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Boia Marioara, Iacob Daniela, Manea Aniko, Budisan Camelia, Enătescu Ileana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, Dima Mirabel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, Costescu Oana,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“Notiuni Practice de Puericultura”, Editura Victor Babes, 2019, ISBN 978-606-786-119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Ilie Constantin, Boia Marioara, Budișan Camelia, Iacob Daniela, Manea Aniko Mari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</w:rPr>
              <w:t>Dima Mirabel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181818"/>
                <w:sz w:val="24"/>
                <w:szCs w:val="24"/>
              </w:rPr>
              <w:t>Enătescu</w:t>
            </w:r>
            <w:r>
              <w:rPr>
                <w:rFonts w:cs="Times New Roman" w:ascii="Times New Roman" w:hAnsi="Times New Roman"/>
                <w:b/>
                <w:iCs/>
                <w:color w:val="1818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181818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leana, "NEONATAL CLINICAL PRACTICE GUIDELINES", Universitatea de Medicină și Farmacie "Victor Babeș", Timișoara, Editura Victor Babeș Timișoara România, Colecția Hippocrate 2012, ISBN 978–606–8054–71–1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Ilie Constantin, Boia Marioara, Budișan Camelia, Iacob Daniela, Manea Aniko Mari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</w:rPr>
              <w:t>Dima Mirabel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181818"/>
                <w:sz w:val="24"/>
                <w:szCs w:val="24"/>
              </w:rPr>
              <w:t>Enătescu</w:t>
            </w:r>
            <w:r>
              <w:rPr>
                <w:rFonts w:cs="Times New Roman" w:ascii="Times New Roman" w:hAnsi="Times New Roman"/>
                <w:b/>
                <w:iCs/>
                <w:color w:val="1818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181818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leana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 "NEONATAL CLINICAL PRACTICE GUIDELINES", Universitatea de Medicină și Farmacie "Victor Babeș", Timișoara, Editura Victor Babeș Timișoara România, Lito UMFT 2011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017- COLU ELENA ROXANA – UMFVBT- MEDICINA GENERALA – „ENTEROCOLITA ULCERONECROTICA LA NOU-NASCUTUL PREMATUR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017- DRAGOIU MARINELA – UMFVBT – MEDICINA GENERALA – „ANEMIA DE PREMATURITAT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017 – SZABO ALEXANDRA – UMFVBT- MEDICINA GENERALA – „CONDUITA TERAPEUTICA IN SINDROMUL DE DETRESA RESPIRATORIE AL NOU-NASCUTULUI PREMATUR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017 – TAPU SANZIANA – UMFVBT – MEDICINA GENERALA – „COMPLICATII ALE PREMATURTATII EXTREM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017 – TOSA LAURA LAVINIA – UMFVBT – MEDICINA GENERALA – „INFECTIILE NEONATAL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2021 – BABESCU ANAMARIA ADRIANA – UMFVBT – MEDICINA GENEARALA – MANAGEMANTUL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NOU-NASCUTULUI PREMATUR CU ICTER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2021 – SARI F. ANDREEA – UMFVBT – MEDICINA GENERALA – „MANAGEMANTUL INGRIJIRIILOR NOU-NASCUTULUI PREMATUR CU ANEMIE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Grant ROTARY, Life Support in children” – Nr.4616/26.04.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Grant ROTARY SHARES , „Prevenirea si combaterea sechelelor hemoragiei intraventriculare la nou-nascutul prematur” – 2007-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r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 cercetar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R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r. 16154/14.11.201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Implementarea de metode moderne de screening și diagnostic în vederea limitării incidenței infecțiilor nosocomiale cu Staphilococ Aureus Metilicino-Rezistent (MRSA) și a limitării portanței de MRSA în colectivități"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rector Proiect dr. Ovidiu Horea Bedreag, Universitatea de Medicină și Farmacie "Victor Babeș", Timișoara, 2016-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ima M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Iacob D, Duta C, Pantea S, Marginean O, Bernad E, Craina M, Boglut A, Petre I – Association between Manose – binding lectin and serum parameters of neonatal sepsis, Revista de chimie, 2016, vol. 67(3), pag.557-560, ISSN:0034-7752, IF-1.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2. 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rabela Dima 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eana Enatescu, Marius Craina, Izabella Petre, Emil Radu Iacob, Daniela Iacob; “First neonates with severe acute respiratory syndrome coronavirus 2 infection in Romania. Three case reports”; Medicine, 2020, Vol:No(e21284); IF: 1.8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natescu Ileana; Gluhovschi, Adrian; Nyiredi, Alexandra Iacob, Emil-Radu; Iacob, Daniela;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im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irabela Adin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Popescu, Manuela Marina; Enatescu, Virgil-Radu - </w:t>
            </w: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</w:rPr>
              <w:t xml:space="preserve">Comparative Spectrographic Analysis of the Newborns' Cry in the Presence of Tight Intrapartum Nuchal Cord vs. Normal Using the Neonat App. Preliminary Results - </w:t>
            </w:r>
            <w:r>
              <w:rPr>
                <w:rFonts w:cs="Times New Roman" w:ascii="Times New Roman" w:hAnsi="Times New Roman"/>
                <w:i/>
                <w:iCs/>
                <w:color w:val="181818"/>
                <w:sz w:val="24"/>
                <w:szCs w:val="24"/>
              </w:rPr>
              <w:t>Medicin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, Vol. </w:t>
            </w:r>
            <w:r>
              <w:rPr>
                <w:rFonts w:cs="Times New Roman" w:ascii="Times New Roman" w:hAnsi="Times New Roman"/>
                <w:i/>
                <w:iCs/>
                <w:color w:val="181818"/>
                <w:sz w:val="24"/>
                <w:szCs w:val="24"/>
              </w:rPr>
              <w:t>55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 xml:space="preserve">(12), 779  </w:t>
            </w:r>
            <w:r>
              <w:rPr>
                <w:rFonts w:cs="Times New Roman" w:ascii="Times New Roman" w:hAnsi="Times New Roman"/>
                <w:bCs/>
                <w:color w:val="181818"/>
                <w:sz w:val="24"/>
                <w:szCs w:val="24"/>
              </w:rPr>
              <w:t>ISSN: 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1010-660X; IF 1.4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anea A, Boia M, Iacob D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ima M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Iacob RE – Benefits of early enteral nutrition in extremely low birth weight infants”, Singapore Med J 2016; 57(11) : 616-618; doi: 10.11622/smedj.2016002        FI 0.5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Bonte C, Boglut A, Duta C, Petre I, Bernad E, Daliborca V, Iacob RE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ima M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Iacob D – The Harmful Effects Of Smoking during Pregnancy and Correlating Lead and Selenium Levels In Mothers and Premature Fetuses, Revista de chimie, 2016, vol. 67(1), ISSN: 0034-7752, IF: 1.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Otilia Marginean, Andreea Somogyi Militaru, Oana Belei, Raluca Corina Tamasanu, Ioana Mozos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Dima Mirabela,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Giorgiana Flavia Brad, Niculina Mang, Teofana Otilia Bizerea – Vitamin D and its clinical significance in juvenile idiopathic arthritis, Jokull Journal, 2017, vol.67(6)  ISSN: 0449-05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ul, Corina; Noditi, Georgeta; Petre, Isabela; Enatescu, Ileana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ma, Mirabe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 Velea, Iulian Puiu; Iacob, Daniela;Radu Iacob, Emil; 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ase Report: Prematur Newborn 35 Weeks of Gestation with Posterior Urethral Valve″; Proceedings of the 6th congress of the ultrasound society in obstetrics and gynecology / 34th fetus as a patient international congress (Vladareanu, R; Marginean, C; Vladareanu, S), 2018, pag. 452-456; 6th Congress of the Ultrasound-Society-in-Obstetrics-and-Gynecology; ISBN:978-88-85813-20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16"/>
          <w:szCs w:val="16"/>
          <w:lang w:val="ro-RO"/>
        </w:rPr>
      </w:pPr>
      <w:r>
        <w:rPr>
          <w:rFonts w:cs="Arial Narrow" w:ascii="Arial Narrow" w:hAnsi="Arial Narrow"/>
          <w:b/>
          <w:color w:val="0000FF"/>
          <w:sz w:val="16"/>
          <w:szCs w:val="16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. Dim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, D. Iacob, N. Ionita, M. Boia, A. Manea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– „Antibiotic therapy in neonatal period” - The Journal of Maternal-Fetal &amp;Neonatal Medicine, Volume 27 &gt;Supplement 1&lt; june 2014 – XXIV European Congres of Perinatal Medicine Florence, Italy June 4th – 7 th 2014   ISSN print 1476-70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 Ionita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 Dim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AE Agoston-Vas, I Enatescu, D Iacob, C Ilie - „Neonatal hydrocephalus -case report”, XXVth European Congress of Perinatal Medicine, 15-18 iunie, 2016, Maastricht, J Matern Fetal Neonatal Med, 2016; 29(51):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 Ionita, AE Agoston-Vas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 Dima,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I Enatescu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 Iacob, C Ilie - „Cerebral Near-infrared spectroscopy in premature infants with respiratory distress syndrome”, XXVth European Congress of Perinatal Medicine, 15-18 iunie, 2016, Maastricht, J Matern Fetal Neonatal Med, 2016; 29(51):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 Ionita, AE Agoston-Vas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A Dima,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I Enatescu, D Iacob, C Ilie - „Clinical cerebral and somatic oximetry versus pulsoximetry for a better therapy management in neonatal care - case report”, XXVth European Congress of Perinatal Medicine, 15-18 iunie, 2016, Maastricht, J Matern Fetal Neonatal Med, 2016; 29(51):2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. Iaco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. Fratila, C. Cojocaru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. Dim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N. Ioniță, I. Enătescu, C. Ilie - „Congenital pneumonia”, XXVth European Congress of Perinatal Medicine, 15-18 iunie, 2016, Maastricht, J Matern Fetal Neonatal Med, 2016; 29(51):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. Iaco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A. Fratila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. Dim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C. Cojocaru, I. Enatescu, N. Ionita, C. Ilie - „Premature infant - incidence risk factors, complications”, XXVth European Congress of Perinatal Medicine, 15-18 iunie, 2016, Maastricht, J Matern Fetal Neonatal Med, 2016; 29(51):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anea A, Boia M, Iacob D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ima M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Iacob RE – „Benefits of early enteral nutrition in extremely low birth weight infants”, Singapore Med J 2016; 57(11): 616-618; doi: 10.11622/smedj.2016002            FI 0,5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.M. Manea, M. Boia, D.Iacob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.Dim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– „Morbidity and mortality in extremely low birth weight newborn” – The Journal of Maternal-Fetal &amp;Neonatal Medicine, Volume 27 &gt;Supplement 1&lt; june 2014 – XXIV European Congres of Perinatal Medicine Florence, Italy June 4th – 7 th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. Ioniț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. Dim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A. Agoston-Vas, C. Ilie, I. Enătescu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. Iacob, R. Tănase - „Clinical cerebral and somatic oximetry vs pulsoximetry for a better therapy management in neonatal care - case report”, The Journal of Maternal-Fetal &amp; Neonatal Medicine ,Volume 27 • Supplement 1 • June 2014- XXIV European Congress of Perinatal Medicine Florence, Italy June 4th – 7th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.Boia, M.Aniko, Iacob Danie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, M.Dim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L.Stretcu - „Risc factor of severe anemia in premature newborn” - XI World Congress of Perinatal Medicine, Moscow, June 19-22, 2013, Abstract book J.Perinat.Med. vol.41 (2013), ISSN: 1619-3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.Boia, Iacob Daniela, M.Aniko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.Dima,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R.E.Iacob - „Paracetamol ingestion during pregnancy- risk of congenital malformation in premature newborns”, - XI World Congress of Perinatal Medicine, Moscow, June 19-22, 2013, Abstract book J.Perinat.Med.41 (2013), ISSN: 1619-3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.Boia, Iacob Daniela, M.Aniko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.Dima,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D.Ragobete - „Multiple pregnancies - Risk factor for the grown in newborn death” - XI World Congress of Perinatal Medicine, Moscow, June 19-22, 2013, Abstract book J.Perinat.Med.41 (2013), ISSN: 1619-3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coleta Ionita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Aniko Manea, C.Ilie, Alina-Elena Stefan – „ Adrenogenital syndrome – case report” - XI World Congres of Perinatal Medicine, Moscow, june 19-22, 2013, Abstract book J.Perinat.Med.vol.41 (2013)     ISSN:1619-3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M.Boia, Iacob Daniela, M.Aniko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.Dim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R.E.Iacob - „Paracetamol ingestion during pregnancy- risk of congenital malformation in premature newborns”, - XI World Congress of Perinatal Medicine, Moscow, June 19-22, 2013, Abstract book J.Perinat.Med.41 (2013), ISSN: 1619-39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Simona Ioana Sipos, Victor Dumitrascu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Aniko Manea, Daliborca Cristina Vlad, Adina Bucur „Beneficial Effects of Maternal Selenium Supplementation on Perinatal Morbidity. Outcome Research in a Romanian Clinical Trial „ XXII European Congress of Perinatal Medicine, Paris, France, June 13-16, 2012,  Journal of Maternal-Fetal &amp;Neonatal Medicine, Volume 25 &gt;Supplement 2&lt; june 2012, p.114        ISSN print 1476-7058,     ISSN electronic 1476-49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.M. Manea, M. Boia, D.Iacob,C.Budisan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M.Dima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– „Congenital ichtyosis – case study”, European Journal of Human Genetics, pp.60, vol.17, Supplement 2, May 2009 – European Human Genetics Conference 2009, 23-26 may 2009, Vien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Aniko Manea, C.Ilie, Marioara Boia, Daniela Iacob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Alina Corneli – „Premature ruptured membranes – infetious patology risk factors al a lot of premature newborns”, Journal of Perinatal Medicine, pp.869, 2009 – 9th World Congress of Perinatal Medicine, 24-28 october 2009, Berl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D.Iacob, M.Boia, A.Manea, E.R.Iacob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.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– „ Holoprosencephaly – lobar from- associated with occipital meningoencephallocele” – European Journal of Human Genetics – Supl.2, vol 17- Human Genetis Conferences May 23-26 2009, Vienna, Austria      ISSN 1018-48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Daniela Iacob, Marioara Boia, Radu Iacob, Aniko Mane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Constantin Ilie, Rodica Ilie „Clinical and biological study of necrotizing enterocolitis” Journal of Perinatal Medicine, - 9th World Congress of Perinatal Medicine, october 24-28, 2009 Berlin, Germany,    ISSN 0300-55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arioara Boia, ES Boia, Aniko Manea, Daniela Iacob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– „Dandy-Walker syndrome – clinical presentation”, Early Human Development, pp. 78, vol. 84, Supplement November 2008 – 1st UENPS Congress Global Neonatology and Perinatology, Rome, Italy, 17-19 noveber 2008.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FI 2,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D Iacob,  M. Boia, RE Iacob, A. Manea, 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.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– „Importance of early track down of congenital cardiac malformation”, European Journal of Human Genetics, pp. 96, Vol. 16, Supplement 2, May 2008 - European Human Genetics Conference 2008, 31 may – 3 june, Barcelona.   FI 3,9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arioara Boia, ES Boia, Daniela Iacob, Aniko Mane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– „Congenital hidrocephaly in a lot of premature newborn”, Early Human Development, pp. 38, vol. 84, Supplement November 2008 – 1st UENPS Congress Global Neonatology and Perinatology, Rome, Italy, 17-19 noveber 2008.   ISSN:0378-378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FI 2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. Boia, A. Manea,  ES Boia, I Cioată, D Iacob, 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.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– „De Morisier syndrome – case presentation”, European Journal of Human Genetics, pp. 99, Vol. 16, Supplement 2, May 2008 - European Human Genetics Conference 2008, 31 may – 3 june, Barcelona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FI 3,9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D.Iacob, M.Boia, R.E.Iacob, A.Mane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.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„Importance of early track down of congenital cardiac malformation” – European Journal Of Human Genetics, vol.16 supplement 2, May 2008 – European Human Genetics Conference, Barcelona, Spain, 31 May-3June 2008      ISSN 1018-48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 dar indexate în baza de date internațional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Mirabela Dima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, C Ilie, Marioara Boia, Daniela Iacob, RE Iacob, Aniko Manea, Nicoleta Ionita – “ACUTE PHASE REACTANTS AND CYTOKINES IN THE EVALUATION OF NEONATAL SEPSIS”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o-RO"/>
              </w:rPr>
              <w:t>Jurnalul Pediatrului - Nr. 59-60, Jul - Dec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Mirabela Dima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, C Ilie, Marioara Boia, Daniela Iacob, Aniko Manea, Nicoleta Ionita, Simona Sipos, Daniela Chiru, RE Iacob –“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eastAsia="ro-RO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o-RO"/>
                </w:rPr>
                <w:t>PREVALENCE OF INFECTION IN LOW BIRTH WEIGHT INFANT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o-RO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o-RO"/>
              </w:rPr>
              <w:t>Jurnalul Pediatrului - Nr. 61-62, Jan - Jun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Adina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Nicoleta Ioniță, Daniela Iacob, Aniko Manea, Daniela Chiru, C Ilie – „The Impact of Preterm Premature Rupture of Membranes on Neonatal Outcome”, Jurnalul Pediatrului, Year XVII, Vol. XVII, Nr. 65-66, january-june 2014, pg. 46-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, dar indexate în baza de date internaț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Daniela Iacob, Alina Elena Agoston-Vas, Marta-Nicoleta Grajdeanu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Mirabela Dima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, Ileana Enatescu, Nicoleta Ionita, Iacob RE, Ilie C.- NEONATAL PNEUMOTHORAX IN THE “BEGA” NEONATOLOGY CLINIC BETWEEN 2014-201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o-RO"/>
              </w:rPr>
              <w:t>Jurnalul Pediatrului - Nr. 73-74, Jan - Jun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-BoldMT;MS Mincho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Daniela Iacob, Alina Elena Agoston-Vas, Marta-Nicoleta Grajdeanu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Mirabela Dima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, Ileana Enatescu, Nicoleta Ionita, Iacob RE, Ilie C. – “</w:t>
            </w:r>
            <w:r>
              <w:rPr>
                <w:rFonts w:eastAsia="TimesNewRomanPS-BoldMT;MS Mincho" w:cs="Times New Roman" w:ascii="Times New Roman" w:hAnsi="Times New Roman"/>
                <w:bCs/>
                <w:sz w:val="24"/>
                <w:szCs w:val="24"/>
              </w:rPr>
              <w:t xml:space="preserve">NEONATAL PNEUMOTHORAX IN THE“BEGA”NEONATOLOGY CLINIC BETWEEN 2014-2015” -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JURNALUL PEDIATRULUI – Year XIX, Vol. XIX, Nr. 73-74, january-june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Iacob D, Angelescu-Coptil C, Nyiredi 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ima M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Hocan ME, Nassar M, Iacob RE - „Rh Isoimmunisation in Neonates: Risk Factors, Incidence, Complications and Treatment”, Fiziologia (Physiology). Official Journal of the Romanian Society of Physiological Sciences, 26.3(91), 2016, pg 35-4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Daniela Iacob, Constantin Ili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Mirabela Dima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, Andreea Frățilă-Băbeanu, Cristina Dragomir, Radu E. Iacob – “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o-RO"/>
                </w:rPr>
                <w:t xml:space="preserve"> THE INTENSIVE CARE COURSE WITH FLUIDS AND ELECTROLYTES IN NEWBORN FOR PREVENTING COMPLICATION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-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JURNALUL PEDIATRULUI – Year XVIII, Vol. XVIII, Nr. 69-70, january-june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Daniela Iacob, Constantin Ili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Mirabela Dima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, Andreea Frățilă-Băbeanu, Cristina Dragomir, Radu E. Iacob – “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o-RO"/>
                </w:rPr>
                <w:t xml:space="preserve"> THE INTENSIVE CARE COURSE WITH FLUIDS AND ELECTROLYTES IN NEWBORN FOR PREVENTING COMPLICATION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o-RO"/>
              </w:rPr>
              <w:t>Jurnalul Pediatrului - Nr. 69-70, Jan - Jun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Aniko Manea, Boia Marioara, Daniela Iacob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Mirabela Dima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, Radu E. Iacob – “PERIVENTRICULAR LEUKOMALACIA IN EXTREMELY LOW BIRTH WEIGHT NEWBORNS”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o-RO"/>
              </w:rPr>
              <w:t>Jurnalul Pediatrului - Nr. 67-68, Jul - Dec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Daniela Iacob, Marius Craina, Cristina Dragomir, Cătălin Dumitru, Claudia Cojocaru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Dima,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Radu E. Iacob – „Twin to Twin Transfusion Syndrome – Clinical Case”, Jurnalul Pediatrului, Year XVII, Vol. XVII, Nr. 65-66, january-june 2014, pg. 62-6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Daniela Chiru, Crăciun A, Ţepeneu N, Şipoş C, Teofana Bizerea, Alina Grecu, Otilia Mărginean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Mirabela Dima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, Constantin I – “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o-RO"/>
                </w:rPr>
                <w:t xml:space="preserve"> INCIDENCE, RISK FACTORS, AND NOSOCOMIAL GERMS FOR VENTILATOR-ASSOCIATED PNEUMONIA IN CHILDRE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-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JURNALUL PEDIATRULUI – Year XVI, Vol. XVI, Nr. 64, october-december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Nicoleta Ioniț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Mirabela Adina Dima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, C Ilie, Alina Elena Agoston-Vas, Alexandra Nyiredi – “NEAR-INFRARED SPECTROSCOPY IN THE NEONTAL INTENSIVE CARE UNIT - A LITERATURE REVIEW”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o-RO"/>
              </w:rPr>
              <w:t>Jurnalul Pediatrului - Nr. 64, Oct - Dec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Daniela Chiru, Crăciun A, Ţepeneu N, Şipoş C, Teofana Bizerea, Alina Grecu, Otilia Mărginean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Mirabela Dima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, Constantin I – “INCIDENCE, RISK FACTORS, AND NOSOCOMIAL GERMS FOR VENTILATOR-ASSOCIATED PNEUMONIA IN CHILDREN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o-RO"/>
              </w:rPr>
              <w:t>Jurnalul Pediatrului - Nr. 64, Oct - Dec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Aniko Manea, Marioara Boia, C Ilie, Daniela Iacob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Mirabela Dima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>, RE Iacob – “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o-RO"/>
                </w:rPr>
                <w:t xml:space="preserve"> RESPIRATORY THERAPY IN A LOT OF NEWBORN WITH EXTREMELY LOW BIRTH WEIGHT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o-RO"/>
              </w:rPr>
              <w:t>Jurnalul Pediatrului - Nr. 59-60, Jul - Dec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C Ilie, Ioana Bortea, Florina Capitan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Mirabela Dima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, Ileana Enatescu – “THE NEONATE BORN BY CAESAREAN SECTION”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o-RO"/>
              </w:rPr>
              <w:t>Jurnalul Pediatrului - Nr. 51-52, Jul - Dec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cotate CNCSIS cat.B sau B+(BDI)/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Marioara Boia, Daniela Iacob, Aniko Manea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Mirabela Dima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 – “</w:t>
            </w:r>
            <w:hyperlink r:id="rId7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o-RO"/>
                </w:rPr>
                <w:t xml:space="preserve"> PERIVENTRICULAR LEUKOMALACIA ECHOGRAFICAL AND CLINICAL DIAGNOSI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o-RO"/>
              </w:rPr>
              <w:t>Jurnalul Pediatrului - Nr. 41-42, Jan - Jun 200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o-RO"/>
              </w:rPr>
              <w:t xml:space="preserve"> (autor principa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rioara Boia, Daniela Iacob, Aniko Manea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rabela D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Daniela Cioboata - “ETIOLOGIC ANDPOSITIV DIAGNOSISOF CRANIOSYNOSTOSIS” – Jurnalul Pediatrului –</w:t>
            </w:r>
            <w:r>
              <w:rPr>
                <w:rFonts w:cs="Times New Roman" w:ascii="Times New Roman" w:hAnsi="Times New Roman"/>
                <w:bCs/>
                <w:caps/>
                <w:color w:val="86909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  <w:shd w:fill="FFFFFF" w:val="clear"/>
              </w:rPr>
              <w:t>NR. 37-38, JAN - JUN 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Daniela Iacob, RE Iacob, Marioara Boia, Aniko Manea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o-RO"/>
              </w:rPr>
              <w:t>Mirabela Dima</w:t>
            </w:r>
            <w:r>
              <w:rPr>
                <w:rFonts w:cs="Times New Roman" w:ascii="Times New Roman" w:hAnsi="Times New Roman"/>
                <w:sz w:val="24"/>
                <w:szCs w:val="24"/>
                <w:lang w:eastAsia="ro-RO"/>
              </w:rPr>
              <w:t xml:space="preserve"> – “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o-RO"/>
                </w:rPr>
                <w:t xml:space="preserve"> THE PREVALENCE OF THE HEART CONGENITAL MALFORMATIONS TO THE PREMATURE NEW BOR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o-RO"/>
              </w:rPr>
              <w:t xml:space="preserve">Jurnalul Pediatrului - Nr. 33-34, Jan - Jun 2006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o-RO"/>
              </w:rPr>
              <w:t>(autor principa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arioara Boia, Daniela Iacob, Aniko Mane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Nicoleta Pavel - „Intercerebral cystic formations”, Jurnalul Pediatrului, Year IX, vol. IX, Nr.35-36, july-december 2006; pg. 6-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reviste cotate CNCSIS cat.B sau B+(BDI)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Cs w:val="24"/>
                <w:lang w:eastAsia="en-US"/>
              </w:rPr>
              <w:t xml:space="preserve">Iacob D., Agoston  A., </w:t>
            </w:r>
            <w:r>
              <w:rPr>
                <w:b/>
                <w:szCs w:val="24"/>
                <w:lang w:eastAsia="en-US"/>
              </w:rPr>
              <w:t>Dima M.,</w:t>
            </w:r>
            <w:r>
              <w:rPr>
                <w:szCs w:val="24"/>
                <w:lang w:eastAsia="en-US"/>
              </w:rPr>
              <w:t xml:space="preserve"> Enatescu I.,</w:t>
            </w:r>
            <w:r>
              <w:rPr>
                <w:b/>
                <w:szCs w:val="24"/>
                <w:lang w:eastAsia="en-US"/>
              </w:rPr>
              <w:t xml:space="preserve"> </w:t>
            </w:r>
            <w:r>
              <w:rPr>
                <w:szCs w:val="24"/>
                <w:lang w:eastAsia="en-US"/>
              </w:rPr>
              <w:t>Ionita N., Angelescu Coptil C., Ilie C.; „Incidenta pneumotoraxului neonatal”; Jurnalul Pediatrului Vol XIX, Supliment 1, 2016, pag. 65, ISSN 2065-48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Cs w:val="24"/>
                <w:lang w:eastAsia="en-US"/>
              </w:rPr>
            </w:pPr>
            <w:r>
              <w:rPr>
                <w:szCs w:val="24"/>
                <w:lang w:val="en-US" w:eastAsia="en-US"/>
              </w:rPr>
              <w:t xml:space="preserve">Iacob D., Agoston  A., </w:t>
            </w:r>
            <w:r>
              <w:rPr>
                <w:b/>
                <w:szCs w:val="24"/>
                <w:lang w:val="en-US" w:eastAsia="en-US"/>
              </w:rPr>
              <w:t>Dima M.,</w:t>
            </w:r>
            <w:r>
              <w:rPr>
                <w:szCs w:val="24"/>
                <w:lang w:val="en-US" w:eastAsia="en-US"/>
              </w:rPr>
              <w:t xml:space="preserve"> Enatescu I.,</w:t>
            </w:r>
            <w:r>
              <w:rPr>
                <w:b/>
                <w:szCs w:val="24"/>
                <w:lang w:val="en-US" w:eastAsia="en-US"/>
              </w:rPr>
              <w:t xml:space="preserve"> </w:t>
            </w:r>
            <w:r>
              <w:rPr>
                <w:szCs w:val="24"/>
                <w:lang w:val="en-US" w:eastAsia="en-US"/>
              </w:rPr>
              <w:t>Ionita N., Angelescu Coptil C., Ilie C.; „Urgente neonatale: malformatiile tubului digestiv”; Jurnalul Pediatrului Vol XIX, Supliment 1, 2016, pag. 102, ISSN 2065-48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arioara Boia, Ilie Constantin, Daniela Iacob, Aniko Mane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Adin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– „Ultrasound diagnosis in peri/intraventricular hemorrhage”, Jurnalul pediatrului – Year XIII, VOL. XIII, supplement, 2010, pg.64-70, ISSN 2065-48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omunicări orale coautor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acob D., Frățilă A., Agoșton-Vas A.E.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ma M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oniță N., Enătescu I., Iacob R.E., Petre I., "Neurological Complications in Premature Infants", 34-th Annual Meeting of the European Society for Pediatric Infections Diseases, Brighton-UK, 10-14 May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acob D., Frățilă A., Agoșton-Vas A.E.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ma 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, Ioniță N., Enătescu I., Iacob R.E., Petre I., "Pathogens implicated in Systemic Infections in Premature Infants", 34-th Annual Meeting of the European Society for Pediatric Infections Diseases, Brighton-UK, 10-14 May 2016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.Ilie, R.Ilie, M. Boia, C.M. Popoiu, A. Nyiredi, F. Capitan, N. Ionita, I.Enatescu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.D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“Neonates affected by pregnancy-induced hypertension”, 10th World Congress of Perinatal Medicine, 08-11 November 2011, Punta del Este, Urugu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. Ilie, N.Ionita, B. Poplicean, I. Enatescu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. D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“The benefits  of the Natural Birth vs Cesarean”, The International Conference for Human Reproductive Health. The normal and pathological pregnancy, Timisoara, Romania, 26-28 November 2010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.Ilie, R.Ilie, N. Ionita, I.Enatescu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.D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T. Constantin, D. Stolojan,  „Assessment of neonatal anemia and its impact in neonatal adaptation”, The International Conference for Human Reproductive Health. The normal and pathological pregnancy, Timisoara, Romania, 26-28 November 2010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7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D. Iacob, A. Fratila, A.E. Agoston-Vas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.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N. Ionita, I. Enatescu, R.E. Iacob, I. Petre – „Neurological Complications in Premature Infants” – 34th Annual Meeting of the European Society for Paediatric Infectious Diseases, Brighton, UK, May 10-14,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D. Iacob, A. Fratil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.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A.E. Agoston-Vas, N. Ionita, R.E. Iacob, I. Enatescu, I. Petre – „Pathogens Implicated in Systemic Infections in Premature Infants” – 34th Annual Meeting of the European Society for Paediatric Infectious Diseases, Brighton, UK, May 10-14,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Iacob D, Dragomir C, Ganenco E, Enatescu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ima M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Ionita N, Iacob R, Ilie C – „The risk factors for the extreme prematurity” – 1st Congress of joint European Neonatal Societies (jENS), Budapest, Hungary, September 16th-20th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oniță N.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ma M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nătescu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ănase R., Agoston-Vas A.E., "The importance of using near infrared spectroscopy in the neonatal intensive care unit", poster at Summer Conference on Neonatology, Avignon, France, 25-27 june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szCs w:val="24"/>
              </w:rPr>
              <w:t xml:space="preserve">Ioniță N., </w:t>
            </w:r>
            <w:r>
              <w:rPr>
                <w:b/>
                <w:szCs w:val="24"/>
              </w:rPr>
              <w:t>Dima M.,</w:t>
            </w:r>
            <w:r>
              <w:rPr>
                <w:szCs w:val="24"/>
              </w:rPr>
              <w:t xml:space="preserve"> </w:t>
            </w:r>
            <w:r>
              <w:rPr>
                <w:bCs/>
                <w:szCs w:val="24"/>
              </w:rPr>
              <w:t>Enătescu I.,</w:t>
            </w:r>
            <w:r>
              <w:rPr>
                <w:szCs w:val="24"/>
              </w:rPr>
              <w:t xml:space="preserve"> Grecu A., Agoston-Vas A.E., </w:t>
            </w:r>
            <w:r>
              <w:rPr>
                <w:bCs/>
                <w:iCs/>
                <w:szCs w:val="24"/>
              </w:rPr>
              <w:t>"Evaluation of neonatal sepsis markers in our neonatal intensive care unit"</w:t>
            </w:r>
            <w:r>
              <w:rPr>
                <w:szCs w:val="24"/>
              </w:rPr>
              <w:t>, poster at Summer Conference on Neonatology, Avignon, France, 25-27 june 2015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diți G.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nătescu 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, Ioniță N.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ma M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ragomir C., Anastasiu D., Gluhovschi A.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"Pregnancy follow-up correlation with intrauterine growth retardation and anemia in neonates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poster The 12-th World Congress of Perinatal Medicine, Madrid-Spain, 3-5 November 2015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Iacob.D, M.Aniko, B.marioar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.Mirabela,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E.R.Iacob – „The antibiotic Treatment Durring the Neonate Period” – 54th Annual Meeting European Society for Pediatric Research, October 10th-14th, 2013- Porto, Portu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nătescu I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Enătescu V.R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luhovschi A.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ma M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oniță N., Nyiredy A., Rosu M., Stefan A.E., Ilie C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The newborn cry. A Spectrographic analysis of the cry in full-term newborns vs premies"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ster (numarul 1359), Perinat. Med. 41 (2013), Walter de Gruyter, DOI 10.1515/jpm-2013-2003, World Congress of Perinatal Medicine, Moscova 19-22 iunie 2013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SN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619-3997 / 0300-557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oniță N.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ima M.,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Enătescu I., Ilie C., Ștefan A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“Severe periventricular Leukomalacia in twin neonates – case report”, poster (numarul 1197), Perinat. Med. 41 (2013), Walter de Gruyter, DOI 10.1515/jpm-2013-2003, World Congress of Perinatal Medicine, Moscova 19-22 iunie 2013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SN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619-3997 / 0300-557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h. Participare la manifestări științifice naţionale cu participare internațională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ma M.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lie C., Enătescu 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oniţă N., Şipoş S., Cojocaru C., Mareş L., Poplicean B., Marcu C, Constantinescu M., “Candida Albicans Septicemia”, Al II-lea Congres Naţional de Neonatologie – cu participare internaţională, Iaşi 15 – 18 septembrie 2011, lucrare publicată în volumul de rezumate “Aspecte etice în Neonatologie – Durerea la nou -născut”, Editura “Gr. T. Popa”, U.M.F. Iaşi, ISBN 978–606–544–072–2, pg.263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ima Mirabel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Lacatusu Adrian, Ionita Nioleta, Ilie Constantin, Boia Marioara, Sipos Simona, Manea Aniko, Iacob  Daniela, Enatescu Ileana, Mares Loredana – „ Emergency Therapeutic Intervention in a Cyanogen, Ducto Dependent Heart Malformation”, A XIV-a Conferinta Nationala de Neonatologie cu Participare Internationala, - Medicina bazata pe dovezi in neonatologie – 15-18 Sreptembrie 2010, Sibi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Marioara Boia, Aniko Manea, Daniela Iacob, Cristina Damacus, Mihaela Zbarcea – „Retinopatia de prematuritate”- prevalenta,diagnostic,tratament, A XI-a Conferinta de Neonatologie cu Participare Internationala, 20-22 Septembrie, 2007, Consta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Iacob D, Agoston 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ima M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Enatescu I, Ionita N, Angelecu-Coptil C, Ilie C - „Incidence of neonatal pneumothorax” - Al VIII-lea Congres Național al Societății Române de Chirurgie Pediatrică - Urgențe chirurgicale la copil, 21-26 aprilie 2016, Timișoara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D. Iacob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C Dragomir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N Ioniță, I Enătescu, A Agoston-Vas, C Ilie - „The Complications of the Extreme Prematurity”, Al XII-lea Congres Național de Pediatrie cu participare internațională, 2-5 septembrie 2015, Timiș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Ioniță N., Agoston-Vas A.E.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ima M.,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Iacob D., Enătescu I., Ilie C., "Near infrared spectroscopy for cerebral oxygen monitoring in the neonatal intensive care unit; al XII-lea Congres Național de Pediatrie cu participare internațională, Timișoara, 3-5 septembrie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Iacob D., Ilie C.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ima M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, Enătescu I., Ioniță N., Frățilă A., Manea A., Iacob E.R., "Terapia respiratorie la nou-născuții prematuri", a XVI-a Conferință Națională cu participare internațională Tulcea, 5-7 septembrie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. Ioniţă, C. Ilie, M. Craina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. Dim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I. Enătescu, A. E. Ştefan, C. Cojocaru, A. Mazilu, I. Poclid, „Extremely Low Birth Weight: Clinical Case”, Al II-lea Congres Naţional de Neonatologie–cu participare internaţională, Iaşi 15–18 septembrie 2011, lucrare publicată în volumul de rezumate “Aspecte etice în Neonatologie–Durerea la nou-născut”, Editura “Gr. T. Popa”, U.M.F. Iaşi, ISBN 978–606–544–072–2, pg.267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Aniko Manea, Marioara Boia, Constantin Ilie, Daniela Iacob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– „Respiratory Therapy in a lot of Newborn With Extremely Low Birth Weight”, Conferinta Euroregionala de Neonatologie, 20-21 Octombrie, 2011, Timis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Daniela Iacob, R.E. Iacob, C. Ilie, Marioara Boia, Aniko Mane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– „Premature New Born with Heart Congenital Malformations” Conferinta Euroregionala de Neonatologie, 20-21 Octombrie, 2011, Timis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lie Constantin, Ionela Simion, Nicoleta Ionita, Ileana Enatescu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rabela Dim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odora Constantin, „Evaluarea anemiei neonatale si a impactului acesteia in adaptarea neonatala”, Cea de-a XIV-a Conferinta Nationala de Neonatologie cu participare internationala, “Medicina bazata de dovezi in neonatologie”, Sibiu, 15-18 septembrie, 2010, lucrare publicată în volumul de lucrări pg.50-51, ISBN 978–973-0–09122-9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icoleta Ionita, Ilie Constantin, Ileana Enatescu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rabela Dim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Cristina Olariu, Andreea Mazilu, „Sindromul Poland–Caz Clinic”, Cea de-a XIV-a Conferinta Nationala de Neonatologie cu participare internationala, “Medicina bazata de dovezi in neonatologie”, Sibiu, 15-18 septembrie, 2010, lucrare publicată în volumul de lucrări pg.107, ISBN 978–973-0–09122-9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Daniela Iacob, R.E.Iacob, C.Ilie, Marioara Boia, Aniko Mane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– „ The Risk of Congenital Abnormalities in Paracetamol Usage During Early Pregnancy”, A XIII-a Conferinta Nationala de Neonatologie cu Participare Internationala, 23-26 Septembrie, 2009, Tg.M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Daniela Iacob, R.E.Iacob, C.Ilie, Marioara Boia, Aniko Mane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– „ Maternal Risk Factors and Malformative Phatology”, A XIII-a Conferinta Nationala de Neonatologie cu Participare Internationala, 23-26 Septembrie, 2009, Tg.M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Daniela Iacob, E.S.Boia, C.Ilie, Aniko Mane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– „The Lobar Holoprosencephaly- Clinical and Evolutive Aspects”, A XIII-a Conferinta Nationala de Neonatologie cu Participare Internationala, 23-26 Septembrie, 2009, Tg.M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arioara Boia, Aniko Mane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Daniela Iacob, E.S.Boia – „ Convulsii neonatale – incidenta, etiologie, diagnostic la un lot de neou-nascuti preamtur” – A XI-a Conferinta de Neonatologie cu Participare Internationala, 20-22 Septembrie, 2007, Consta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arioara Boia, Aniko Mane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Dima,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Cristina Damacu – „Leucomalacia periventiriculara – diagnostic precoce, evolutie si prognostic”, A XI-a Conferinta de Nneonatologie cu Participare Internationala, 20-22 Septembrie, 2007, Consta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Aniko Manea, Marioara Boi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Daniela Iacob – „ Infectiile bacteriene neonatale – incidenta, etiologie, factori de risc, la un lot de nou-nascuti prematuri”, A XI-a Conferinta de Nneonatologie cu Participare Internationala, 20-22 Septembrie, 2007, Consta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ariana Boia, C.Ilie, Daniela Iacob, Aniko Mane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Adin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Dana Mihut – „Diagnosticul imagistic in encefalopatia hipoxico-ischemica perinatala, Primul Congres National de Neonatologie cu participare Internationala, 28-30 Septembrie, 2006, Cluj-Napo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ariana Boia, C.Ilie, E.S.Boia,Daniela Iacob, Aniko Mane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Adin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Dana Mihut – „Stadializarea ecografica a hemoragiei peri/intraventirculare”, Primul Congres National de Neonatologie cu participare Internationala, 28-30 Septembrie, 2006, Cluj-Napo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Poster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. Iacob, C. Dragomir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. Dima,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N. Ioniță, I. Enătescu, A. Agoston-Vas, C. Ilie - „The complications of the extreme prematurity”, Al XII-lea Congres Național de Pediatrie cu participare internațională, 2-5 septembrie 2015, Timiș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N.Ioniță, AE Agoston-Vas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A Dima,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 Iacob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I Enatescu, C Ilie - „Near Infrared Spectroscopy For Cerebral Oxygen Monitoring In The Neonatal Intensive Care Unit”, Al XII-lea Congres Național de Pediatrie cu participare internațională, 2-5 septembrie 2015, Timiș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Aniko Manea, Marioara Boia, Daniela Iacob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– „ Cauze de morbiditate si mortalitate la un lot de prematuri cu greutate exterem de mica la nastere – XI-lea Congres National de Pediatrie cu participare Internationala, TG.Mures, 25-28 sept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Daniela Iacob, C.Ilie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, Mirabela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, Ileana Enatescu, Nicoleta Ionita, Andreea Fratila, Aniko Manea, Emil Radu Iacob – „Terapia respiratorie la nou-nascutii prematuri”, A XVI Conferinta Nationala de Neonatologie cu Prticipare Internationala, 5-7 Septembrie, 2013, Tulce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Daniela Iacob, Claudia Cojocaru, Andreea Fratil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ima Mirabel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Nioleta Ionita, C.Ilie, Ileana Enatescu, Aniko Manea – „Pneumonia Congenitala. Prezentare de caz”, A XVI Conferinta Nationala de Neonatologie cu Prticipare Internationala, 5-7 Septembrie, 2013, Tulc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Claudia Cojocaru, Alina Elena Stefan, Daniela Iacob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Nicoleta Ionita, C. Ilie – „Hipospadias perineoscrotal – liniuta prezentare de caz”, A XVI Conferinta Nationala de Neonatologie cu Participare Internationala, 5-7 Septembrie, 2013, Tulc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Daniela Iacob, C. Ili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Ileana Enatescu, Nicoleta Ionita, Andreea Fratila, Aniko Manea, Emil Radu Iacob – „Terapia respiratorie la nou-nascutii prematuri”, A XVI Conferinta Nationala de Neonatologie cu Participare Internationala, 5-7 Septembrie, 2013, Tulc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17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icoleta Ionita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 C. Ilie, Alina Elena Stefan, Daniela Iacob, Claudia Cojocaru – „Leucomalacia periventriculara forma severa la nou-nascuti gemeni – prezentare de caz”, A XVI Conferinta Nationala de Neonatologie cu Participare Internationala, 5-7 Septembrie, 2013, Tulc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Aniko Manea, Marioara Boia, Constantin Ilie, Daniela Iacob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ima Mirabel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– „ Respiratory Therapy in a lot of Newborn With Extremely Low Birth Weihgt”, Conferinta Euroregionala de Neonatologie, 20-21 Octombrie, 2011, Timisoara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Daniela Iacob, R.E.Iacob, C.Ilie, Marioara Boia, Aniko Mane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ima Mirabel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– „ Premature New Born with Heart Congenital Malformations” Conferinta Euroregionala de Neonatologie, 20-21 Octombrie, 2011, Timis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arioara Boia, Maria Puiu, Anca Popoiu, Aniko Mane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Adin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– „ Cornelia de Lange Syndrome – Clinical and Evolutive Aspects’ – III National Congres of Medical Genetics with international participation, Septembrie 22-25, 2010, Timisoara, - Romanian Journal of Rare Diseases 2010  supplement 1/2010   ISSN 2068-5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A.Manea, C.Ilile, M.Boia,J.Puiu, D.Iacob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, M.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– „ Down Syndrome” – Clinical and Imagistic Correlation”, III National Congres of Medical Genetics with International Participation, 22-25 Septembrie, 2010, Timisoara, Romanian Journal of Rare Diseases 2010  supplement 1/2010, ISSN 2068-5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Daniela Iacob, R.E Iacob, Marioara Boia, Aniko Mane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ima Mirabel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– „ Premature Newborn With HEART Congenital Maformation” III National Congres of Medical Genetics with International Participation, 22-25 Septembrie, 2010, Timisoara, Romanian Journal of Rare Diseases 2010  supplement 1/2010, ISSN 2068-5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Aniko Manea, Constantin Ilie, Marioara Boia, Daniela Iacob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Carmen Nuta – „ Observations Upon a Case of Hydrocephaly at a Premature with Extreme Low Birth Weight, A XIV-a Conferinta Nationala de Neonatologie cu Participare Internationala, - Medicina bazata pe dovezi in neonatologie – 15-18 Sreptembrie 2010, Sibi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arioara Boia, E.S.Boia, C.Ilie, Daniela Iacob, Aniko Mane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Daniela Cioboata – „ Craniosynostosis – Positive Dignosis and Practical Implications” A XIV-a Conferinta Nationala de Neonatologie cu Participare Internationala, - Medicina bazata pe dovezi in neonatologie – 15-18 Sreptembrie 2010, Sibi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Boia Marioara, E.S.Boia, Puiu Maria, C.Ilie, Aniko Manea, Daniela Iacob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- „Sindromul Cornelia de Lange”, AL IX-lea Congres National de Pediatrie cu Participare Internationala, Iasi, 21-24 Octombrie 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Boia Marioara, Manea Aniko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ima Mirabel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Iacob Daniela, Boia E.S – „ Diagnosticul precoce cu aportul ecografiei transfontanelare in encefalopatia hipoxico-ischemica perinatala”, Congres National de Pediatrie, 27-30 Septembrie, 2007, Sibi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Boia Marioara, Puiu Maria, Manea Aniko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ima Mirabel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Iacob Daniela, Boia E.R – „ Sindromul Cornelia de Lange”, Congresul International de Pediatrie, 27-30 Septembrie, 2007, Sibi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Boia M, Botiu V, Boia E, Iacob D, Manea 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ima M,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Pavel N, Iacob R - „Neonatal seizures in prematures”, The 10th Annual Romanian- American Pediatric Medical Symposium 21-23 octombrie, 2004, Sibi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naționale</w:t>
        <w:tab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Iacob Daniela, Agoston-Vas Alina Elena, Grajdeanu Marta, Ionita Nicolet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ima Mirabela Adin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Enatescu Ileana, Lacatusu Adrian, Ilie Constantin – „The Incidence of Congenital Heart Disease in the Bega Neonatology Clinic from Timisoara – A Retrospective Study”, The 3rd National Neonatology Conference, 22-24 Septembrie, 2016, Tg. Mur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Iacob D., Frățilă A., Agoșton-Vas A.E.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Dima M.,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Enătescu I., Ioniță N., Angelescu-Coptil C., Ilie C., "Incidence of neonatal pneumotorax" Al VIII-lea Congres Național al Societății Române de Chirurgie Pediatrică- Urgențe chirurgicale la copil, Timișoara, 21-26 aprilie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Iacob D., Frățilă A., Agoșton-Vas A.E.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ima M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, Enătescu I., Ioniță N., Angelescu-Coptil C., Ilie C., "Neonatal emergencies: digestive malformations" Al VIII-lea Congres Național al Societății Române de Chirurgie Pediatrică- Urgențe chirurgicale la copil, Timișoara, 21-26 aprilie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Iacob D., Agoșton-Vas A.E.,Grăjdeanu M., Ioniță N.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 xml:space="preserve">Dima M.,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Enătescu I., Lăcătușu A., Ilie C., "The incidence of congenital heart disease in the Bega Neonatology Clynic from Timișoara – A retrospective study" 3-rd National Neonatology Conference, Târgu-Mureș, 22-24 september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arioara Boia, Dana Iacob, Aniko Manea, Camelia Budisan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Dima,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Delia Nicoara – „Encefalomalacia multichistica – corelatia dintre tabloul ecografic si sechelele neurologice la distanta”, Al X-lea Congres National de Medicina Perinatala, 22-25 Mai, 2013, Cluj-Napo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ătescu 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Popoiu C., Ilie R.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ma M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ăpitan F., Ilie C.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Displazii renale neonatale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A XIII-a Conferință de Neonatologie, 23-26 Septembrie 2009, Târgu-Mures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Botiu Valentin, Marioara Boia, Carmen Nuta, Daniela Iacob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Aniko Manea, Dana Mihut – ”Anomaliile septului pellucidi”, Simpozion Interdisciplina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</w:rPr>
              <w:t>: Pediatria, Neurologia si Psihiatria Copilului si Adolescentului, 9-10 Decembrie, 2005, Timiso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10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Mariana Boia, V. Botiu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fr-FR"/>
              </w:rPr>
              <w:t xml:space="preserve">ILIE CONSTANTIN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Daniela Iacob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fr-FR"/>
              </w:rPr>
              <w:t>Mirabela Dim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, Anika Manea.–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>„Corel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>ia dintre leucomalacia periventricula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a s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>i sufer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t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>a perinat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a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>acu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fr-FR"/>
              </w:rPr>
              <w:t xml:space="preserve">”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A VIIIa ConferintaNationala de Neonatologie „Complicatiile terapiei intensive neonatale” Arad, 7 – 9 octombrie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fr-FR"/>
              </w:rPr>
              <w:t>200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,pag. 55 – 56 (vol. rez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Daniela Iacob, C. Ilie, Marioara Boia, Aniko Manea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irabela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– „Frecventa patologiei infectioase la copii cu malformatii congenitale”, Al X-lea Congres National de Medicina Perinatala, 22-25 Mai, 2013, Cluj-Napo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.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C. Ilie, N. Ionita, A. Manea, D. Iacob, C. Cojocaru, A. Badoi – „Septicemia neonatala – studiu clinic si biologic la nou-nascutii prematuri” Al X-lea Congres National de Medicina Perinatala, 22-25 Mai, 2013, Cluj-Napo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A. Manea, C. Ilie, M. Boia, D. Iacob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M. Dima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N. Ionita – „Infectii neonatale la prematurii cu greutate extrem de mica la nastere”, Al X-lea Congres National de Medicina Perinatala, 22-25 Mai, 2013, Cluj-Napo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ima M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, Iacob D, Duta C, Pantea S, Marginean O, Bernad E, Craina M, Boglut A, Petre I – Association between Manose – binding lectin and serum parameters of neonatal sepsis, Revista de chimie, 2016, vol. 67(3), pag.557-560, ISSN:0034-775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Citat in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Ilyes G., Mladin N.C., Craina M., et. al. „Procalcitonin as a Marker of the Systemic Inflammatory Response to Infection on Newborn and Children (up to 1 year)”; Revista de chimie, 2019, vol. 70(3), pag. 969-972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Burghina, Sandra Elena; Iacob, Daniela; Craina, Marius; et al.; „STIs and Premature Birth”; PROCEEDINGS OF SOGR 2018: THE 17TH NATIONAL CONGRESS OF THE ROMANIAN SOCIETY OF OBSTETRICS AND GYNECOLOGY &amp; FIRST ADVANCED COLPOSCOPY COURSE; 2019, pag.148-154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Salapa, Magdalena; Marius, Craina; Izabella, Petre; et al.; „Study of the Therapy in the Risk of Preterm Birth in Multiple Hospitalization Patient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176-18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Ciulpan, Adrian; Moza, Andreea; Brisan, Laura; et al.; „Absent Pulmonary Valve with Intact Interventricular Septum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199-202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Vrinceanu, Luminita; Mitrache, Dana; Lacatusu, Adrian; et al.; „Persistent Right Umbilical Vein Associated with Minimal Bilateral Hydronephrosis - Case Report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459-463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oza, Andreea; Pantea, Manuela Marina; Brisan, Cosmin; et al.; „Management of Pregnancy with Abnormal Umbilical Cord Insertion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485-489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oza, Andreea; Craina, Marius; Chiriac, Veronica Daniela; et al.; „Tocolytic Medication for Threatened Preterm Labor Depending on the Condition of the Amniotic Membrane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495-500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oza, Andreea; Craina, Marius; Chiriac, Veronica Daniela; et al.; „Tocolytic Medication for Threatened Preterm Labor in Women with Twin Pregnancie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501-506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Petre, Izabella; Craina, Marius; Chiriac, Veronica Daniela; et al.; „Evaluation of  and Arterial Stifness Parameters in Women with Htais/Preeclampsia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639-643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Petre, Izabella; Craina, Marius; Chiriac, Veronica Daniela; et al.; „Management of Threatened Preterm Labor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644-649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Petre, Izabella; Craina, Marius; Chiriac, Veronica Daniela; et al.; „Tocolytic Medication for Threatened Preterm Labor in Single Pregnancy Patient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650-656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Petre, Izabella; Craina, Marius; Chiriac, Veronica Daniela; et al.; „Tocolytic Medication in the Risk of Preterm Birth in Patients with Cervical Cerclage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, pag. 657-66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Stelea, Lavinia; Burghina, Sandra Elena; Iacob, Daniela; et al.; „Ultrasound Manifestations in Gestational Diabete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769-774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ta, Mihaela; Petre, Izabella; Craina, Marius; et al.; 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 w:eastAsia="ro-RO"/>
              </w:rPr>
              <w:t>Correlation Between Obesity and Preeclampsia - Risk Factor for Pregnancy”;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833-836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Uta, Mihaela; Craina, Marius; Popa, Zoran; et al.; „Assessment of Determining Factors for Preterm Birth During 2015-2017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837-843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Pirvu, Alexandru Catalin; Balasan, Cristina; Fogarassy, Attila; et al. „Complicated Breast Cancer - Case Repor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THE 4TH CONGRESS OF THE ROMANIAN SOCIETY FOR MINIMAL INVASIVE SURGERY IN GINECOLOGY / ANNUAL DAYS OF THE NATIONAL INSTITUTE FOR MOTHER AND CHILD HEALTH ALESSANDRESCU-RUSESCU; 2019; pag. 130-134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Furau, Alexand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Craina, Marius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Pantea, Stelia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et al.”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terine Leiomyoma Associated with Deep Venous Thrombosis - Case Report”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CEEDINGS OF THE 4TH CONGRESS OF THE ROMANIAN SOCIETY FOR MINIMAL INVASIVE SURGERY IN GINECOLOGY / ANNUAL DAYS OF THE NATIONAL INSTITUTE FOR MOTHER AND CHILD HEALTH ALESSANDRESCU-RUSESCU; 2019; pag. 250-255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lyes, Stelian Gabriel; Craina, Marius; Moleriu, Radu-Dumitru; et al.; „Correlations Between Maternal Risk Factors in Pregnancy and the Incidence of HIE in Premature Infant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THE 4TH CONGRESS OF THE ROMANIAN SOCIETY FOR MINIMAL INVASIVE SURGERY IN GINECOLOGY / ANNUAL DAYS OF THE NATIONAL INSTITUTE FOR MOTHER AND CHILD HEALTH ALESSANDRESCU-RUSESCU; 2019; pag. 322-326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Ilyes, Stelian Gabriel; Craina, Marius; Moleriu, Lavinia Cristina; et al.; „Evaluation of Ultrasound Parameters in Premature Fetuses - Statistical Data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THE 4TH CONGRESS OF THE ROMANIAN SOCIETY FOR MINIMAL INVASIVE SURGERY IN GINECOLOGY / ANNUAL DAYS OF THE NATIONAL INSTITUTE FOR MOTHER AND CHILD HEALTH ALESSANDRESCU-RUSESCU; 2019; pag. 327-332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etre, Izabella; Craina, Marius; Chiriac, Veronica Daniela; et al; „Assessment of Uteroplacental Circulation in Women with Pre-Eclampsia in Conjunction with the Measurement of Arterial Stiffnes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THE 4TH CONGRESS OF THE ROMANIAN SOCIETY FOR MINIMAL INVASIVE SURGERY IN GINECOLOGY / ANNUAL DAYS OF THE NATIONAL INSTITUTE FOR MOTHER AND CHILD HEALTH ALESSANDRESCU-RUSESCU; 2019; pag. 440-444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Petre, Izabella; Craina, Marius; Chiriac, Veronica Daniela; et al.; „Uterine Artery Resistance Index in Infertile Patients Diagnosed with Thrombophilia”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CEEDINGS OF THE 4TH CONGRESS OF THE ROMANIAN SOCIETY FOR MINIMAL INVASIVE SURGERY IN GINECOLOGY / ANNUAL DAYS OF THE NATIONAL INSTITUTE FOR MOTHER AND CHILD HEALTH ALESSANDRESCU-RUSESCU; 2019; pag. 459-464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opescu, Maria Alexandra; Burghina, Sandra Elena; Iacob, Daniela; et al; „Prematurity and Blood Glucose Values in Newborn - Statistical Data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THE 4TH CONGRESS OF THE ROMANIAN SOCIETY FOR MINIMAL INVASIVE SURGERY IN GINECOLOGY / ANNUAL DAYS OF THE NATIONAL INSTITUTE FOR MOTHER AND CHILD HEALTH ALESSANDRESCU-RUSESCU; 2019; pag. 478-483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Uta, Mihaela; Craina, Marius; Salapa, Madalina; et al.; „Comparative Study Related to the Gender of the Babies and the Maternal Risk Factors in Pregnancy of Premature Infant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THE 4TH CONGRESS OF THE ROMANIAN SOCIETY FOR MINIMAL INVASIVE SURGERY IN GINECOLOGY / ANNUAL DAYS OF THE NATIONAL INSTITUTE FOR MOTHER AND CHILD HEALTH ALESSANDRESCU-RUSESCU; 2019; pag.660-666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Uta, Mihaela; Craina, Marius; Chiriac, Veronica Daniela; et al.; „Correlation of Premature Measurements with Hemoglobin Values - Statistical Data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THE 4TH CONGRESS OF THE ROMANIAN SOCIETY FOR MINIMAL INVASIVE SURGERY IN GINECOLOGY / ANNUAL DAYS OF THE NATIONAL INSTITUTE FOR MOTHER AND CHILD HEALTH ALESSANDRESCU-RUSESCU; 2019; pag.667-672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Uta, Mihaela; Craina, Marius; Chiriac, Veronica Daniela; et al.; „The Development of Premature Fetuses Based on Different Anemia Stage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THE 4TH CONGRESS OF THE ROMANIAN SOCIETY FOR MINIMAL INVASIVE SURGERY IN GINECOLOGY / ANNUAL DAYS OF THE NATIONAL INSTITUTE FOR MOTHER AND CHILD HEALTH ALESSANDRESCU-RUSESCU; 2019; pag. 673-679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onte, Diana Camelia; Iordache, Olivera; Petre, Izabella; et al.; „Macroscopic Examination of Placental Vascularization with a Corrosive Agent in Pregnant Women Diagnosed with Thrombophilia”;MATERIALE PLASTICE, 2017, vol. 54(4), pag.678-68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ilulescu, Amelia; Dorneanu, Florin; Iacob, Daniela; et al.; „Procalcitonina - Diagnostic Marker in Neonatal Sepsis”; MATERIALE PLASTICE, 2017, vol. 54(4), pag.752-753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icoara, Narcisa Carmen Mladin; Lungeanu, Diana; Morariu, Stelian Ioan; et al.; „Biomarkers in Diagnosing Preeclampsia and Their Correlation with Blood Pressure”; REVISTA DE CHIMIE, 2017, vol.68(10), pag.2448-245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Popa, Zoran; Chiriac, Veronica Daniela; Cobec, Ionut Marcel; et al.; „HPV Cervical Cancer Screening. An Analysis Over HPV Markers Between Worldwide Statistics and Romanian Reality”; </w:t>
            </w:r>
            <w:r>
              <w:rPr>
                <w:rStyle w:val="Sourcetitle"/>
                <w:rFonts w:cs="Times New Roman" w:ascii="Times New Roman" w:hAnsi="Times New Roman"/>
                <w:sz w:val="24"/>
                <w:szCs w:val="24"/>
              </w:rPr>
              <w:t>REVISTA DE CHIMIE, 2017, vol.68(10), pag. 2459-24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anea A, Boia M, Iacob D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ima M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, Iacob RE – Benefits of early enteral nutrition in extremely low birth weight infants”, Singapore Med J 2016; 57(11) : 616-618; doi: 10.11622/smedj.2016002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Citat in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Taylor S.N; “Solely human milk diets for preterm infants”; Seminars in perinatology, 2019, vol. 43(7), DOI: 10.1053/j.semperi.2019.06.006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Burghina, Sandra Elena; Iacob, Daniela; Craina, Marius; et al.; „STIs and Premature Birth”; PROCEEDINGS OF SOGR 2018: THE 17TH NATIONAL CONGRESS OF THE ROMANIAN SOCIETY OF OBSTETRICS AND GYNECOLOGY &amp; FIRST ADVANCED COLPOSCOPY COURSE; 2019, pag.148-154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Salapa, Magdalena; Marius, Craina; Izabella, Petre; et al.; „Study of the Therapy in the Risk of Preterm Birth in Multiple Hospitalization Patient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176-181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itranovici, Melinda-Ildiko; Craina, Marius; Chiriac, Veronica Daniela; et al.; „Thrombocytopenia in Pregnant Women with Thrombophilia”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CEEDINGS OF SOGR 2018: THE 17TH NATIONAL CONGRESS OF THE ROMANIAN SOCIETY OF OBSTETRICS AND GYNECOLOGY &amp; FIRST ADVANCED COLPOSCOPY COURSE; 2019, pag. 429-433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itranovici, Melinda-Ildiko; Craina, Marius; Chiriac, Veronica Daniela; et al.; „Uterine Artery Doppler Velocimetry Study in Women at 20th-34th Week of Pregnancy - Diagnosed with Thrombophilia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475-478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itranovici, Melinda-Ildiko; Craina, Marius; Chiriac, Veronica Daniela; et al.; „Factor V Leiden - Increased Risk Factor for Miscarriage and Infertility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479-484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Petre, Izabella; Craina, Marius; Chiriac, Veronica Daniela; et al.; „Tocolytic Medication for Threatened Preterm Labor in Single Pregnancy Patient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650-656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Uta, Mihaela; Craina, Marius; Popa, Zoran; et al.; „Assessment of Determining Factors for Preterm Birth During 2015-2017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837-843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Popescu, M.A.; Burghina, S.E.; Iacob, D.; Ionita, N; Pantea, M. ; Moleriu, L.C.; Citu, I.; Citu, C; Craina, M; “Prematurity and Blood Glucose Values in Newborn - Statistical Data”; PROCEEDINGS OF THE 4TH CONGRESS OF THE ROMANIAN SOCIETY FOR MINIMAL INVASIVE SURGERY IN GINECOLOGY / ANNUAL DAYS OF THE NATIONAL INSTITUTE FOR MOTHER AND CHILD HEALTH ALESSANDRESCU-RUSESCU; 2019; pag. 478-483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opescu, MA; Craina,M.; Burghina, SE; Iacob, D.; Ionita, N.; Pantea, M.; Moleriu, L.C.; Citu, I.; Citu, C.; „Correlation Between the Concepts of Prematurity Ultrasound Parameters Before Birth”; PROCEEDINGS OF THE 4TH CONGRESS OF THE ROMANIAN SOCIETY FOR MINIMAL INVASIVE SURGERY IN GINECOLOGY / ANNUAL DAYS OF THE NATIONAL INSTITUTE FOR MOTHER AND CHILD HEALTH ALESSANDRESCU-RUSESCU; 2019; pag. 484-490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Burghina S.E., Craina M., Popescu M.A., Iacob D., Moleriu R.D., Citu I., Citu C., Ivan M.V; „Acute Phase Reactant Dynamics and Incidence of Preeclampsia in Pregnant Women”; PROCEEDINGS OF THE 4TH CONGRESS OF THE ROMANIAN SOCIETY FOR MINIMAL INVASIVE SURGERY IN GINECOLOGY / ANNUAL DAYS OF THE NATIONAL INSTITUTE FOR MOTHER AND CHILD HEALTH ALESSANDRESCU-RUSESCU, 2019, pag. 544-548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Uta M., Craina M., Salapa M., Moleriu L.C., Iacob R., Stoian D., Pop E., Bolintineanu S.L., Ivan M.V., Petre I.; „Comparative Study Related to the Gender of the Babies and the Maternal Risk Factors in Pregnancy of Premature Infants”; PROCEEDINGS OF THE 4TH CONGRESS OF THE ROMANIAN SOCIETY FOR MINIMAL INVASIVE SURGERY IN GINECOLOGY / ANNUAL DAYS OF THE NATIONAL INSTITUTE FOR MOTHER AND CHILD HEALTH ALESSANDRESCU-RUSESCU; 2019, pag. 660-666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iller J., Tonkin E., Damarell R.A., McPhee A.J., Suganuma M., Suganuma H., Middleton P.F., Makrides M., Collins C.T.; „A Systematic Review and Meta-Analysis of Human Milk Feeding and Morbidity in Very Low Birth Weight Infants”; Nutrients, 2018, vol. 10(6), DOI: 10.3390/nu1006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Bonte C, Boglut A, Duta C, Petre I, Bernad E, Daliborca V, Iacob RE, </w:t>
            </w: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Dima M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, Iacob D – The Harmful Effects Of Smoking during Pregnancy and Correlating Lead and Selenium Levels In Mothers and Premature Fetuses, Revista de chimie, 2016, vol. 67(1), ISSN: 0034-7752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Citat in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Style w:val="Sourcetitle"/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Ilyes, Gabriel; Mladin, Narcisa Carmen; Craina, Marius; et al.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rocalcitonin as a Marker of the Systemic Inflammatory Response to Infection on Newborn and Children (up to 1 year)”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ourcetitle"/>
                <w:rFonts w:cs="Times New Roman" w:ascii="Times New Roman" w:hAnsi="Times New Roman"/>
                <w:sz w:val="24"/>
                <w:szCs w:val="24"/>
              </w:rPr>
              <w:t>REVISTA DE CHIMIE, 2019, vol. 70(3), pag. 969-972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Burghina, Sandra Elena; Iacob, Daniela; Craina, Marius; et al.; „STIs and Premature Birth”; PROCEEDINGS OF SOGR 2018: THE 17TH NATIONAL CONGRESS OF THE ROMANIAN SOCIETY OF OBSTETRICS AND GYNECOLOGY &amp; FIRST ADVANCED COLPOSCOPY COURSE; 2019, pag.148-154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Salapa, Magdalena; Marius, Craina; Izabella, Petre; et al.; „Study of the Therapy in the Risk of Preterm Birth in Multiple Hospitalization Patient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176-181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Style w:val="Sourcetitle"/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Cirlogea, Andreea; Furau, Alexandru; Craina, Marius; et al.; „Correlation Between Obesity and HTAIS - Risk Factor for Pregnancy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193-198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Furau, Alexandru; Craina, Marius; Pop, Elena; et al.; „Contribution of Transperineal Ultrasound in Stress Urinary Incontinence Diagnostic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330-334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oza, Andreea; Craina, Marius; Chiriac, Veronica Daniela; et al.; „Tocolytic Medication for Threatened Preterm Labor in Women with Twin Pregnancie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501-506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Petre, Izabella; Craina, Marius; Chiriac, Veronica Daniela; et al.; „Evaluation of  and Arterial Stifness Parameters in Women with Htais/Preeclampsia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639-643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Petre, Izabella; Craina, Marius; Chiriac, Veronica Daniela; et al.; „Management of Threatened Preterm Labor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644-649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Petre, Izabella; Craina, Marius; Chiriac, Veronica Daniela; et al.; „Tocolytic Medication for Threatened Preterm Labor in Single Pregnancy Patient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650-656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Petre, Izabella; Craina, Marius; Chiriac, Veronica Daniela; et al.; „Tocolytic Medication in the Risk of Preterm Birth in Patients with Cervical Cerclage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657-66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Stelea, Lavinia; Burghina, Sandra Elena; Iacob, Daniela; et al.; „Ultrasound Manifestations in Gestational Diabete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769-774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Style w:val="Sourcetitle"/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Uta, Mihaela; Craina, Marius; Popa, Zoran; et al.; „Assessment of Determining Factors for Preterm Birth During 2015-2017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837-843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irvu, Alexandru Catalin; Balasan, Cristina; Fogarassy, Attila; et al.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Complicated Breast Cancer - Case Report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THE 4TH CONGRESS OF THE ROMANIAN SOCIETY FOR MINIMAL INVASIVE SURGERY IN GINECOLOGY / ANNUAL DAYS OF THE NATIONAL INSTITUTE FOR MOTHER AND CHILD HEALTH ALESSANDRESCU-RUSESCU; 2019, pag.130-134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Craina, Marius; Petre, Izabella; Furau, Alexandru; et al; „Precancerous Lesions in Cervical Cancer – Statistics”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CEEDINGS OF THE 4TH CONGRESS OF THE ROMANIAN SOCIETY FOR MINIMAL INVASIVE SURGERY IN GINECOLOGY / ANNUAL DAYS OF THE NATIONAL INSTITUTE FOR MOTHER AND CHILD HEALTH ALESSANDRESCU-RUSESCU; 2019, pag. 193-197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Furau, Alexandru; Craina, Marius; Pantea, Stelian; et al.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PROCEEDINGS OF THE 4TH CONGRESS OF THE ROMANIAN SOCIETY FOR MINIMAL INVASIVE SURGERY IN GINECOLOGY / ANNUAL DAYS OF THE NATIONAL INSTITUTE FOR MOTHER AND CHILD HEALTH ALESSANDRESCU-RUSESCU; 2019, pag.250-255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lyes, Stelian Gabriel; Craina, Marius; Moleriu, Radu-Dumitru; et al.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CEEDINGS OF THE 4TH CONGRESS OF THE ROMANIAN SOCIETY FOR MINIMAL INVASIVE SURGERY IN GINECOLOGY / ANNUAL DAYS OF THE NATIONAL INSTITUTE FOR MOTHER AND CHILD HEALTH ALESSANDRESCU-RUSESCU; 2019, pag. 322-326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Ilyes, Stelian Gabriel; Craina, Marius; Moleriu, Lavinia Cristina; et al.”Evaluation of Ultrasound Parameters in Premature Fetuses - Statistical Data”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CEEDINGS OF THE 4TH CONGRESS OF THE ROMANIAN SOCIETY FOR MINIMAL INVASIVE SURGERY IN GINECOLOGY / ANNUAL DAYS OF THE NATIONAL INSTITUTE FOR MOTHER AND CHILD HEALTH ALESSANDRESCU-RUSESCU; 2019, pag. 327-332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etre, Izabella; Craina, Marius; Chiriac, Veronica Daniela; et al.; „Assessment of Uteroplacental Circulation in Women with Pre-Eclampsia in Conjunction with the Measurement of Arterial Stiffness”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CEEDINGS OF THE 4TH CONGRESS OF THE ROMANIAN SOCIETY FOR MINIMAL INVASIVE SURGERY IN GINECOLOGY / ANNUAL DAYS OF THE NATIONAL INSTITUTE FOR MOTHER AND CHILD HEALTH ALESSANDRESCU-RUSESCU; 2019, pag. 440-444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Petre, Izabella; Craina, Marius; Chiriac, Veronica Daniela; et al.; „Uterine Artery Resistance Index in Infertile Patients Diagnosed with Thrombophilia”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CEEDINGS OF THE 4TH CONGRESS OF THE ROMANIAN SOCIETY FOR MINIMAL INVASIVE SURGERY IN GINECOLOGY / ANNUAL DAYS OF THE NATIONAL INSTITUTE FOR MOTHER AND CHILD HEALTH ALESSANDRESCU-RUSESCU; 2019, pag.459-464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Popescu, Maria Alexandra; Burghina, Sandra Elena; Iacob, Daniela; et al.; „Prematurity and Blood Glucose Values in Newborn - Statistical Data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THE 4TH CONGRESS OF THE ROMANIAN SOCIETY FOR MINIMAL INVASIVE SURGERY IN GINECOLOGY / ANNUAL DAYS OF THE NATIONAL INSTITUTE FOR MOTHER AND CHILD HEALTH ALESSANDRESCU-RUSESCU; 2019, pag. 478-483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Uta, Mihaela; Craina, Marius; Salapa, Madalina; et al.; „Comparative Study Related to the Gender of the Babies and the Maternal Risk Factors in Pregnancy of Premature Infant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THE 4TH CONGRESS OF THE ROMANIAN SOCIETY FOR MINIMAL INVASIVE SURGERY IN GINECOLOGY / ANNUAL DAYS OF THE NATIONAL INSTITUTE FOR MOTHER AND CHILD HEALTH ALESSANDRESCU-RUSESCU; 2019, pag. 660-666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Uta, Mihaela; Craina, Marius; Chiriac, Veronica Daniela; et al.; „Correlation of Premature Measurements with Hemoglobin Values - Statistical Data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THE 4TH CONGRESS OF THE ROMANIAN SOCIETY FOR MINIMAL INVASIVE SURGERY IN GINECOLOGY / ANNUAL DAYS OF THE NATIONAL INSTITUTE FOR MOTHER AND CHILD HEALTH ALESSANDRESCU-RUSESCU; 2019; pag.667-672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Uta, Mihaela; Craina, Marius; Chiriac, Veronica Daniela; et al.; „The Development of Premature Fetuses Based on Different Anemia Stage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THE 4TH CONGRESS OF THE ROMANIAN SOCIETY FOR MINIMAL INVASIVE SURGERY IN GINECOLOGY / ANNUAL DAYS OF THE NATIONAL INSTITUTE FOR MOTHER AND CHILD HEALTH ALESSANDRESCU-RUSESCU; 2019; pag. 673-679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Stelea, Lavinia; Petre, Izabella; Craina, Marius; et al.; „Body Mass Index, Follicle-Stimulating Hormone and their Predictive Value in vitro Fertilization”; REVISTA DE CHIMIE, 2018, vol. 69(7), pag. 1842-1845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Ivan, Mihaela Viviana; Petre, Izabella; Vlaicu, Brigitha; et al.; „The Use of Pulse Wave Velocity in Predicting Pre-Eclampsia in High-Risk Women”; REVISTA DE CHIMIE, 2018, vol. 69(5), pag. 1260-1263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Bonte, Diana Camelia; Iordache, Olivera; Petre, Izabella; et al.; Macroscopic Examination of Placental Vascularization with a Corrosive Agent in Pregnant Women Diagnosed with Thrombophilia”; MATERIALE PLASTICE, 2017, vol. 54(4), pag. 678-681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Micoara, Narcisa Carmen Mladin; Lungeanu, Diana; Morariu, Stelian Ioan; et al.; „Biomarkers in Diagnosing Preeclampsia and Their Correlation with Blood Pressure”; REVISTA DE CHIMIE, 2017, vol. 68(10), pag. 2448-2451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Nicula, Marioara; Pacala, Nicolae; Radulov, Isidora; et al.; „The Effect of Active Principles of Lyophilized Garlic and Chlorella on Reduction of Tissue Bioaccumulation and Lead Antagonism to Zinc in Carassius gibelio”; REVISTA DE CHIMIE, 2017, vol. 68(9), pag. 2006-2009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Bolintineanu, Sorin Lucian; Puscasiu, Daniela Anca; Petrescu, Codruta Ileana; et al.; „Injected and Colouring Substances Largely Used in Processing Microscopic Anatomical Structures”; MATERIALE PLASTICE, 2017, vol. 54(3), pag. 505-509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oza, Andreea; Brisan, Laura; Brisan, Cosmin; et al.; „Abdominal Wall Hematoma - Cause of Acute Pain Post Caesarian-Section - Case Report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THE 14TH NATIONAL CONGRESS OF UROGYNECOLOGY AND THE NATIONAL CONFERENCE OF THE ROMANIAN ASSOCIATION FOR THE STUDY OF PAIN; 2017, pag. 503-506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oza, Andreea; Pantea, Stelian; Ilina, Razvan; et al.; „Maternal Characteristics and Labour Pain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THE 14TH NATIONAL CONGRESS OF UROGYNECOLOGY AND THE NATIONAL CONFERENCE OF THE ROMANIAN ASSOCIATION FOR THE STUDY OF PAIN; 2017, pag. 507-510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Nyiredi, Alexandra; Iacob, Emil Radu; Iacob, Daniela; et al.; „When is the Neonate in Pain?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THE 14TH NATIONAL CONGRESS OF UROGYNECOLOGY AND THE NATIONAL CONFERENCE OF THE ROMANIAN ASSOCIATION FOR THE STUDY OF PAIN; 2017, pag. 511-514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Burghina, Sandra Elena; Popescu, Maria Alexandra; Iacob, Daniela; et al.; „Assessmant of Risk Factors for Preterm Birth During 2015-2016”; </w:t>
            </w:r>
            <w:r>
              <w:rPr>
                <w:rStyle w:val="Sourcetitle"/>
                <w:rFonts w:cs="Times New Roman" w:ascii="Times New Roman" w:hAnsi="Times New Roman"/>
                <w:sz w:val="24"/>
                <w:szCs w:val="24"/>
              </w:rPr>
              <w:t xml:space="preserve">13TH CONFERENCE OF THE ROMANIAN-GERMAN SOCIETY OF OBSTETRICS AND GYNECOLOGY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Paper, 2017, pag. 19-24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Burghina, Sandra Elena; Popescu, Maria Alexandra; Iacob, Daniela; et al.; „Retinopaty of Prematurity - Retrospective Study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TH CONFERENCE OF THE ROMANIAN-GERMAN SOCIETY OF OBSTETRICS AND GYNECOLOGY; Proceedings Paper, 2017, pag. 25-28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Balasan, Cristina; Craina, Marius; Bernad, Elena; et al.; „Implications of Hpv Cell Abnormalities in Squamous Intraepithelial Lesion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TH CONFERENCE OF THE ROMANIAN-GERMAN SOCIETY OF OBSTETRICS AND GYNECOLOGY; Proceedings Paper, 2017, pag. 29-34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itranovici, Melinda-Ildiko; Puscasiu, Lucian; Craina, Marius; et al.; „Therapeutic Trombophilia in Patients without Anticoagulant Treatment in Antecedent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TH CONFERENCE OF THE ROMANIAN-GERMAN SOCIETY OF OBSTETRICS AND GYNECOLOGY; Proceedings Paper, 2017, pag. 35-38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Iurciuc, Stela; Turi, Vladiana; Baibita, Dana; et al.; „The Effects of Lifestyle Interventions on Cardiovascular Risk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TH CONFERENCE OF THE ROMANIAN-GERMAN SOCIETY OF OBSTETRICS AND GYNECOLOGY; Proceedings Paper, 2017, pag. 44-48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Salapa, Magdalena; Popa, Zoran; Mozos, Ioana; et al.; „Miscarriage Risk in Autoimmune Thyroid Disease Pregnant Female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TH CONFERENCE OF THE ROMANIAN-GERMAN SOCIETY OF OBSTETRICS AND GYNECOLOGY; Proceedings Paper, 2017, pag. 157-159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Popescu, Maria Alexandra; Burghina, Sandra Elena; Ciosici, Andreea Diana; et al.; „Prematurity and Blood Glucose Values in Newborn - Statistical Data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TH CONFERENCE OF THE ROMANIAN-GERMAN SOCIETY OF OBSTETRICS AND GYNECOLOGY; Proceedings Paper, 2017, pag. 160-165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Iordache, Olivera; Anastasiu, Doru; Craina, Marius; et al.; „Hereditary Thrombophilias and their Involvement in Spontaneous Abortion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TH CONFERENCE OF THE ROMANIAN-GERMAN SOCIETY OF OBSTETRICS AND GYNECOLOGY; Proceedings Paper, 2017, pag. 166-170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Iordache, Olivera; Anastasiu, Doru; Craina, Marius; et al.; „Natural Delivery Versus Caesarean Section - Statistical Data - Advantages and Disadvantages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TH CONFERENCE OF THE ROMANIAN-GERMAN SOCIETY OF OBSTETRICS AND GYNECOLOGY; Proceedings Paper, 2017, pag. 171-176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oza, Andreea-Aurelia; Petre, Izabella; Ilina, Razvan; et al.; „The Management of Pregnancy with Vasa Previa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TH CONFERENCE OF THE ROMANIAN-GERMAN SOCIETY OF OBSTETRICS AND GYNECOLOGY; Proceedings Paper, 2017, pag. 189-193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oza, Andreea; Lungeanu, Diana; Voicu, Adrian; et al.; „ObGyn Case-mix vs. Medical Complexity: Exploring Patterns in DRG Coding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TH CONFERENCE OF THE ROMANIAN-GERMAN SOCIETY OF OBSTETRICS AND GYNECOLOGY; Proceedings Paper, 2017, pag. 199-203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Petre, Izabella; Craina, Marius; Bernad, Elena; et al.; „The Management of Threat in Preterm Birth of Patients with Singleton Pregnancy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TH CONFERENCE OF THE ROMANIAN-GERMAN SOCIETY OF OBSTETRICS AND GYNECOLOGY; Proceedings Paper, 2017, pag. 227-231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Furau, Cristian; Furau, Gheorghe; Tataru, Ana Liana; et al.; „Aging Effects of Reproductive System on Women in Arad County”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3TH CONFERENCE OF THE ROMANIAN-GERMAN SOCIETY OF OBSTETRICS AND GYNECOLOGY; Proceedings Paper, 2017, pag. 293-297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Toth, George; Anastasiu, Doru; Craina, Marius; et al.; „First Trimester Screening for Preeclampsia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TH CONFERENCE OF THE ROMANIAN-GERMAN SOCIETY OF OBSTETRICS AND GYNECOLOGY; Proceedings Paper, 2017, pag. 304-309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Toth, George; Petre, Izabella; Craina, Marius; et al.; „Paraclinical Correlations and the Macroscopic Aspect of Placenta in Cases of HTAIS Diagnosi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TH ROMANIAN CONGRESS OF THE ROMANIAN SOCIETY OF ULTRASOUND IN OBSTETRICS AND GYNECOLOGY; Proceedings Paper, 2017, pag. 482-486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Gobjila, Carolina; Petre, Izabella; Craina, Marius; et al.; Corroboration of Ultrasound Aspects with the AL CA-125 Seric Levels and with Intraoperative Laparoscopic Images in Cases of Pelvic Endometriosi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TH ROMANIAN CONGRESS OF THE ROMANIAN SOCIETY OF ULTRASOUND IN OBSTETRICS AND GYNECOLOGY; Proceedings Paper, 2017, pag. 487-491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Ursoiu, Fulvia; Petre, Izabella; Craina, Marius; et al.; „Psychosocial Impact of HIV/AIDS Infection on Pregnant - Woman Case Report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TH ROMANIAN CONGRESS OF THE ROMANIAN SOCIETY OF ULTRASOUND IN OBSTETRICS AND GYNECOLOGY; Proceedings Paper, 2017, pag. 492-496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Iordache, Olivera; Petre, Izabella; Craina, Marius; et al.; „Thrombophilia and Pregnancy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TH ROMANIAN CONGRESS OF THE ROMANIAN SOCIETY OF ULTRASOUND IN OBSTETRICS AND GYNECOLOGY; Proceedings Paper, 2017, pag. 497-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ul, Corina; Noditi, Georgeta; Petre, Isabela; Enatescu, Ileana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ma, Mirabe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 Velea, Iulian Puiu; Iacob, Daniela;Radu Iacob, Emil; ″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ase Report: Prematur Newborn 35 Weeks of Gestation with Posterior Urethral Valve″; Proceedings of the 6th congress of the ultrasound society in obstetrics and gynecology / 34th fetus as a patient international congress (Vladareanu, R; Marginean, C; Vladareanu, S), 2018, pag. 452-456; 6th Congress of the Ultrasound-Society-in-Obstetrics-and-Gynecology; ISBN:978-88-85813-20-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181818"/>
                <w:sz w:val="24"/>
                <w:szCs w:val="24"/>
                <w:lang w:val="ro-RO"/>
              </w:rPr>
              <w:t>Citat in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Burghina, Sandra Elena; Iacob, Daniela; Craina, Marius; et al.; „STIs and Premature Birth”; PROCEEDINGS OF SOGR 2018: THE 17TH NATIONAL CONGRESS OF THE ROMANIAN SOCIETY OF OBSTETRICS AND GYNECOLOGY &amp; FIRST ADVANCED COLPOSCOPY COURSE; 2019, pag.148-154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oza, Andreea; Craina, Marius; Chiriac, Veronica Daniela; et al.; „Tocolytic Medication for Threatened Preterm Labor Depending on the Condition of the Amniotic Membrane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495-500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Moza, Andreea; Craina, Marius; Chiriac, Veronica Daniela; et al.; „Tocolytic Medication for Threatened Preterm Labor in Women with Twin Pregnancies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501-506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181818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Salapa, Magdalena; Craina, Marius; Petre, Izabella; et al.; „Thyroid and Pregnancy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723-727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Uta, Mihaela; Craina, Marius; Popa, Zoran; et al.; „Assessment of Determining Factors for Preterm Birth During 2015-2017”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CEEDINGS OF SOGR 2018: THE 17TH NATIONAL CONGRESS OF THE ROMANIAN SOCIETY OF OBSTETRICS AND GYNECOLOGY &amp; FIRST ADVANCED COLPOSCOPY COURSE; 2019, pag. 837-8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f. Recunoaștere profesională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Membru în comisii / consilii naționale de special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mbru comisia examen medic primar OMS nr 1195/01.07.202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mbru comisia de concurs ocupare post medic neonatolog Spitalul Clinic ‚’’L-Turcanu’’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,Nr.297/09.02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mbru comisia examen medic specialist OMS nr. 354/24,03,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mbru comisia examen medic specialist OMS nr. 754/17.06,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mbru comisia examen medic primar OMS nr 735/11.06.201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mbru comisia examen medic specialist OMS nr 1292/15.10.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mbru comisia examen medic rezident ultimul an Ord MS nrR1203/04.12.201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3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3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3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7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NUME  DIMA  PRENUME MIRABELA ADIN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GB" w:eastAsia="en-US"/>
      </w:rPr>
    </w:pPr>
    <w:r>
      <w:rPr>
        <w:lang w:val="en-GB" w:eastAsia="en-US"/>
      </w:rPr>
      <w:drawing>
        <wp:inline distT="0" distB="0" distL="0" distR="0">
          <wp:extent cx="2813685" cy="7620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1" r="-1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281368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0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ourcetitle">
    <w:name w:val="source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0" w:after="0"/>
      <w:ind w:firstLine="567"/>
      <w:jc w:val="both"/>
    </w:pPr>
    <w:rPr>
      <w:rFonts w:ascii="Times New Roman" w:hAnsi="Times New Roman" w:cs="Times New Roman"/>
      <w:sz w:val="24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rnalulpediatrului.ro/archive/61-62/61-62-21.pdf" TargetMode="External"/><Relationship Id="rId3" Type="http://schemas.openxmlformats.org/officeDocument/2006/relationships/hyperlink" Target="http://www.jurnalulpediatrului.ro/archive/69-70/69-70-09.pdf" TargetMode="External"/><Relationship Id="rId4" Type="http://schemas.openxmlformats.org/officeDocument/2006/relationships/hyperlink" Target="http://www.jurnalulpediatrului.ro/archive/69-70/69-70-09.pdf" TargetMode="External"/><Relationship Id="rId5" Type="http://schemas.openxmlformats.org/officeDocument/2006/relationships/hyperlink" Target="http://www.jurnalulpediatrului.ro/archive/64/64-01.pdf" TargetMode="External"/><Relationship Id="rId6" Type="http://schemas.openxmlformats.org/officeDocument/2006/relationships/hyperlink" Target="http://www.jurnalulpediatrului.ro/archive/59-60/59-60-17.pdf" TargetMode="External"/><Relationship Id="rId7" Type="http://schemas.openxmlformats.org/officeDocument/2006/relationships/hyperlink" Target="http://www.jurnalulpediatrului.ro/archive/41-42/41-42-02.pdf" TargetMode="External"/><Relationship Id="rId8" Type="http://schemas.openxmlformats.org/officeDocument/2006/relationships/hyperlink" Target="http://www.jurnalulpediatrului.ro/archive/33-34/33-34-02.pdf" TargetMode="External"/><Relationship Id="rId9" Type="http://schemas.openxmlformats.org/officeDocument/2006/relationships/hyperlink" Target="https://apps-webofknowledge-com.am.e-nformation.ro/OutboundService.do?SID=F4j8HpsJdwgTdo1EpVH&amp;mode=rrcAuthorRecordService&amp;action=go&amp;product=WOS&amp;lang=en_US&amp;daisIds=31457033" TargetMode="External"/><Relationship Id="rId10" Type="http://schemas.openxmlformats.org/officeDocument/2006/relationships/hyperlink" Target="https://apps-webofknowledge-com.am.e-nformation.ro/OutboundService.do?SID=F4j8HpsJdwgTdo1EpVH&amp;mode=rrcAuthorRecordService&amp;action=go&amp;product=WOS&amp;lang=en_US&amp;daisIds=413683" TargetMode="External"/><Relationship Id="rId11" Type="http://schemas.openxmlformats.org/officeDocument/2006/relationships/hyperlink" Target="https://apps-webofknowledge-com.am.e-nformation.ro/OutboundService.do?SID=F4j8HpsJdwgTdo1EpVH&amp;mode=rrcAuthorRecordService&amp;action=go&amp;product=WOS&amp;lang=en_US&amp;daisIds=1371302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17:09:00Z</dcterms:created>
  <dc:creator>Sasa</dc:creator>
  <dc:description/>
  <cp:keywords/>
  <dc:language>en-US</dc:language>
  <cp:lastModifiedBy>registratnn</cp:lastModifiedBy>
  <cp:lastPrinted>2013-07-09T11:01:00Z</cp:lastPrinted>
  <dcterms:modified xsi:type="dcterms:W3CDTF">2022-01-19T09:29:00Z</dcterms:modified>
  <cp:revision>124</cp:revision>
  <dc:subject/>
  <dc:title>Anexa 3B</dc:title>
</cp:coreProperties>
</file>