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Igiena – curs, Editura Eurobit, Timişoara, 2009, 165 pag., ISBN </w:t>
            </w:r>
            <w:r>
              <w:rPr>
                <w:rFonts w:cs="Times New Roman" w:ascii="Times New Roman" w:hAnsi="Times New Roman"/>
                <w:lang w:val="en-US" w:eastAsia="en-US"/>
              </w:rPr>
              <w:t>978-973-620-525-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port de studiu pentru lucrăr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sz w:val="24"/>
                <w:szCs w:val="24"/>
              </w:rPr>
              <w:t>Suciu O.</w:t>
            </w:r>
            <w:r>
              <w:rPr>
                <w:rFonts w:cs="Arial Narrow" w:ascii="Arial Narrow" w:hAnsi="Arial Narrow"/>
                <w:sz w:val="24"/>
                <w:szCs w:val="24"/>
              </w:rPr>
              <w:t>, Igiena mediului – lucrări practice, Editura Eurobit, Timişoara, 2009, 155 pag., ISBN 978-973-620-528-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sz w:val="24"/>
                <w:szCs w:val="24"/>
              </w:rPr>
            </w:pPr>
            <w:r>
              <w:rPr>
                <w:rFonts w:cs="Arial Narrow" w:ascii="Arial Narrow" w:hAnsi="Arial Narrow"/>
                <w:b/>
                <w:sz w:val="24"/>
                <w:szCs w:val="24"/>
              </w:rPr>
              <w:t>Suciu O.</w:t>
            </w:r>
            <w:r>
              <w:rPr>
                <w:rFonts w:cs="Arial Narrow" w:ascii="Arial Narrow" w:hAnsi="Arial Narrow"/>
                <w:sz w:val="24"/>
                <w:szCs w:val="24"/>
              </w:rPr>
              <w:t>, Igiena alimentaţiei - lucrări practice, Editura Eurobit, Timişoara, 2009, 156 pag., ISBN 978-973-620-529-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zentari powerpoin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licaţiile condiţiilor igienice în unităţile sanitare în apariţia infecțiillor asociate asistenței medicale (valorificate prin 3 lucrări de licenţ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e cu risc la tineri în relaţie cu starea de sănătate (valorificate prin 7 lucrări de licenţ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Formator cursuri igiena în cadrul firmei S.C. BIOANALI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ormator cursuri igiena în cadrul firmei S.C. EUROTRAININ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hemoglobinemia acută la sugari în relaţie cu sursele de apă poluată cu nitraţi în judeţul Timiş, 2003, Coordonatori ştiinţifici Prof.Dr. Doroftei Sorina şi Prep.univ.Dr. Suciu Oana, Candidat Sabou Iona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licaţiile condiţiilor igienice dintr-o unitate sanitară, în apariţia infecţiilor nosocomiale, 2003, Coordonatori ştiinţifici Prof.Dr. Doroftei Sorina şi Prep.univ.Dr. Suciu Oana, Candidat Laudacescu Claud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recvenţa infecţiilor nosocomiale corelate cu condiţiile de spitalizare, 2003, Coordonatori ştiinţifici Prof.Dr. Doroftei Sorina şi Prep.univ.Dr. Suciu Oana, Candidat Belgiu Maria-Crist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ii de risc din mediu şi Nefropatia Endemică Balcanică în Judeţul Mehedinţi, 2003, Coordonatori ştiinţifici Prof.Dr. Doroftei Sorina şi Prep.univ.Dr. Suciu Oana, Candidat Mihuţa Mihaela-Ioa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rticularităţi ale comportamentului alimentar la elevii de gimnaziu, 2006, Coordonatori ştiinţifici Prof.Dr. Doroftei Sorina şi Asist.univ.Dr. Suciu Oana, Candidat Drăgulescu Eleono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rticularităţi ale consumului de droguri la adolescenţi, 2006, Coordonator ştiinţific Asist.univ.Dr. Suciu Oana, Candidat Băltăţeanu Mihae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umul de alcool şi tabagismul la o colectivitate şcolară, 2006, Coordonator ştiinţific Asist. Univ. Dr. Oana Suciu, Candidat Pîrşe Emil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specte privind dezvoltarea somatică a unei colectivităti preşcolare în corelaţie cu aportul alimentar şi obiceiurile  în familie, 2007, Coordonator ştiinţific Asist. Univ. Dr. Oana Suciu, Candidat Dinu Lilian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privind calitatea apelor de suprafaţă din judeţul Timiş, 2007, Coordonator ştiinţific Asist. Univ. Dr. Oana Suciu, Candidat Mihalache Io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Unele aspecte privind incidenţa hepatitei virale A în judeţul timiş, 2008, Coordonator ştiinţific Asist. Univ. Dr. Oana Suciu, Candidat Curiac Cosmina Ali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biceiul fumatului în rândul adolescenţilor, 2014, Coordonator ştiinţific Asist.univ.Dr. Suciu Oana, Candidat Ramona Petresc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cidența infecțiilor asociate asistenței medicale și sensibilitatea la antibiotice a germenilor într-o clinică oncologică, 2020, Coordonator ştiinţific Șef Lucrări Dr.Suciu Oana, Candidat Burcu Lavinia Alexand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comportamentului alimentar nesănătos la tineri şi cauzele acestuia, 2021, Coordonator ştiinţific Șef Lucrări Dr.Suciu Oana, Candidat Gherman Lid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oiectul de cooperare bilaterală româno-germană 2005-2006 „Stochastic Modeling of the Effect of Meteorogical Factors Modifying The Risk Of Airway Diseases Due To Air Pollution in Turnu-Severin, Romania”, MEC, Contract Nr. MOE 04/R70, Perioada de derulare: 2005-2006</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 coordonator, Doroftei S. - membru în echipa de cercetare, Vlaicu B.- membru în echipa de cercetare, </w:t>
            </w:r>
            <w:r>
              <w:rPr>
                <w:rFonts w:cs="Arial Narrow" w:ascii="Arial Narrow" w:hAnsi="Arial Narrow"/>
                <w:b/>
                <w:color w:val="181818"/>
                <w:sz w:val="24"/>
                <w:szCs w:val="24"/>
                <w:lang w:val="ro-RO"/>
              </w:rPr>
              <w:t>Suciu O. - membru în echipa de cercetare</w:t>
            </w:r>
            <w:r>
              <w:rPr>
                <w:rFonts w:cs="Arial Narrow" w:ascii="Arial Narrow" w:hAnsi="Arial Narrow"/>
                <w:color w:val="181818"/>
                <w:sz w:val="24"/>
                <w:szCs w:val="24"/>
                <w:lang w:val="ro-RO"/>
              </w:rPr>
              <w:t>, Ionovici R. - membru în echipa de cercetare, Stoian S. - membru în echipa de cerce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FP6 „NoMiracle - Novel Methods for integrated Risk Assessment of Cumulative Stressors in Europe” parteneriat cu statut de The third part prin Acordul de cooperare dintre UMFT si UFZ (Germania),  pentru perioada Decembrie 2006 - 31 August 2008, Nr. contract 003956, 1 Noiembrie 200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coordonator (parteneriat), Doroftei S. - membru în echipa de cercetare, Vlaicu B.- membru în echipa de cercetare, </w:t>
            </w:r>
            <w:r>
              <w:rPr>
                <w:rFonts w:cs="Arial Narrow" w:ascii="Arial Narrow" w:hAnsi="Arial Narrow"/>
                <w:b/>
                <w:color w:val="181818"/>
                <w:sz w:val="24"/>
                <w:szCs w:val="24"/>
                <w:lang w:val="ro-RO"/>
              </w:rPr>
              <w:t>Suciu O. - membru în echipa de cercetare</w:t>
            </w:r>
            <w:r>
              <w:rPr>
                <w:rFonts w:cs="Arial Narrow" w:ascii="Arial Narrow" w:hAnsi="Arial Narrow"/>
                <w:color w:val="181818"/>
                <w:sz w:val="24"/>
                <w:szCs w:val="24"/>
                <w:lang w:val="ro-RO"/>
              </w:rPr>
              <w:t>, Ionovici R. - membru în echipa de cercetare, Stoian S. - membru în echipa de cerce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ant CNCSIS tip A ”Evaluarea dimensiunii comportamentelor cu risc la liceeni şi tineri din învăţământul profesional, postliceal şi universitar din judeţul Timiş”, Cod CNCSIS 1167/2003, Nr. contract: 33363/29.06.2004 şi 43629/18.11.2004; Perioada de derulare: 2003-2005</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director, Petrescu C. - membru în echipa de cercetare, Fira-Mlădinescu C.- membru în echipa de cercetare, Putnoky S. - membru în echipa de cercetare, </w:t>
            </w:r>
            <w:r>
              <w:rPr>
                <w:rFonts w:cs="Arial Narrow" w:ascii="Arial Narrow" w:hAnsi="Arial Narrow"/>
                <w:b/>
                <w:color w:val="181818"/>
                <w:sz w:val="24"/>
                <w:szCs w:val="24"/>
                <w:lang w:val="ro-RO"/>
              </w:rPr>
              <w:t>Suciu O. - membru în echipa de cerce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r>
        <w:br w:type="page"/>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sz w:val="24"/>
                <w:szCs w:val="24"/>
              </w:rPr>
              <w:t xml:space="preserve">Gurban C.V.#, </w:t>
            </w:r>
            <w:r>
              <w:rPr>
                <w:rFonts w:cs="Arial Narrow" w:ascii="Arial Narrow" w:hAnsi="Arial Narrow"/>
                <w:b/>
                <w:sz w:val="24"/>
                <w:szCs w:val="24"/>
              </w:rPr>
              <w:t>Suciu O.# (equal contribution)</w:t>
            </w:r>
            <w:r>
              <w:rPr>
                <w:rFonts w:cs="Arial Narrow" w:ascii="Arial Narrow" w:hAnsi="Arial Narrow"/>
                <w:sz w:val="24"/>
                <w:szCs w:val="24"/>
              </w:rPr>
              <w:t>, Vlaia L., Gotia L.S., Cornianu M., Zambori C., Motoc M., Vlaia V., Velea I., Pricop M., 2016, Inflammatory Markers from Crevicular Fluid in Periodontal Disease, Revista de Chimie, Bucharest- Original Edition, Vol. 67, No. 10, Pg. 1952-1956, ISSN 0034-7752, FI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24"/>
                <w:szCs w:val="24"/>
              </w:rPr>
            </w:pPr>
            <w:r>
              <w:rPr>
                <w:rFonts w:cs="Arial Narrow" w:ascii="Arial Narrow" w:hAnsi="Arial Narrow"/>
                <w:b/>
                <w:sz w:val="24"/>
                <w:szCs w:val="24"/>
              </w:rPr>
              <w:t>Suciu O.* (prim autor, autor corespondent)</w:t>
            </w:r>
            <w:r>
              <w:rPr>
                <w:rFonts w:cs="Arial Narrow" w:ascii="Arial Narrow" w:hAnsi="Arial Narrow"/>
                <w:sz w:val="24"/>
                <w:szCs w:val="24"/>
              </w:rPr>
              <w:t>, Morar A., Tîrziu E., Cucerzan A., Bucur I., Imre M., Imre K., Palicica R., Romoșan I., 2021, Assessment of Raw Milk Microbial Quality And Survey Of The Occurrence And Evaluation of The Public Health Risk of Escherichia Coli in Raw Milk From Small-Scale Integrated Backyard Cattle Farms in Western Romania, Rev Rom Med Vet, 2021, 31, 1, Pg. 15-19, ISSN 1220-3173, E-ISSN 2457-7618, FI 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Narrow" w:ascii="Arial Narrow" w:hAnsi="Arial Narrow"/>
                <w:sz w:val="24"/>
                <w:szCs w:val="24"/>
              </w:rPr>
              <w:t xml:space="preserve">Danciu C., Zinuca P. I., Babuta R., Ersilia A., </w:t>
            </w:r>
            <w:r>
              <w:rPr>
                <w:rFonts w:cs="Arial Narrow" w:ascii="Arial Narrow" w:hAnsi="Arial Narrow"/>
                <w:b/>
                <w:sz w:val="24"/>
                <w:szCs w:val="24"/>
              </w:rPr>
              <w:t>Suciu O.* (autor corespondent)</w:t>
            </w:r>
            <w:r>
              <w:rPr>
                <w:rFonts w:cs="Arial Narrow" w:ascii="Arial Narrow" w:hAnsi="Arial Narrow"/>
                <w:sz w:val="24"/>
                <w:szCs w:val="24"/>
              </w:rPr>
              <w:t>, Pop G., Soica C., Dehelean C., Radulov I., 2017, Total phenolic content, FTIR analysis, and antiproliferative evaluation of lupin seeds harvest from western Romania, Annals of Agricultural and Environmental Medicine, Vol. 24(4), Pg. 726–731. doi: 10.26444/aaem/80795, ISSN 1232-1966, FI 1.1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Marti D., Coricovac D., Pînzaru I., Isaia A., Susan R., Ionescu D., </w:t>
            </w:r>
            <w:r>
              <w:rPr>
                <w:rFonts w:cs="Arial Narrow" w:ascii="Arial Narrow" w:hAnsi="Arial Narrow"/>
                <w:b/>
                <w:sz w:val="24"/>
                <w:szCs w:val="24"/>
              </w:rPr>
              <w:t>Suciu O.,</w:t>
            </w:r>
            <w:r>
              <w:rPr>
                <w:rFonts w:cs="Arial Narrow" w:ascii="Arial Narrow" w:hAnsi="Arial Narrow"/>
                <w:sz w:val="24"/>
                <w:szCs w:val="24"/>
              </w:rPr>
              <w:t xml:space="preserve"> Susan M., Lăzureanu V., 2017, Drug Delivery Systems for Lymphatic Uptake</w:t>
              <w:tab/>
              <w:t>Revista de Chimie, 2017, Vol. 68, Nr. 12, Pag. 2902-2906, ISSN 0034-7752, FI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4"/>
                <w:szCs w:val="24"/>
                <w:lang w:val="ro-RO"/>
              </w:rPr>
              <w:t xml:space="preserve">Tuță-Sas I., Banu A., Nicolae N., Bagiu R., Bagiu I., Fira-Mlădinescu C., Sitaru G., </w:t>
            </w:r>
            <w:r>
              <w:rPr>
                <w:rFonts w:cs="Arial" w:ascii="Arial Narrow" w:hAnsi="Arial Narrow"/>
                <w:b/>
                <w:color w:val="000000"/>
                <w:sz w:val="24"/>
                <w:szCs w:val="24"/>
                <w:lang w:val="ro-RO"/>
              </w:rPr>
              <w:t>Suciu O.</w:t>
            </w:r>
            <w:r>
              <w:rPr>
                <w:rFonts w:cs="Arial" w:ascii="Arial Narrow" w:hAnsi="Arial Narrow"/>
                <w:color w:val="000000"/>
                <w:sz w:val="24"/>
                <w:szCs w:val="24"/>
                <w:lang w:val="ro-RO"/>
              </w:rPr>
              <w:t>, Putnoky S., Băcean C., Folescu R., Buzatu R., Vlaicu B., 2018, Particularities of the Level of Physical Activity Performed by Adolescents, Revista de Chimie, 2018, Vol. 69. Nr. 3, Pg. 717-719, ISSN 0034-7752, FI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00"/>
                <w:sz w:val="24"/>
                <w:szCs w:val="24"/>
                <w:lang w:val="ro-RO"/>
              </w:rPr>
            </w:pPr>
            <w:r>
              <w:rPr>
                <w:rFonts w:cs="Arial" w:ascii="Arial Narrow" w:hAnsi="Arial Narrow"/>
                <w:color w:val="000000"/>
                <w:sz w:val="24"/>
                <w:szCs w:val="24"/>
                <w:lang w:val="ro-RO"/>
              </w:rPr>
              <w:t xml:space="preserve">Pantea C., Horhat R., Putnoky S., </w:t>
            </w:r>
            <w:r>
              <w:rPr>
                <w:rFonts w:cs="Arial" w:ascii="Arial Narrow" w:hAnsi="Arial Narrow"/>
                <w:b/>
                <w:color w:val="000000"/>
                <w:sz w:val="24"/>
                <w:szCs w:val="24"/>
                <w:lang w:val="ro-RO"/>
              </w:rPr>
              <w:t>Suciu O.</w:t>
            </w:r>
            <w:r>
              <w:rPr>
                <w:rFonts w:cs="Arial" w:ascii="Arial Narrow" w:hAnsi="Arial Narrow"/>
                <w:color w:val="000000"/>
                <w:sz w:val="24"/>
                <w:szCs w:val="24"/>
                <w:lang w:val="ro-RO"/>
              </w:rPr>
              <w:t xml:space="preserve">, Tuță-Sas I., Băcean C., Bagiu R., Fira Mladinescu C., Vlaicu B., </w:t>
            </w:r>
            <w:r>
              <w:rPr>
                <w:rFonts w:cs="Arial" w:ascii="Arial Narrow" w:hAnsi="Arial Narrow"/>
                <w:b/>
                <w:color w:val="000000"/>
                <w:sz w:val="24"/>
                <w:szCs w:val="24"/>
                <w:lang w:val="ro-RO"/>
              </w:rPr>
              <w:t xml:space="preserve">        </w:t>
            </w:r>
            <w:r>
              <w:rPr>
                <w:rFonts w:cs="Arial" w:ascii="Arial Narrow" w:hAnsi="Arial Narrow"/>
                <w:color w:val="000000"/>
                <w:sz w:val="24"/>
                <w:szCs w:val="24"/>
                <w:lang w:val="ro-RO"/>
              </w:rPr>
              <w:t>2018</w:t>
            </w:r>
            <w:r>
              <w:rPr>
                <w:rFonts w:cs="Arial" w:ascii="Arial Narrow" w:hAnsi="Arial Narrow"/>
                <w:b/>
                <w:color w:val="000000"/>
                <w:sz w:val="24"/>
                <w:szCs w:val="24"/>
                <w:lang w:val="ro-RO"/>
              </w:rPr>
              <w:t xml:space="preserve">, </w:t>
            </w:r>
            <w:r>
              <w:rPr>
                <w:rFonts w:cs="Arial" w:ascii="Arial Narrow" w:hAnsi="Arial Narrow"/>
                <w:color w:val="000000"/>
                <w:sz w:val="24"/>
                <w:szCs w:val="24"/>
                <w:lang w:val="ro-RO"/>
              </w:rPr>
              <w:t>Risk Behaviors for Traffic Accidents in 18-20 Years Young People Travelling with Drunk Driver of Timis County, Romania, Revista de Chimie, 2018, Vol. 69.  Nr. 3, Pg. 703-706, ISSN 0034-7752, FI 1.6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4"/>
                <w:szCs w:val="24"/>
                <w:lang w:val="ro-RO"/>
              </w:rPr>
              <w:t xml:space="preserve">Ledeti I., Pusztai A.M., Muresan C.M., Circioban D., Vlase G., Axente C., Suta L.M., Vlase T., Matusz P., Ledeti A., </w:t>
            </w:r>
            <w:r>
              <w:rPr>
                <w:rFonts w:cs="Arial" w:ascii="Arial Narrow" w:hAnsi="Arial Narrow"/>
                <w:b/>
                <w:color w:val="000000"/>
                <w:sz w:val="24"/>
                <w:szCs w:val="24"/>
                <w:lang w:val="ro-RO"/>
              </w:rPr>
              <w:t>Suciu O.</w:t>
            </w:r>
            <w:r>
              <w:rPr>
                <w:rFonts w:cs="Arial" w:ascii="Arial Narrow" w:hAnsi="Arial Narrow"/>
                <w:color w:val="000000"/>
                <w:sz w:val="24"/>
                <w:szCs w:val="24"/>
                <w:lang w:val="ro-RO"/>
              </w:rPr>
              <w:t>, Buda V., Murariu M., 2018, Study of kinetic characteristics of 6-ethyl chenodeoxycholic acid and deoxycholic acid decomposition in non-isothermal conditions, Journal of Thermal Analysis and Calorimetry, 2018, 134(1), Pg. 757-764, DOI: 10.1007/s10973-018-7660-6, ISSN 1388-6150, FI 2.4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4"/>
                <w:szCs w:val="24"/>
                <w:lang w:val="ro-RO"/>
              </w:rPr>
              <w:t xml:space="preserve">Ledeti I., Pusztai A.M., Muresan C.M., Circioban D., Vlase G., Murariu M., Suta L.M., Vlase T., Ledeti A., </w:t>
            </w:r>
            <w:r>
              <w:rPr>
                <w:rFonts w:cs="Arial" w:ascii="Arial Narrow" w:hAnsi="Arial Narrow"/>
                <w:b/>
                <w:color w:val="000000"/>
                <w:sz w:val="24"/>
                <w:szCs w:val="24"/>
                <w:lang w:val="ro-RO"/>
              </w:rPr>
              <w:t>Suciu O.</w:t>
            </w:r>
            <w:r>
              <w:rPr>
                <w:rFonts w:cs="Arial" w:ascii="Arial Narrow" w:hAnsi="Arial Narrow"/>
                <w:color w:val="000000"/>
                <w:sz w:val="24"/>
                <w:szCs w:val="24"/>
                <w:lang w:val="ro-RO"/>
              </w:rPr>
              <w:t>, Buda V., Matusz P., 2018, Study of solid-state degradation of prochlorperazine and promethazine, Journal of Thermal Analysis and Calorimetry, 2018, 134(1), Pg. 731-740, DOI: 10.1007/s10973-018-7566-3, ISSN 1388-6150, FI 2.4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4"/>
                <w:szCs w:val="24"/>
                <w:lang w:val="ro-RO"/>
              </w:rPr>
              <w:t xml:space="preserve">Simbrac M.C., Putnoky S., Fira Mladinescu C., Bagiu R., Tuta Sas I., Bacean Miloicov C.O., Brancoveanu A.M., </w:t>
            </w:r>
            <w:r>
              <w:rPr>
                <w:rFonts w:cs="Arial" w:ascii="Arial Narrow" w:hAnsi="Arial Narrow"/>
                <w:b/>
                <w:color w:val="000000"/>
                <w:sz w:val="24"/>
                <w:szCs w:val="24"/>
                <w:lang w:val="ro-RO"/>
              </w:rPr>
              <w:t>Suciu O.</w:t>
            </w:r>
            <w:r>
              <w:rPr>
                <w:rFonts w:cs="Arial" w:ascii="Arial Narrow" w:hAnsi="Arial Narrow"/>
                <w:color w:val="000000"/>
                <w:sz w:val="24"/>
                <w:szCs w:val="24"/>
                <w:lang w:val="ro-RO"/>
              </w:rPr>
              <w:t>, Folescu R., Buzatu R., Vlaicu B., 2018, Body Mass Index Self Weight Perception and the Intention of Changing the Weight in Teens of 11-18 Years, Revista de Chimie, 2018, Vol. 69.  Nr. 5, Pg. 1257-1259, ISSN 0034-7752, FI 1.6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Narrow" w:ascii="Arial Narrow" w:hAnsi="Arial Narrow"/>
                <w:sz w:val="24"/>
                <w:szCs w:val="24"/>
              </w:rPr>
              <w:t xml:space="preserve">Brîncoveanu A.M., </w:t>
            </w:r>
            <w:r>
              <w:rPr>
                <w:rFonts w:cs="Arial Narrow" w:ascii="Arial Narrow" w:hAnsi="Arial Narrow"/>
                <w:b/>
                <w:sz w:val="24"/>
                <w:szCs w:val="24"/>
              </w:rPr>
              <w:t>Suciu O.* (autor corespondent)</w:t>
            </w:r>
            <w:r>
              <w:rPr>
                <w:rFonts w:cs="Arial Narrow" w:ascii="Arial Narrow" w:hAnsi="Arial Narrow"/>
                <w:sz w:val="24"/>
                <w:szCs w:val="24"/>
              </w:rPr>
              <w:t>, Hogea L.M., Vlaicu B., Fira Mladinescu C., Bagiu R., Bagiu I., Tuță Sas I., Băcean Miloicov C., Nussbaum L.A., Chiriac D.V., Poroch V., Putnoky S., 2019, Study of Some Psychoactive Drugs and Their Role in Increasing the Risk of Suicide, REV.CHIM. (Bucharest), Vol.70, Nr. 4, Pg. 1399-1402, ISSN 0034-7752, FI 1.7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Ledeti I., Romanescu M., Cîrcioban D., Ledeti A., Vlase G., Vlase T., </w:t>
            </w:r>
            <w:r>
              <w:rPr>
                <w:rFonts w:cs="Arial Narrow" w:ascii="Arial Narrow" w:hAnsi="Arial Narrow"/>
                <w:b/>
                <w:sz w:val="24"/>
                <w:szCs w:val="24"/>
              </w:rPr>
              <w:t>Suciu O.* (autor corespondent)</w:t>
            </w:r>
            <w:r>
              <w:rPr>
                <w:rFonts w:cs="Arial Narrow" w:ascii="Arial Narrow" w:hAnsi="Arial Narrow"/>
                <w:sz w:val="24"/>
                <w:szCs w:val="24"/>
              </w:rPr>
              <w:t>, Murariu M., Olariu S., Matusz P., Buda V., Piciu D., 2020, Stability and Compatibility Studies of Levothyroxine Sodium in Solid Binary Systems—Instrumental Screening, Pharmaceutics, 2020, 12, 58, ISSN 1999-4923, FI 6.3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rPr>
              <w:t xml:space="preserve">Sorop VB, Borug VM,  Pinzaru IA, Barac IR, Utescu C, Maghiari AL, Baderca F, Balan L, Sorop-Florea M, Dumitrascu V, Anastasiu DM, Simu S, Radu D, </w:t>
            </w:r>
            <w:r>
              <w:rPr>
                <w:rFonts w:cs="Arial Narrow" w:ascii="Arial Narrow" w:hAnsi="Arial Narrow"/>
                <w:b/>
                <w:sz w:val="24"/>
                <w:szCs w:val="24"/>
              </w:rPr>
              <w:t>Suciu O.</w:t>
            </w:r>
            <w:r>
              <w:rPr>
                <w:rFonts w:cs="Arial Narrow" w:ascii="Arial Narrow" w:hAnsi="Arial Narrow"/>
                <w:sz w:val="24"/>
                <w:szCs w:val="24"/>
              </w:rPr>
              <w:t>, 2020,</w:t>
            </w:r>
            <w:r>
              <w:rPr>
                <w:rFonts w:cs="Arial Narrow" w:ascii="Arial Narrow" w:hAnsi="Arial Narrow"/>
                <w:b/>
                <w:sz w:val="24"/>
                <w:szCs w:val="24"/>
              </w:rPr>
              <w:tab/>
            </w:r>
            <w:r>
              <w:rPr>
                <w:rFonts w:cs="Arial Narrow" w:ascii="Arial Narrow" w:hAnsi="Arial Narrow"/>
                <w:sz w:val="24"/>
                <w:szCs w:val="24"/>
              </w:rPr>
              <w:t>Hormone treatment and UVB exposure influences on female mice regarding skin physiological parameters, biochemical parameters and organ histology, ROMANIAN JOURNAL OF MORPHOLOGY AND EMBRYOLOGY,Volume 61, Issue 3, Page 879-887, DOI10.47162/RJME.61.3.26, Published 2020, ISI FI 1.0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4"/>
                <w:szCs w:val="24"/>
                <w:lang w:val="ro-RO"/>
              </w:rPr>
              <w:t xml:space="preserve">Miloicov Bacean C.O., Fira-Mladinescu O., Putnoky S., Tuta Sas I., Petrescu C., Bagiu R., Bagiu I.C., </w:t>
            </w:r>
            <w:r>
              <w:rPr>
                <w:rFonts w:cs="Arial" w:ascii="Arial Narrow" w:hAnsi="Arial Narrow"/>
                <w:b/>
                <w:color w:val="000000"/>
                <w:sz w:val="24"/>
                <w:szCs w:val="24"/>
                <w:lang w:val="ro-RO"/>
              </w:rPr>
              <w:t>Suciu O.</w:t>
            </w:r>
            <w:r>
              <w:rPr>
                <w:rFonts w:cs="Arial" w:ascii="Arial Narrow" w:hAnsi="Arial Narrow"/>
                <w:color w:val="000000"/>
                <w:sz w:val="24"/>
                <w:szCs w:val="24"/>
                <w:lang w:val="ro-RO"/>
              </w:rPr>
              <w:t>, Fira-Mladinescu C., Vlaicu B., 2021, High School Pupils’ Relationships with Their Parents, Schoolmates, and Friends, and Health-Related Risk Behaviors, Psychology Research and Behavior Management, 2021, Vol. 14, Pg. 587–593, FI 2.9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w:ascii="Arial Narrow" w:hAnsi="Arial Narrow"/>
                <w:color w:val="000000"/>
                <w:sz w:val="24"/>
                <w:szCs w:val="24"/>
                <w:lang w:val="ro-RO"/>
              </w:rPr>
              <w:t xml:space="preserve">Timircan M., Bratosin F., Vidican I., </w:t>
            </w:r>
            <w:r>
              <w:rPr>
                <w:rFonts w:cs="Arial" w:ascii="Arial Narrow" w:hAnsi="Arial Narrow"/>
                <w:b/>
                <w:color w:val="000000"/>
                <w:sz w:val="24"/>
                <w:szCs w:val="24"/>
                <w:lang w:val="ro-RO"/>
              </w:rPr>
              <w:t>Suciu O.</w:t>
            </w:r>
            <w:r>
              <w:rPr>
                <w:rFonts w:cs="Arial" w:ascii="Arial Narrow" w:hAnsi="Arial Narrow"/>
                <w:color w:val="000000"/>
                <w:sz w:val="24"/>
                <w:szCs w:val="24"/>
                <w:lang w:val="ro-RO"/>
              </w:rPr>
              <w:t xml:space="preserve">, Ţîrnea L., Avram V., Marincu I., 2021, Exploring Pregnancy Outcomes Associated with SARS-CoV-2 Infections, Medicina, Lituania, Vol. 57, </w:t>
            </w:r>
            <w:r>
              <w:rPr>
                <w:rFonts w:cs="Arial Narrow" w:ascii="Arial Narrow" w:hAnsi="Arial Narrow"/>
                <w:color w:val="181818"/>
                <w:sz w:val="24"/>
                <w:szCs w:val="24"/>
                <w:lang w:val="ro-RO"/>
              </w:rPr>
              <w:t xml:space="preserve">Artic. No. </w:t>
            </w:r>
            <w:r>
              <w:rPr>
                <w:rFonts w:cs="Arial" w:ascii="Arial Narrow" w:hAnsi="Arial Narrow"/>
                <w:color w:val="000000"/>
                <w:sz w:val="24"/>
                <w:szCs w:val="24"/>
                <w:lang w:val="ro-RO"/>
              </w:rPr>
              <w:t>796, eISSN 1648-9144, FI 2.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w:ascii="Arial Narrow" w:hAnsi="Arial Narrow"/>
                <w:color w:val="000000"/>
                <w:sz w:val="24"/>
                <w:szCs w:val="24"/>
                <w:lang w:val="ro-RO"/>
              </w:rPr>
              <w:t xml:space="preserve">Marincu I., Bratosin F., Curescu M., </w:t>
            </w:r>
            <w:r>
              <w:rPr>
                <w:rFonts w:cs="Arial" w:ascii="Arial Narrow" w:hAnsi="Arial Narrow"/>
                <w:b/>
                <w:color w:val="000000"/>
                <w:sz w:val="24"/>
                <w:szCs w:val="24"/>
                <w:lang w:val="ro-RO"/>
              </w:rPr>
              <w:t>Suciu O.</w:t>
            </w:r>
            <w:r>
              <w:rPr>
                <w:rFonts w:cs="Arial" w:ascii="Arial Narrow" w:hAnsi="Arial Narrow"/>
                <w:color w:val="000000"/>
                <w:sz w:val="24"/>
                <w:szCs w:val="24"/>
                <w:lang w:val="ro-RO"/>
              </w:rPr>
              <w:t xml:space="preserve">, Turaiche M., Cerbu B., Vidican I., 2021, Direct-Acting Antiviral Use for Genotype 1b Hepatitis C Patients with Associated Hematological Disorders from Romania, Medicina, Lituania, Vol. 57, </w:t>
            </w:r>
            <w:r>
              <w:rPr>
                <w:rFonts w:cs="Arial Narrow" w:ascii="Arial Narrow" w:hAnsi="Arial Narrow"/>
                <w:color w:val="181818"/>
                <w:sz w:val="24"/>
                <w:szCs w:val="24"/>
                <w:lang w:val="ro-RO"/>
              </w:rPr>
              <w:t xml:space="preserve">Artic. No. </w:t>
            </w:r>
            <w:r>
              <w:rPr>
                <w:rFonts w:cs="Arial" w:ascii="Arial Narrow" w:hAnsi="Arial Narrow"/>
                <w:color w:val="000000"/>
                <w:sz w:val="24"/>
                <w:szCs w:val="24"/>
                <w:lang w:val="ro-RO"/>
              </w:rPr>
              <w:t>986, eISSN 1648-9144, FI 2.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lang w:val="ro-RO"/>
              </w:rPr>
            </w:pPr>
            <w:r>
              <w:rPr>
                <w:rFonts w:cs="Arial" w:ascii="Arial Narrow" w:hAnsi="Arial Narrow"/>
                <w:color w:val="000000"/>
                <w:sz w:val="24"/>
                <w:szCs w:val="24"/>
                <w:lang w:val="ro-RO"/>
              </w:rPr>
              <w:t xml:space="preserve">Timircan M., Bratosin F., Vidican I., </w:t>
            </w:r>
            <w:r>
              <w:rPr>
                <w:rFonts w:cs="Arial" w:ascii="Arial Narrow" w:hAnsi="Arial Narrow"/>
                <w:b/>
                <w:color w:val="000000"/>
                <w:sz w:val="24"/>
                <w:szCs w:val="24"/>
                <w:lang w:val="ro-RO"/>
              </w:rPr>
              <w:t>Suciu O.</w:t>
            </w:r>
            <w:r>
              <w:rPr>
                <w:rFonts w:cs="Arial" w:ascii="Arial Narrow" w:hAnsi="Arial Narrow"/>
                <w:color w:val="000000"/>
                <w:sz w:val="24"/>
                <w:szCs w:val="24"/>
                <w:lang w:val="ro-RO"/>
              </w:rPr>
              <w:t xml:space="preserve">, Turaiche M., Bota A.V., Mitrescu S., Marincu I., 2021, Coping Strategies and Health-Related Quality of Life in Pregnant Women with SARS-CoV-2 Infection, Medicina, Lituania, Vol. 57, </w:t>
            </w:r>
            <w:r>
              <w:rPr>
                <w:rFonts w:cs="Arial Narrow" w:ascii="Arial Narrow" w:hAnsi="Arial Narrow"/>
                <w:color w:val="181818"/>
                <w:sz w:val="24"/>
                <w:szCs w:val="24"/>
                <w:lang w:val="ro-RO"/>
              </w:rPr>
              <w:t xml:space="preserve">Artic. No. </w:t>
            </w:r>
            <w:r>
              <w:rPr>
                <w:rFonts w:cs="Arial" w:ascii="Arial Narrow" w:hAnsi="Arial Narrow"/>
                <w:color w:val="000000"/>
                <w:sz w:val="24"/>
                <w:szCs w:val="24"/>
                <w:lang w:val="ro-RO"/>
              </w:rPr>
              <w:t>1113, eISSN 1648-9144, FI 2.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000000"/>
                <w:sz w:val="24"/>
                <w:szCs w:val="24"/>
                <w:lang w:val="ro-RO"/>
              </w:rPr>
              <w:t xml:space="preserve">Marincu I., Bratosin F., Vidican I., Cerbu B., </w:t>
            </w:r>
            <w:r>
              <w:rPr>
                <w:rFonts w:cs="Arial" w:ascii="Arial Narrow" w:hAnsi="Arial Narrow"/>
                <w:b/>
                <w:color w:val="000000"/>
                <w:sz w:val="24"/>
                <w:szCs w:val="24"/>
                <w:lang w:val="ro-RO"/>
              </w:rPr>
              <w:t>Suciu O.</w:t>
            </w:r>
            <w:r>
              <w:rPr>
                <w:rFonts w:cs="Arial" w:ascii="Arial Narrow" w:hAnsi="Arial Narrow"/>
                <w:color w:val="000000"/>
                <w:sz w:val="24"/>
                <w:szCs w:val="24"/>
                <w:lang w:val="ro-RO"/>
              </w:rPr>
              <w:t xml:space="preserve">, Turaiche M., Ţîrnea L., Timircan M., 2021, </w:t>
            </w:r>
            <w:r>
              <w:rPr>
                <w:rFonts w:cs="Arial Narrow" w:ascii="Arial Narrow" w:hAnsi="Arial Narrow"/>
                <w:color w:val="181818"/>
                <w:sz w:val="24"/>
                <w:szCs w:val="24"/>
                <w:lang w:val="ro-RO"/>
              </w:rPr>
              <w:t>Foodborne Botulism in Western Romania: Ten Years’Experience at a Tertiary Infectious Disease Hospital, Healthcare, MDPI, Switzerland, 2021, Vol. 9, Artic. No. 1149, Eissn 2227 9032, FI 2.6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sz w:val="24"/>
                <w:szCs w:val="24"/>
                <w:lang w:val="ro-RO"/>
              </w:rPr>
            </w:pPr>
            <w:r>
              <w:rPr>
                <w:rFonts w:cs="Arial Narrow" w:ascii="Arial Narrow" w:hAnsi="Arial Narrow"/>
                <w:sz w:val="24"/>
                <w:szCs w:val="24"/>
              </w:rPr>
              <w:t xml:space="preserve">Borugă M., Enătescu V., Pînzaru I., Szuhanek C., Minda D., Marcovici I., Radu D., Marți D., Vlaicu B., </w:t>
            </w:r>
            <w:r>
              <w:rPr>
                <w:rFonts w:cs="Arial Narrow" w:ascii="Arial Narrow" w:hAnsi="Arial Narrow"/>
                <w:b/>
                <w:sz w:val="24"/>
                <w:szCs w:val="24"/>
              </w:rPr>
              <w:t>Suciu O. (ultim autor)</w:t>
            </w:r>
            <w:r>
              <w:rPr>
                <w:rFonts w:cs="Arial Narrow" w:ascii="Arial Narrow" w:hAnsi="Arial Narrow"/>
                <w:sz w:val="24"/>
                <w:szCs w:val="24"/>
              </w:rPr>
              <w:t>, 2021, Assessment of olive leaves extract – Cytotoxicity in vitro and angiogenesis in ovo, Farmacia, 2021, Vol. 69, 1, Pg. 38-43, ISSN 2065-0019, FI 1.4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sz w:val="24"/>
                <w:szCs w:val="24"/>
                <w:lang w:val="ro-RO"/>
              </w:rPr>
            </w:pPr>
            <w:r>
              <w:rPr>
                <w:rFonts w:cs="Arial Narrow" w:ascii="Arial Narrow" w:hAnsi="Arial Narrow"/>
                <w:sz w:val="24"/>
                <w:szCs w:val="24"/>
              </w:rPr>
              <w:t xml:space="preserve">Sbârcea L., Tanase I.M., Ledeti A., Cîrcioban D., Vlase G., Barvinschi P., Miclau M., Varu R.M., </w:t>
            </w:r>
            <w:r>
              <w:rPr>
                <w:rFonts w:cs="Arial Narrow" w:ascii="Arial Narrow" w:hAnsi="Arial Narrow"/>
                <w:b/>
                <w:sz w:val="24"/>
                <w:szCs w:val="24"/>
              </w:rPr>
              <w:t>Suciu O.* (autor corespondent)</w:t>
            </w:r>
            <w:r>
              <w:rPr>
                <w:rFonts w:cs="Arial Narrow" w:ascii="Arial Narrow" w:hAnsi="Arial Narrow"/>
                <w:sz w:val="24"/>
                <w:szCs w:val="24"/>
              </w:rPr>
              <w:t>, Ledeti I., 2021, Risperidone/Randomly Methylated-Cyclodextrin Inclusion Complex—Compatibility Study with Pharmaceutical Excipients, Molecules 2021, 26, 1690, ISSN 1420-3049, FI 4.4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Petrescu, Cristina); Schlink, U (Schlink, Uwe) Richter, M (Richter, Matthias) </w:t>
            </w:r>
            <w:r>
              <w:rPr>
                <w:rFonts w:cs="Arial Narrow" w:ascii="Arial Narrow" w:hAnsi="Arial Narrow"/>
                <w:b/>
                <w:color w:val="181818"/>
                <w:sz w:val="24"/>
                <w:szCs w:val="24"/>
                <w:lang w:val="ro-RO"/>
              </w:rPr>
              <w:t>Suciu, O (Suciu, Oana)</w:t>
            </w:r>
            <w:r>
              <w:rPr>
                <w:rFonts w:cs="Arial Narrow" w:ascii="Arial Narrow" w:hAnsi="Arial Narrow"/>
                <w:color w:val="181818"/>
                <w:sz w:val="24"/>
                <w:szCs w:val="24"/>
                <w:lang w:val="ro-RO"/>
              </w:rPr>
              <w:t xml:space="preserve"> Ionovici, R (Ionovici, Romanita) Herbarth, O (Herbarth, Olf); Edited by Plesu V (Plesu, V) Agachi, PS (Agachi, P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isk assessment of the respiratory health effects due to air pollution and meteorological factors in a population from Drobeta Turnu Severin, Roman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TH EUROPEAN SYMPOSIUM ON COMPUTER AIDED PROCESS ENGINEERING</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Book Series Computer Aided Chemical Engineering</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Volume 24</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age 1205-1210</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ublished 2007</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ocument Type Proceedings Paper</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ence</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eeting 17th European Symposium on Computer Aided Process Engineering (ESCAPE-17)</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Location Bucharest, ROMAN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te MAY 27-30,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 M. Leitte, C. Petrescu, U. Franck, M. Richter, </w:t>
            </w:r>
            <w:r>
              <w:rPr>
                <w:rFonts w:cs="Arial Narrow" w:ascii="Arial Narrow" w:hAnsi="Arial Narrow"/>
                <w:b/>
                <w:color w:val="181818"/>
                <w:sz w:val="24"/>
                <w:szCs w:val="24"/>
                <w:lang w:val="ro-RO"/>
              </w:rPr>
              <w:t>O. Suciu</w:t>
            </w:r>
            <w:r>
              <w:rPr>
                <w:rFonts w:cs="Arial Narrow" w:ascii="Arial Narrow" w:hAnsi="Arial Narrow"/>
                <w:color w:val="181818"/>
                <w:sz w:val="24"/>
                <w:szCs w:val="24"/>
                <w:lang w:val="ro-RO"/>
              </w:rPr>
              <w:t>, R. Ionovici, O. Herbarth, U. Schlink, 2009, Respiratory health, effects of ambient air pollution and its modification by air humidity in Drobeta-Turnu Severin, Romania, Science of the Total Environment, 407(13), Pg. 4004-4011, FI 3.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Vlaicu B.,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Ursoniu S., Bucur A., Radu I., Petrescu P., 2010, Personality profiles and risk behaviours in students from universities in Timis county, Romania, Journal Plus Education, Vol  VI, 2, 10 pag., BDI ISSN 1842-077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Dumitru V., Floca C.A.M., 2013, Calitatea Apei de Fântână – Studiu Comparativ pe zone a Fântânilor Publice din Timişoara, Buletinul Academiei de Ştiinţe a Moldovei – Ştiinţe Medicale, Nr. 5 (41), Chişinău, Pag. 107-110, ISSN 1857-0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Lato A.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Petrescu C., Vlaicu B., Lato I., 2016, Evaluation of nitrates and nitrites content in some vegetables, Journal of Biotechnology, 2016, 231:S, Abstracts of European biotechnology, Riga, S 105-S 106, Doi: 10.1016/j.jbiotec.2016.05.368., ISSN </w:t>
            </w:r>
            <w:r>
              <w:rPr>
                <w:rFonts w:cs="Arial Narrow" w:ascii="Arial Narrow" w:hAnsi="Arial Narrow"/>
                <w:sz w:val="24"/>
                <w:szCs w:val="24"/>
                <w:lang w:val="ro-RO"/>
              </w:rPr>
              <w:t>0168-1656</w:t>
            </w:r>
            <w:r>
              <w:rPr>
                <w:rFonts w:cs="Arial Narrow" w:ascii="Arial Narrow" w:hAnsi="Arial Narrow"/>
                <w:color w:val="181818"/>
                <w:sz w:val="24"/>
                <w:szCs w:val="24"/>
                <w:lang w:val="ro-RO"/>
              </w:rPr>
              <w:t>, FI 2.5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â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Petrescu C., Fira-Mladinescu C., Putnoky S., Bagiu R., Cheptănariu D., 2009, Milk and acid dairy products consumption in Timis county adolescents. Evaluation of some risk factors, Physiology - Official Journal of The Romanian Society of Physiological Sciences, Vol.19, Nr.1 (61), Pag. 30-33,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2009, Consumption of calorigenic foods in adolescence, Physiology - Official Journal of The Romanian Society of Physiological Sciences, Vol.19, Nr. 3 (63), Pag. 30-32,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â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Istodorescu AR.,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Olariu T.R., 2004, Distribuţia pe zone a toxiinfecţiilor alimentare în municipiul Timişoara, în perioada 2002-2003, Revista Medico-Chirugicală a Societăţii Medicilor Naturalişti din Iaşi, Vol. 108, Nr. 4, Pag. 843-847, ISSN 0048-7484, PubMed, Med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Avram C.L.,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Cheptănariu D., Olariu T.R., 2005, Feeding In Preschool Children From Băile-Herculane, Revista Medico-Chirugicală a Societăţii Medicilor Naturalişti din Iaşi, Vol. 109, Nr.2, Iaşi, Pag. 365-372, ISSN 0048-78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Anţilă 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Cheptănariu D., Olariu T.R., 2006, Nosocomial infections-study about the implementation level of preventive measures in the dental office, Revista Medico-Chirugicală a Societăţii Medicilor Naturalişti din Iaşi, Vol. 110, Nr. 3, Iaşi, Pag. 718-722, ISSN 0048-7848, Indexată PubM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Babiciu F.,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Cheptănariu D., Vlaicu B., Doroftei S., Olariu T., 2006, Smoking and alcohol consumption – risk factors in the malignant pathology of oral cavity, Journal of Experimental and Medical Surgical Research, Anul XIII, Nr. 3-4, Ed. Hestia, Tg. Mureş, Pag. 173-1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ira-Mlădinescu C., Fira-Mlădinescu O., Doroftei S., Sas F., Ursoniu S., Ionuţ R.,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2008, Consumul de alimente în relaţie cu cancerul colo-rectal. Studiu ecologic în România, Revista Medico-Chirugicală a Societăţii Medicilor Naturalişti din Iaşi, Vol. 112 (3), Pag. 805-811, ISSN 0048-78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agiu R.,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Putnoky S., Vlaicu B., Rotaru I., 2009, Associated risks to the sexual act in adolescents from Timis county, Physiology - Official Journal of The Romanian Society of Physiological Sciences, Vol. 19, Nr. 1 (61), Pg. 34-36,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Florin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redicean C., Olariu R.T., 2009, Suicide – a risk behavior in teenagers from rural areas, in Bihor county, Timisoara Medical Journal, Vol. 59, No. 3-4, Pag. 307-312,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Antal 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Olariu T.R,, 2009, Factori de risc în apariția cariei dentare – consumul de dulciuri și băuturi acidulate, Revista Medico-Chirugicală a Societăţii Medicilor Naturalişti din Iaşi, Vol. 113 (1), Pag. 206-209, PubMed, Med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rsoniu S., Vernic C., Vlaicu B., Petrescu C., Fira-Mla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Fira-Mladinescu O., Vlaicu Ș., 2010, Eating Habits in adolescent population from Timiș county, Revista Medico-Chirugicală a Societăţii Medicilor Naturalişti din Iaşi, 2010, Vol. 114, Nr. 4, Pag. 1155-1161, BDI ISSN 0048-7848, MEDLINE (PubMed), SCOP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heptănariu D., Fira-Mladinescu C., Sîrb L., Roşca Ş., Oros C., Doroftei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2010, Risk assessment study on occupational methyl-ethyl ketone exposure, Physiology - Official Journal of The Romanian Society of Physiological Sciences, 2010, Vol. 22, Nr. 3, 5 pag., BDI ISSN 1223-2076 Copernic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Vlaicu B.,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Ursoniu S., Bucur A., Radu I., Petrescu P., 2010, Personality profiles and risk behaviours in students from universities in Timis county, Romania, Journal Plus Education, 2010, Vol. VI, Nr. 2, Pg. 97-106, ISSN 1842-077X,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Stoian I.R.,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redicean C., Olariu T.R., 2010, Consumul de alcool – comportament cu risc la adolescenţii instituţionalizaţi într-un centru de plasament din oraşul Lugoj, Revista Medico-Chirugicală a Societăţii Medicilor Naturalişti din Iaşi, Vol. 114, Nr. 1, Pag. 189-193, PubMed, Med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Putnoky S., Fira-Mladinescu C., Petrescu C., Ursoniu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Bacean O.C., Tuță-Sas I., Șerban C., Vlaicu S., 2011, Study regardind the excesive consumption of alcoholic beverages in students from Timisoara, Jurnalul pediatrului, 2011, Year XIV, Vol. XIV, Supplement 2, Pg. 53-60, ISSN 2065-4855,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agiu R., Doroftei S., Fira-Mladinescu C., Putnoky S.,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Tuță-Sas I., Vlaicu B., 2012, Features of pubertal maturation in adolescents from Timis county, Revista Medico-Chirugicală a Societăţii Medicilor Naturalişti din Iaşi, 116 (1), Pg. 179-184, ISSN 0048-7848, PubMed, Med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uta-Sas I., Vlaicu B., Doroftei S., Petrescu C., Fira-Mla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Ursoniu S., Serban D., 2012, Dietary patterns in young adults from timis county The Medical- Sourgical Journal Iasi- Romania, Vol. 116/4, Pg. 1150 – 1156, ISSN 0048-7848, PubMed, Medli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uţă-Sas I., Petrescu C., Fira-Mla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Sas I., Şerban D., Şerban C., Vlaicu B., 2013, Association of self-perceived body weight status and the wish to lose weight in young adults: results of a cross-sectional survey, Medicine in Evolution, Timişoara, Vol. 19 (4), Pg. 673 – 679, BDI, Index Copernicus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antea C., Preda M.A,Tuță Sas I., Băcean Miloicov C., Bagiu R., Popa M., Fira Mladinescu C.,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2016, Predictors of experiencing truble with the police in young drivers aged 18-20 years, alcohol and drugs consumers residing in Timis County, Romania, Fiziologia – Physiology, Vol. 26.2(90), Pg. 39-43, ISSN 1223-2076, EBSCO,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Tuță-Sas I., Olariu T.R. Croitoru C., Ciobanu E., 2019, A Comparative Study of Personality Profiles Between Two Populations of Students from Timișoara, Romania and Chișinău, Republic of Moldavia, Med. Surg. J. – Revista Medico-Chirugicală a Societăţii Medicilor Naturalişti din Iaşi, Iași, 2019, Vol.123, Nr. 1, Pg. 161-1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Petrescu C., Fira-Mlădinescu C., Putnoky S., 2005, Aspecte privind infecţiile nosocomiale corelate cu condiţiile igienico-sanitare dintr-un spital de obstetrică-ginecologie, Revista de Igienă şi Sănătate Publică – Journal of Hygiene and Public Health, Vol. 55, Nr. 1, Pag. 70-73,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Petrescu C., Fira-Mlădinescu C., Putnoky S., Vlaicu B., Doroftei S., 2005, Particularităţi de morbiditate acută şi cronică la elevii unei şcoli generale timişorene, Revista de Igienă şi Sănătate Publică – Journal of Hygiene and Public Health, Vol. 55, Nr. 2-3, Pag. 60-65,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2007, Adolescenţii şi furnizorii energetici pentru organism, Revista de Igienă şi Sănătate Publică – Journal of Hygiene and Public Health,, Vol. 57, Nr. 2, Pag. 50-58,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Doroftei S., Vlaicu B., Petrescu C., Fira-Mlădinescu C., Putnoky S., Bagiu R.V., Cheptănariu D., 2007, Starea de nutriţie şi activitatea fizică la tineri, Revista de Igienă şi Sănătate Publică – Journal of Hygiene and Public Health, Vol. 57, Nr. 4, Pag. 57-63,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Petrescu C., Fira-Mlădinescu C., Putnoky S., Bagiu R.V., Cheptănariu D., Dungaru C., 2008, Particularităţi ale comportamentului alimentar la adolescenţi, Revista de Igienă şi Sănătate Publică – Journal of Hygiene and Public Health, Vol. 58, Nr. 3, Pag. 124-132,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Petrescu C., Fira-Mlădinescu C., Putnoky S., Bagiu R.V., Cheptănariu D., 2009, Evaluation of the risk factors for sweet consumption in adolescents from western Romania, Revista de Igienă şi Sănătate Publică – Journal of Hygiene and Public Health, Vol. 59, Nr. 3, Pag. 22-25,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Petrescu C., Fira-Mladinescu C., Putnoky S., Bagiu R., Ursoniu S., 2009, Cheptanariu D., Timis County Adolescents and Diet Distribution, Revista de Igienă şi Sănătate Publică–Journal of Hygiene and Public Health, Vol. 59, Nr. 4, Pag. 72-78,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Petrescu C., Fira-Mladinescu C., Putnoky S., Bagiu R., Ursoniu S., Cheptănariu D., 2011, Adulţii tineri şi numărul partenerilor sexuali în ultimele trei luni, indice orientativ pentru o viaţă sexuală activă, Revista de Igienă şi Sănătate Publică - Journal of Hygiene and Public Health, Vol. 61, Nr. 3/2011, Pag. 5-12,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oroftei S., Cheptănariu D., Petrescu C., Fira-Mlă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4, Variaţii ale nivelului poluării aerului într-o localitate urbană şi implicaţiile asupra patologiei respiratorii infantile,  Revista de Igienă şi Sănătate Publică – Journal of Hygiene and Public Health, Vol. 54, Nr. 4, Pag. 21-26,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Fira-Mlădinescu C., Ursoniu S.,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Ciobanu V., Silberberg K., Korbuly B., Vernic C., Radu I., Porojan G., Caraion C., 2004, Chestionar CORT-2004, Revista de Igienă şi Sănătate Publică – Journal of Hygiene and Public Health, Vol. 54, Nr. 3, Pag. 133-139,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Putnoky S., Ciobanu V.,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Fira-Mlădinescu C., Ursoniu S., Vernic C., Caraion C., Radu I., Silberberg K., Porojan G., Korbuly B., Vlaicu B., 2004, Profilul de personalitate la elevi şi studenţi. Studiu comparativ, Revista de Igienă şi Sănătate Publică – Journal of Hygiene and Public Health, Vol. 54, Nr. 3, Pag. 140-144,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Băncilă S.P., </w:t>
            </w:r>
            <w:r>
              <w:rPr>
                <w:rFonts w:cs="Arial Narrow" w:ascii="Arial Narrow" w:hAnsi="Arial Narrow"/>
                <w:b/>
                <w:color w:val="000000"/>
                <w:sz w:val="24"/>
                <w:szCs w:val="24"/>
                <w:lang w:val="ro-RO"/>
              </w:rPr>
              <w:t>Suciu O.</w:t>
            </w:r>
            <w:r>
              <w:rPr>
                <w:rFonts w:cs="Arial Narrow" w:ascii="Arial Narrow" w:hAnsi="Arial Narrow"/>
                <w:color w:val="181818"/>
                <w:sz w:val="24"/>
                <w:szCs w:val="24"/>
                <w:lang w:val="ro-RO"/>
              </w:rPr>
              <w:t>, Vlaicu B., Doroftei S., 2004, Profile psihologice şi comportamente cu risc întâlnite la tineri, Revista de Igienă şi Sănătate Publică – Journal of Hygiene and Public Health, Vol. 54, Nr. 3, Pag. 9-13,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rsoniu S., Vernic C., Petrescu C., Fira-Mlă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Ciobanu V., Caraion-Buzdea C., Radu I., Silberberg K., Korbuly B., Porojan G., Vlaicu B., 2004, CORT-2004: Metode de eşantionare şi testare a chestionarelor. Revista de Igienă şi Sănătate Publică – Journal of Hygiene and Public Health,  Vol. 54, Nr. 3, Pag. 145-148,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utnoky S., Vlaicu B., Doroftei S.,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Scarlat L., 2004, Manifestări legate de stres la unii liceeni din Municipiul Timişoara, Revista de Igienă şi Sănătate Publică – Journal of Hygiene and Public Health,  Vol. 54, Nr. 4, Pag. 112-118,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Secăreş M.V.,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2005, Evoluţia toxiinfecţiilor alimentare în relaţie cu alimentul sursă în judeţul Timiş, în perioada 2002-2003, Revista de Igienă şi Sănătate Publică – Journal of Hygiene and Public Health, Vol. 54, Nr.1, Pag.. 34-37,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utnoky S., Vlaicu B., Fira-Mlă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răgulescu D., 2005, Studiul raţiei alimentare primite de pacienţii internaţi într-o secţie de cardiologie, Revista de Igienă şi Sănătate Publică – Journal of Hygiene and Public Health, Vol. 55, Nr. 1, Pag. 44-48,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oroftei S., Cheptănariu D., Petrescu C., Fira-Mla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5, Importanţa condiţiilor igienice dintr-o unitate sanitară în diagnosticarea infecţiilor nosocomiale, Revista de Igienă şi Sănătate Publică – Journal of Hygiene and Public Health, Vol. 55, Nr. 1, Pag. 74-80,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ira-Mlădinescu C., Vărcuş C., Fira-Mlădinescu O.,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2005, Riscul de afectare a sistemului osos la femei în relaţie cu aportul alimentar necorespunzător de calciu, Revista de Igienă şi Sănătate Publică – Journal of Hygiene and Public Health, Vol. 55, Nr. 1, Pag. 126-131,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Ebergeny R., Vlaicu B., Doroftei, S.,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Olariu R. T., 2005, Fumatul, consumul de alcool şi de droguri – comportamente cu risc întâlnite la adoldescenţii din Deva în anul 2003, Revista de Igienă şi Sănătate Publică – Journal of Hygiene and Public Health, Vol. 55, Nr. 2-3/2005, Pag. 9-25,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utnoky S., Vlaicu B., Fira-Mlă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buşcov A., 2005, Unele aspecte medico-sociale ale accidentelor de circulaţie în care au fost implicaţi copii şi adolescenţi din Municipiul Timişoara, Revista de Igienă şi Sănătate Publică – Journal of Hygiene and Public Health, Vol. 55, Nr. 2-3, Pag. 38-45,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Ş., Flucsă F., Vlaicu B., Fira-Mlădinescu C.,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5, Studiul unor indicatori chimici de calitate pentru preparate din carne tradiţionale, Revista de Igienă şi Sănătate Publică – Journal of Hygiene and Public Health, Vol. 55, Nr. 2-3, Pag. 66-72, ISSN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utnoky S., Vlaicu B., Ursoniu S., Fira-Mlă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Ciobanu V., Caraion-Buzdea C., Silberberg K., Korbuly B., Vlaicu Ş., 2007, Comportamentul heteroagresiv la adolescenţii din judeţul Timiş: violenţa verbală, Revista de Igienă şi Sănătate Publică – Journal of Hygiene and Public Health, Vol. 57, Nr. 1, Pag. 30-39,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utnoky S., Vlaicu B., Ursoniu S., Fira-Mlă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Ciobanu V., Caraion-Buzdea C., Silberberg K., Korbuly B., Vlaicu Ş., 2007, Implicarea adolescenţilor din judeţul Timiş în delicte minore: furtul de bunuri, Revista de Igienă şi Sănătate Publică – Journal of Hygiene and Public Health, Vol. 57, Nr. 2, Pag. 39-49,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agiu R.,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Petrescu C., Fira-Mlădinescu C., Putnoky S., Vlaicu B., 2007, Comportamentul sexual activ la adolescenţii timişeni, problemă majoră de sănătate publică, Revista de Igienă şi Sănătate Publică – Journal of Hygiene and Public Health, Vol. 57, Nr. 4, Pag. 47-56,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Petrescu C., Fira-Mlădinescu C., Putnoky S., Ursoniu S., Caraion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Vlaicu Ş., Silberberg K., Korbuly B., 2008, Aspecte epidemiologice privind vârsta de debut a unor comportamente cu risc pentru sănătate la adolescenţi, Revista de Igienă şi Sănătate Publică – Journal of Hygiene and Public Health, Vol. 58, Nr. 1, Pag. 82-87,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Piţ 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Miuţ P., 2008, Influenţa violenţei în familie asupra elevilor de liceu într-o şcoală din Satu Mare, Revista de Igienă şi Sănătate Publică – Journal of Hygiene and Public Health, Vol. 58, Nr. 1, Pag. 97-107,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utnoky S., Vlaicu B., Ursoniu S., Fira-Mlă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Ciobanu V., Caraion-Buzdea C., Silberberg K., Korbuly B., Vlaicu Ş., 2008, Comportamentul cu risc de implicare în accidente de circulaţie la adolescenţii din judeţul Timiş, Revista de Igienă şi Sănătate Publică – Journal of Hygiene and Public Health, Vol. 58, Nr. 1, Pag. 108-120,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oroftei S., Cheptănariu D.,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Fira-Mlădinescu C., Petrescu C., Putnoky S., Bagiu R., 2008, Poluarea  aerului cu  pulberi - factor  de  risc  pentru  sănătatea  populaţiei  dintr-un  centru  industrial, Revista de Igienă şi Sănătate Publică – Journal of Hygiene and Public Health, Vol. 58, Nr. 3, Pag. 7-11,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utnoky S., Vlaicu B., Ursoniu S., Fira-Mlă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Ciobanu V., Caraion-Buzdea C., Silberberg K., Korbuly B., Vlaicu Ş., 2008, Vandalismul ca manifestare a comportamentului heteroagresiv la adolescenţii din judeţul Timiş, Revista de Igienă şi Sănătate Publică – Journal of Hygiene and Public Health, Vol. 58, Nr. 3, Pag. 114-123,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ira-Mlădinescu C., Fira-Mlădinescu O., Doroftei S., Vlaicu B., Sas F., Ursoniu S.,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Ionuţ C., 2008, Consumul de alimente în relaţie cu cancerul de sân. Studiu ecologic în România, Revista de Igienă şi Sănătate Publică – Journal of Hygiene and Public Health, Vol. 58, Nr. 3, Pag. 133-141,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heptănariu D., Sîrb L., Oros C., Vlaicu B., Doroftei S., Fira-Mlă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8, Aspecte privind toxicologia diizocianaţilor, Revista de Igienă şi Sănătate Publică – Journal of Hygiene and Public Health, Vol. 58, Nr. 4, Pag. 93-97,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ărbat C., Vlaicu B., Petrescu C., Ursoniu S., Putnoky S., Mlădinescu-Fira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2008, Consumul de droguri la adolescenţii din judeţul Timiş – tipuri de droguri şi motivaţia utilizării acestora, Revista de Igienă şi Sănătate Publică – Journal of Hygiene and Public Health, Vol. 58, Nr. 4, Pag. 21-29,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heptănariu D., Doroftei S., Sîrb L., Oros C., Vlaicu B., Fira-Mlă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8, Condiţiile de muncă dintr-o întreprindere: factorii de risc fizici, Revista de Igienă şi Sănătate Publică – Journal of Hygiene and Public Health, Vol. 58, Nr. 4, Pag. 39-46,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ărbat C., Vlaicu B., Doroftei S., Caraion C., Petrescu C., Ursoniu S., Putnoky S., Mlădinescu-Fira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Sas I., 2009, Drug using by romanian adolescents – patterns of use and risk factors, Revista de Igienă şi Sănătate Publică – Journal of Hygiene and Public Health, Vol. 59, Nr. 1, Pag. 29-35,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ărbat C., Vlaicu B., Doroftei S., Caraion C., Petrescu C., Ursoniu S., Putnoky S., Mlădinescu-Fira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Sas I., 2009, Drug use of Timis county‛s adolescents – peceved risk of substance use, Revista de Igienă şi Sănătate Publică – Journal of Hygiene and Public Health, Vol. 59, Nr. 1, Pag. 36-45,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Migorian N., Vlaicu B., Doroftei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Zepca V., Olariu T.R., 2009, Dental decay in a group of patients from Timişoara: primary (prophylaxis) and secondary prevention, Revista de Igienă şi Sănătate Publică – Journal of Hygiene and Public Health, Vol. 59, Nr. 1, Pag. 89-96,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agiu R., Cugno M., Vlaicu B., Doroftei S., Petrescu C., Fira-Mlă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9, Body mass index at adolescents from West of Romania, Revista de Igienă şi Sănătate Publică – Journal of Hygiene and Public Health, Vol. 59, Nr. 3, Pag. 14-21, ISSN 1221-2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agiu R., Vlaicu B., Doroftei S., Fira-Mladinescu C.,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9, Anthropometric particularities in early adolescence, 11-14 years old, Revista de Igienă şi Sănătate Publică–Journal of Hygiene and Public Health, Vol. 59, Nr. 4, Pag. 88-1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Putnoky S., Fira-Mladinescu C., Petrescu C., Ursoniu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Bacean O., Sas-Tuta I., Serban C., Vlaicu S., 2011, Study regarding the excesive consumption of alcoholic beverages in students from Timisoara, Jurnalul Pediatrului, Nr. 14, Supliment 2, Pag. 53-59, ISSN 2065-4855,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9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chlink U., Steinert C., Richter M.,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Ionovici R., Herbarth O., 2007, Chapter 23. Environmental Health in Port And Harbor Areas, Air Humidity Modifying Respiratory Health in Drobeta Turnu Severin, Romania, SPRINGER Netherlands, NATO Security through Science Series, Pag. 411-422, ISBN 979-1-4020-638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Ionovici R., Herbarth O., Franck U., Schlink U., 2011, Air Pollution - New developments (sub redactia Anca Maria Moldoveanu), Chapter 6. Respiratory Health Effects of Air Pollution and Climate Parameters in the Population of Drobeta Turnu-Severin, Romania, INTECH Open Access Publisher, 324/26 pg., ISBN 978-963-307-52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incu I., Vidican I., Avram V.E., Timircan 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21, Chapter 17., Study on Left Ventricular Diastolic Dysfunction in Atrial Fibrillation Patients without Structural Cardiac Disease, New Frontiers in Medicine and Medical Research, Vol. 15, Pag. 185-194, ISBN 978-93-91882-56-3, e-Book ISBN 978-93-91882-6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incu I., Vidican I., Bratosin F.,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Ţârnea L., 2021, Chapter 6., Description of Psychological Distress and Coping Style in HIV-infected Patients, Vol. 3, Pag. 45-52, ISBN 978-93-91595-14-2, e-Book ISBN 978-93-91595-1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Petrescu C., Fira-Mlădinescu C., Fira-Mlădinescu O., Ursoniu S., Putnoky S., Vernic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Ş., Silberberg K., Korbuly B., Ciobanu V., Caraion C., Radu I., Mancaş S., Moldovan R., Petrescu P., 2007, Comportamente cu risc la adolescenţii din judeţul Timiş, Editura Eurobit, Timişoara, 238 pagini, ISBN 978-973-620-27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Dehelean P., Mancaş S., Moldovan R., Petrescu P., Fira-Mlădinescu C., Fira-Mlădinescu O., Petrescu C., Romoşan F., Ursoniu S., Vernic C., Ciobanu V., Dehelean L., Putnoky S., Sas I., Caraion C., Radu I.,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Korbuly B., Silberberg K., Vlaicu Ş., Tuţă Sas I.L., Şerban C.L., Rotaru I., 2009, Comportamente cu risc la studenţii din judeţul Timiş, Editura Eurobit Timişoara, 243 pagini, ISBN 978-973-620-58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Petrescu P., Fira-Mlădinescu C., Fira-Mlădinescu O., Ursoniu S., Putnoky S., Vernic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Vlaicu Ş., Silberberg K., Korbuly B., Ciobanu V., Caraion C., Radu I., Mancaş S., Moldovan R., Petrescu P., 2007, Comportamente cu risc la adolescenţii din judeţul Timiş, Editura Eurobit, Timişoara, 238 pagini, ISBN 978-973-620-277-3, </w:t>
            </w:r>
            <w:r>
              <w:rPr>
                <w:rFonts w:cs="Arial Narrow" w:ascii="Arial Narrow" w:hAnsi="Arial Narrow"/>
                <w:b/>
                <w:color w:val="181818"/>
                <w:sz w:val="24"/>
                <w:szCs w:val="24"/>
                <w:lang w:val="ro-RO"/>
              </w:rPr>
              <w:t>Suciu O. – autor Capitolul 7: Comportamentul Sexual, Pag. 133-1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Dehelean P., Mancaş S., Moldovan R., Petrescu P., Fira-Mlădinescu C., Fira-Mlădinescu O., Petrescu C., Romoşan F., Ursoniu S., Vernic C., Ciobanu V., Dehelean L., Putnoky S., Sas I., Caraion C., Radu I.,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Bagiu R., Korbuly B., Silberberg K., Vlaicu Ş., Tuţă Sas I.L., Şerban C.L., Rotaru I., 2009, Comportamente cu risc la studenţii din judeţul Timiş, Editura Eurobit Timişoara, 243 pagini, ISBN 978-973-620-587-3, </w:t>
            </w:r>
            <w:r>
              <w:rPr>
                <w:rFonts w:cs="Arial Narrow" w:ascii="Arial Narrow" w:hAnsi="Arial Narrow"/>
                <w:b/>
                <w:color w:val="181818"/>
                <w:sz w:val="24"/>
                <w:szCs w:val="24"/>
                <w:lang w:val="ro-RO"/>
              </w:rPr>
              <w:t>Suciu O. – autor Capitolul 8: Comportamentul Sexual, Pag. 155-1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9, Unele trăsături ale comportamentului alimentar la adolescenţi din judeţul Timiş, Editura Victor Babeş, Timişoara, ISBN 978-606-92022-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II.e. Brevete, invenții, paten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revet de Invenţie pentru Invenţia cu Titlul "Săpunuri Polioxipropilenice Omogene şi Procedeu de Obţinere a Acestora", Conform Hotărârii Oficiului de Stat pentru Invenţii şi Mărci, Nr. 4.2</w:t>
            </w:r>
            <w:r>
              <w:rPr>
                <w:rFonts w:cs="Arial Narrow" w:ascii="Arial Narrow" w:hAnsi="Arial Narrow"/>
                <w:color w:val="181818"/>
                <w:sz w:val="24"/>
                <w:szCs w:val="24"/>
              </w:rPr>
              <w:t>/98 din 30.07.2021,</w:t>
            </w:r>
            <w:r>
              <w:rPr>
                <w:rFonts w:cs="Arial Narrow" w:ascii="Arial Narrow" w:hAnsi="Arial Narrow"/>
                <w:color w:val="181818"/>
                <w:sz w:val="24"/>
                <w:szCs w:val="24"/>
                <w:lang w:val="ro-RO"/>
              </w:rPr>
              <w:t xml:space="preserve"> Titulari: Jianu I.C., Jianu A.M., Ilie A.C., Rădulescu M., Berceanu Văduva D.M., Rusu L.C., Ardelean L.C., Stângă L.C., Velimirovici D.E.,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Stana L.G., Stancu G.S., Folescu 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18"/>
              </w:rPr>
            </w:pPr>
            <w:r>
              <w:rPr>
                <w:rFonts w:cs="Arial" w:ascii="Arial Narrow" w:hAnsi="Arial Narrow"/>
                <w:sz w:val="24"/>
                <w:szCs w:val="18"/>
              </w:rPr>
              <w:t>Study of solid-state degradation of prochlorperazine and promethazine</w:t>
            </w:r>
          </w:p>
          <w:p>
            <w:pPr>
              <w:pStyle w:val="ListParagraph"/>
              <w:spacing w:lineRule="auto" w:line="240" w:before="0" w:after="0"/>
              <w:ind w:left="0" w:hanging="0"/>
              <w:contextualSpacing/>
              <w:jc w:val="both"/>
              <w:rPr>
                <w:rFonts w:ascii="Arial Narrow" w:hAnsi="Arial Narrow" w:cs="Arial Narrow"/>
                <w:color w:val="181818"/>
                <w:sz w:val="24"/>
                <w:szCs w:val="18"/>
                <w:lang w:val="ro-RO"/>
              </w:rPr>
            </w:pPr>
            <w:r>
              <w:rPr>
                <w:rFonts w:cs="Arial" w:ascii="Arial Narrow" w:hAnsi="Arial Narrow"/>
                <w:sz w:val="24"/>
                <w:szCs w:val="18"/>
                <w:lang w:val="it-IT"/>
              </w:rPr>
              <w:t xml:space="preserve">IONUT LEDETI, AGNETA PUSZTAI, CEZARA MUREȘAN, DENISA CIRCIOBAN, GABRIELA VLASE, MARIUS MURARIU, LENUȚA-MARIA ȘUTA, TITUS VLASE, ADRIANA LEDETI, </w:t>
            </w:r>
            <w:r>
              <w:rPr>
                <w:rFonts w:cs="Arial" w:ascii="Arial Narrow" w:hAnsi="Arial Narrow"/>
                <w:b/>
                <w:sz w:val="24"/>
                <w:szCs w:val="18"/>
                <w:lang w:val="it-IT"/>
              </w:rPr>
              <w:t>OANA SUCIU</w:t>
            </w:r>
            <w:r>
              <w:rPr>
                <w:rFonts w:cs="Arial" w:ascii="Arial Narrow" w:hAnsi="Arial Narrow"/>
                <w:sz w:val="24"/>
                <w:szCs w:val="18"/>
                <w:lang w:val="it-IT"/>
              </w:rPr>
              <w:t>, VALENTINA BUDA, PETRU MATUSZ</w:t>
            </w:r>
          </w:p>
          <w:p>
            <w:pPr>
              <w:pStyle w:val="ListParagraph"/>
              <w:spacing w:lineRule="auto" w:line="240" w:before="0" w:after="0"/>
              <w:ind w:left="0" w:hanging="0"/>
              <w:contextualSpacing/>
              <w:jc w:val="both"/>
              <w:rPr>
                <w:rFonts w:ascii="Arial Narrow" w:hAnsi="Arial Narrow" w:cs="Arial Narrow"/>
                <w:color w:val="181818"/>
                <w:sz w:val="24"/>
                <w:szCs w:val="18"/>
                <w:lang w:val="ro-RO"/>
              </w:rPr>
            </w:pPr>
            <w:r>
              <w:rPr>
                <w:rFonts w:cs="Arial Narrow" w:ascii="Arial Narrow" w:hAnsi="Arial Narrow"/>
                <w:color w:val="181818"/>
                <w:sz w:val="24"/>
                <w:szCs w:val="18"/>
                <w:lang w:val="ro-RO"/>
              </w:rPr>
              <w:t xml:space="preserve">Premiată UEFISCDI </w:t>
            </w:r>
            <w:r>
              <w:rPr>
                <w:rFonts w:cs="Arial" w:ascii="Arial Narrow" w:hAnsi="Arial Narrow"/>
                <w:sz w:val="24"/>
                <w:szCs w:val="18"/>
              </w:rPr>
              <w:t>PN-III-P1-1.1-PRECISI-2019-306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18"/>
              </w:rPr>
              <w:t>Study of kinetic characteristics of 6-ethyl chenodeoxycholic acid and deoxycholic acid decomposition in non-isothermal conditions</w:t>
            </w:r>
          </w:p>
          <w:p>
            <w:pPr>
              <w:pStyle w:val="ListParagraph"/>
              <w:spacing w:lineRule="auto" w:line="240" w:before="0" w:after="0"/>
              <w:ind w:left="0" w:hanging="0"/>
              <w:contextualSpacing/>
              <w:jc w:val="both"/>
              <w:rPr>
                <w:rFonts w:ascii="Arial Narrow" w:hAnsi="Arial Narrow" w:cs="Arial Narrow"/>
                <w:color w:val="181818"/>
                <w:sz w:val="24"/>
                <w:szCs w:val="18"/>
                <w:lang w:val="ro-RO"/>
              </w:rPr>
            </w:pPr>
            <w:r>
              <w:rPr>
                <w:rFonts w:cs="Arial" w:ascii="Arial Narrow" w:hAnsi="Arial Narrow"/>
                <w:sz w:val="24"/>
                <w:szCs w:val="18"/>
                <w:lang w:val="it-IT"/>
              </w:rPr>
              <w:t xml:space="preserve">IONUT LEDETI, AGNETA PUSZTAI, CEZARA MUREȘAN, DENISA CIRCIOBAN, GABRIELA VLASE, CARMEN AXENTE, LENUȚA-MARIA ȘUTA, TITUS VLASE, PETRU MATUSZ, ADRIANA LEDETI, </w:t>
            </w:r>
            <w:r>
              <w:rPr>
                <w:rFonts w:cs="Arial" w:ascii="Arial Narrow" w:hAnsi="Arial Narrow"/>
                <w:b/>
                <w:sz w:val="24"/>
                <w:szCs w:val="18"/>
                <w:lang w:val="it-IT"/>
              </w:rPr>
              <w:t>OANA SUCIU</w:t>
            </w:r>
            <w:r>
              <w:rPr>
                <w:rFonts w:cs="Arial" w:ascii="Arial Narrow" w:hAnsi="Arial Narrow"/>
                <w:sz w:val="24"/>
                <w:szCs w:val="18"/>
                <w:lang w:val="it-IT"/>
              </w:rPr>
              <w:t>, VALENTINA BUDA, MARIUS MURARIU</w:t>
            </w:r>
          </w:p>
          <w:p>
            <w:pPr>
              <w:pStyle w:val="ListParagraph"/>
              <w:spacing w:lineRule="auto" w:line="240" w:before="0" w:after="0"/>
              <w:ind w:left="0" w:hanging="0"/>
              <w:contextualSpacing/>
              <w:jc w:val="both"/>
              <w:rPr/>
            </w:pPr>
            <w:r>
              <w:rPr>
                <w:rFonts w:cs="Arial Narrow" w:ascii="Arial Narrow" w:hAnsi="Arial Narrow"/>
                <w:color w:val="181818"/>
                <w:sz w:val="24"/>
                <w:szCs w:val="18"/>
                <w:lang w:val="ro-RO"/>
              </w:rPr>
              <w:t xml:space="preserve">Premiată UEFISCDI </w:t>
            </w:r>
            <w:r>
              <w:rPr>
                <w:rFonts w:cs="Arial" w:ascii="Arial Narrow" w:hAnsi="Arial Narrow"/>
                <w:sz w:val="24"/>
                <w:szCs w:val="18"/>
              </w:rPr>
              <w:t>PN-III-P1-1.1-PRECISI-2019-306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18"/>
              </w:rPr>
            </w:pPr>
            <w:r>
              <w:rPr>
                <w:rFonts w:cs="Arial" w:ascii="Arial Narrow" w:hAnsi="Arial Narrow"/>
                <w:sz w:val="24"/>
                <w:szCs w:val="18"/>
              </w:rPr>
              <w:t>Stability and Compatibility Studies of Levothyroxine Sodium in Solid Binary Systems—Instrumental Screening, Pharmaceutics</w:t>
            </w:r>
          </w:p>
          <w:p>
            <w:pPr>
              <w:pStyle w:val="ListParagraph"/>
              <w:spacing w:lineRule="auto" w:line="240" w:before="0" w:after="0"/>
              <w:ind w:left="0" w:hanging="0"/>
              <w:contextualSpacing/>
              <w:jc w:val="both"/>
              <w:rPr/>
            </w:pPr>
            <w:r>
              <w:rPr>
                <w:rFonts w:cs="Arial" w:ascii="Arial Narrow" w:hAnsi="Arial Narrow"/>
                <w:sz w:val="24"/>
                <w:szCs w:val="18"/>
              </w:rPr>
              <w:t xml:space="preserve">LEDETI I., ROMANESCU M., CÎRCIOBAN D., LEDETI A., VLASE G., VLASE T., </w:t>
            </w:r>
            <w:r>
              <w:rPr>
                <w:rFonts w:cs="Arial" w:ascii="Arial Narrow" w:hAnsi="Arial Narrow"/>
                <w:b/>
                <w:sz w:val="24"/>
                <w:szCs w:val="18"/>
              </w:rPr>
              <w:t>SUCIU O.,</w:t>
            </w:r>
            <w:r>
              <w:rPr>
                <w:rFonts w:cs="Arial" w:ascii="Arial Narrow" w:hAnsi="Arial Narrow"/>
                <w:sz w:val="24"/>
                <w:szCs w:val="18"/>
              </w:rPr>
              <w:t xml:space="preserve"> MURARIU M., OLARIU S., MATUSZ P., BUDA V., PICIU D.</w:t>
            </w:r>
          </w:p>
          <w:p>
            <w:pPr>
              <w:pStyle w:val="ListParagraph"/>
              <w:spacing w:lineRule="auto" w:line="240" w:before="0" w:after="0"/>
              <w:ind w:left="0" w:hanging="0"/>
              <w:contextualSpacing/>
              <w:jc w:val="both"/>
              <w:rPr/>
            </w:pPr>
            <w:r>
              <w:rPr>
                <w:rFonts w:cs="Arial Narrow" w:ascii="Arial Narrow" w:hAnsi="Arial Narrow"/>
                <w:color w:val="181818"/>
                <w:sz w:val="24"/>
                <w:szCs w:val="18"/>
                <w:lang w:val="ro-RO"/>
              </w:rPr>
              <w:t xml:space="preserve">Premiată UEFISCDI </w:t>
            </w:r>
            <w:r>
              <w:rPr>
                <w:rFonts w:cs="Arial" w:ascii="Arial Narrow" w:hAnsi="Arial Narrow"/>
                <w:sz w:val="24"/>
                <w:szCs w:val="18"/>
              </w:rPr>
              <w:t>PN-III-P1-1.1-PRECISI-2020-501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Risperidone/Randomly Methylated-Cyclodextrin Inclusion Complex—Compatibility Study with Pharmaceutical Excipients</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BÂRCEA L., TANASE I.M., LEDETI A., CÎRCIOBAN D., VLASE G., BARVINSCHI P., MICLAU M., VARUT R.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LEDETI 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18"/>
                <w:lang w:val="ro-RO"/>
              </w:rPr>
              <w:t xml:space="preserve">Premiată UEFISCDI </w:t>
            </w:r>
            <w:r>
              <w:rPr>
                <w:rFonts w:cs="Arial" w:ascii="Arial Narrow" w:hAnsi="Arial Narrow"/>
                <w:sz w:val="24"/>
                <w:szCs w:val="18"/>
              </w:rPr>
              <w:t>PN-III-P1-1.1-PRECISI-2021-57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Cheptănariu D., Petrescu C., Fira-Mlădinescu C., Putnoky S., 2005, Methemoglobinemia acută la sugari în relaţie cu sursele de apă poluată cu nitraţi în Judeţul Timiş, "Medicina Preventivă – Strategie oportună a Sistemului de Sănătate", Volum de articole şi teze ale Conferinţei ştiiţifico-practice  consacrată jubileului de 60 ani a Serviciului sanitaro-epidemiologic de stat şi 10 ani de activitate a CNŞPMP, Chişinău, Pag. 77-82, ISBN 9975-9833-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Petrescu C., Fira-Mlădinescu C., Putnoky S. Cheptănariu D., Bagiu R., 2007, Aspecte privind dezvoltarea somatică a unei colectivităţi preşcolare în corelaţie cu aportul alimentar şi obiceiurile în familie, Conferinţa ştiinţifico-practică dedicată jubileului de 15 ani de la integrarea Serviciului sanitaro-epidemiologic de stat al municipiului Chişinău "Profilaxia Maladiilor – Garanţia Sănătăţii", 10 Noe. 2007, Pag. 72-85, Chişinău, Republica Moldova, ISBN 978-9975-9936-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Petrescu C., Bagiu R., Sas I., 2012, Iodul din apa potabilă. Carenţa de iod şi efecte asupra sănătăţii copiilor, Conferinţa Ştiinţifico-Practică Naţională cu Participare Internaţională, 4-5 Mai 2012, Chişinău, Republica Moldova, Pag. 94-97, ISBN 978-9975-64-22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Petrescu C., Vlaicu B., Birca A., Soch M., 2014, The smoking habit risk in adolescents, Coferinţă Internaţională „РИЗИК И БЕЗБЕДНОСНИ ИНЖЕЊЕРИНГ”, 01.02.-08.02.2014, Pag. 455-459, Kopaonik, Republica Serbia, ISBN 978-86-6211-09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Petrescu C., Fira-Mladinescu C., Putnoky S., Bagiu R., Tuță-Sas I., Băcean-Miloicov C., Rădulescu M., 2020, Incidence of Health-Associated Infections and Antibiotic Sensitivity of Germs in an Oncological Clinic, Conferinţa Naţională cu Participare Internaţională “Un Mediu Sigur – Sănătate Protejată”, 12-13 noiembrie 2020, Chișinău, Republica Mold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roftei, S., Cheptănariu, D., Petroi, G.,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3, Prevalenţa unor factori de risc în apariţia infecţiilor nosocomiale din unele unităţi spitaliceşti, Congresul V al Igieniştilor, Epidemiologilor şi Microbiologilor din Republica Moldova, Vol. 2A, Pag. 177-186, Chişinău, Republica Mold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eptănariu D., Doroftei S., Petrescu C., </w:t>
            </w:r>
            <w:r>
              <w:rPr>
                <w:rFonts w:cs="Arial Narrow" w:ascii="Arial Narrow" w:hAnsi="Arial Narrow"/>
                <w:b/>
                <w:sz w:val="24"/>
                <w:szCs w:val="24"/>
                <w:lang w:val="ro-RO"/>
              </w:rPr>
              <w:t>Suciu O.</w:t>
            </w:r>
            <w:r>
              <w:rPr>
                <w:rFonts w:cs="Arial Narrow" w:ascii="Arial Narrow" w:hAnsi="Arial Narrow"/>
                <w:color w:val="181818"/>
                <w:sz w:val="24"/>
                <w:szCs w:val="24"/>
                <w:lang w:val="ro-RO"/>
              </w:rPr>
              <w:t>, Strâmbei C., 2003, Poluarea aerului – factor de risc în patologia respiratorie a populaţiei dintr-o zonă industrială, Congresul V al Igieniştilor, Epidemiologilor şi Microbiologilor din Republica Moldova, Vol. 2A, Pag. 213-219, Chişinău, Republica Mold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Blaga M., Doroftei S., Vlaicu B., </w:t>
            </w:r>
            <w:r>
              <w:rPr>
                <w:rFonts w:cs="Arial Narrow" w:ascii="Arial Narrow" w:hAnsi="Arial Narrow"/>
                <w:b/>
                <w:color w:val="000000"/>
                <w:sz w:val="24"/>
                <w:szCs w:val="24"/>
                <w:lang w:val="ro-RO"/>
              </w:rPr>
              <w:t>Suciu O.</w:t>
            </w:r>
            <w:r>
              <w:rPr>
                <w:rFonts w:cs="Arial Narrow" w:ascii="Arial Narrow" w:hAnsi="Arial Narrow"/>
                <w:color w:val="181818"/>
                <w:sz w:val="24"/>
                <w:szCs w:val="24"/>
                <w:lang w:val="ro-RO"/>
              </w:rPr>
              <w:t>, Olariu T.R., 2005, Surface Water Pollution in the County Satu-Mare, Romania, in the period of time 2000-2001, The 8th International Symposium on Interdisciplinary Research Hungary-Romania-Serbia and Montenegro, 19-21 April 2005, Szeg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Pui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Cheptănariu D., Vlaicu B., 2005, Obiceiuri alimentare la adolescenţii cu grupa de vârstă 16-18 ani din oraşul Câmpulung Muscel, România, „Medicina Preventivă – Strategie oportună a Sistemului de Sănătate”, Volum de articole şi teze ale Conferinţei ştiiţifico-practice  consacrată jubileului de 60 ani a Serviciului sanitaro-epidemiologic de stat şi 10 ani de activitate a CNŞPMP, Chişinău, Pag. 71-76, ISBN 9975-9833-6-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Martinescu T., Cheptănariu D.,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Olariu T., 2006, Nivele ale poluării aerului cu pulberi şi impactul asupra sănătăţii respiratorii a populaţiei din Drobeta Turnu-Severin – România, Conferinţa Jubiliară INECO – 15 ani „Ecologie şi Protecţia Mediului – Cercetare, Implementare, Management”, 29 Dec. 2005, Chişinău, Republica Moldova, Pag. 289, ISBN 978-9975-62-0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roftei S., Cheptănariu D.,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Firă-Mladinescu C., Putnoky S., 2006, Monitorizarea Calităţii Apei Potabile şi a Morbidităţii prin Methemoglobinemie la Copiii din Unele Localităţi ale Judeţului Timiş, Conferinţa Jubiliară INECO – 15 ani „Ecologie şi Protecţia Mediului – Cercetare, Implementare, Management”, 29 Dec. 2005, Chişinău, Republica Moldova, Pag. 234, ISBN 978-9975-62-0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Schlink U., Richter 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Ionovici R., Herbarth O., 2007, Risk Assessment of the Respiratory Health Effects due to Air Pollution and Meteorological Factors in a Population from Drobeta Turnu Severin, Romania, 17Th European Symposium on Computer-Aided Process Engineering, Leipzig, Elsevier, Amsterdam, Pag. 1205-1210, ISBN 978-0-444-53157-5, ISSN 1570-79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chlink U., Steinert C., Richter M.,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Ionovici R., Herbarth O., 2007, Environmental Health in Port and Harbour Areas: Air Humidity Modifying Respiratory Health in Drobeta Turnu Severin, Romania. Proceedings of the NATO Advanceg Research Workshop on Management Tools for Port Security, Critical Infrastructure Risks, NATO Science for Peace and Security Series C: Environmental Security, Venice, Italy, March 2006. In SPRINGER, Pag. 411-422, ISBN 978-1-4020-638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Antal M.A.,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Cheptănariu D., Vlaicu B., Doroftei S., Olariu T.R., 2007, Sweet and acid food consumption – risk factors of dental decay, The 10th European Nutrition Conference, 10-13 July 2007, Paris, France, Annals of nutition and metabolism, 2007, Vol. 51, Supplement 1, Pag. 287,  ISSN 1045-3983V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Iovănescu A.,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2007, Poluarea apei potabile şi impactul asupra stării de sănătate a populaţiei din Târgu Jiu, Judeţul Gorj Conferinţa ştiinţifico-practică dedicată jubileului de 15 ani de la integrarea Serviciului sanitaro-epidemiologic de stat al municipiului Chişinău „Profilaxia Maladiilor – Garanţia Sănătăţii”, 10 Noe. 2007, Pag. 45-52, Chişinău, Republica Moldova, ISBN 978-9975-9936-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rsoniu S., Vlaicu B., Putnoky S., Fira-Mla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8, Sexual behaviour of undergraduate students from Timis County, Romania, Supplement 16th Eupha Conference I-health: Health and innovation in Europe, Lisbon, Pag. 199, ISSN 1101-12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Fira-Mlădinescu C., Putnoky S., Petrescu C., Ursoniu S., Vlaicu Ş.,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2008, Adolescent entourage and some risk behaviors, Sănătate Publică, Economie şi Management în Medicină, Revistă consacrată Congresului VI al Igieniştilor, Epidemiologilor şi Microbiologilor din Republica Moldova, Bulletin of the Academy of Sciences of Moldova – Medical sciences, Chişinău, Nr. 5 (26), Pag. 73-78, ISSN 1729-86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Ciurel-Anderca N., Doroftei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Rareş-Olariu T., 2008, Cigarette smoking – risk behavior in students, Sănătate Publică, Economie şi Management în Medicină, Revistă consacrată Congresului VI al Igieniştilor, Epidemiologilor şi Microbiologilor din Republica Moldova, Bulletin of the Academy of Sciences of Moldova – Medical sciences, Chişinău, Nr. 5 (26), Pag. 85-88, ISSN 1729-86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Zavoianu L.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9, Development during Infancy in Relation with Nourishment in Children from a Romanian Nursery, The Applied Computing Conference 2009 (ACC `09), The 11th International Conference on Mathematical Methods&amp;Computational Techniqes in Electrical Engineering (MMACTEE `09), 28-30 Sept., 2009, Vouliagmeni, Athens, Greece, Mathematical Methods&amp;Applied Computing – Mathematics and Computers in Science and Engineering A Series of Reference Books and Textbooks, Vol. II, Pg. 604-609, WSEAS Press, ISBN 978-960-474-124-3, ISSN 1790-27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Lazăr A.A.,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Zepca V., 2009, Condiţiile de Igienă în Instituţii Sanitare din Timişoara: studiu comparativ, Conferinţa Ştiinţifico-Practică cu Participare Internaţională „CMP Chişinău Trecut, Prezent şi Viitor”, 23 Oct. 2009, Chişinău, Republica Moldova, Pag. 120-124, ISBN 978-9975-9941-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Zepca V., Voiculescu A.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Olariu T.O., 2009, Risk factors of the treatment procedures in certain medical dental offices from Timisoara, Romania, The 11th DKMT Regional Conference on Environment and Health, Szeged, Hungary, Pag. 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Leitte A., Budu D.M., Frank U., Ionovici R., Richter 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Herbarth O., Schlink U., 2009, Modeling of airborne chemical stressors and climate factors combined action on the respiratory health of the population in Drobeta Turnu-Severin, Romania, Proceedings of The 11th International Conference on Environmental Science and Technology, 3-5 sept. 2009, Chania, Crete, Greece, Full Paper, CEST 2009, Pag. A-1124 – 1131, ISSN 1106–5516, ISBN 978-960-7475-46-6, SRCCosmo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Ionovici R., Herbarth O., Frank U., Schlink U., 2010, Respiratory Health Effects of Air Pollution and Climate in an Exposed Population: Long- and Short- Term Study, SELECTED TOPICS in ENERGY, ENVIRONMENT, SUSTAINABLE DEVELOPMENT and LANDSCAPING, 6th WSEAS International Conference on ENERGY, ENVIRONMENT, ECOSYSTEMS and SUSTAINABLE DEVELOPMENT (EEESD ´10), 3rd WSEAS International Conference on LANDSCAPE ARHITECTURE (LA ‚10), Politehnica University of Timisoara, Romania, Pag. 95-100, ISSN 1792-5924, ISSN 1792-5940, ISBN 978-960-474-23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Liciu V., 2010, Acute Gastroenteritis Hospitalisations of Children with Undiagnosed Agent in an Area of South West Romania, The 1st Center of Excellence for Food Safety and Emerging Risks CEFSER, The 12th Danube-Kris-Mures-Tisa Euroregion Conference on Food, Environment and Health, Novi Sad, Serbia, ISBN 978-86-80995-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opa M., Fira-Mladinescu C.,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Tuță-Sas I., Băcean Miloicov C., Vlaicu B., 2015, Consumul de marijuana în grupul de prieteni şi absenteismul de la facultate – predictori semnificativi pentru statusul de „Heavy smoker” la studenţii Timişeni, Conferinţa stiintifico-practică naţională cu participare internaţională „Probleme actuale ale prevenirii şi controlului bolilor netransmisibile”, Revista Sănătate Publică, Economie și Management în Medicină, Chişinău-Republica Moldova, 3(60)/2015, Pag. 100-103, ISSN 1729-86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âmbrac M., Fira-Mladinescu C.,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Tuță-Sas I., Băcean Miloicov C., Vlaicu B., 2015, Particularităţi ale consumului de legume și fructe la elevi gimnaziali și liceeni din Timișoara, România, Conferinţa stiintifico-practică naţională cu participare internaţională „Probleme actuale ale prevenirii şi controlului bolilor netransmisibile”, Revista Sănătate Publică, Economie și Management în Medicină, Chişinău-Republica Moldova, 3(60)/2015, Pag. 111-114, ISSN 1729-86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Mnerie D., Patalau A., Szasz A.F. , Popeţ D.E., Mnerie G.,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20, Elements of Optimization of The Visual Signaling of Safety and Health in the Workplace, in the Prophylaxis of Occupational Diseases (E.G. Hypoacusia), The 15th International Conference Risk and Safety Engineering, Kopaonik, 16-18 Ja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utnoky S., Tuță-Sas I., Fira-Mla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Băcean-Miloicov C., Vlaicu B., 2020, Evaluarea Aportului de Alimente prin Metoda Jurnalului Alimentar, Conferinţa Naţională cu Participare Internaţională “Un Mediu Sigur – Sănătate Protejată”, 12-13 Noe. 2020, Chișinău, Republica Mold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uță-Sas I., Pantea C., Fira-Mladinescu C.,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Bacean-Miloicov C., Vlaicu B., 2020, Purtarea centurii de siguranţă în relaţie cu consumul de alcool şi droguri la tinerii din Judeţul Timiş, Romania, Conferinţa Naţională cu Participare Internaţională “Un Mediu Sigur – Sănătate Protejată”, 12-13 Noe. 2020, Chișinău, Republica Mold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Petrescu C., Fira-Mlădinescu C., Putnoky S., 2005, Determinant factors in nosocomial infections in a hospital of obstetrics-gynecology, The 7th Regional Conference on Environment and Health, Szeged, Hungary, pag. 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Putnoky S., Petrescu C., Cheptănariu D.,  Firă-Mla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5, Nutritive value of the meals consumed by pupils in a school of Timiş county, Romania. Study of case, The 7th DKMT Regional Conference on Environment and Health,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oroftei S., Cheptănariu D., Mihuţa M., Petrescu C., Fira-Mlă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5, Study Of Feeding Structure at a Population Group from an Area of Romania in Relation with Balkanic Endemic Nephropathy, The 7th Regional Conference of Environment and Health, 17 June 2005, Szeged, Hungary, Pag. 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Petrescu C., Fira-Mladinescu C., Putnoky S., Bagiu R., 2009, Sweets consumption in adolescents from western Romania. Evaluation of some risk factors, The 11th DKMT Regional Conference on Environment and Health, 15-16 Mai 2009, Pag. 72,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rsoniu S., Vernic C., Vlaicu B., Petrescu C., Fira-Mla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Fira-Mladinescu O., Vlaicu S., 2009, Overweight and weight management practices among undergraduate students from Timis county, Romania, The 11th DKMT Regional Conference on Environment and Health, Szeged, Hungary, Pag. 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Putnoky S., Fira-Mladinescu C., Petrescu C., Ursoniu S., Vlaicu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2009, Study on alcohol consumption associated with the sexual act among teenagers in western Romania, The 11th DKMT Regional Conference on Environment and Health, Szeged, Hungary, Pag. 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Petrescu C., Fira-Mladinescu C., Putnoky S., Bagiu R., Cheptănariu D., 2009, Food restriction in adolescents for maintaining or decreasing body weight, NETT-Kongres Szeged, Magyar Epidemiológia (Hungarian Epidemiology), Vol. VI (1), Pag. 101, HU ISSN 1786-1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Stânean C.L., Vlaicu B., Doroftei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Olariu T.R., 2009. Agressive behaviour, emotions and self esteem of teenagers from desorganized families, NETT-Kongres Szeged, Magyar Epidemiológia (Hungarian Epidemiology), Vol. VI (1), Pag. 79, HU ISSN 1786-1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Petrescu C., 2010, Perception own weigh in adolescents and challenge intended use vomiting or laxatives to maintain or weight potential, Magyar Epidemiológia (Hungarian Epidemiology), Vol. 7 (1), Pag. 48, HU ISSN 1786-1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Petrescu C., Fira-Mlădinescu C.,Putnoky S., Bagiu R., Cheptanariu D., 2010, Adolescents And Some Risk Factors For Milk and Acid Dairy Products Consumption, The 12th Danube-Kris-Mures-Tisa Euroregion Conference on Food, Environment and Health, Novi Sad, Serbia, ISBN 978-86-80995-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rsoniu S., Vernic C., Vlaicu B., Petrescu C., Fira-Mlă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Fira-Mlădinescu O., Vlaicu Ş., 2010, Body weight Misperception Among High School and Undergraduate Students and its Influence on Weight Management Behaviours in Normal Weight Students, The 1st Center of Excellence for Food Safety and Emerging Risks CEFSER, The 12th Danube-Kris-Mures-Tisa Euroregion Conference on Food, Environment and Health, Novi Sad, Serbia, ISBN 978-86-80995-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ira-Mlădinescu C., Fira-Mlădinescu O., Tuţă-Sas I., Putnoky S., Petrescu C., Ursoniu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Ciobanu V., Vlaicu B., 2010, The Risk for Overweight and Obesity Triggered by Low Levels of Physical Activity in Undergraduate Students from Timis County, The 1st Center of Excellence for Food Safety and Emerging Risks CEFSER, The 12th Danube-Kris-Mures-Tisa Euroregion Conference on Food, Environment and Health, Novi Sad, Serbia, ISBN 978-86-80995-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Putnoky S., Ursoniu S., Fira-Mlă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Vlaicu Ş., Tuţă-Sas I., Şerban C., Rotaru I., 2010, Characteristics of Alcohol Abuse in Students from Timis County, The 1st Center of Excellence for Food Safety and Emerging Risks CEFSER, The 12th Danube-Kris-Mures-Tisa Euroregion Conference on Food, Environment and Health, Novi Sad, Serbia, ISBN 978-86-80995-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10, Evolution of hospital admissions for Balkan Endemic Nephropathy, Decompensate Chronic Renal Insufficiency and Renal Tumours during the year 2007 in the Drobeta Turnu-Severin County Hospital, Romania, Magyar Epidemiológia (Hungarian Epidemiology), Vol. 7 (1), Pag. 47, HU ISSN 1786-1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agiu R., Vlaicu B., Doroftei S., Fira-Mladinescu C.,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Rotaru I., 2011, Anthropometric particularities on schoolchildren with ages between 11-19 from Timisoara, Congres XIX NETT, Gyorr, 26-27 apr, 2011, Hungarian Epidemiology, Supplementum, VIII, Pag. 49, HU ISSN 1786-1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Antal A.M., Croitor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Olariu T.R., 2011, The trend of alimentary risk behaviours and prophylaxis for dental decay at the patiens diagnosed and treated in a Dental Clinic from Timisoara, Congres XIX NETT, Gyorr, 26-27 apr, 2011, Hungarian Epidemiology, Supplementum, VIII, Pag. 52, HU ISSN 1786-1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Putnoky S., Fira-Mlădinescu C., Ursoniu S.,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Vlaicu Ş., Tuţă-Sas I., Şerban C., 2011, Excessive alcohol consumption in young adults from Timis County, Congres XIX NETT, Gyorr, 26-27 apr, 2011, Hungarian Epidemiology, Supplementum, VIII, Pag. 55, HU ISSN 1786-14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Petrescu C., Fira-Mlădinescu C., Putnoky S., Bagiu R., Tuţă-Sas I., 2012, Intake of fresh fruit and vegetables. Evaluation of risk factors, The 14th Danube-Kris-Mures-Tisa Euroregional Conference Environment and Health, 18-19 Mai 2012,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Petrescu C., Fira-Mlădinescu C., Putnoky S., Vlaicu B., 2004, Dimension of smoking and alcohol consumption at highschool's pupils. Study of case, Proceedings of The VI-th International Symposium „Young People and Multidisciplinary Research”, Romania-Serbia&amp;Muntenegru-Ungaria, 23-24 sept. 2004,Timisoara, Romania, Pag. 819-824, ISBN 973-8359-26-0, Asociatia pentru Cercetare Multidisciplinara din Zona de Vest a Romani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8, Lector coordonator la cursul postuniversitar „Aspecte privind unele probleme globale şi efectele asupra sănătăţii: stratul de ozon şi efectul de seră” prezentat la  Al 10-lea Congres Naţional de Igienă - Craiova, 8-10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Doroftei S., Vlaicu B., Petrescu C., Fira-Mlădinescu C., Putnoky S., Cheptănariu D., 2007, Pollution problems of the surface water in Timiş county, The 9th DKMT Euroregional Conference on Environmental Health and Protection, 11-13 Mai 2017, Pag. 69, Arad, Româ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Petrescu C., Fira-Mlădinescu C., Putnoky S., Cheptănariu D., Bagiu R., 2008, Physical exercise and health – evidence for young people, In Abstract book of The 10th DKMT Conference on Cross-border Bioecology and Public Health, Arad, România, Pag. 1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Petrescu C., Fira-Mlădinescu C., Putnoky S., Cheptănariu D., Bagiu R., Dungaru C., 2008, Particularităţi ale comportamentului alimentar la adolescenţi, Volum de rezumate la „Al X-lea  Congres Naţional de Igienă cu participare internaţională” – Sănătatea publică în relaţie cu sănătatea mediului, Ed. Medicală Universitară Craiova, Pag. 166, ISBN 978-973-106-09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Petrescu C., Doroftei S., Vlaicu B., 2011, Teenagers, weight perceptions and concerns on their own weight, Healthy Nutrition and Public Health, IC HNPH, Brasov, 13-16 Mai 2011, Healthy Nutrition and Public Health, Book of Abstracts, IC HNPH 2011, Pag. 37, ISBN 978-973-598-89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Petrescu C., Bagiu R., 2014, Fashion dangerous youth: smoking tobaco, Book of abstracts 16th DKMT Euroregion Conference on Environment and Health 25-26.04.2014, Arad, Romania, Pag. 36, 978=973-664-7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Kașai P., Posa I. D., Dumitru V., Vlaicu B., Petrescu C., 2015, Factori de stress in profesiile medicale ce utilizeaza radiatiile ionizante, Conferinţa Naţională cu participare Internaţională „Managementul Stresului pentru Locuri de Muncă Sănătoase”, Colecție de studii și cercetări științifice, Editura Mirton, Pag. 32-41, ISBN 978-973-52-158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roftei S., Petrescu C., Cheptănariu D., Fira-Mlă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Laudacescu C., 2003, Implicaţiile condiţiilor sanitare în apariţia infecţiilor nosocomiale într-o secţie de chirurgie-ortopedie-ATI, Vol. de rez. „Al V-lea Congres Internaţional de Angiologie” şi „Al 4-lea Simpozion de Chirurgie Ambulatorie”, „A lII-lea Simpozion de Limfologie” – Timişoara, 31 Oct.-01 No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Ciocan A., Vlaicu B., Doroftei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4, Air Pollution With Coal Dust and Relation With Respiratory Diseases in Mining Region Rovinari, Romania, The 6 th DKMT Meeting on Environmental Medicine and Health, 14-15 oct. 2004, Timisoara, Romania, The Forum of The President of The Danube-Kris-Mures-Tisa Euroreg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Iordache F., Doroftei S., Vlaicu B.,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Olariu TR., 2005, Air Pollution and Its Respiratory Effects Before and After Revolution in Turnu Severin, Romania, Proceedings of Scientific reunion of the special program of the Alexander von Humboldt Foundation concerning the reconstruction of the South Eastern Europe - Sustainability for Humanity and Environment in the extended connection field science - economy - policy, Timisoara, Pag. 296-299, ISBN 973-625-20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Fira-Mladinescu C.,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Ursoniu S., Vernic C., Fira-Mladinescu O., Vlaicu Ş., Silberberg K., Korbuly B., 2006, Nutritional Behaviour during Adolescence, „8th DKMT Euroregional Conference on Environmental Medicine”, Nutrition and Health, 22-24 June 2006, Timisoara, Fiziologia (16), Suppl. 1, Pg. 15,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heptănariu D., Doroftei S., Putnoky S.,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6, Workplace and health survey for employees professionally exposed to organic solvents, In Abstract book of „The 8th DKMT Euroregional Conference on Environment and Health”, 22-24 June 2006, Timisoara, Fiziologia (16), Suppl.1, Pg. 27,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oroftei S., Cheptănariu D., Petrescu C., Fira-Mlă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6, Infectious risk in population from some rural areas due to drinking water, In Abstract book of „The 8th DKMT Euroregional Conference on Environmental Medicine”, Nutrition and Health, Timişoara, 22-24 June 2006, Fiziologia (16), Suppl.1, Pg. 28,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rsoniu S., Vernic C., Vlaicu B., Petrescu C., Fira-Mla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Fira-Mladinescu O., Vlaicu Ş., 2006, Eating Patterns among Adolescents from Timis County, „8th DKMT Euroregional Conference on Environmental Medicine”, Nutrition and Health, 22-24 June 2006, Timisoara, Fiziologia (16), Suppl. 1, Pag. 17,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Antal M.A.,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Cheptănariu D., Vlaicu B., Doroftei S., Olariu T., 2006, Sweet and acid food consumption – risk factor of dental decay, „8th DKMT Euroregional Conference on Environmental Medicine”, Nutrition and Health, 22-24 June 2006, Timisoara, Fiziologia (16), Suppl.1, Pg. 16,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Io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Cheptănariu D., Doroftei S., Vlaicu B., Petrescu P., 2007, Perception of the violence in the secondary school by students and teachers – comparative study realized in Resita, Romania, Zilele Academice Timişene, Ediţia a X-a, Simpozionul Internaţional Omul şi Mediul, Ediţia a V-a, Timişoara, România, Pag. 432-441, ISBN 978-973-687-55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utnoky S., Vlaicu B., Fira-Mlă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Ursoniu S., Silberberg K., Korbuly B., Fira-Mlădinescu O., Vernic C., Vlaicu Ş., Ciobanu V., Caraion C., Ionuţ R., 2007, Features of the familial environment related to risk-inducing behaviours in teenagers, In Abstract book of „The 9th DKMT Euroregional Conference on Environmental Health and Protection”, 11-13 Mai 2007, Arad, Pag. 62,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Putnoky S., Fira-Mla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Ursoniu S., Silberberg K., Korbuly B., Fira-Mlădinescu O., Vernic C., Vlaicu Ş., Ciobanu V., Caraion C., Ionuţ R., 2007, Teenagers school environment between socialization factor and health risk, In Abstract book of „The 9th DKMT Euroregional Conference on Environmental Health and Protection”, 11-13 Mai 2007, Arad, Pag. 72,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Sucigan I., Doroftei S., Poesis P.,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Olariu T.R., 2008, Physical abuse of children in the violent familial environment, In Abstract book of The 10th DKMT Conference on Cross-border Bioecology and Public Health, Arad, România, Pag. 108-1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utnoky S., Vlaicu B., Ursoniu S., Fira-Mlă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Ciobanu V., Caraion-Buzdea C., Silberberg K., Korbuly B., Vlaicu Ş., 2008, Drug consumption in teenagers from Timis county: risk factors in the school, family and friends environment, In Abstract book of „The 10th DKMT Conference on Cross-border Bioecology and Public Health”, Arad, România, Pag.1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rsoniu S., Vernic C., Vlaicu B., Petrescu C., Fira-Mlă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Fira-Mladinescu O., Vlaicu Ş., 2008, Eating patterns amog undergraduate students from Timis county, In Abstract book of The 10th DKMT Conference on Cross-border Bioecology and Public Health, Arad, România, Pag. 1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Putnoky S., Fira-Mladinescu C., Petrescu C., Ursoniu S., Caraion C., Silberberg K., Korbuly B., Fira-Mlădinescu O., Vlaicu Ş.,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2008, Discussions on tabacco, alcohol and drug addictions during adolescence, In Abstract book of The 10th DKMT Conference on Cross-border Bioecology and Public Health, Arad, România, Pag. 1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Vlaicu B.,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Ursoniu S., Bucur A., 2010, Personality profiles and risk behaviours in students from Universities in Timis County, Romania, International Symposium Research and Education in Innovation Era, 3rd Edition, 11-12 Nov. 2010, Arad,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Fira Mlădinescu C., Vlaicu B., 2011, Personality profiles of students with high risk food behaviours, IC HNPH 2011, Healthy Nutrition and Public Health, May 13-16, 2011, Brasov–Romania, Book of Abstracts IC HNPH 2011, Pag. 16, ISBN 978-973-598-89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Tuta Sas I., Bacean C., Vlaicu B., 2014, Teenagers` body mass index in relation with feeding behaviors, Book of abstracts „16th DKMT Euroregion Conference on Environment and Health”, 25-26.04.2014, Arad, Romania, Pag. 33, 978=973-664-7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agiu R., Petrescu C., Fira Mla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Tuta Sas I., Bacean  Miloicov O., Bagiu I., Vlaicu B., 2014, Study regarding sexual violence manifestation in adolescents from Timis county, Book of abstracts „16th DKMT Euroregion Conference on Environment and Health”, 25-26.04.2014, Arad, Romania, Pag. 51, 978=973-664-70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utnoky S., Tuță-Sas I.,  Bagiu R.,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2017, Enquête alimentaire dans une communauté d'enfants préscolaires à Timisoara, Colloque PANSaTS 2017 Symposium Health Territories: Food Production, Nutrition &amp; Food security, Université de l’Ouest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uță-Sas I., Hristodorescu F., Șerban C., Fira-Mladinescu C.,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Bacean-Miloicov C., Vlaicu B., 2017, The relationship between the number of sleep hours per night and body weight, The 4th Dietitian National Conference “Child obesity - Updates, Prevention and Treatment Perspectives” Tîrgu Mureș,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nerie D., Szasz A.F., Mnerie G.V.,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18, Cercetări asupra managementului performant privind substanţele periculoase bazat pe programe educaţionale adecvate, Săptămâna Europeană pentru Securitate şi Sănătate în Muncă, Tema "Managementul Substanţelor Periculoase – Locuri de Muncă Sigure şi Sănătoase", 15-17 Oct. 2018, Braşov, Romania, Pag. 123-128, ISBN 978-973-131-41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erciu N., Popeţ D.E., Szasz F.A.,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21, Analiza riscului asociat manipulării manuale a maselor şi măsuri de prevenţie la locurile de muncă de pe amplasamentul S.C. Expert Petroleum S.R.L., Săptămâna Europeană pentru Securitate şi Sănătate în Muncă, Tema "Prevenirea şi gestionarea afecţiunilor musculo-scheletice de origine profesională”, 18-20 Oct. 2021, Slatina, Jud. Olt, Pag. 54-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eptănariu D., Doroftei S., Păuncu E.A., Petrescu C., Putnoky S., Hanna M., Gherman F.,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7, Risk factors at some coiffure stylists and the impact on  their health status, „The 9th DKMT Euroregional Conference on Environmental Health and Protection”, 11-13 Mai 2007, Arad, Pag. 10,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roftei S., Cheptănariu D.,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7, Declarated nosocomial infections found in different departments of county hospital, „The 9th DKMT Euroregional Conference on Environmental Health and Protection”, 11-13 Mai 2007, Arad, Pag. 19,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Vlaicu B., Doroftei S., Fira-Mlă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Cheptănariu D., Ursoniu S., Silberberg K., Korbuly B., Vernic C., Olariu T.R., 2007, Pesonality profile related with risk behaviors met in students from Timis county, In Abstract book of „The 9th DKMT Euroregional Conference on Environmental Health and Protection”, 11-13 Mai 2007, Arad, Pag. 51,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utnoky S., Vlaicu B., Fira-Mlă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Ursoniu S., Silberberg K., Korbuly B., Fira-Mlădinescu O., Vernic C., Vlaicu Ş., Ciobanu V., Caraion C., Ionuţ R., 2007, Features of the familial environment related to risk-indicing behaviours in teenagers, In Abstract book of „The 9th DKMT Euroregional Conference on Environmental Health and Protection”, 11-13 Mai 2007, Arad, Pag. 62,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Putnoky S., Fira-Mlă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Ursoniu S., Silberberg K., Korbuly B., Fira-Mlădinescu O., Vernic C., Vlaicu Ş., Ciobanu V., Caraion C., Ionuţ R., 2007, Teenagers school environment between socialization factor and health risk, In Abstract book of „The 9th DKMT Euroregional Conference on Environmental Health and Protection”, 11-13 Mai 2007, Arad, Pag. 72,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Schlink U., Richter 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Ionovici R., Herbarth O., 2007, Risk Assessment of the Respiratory Health Effects due to Air Pollution and Meteorological Factors in a Population from Drobeta Turnu Severin, Romania, The 17th European Symposium on Computer Aided Process Engineering “Computer –Aided Chemical Engineering, 21”, 27-30 May 2007, University Politehnica Bucharest, Pag. 1205-1210, ISBN 978-0-444-53157-5, ISSN 1570-7946, ELSEVIER B.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Petrescu C., Fira-Mlădinescu C., Putnoky S., Bagiu R, Cheptănariu D., 2011, Young people of Timis county and some aspects of their sexual behavior, „The 13th DKMT Euroregional Conference on Integrative Medicine, Nutrition and Health", 8-10 Sept. 2011, Timisoara, Fiziologia-Physiology, Official Journal of the Romanian Society of Psysiological Sciences, Supplement 2011, Pg. 44-45,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Vlaicu B., Putnoky S., Fira-Mla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Vlaicu S., Silberberg K., Korbuly B., Rotaru I., 2011, Study concerning drug use and selfmedication in nadolescents from Timis County, Romania, „The 13th DKMT Euroregional Conference on Integrative Medicine, Nutrition and Health", 8-10 Sept. 2011, Timisoara, Fiziologia-Physiology, Official Journal of the Romanian Society of Psysiological Sciences, Supplement 2011, Pg. 46,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Bagiu R., Vlaicu B., Doroftei S., Fira-Mlădinescu C.,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Ş., Rotaru I., 2011, Young people of Timis county and some aspects of their sexual behavior, „The 13th DKMT Euroregional Conference on Integrative Medicine, Nutrition and Health", 8-10 Sept. 2011, Timisoara, Fiziologia-Physiology, Official Journal of the Romanian Society of Psysiological Sciences, Supplement 2011, Pg. 42,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Ledeți I.-V., Bengescu C., Cîrcioban D., Buda V., Șuta L.-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Murariu M., Dragomirescu A., Vlase G., Vlase T., Ledeți A., 2019, Preliminary evaluation of solid state stability of promestriene, Abstracts of the 12th Edition of the Biopharmacy – Pharmacokinetics &amp; Industrial Pharmacy Symposium MEDICINE AND PHARMACY REPORTS 2019 Vol. 92 - Supplement No. 5, The 12th Edition of the Biopharmacy-Pharmacokinetics &amp; Industrial Pharmacy Symposium, Pag. 48, Cluj-Napoca, ISSN 2668-1250; ISSN 2602-08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Ledeți A., Cîrcioban D., Șuta L.-M., Dragomirescu A., Tomoroga C., Murariu 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se G., Vlase T., Ledeți I.-V., 2019, Shelf-life evaluation of a synthetic progestogen derivative in binary mixtures, Abstracts of the 12th Edition of the Biopharmacy – Pharmacokinetics &amp; Industrial Pharmacy, Symposium MEDICINE AND PHARMACY REPORTS 2019 Vol. 92 - Supplement No. 5, The 12th Edition of the Biopharmacy-Pharmacokinetics &amp; Industrial Pharmacy Symposium, Pag. 53, Cluj-Napoca, ISSN 2668-1250; ISSN 2602-08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Șuta L.-M., Ledeți A., Stelea L., Cîrcioban D.,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Murariu M., Vlase G., Vlase T., Ledeți I.-V., 2019, Ternary systems containing naproxen, omeprazole and functionalized cyclodextrins – preformulation study, Abstracts of the 12th Edition of the Biopharmacy – Pharmacokinetics &amp; Industrial Pharmacy Symposium MEDICINE AND PHARMACY REPORTS 2019 Vol. 92 - Supplement No. 5, The 12th Edition of the Biopharmacy-Pharmacokinetics &amp; Industrial Pharmacy Symposium, Pag. 56, 2019, Cluj-Napoca, ISSN 2668-1250; ISSN 2602-08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i. Participare la manifestări științifice naționale</w:t>
        <w:tab/>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eastAsia="Arial Narrow" w:cs="Arial Narrow" w:ascii="Arial Narrow" w:hAnsi="Arial Narrow"/>
                <w:b/>
                <w:color w:val="181818"/>
                <w:sz w:val="24"/>
                <w:szCs w:val="24"/>
                <w:lang w:val="ro-RO"/>
              </w:rPr>
              <w:t xml:space="preserve"> </w:t>
            </w: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Organizare Al 9-lea Congres Naţional de Igienă, 4-6 nov.2004, Timişoara: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Preşedinte Prof. Dr. Vlaicu B.,</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 Membrii comitet ştiinţific: Prof. Dr. Doroftei S.,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 Secretariat ştiinţific şi comitet de organizare: Petrescu C., Putnoky S., Fira-Mla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kshop sub egida CNCSIS cu tema „Comportamente cu Risc la Tineri - Ameninţare la Sănătatea şi Securitatea Societăţii</w:t>
            </w:r>
            <w:r>
              <w:rPr>
                <w:rFonts w:cs="Arial Narrow" w:ascii="Arial Narrow" w:hAnsi="Arial Narrow"/>
                <w:color w:val="181818"/>
                <w:sz w:val="24"/>
                <w:szCs w:val="24"/>
              </w:rPr>
              <w:t>”</w:t>
            </w:r>
            <w:r>
              <w:rPr>
                <w:rFonts w:cs="Arial Narrow" w:ascii="Arial Narrow" w:hAnsi="Arial Narrow"/>
                <w:color w:val="181818"/>
                <w:sz w:val="24"/>
                <w:szCs w:val="24"/>
                <w:lang w:val="ro-RO"/>
              </w:rPr>
              <w:t xml:space="preserve"> - Petrescu C., Băncilă S.P.,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2004, Profile Psihologice şi Comportamente cu Risc Întâlnite la Tineri, Al 9-lea Congres Naţional de Igienă, 4-6 nov.2004, Pag. 11, 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Narrow" w:ascii="Arial Narrow" w:hAnsi="Arial Narrow"/>
                <w:color w:val="181818"/>
                <w:sz w:val="24"/>
                <w:szCs w:val="24"/>
                <w:lang w:val="ro-RO"/>
              </w:rPr>
              <w:t>Workshop sub egida CNCSIS cu tema „Comportamente cu Risc la Tineri - Ameninţare la Sănătatea şi Securitatea Societăţii</w:t>
            </w:r>
            <w:r>
              <w:rPr>
                <w:rFonts w:cs="Arial Narrow" w:ascii="Arial Narrow" w:hAnsi="Arial Narrow"/>
                <w:color w:val="181818"/>
                <w:sz w:val="24"/>
                <w:szCs w:val="24"/>
              </w:rPr>
              <w:t>”</w:t>
            </w:r>
            <w:r>
              <w:rPr>
                <w:rFonts w:cs="Arial Narrow" w:ascii="Arial Narrow" w:hAnsi="Arial Narrow"/>
                <w:color w:val="181818"/>
                <w:sz w:val="24"/>
                <w:szCs w:val="24"/>
                <w:lang w:val="ro-RO"/>
              </w:rPr>
              <w:t xml:space="preserve"> - Vlaicu B., Fira-Mlădinescu C., Ursoniu S.,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Ciobanu V., Silberberg K., Korbuly B., Vernic C., Radu I., Porojan G., Caraion-Buzdea C., 2004, Chestionar CORT 2004, Al 9-lea Congres Naţional de Igienă, 4-6 nov.2004, 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Narrow" w:ascii="Arial Narrow" w:hAnsi="Arial Narrow"/>
                <w:color w:val="181818"/>
                <w:sz w:val="24"/>
                <w:szCs w:val="24"/>
                <w:lang w:val="ro-RO"/>
              </w:rPr>
              <w:t>Workshop sub egida CNCSIS cu tema „Comportamente cu Risc la Tineri - Ameninţare la Sănătatea şi Securitatea Societăţii</w:t>
            </w:r>
            <w:r>
              <w:rPr>
                <w:rFonts w:cs="Arial Narrow" w:ascii="Arial Narrow" w:hAnsi="Arial Narrow"/>
                <w:color w:val="181818"/>
                <w:sz w:val="24"/>
                <w:szCs w:val="24"/>
              </w:rPr>
              <w:t>”</w:t>
            </w:r>
            <w:r>
              <w:rPr>
                <w:rFonts w:cs="Arial Narrow" w:ascii="Arial Narrow" w:hAnsi="Arial Narrow"/>
                <w:color w:val="181818"/>
                <w:sz w:val="24"/>
                <w:szCs w:val="24"/>
                <w:lang w:val="ro-RO"/>
              </w:rPr>
              <w:t xml:space="preserve"> - Petrescu C., Putnoky S., Ciobanu V.,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Fira-Mlădinescu C., Ursoniu S., Vernic C., Caraion-Buzdea C., Radu I., Silberberg K., Porojan G.,  Korbuly B., 2004, Profilul de Personalitate la Elevi şi Studenţi. Studiu Comparativ, Al 9-lea Congres Naţional de Igienă, 4-6 nov.2004, 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kshop sub egida CNCSIS cu tema „Comportamente cu Risc la Tineri - Ameninţare la Sănătatea şi Securitatea Societăţii</w:t>
            </w:r>
            <w:r>
              <w:rPr>
                <w:rFonts w:cs="Arial Narrow" w:ascii="Arial Narrow" w:hAnsi="Arial Narrow"/>
                <w:color w:val="181818"/>
                <w:sz w:val="24"/>
                <w:szCs w:val="24"/>
              </w:rPr>
              <w:t>”</w:t>
            </w:r>
            <w:r>
              <w:rPr>
                <w:rFonts w:cs="Arial Narrow" w:ascii="Arial Narrow" w:hAnsi="Arial Narrow"/>
                <w:color w:val="181818"/>
                <w:sz w:val="24"/>
                <w:szCs w:val="24"/>
                <w:lang w:val="ro-RO"/>
              </w:rPr>
              <w:t xml:space="preserve"> - Ursoniu S., Vernic C., Petrescu C., Fira-Mlădinescu C., Putnoky S.,</w:t>
            </w:r>
            <w:r>
              <w:rPr>
                <w:rFonts w:cs="Arial Narrow" w:ascii="Arial Narrow" w:hAnsi="Arial Narrow"/>
                <w:b/>
                <w:color w:val="181818"/>
                <w:sz w:val="24"/>
                <w:szCs w:val="24"/>
                <w:lang w:val="ro-RO"/>
              </w:rPr>
              <w:t xml:space="preserve"> Suciu O.</w:t>
            </w:r>
            <w:r>
              <w:rPr>
                <w:rFonts w:cs="Arial Narrow" w:ascii="Arial Narrow" w:hAnsi="Arial Narrow"/>
                <w:color w:val="181818"/>
                <w:sz w:val="24"/>
                <w:szCs w:val="24"/>
                <w:lang w:val="ro-RO"/>
              </w:rPr>
              <w:t>,  Ciobanu V., Caraion-Buzdea C., Radu I., Silberberg K., Korbuly B., Porojan G.,Vlaicu B., 2004, CORT 2004: Metode de eşantionare şi testare a chestionarelor, Al 9-lea Congres Naţional de Igienă, 4-6 nov.2004, 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nifestare satelit – Curs postuniversitar: Factori de risc pentru sănătatea umană – puncte de vedere – Lectori: Doroftei S., </w:t>
            </w:r>
            <w:r>
              <w:rPr>
                <w:rFonts w:cs="Arial Narrow" w:ascii="Arial Narrow" w:hAnsi="Arial Narrow"/>
                <w:b/>
                <w:color w:val="181818"/>
                <w:sz w:val="24"/>
                <w:szCs w:val="24"/>
                <w:lang w:val="ro-RO"/>
              </w:rPr>
              <w:t xml:space="preserve">Suciu O., </w:t>
            </w:r>
            <w:r>
              <w:rPr>
                <w:rFonts w:cs="Arial Narrow" w:ascii="Arial Narrow" w:hAnsi="Arial Narrow"/>
                <w:color w:val="181818"/>
                <w:sz w:val="24"/>
                <w:szCs w:val="24"/>
                <w:lang w:val="ro-RO"/>
              </w:rPr>
              <w:t>Aspecte privind unele probleme globale</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şi efectele asupra sănătăţii: stratul de ozon şi efectul de seră, 2008, Al X-lea Congres Naţional de Igienă, 8-10 Mai 2008, Crai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14, Lector în cadrul Seminarului „Abordarea riscurilor psihosociale în companii. Premise. Factori de succes. Obstacole”, 6-7 Noe. 2014, Hotel Continental,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Doroftei S., Vlaicu B., Petrescu C., Fira-Mlădinescu C., Putnoky S., 2004, Aspectele privind infecţiile nosocomiale corelate condiţiile igienico-sanitare dintr-un spital de obstetrică-ginecologie, Al 9-lea Congres Naţional de Igienă cu Tema </w:t>
            </w:r>
            <w:r>
              <w:rPr>
                <w:rFonts w:cs="Arial Narrow" w:ascii="Arial Narrow" w:hAnsi="Arial Narrow"/>
                <w:color w:val="181818"/>
                <w:sz w:val="24"/>
                <w:szCs w:val="24"/>
              </w:rPr>
              <w:t xml:space="preserve">“Locul Igienei </w:t>
            </w:r>
            <w:r>
              <w:rPr>
                <w:rFonts w:cs="Arial Narrow" w:ascii="Arial Narrow" w:hAnsi="Arial Narrow"/>
                <w:color w:val="181818"/>
                <w:sz w:val="24"/>
                <w:szCs w:val="24"/>
                <w:lang w:val="ro-RO"/>
              </w:rPr>
              <w:t>în Medicina Actuală Românească. Posibilităţi de Integrare în Programele Europene de Cercetare-Dezvoltare”, 4-6 nov.2004, Timişoara, Romania, Pag. 1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Petrescu C., Fira-Mlădinescu C., Putnoky S., Cheptănariu D., 2007, Particularităţi ale comportamentului alimentar la o colectivitate de preşcolari, Timisoara Medical Journal – „The Timis Academic Days – 10Th Edition”, Vol. 57, Suppl. 2, Pag. 77,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Vlaicu B., Doroftei S., Petrescu C., Fira-Mlădinescu C., Putnoky S., Bagiu R.,Cheptănariu D., 2009, Percepţia propriei greutăţi la adolescenţi şi modalităţi de optimizare a acesteia, Timisoara Medical Journal – „The 11Th Edition of Academic Days Timisoara”, 28-29 May 2009, Timişoars, Vol. 59, Suppl.1, Pag. 43,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Băncilă S.P., Doroftei S., Vlaicu B., Putnoky S., Fira-Mlă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1, Comportamentul alimentar şi sedentarismul – comportamente cu risc întalnite la elevii ciclurilor gimnazial şi liceal, Volum de rezumate de la "Zilele Academice Timişene - Ediţia a VIII-a", Timişoara, 24-25 mai 2001, Pag.1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utnoky S., Vlaicu B., Halmi R., Fira-Mlă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1, Studiul raţiei alimentare într-o colectivitate de copii preşcolari, Volum de rezumate de la "Zilele Academice Timişene - Ediţia a VIII-a", Timişoara, 24-25 mai 2001, Pag. 1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utnoky S., Doroftei S., Zelici S.,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1, Studiul morbidităţii prin toxiinfecţii alimentare în Judeţul Vâlcea, în perioada 1995-1999, Volum de rezumate de la "Zilele Academice Timişene - Ediţia a VIII-a", Timişoara, 24-25 mai 2001, Pag. 1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Fira-Mladinescu C., Fira-Mladinescu O., Doroftei S., Petrescu C., Manea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1, Aspecte privind nefrolitiaza şi factorii de mediu, Volum de rezumate de la "Zilele Academice Timişene - Ediţia a VIII-a", Timişoara, 24-25 mai 2001, Pag. 1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Petrescu C., Putnoky S., Fira-Mlă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3, Studiul epidemiologic al unor comportamente generatoare de agresivitate în adolescenţă, Volum de rezumate de la "Zilele Academice Timişene,  Timişoara, 23 Mai 2003,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roftei S., Cheptănariu D., Petrescu C., Fira-Mlă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2004, Variaţii ale nivelului poluării aerului într-o localitate urbană şi implicaţiile asupra patologiei respiratorii infantile, Al 9-lea Congres Naţional de Igienă cu Tema </w:t>
            </w:r>
            <w:r>
              <w:rPr>
                <w:rFonts w:cs="Arial Narrow" w:ascii="Arial Narrow" w:hAnsi="Arial Narrow"/>
                <w:color w:val="181818"/>
                <w:sz w:val="24"/>
                <w:szCs w:val="24"/>
              </w:rPr>
              <w:t xml:space="preserve">“Locul Igienei </w:t>
            </w:r>
            <w:r>
              <w:rPr>
                <w:rFonts w:cs="Arial Narrow" w:ascii="Arial Narrow" w:hAnsi="Arial Narrow"/>
                <w:color w:val="181818"/>
                <w:sz w:val="24"/>
                <w:szCs w:val="24"/>
                <w:lang w:val="ro-RO"/>
              </w:rPr>
              <w:t>în Medicina Actuală Românească. Posibilităţi de Integrare în Programele Europene de Cercetare-Dezvoltare”, 4-6 nov.2004, Timişoara, Romania, Pag. 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 Secăreş M.V.,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Doroftei S., Vlaicu B., 2004, Evoluţia toxiinfecţiilor alimentare în relaţie cu alimentul sursă în Judeţul Timiş, în perioada 2002-2003, Al 9-lea Congres Naţional de Igienă cu Tema </w:t>
            </w:r>
            <w:r>
              <w:rPr>
                <w:rFonts w:cs="Arial Narrow" w:ascii="Arial Narrow" w:hAnsi="Arial Narrow"/>
                <w:color w:val="181818"/>
                <w:sz w:val="24"/>
                <w:szCs w:val="24"/>
              </w:rPr>
              <w:t xml:space="preserve">“Locul Igienei </w:t>
            </w:r>
            <w:r>
              <w:rPr>
                <w:rFonts w:cs="Arial Narrow" w:ascii="Arial Narrow" w:hAnsi="Arial Narrow"/>
                <w:color w:val="181818"/>
                <w:sz w:val="24"/>
                <w:szCs w:val="24"/>
                <w:lang w:val="ro-RO"/>
              </w:rPr>
              <w:t>în Medicina Actuală Românească. Posibilităţi de Integrare în Programele Europene de Cercetare-Dezvoltare”, 4-6 nov.2004, Timişoara, Romania, Pag. 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utnoky S., Vlaicu B., Fira-Mlă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Drăgulescu D., 2004, Studiul raţiei alimentare primite de pacienţii internaţi într-o secţie de cardiologie, Al 9-lea Congres Naţional de Igienă cu Tema </w:t>
            </w:r>
            <w:r>
              <w:rPr>
                <w:rFonts w:cs="Arial Narrow" w:ascii="Arial Narrow" w:hAnsi="Arial Narrow"/>
                <w:color w:val="181818"/>
                <w:sz w:val="24"/>
                <w:szCs w:val="24"/>
              </w:rPr>
              <w:t xml:space="preserve">“Locul Igienei </w:t>
            </w:r>
            <w:r>
              <w:rPr>
                <w:rFonts w:cs="Arial Narrow" w:ascii="Arial Narrow" w:hAnsi="Arial Narrow"/>
                <w:color w:val="181818"/>
                <w:sz w:val="24"/>
                <w:szCs w:val="24"/>
                <w:lang w:val="ro-RO"/>
              </w:rPr>
              <w:t>în Medicina Actuală Românească. Posibilităţi de Integrare în Programele Europene de Cercetare-Dezvoltare”, 4-6 nov.2004, Timişoara, Romania, Pag. 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Narrow" w:ascii="Arial Narrow" w:hAnsi="Arial Narrow"/>
                <w:color w:val="181818"/>
                <w:sz w:val="24"/>
                <w:szCs w:val="24"/>
                <w:lang w:val="ro-RO"/>
              </w:rPr>
              <w:t xml:space="preserve">Putnoky S., Vlaicu B., Doroftei S.,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Scarlat L., 2004, Manifestări legate de stres la unii liceeni din Municipiul Timişoara, Al 9-lea Congres Naţional de Igienă cu Tema </w:t>
            </w:r>
            <w:r>
              <w:rPr>
                <w:rFonts w:cs="Arial Narrow" w:ascii="Arial Narrow" w:hAnsi="Arial Narrow"/>
                <w:color w:val="181818"/>
                <w:sz w:val="24"/>
                <w:szCs w:val="24"/>
              </w:rPr>
              <w:t xml:space="preserve">“Locul Igienei </w:t>
            </w:r>
            <w:r>
              <w:rPr>
                <w:rFonts w:cs="Arial Narrow" w:ascii="Arial Narrow" w:hAnsi="Arial Narrow"/>
                <w:color w:val="181818"/>
                <w:sz w:val="24"/>
                <w:szCs w:val="24"/>
                <w:lang w:val="ro-RO"/>
              </w:rPr>
              <w:t>în Medicina Actuală Românească. Posibilităţi de Integrare în Programele Europene de Cercetare-Dezvoltare”, 4-6 nov.2004, Timişoara, Romania, Pag. 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Narrow" w:ascii="Arial Narrow" w:hAnsi="Arial Narrow"/>
                <w:color w:val="181818"/>
                <w:sz w:val="24"/>
                <w:szCs w:val="24"/>
                <w:lang w:val="ro-RO"/>
              </w:rPr>
              <w:t xml:space="preserve">Doroftei S., Cheptănariu D., Petrescu C., Fira-Mlă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2004, Importanţa condiţiilor igienice dintr-o unitate sanitară în diagnosticarea infecţiilor nosocomiale, Al 9-lea Congres Naţional de Igienă cu Tema </w:t>
            </w:r>
            <w:r>
              <w:rPr>
                <w:rFonts w:cs="Arial Narrow" w:ascii="Arial Narrow" w:hAnsi="Arial Narrow"/>
                <w:color w:val="181818"/>
                <w:sz w:val="24"/>
                <w:szCs w:val="24"/>
              </w:rPr>
              <w:t xml:space="preserve">“Locul Igienei </w:t>
            </w:r>
            <w:r>
              <w:rPr>
                <w:rFonts w:cs="Arial Narrow" w:ascii="Arial Narrow" w:hAnsi="Arial Narrow"/>
                <w:color w:val="181818"/>
                <w:sz w:val="24"/>
                <w:szCs w:val="24"/>
                <w:lang w:val="ro-RO"/>
              </w:rPr>
              <w:t>în Medicina Actuală Românească. Posibilităţi de Integrare în Programele Europene de Cercetare-Dezvoltare”, 4-6 nov.2004, Timişoara, Romania, Pag. 1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Narrow" w:ascii="Arial Narrow" w:hAnsi="Arial Narrow"/>
                <w:color w:val="181818"/>
                <w:sz w:val="24"/>
                <w:szCs w:val="24"/>
                <w:lang w:val="ro-RO"/>
              </w:rPr>
              <w:t xml:space="preserve">Fira-Mlădinescu C., Vârcuş C., Fira-Mlădinescu O.,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Vlaicu B.,Doroftei S., 2004, Riscul de afectare a sistemului osos la femei în relaţie cu aportul alimentar necorespunzător de calciu, Al 9-lea Congres Naţional de Igienă cu Tema </w:t>
            </w:r>
            <w:r>
              <w:rPr>
                <w:rFonts w:cs="Arial Narrow" w:ascii="Arial Narrow" w:hAnsi="Arial Narrow"/>
                <w:color w:val="181818"/>
                <w:sz w:val="24"/>
                <w:szCs w:val="24"/>
              </w:rPr>
              <w:t xml:space="preserve">“Locul Igienei </w:t>
            </w:r>
            <w:r>
              <w:rPr>
                <w:rFonts w:cs="Arial Narrow" w:ascii="Arial Narrow" w:hAnsi="Arial Narrow"/>
                <w:color w:val="181818"/>
                <w:sz w:val="24"/>
                <w:szCs w:val="24"/>
                <w:lang w:val="ro-RO"/>
              </w:rPr>
              <w:t>în Medicina Actuală Românească. Posibilităţi de Integrare în Programele Europene de Cercetare-Dezvoltare”, 4-6 nov.2004, Timişoara, Romania, Pag. 1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Antal M.A.,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Cheptănariu D., Vlaicu B., Doroftei S., Olariu T.R., 2007, Risk factors of dental decay - sweet and acid food consumption, The Annals of the University Dunărea de Jos of Galati, Fascicle VI Food Tehnology, New Series, Year I (XXX), Galaţi, Pag. 33, ISSN 1843-5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heptănariu D., Doroftei S., Păuncu E.A., Gherman F.,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Petrescu C., Hanna M., 2007, Profilaxia în medicina muncii, Timisoara Medical Journal – „The Timis Academic Days – 10Th Edition”, Vol. 57, Suppl. 2, Pag. 64,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Petrescu C., Putnoky S., Fira-Mlădin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Fira-Mlădinescu O., Vlaicu Ş., Bagiu R., 2007, Particularităţi ale relaţiilor intrafamiliale la adolescenţi din judeţul Timiş, Timisoara Medical Journal – „The Timis Academic Days – 10Th Edition”, Vol. 57, Suppl.. 2, Pag. 81,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oroftei S., Cheptănariu D., Petrescu C., Fira-Mlădin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7, Intoxicaţia cu nitraţi la sugarii din unele localităţi ale judeţului Timiş, Timisoara Medical Journal – „The Timis Academic Days – 10Th Edition”, Vol. 57, Suppl. 2, Pag. 80,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Giroşan C., Doroftei S., Vlaicu B.,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Cheptănariu D., Bagiu R., Olariu T.R., 2007, Asistenţa maternală – o alternativă utilizată excesiv pentru familia aflată în dificultate, Timisoara Medical Journal – „The Timis Academic Days – 10Th Edition”, Vol. 57, Suppl. 2, Pag. 77,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Arial Narrow" w:ascii="Arial Narrow" w:hAnsi="Arial Narrow"/>
                <w:color w:val="181818"/>
                <w:sz w:val="24"/>
                <w:szCs w:val="24"/>
                <w:lang w:val="ro-RO"/>
              </w:rPr>
              <w:t xml:space="preserve">Fira-Mlădinescu C., Fira-Mlădinescu O., Doroftei S., Vlaicu B., Sas F., Ursoniu S.,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Ionuţ C., 2008, Studiu privind incidenţa cancerului în relaţie cu aportul alimentar în România, 8-10 Mai 2008, Pag. 56, Craiova, ISBN 978-973-106-09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color w:val="181818"/>
                <w:sz w:val="24"/>
                <w:szCs w:val="24"/>
                <w:lang w:val="ro-RO"/>
              </w:rPr>
              <w:t xml:space="preserve">Petrescu C., Piţ 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Miuţ P., 2008, Influenţa violenţei în familie asupra elevilor de liceu într-o şcoală din Satu Mare, Al X-lea Congres Naţional de Igienă, 8-10 Mai 2008, Pag. 162, Craiova, ISBN 978-973-106-09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color w:val="181818"/>
                <w:sz w:val="24"/>
                <w:szCs w:val="24"/>
                <w:lang w:val="ro-RO"/>
              </w:rPr>
              <w:t xml:space="preserve">Vlaicu B., Petrescu C., Fira-Mlădinescu C., Putnoky S., Ursoniu S., Caraion-Buzdea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Vlaicu Ş., Kalliope S., Korbuly B., 2008, Aspecte epidemiologice privind vârsta de debut a unor comportamente cu risc pentru sănătate la adolescenţi, Al X-lea Congres Naţional de Igienă, 8-10 Mai 2008, Pag. 168, Craiova, ISBN 978-973-106-09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color w:val="181818"/>
                <w:sz w:val="24"/>
                <w:szCs w:val="24"/>
                <w:lang w:val="ro-RO"/>
              </w:rPr>
              <w:t xml:space="preserve">Putnoky S., Vlaicu B., Ursoniu S., Fira-Mlă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Ciobanu V., Caraion-Buzdea C., Kalliope S., Korbuly B., Vlaicu Ş., 2008, Vandalismul ca manifestare a comportamentului heteroagresiv la adolescenţii din Judeţul Timiş, Al X-lea Congres Naţional de Igienă, 8-10 Mai 2008, Pag. 164, Craiova, ISBN 978-973-106-09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etrescu C., Croitor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Olariu T.R., 2009,  Alimentaţia şi influenţa ei asupra evoluţiei cariei dentare, Timisoara Medical Journal – „The 11Th Edition of Academic Days Timisoara”, 28-29 May 2009, Timişoara, Vol. 59, Suppl.1, Pag. 37,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utnoky S., Vlaicu B., Ursoniu S., Fira-Mla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Ciobanu V., Caraion-Buzdea C., Silberberg K., Korbuly B., Vlaicu Ş., 2009, Comportamentul suicidar la studenţii din judeţul Timiş, Timisoara Medical Journal – „The 11Th Edition of Academic Days Timisoara”, 28-29 May 2009, Timişoara, Vol. 59, Suppl.1, Pag. 44,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oroftei S., Cheptănariu D.,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Putnoky S., Fira-Mlădinescu C., Petrescu C., Bagiu R., 2009, Importanţa ozonului stratosferic în sănătatea publică, Timisoara Medical Journal – „The 11Th Edition of Academic Days Timisoara”, 28-29 May 2009, Timişoara, Vol. 59, Suppl.1, Pag.  58,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Putnoky S., Fira-Mladinescu C.,Ursoniu S.,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Vlaicu Ş., 2009, Elemente de consum excesiv de alcool la adolescenţi şi tineri timişeni, Timisoara Medical Journal – „The 11Th Edition of Academic Days Timisoara”, 28-29 May 2009, Timişoara, Vol. 59, Suppl.1, Pag. 59,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agiu R.,  Vlaicu B., Doroftei S., Fira-Mlădinescu C., Petrescu C., Putnoky S.,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2009, Particularităţi antropometrice la adolescenţi timişeni, Timisoara Medical Journal – „The 11Th Edition of Academic Days Timisoara”, 28-29 May 2009, Timişoars, Vol. 59, Suppl.1, Pag. 112,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Fira-Mladinescu C., Putnoky S.,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Vlaicu Ş., 2010, Unele particularităţi de maturizare pubertară la şcolarii timişoreni, Simpozionul “Trecut, prezent şi viitor în sănătatea sexual-reproductivă în România”, Volum de rezumate, 29 Oct. 2010, Craiova, Pag. 27, ISBN 978-973-106-1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agiu R., Vlaicu B., Doroftei S., Fira-Mladinescu C., Putnoky S.,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Rotaru I., 2010, Aspecte privind debutul vieţii sexuale la adolescenţi timişeni, Simpozionul “Trecut, prezent şi viitor în sănătatea sexual-reproductivă în România”, Volum de rezumate, 29 Oct. 2010, Craiova, Pag. 29, ISBN 978-973-106-1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lica M., Roşca O., Firfirică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Ţârnea L., Marincu I., 2021, SARS-COV-2 Infections at a Young Patient with Acute Coronary Syndrome, Supplement Medicine in Evolution, Vol. XXVII, Nr. 1, Pag. 29, Timişoara, Romania,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lorescu E., Roşca O., Ţârnea L., Timircan M.,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ratosin F., Marincu I., 2021, Retroperitoneal Haematoma Post Anticoagulation on a Positive SARS-COV-2 Patient, Supplement Medicine in Evolution, Vol. XXVII, Nr. 1, Pag. 45, Timişoara, Romania,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Doroftei S., Vlaicu B., Petrescu C., Fira-Mlădinescu C., Putnoky S., Cheptănariu D., Bagiu R., Dungaru C., 2008, Particularităţi ale comportamentului alimentar la adolescenţi, Al X-lea Congres Naţional de Igienă, 8-10 Mai 2008, Pag. 166, Craiova, ISBN 978-973-106-09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color w:val="181818"/>
                <w:sz w:val="24"/>
                <w:szCs w:val="24"/>
                <w:lang w:val="ro-RO"/>
              </w:rPr>
              <w:t xml:space="preserve">Doroftei S., Cheptănariu D.,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Fira-Mlădinescu C., Petrescu C., Putnoky S., Bagiu R., 2008, Poluarea aerului cu pulberi, factor de risc pentru sănătatea populaţiei dintr-un centru industrial, Al X-lea Congres Naţional de Igienă, 8-10 Mai 2008, Pag. 54, Craiova, ISBN 978-973-106-09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Narrow" w:ascii="Arial Narrow" w:hAnsi="Arial Narrow"/>
                <w:color w:val="181818"/>
                <w:sz w:val="24"/>
                <w:szCs w:val="24"/>
                <w:lang w:val="ro-RO"/>
              </w:rPr>
              <w:t xml:space="preserve">Putnoky S., Vlaicu B., Ursoniu S., Fira-Mlădinescu C., Petrescu C., </w:t>
            </w: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Bagiu R., Ciobanu V., Caraion-Buzdea C., Silberberg K., Korbuly B., Vlaicu Ş., 2008, Comportamentul cu risc de implicare în accidente de circulaţie la adolescenţii din judeţul Timiş şi unii factori de risc asociaţi, Al X-lea Congres Naţional de Igienă, 8-10 Mai 2008, Pag. 163, Craiova, ISBN 978-973-106-09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rarea:</w:t>
            </w:r>
            <w:r>
              <w:rPr>
                <w:rFonts w:cs="Arial Narrow" w:ascii="Arial Narrow" w:hAnsi="Arial Narrow"/>
                <w:color w:val="181818"/>
                <w:sz w:val="24"/>
                <w:szCs w:val="24"/>
                <w:lang w:val="ro-RO"/>
              </w:rPr>
              <w:t xml:space="preserve"> Respiratory health, effects of ambient air pollution and its modification by air humidity in Drobeta-Turnu Severin, Roman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itte, AM; Petrescu, C; (...); Schlink, 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un 15 2009 | SCIENCE OF THE TOTAL ENVIRONMENT 407 (13) , pp.4004-4011</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Chen, Shutian; Liu, Chao; Lin, Guozhen; Hanninen, Otto; Dong, Hang; Xiong, Kairong, The role of absolute humidity in respiratory mortality in Guangzhou, a hot and wet city of South China,ENVIRONMENTAL HEALTH AND PREVENTIVE MEDICINE, </w:t>
              <w:tab/>
              <w:t xml:space="preserve">1342-078X, 1347-4715, </w:t>
              <w:tab/>
              <w:t>2021, 26, 1, 109, 10.1186/s12199-021-01030-3, WOS:000719883400001;</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Scripca, Andreea-Sabina; Acquaotta, Fiorella; Croitoru, Adina-Eliza; Fratianni, Simona; The impact of extreme temperatures on human mortality in the most populated cities of Romania; INTERNATIONAL JOURNAL OF BIOMETEOROLOGY, 0020-7128, 1432-1254, 10.1007/s00484-021-02206-w, WOS:000714867100001;</w:t>
              <w:tab/>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Klompmaker, Jochem O.; Hart, Jaime E.; James, Peter; Sabath, M. Benjamin; Wu, Xiao; Zanobetti, Antonella; Dominici, Francesca; Laden, Francine;</w:t>
              <w:tab/>
              <w:t>Air pollution and cardiovascular disease hospitalization - Are associations modified by greenness, temperature and humidity?; ENVIRONMENT INTERNATIONAL; 0160-4120, 1873-6750 2021, 156, 106715, 10.1016/j.envint.2021.106715, WOS:000686786000015;</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Choi, Won; Kim, Ki-Youn; Association between exposure level of air pollutants and incidence rate of circulatory disease in residential and industrial areas of South Korea; INTERNATIONAL JOURNAL OF ENVIRONMENTAL HEALTH RESEARCH; 0960-3123; 1369-1619; 10.1080/09603123.2021.1969647, WOS:000688337000001</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Grigorieva, Elena; Lukyanets, Artem;</w:t>
              <w:tab/>
              <w:t>Combined Effect of Hot Weather and Outdoor Air Pollution on Respiratory Health: Literature Review; ATMOSPHERE; 2073-4433; 2021, 12, 6, 790, 10.3390/atmos12060790; WOS:000665264100001;</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Zhang, Faxue; Zhang, Han; Wu, Chuangxin; Zhang, Miaoxuan; Feng, Huan; Li, Dejia; Zhu, Wei;</w:t>
              <w:tab/>
              <w:t xml:space="preserve">Acute effects of ambient air pollution on clinic visits of college students for upper respiratory tract infection in Wuhan, China; ENVIRONMENTAL SCIENCE AND POLLUTION RESEARCH </w:t>
              <w:tab/>
              <w:t>0944-1344; 1614-7499, 2021, 28, 23, 29820-29830; 10.1007/s11356-021-12828-7; WOS:000616913700015;</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 Bodor, Katalin; Micheu, Miruna Mihaela; Keresztesi, Agnes; Birsan, Marius-Victor; Nita, Ion-Andrei; Bodor, Zsolt; Petres, Sandor; Korodi, Attila; Szep, Robert</w:t>
              <w:tab/>
              <w:t>Effects of PM10 and Weather on Respiratory and Cardiovascular Diseases in the Ciuc Basin (Romanian Carpathians); ATMOSPHERE, 2073-4433, 2021, 12, 2, 289, 10.3390/atmos12020289, WOS:000622145300001;</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 Stosic, Ljiljana; Dragic, Natasa; Stojanovic, Dusica; Lazarevic, Konstansa; Bijelovic, Sanja; Apostolovic, Marija; Air Pollution and Hospital Admissions for Respiratory Diseases in Nis, Serbia; POLISH JOURNAL OF ENVIRONMENTAL STUDIES</w:t>
              <w:tab/>
              <w:t>; 1230-1485, 2083-5906, 2021, 30, 5, 4677-4686, 10.15244/pjoes/132796; WOS:000704984500009;</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Msilini, A.; Masselot, P.; Ouarda, T. B. M. J.</w:t>
              <w:tab/>
              <w:t>Regional Frequency Analysis at Ungauged Sites with Multivariate Adaptive Regression Splines; JOURNAL OF HYDROMETEOROLOGY;</w:t>
              <w:tab/>
              <w:t>1525-755X; 1525-7541;</w:t>
              <w:tab/>
              <w:t>2020;</w:t>
              <w:tab/>
              <w:t>21, 12, 2777-2792; 10.1175/JHM-D-19-0213.1; WOS:000617314400004;</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0. Cao, Zheng; Wu, Zhifeng; Li, Shaoying; Ma, Wenjun; Deng, Yujiao; Sun, Hui; Guan, Wenchuan; Exploring spatiotemporal variation characteristics of exceedance air pollution risk using social media big data; ENVIRONMENTAL RESEARCH LETTERS; 1748-9326; </w:t>
              <w:tab/>
              <w:t>2020; 15, 11, 114049; 10.1088/1748-9326/abbd62; WOS:000591198900001;</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1. Levei, Levente; Hoaghia, Maria-Alexandra; Roman, Marius; Marmureanu, Luminita; Moisa, Corina; Levei, Erika Andrea; Ozunu, Alexandru; Cadar, Oana;</w:t>
              <w:tab/>
              <w:t>Temporal Trend of PM(10)and Associated Human Health Risk over the Past Decade in Cluj-Napoca City, Romania; APPLIED SCIENCES-BASEL 2076-3417, 2020, 10, 15, 5331, 10.3390/app10155331; WOS:000558980900001;</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 Zhang, Shiyu; Lv, Jiayun; Meng, Ruilin; Yang, Yin; Acharya, Bipin Kumar; Sun, Xiangyan; Lin, Hualiang; Hu, Qiansheng; Ruan, Zengliang; The association between ambient air pollution control and stroke mortality during the 2010 Asian Games in Guangzhou, China; ATMOSPHERIC ENVIRONMENT; 1352-2310; 1873-2844; 2019, 217, 116965, 10.1016/j.atmosenv.2019.116965, WOS:000493222100002;</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 Wang, Qiong; Liang, Qianhong; Li, Changchang; Ren, Meng; Lin, Shao; Knibbs, Luke D.; Zhang, Huanhuan; Gong, Wei; Bao, Junzhe; Wang, Suhan; Wang, Xuemei; Zhao, Qingguo; Huang, Cunrui, Interaction of Air Pollutants and Meteorological Factors on Birth Weight in Shenzhen, China, EPIDEMIOLOGY, 1044-3983, 1531-5487, 2019, 30, 1, S57-S66, 10.1097/EDE.0000000000000999, WOS:000480683200009;</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 Voinea, Sanda; Axenie, Theodor; Serban, Alexandra; Nichita, Cornelia</w:t>
              <w:tab/>
              <w:t>; Evaluation of the Environmental Impact by FTIR Gas Analysis of Organic Solvents Used in the Pharmaceutical Industry, REVISTA DE CHIMIE, 0034-7752, 2018, 69,</w:t>
              <w:tab/>
              <w:t>12, 3616-3621, WOS:000458533800060</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 Ouarda, T. B. M. J.; Charron, C.; Hundecha, Y.; St-Hilaire, A.; Chebana, F., Introduction of the GAM model for regional low-flow frequency analysis at ungauged basins and comparison with commonly used approaches, ENVIRONMENTAL MODELLING &amp; SOFTWARE, 1364-8152, 1873-6726, 2018, 109, 256-271, 10.1016/j.envsoft.2018.08.031, WOS:000446240500019</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 Ma, Yuxia; Yang, Sixu; Zhou, Jianding; Yu, Zhiang; Zhou, Ji</w:t>
              <w:tab/>
              <w:t>Effect of ambient air pollution on emergency room admissions for respiratory diseases in Beijing, China; ATMOSPHERIC ENVIRONMENT, 1352-2310, 1873-2844, 2018, 191, 320-327,</w:t>
              <w:tab/>
              <w:t>10.1016/j.atmosenv.2018.08.027, WOS:000447579800033</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 Eguchi, Rika; Onozuka, Daisuke; Ikeda, Kouji; Kuroda, Kenji; Ieiri, Ichiro; Hagihara, Akihito; The relationship between fine particulate matter (PM2.5) and schizophrenia severity</w:t>
              <w:tab/>
              <w:t>; INTERNATIONAL ARCHIVES OF OCCUPATIONAL AND ENVIRONMENTAL HEALTH</w:t>
              <w:tab/>
              <w:t>; 0340-0131, 1432-1246,</w:t>
              <w:tab/>
              <w:t>2018, 91, 5, 613-622; 10.1007/s00420-018-1311-x; WOS:000435376700011</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8. Wang, Qiong; Zhang, Huanhuan; Liang, Qianhong; Knibbs, Luke D.; Ren, Meng; Li, Changchang; Bao, Junzhe; Wang, Suhan; He, Yiling; Zhu, Lei; Wang, Xuemei; Zhao, Qingguo; Huang, Cunrui; Effects of prenatal exposure to air pollution on preeclampsia in Shenzhen, China; </w:t>
              <w:tab/>
              <w:t>ENVIRONMENTAL POLLUTION, 0269-7491, 1873-6424,</w:t>
              <w:tab/>
              <w:t>2018, 237, 18-27, 10.1016/j.envpol.2018.02.010, WOS:000431158900003</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9. Rahman, A.; Charron, C.; Ouarda, T. B. M. J.; Chebana, F.; Development of regional flood frequency analysis techniques using generalized additive models for Australia; STOCHASTIC ENVIRONMENTAL RESEARCH AND RISK ASSESSMENT, 1436-3240,</w:t>
              <w:tab/>
              <w:t>1436-3259, 2018, 32, 1, 123-139, 10.1007/s00477-017-1384-1,</w:t>
              <w:tab/>
              <w:t>WOS:000422853800008</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 Jo, Eun-Jung; Lee, Woo-Seop; Jo, Hyun-Young; Kim, Chang-Hoon; Eom, Jung-Seop; Mok, Jeong-Ha; Kim, Mi-Hyun; Lee, Kwangha; Kim, Ki-Uk; Lee, Min-Ki; Park, Hye-Kyung; Effects of particulate matter on respiratory disease and the impact of meteorological factors in Busan, Korea; RESPIRATORY MEDICINE;</w:t>
              <w:tab/>
              <w:t>0954-6111; 1532-3064, 2017, 124, 79-87; 10.1016/j.rmed.2017.02.010; WOS:000398647500012</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 Ikram, Maria; Yan, Zhijun; Liu, Yan; Wu, Dan</w:t>
              <w:tab/>
              <w:t>Assessing the possible impacts of temperature change on air quality and public health in Beijing, 2008-2012; NATURAL HAZARDS; 0921-030X; 1573-0840, 2016, 84, 1,</w:t>
              <w:tab/>
              <w:t>S153-S165, 10.1007/s11069-015-2061-7; WOS:000387596900011</w:t>
              <w:tab/>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2. Ouarda, Taha B. M. J.; Charron, Christian; Marpu, Prashanth R.; Chebana, Fateh; The Generalized Additive Model for the Assessment of the Direct, Diffuse, and Global Solar Irradiances Using SEVIRI Images, With Application to the UAE,</w:t>
              <w:tab/>
              <w:t>IEEE JOURNAL OF SELECTED TOPICS IN APPLIED EARTH OBSERVATIONS AND REMOTE SENSING,</w:t>
              <w:tab/>
              <w:t>1939-1404, 2151-1535, 2016, 9, 4, 1553-</w:t>
              <w:tab/>
              <w:t>1566, 10.1109/JSTARS.2016.2522764, WOS:000375868800018</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3. Li, Jinhui; Sun, Shengzhi; Tang, Robert; Qiu, Hong; Huang, Qingyuan; Mason, Tonya G.; Tian, Linwei, Major air pollutants and risk of COPD exacerbations: a systematic review and meta-analysis; INTERNATIONAL JOURNAL OF CHRONIC OBSTRUCTIVE PULMONARY DISEASE, </w:t>
              <w:tab/>
              <w:t>1178-2005, 2016, 11, 3079-3091, 10.2147/COPD.S122282, WOS:000389794600001;</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 Davis, Robert E.; McGregor, Glenn R.; Enfield, Kyle B.; Humidity: A review and primer on atmospheric moisture and human health; ENVIRONMENTAL RESEARCH; 0013-9351, 1096-0953, 2016, 144A, 106-116; 10.1016/j.envres.2015.10.014, WOS:000366438900012;</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 Wolf, Tanja; Lyne, Katrina; Martinez, Gerardo Sanchez; Kendrovski, Vladimir; The Health Effects of Climate Change in the WHO European Region; CLIMATE, 2225-1154,</w:t>
              <w:tab/>
              <w:t>2015,</w:t>
              <w:tab/>
              <w:t>3, 4, 901-936, 10.3390/cli3040901, WOS:000367605900007;</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6. Meszaros, D.; Markos, J.; FitzGerald, D. G.; Walters, E. H.; Wood-Baker, R.</w:t>
              <w:tab/>
              <w:t>An observational study of PM10 and hospital admissions for acute exacerbations of chronic respiratory disease in Tasmania, Australia 1992-2002;</w:t>
              <w:tab/>
              <w:t>BMJ OPEN RESPIRATORY RESEARCH, 2052-4439, 2015, 2, 1, UNSP e000063, 10.1136/bmjresp-2014-000063, WOS:000422585400003;</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7. Ikram, Maria; Yan, Zhijun; Liu, Yan; Qu, Weihua, Seasonal effects of temperature fluctuations on air quality and respiratory disease: a study in Beijing; NATURAL HAZARDS; 0921-030X, 1573-0840, 2015, 79, 2, 833-853, 10.1007/s11069-015-1879-3, WOS:000362894600009;</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 Yu, Nu; Zhu, Yifang; Xie, Xiaosen; Yan, Caiqing; Zhu, Tong; Zheng, Mei, Characterization of Ultrafine Particles and Other Traffic Related Pollutants near Roadways in Beijing, AEROSOL AND AIR QUALITY RESEARCH</w:t>
              <w:tab/>
              <w:t>, 1680-8584, 2071-1409, 2015, 15, 4, 1261-1269, 10.4209/aaqr.2014.11.0295, WOS:000358999400011;</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9. Atkinson, Richard W.; Mills, Inga C.; Walton, Heather A.; Anderson, H. Ross; Fine particle components and health-a systematic review and meta-analysis of epidemiological time series studies of daily mortality and hospital admissions; JOURNAL OF EXPOSURE SCIENCE AND ENVIRONMENTAL EPIDEMIOLOGY; 1559-0631; 1559-064X; 2015; 25, 2, 208-214, 10.1038/jes.2014.63, WOS:000349741600011;</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 Liu, Yonglin; Liu, Juan; Chen, Fenglian; Haider, Shamsi Bilal; Wang, Qiang; Jiao, Fuyong; Qiao, Yanmei; Shi, Yanhua</w:t>
              <w:tab/>
              <w:t>Coal Mine Air Pollution and Number of Children Hospitalizations because of Respiratory Tract Infection: A Time Series Analysis, JOURNAL OF ENVIRONMENTAL AND PUBLIC HEALTH, 1687-9805, 1687-9813, 2015, 649706, 10.1155/2015/649706, WOS:000214603600023;</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1. Chebana, F.; Charron, C.; Ouarda, T. B. M. J.; Martel, B.; Regional Frequency Analysis at Ungauged Sites with the Generalized Additive Model; JOURNAL OF HYDROMETEOROLOGY; 1525-755X, 1525-7541, 2014, 15, 6, 2418-2428; 10.1175/JHM-D-14-0060.1; WOS:000345898400018.</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 Lin, Hualiang; Zhang, Yonghui; Liu, Tao; Xiao, Jianpeng; Xu, Yanjun; Xu, Xiaojun; Qian, Zhenmin; Tong, Shilu; Luo, Yuan; Zeng, Weilin; Ma, Wenjun; Mortality reduction following the air pollution control measures during the 2010 Asian Games; ATMOSPHERIC ENVIRONMENT; 1352-2310; 1873-2844; 2014, 91, 24-31, 10.1016/j.atmosenv.2014.03.051; WOS:000336952500003;</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33. Wanka, E. R.; Bayerstadler, A.; Heumann, C.; Nowak, D.; Joerres, R. A.; Fischer, R.; </w:t>
              <w:tab/>
              <w:t xml:space="preserve">Weather and air pollutants have an impact on patients with respiratory diseases and breathing difficulties in Munich, Germany; INTERNATIONAL JOURNAL OF BIOMETEOROLOGY; 0020-7128; </w:t>
              <w:tab/>
              <w:t>1432-1254; 2014, 58, 2, SI 249-262; 10.1007/s00484-013-0730-3; WOS:000332324000015;</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4. Tao, Yan; Mi, Shengquan; Zhou, Shuhong; Wang, Shigong; Xie, Xiaoyun; Air pollution and hospital admissions for respiratory diseases in Lanzhou, China; ENVIRONMENTAL POLLUTION; 0269-7491, 1873-6424, 2014, 185, 196-201, 10.1016/j.envpol.2013.10.035; WOS:000331672500024;</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5. Lokke, Hans; Ragas, Ad M. J.; Holmstrup, Martin; Tools and perspectives for assessing chemical mixtures and multiple stressors; TOXICOLOGY, 0300-483X, 2013, 313, 2-3, SI 73-82, 10.1016/j.tox.2012.11.009, WOS:000329001400002;</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 Li, Pei; Xin, Jinyuan; Wang, Yuesi; Wang, Shigong; Li, Guoxing; Pan, Xiaochuan; Liu, Zirui; Wang, Lili, The acute effects of fine particles on respiratory mortality and morbidity in Beijing, 2004-2009, ENVIRONMENTAL SCIENCE AND POLLUTION RESEARCH</w:t>
              <w:tab/>
              <w:t>, 0944-1344, 1614-7499,</w:t>
              <w:tab/>
              <w:t>2013, 20, 9, 6433-6444, 10.1007/s11356-013-1688-8, WOS:000322155400052;</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7. De Sario, M.; Katsouyanni, K.; Michelozzi, P.</w:t>
              <w:tab/>
              <w:t xml:space="preserve"> Climate change, extreme weather events, air pollution and respiratory health in Europe, EUROPEAN RESPIRATORY JOURNAL, 0903-1936, 1399-3003, 2013, 42, 3, 826-843, 10.1183/09031936.00074712, WOS:000326160500031;</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8. Qiu, Hong; Yu, Ignatius Tak Sun; Wang, Xiaorong; Tian, Linwei; Tse, Lap Ah; Wong, Tze Wai, Season and humidity dependence of the effects of air pollution on COPD hospitalizations in Hong Kong, ATMOSPHERIC ENVIRONMENT, 1352-2310</w:t>
              <w:tab/>
              <w:t>, 1873-2844, 2013, 76, SI 74-80, 10.1016/j.atmosenv.2012.07.026, WOS:000321534500010;</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9. Aschan-Leygonie, Christina; Baudet-Michel, Sophie; Mathian, Helene; Sanders, Lena, Gaining a better understanding of respiratory health inequalities among cities: An ecological case study on elderly males in the larger French cities, INTERNATIONAL JOURNAL OF HEALTH GEOGRAPHICS, 1476-072X, 2013, 12-19;</w:t>
              <w:tab/>
              <w:t>10.1186/1476-072X-12-19; WOS:000320432000001;</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 Liu, Liqun; Breitner, Susanne; Schneider, Alexandra; Cyrys, Josef; Brueske, Irene; Franck, Ulrich; Schlink, Uwe; Leitte, Arne Marian; Herbarth, Olf; Wiedensohler, Alfred; Wehner, Birgit; Pan, Xiaochuan; Wichmann, H-Erich; Peters, Annette; Size-fractioned particulate air pollution and cardiovascular emergency room visits in Beijing, China; ENVIRONMENTAL RESEARCH; 0013-9351; 1096-0953; 2013; 121; 52-63; 10.1016/j.envres.2012.10.009; WOS:000315753700008;</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1. Nieminen, Pentti; Panychev, Dmitry; Lyalyushkin, Sergei; Komarov, German; Nikanov, Alexander; Borisenko, Mark; Kinnula, Vuokko L.; Toljamo, Tuula;</w:t>
              <w:tab/>
              <w:t>Environmental exposure as an independent risk factor of chronic bronchitis in northwest Russia; INTERNATIONAL JOURNAL OF CIRCUMPOLAR HEALTH; 1239-9736, 2242-3982, 2013, 72, 19742, 10.3402/ijch.v72i0.19742, WOS:000317051200001;</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2. Mavrakou, Thaleia; Philippopoulos, Kostas; Deligiorgi, Despina, The impact of sea breeze under different synoptic patterns on air pollution within Athens basin, SCIENCE OF THE TOTAL ENVIRONMENT, 0048-9697, 1879-1026, 2012, 433, 31, 43, 10.1016/j.scitotenv.2012.06.011, WOS:000308787500004;</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3. Nastos, P. T.; Kampanis, N. A.; Giaouzaki, K. N.; Matzarakis, A., Environmental impacts on human health during a Saharan dust episode at Crete Island, Greece; METEOROLOGISCHE ZEITSCHRIFT; 0941-2948, 1610-1227; 2011, 20, 5, 517-529, 10.1127/0941-2948/2011/0246, WOS:000298548300007;</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 Franck, Ulrich; Odeh, Siad; Wiedensohler, Alfred; Wehner, Birgit; Herbarth, Olf</w:t>
              <w:tab/>
              <w:t>The effect of particle size on cardiovascular disorders - The smaller the worse; SCIENCE OF THE TOTAL ENVIRONMENT; 0048-9697; 1879-1026; 2011; 409; 20, 4217-4221; 10.1016/j.scitotenv.2011.05.049; WOS:000295306500007;</w:t>
            </w:r>
          </w:p>
          <w:p>
            <w:pPr>
              <w:pStyle w:val="ListParagraph"/>
              <w:spacing w:lineRule="auto" w:line="240" w:before="0" w:after="0"/>
              <w:ind w:left="1015" w:hanging="283"/>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 Li, Yi; Wang, Wen; Wang, Jizhi; Zhang, Xiaoling; Lin, Weili; Yang, Yuanqin; Impact of air pollution control measures and weather conditions on asthma during the 2008 Summer Olympic Games in Beijing; INTERNATIONAL JOURNAL OF BIOMETEOROLOGY; 0020-7128;</w:t>
              <w:tab/>
              <w:t>1432-1254; 2011, 55, 4, 547-</w:t>
              <w:tab/>
              <w:t>554; 10.1007/s00484-010-0373-6; WOS:000292556100009;</w:t>
            </w:r>
          </w:p>
          <w:p>
            <w:pPr>
              <w:pStyle w:val="ListParagraph"/>
              <w:spacing w:lineRule="auto" w:line="240" w:before="0" w:after="0"/>
              <w:ind w:left="1015" w:hanging="283"/>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46. Ragas, Ad M. J.; Oldenkamp, R.; Preeker, N. L.; Wernicke, J.; Schlink, U., Cumulative risk assessment of chemical exposures in urban environments, ENVIRONMENT INTERNATIONAL, 0160-4120, 1873-6750, 2011, 37, 5, 872-881, 10.1016/j.envint.2011.02.015, WOS:000292012100006;</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8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rarea:</w:t>
            </w:r>
            <w:r>
              <w:rPr>
                <w:rFonts w:cs="Arial Narrow" w:ascii="Arial Narrow" w:hAnsi="Arial Narrow"/>
                <w:color w:val="181818"/>
                <w:sz w:val="24"/>
                <w:szCs w:val="24"/>
                <w:lang w:val="ro-RO"/>
              </w:rPr>
              <w:t xml:space="preserve"> Stability and Compatibility Studies of Levothyroxine Sodium in Solid Binary Systems-Instrumental Screening</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deti, I; Romanescu, M; (...); Piciu, D</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Jan 2020 | PHARMACEUTICS 12 (1)</w:t>
              <w:tab/>
            </w:r>
          </w:p>
          <w:p>
            <w:pPr>
              <w:pStyle w:val="ListParagraph"/>
              <w:ind w:left="0" w:hanging="0"/>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aur, N; Suryanarayanan, R; Investigating the Influence of Excipients on the Stability of Levothyroxine Sodium Pentahydrate; MOLECULAR PHARMACEUTICS</w:t>
              <w:tab/>
              <w:t>; 1543-8384, 1543-8392, 2021, 18, 7, 2683-2693, 10.1021/acs.molpharmaceut.1c00217, WOS:000671091200018;</w:t>
            </w:r>
          </w:p>
          <w:p>
            <w:pPr>
              <w:pStyle w:val="ListParagraph"/>
              <w:numPr>
                <w:ilvl w:val="0"/>
                <w:numId w:val="1"/>
              </w:numPr>
              <w:spacing w:lineRule="auto" w:line="240" w:before="0" w:after="0"/>
              <w:ind w:left="714" w:hanging="357"/>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lvino, MM; Lisuzzo, L; Cavallaro, G; Lazzara, G; Milioto, S, Non-isothermal thermogravimetry as an accelerated tool for the shelf-life prediction of paracetamol formulations, THERMOCHIMICA ACTA, 0040-6031, 1872-762X, 2021,</w:t>
              <w:tab/>
              <w:t>700, 178940, 10.1016/j.tca.2021.178940, WOS:000659823800014;</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grand, P; Rosa, F; Boccadifuoco, G; Le Louette, AC; Castagno, L; Marinovic, J; Wojcicki, AD; Dufay, S; Boudy, V, Evaluation of spironolactone compatibility with magnesium stearate and other lubricants in paediatric formulation using thermal and nonthermal techniques, JOURNAL OF THERMAL ANALYSIS AND CALORIMETRY, 1388-6150, 1588-2926, 10.1007/s10973-021-10741-2, WOS:000633330800005;</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nase, IM; Sbarcea, L; Ledeti, A; Barvinschi, P; Circioban, D; Vlase, G; Varut, RM; Ledeti, I; Compatibility studies with pharmaceutical excipients for aripiprazole-heptakis (2,6-di-O-methyl)-beta-cyclodextrin supramolecular adduct; JOURNAL OF THERMAL ANALYSIS AND CALORIMETRY; 1388-6150, 1588-2926; 2020; 142, 5, 1963-1976, 10.1007/s10973-020-09901-7, WOS:00054040720000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rarea:</w:t>
            </w:r>
            <w:r>
              <w:rPr>
                <w:rFonts w:cs="Arial Narrow" w:ascii="Arial Narrow" w:hAnsi="Arial Narrow"/>
                <w:color w:val="181818"/>
                <w:sz w:val="24"/>
                <w:szCs w:val="24"/>
                <w:lang w:val="ro-RO"/>
              </w:rPr>
              <w:t xml:space="preserve"> Inflammatory Markers from Crevicular Fluid in Periodontal Diseas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urban, CV; Suciu, O; (...); Pricop, 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ct 2016 | REVISTA DE CHIMIE 67 (10) , pp.1952-1956 </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numPr>
                <w:ilvl w:val="0"/>
                <w:numId w:val="1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glaviceanu, CF; Bechir, ES; Tuculina, MJ; Daguci, C; Dascalu, IT; Daguci, L; Nicola, A; Popescu, MS; Bataiosu, M;</w:t>
              <w:tab/>
              <w:t>The Role of the Leucocytosis Parameter in the Occurrence of Pregnancy Complications in Women with Periodontal Disease; REVISTA DE CHIMIE</w:t>
              <w:tab/>
              <w:t>; 0034-7752, 2019, 70, 11, 3967-</w:t>
              <w:tab/>
              <w:t>3970, WOS:000503185300040;</w:t>
            </w:r>
          </w:p>
          <w:p>
            <w:pPr>
              <w:pStyle w:val="ListParagraph"/>
              <w:numPr>
                <w:ilvl w:val="0"/>
                <w:numId w:val="1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i, CI; Gaje, PN; Ceausu, RA; Popovici, RA; Raica, M;</w:t>
              <w:tab/>
              <w:t>Immunohistochemical Analysis of S100-Positive Langerhans Cells in the Healthy Gingiva and Periodontal Disease; REVISTA DE CHIMIE, 0034-7752, 2018, 69, 1, 232-235; WOS:000425369600047;</w:t>
            </w:r>
          </w:p>
          <w:p>
            <w:pPr>
              <w:pStyle w:val="ListParagraph"/>
              <w:numPr>
                <w:ilvl w:val="0"/>
                <w:numId w:val="1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anescu, II; Totan, A; Rus, F; Miricescu, D; Mocanu, B; Calenic, B; Greabu, M</w:t>
              <w:tab/>
              <w:t>Salivary Diagnosis - Clinical Uses in Assessing Oral Inflammation; REVISTA DE CHIMIE, 0034-7752, 2017, 68, 6, 1201-1204, WOS:000408702900011;</w:t>
            </w:r>
          </w:p>
          <w:p>
            <w:pPr>
              <w:pStyle w:val="ListParagraph"/>
              <w:numPr>
                <w:ilvl w:val="0"/>
                <w:numId w:val="1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oloca, DP; Foia, L; Holban, C; Trandafirescu, M; Poroch, V; Maxim, D; Jipu, R; Costuleanu, M; Toma, V, Systemic Diabetic Context-Induced Biochemical Periodontal Alterations in Children, REVISTA DE CHIMIE, 0034-7752, 2016, 67, 12, 2409-2412, WOS:000393230400006;</w:t>
            </w:r>
          </w:p>
          <w:p>
            <w:pPr>
              <w:pStyle w:val="ListParagraph"/>
              <w:numPr>
                <w:ilvl w:val="0"/>
                <w:numId w:val="1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oma, V; Cioloca, DP; Forna, DA; Hurjui, L; Botnariu, GI; Nechifor, IE; Bogdan, M; Costuleanu, M; Simion, L; Holban, C; IL 18 as an Important Gingival Inflammatory Biochemical Marker in Children and Adolescents with Insulin-Dependent Diabetes Mellitus, REVISTA DE CHIMIE, 0034-7752, 2016, 67, 12, 2545-2551, WOS:000393230400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are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f solid-state degradation of prochlorperazine and promethazin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deti, I; Pusztai, AM; (...); Matusz, P</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ct 2018 | JOURNAL OF THERMAL ANALYSIS AND CALORIMETRY 134 (1) , pp.731-740</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ListParagraph"/>
              <w:numPr>
                <w:ilvl w:val="0"/>
                <w:numId w:val="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rcioban, D; Ledeti, A; Vlase, G; Vlase, T; Dehelean, C; Ledeti, I</w:t>
              <w:tab/>
              <w:t>, Thermal stability and kinetic degradation study for dihydroartemisinin, JOURNAL OF THERMAL ANALYSIS AND CALORIMETRY, 1388-6150, 1588-2926, 2020, 142, 5, 2131-2139, 10.1007/s10973-020-09902-6, WOS:000552776500003;</w:t>
            </w:r>
          </w:p>
          <w:p>
            <w:pPr>
              <w:pStyle w:val="ListParagraph"/>
              <w:numPr>
                <w:ilvl w:val="0"/>
                <w:numId w:val="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uda, V; Baul, B; Andor, M; Man, DE; Ledeti, A; Vlase, G; Vlase, T; Danciu, C; Matusz, P; Peter, F; Ledeti, I, Solid State Stability and Kinetics of Degradation for Candesartan-Pure Compound and Pharmaceutical Formulation, PHARMACEUTICS</w:t>
              <w:tab/>
              <w:t>, 1999-4923, 2020, 12, 2, 86, 10.3390/pharmaceutics12020086, WOS:000519268500035;</w:t>
            </w:r>
          </w:p>
          <w:p>
            <w:pPr>
              <w:pStyle w:val="ListParagraph"/>
              <w:numPr>
                <w:ilvl w:val="0"/>
                <w:numId w:val="5"/>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utlu, E; Emen, FM; Kismali, G; Kilic, D; Demirdogen, RE</w:t>
              <w:tab/>
              <w:t>Novel pyridine-derived platinum complexes, JOURNAL OF THERMAL ANALYSIS AND CALORIMETRY, 1388-6150, 1588-2926, 2019, 138, 1, 297-307, 10.1007/s10973-019-08242-4, WOS:000491352500027;</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are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isk assessment of the respiratory health effects due to air pollution and meteorological factors in a population from Drobeta Turnu Severin, Roman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trescu, C; Schlink, U; (...); Herbarth, O</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th European Symposium on Computer Aided Process Engineering (ESCAPE-1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07 | 17TH EUROPEAN SYMPOSIUM ON COMPUTER AIDED PROCESS ENGINEERING 24 , pp.1205-1210</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uran, K; Buzatu, R; Pinzaru, I; Boruga, M; Marcovici, I; Coricovac, D; Avram, S; Poenaru, M; Susan, M; Susan, R; Radu, D; Dehelean, CA; In Vitro Pharmaco-Toxicological Characterization of Melissa officinalis Total Extract Using Oral, Pharynx and Colorectal Carcinoma Cell Lines; PROCESSES, 2227-9717, 2021, 9, 5, 850, 10.3390/pr9050850, WOS:000654472500001;</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tar, AM, Research on CO Pollution in Urban Areas, REVISTA DE CHIMIE, 0034-7752,</w:t>
              <w:tab/>
              <w:t>2018, 69, 5, 1075-1078, WOS:000434954100009;</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psa, D; Barsan, N; Felegeanu, D; Stanila, M; Joita, I; Rotaru, M; Ureche, C; INFLUENCE OF CLIMATIC FACTORS ON THE POLLUTION WITH NITROGEN OXIDES (NOX) IN BACAU CITY, ROMANIA; ENVIRONMENTAL ENGINEERING AND MANAGEMENT JOURNAL, 1582-9596</w:t>
              <w:tab/>
              <w:t>, 1843-3707, 2016, 15, 3, 655-663, WOS:000376876400020;</w:t>
            </w:r>
          </w:p>
          <w:p>
            <w:pPr>
              <w:pStyle w:val="ListParagraph"/>
              <w:numPr>
                <w:ilvl w:val="0"/>
                <w:numId w:val="8"/>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psa, D; Panainte, M; Chitimus, D; Stanila, M; Felegeanu, DC, ACCIDENTAL POLLUTION WITH AMMNONIA. INFLUENCE OF METEOROLOGICAL FACTORS, ENVIRONMENTAL ENGINEERING AND MANAGEMENT JOURNAL, 1582-9596, 1843-3707, 2014, 13, 7, 1573-1580, 10.30638/eemj.2014.174, WOS:000344577400004;</w:t>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b/>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are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rticularities of the Level of Physical Activity Performed by Adolesc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s, IT; Banu, A; (...); Vlaicu, B</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 2018 | REVISTA DE CHIMIE 69 (3) , pp.717-719 </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ListParagraph"/>
              <w:numPr>
                <w:ilvl w:val="0"/>
                <w:numId w:val="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rbu, V; Domilescu, I; Bagiu, I; Lascu, A; Sarbu, E; Dugaesescu, D; Glusovschi, C; Bagiu, R, URINALYSIS UNDER THE MICROSCOPE: FAST, CHEAP AND COMMON BUT STILL RELEVANT, MEDICAL-SURGICAL JOURNAL-REVISTA MEDICO-CHIRURGICALA, 0048-7848, 2286-2560, 2020, 124, 4, 527-533,</w:t>
              <w:tab/>
              <w:t>WOS:000610179500003;</w:t>
            </w:r>
          </w:p>
          <w:p>
            <w:pPr>
              <w:pStyle w:val="ListParagraph"/>
              <w:numPr>
                <w:ilvl w:val="0"/>
                <w:numId w:val="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pa, MD; Cheveresan, A; Dobrescu, A; Bagiu, IC; Horhat, DI; Susan, R; Popescu, S; Pilut, C; Nitu, R; Dahma, G; Vlaicu, B; Bagiu, RV, Time Trends Regarding the Association Between Drug and Tabacco Consumption Among Students from the West Part of Romania A transversal population study, REVISTA DE CHIMIE, 0034-7752, 2019, 70, 1, 118-120, WOS:000460428100025;</w:t>
              <w:tab/>
              <w:tab/>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are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otal phenolic content, FTIR analysis, and antiproliferative evaluation of lupin seeds harvest from western Roman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nciu, C; Pavel, IZ; (...); Radulov, 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17 | ANNALS OF AGRICULTURAL AND ENVIRONMENTAL MEDICINE 24 (4) , pp.726-731 </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Kis, B; Pavel, IZ; Haidu, D; Stefanut, MN; Diaconeasa, Z; Moaca, EA; Dehelean, CA; Sipos, S; Ivan, A; Danciu, C; Inorganic Element Determination of Romanian Populus nigra L. Buds Extract and In Vitro Antiproliferative and Pro-Apoptotic Evaluation on A549 Human Lung Cancer Cell Line, PHARMACEUTICS, 1999-4923, 2021, 13, 7, </w:t>
              <w:tab/>
              <w:t>986, 10.3390/pharmaceutics13070986, WOS:000677348800001;</w:t>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ollmannova, A; Lidikova, J; Musilova, J; Snirc, M; Bojnanska, T; Urminska, D; Tirdilova, I; Zetochova, E, White Lupin as a Promising Source of Antioxidant Phenolics for Functional Food Production, JOURNAL OF FOOD QUALITY, 0146-9428, 1745-4557, 2021, 2021, 5512236, 10.1155/2021/5512236, WOS:000674578900002;</w:t>
            </w:r>
          </w:p>
          <w:p>
            <w:pPr>
              <w:pStyle w:val="ListParagraph"/>
              <w:numPr>
                <w:ilvl w:val="0"/>
                <w:numId w:val="1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Beltagy, AE; Alharthi, S, Free Radical Scavenging Activity of Some Legumes Hulls Extract and Its Efficacy on Oil Oxidative Stability</w:t>
              <w:tab/>
              <w:t>, JOURNAL OF AOAC INTERNATIONAL</w:t>
              <w:tab/>
              <w:t>, 1060-3271, 1944-7922, 2021, 104, 2, 472-478, 10.1093/jaoacint/qsaa104, WOS:0006594486000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are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ploring Pregnancy Outcomes Associated with SARS-CoV-2 Infe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mircan, M; Bratosin, F; (...); Marincu, 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ug 2021 | MEDICINA LITHUANIA 57 (8) </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Normal"/>
              <w:numPr>
                <w:ilvl w:val="0"/>
                <w:numId w:val="3"/>
              </w:numPr>
              <w:spacing w:before="0" w:after="200"/>
              <w:jc w:val="both"/>
              <w:rPr>
                <w:rFonts w:ascii="Arial Narrow" w:hAnsi="Arial Narrow" w:cs="Arial Narrow"/>
                <w:color w:val="181818"/>
                <w:sz w:val="24"/>
                <w:szCs w:val="24"/>
                <w:lang w:val="ro-RO"/>
              </w:rPr>
            </w:pPr>
            <w:r>
              <w:rPr>
                <w:rFonts w:cs="Arial" w:ascii="Arial Narrow" w:hAnsi="Arial Narrow"/>
                <w:sz w:val="24"/>
                <w:szCs w:val="20"/>
              </w:rPr>
              <w:t>Citu, C; Neamtu, R; Sorop, VB; Horhat, DI; Gorun, F; Tudorache, E; Gorun, OM; Boarta, A; Tuta-Sas, I; Citu IM; Assessing SARS-CoV-2 Vertical Transmission and Neonatal Complications, JOURNAL OF CLINICAL MEDICINE, 2077-0383, NOV 2021, 10, 22, 5253, 10.3390/jcm10225253, WOS:0007252232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are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ESSMENT OF RAW MILK MICROBIAL QUALITY AND SURVEY OF THE OCCURRENCE AND EVALUATION OF THE PUBLIC HEALTH RISK OF ESCHERICHIA COLI IN RAW MILK FROM SMALL-SCALE INTEGRATED BACKYARD CATTLE FARMS IN WESTERN ROMAN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ciu, O; Morar, A; (...); Romosan, I</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021 | REVISTA ROMANA DE MEDICINA VETERINARA 31 (1) , pp.15-19 </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ListParagraph"/>
              <w:numPr>
                <w:ilvl w:val="0"/>
                <w:numId w:val="1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orar, A; Ban-Cucerzan, A; Herman, V; Popa, S; Imre, K, </w:t>
              <w:tab/>
              <w:t xml:space="preserve">MONITORING OF THE QUALITY AND SALUBRITY OF RAW MILK SOLD BY VENDING MACHINES IN TIMISOARA AND ARAD MUNICIPALITY, REVISTA ROMANA DE MEDICINA VETERINARA, 1220-3173, </w:t>
              <w:tab/>
              <w:t>2457-7618, 2021, 31, 3, 57-61, WOS:000703199300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are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f Some Psychoactive Drugs and Their Role in Increasing the Risk of Suici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rincoveanu, AM; Suciu, O; (...); Putnoky, 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pr 2019 | REVISTA DE CHIMIE 70 (4) , pp.1399-1402</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ListParagraph"/>
              <w:numPr>
                <w:ilvl w:val="0"/>
                <w:numId w:val="7"/>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nescu, I; Stovicek, PO; Marinescu, D; Papacocea, MT; Manea, MC; Ionescu, E; Badarau, IA; Manea, M; Papacocea, IR; Ciobanu, AM; Cinnarizine - Potential Trigger of the Dopamine Supersensitivity Psychosis in Patients with Paranoid Schizophrenia Particular neurobiochemical model; REVISTA DE CHIMIE; 0034-7752, 2019, 70, 8, 3003-3007, WOS:000489685600063</w:t>
              <w:tab/>
              <w:tab/>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are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f kinetic characteristics of 6-ethyl chenodeoxycholic acid and deoxycholic acid decomposition in non-isothermal condition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deti, I; Pusztai, AM; (...); Murariu, M</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ct 2018 | JOURNAL OF THERMAL ANALYSIS AND CALORIMETRY 134 (1) , pp.757-764</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ListParagraph"/>
              <w:numPr>
                <w:ilvl w:val="0"/>
                <w:numId w:val="2"/>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Zhang, XF; Dong, SW; Sun, ZY; Wang, YM; Luo, XF; Chen, B; Yao, GZ; Gao, Y; Lv, CX; Zheng, DF; Zhao, Y; Wang, T; Yan, SX; Peng, WX; </w:t>
              <w:tab/>
              <w:t>PYROLYSIS MOLECULE OF CLERODENDRUM TRICHOTOMUM FOR POTENTIAL BIOMEDICINE; THERMAL SCIENCE</w:t>
              <w:tab/>
              <w:t>, 0354-9836, 2334-7163, 2020, 24, 3A, 1625-1631, 10.2298/TSCI190701030Z, WOS:000532464500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are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isk Behaviours for Traffic Accidents in 18-20 Years Young People Travelling with Drunk Driver of Timis County, Roman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ntea, C; Horhat, R; (...); Vlaicu, B</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 2018 | REVISTA DE CHIMIE 69 (3) , pp.703-706</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ListParagraph"/>
              <w:numPr>
                <w:ilvl w:val="0"/>
                <w:numId w:val="10"/>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pa, MD; Cheveresan, A; Dobrescu, A; Bagiu, IC; Horhat, DI; Susan, R; Popescu, S; Pilut, C; Nitu, R; Dahma, G; Vlaicu, B; Bagiu, RV; Time Trends Regarding the Association Between Drug and Tabacco Consumption Among Students from the West Part of Romania A transversal population study; REVISTA DE CHIMIE; 0034-7752; 2019; 70; 1; 118-120; WOS:000460428100025</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8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rarea:</w:t>
            </w:r>
            <w:r>
              <w:rPr>
                <w:rFonts w:cs="Arial Narrow" w:ascii="Arial Narrow" w:hAnsi="Arial Narrow"/>
                <w:color w:val="181818"/>
                <w:sz w:val="24"/>
                <w:szCs w:val="24"/>
                <w:lang w:val="ro-RO"/>
              </w:rPr>
              <w:t xml:space="preserve"> Respiratory health, effects of ambient air pollution and its modification by air humidity in Drobeta-Turnu Severin, Roman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itte, AM; Petrescu, C; (...); Schlink, 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un 15 2009 | SCIENCE OF THE TOTAL ENVIRONMENT 407 (13) , pp.4004-4011</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abisch, S; Koch, F; Gawel, E; Haase, A; Knapp, S; Krellenberg, K; Nivala, J; Zehnsdorf, A;Kabisch, Sigrun; Ueberham, Maximilian; Schlink, Uwe; Hertel, Daniel; Mohamdeen, Abdelrhman; Local Residential Quality from an Interdisciplinary Perspective: Combining Individual Perception and Micrometeorological Factors</w:t>
              <w:tab/>
            </w:r>
          </w:p>
          <w:p>
            <w:pPr>
              <w:pStyle w:val="ListParagraph"/>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RBAN TRANSFORMATIONS: SUSTAINABLE URBAN DEVELOPMENT THROUGH RESOURCE EFFICIENCY, QUALITY OF LIFE AND RESILIENCE, Future City, Kabisch, Sigrun/ABF-1749-2021,1876-0899, ISBN 978-3-319-72894-0; 978-3-319-59324-1; 978-3-319-59323-4,</w:t>
              <w:tab/>
              <w:t>2018, 10, 235-255; 10.1007/978-3-319-59324-1_13; 10.1007/978-3-319-59324-1; WOS:000431909900018</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llis, P; Iorga, Gabriela; Air Pollution Monitoring: A Case Study from Romania;</w:t>
              <w:tab/>
              <w:t>AIR QUALITY - MEASUREMENT AND MODELING; ISBN 978-953-51-2765-9; 978-953-51-2764-2, 2016, 135-162,10.5772/64611, 10.5772/62563; WOS:000399349700007</w:t>
            </w:r>
          </w:p>
          <w:p>
            <w:pPr>
              <w:pStyle w:val="ListParagraph"/>
              <w:numPr>
                <w:ilvl w:val="0"/>
                <w:numId w:val="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GEM</w:t>
              <w:tab/>
              <w:t>Iordache, Stefania; Dunea, Daniel; CURRENT TRENDS OF MAJOR AIR POLLUTANTS IN AN URBAN-INDUSTRIAL AREA FROM PLOIESTI CITY</w:t>
              <w:tab/>
              <w:t>ENERGY AND CLEAN TECHNOLOGIES; International Multidisciplinary Scientific GeoConference-SGEM</w:t>
              <w:tab/>
              <w:t>15th International Multidisciplinary Scientific Geoconference (SGEM); Dunea, Daniel/V-5270-2018</w:t>
              <w:tab/>
              <w:t>Dunea, Daniel/0000-0002-9423-585X, 1314-2704, ISBN 978-619-7105-38-4, 2015, 913-</w:t>
              <w:tab/>
              <w:t>920, WOS:000371056000118</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are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rticularities of the Level of Physical Activity Performed by Adolescent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s, IT; Banu, A; (...); Vlaicu, B</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 2018 | REVISTA DE CHIMIE 69 (3) , pp.717-719 </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 fost citată în:</w:t>
            </w:r>
          </w:p>
          <w:p>
            <w:pPr>
              <w:pStyle w:val="ListParagraph"/>
              <w:numPr>
                <w:ilvl w:val="0"/>
                <w:numId w:val="6"/>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hma, G; Dumitru, C; Blaj, O; Bobia, A; Matica, SI; Oancea, D; Nitu, R; Isaq, A; Cosnita, A; Horhat, R; Horhat, ID; Moza, A; Suciu, N (editor) - The Risk of Transmission of Multidrug-resistant Germs from the Mother to the New-born</w:t>
              <w:tab/>
              <w:t xml:space="preserve">PROCEEDINGS OF THE 4TH CONGRESS OF THE ROMANIAN SOCIETY FOR MINIMAL INVASIVE SURGERY IN GINECOLOGY / ANNUAL DAYS OF THE NATIONAL INSTITUTE FOR MOTHER AND CHILD HEALTH ALESSANDRESCU-RUSESCU, 4th Congress of the Romanian-Society-for-Minimal-Invasive-Surgery-in-Ginecology, NOV 01-03, 2018 Bucharest, ROMANIA, Romanian Soc Minimally Invas Surg Gynecol, Natl Inst Mother &amp; Child Hlth Alessandrescu Rusescu, </w:t>
              <w:tab/>
              <w:t>ISBN 978-88-85813-48-9, 2019, 198-202, WOS:000480412400039</w:t>
              <w:tab/>
              <w:tab/>
              <w:tab/>
              <w:tab/>
              <w:tab/>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ciu O.</w:t>
            </w:r>
            <w:r>
              <w:rPr>
                <w:rFonts w:cs="Arial Narrow" w:ascii="Arial Narrow" w:hAnsi="Arial Narrow"/>
                <w:color w:val="181818"/>
                <w:sz w:val="24"/>
                <w:szCs w:val="24"/>
                <w:lang w:val="ro-RO"/>
              </w:rPr>
              <w:t xml:space="preserve"> -  membră în Colegiul de Redacţie al Revistei Române de Medicină Veterinară, revista Asociaţiei Generale a Medicilor Veterinari din România, din anul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al SOCIETATII DE IGIENA SI SANATATE PUBLICA DIN ROMANIA din anul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ISTA DE IGIENĂ ŞI SĂNĂTATE PUBLICĂ – JOURNAL OF HYGIENE AND PUBLIC HEALTH, Jurnalul Oficial al Societăţii de Igienă şi Sănătate Publică din Român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edactor şef: Prof. Dr. Brigitha Vlaicu,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mbrii în Colegiul de Redacţie: Prof. univ. Dr. Sorina Doroftei, Conf. univ. Dr. Cristina Petrescu, Şef lucrări Dr. Corneluţa Fira Mladinescu, Şef lucrări Dr. Salomeia Putnoky, </w:t>
            </w:r>
            <w:r>
              <w:rPr>
                <w:rFonts w:cs="Arial Narrow" w:ascii="Arial Narrow" w:hAnsi="Arial Narrow"/>
                <w:b/>
                <w:color w:val="181818"/>
                <w:sz w:val="24"/>
                <w:szCs w:val="24"/>
                <w:lang w:val="ro-RO"/>
              </w:rPr>
              <w:t>Asist. univ. Dr. Oana Suci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al Centrului de Cercetare tip C recunoscut CNCSIS „Centrul de Studii în Medicina Preventivă”, certificat Nr. 97/2.06.2005 in anul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al Centrului Metologic de Cercetare a Bolilor Infecţioase din anul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mbru în comisia de concurs Asistent Universitar, Departamentul XIV-Microbiologie, Decizie Nr. </w:t>
            </w:r>
            <w:r>
              <w:rPr>
                <w:rFonts w:cs="Arial Narrow" w:ascii="Arial Narrow" w:hAnsi="Arial Narrow"/>
                <w:color w:val="000000"/>
                <w:sz w:val="24"/>
                <w:szCs w:val="24"/>
                <w:lang w:val="ro-RO"/>
              </w:rPr>
              <w:t>61/07.01.2021</w:t>
            </w:r>
            <w:r>
              <w:rPr>
                <w:rFonts w:cs="Arial Narrow" w:ascii="Arial Narrow" w:hAnsi="Arial Narrow"/>
                <w:color w:val="FF0000"/>
                <w:sz w:val="24"/>
                <w:szCs w:val="24"/>
                <w:lang w:val="ro-RO"/>
              </w:rPr>
              <w:t xml:space="preserve">, </w:t>
            </w:r>
            <w:r>
              <w:rPr>
                <w:rFonts w:cs="Arial Narrow" w:ascii="Arial Narrow" w:hAnsi="Arial Narrow"/>
                <w:color w:val="181818"/>
                <w:sz w:val="24"/>
                <w:szCs w:val="24"/>
                <w:lang w:val="ro-RO"/>
              </w:rPr>
              <w:t>Universitatea de Medicină şi Farmacie „Victor Babeş”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mbru comisia concurs Şef de lucrări, Departamentul XIV-Microbiologie, Decizie Nr. </w:t>
            </w:r>
            <w:r>
              <w:rPr>
                <w:rFonts w:cs="Arial Narrow" w:ascii="Arial Narrow" w:hAnsi="Arial Narrow"/>
                <w:color w:val="000000"/>
                <w:sz w:val="24"/>
                <w:szCs w:val="24"/>
                <w:lang w:val="ro-RO"/>
              </w:rPr>
              <w:t>240/14.06.2019</w:t>
            </w:r>
            <w:r>
              <w:rPr>
                <w:rFonts w:cs="Arial Narrow" w:ascii="Arial Narrow" w:hAnsi="Arial Narrow"/>
                <w:color w:val="FF0000"/>
                <w:sz w:val="24"/>
                <w:szCs w:val="24"/>
                <w:lang w:val="ro-RO"/>
              </w:rPr>
              <w:t xml:space="preserve">, </w:t>
            </w:r>
            <w:r>
              <w:rPr>
                <w:rFonts w:cs="Arial Narrow" w:ascii="Arial Narrow" w:hAnsi="Arial Narrow"/>
                <w:color w:val="181818"/>
                <w:sz w:val="24"/>
                <w:szCs w:val="24"/>
                <w:lang w:val="ro-RO"/>
              </w:rPr>
              <w:t>Universitatea de Medicină şi Farmacie „Victor Babeş”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embră în comisia de examen pentru obţinerea titlului de medic primar specialitatea Igiena, Universitatea de Medicină şi Farmacie „Victor Babeş”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dru didactic supraveghetor şi Şef sală la Examenul de licenţă, Universitatea de Medicină şi Farmacie „Victor Babeş”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dru didactic supraveghetor şi Şef sală la Examenul de admitere în învăţământul superior, Universitatea de Medicină şi Farmacie „Victor Babeş”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Şef de sală la concursul de rezidenţiat pe post şi pe loc la facultăţile de medicină, medicină dentară şi farmac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în comisia de examen biolog/chimist/biochimist specialist/principal la specialităţile chimie sanitară, imunologie clinică, imunologie-serologie şi igiena radiaţiilor – Decizie Nr. 11201/29.05.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icepreşedinte comisie de examen de grad principal pentru asistenţi medicali generalişti, moaşe, asistenţi medicali, surori medicale şi oficianţi medicali – Decizie Nr. 22/09.08.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r>
        <w:br w:type="page"/>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5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2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88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8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37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5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2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88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37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340</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SUCIU,  PRENUME  OAN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8">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26"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6:00Z</dcterms:created>
  <dc:creator>Sasa</dc:creator>
  <dc:description/>
  <cp:keywords/>
  <dc:language>en-US</dc:language>
  <cp:lastModifiedBy>User</cp:lastModifiedBy>
  <cp:lastPrinted>2013-07-09T11:01:00Z</cp:lastPrinted>
  <dcterms:modified xsi:type="dcterms:W3CDTF">2022-01-13T10:38:00Z</dcterms:modified>
  <cp:revision>1209</cp:revision>
  <dc:subject/>
  <dc:title>Anexa 3B</dc:title>
</cp:coreProperties>
</file>