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lang w:val="pt-BR" w:eastAsia="ar-SA"/>
              </w:rPr>
              <w:t>ANDREI MOTOC,</w:t>
            </w:r>
            <w:r>
              <w:rPr>
                <w:rFonts w:cs="Arial" w:ascii="Arial" w:hAnsi="Arial"/>
                <w:b/>
                <w:lang w:val="pt-BR" w:eastAsia="ar-SA"/>
              </w:rPr>
              <w:t xml:space="preserve"> </w:t>
            </w:r>
            <w:r>
              <w:rPr>
                <w:rFonts w:cs="Arial" w:ascii="Arial" w:hAnsi="Arial"/>
                <w:b/>
                <w:lang w:val="ro-RO" w:eastAsia="ar-SA"/>
              </w:rPr>
              <w:t>ROXANA FOLESCU,</w:t>
            </w:r>
            <w:r>
              <w:rPr>
                <w:rFonts w:cs="Arial" w:ascii="Arial" w:hAnsi="Arial"/>
                <w:lang w:val="ro-RO" w:eastAsia="ar-SA"/>
              </w:rPr>
              <w:t xml:space="preserve"> CODRUŢA PETRESCU,</w:t>
            </w:r>
            <w:r>
              <w:rPr>
                <w:rFonts w:cs="Arial" w:ascii="Arial" w:hAnsi="Arial"/>
                <w:iCs/>
                <w:lang w:val="pt-BR" w:eastAsia="ar-SA"/>
              </w:rPr>
              <w:t xml:space="preserve"> ALINA </w:t>
            </w:r>
            <w:r>
              <w:rPr>
                <w:rFonts w:cs="Arial" w:ascii="Arial" w:hAnsi="Arial"/>
                <w:iCs/>
                <w:lang w:val="ro-RO" w:eastAsia="ar-SA"/>
              </w:rPr>
              <w:t xml:space="preserve">ŞIŞU </w:t>
            </w:r>
            <w:r>
              <w:rPr>
                <w:rFonts w:cs="Arial" w:ascii="Arial" w:hAnsi="Arial"/>
                <w:b/>
                <w:i/>
                <w:iCs/>
                <w:lang w:val="ro-RO" w:eastAsia="ar-SA"/>
              </w:rPr>
              <w:t>„Anatomia și embriologia cavității toracice: elemente de topografie și anatomie clinică”</w:t>
            </w:r>
            <w:r>
              <w:rPr>
                <w:rFonts w:cs="Arial" w:ascii="Arial" w:hAnsi="Arial"/>
                <w:b/>
                <w:iCs/>
                <w:lang w:val="ro-RO" w:eastAsia="ar-SA"/>
              </w:rPr>
              <w:t>,</w:t>
            </w:r>
            <w:r>
              <w:rPr>
                <w:rFonts w:cs="Arial" w:ascii="Arial" w:hAnsi="Arial"/>
                <w:lang w:val="ro-RO" w:eastAsia="ar-SA"/>
              </w:rPr>
              <w:t xml:space="preserve"> Ed. Victor Babeş, ISBN- 978-606-8456-03-4, Timişoara 20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lang w:val="pt-BR" w:eastAsia="ar-SA"/>
              </w:rPr>
              <w:t xml:space="preserve">ANDREI MOTOC, </w:t>
            </w:r>
            <w:r>
              <w:rPr>
                <w:rFonts w:cs="Arial" w:ascii="Arial" w:hAnsi="Arial"/>
                <w:iCs/>
                <w:lang w:val="pt-BR" w:eastAsia="ar-SA"/>
              </w:rPr>
              <w:t xml:space="preserve">ALINA </w:t>
            </w:r>
            <w:r>
              <w:rPr>
                <w:rFonts w:cs="Arial" w:ascii="Arial" w:hAnsi="Arial"/>
                <w:iCs/>
                <w:lang w:val="ro-RO" w:eastAsia="ar-SA"/>
              </w:rPr>
              <w:t>ŞIŞU,</w:t>
            </w:r>
            <w:r>
              <w:rPr>
                <w:rFonts w:cs="Arial" w:ascii="Arial" w:hAnsi="Arial"/>
                <w:b/>
                <w:lang w:val="ro-RO" w:eastAsia="ar-SA"/>
              </w:rPr>
              <w:t xml:space="preserve"> ROXANA FOLESCU</w:t>
            </w:r>
            <w:r>
              <w:rPr>
                <w:rFonts w:cs="Arial" w:ascii="Arial" w:hAnsi="Arial"/>
                <w:lang w:val="ro-RO" w:eastAsia="ar-SA"/>
              </w:rPr>
              <w:t>, CODRUŢA PETRESCU, CARMEN ZAMFIR,</w:t>
            </w:r>
            <w:r>
              <w:rPr>
                <w:rFonts w:cs="Arial" w:ascii="Arial" w:hAnsi="Arial"/>
                <w:b/>
                <w:lang w:val="ro-RO" w:eastAsia="ar-SA"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ro-RO" w:eastAsia="ar-SA"/>
              </w:rPr>
              <w:t>„Anatomia pelvisului şi perineului”</w:t>
            </w:r>
            <w:r>
              <w:rPr>
                <w:rFonts w:cs="Arial" w:ascii="Arial" w:hAnsi="Arial"/>
                <w:lang w:val="ro-RO" w:eastAsia="ar-SA"/>
              </w:rPr>
              <w:t>, Ed. Victor Babeş, ISBN 978-606-8054-53-7, cod CNSIS 324, 370, ISBN- 978-606-8054-53-7, Timişoara 20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ite-uri de specialitate cu scop didactic/educ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ocumentarea referințelor bibliografice prin căutarea în literatura de specialitate medicală via PUBMED/Medl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este pentru adimitere / licenţă / rezidenţ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lang w:val="ro-RO" w:eastAsia="ar-SA"/>
              </w:rPr>
              <w:t xml:space="preserve">ANDREI MOTOC, PRUNDEANU HORIA, ALINA ŞIŞU, LOREDANA STANA, </w:t>
            </w:r>
            <w:r>
              <w:rPr>
                <w:rFonts w:cs="Arial" w:ascii="Arial" w:hAnsi="Arial"/>
                <w:b/>
                <w:lang w:val="ro-RO" w:eastAsia="ar-SA"/>
              </w:rPr>
              <w:t>ROXANA FOLESCU</w:t>
            </w:r>
            <w:r>
              <w:rPr>
                <w:rFonts w:cs="Arial" w:ascii="Arial" w:hAnsi="Arial"/>
                <w:lang w:val="ro-RO" w:eastAsia="ar-SA"/>
              </w:rPr>
              <w:t xml:space="preserve">, ADRIAN COSMIN ILIE, GABRIELA TANASIE, CARMEN TATU, LAVINIA NOVEANU, </w:t>
            </w:r>
            <w:r>
              <w:rPr>
                <w:rFonts w:cs="Arial" w:ascii="Arial" w:hAnsi="Arial"/>
                <w:b/>
                <w:i/>
                <w:lang w:val="ro-RO" w:eastAsia="ar-SA"/>
              </w:rPr>
              <w:t xml:space="preserve">„Teste de biologie – admitere 2016” </w:t>
            </w:r>
            <w:r>
              <w:rPr>
                <w:rFonts w:cs="Arial" w:ascii="Arial" w:hAnsi="Arial"/>
                <w:lang w:val="ro-RO" w:eastAsia="ar-SA"/>
              </w:rPr>
              <w:t>ÎN ÎNVÂȚĂMĂNTUL SUPERIOR DE SCURTĂ DURATĂ LA UMF VICTOR BABEȘ TIMIȘOARA, Ed. Victor Babeş, ISBN 978-606-8456-99-7, Timişoara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lang w:eastAsia="ar-SA"/>
              </w:rPr>
              <w:t xml:space="preserve">ANDREI MOTOC, PRUNDEANU HORIA, ALINA ŞIŞU, LOREDANA STANA, </w:t>
            </w:r>
            <w:r>
              <w:rPr>
                <w:rFonts w:cs="Arial" w:ascii="Arial" w:hAnsi="Arial"/>
                <w:b/>
                <w:lang w:eastAsia="ar-SA"/>
              </w:rPr>
              <w:t>ROXANA FOLESCU</w:t>
            </w:r>
            <w:r>
              <w:rPr>
                <w:rFonts w:cs="Arial" w:ascii="Arial" w:hAnsi="Arial"/>
                <w:lang w:eastAsia="ar-SA"/>
              </w:rPr>
              <w:t xml:space="preserve">, ADRIAN COSMIN ILIE, GABRIELA TANASIE, CARMEN TATU, LAVINIA NOVEANU, </w:t>
            </w:r>
            <w:r>
              <w:rPr>
                <w:rFonts w:cs="Arial" w:ascii="Arial" w:hAnsi="Arial"/>
                <w:b/>
                <w:i/>
                <w:lang w:eastAsia="ar-SA"/>
              </w:rPr>
              <w:t>„Teste de biologie – admitere 2014”</w:t>
            </w:r>
            <w:r>
              <w:rPr>
                <w:rFonts w:cs="Arial" w:ascii="Arial" w:hAnsi="Arial"/>
                <w:lang w:eastAsia="ar-SA"/>
              </w:rPr>
              <w:t xml:space="preserve"> ÎN ÎNVÂȚĂMĂNTUL SUPERIOR DE SCURTĂ DURATĂ LA UMF VICTOR BABEȘ TIMIȘOARA, Ed. Victor Babeş, ISBN 978-606-8054-81-0, Timişoara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lang w:val="ro-RO" w:eastAsia="ar-SA"/>
              </w:rPr>
              <w:t xml:space="preserve">ANDREI MOTOC, DORU ELENA, </w:t>
            </w:r>
            <w:r>
              <w:rPr>
                <w:rFonts w:cs="Arial" w:ascii="Arial" w:hAnsi="Arial"/>
                <w:b/>
                <w:lang w:val="ro-RO" w:eastAsia="ar-SA"/>
              </w:rPr>
              <w:t>ROXANA FOLESCU</w:t>
            </w:r>
            <w:r>
              <w:rPr>
                <w:rFonts w:cs="Arial" w:ascii="Arial" w:hAnsi="Arial"/>
                <w:lang w:val="ro-RO" w:eastAsia="ar-SA"/>
              </w:rPr>
              <w:t xml:space="preserve">, IZVERNARIU DRAGOŞ, LAZĂR EUGEN, NOVEANU LAVINIA, PRUNDEANU HORIA, STANA LOREDANA, ALINA ŞIŞU, ŞTEFANICĂ PETRU, TATU CARMEN, TANASIE GABRIELA </w:t>
            </w:r>
            <w:r>
              <w:rPr>
                <w:rFonts w:cs="Arial" w:ascii="Arial" w:hAnsi="Arial"/>
                <w:b/>
                <w:i/>
                <w:lang w:val="ro-RO" w:eastAsia="ar-SA"/>
              </w:rPr>
              <w:t>, „Teste de biologie – admitere 2013”</w:t>
            </w:r>
            <w:r>
              <w:rPr>
                <w:rFonts w:cs="Arial" w:ascii="Arial" w:hAnsi="Arial"/>
                <w:lang w:val="ro-RO" w:eastAsia="ar-SA"/>
              </w:rPr>
              <w:t>, Ed. Victor Babeş, Timişoara,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lang w:val="pt-BR" w:eastAsia="ar-SA"/>
              </w:rPr>
              <w:t xml:space="preserve">ANDREI MOTOC, </w:t>
            </w:r>
            <w:r>
              <w:rPr>
                <w:rFonts w:cs="Arial" w:ascii="Arial" w:hAnsi="Arial"/>
                <w:iCs/>
                <w:lang w:val="pt-BR" w:eastAsia="ar-SA"/>
              </w:rPr>
              <w:t xml:space="preserve">DORU ELENA, </w:t>
            </w:r>
            <w:r>
              <w:rPr>
                <w:rFonts w:cs="Arial" w:ascii="Arial" w:hAnsi="Arial"/>
                <w:b/>
                <w:lang w:val="ro-RO" w:eastAsia="ar-SA"/>
              </w:rPr>
              <w:t>ROXANA FOLESCU</w:t>
            </w:r>
            <w:r>
              <w:rPr>
                <w:rFonts w:cs="Arial" w:ascii="Arial" w:hAnsi="Arial"/>
                <w:lang w:val="ro-RO" w:eastAsia="ar-SA"/>
              </w:rPr>
              <w:t>, IZVERNARIU DRAGOŞ, LAZĂR EUGEN, NOVEANU LAVINIA, PRUNDEANU HORIA, STANA LOREDANA,</w:t>
            </w:r>
            <w:r>
              <w:rPr>
                <w:rFonts w:cs="Arial" w:ascii="Arial" w:hAnsi="Arial"/>
                <w:iCs/>
                <w:lang w:val="pt-BR" w:eastAsia="ar-SA"/>
              </w:rPr>
              <w:t xml:space="preserve"> ALINA </w:t>
            </w:r>
            <w:r>
              <w:rPr>
                <w:rFonts w:cs="Arial" w:ascii="Arial" w:hAnsi="Arial"/>
                <w:iCs/>
                <w:lang w:val="ro-RO" w:eastAsia="ar-SA"/>
              </w:rPr>
              <w:t xml:space="preserve">ŞIŞU, ŞTEFANICĂ PETRU, TATU CARMEN, TANASIE GABRIELA, </w:t>
            </w:r>
            <w:r>
              <w:rPr>
                <w:rFonts w:cs="Arial" w:ascii="Arial" w:hAnsi="Arial"/>
                <w:b/>
                <w:i/>
                <w:iCs/>
                <w:lang w:val="ro-RO" w:eastAsia="ar-SA"/>
              </w:rPr>
              <w:t>„Teste de biologie – admitere 2012”</w:t>
            </w:r>
            <w:r>
              <w:rPr>
                <w:rFonts w:cs="Arial" w:ascii="Arial" w:hAnsi="Arial"/>
                <w:b/>
                <w:iCs/>
                <w:lang w:val="ro-RO" w:eastAsia="ar-SA"/>
              </w:rPr>
              <w:t>,</w:t>
            </w:r>
            <w:r>
              <w:rPr>
                <w:rFonts w:cs="Arial" w:ascii="Arial" w:hAnsi="Arial"/>
                <w:lang w:val="ro-RO" w:eastAsia="ar-SA"/>
              </w:rPr>
              <w:t xml:space="preserve"> Ed. Victor Babeş,ISBN 978-606-8054-70-4, Timişoara,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c. Voluntariat (Masterat, cursuri ECM)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cursuri practice E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pt-BR"/>
              </w:rPr>
              <w:t>Curs postuniversitar „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pt-BR"/>
              </w:rPr>
              <w:t>Impactul comportamentelor cu risc asupra sănătății adolescenților și tinerilor. Alternative de actualitate în vederea reducerii comportamentelor cu risc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pt-BR"/>
              </w:rPr>
              <w:t xml:space="preserve">, UMF ”Victor Babeș”, Timişoara,  01-30.09.20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pt-BR"/>
              </w:rPr>
              <w:t>Curs postuniversitar „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pt-BR"/>
              </w:rPr>
              <w:t>Alternative moderne de prevenție, evaluare, monitorizare în diabetul zaharat; variante terapeutice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pt-BR"/>
              </w:rPr>
              <w:t>, UMF ”Victor Babeș”, Timişoara, 10.01-07.02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pt-BR"/>
              </w:rPr>
              <w:t xml:space="preserve">Curs postuniversitar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pt-BR"/>
              </w:rPr>
              <w:t>„Prevenție și sănătate. Alternative moderne în vederea managerierii factorilor stresori la adult. Igiena prevenției în feedbackul neurofiziologic de graniță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pt-BR"/>
              </w:rPr>
              <w:t>, UMF ”Victor Babeș”, Timişoara,  12.02-19.04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urs postuniversitar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Prevenție și sănătate. Minte, corp și suflet. Alternative moderne în vederea managerierii factorilor stresori la adult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UMF ”Victor Babeș”, Timişoara,  10-15.11.2017 și 01-15.12.201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pt-BR"/>
              </w:rPr>
              <w:t>„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pt-BR"/>
              </w:rPr>
              <w:t>Considerații anatomo-imagistice privind vascularizația arterială parietală a pelvisului” (2019 – candidat Bajaș Emanue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„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Varietăți anatomice ale pelvisului” (2015 – candidat Văduva Valentin Dor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„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Studiu anatomic și imagistic al uterului în diverse tumori ale acestuia” (2015 – 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pt-BR"/>
              </w:rPr>
              <w:t>candidat Lăudat Mădălina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fr-FR"/>
              </w:rPr>
              <w:t>„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fr-FR"/>
              </w:rPr>
              <w:t>Considerațiuni anatomice asupra distribuției și morfologiei ramurilor arterei și venei iliace interne” (2015 – candidat Darawsha Khad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„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Studiu corelat anatomic și imagistic al glandei tiroide în situații normale și patologice” (2015 – candidat Cușniriuc Grația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„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Studii morfologice și anatomo-imagistice ale pediculilor arteriali parietali pelvini” (2014 – candidat Mergheș Ioa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it-IT"/>
              </w:rPr>
              <w:t>„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it-IT"/>
              </w:rPr>
              <w:t>Cercetari anatomice privind legaturile vasculare dintre sistemul iliac extern si cel obturator” (2014– candidat Silian Teod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„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Considerațiuni anatomice de distribuție ale unor ramuri ale arterei hepatice comune” (2013- Zorzoană Irina Mihael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„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Studiu anatomic al vertebrelor toracale și a coloanei toracale” (2012 – candidat Dwahde Eyad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„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Concepții vechi și noi referitoare la joncțiunea dintre atrii și ventricule” (2012- candidat Kasem Hasan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„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Frecvența anevrismelor cerebrale depistate prin ANGIO RMN și ANGIO CT” (2011- candidat Cismaru Cristina Nicoleta)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„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Variante anatomice ale plexului lombar” (2010 – candidat Ionescu Sorin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roiect de Cercetare SC Bioclinica SA, nr. contract UMFT: 2500/03.03.2015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Screening ADN - HPV Genotipuri cu risc crescut în apariția leziunilor precursoare cancerului de col uterin și genotipare 16,1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; perioada de desfășurare: 10.03.2015 - 10.03.2016 -  (Petre Izabella -director de proiec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LEVAI CM, GRIGORAȘ ML, ARGHIRESCU TS, TALPOȘ IC, GÎNDAC CM, ZAMFIR CL, POROCH V, ANGHEL MD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 xml:space="preserve"> ’’Expression and significance of Ki-67 in lung cancer’’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Rom J Morphol Embryol. 2018; 59(1):227-233, ISSN (print) 1220–0522 ISSN (online) 2066–8279  (IF=1,5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’’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Ethical considerations regarding the moral status of the human embryo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’’ 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Revista Română de Bioetică,Vol. 12, Nr.4, pg. 48-53, octombrie – decembrie 2014, ISSN: 1583-5170 (IF=0.46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CARMEN LĂCRĂMIOARA ZAMFIR, ALINA MARIA ŞIŞU, ANDREI GHEORGHE MARIUS MOTOC, ADRIAN COSMIN ILIE, MARIUS MOISE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’’Histopathological and imaging modifications in chronic ethanolic encephalopathy’’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Rom J Morphol Embryol, 55(3):797–801, 2014, ISSN- 1220-0522 (IF=0,65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NDREI GHEORGHE MARIUS MOTOC, CARMEN LĂCRĂMIOARA ZAMFIR, ADRIAN COSMIN ILIE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Anatomical and histological considerations of placenta vascular diseases with implications in forensic medicine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ANIAN JOURNAL of MORPHOLOGY and EMBRYOLOGY, 55(2 Suppl):579–583, 2014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ISSN- 1220-0522 (IF=0,65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ROXANA FOLESCU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GIDIA MIFTODE; CARMEN LACRAMIOARA ZAMFIR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, ’’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Animal Experimental Studies:Controversies, Alternatives and Perspectives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Review of Research and Social Intervention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en-GB"/>
              </w:rPr>
              <w:t>(Revista de Cercetare si Interventie Sociala)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en-GB"/>
              </w:rPr>
              <w:t xml:space="preserve">ISSN: 1583-3410 (print)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vol. 43, pg. 266-273, 201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en-GB"/>
              </w:rPr>
              <w:t>, ISSN: 1584-5397 (on-line)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(IF=1,141)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tabs>
                <w:tab w:val="clear" w:pos="720"/>
                <w:tab w:val="left" w:pos="77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5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 xml:space="preserve">OANA BELEI, OANA ANCUSA, ADELINA MARA, LAURA OLARIU, ELENA AMARICAI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 w:eastAsia="ar-SA"/>
              </w:rPr>
              <w:t>ROXANA FOLESCU</w:t>
            </w: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 xml:space="preserve">,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 w:eastAsia="ar-SA"/>
              </w:rPr>
              <w:t>CARMEN LACRAMIOARA ZAMFIR</w:t>
            </w: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 xml:space="preserve">,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 w:eastAsia="ar-SA"/>
              </w:rPr>
              <w:t>DANIELA GURGUS, ANDREI GHEORGHE MARIUS MOTOC</w:t>
            </w: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 xml:space="preserve">, LIVIA CLAUDIA STANGA, LILIANA STRAT, OTILIA MARGINEAN, </w:t>
            </w: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 w:eastAsia="ar-SA"/>
              </w:rPr>
              <w:t>’’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 w:eastAsia="ar-SA"/>
              </w:rPr>
              <w:t>Current Paradigm of Hepatitis E Virus Among Pediatric and Adult Patients</w:t>
            </w: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 w:eastAsia="ar-SA"/>
              </w:rPr>
              <w:t>’’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 w:eastAsia="ar-SA"/>
              </w:rPr>
              <w:t>,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 w:eastAsia="ar-SA"/>
              </w:rPr>
              <w:t xml:space="preserve">Frontiers in Pediatrics, 30 September 2021 | Volume 9 | Article 721918| www.frontiersin.org, https://doi.org/10.3389/fped.2021.721918, (IF= 3.418)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 w:eastAsia="ar-SA"/>
              </w:rPr>
              <w:t>– autor principal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 w:eastAsia="ar-SA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ro-RO" w:eastAsia="ar-SA"/>
              </w:rPr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 w:eastAsia="ar-SA"/>
              </w:rPr>
              <w:t>COSMIN IOAN FAUR, DANIEL LAURENȚIU POP, AHMED ABU-AWWAD, CARMEN LĂCRĂMIOARA ZAMFIR,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 w:eastAsia="ar-SA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bCs/>
                <w:sz w:val="24"/>
                <w:szCs w:val="24"/>
                <w:lang w:val="ro-RO" w:eastAsia="ar-SA"/>
              </w:rPr>
              <w:t>ROXANA FOLESCU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 w:eastAsia="ar-SA"/>
              </w:rPr>
              <w:t xml:space="preserve">, DANIELA GURGUS, ANDREI GHEORGHE MARIUS MOTOC, CARMEN LACRAMIOARA ZAMFIR, OANA BELEI, ANA MARIA UNGUREANU, </w:t>
            </w:r>
            <w:r>
              <w:rPr>
                <w:rFonts w:eastAsia="Calibri" w:cs="Arial Narrow" w:ascii="Arial Narrow" w:hAnsi="Arial Narrow"/>
                <w:b/>
                <w:bCs/>
                <w:i/>
                <w:sz w:val="24"/>
                <w:szCs w:val="24"/>
                <w:lang w:val="ro-RO" w:eastAsia="ar-SA"/>
              </w:rPr>
              <w:t>’’Synovial sarcoma of the extremities: a literature review’’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 w:eastAsia="ar-SA"/>
              </w:rPr>
              <w:t>, Applied Sciences 2021, 11, 7407. https://doi.org/10.3390/app11167407, https://www.mdpi.com/journal/applsci, (IF= 2.679)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 w:eastAsia="ar-SA"/>
              </w:rPr>
              <w:t xml:space="preserve"> – autor principa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 xml:space="preserve">ALEXANDRA GHIȚU, IOANA ZINUCA PAVEL, STEFANA AVRAM, BRIGITTA KIS, DALIANA MINDA, CRISTINA ADRIANA DEHELEAN, VALENTINA BUDA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 w:eastAsia="ar-SA"/>
              </w:rPr>
              <w:t>ROXANA FOLESCU</w:t>
            </w: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 xml:space="preserve">, CORINA DANCIU,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 w:eastAsia="ar-SA"/>
              </w:rPr>
              <w:t>’’</w:t>
            </w:r>
            <w:r>
              <w:rPr>
                <w:rFonts w:eastAsia="Calibri" w:cs="Arial Narrow" w:ascii="Arial Narrow" w:hAnsi="Arial Narrow"/>
                <w:b/>
                <w:bCs/>
                <w:i/>
                <w:sz w:val="24"/>
                <w:szCs w:val="24"/>
                <w:lang w:val="ro-RO" w:eastAsia="ar-SA"/>
              </w:rPr>
              <w:t>An </w:t>
            </w:r>
            <w:r>
              <w:rPr>
                <w:rFonts w:eastAsia="Calibri" w:cs="Arial Narrow" w:ascii="Arial Narrow" w:hAnsi="Arial Narrow"/>
                <w:b/>
                <w:bCs/>
                <w:i/>
                <w:iCs/>
                <w:sz w:val="24"/>
                <w:szCs w:val="24"/>
                <w:lang w:val="ro-RO" w:eastAsia="ar-SA"/>
              </w:rPr>
              <w:t>In Vitro-In Vivo</w:t>
            </w:r>
            <w:r>
              <w:rPr>
                <w:rFonts w:eastAsia="Calibri" w:cs="Arial Narrow" w:ascii="Arial Narrow" w:hAnsi="Arial Narrow"/>
                <w:b/>
                <w:bCs/>
                <w:i/>
                <w:sz w:val="24"/>
                <w:szCs w:val="24"/>
                <w:lang w:val="ro-RO" w:eastAsia="ar-SA"/>
              </w:rPr>
              <w:t> Evaluation of the Antiproliferative and Antiangiogenic Effect of Flavone Apigenin against SK-MEL-24 Human Melanoma Cell Line’’,</w:t>
            </w:r>
            <w:r>
              <w:rPr>
                <w:rFonts w:eastAsia="Calibri" w:cs="Arial Narrow" w:ascii="Arial Narrow" w:hAnsi="Arial Narrow"/>
                <w:b/>
                <w:bCs/>
                <w:sz w:val="24"/>
                <w:szCs w:val="24"/>
                <w:lang w:val="ro-RO" w:eastAsia="ar-SA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 w:eastAsia="ar-SA"/>
              </w:rPr>
              <w:t xml:space="preserve">Analytical Cellular Pathology, Volume 2021, Hindawi, Volume 2021, Article ID 5552664, </w:t>
            </w:r>
            <w:hyperlink r:id="rId2">
              <w:r>
                <w:rPr>
                  <w:rStyle w:val="InternetLink"/>
                  <w:rFonts w:eastAsia="Calibri" w:cs="Arial Narrow" w:ascii="Arial Narrow" w:hAnsi="Arial Narrow"/>
                  <w:bCs/>
                  <w:sz w:val="24"/>
                  <w:szCs w:val="24"/>
                  <w:lang w:val="ro-RO" w:eastAsia="ar-SA"/>
                </w:rPr>
                <w:t>https://doi.org/10.1155/2021/5552664</w:t>
              </w:r>
            </w:hyperlink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 w:eastAsia="ar-SA"/>
              </w:rPr>
              <w:t>, (IF= 2.91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ro-RO" w:eastAsia="ar-SA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>AHMED ABU-AWWAD, COSMIN IOAN FAUR, MARIANA TUDORAN, POMPILIU HORAȚIU PETRESCU, ANDREI MOTOC, MIRELA LOREDANA GRIGORAȘ, CRISTINA TUDORAN, ION LUCIAN GHIGA, JENEL MARIAN PĂTRAȘCU, ALEXANDRU POPA,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 w:eastAsia="ar-SA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  <w:lang w:val="ro-RO"/>
              </w:rPr>
              <w:t>ROXANA FOLESCU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 xml:space="preserve">, </w:t>
            </w:r>
            <w:r>
              <w:rPr>
                <w:rFonts w:eastAsia="Calibri" w:cs="Arial Narrow" w:ascii="Arial Narrow" w:hAnsi="Arial Narrow"/>
                <w:b/>
                <w:i/>
                <w:sz w:val="24"/>
                <w:szCs w:val="24"/>
                <w:lang w:val="ro-RO"/>
              </w:rPr>
              <w:t>’’Evaluation of Normal and Pathological Patellar Tendon by Real- Time Shear Wave Elastography’’</w:t>
            </w:r>
            <w:r>
              <w:rPr>
                <w:rFonts w:eastAsia="Calibri" w:cs="Arial Narrow" w:ascii="Arial Narrow" w:hAnsi="Arial Narrow"/>
                <w:i/>
                <w:sz w:val="24"/>
                <w:szCs w:val="24"/>
                <w:lang w:val="ro-RO"/>
              </w:rPr>
              <w:t>,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 xml:space="preserve"> Ortho &amp; Rheum Open Access J, Volume 18 issue 2 - April 2021 DOI: 10.19080/OROAJ.2021.18.555982, ISSN: 2471-6804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 w:eastAsia="ar-SA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(IF=1.118) </w:t>
            </w:r>
            <w:r>
              <w:rPr>
                <w:rFonts w:eastAsia="Calibri" w:cs="Arial Narrow" w:ascii="Arial Narrow" w:hAnsi="Arial Narrow"/>
                <w:bCs/>
                <w:i/>
                <w:sz w:val="24"/>
                <w:szCs w:val="24"/>
                <w:lang w:val="ro-RO"/>
              </w:rPr>
              <w:t>– 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ro-RO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 xml:space="preserve">OCTAVIAN NEAGOE, COSMIN IOAN FAUR, MIHAELA IONICĂ, FLAVIA BADERCA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 w:eastAsia="ar-SA"/>
              </w:rPr>
              <w:t>ROXANA FOLESCU</w:t>
            </w: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 xml:space="preserve">, DANIELA GURGUS, CARMEN LACRAMIOARA ZAMFIR, ANDREI MOTOC, MIRELA LOREDANA GRIGORAS, OCTAVIAN MAZILU,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 w:eastAsia="ar-SA"/>
              </w:rPr>
              <w:t>’’Elastofibroma Dorsi, a Rare Condition, with Challenging Diagnosis. Case Report and Literature Review’’</w:t>
            </w: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>,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 xml:space="preserve">Medicina 2021, 57, 370. https://doi.org/10.3390/medicina57040370, https://www.mdpi.com/journal/medicina, ISSN 1648-9144; ISSN 1010-660X for printed edition,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 w:eastAsia="ar-SA"/>
              </w:rPr>
              <w:t xml:space="preserve">(IF=1.205)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 w:eastAsia="ar-SA"/>
              </w:rPr>
              <w:t>– 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lang w:val="ro-RO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 xml:space="preserve">ADRIANA COJOCARU, LAVINIA MARIA HOGEA, VLADIMIR POROCH, MIHAELA ADRIANA SIMU, VIRGIL RADU ENATESCU, ROXANA JELERIU, NICOLETA IOANA ANDREESCU, MARIA PUIU, BOGDAN GHEORGHE HOGEA, MIRELA GRIGORAS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 w:eastAsia="ar-SA"/>
              </w:rPr>
              <w:t>ROXANA FOLESCU</w:t>
            </w: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 xml:space="preserve">, CARMEN LACRAMIOARA ZAMFIR, ILEANA ENATESCU, LAURA ALEXANDRA NUSSBAUM,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 w:eastAsia="ar-SA"/>
              </w:rPr>
              <w:t>’’Effectiveness of Psychostimulant and Non-Psychostimulant Drug Therapy in the Attention Deficit Hyperactivity Disorder’’,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 xml:space="preserve"> Appl. Sci. 2021, 11, 502. https://doi.org/10.3390/app11020502, ISSN 2076-3417,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 w:eastAsia="ar-SA"/>
              </w:rPr>
              <w:t xml:space="preserve">(IF=2.474)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 w:eastAsia="ar-SA"/>
              </w:rPr>
              <w:t>– 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 xml:space="preserve">VALERIU ARDELEANU, DANIEL PIRICI, ANCA SAVA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 w:eastAsia="ar-SA"/>
              </w:rPr>
              <w:t>ROXANA FOLESCU</w:t>
            </w: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 xml:space="preserve">, ANDREI GHEORGHE MARIUS MOTOC,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 w:eastAsia="ar-SA"/>
              </w:rPr>
              <w:t>’’Cystic schwannoma of the distal forearm. Case presentation’’</w:t>
            </w: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>,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>Rom J Morphol Embryol 2020, 61(3):911–916 ISSN (print) 1220–0522, ISSN (online) 2066–8279 doi: 10.47162/RJME.61.3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BRIGITTA KIS, STEFANA AVRAM, IOANA ZINUCA PAVEL, ADELINA LOMBREA, VALENTINA BUDA, CRISTINA ADRIANA DEHELEAN, CODRUTA STOICA, MUKERREM BETUL YERER, FLORINA BOJI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ORINA DANCI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Recent Advances Regarding the Phytochemical and Therapeutic Uses of Populus nigra L. Bud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Plants 2020, 9(11), 1464; doi:10.3390/plants9111464, www.mdpi.com/journal/plants (IF=2.76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OSMIN IOAN FAUR, AHMED ABU-AWWAD, DANIEL LAURENŢIU POP, CARMEN LĂCRĂMIOARA ZAMFIR, DANIELA GURGUS, TEODORA HOINOIU, ANDREI MOTOC, CARMEN HAIVAS, MIRELA LOREDANA GRIGORAŞ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ROXANA FOLESC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Liquid Nitrogen Efficiency in Treatment of Giant Cell Tumor of Bone and Prevention of Recurrence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ppl. Sci. 2020, 10, 6310;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ro-RO"/>
              </w:rPr>
              <w:t xml:space="preserve"> 1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 (18),  doi:10.3390/app10186310 </w:t>
            </w:r>
            <w:hyperlink r:id="rId3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ro-RO"/>
                </w:rPr>
                <w:t>www.mdpi.com/journal/applsci</w:t>
              </w:r>
            </w:hyperlink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(IF=2.474)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–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 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TEODORA HOINOIU, DACIANA GRUJIC, GEORGEANA PRILIPCEANU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BOGDAN HOINOIU, TIBERIU BRATU, VLADIMIR POROCH, LJUBISA GRUJIC,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’’The Use of Collagen-Glycosaminoglycan Biodegradable Matrix (Integra®) in the Management of Neck Postburn Hypertrophic Scars and Contractures’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’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Appl. Sci. 2020, 10, 3731; </w:t>
            </w:r>
            <w:r>
              <w:rPr>
                <w:rFonts w:cs="Arial Narrow" w:ascii="Arial Narrow" w:hAnsi="Arial Narrow"/>
                <w:iCs/>
                <w:sz w:val="24"/>
                <w:szCs w:val="24"/>
                <w:lang w:val="ro-RO"/>
              </w:rPr>
              <w:t>10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 (11),doi:10.3390/app10113731, </w:t>
            </w:r>
            <w:hyperlink r:id="rId4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ro-RO"/>
                </w:rPr>
                <w:t>www.mdpi.com/journal/applsci</w:t>
              </w:r>
            </w:hyperlink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(IF=2.217)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–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VALENTINA BUDA, ANA-MARIA BREZOIU, DANIELA BERGER, IOANA ZINUCA PAVEL, DELIA MUNTEAN, DALIANA MINDA, CRISTINA ADRIANA DEHELEAN, CODRUTA SOICA, ZORITA DIACONEAS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CORINA DANCIU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 xml:space="preserve"> ’’Biological Evaluation of Black Chokeberry Extract Free and Embedded in Two Mesoporous Silica-Type Matrice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Pharmaceutics 2020, 12, 838; doi:10.3390/pharmaceutics12090838 </w:t>
            </w:r>
            <w:hyperlink r:id="rId5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ro-RO"/>
                </w:rPr>
                <w:t>www.mdpi.com/journal/pharmaceutics</w:t>
              </w:r>
            </w:hyperlink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(IF=4.4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COSMIN IOAN FAUR, DANIEL LAURENŢIU POP, ANDREI GHEORGHE MARIUS MOTOC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MIRELA LOREDANA GRIGORAŞ, DANIELA GURGUŞ, CARMEN LĂCRĂMIOARA ZAMFIR, MIHAELA IACOB, DINU VERMEŞAN, BOGDAN NICOLAE DELEANU, HORIA GEORGE HĂRĂGUŞ, DANIEL CLAUDIU MALIŢA, AHMED ABU-AWWAD, ION LUCIAN GHIGA, MARIANA TUDORAN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 xml:space="preserve"> ’’Large giant cell tumor of the posterior iliac bone – an atypical location. A case report and literature review’’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Rom J Morphol Embryol 2020, 61(1):247–252 doi: 10.47162/RJME.61.1.28, , ISSN (print) 1220–0522 ISSN (online) 2066–8279  (IF=1.411) 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–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HMED ABU-AWWAD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DANIEL LAURENŢIU POP, ANDREI GHEORGHE MARIUS MOTOC, DUMITRU MANUEL OPREA, MARIANA TUDORAN, CARMEN LĂCRĂMIOARA ZAMFIR, COSMIN IOAN FAUR, DINU VERMEŞAN, BOGDAN NICOLAE DELEANU, BOGDAN CORNELIU ANDOR, HORIA GEORGE HĂRĂGUŞ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 xml:space="preserve"> ’’Morphometric characteristics of fibrocartilaginous tissue in the herniated intervertebral disc’’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om J Morphol Embryol 2019, 60(2):629–634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ISSN (print) 1220–0522 ISSN (online) 2066–8279  (IF=1.411) 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–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DANIELA GURGUŞ, MIRELA LOREDANA GRIGORAŞ, ANDREI GHEORGHE MARIUS MOTOC, CARMEN LĂCRĂMIOARA ZAMFIR, MĂRIOARA CORNIANU, COSMIN IOAN FAUR, DANIEL LAURENŢIU POP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Clinical relevance and accuracy of p63 and TTF-1 for better approach of small cell lung carcinoma versus poorly differentiated nonkeratinizing squamous cell carcinoma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Rom J Morphol Embryol 2019, 60(1):139–143, ISSN (print) 1220–0522 ISSN (online) 2066–8279  (IF=1.411)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–autor principal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LIVIA CLAUDIA STANGA, DELIA MIRA BERCEANU VADUVA, MIRELA LOREDANA GRIGORAS, LAURA ALEXANDRA NUSSBAUM, DANIELA GURGUS, LILIANA STRAT, ALEXANDRA SIMONA ZAMFIR, VLADIMIR POROCH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 xml:space="preserve"> ’’Nosocomial Infections Distribution and Impact in Medical Unit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, REV.CHIM.(Bucharest), 70, No.6, pg. 2265-2268, 2019 http://www.revistadechimie.ro, ISSN Print 0034-7752, ISSN Online 2668-8212 (IF= 1.755)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–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AZVAN UNTU, CARMEN LACRAMIOARA ZAMFIR, MIHAELA BOANCA, RALUCA OANA TEMNEANU, FLORIN ELOAIE ZUGUN, CRISTINA GALES, ALEXANDRA-SIMONA ZAMFIR, LILIANA STRAT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MIHAELA SPATAR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The Biochemical Relevance of Different Types of Oxidative Stress at the Ocular Level’’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http://www.revistadechimie.ro REV.CHIM.(Bucharest), 70,  No. 5, pg.1694-1697, 2019,ISSN Print 0034-7752, ISSN Online 2668-8212 (IF=1.75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IPRIAN MIHAI GINDAC, OVIDIU HOREA BEDREAG, LAURA ALEXANDRA NUSSBAUM, IULIA BIANCA MICU SERB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IRELA GRIGORAS, LAVINIA MARIA HOGEA, MIHAELA ADRIANA SIMU, VIOREL LUPU, MIHAELA BOANCA, DOREL SANDESC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 xml:space="preserve"> ’’Mathematical Model for Reducing the Concentration of a Chemical Substance Applicable in the Procedures of Plasmatic Treatment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REV.CHIM.(Bucharest),70, No. 4, pg.1298-1301, 2019, http://www.revistadechimie.ro, ISSN Print 0034-7752, (IF= 1.755) 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–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IRELA GRIGORAS, DANIEL LIGHEZ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OSMIN IOAN FAUR, SIMINA DEJICA, PATRICIA NICOLA, GEORGE DAHMA, TEIM BAAJ, IOAN TILEA, ANDREEA VARGA, ELENA ARDELEANU, ALINA MIHAELA PASCU, VLADIMIR POROCH, DANIELA GURGUS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Assessment of Serum Cystatin C as an Early Biomarker of Carotid Atherosclerosi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REV.CHIM.(Bucharest), 70, No. 3, pg. 984-989, 2019, http://www.revistadechimie.ro, ISSN Print 0034-7752, (IF= 1.755)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–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ADALINA OTILIA TIMIRCAN, LAVINIA MARIA HOGEA, ANDREEA CIRLOGEA, IOANA COJOCARU1, IRINA ZORZOANA, LAURA ALEXANDRA NUSSBAUM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BOGDAN GHEORGHE HOGEA, MIHAELA SIMU, ALINA MIHAELA PASCU, MIHAELA BOANCA, EVELINA GOMOI, ’’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Ursodeoxicholic Acid in the Treatment of Intrahepatic Cholestasis of Pregnancy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’’, REV.CHIM.(Bucharest),70,No.1, pg. 220-223, 2019 http://www.revistadechimie.ro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ISSN Print 0034-7752, (IF= 1.75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FLAVIUS OLARU, CONSTANTIN OLARU, VIVIANA OLARU, LAURA NUSSBAUM, LAVINIA HOGE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MIRELA GRIGORAS, ALINA MIHAELA PASCU5, VLADIMIR POROCH, DRAGOS ERDELEAN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’’Effectiveness of Levonorgestrel - Releasing Intrauterine System in Perimenopausal Bleeding’’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REV.CHIM.(Bucharest),70,No.1, pg. 211-214, 2019, http://www.revistadechimie.ro, ISSN Print 0034-7752, (IF= 1.75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DANIEL LAURENŢIU POP, GHEORGHE NODIŢI, AHMED ABU-AWWAD, DANIEL CLAUDIU MALIŢA, CARMEN LĂCRĂMIOARA ZAMFIR, MIRELA LOREDANA GRIGORAŞ, DINU VERMEŞAN, RADU PREJBEANU, HORIA GEORGE HĂRĂGUŞ, ANCA LAURA BOŞCU, BOGDAN CĂTĂLIN CIUPE, BOGDAN NICOLAE DELEANU, COSMIN IOAN FAUR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 xml:space="preserve"> ’’Alveolar rhabdomyosarcoma in an adolescent male patient – case report and current perspectives’’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Rom J Morphol Embryol 2018, 59(4):1247–1252, ISSN (print) 1220–0522 ISSN (online) 2066–8279  (IF=1.500) 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–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BOGDAN HOGEA, BOGDAN CORNELIU ANDOR, ALINA TOTOREAN, LAVINIA MARIA HOGEA, LAURA ALEXANDRA NUSSBAUM, ANCA BISTRIAN, MIHAI ALEXANDRU SANDESC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MARIA CORINA STANCIULESCU, ROMEO PETRU DOBRIN, MIHAELA BOANCA, JENEL MARIAN PATRASCU JR.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’’Use of Intraoperative Analgesic and Anesthetic Substances by Intramuscular Infiltrations during Hip Surgery for Postoperative Pain Monitoring’’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REV.CHIM.(Bucharest)69, No.12, 2018, pg.3530-3532, http://www.revistadechimie.ro, ISSN Print 0034-7752, (IF=1.60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DANIELA GURGUS , ELENA ARDELEANU, CARMEN GADAU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IOAN TILEA, ANDREEA VARGA, ALEXANDRA SIMONA ZAMFIR, MIHAELA BOANCA, ALINA COSTINA LUCA, CARMEN LACRAMIOARA ZAMFIR, TEIM BAAJ, PATRICIA NICOLA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’’Prevalence, Biochemical and Clinical Characteristics of Resistant Hypertension’’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REV.CHIM.(Bucharest), 69, No. 10, pg. 2845-2849, 2018 </w:t>
            </w:r>
            <w:hyperlink r:id="rId6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24"/>
                  <w:szCs w:val="24"/>
                  <w:u w:val="none"/>
                  <w:lang w:val="ro-RO"/>
                </w:rPr>
                <w:t>http://www.revistadechimie.ro</w:t>
              </w:r>
            </w:hyperlink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, ISSN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Print 0034-7752, (IF=1.605) 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–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CARMEN GADAU , ELENA ARDELEANU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IOAN TILEA, ANDREEA VARGA, ALEXANDRA SIMONA ZAMFIR, MIHAELA BOANCA, ROMEO PETRU DOBRIN, LILIANA STRAT, TEIM BAAJ, PATRICIA NICOLA, ALINA COSTINA LUCA, DANIELA GURGUȘ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 xml:space="preserve"> ’’Prevalence, Characteristics and Predictive Factors of Microalbuminuria in Resistant Systemic Arterial Hypertension’’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REV.CHIM.(Bucharest)69, No. 9, pg. 2425-2429, 2018, http://www.revistadechimie.ro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ISSN Print 0034-7752 (IF=1.605) 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–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PATRICIA NICOLA , ELENA ARDELEANU, CARMEN GADAU, MARIA DOROBANTU, ROXANA DARABONT, IOAN TILEA, ANDREEA VARG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ALEXANDRA SIMONA ZAMFIR, MIHAELA BOANCA, LILIANA STRAT, TEIM BAAJ, DANIELA GURGUS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’’Evaluation of Biochemical and Clinical Parameters of Hypertension with Type 2 Diabetes Mellitus’’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REV.CHIM.(Bucharest) 69, No. 9, pg. 2402-2406, 2018, http://www.revistadechimie.ro, ISSN Print 0034-7752, ISSN Online 2668-8212 (IF=1.605)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–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POP DL, 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DELEANU BN, IACOB M, VERMEȘAN D, PREJBEANU R, MALIȚA DC, HĂRĂGUȘ HG, CIUPE BC, ZAMFIR CL, NODIȚI G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 xml:space="preserve"> ’’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The role of immunohistochemistry in the diagnosis and management of synovial sarcoma’’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Rom J Morphol Embryol. 2018; 59(2):569-572, ISSN (print) 1220–0522 ISSN (online) 2066–8279  (IF= 1.500)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 –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LUMINIŢA ŞTEFANIA AGEU, CODRINA MIHAELA LEVAI, NICOLETA IOANA ANDREESCU, MIRELA LOREDANA GRIGORAŞ, LAVINIA MARIA HOGEA, DANIELA VERONICA CHIRIAC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ANA CRISTINA BREDICEAN, LILIANA MARIA NUSSBAUM, VIRGIL RADU ENĂTESCU, VLADIMIR POROCH, VIOREL LUPU, MARIA PUIU, LAURA ALEXANDRA NUSSBAUM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’’Modern molecular study of weight gain related to antidepressant treatment: clinical implications of the pharmacogenetic testing’’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Rom J Morphol Embryol 2018, 59(1): 165-173, ISSN (print) 1220–0522 ISSN (online) 2066–8279  (IF= 1.5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MIHAELA CRISTINA SIMBRAC, SALOMEIA PUTNOKY, CORNELUTA FIRA MLADINESCU, RADU BAGIU, IOANA TUTA SAS, CODRUTA BACEAN MILOICOV, ANA MARIA BRANCOVEANU, OANA SUCIU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ROXANA BUZATU, BRIGHITHA VLAICU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 xml:space="preserve"> ’’Body Mass Index, Self Weight Perception and the Intention of Changing the Weight in Teens of 11-18 Years’’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REV.CHIM.(Bucharest), http://www.revistadechimie.ro, 69, No. 5, pg.1257-1259, 2018, ISSN Print 0034-7752, ISSN Online 2668-8212 (IF= 1.60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LAVINIA MARIA HOGEA, IOANA TUTA SAS, VLADIMIR POROCH, LAURA ALEXANDRA NUSSBAUM, IOAN SAS, DENIS SERBAN, DRAGOS ERDELEAN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CARMEN LACRAMIOARA ZAMFIR, ANA CRISTINA BREDICEAN, MIHAELA ADRIANA SIMU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 xml:space="preserve"> ’’Comparative Study Using Progesterone and Gynipral - Hexoprenaline Sulphate, with Effects in Postpone Preterm Birth’’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REV.CHIM.(Bucharest), 69, No. 4, pg. 934-937, 2018, ISSN Print 0034-7752, ISSN Online 2668-8212 (IF= 1.60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LAURA ALEXANDRA NUSSBAUM, LAVINIA MARIA HOGE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MIRELA LOREDANA GRIGORAS, CARMEN LACRAMIOARA ZAMFIR, MIHAELA BOANCA, DRAGOS ERDELEAN, ELENA CECILIA ILDIKO ROSCA, LILIANA NUSSBAUM, MIHAELA ADRIANA SIMU, VIOREL LUPU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’’Biochemical Modifications Study of Cerebral Metabolites by Spectroscopy in Epilepsy Treatment ’’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REV.CHIM.(Bucharest), 69, No. 4, pg 965-970, ISSN Print 0034-7752, 2018 (IF= 1.60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IOANA TUTA SAS, ANCUTA BANU, NICOLETA NICOLAE, RADU BAGIU, IULIA BAGIU, CORNELUTA FIRA MLADINESCU, GIORGIANA SITARU, OANA SUCIU, SALOMEIA PUTNOKY, CODRUTA BACEAN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ROXANA BUZATU, BRIGITHA VLAICU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 xml:space="preserve"> ’’Particularities of the Level of Physical Activity Performed by Adolescents’’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REV.CHIM.(Bucharest), 69, No. 3, pg 717-719, 2018, ISSN Print 0034-7752, ISSN Online 2668-8212 (IF= 1.60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LAURA ALEXANDRA NUSSBAUM, LAVINIA MARIA HOGEA, DANIELA VERONICA CHIRIAC, MIRELA LOREDANA GRIGORAŞ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ANA CRISTINA BREDICEAN, ELENA CECILIA ILDIKÓ ROŞCA, BRANDON MUNCAN, LILIANA MARIA NUSSBAUM, MIHAELA ADRIANA SIMU, CODRINA MIHAELA LEVAI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’’The effect of neurobiological changes in the brain of children with schizophrenia, ultra high-risk for psychosis and epilepsy: clinical correlations with EEG and neuroimagistic abnormalities’’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Rom J Morphol Embryol 2017, 58(4):1317–1325 ISSN (print) 1220–0522 ISSN (online) 2066–8279  (IF= 0.9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MIRELA LOREDANA GRIGORAŞ, TEODORA SMARANDA ARGHIRESCU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IOANA CRISTINA TALPOŞ, CIPRIAN MIHAI GÎNDAC, CARMEN LĂCRĂMIOARA ZAMFIR, MĂRIOARA CORNIANU, MIRELLA DORINA ANGHEL, CODRINA MIHAELA LEVAI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’’Expression of E-cadherin in lung carcinoma, other than those with small cells (NSCLC)’’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Rom J Morphol Embryol 2017, 58(4):1317–1325 ISSN (print) 1220–0522 ISSN (online) 2066–8279  (IF= 0.912)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 –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LAVINIA MARIA HOGEA, LAURA ALEXANDRA NUSSBAUM, DANIELA VERONICA CHIRIAC, LUMINITA STEFANIA AGEU, NICOLETA IOANA ANDREESCU, MIRELA LOREDANA GRIGORAS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ANA CRISTINA BREDICEAN, MARIA PUIU, ELENA CECILIA ILDIKO ROSCA, MIHAELA ADRIANA SIMU, CODRINA MIHAELA LEVAI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’’Integrative clinico-biological, pharmacogenetic, neuroimagistic, neuroendocrinological and psychological correlations in depressive and anxiety disorders’’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Rom J Morphol Embryol 2017, 58(3):767–775 ISSN (print) 1220–0522 ISSN (online) 2066–8279  (IF= 0.912)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 –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LIA SINDILAR, CARMEN LACRAMIOARA ZAMFIR, EUSEBIU VIOREL SINDILAR, ALIN CONSTANTIN PINZARIU, EDUARD CRAUCIUC, SIMONA NICULESCU, ADINA ELENA PRICOPE VESELIN, SIMONA ALEXANDRA ZAMFIR, VLADIMIR POROCH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Assessment of Superoxide Dismutase and Catalase Evolution in Different Stages of an Experimental Endometriosi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REVISTA DE CHIMIE (Bucharest), 68, No. 6, 2017, pg. 1479-1481, ISSN Print 0034-7752 (IF=1,412)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–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DANIEL LAURENŢIU POP, ANDREI GHEORGHE MARIUS MOTOC, HORIA GEORGE HĂRĂGUŞ, BOGDAN CĂTĂLIN CIUPE, MIHAELA IACOB, DINU VERMEŞAN, RADU PREJBEANU, DANIEL-CLAUDIU MALIŢA, CARMEN LĂCRĂMIOARA ZAMFIR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ROXANA FOLESCU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’’Conventional chondrosarcoma in the right hand with the invasion of the pisiform and the hamate bones – case report’’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ROMANIAN JOURNAL of MORPHOLOGY and EMBRYOLOGY, 2017, 58(1):271–275, ISSN (print) 1220–0522 ISSN (online) 2066–8279  (IF= 0.912)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 –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ANA MARIA HALICIU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ROXANA FOLESCU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FLORIN ZUGUN, LILIANA STRAT, VLAD POROCH, CARMEN LACRAMIOARA ZAMFIR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’’The Study of the Correlation Between the Level of Antioxidant, Enzyme Activity and Administration Zinc in Oxidative Stress Induced by Cyclophosphamide’’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REVISTA DE CHIMIE (Bucharest), 2017, 68, No. 3, pg 624-626, ISSN Print 0034-7752 (IF= 1,41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IZABELLA PETRE, ELENA BERNAD, ANCA MUREŞAN, ANCA BORDIANU, SANDOR I. BERNAD, ONUŢ BĂCEAN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AMELIA MILULESCU, STELIAN PANTEA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’’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Choriocarcinoma developed in a tubal pregnancy – a case report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’’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ROMANIAN JOURNAL of MORPHOLOGY and EMBRYOLOGY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2015, 56 (2 Suppl):871–874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WOS:000362801600036, (IF=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0.81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ALEXANDRA CORINA FAUR, IOAN SAS, ANDREI GHEORGHE MARIUS MOTOC, MĂRIOARA CORNIANU, CARMEN LĂCRĂMIOARA ZAMFIR, DANIELA CORNELIA LAZĂR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, ’’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Ki-67 and p53 immunostaining assessment of proliferative activity in salivary tumors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’’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ROMANIAN JOURNAL of MORPHOLOGY and EMBRYOLOGY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2015, 56(4):1429–1439 (IF=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0.811)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 xml:space="preserve"> –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ZABELLA PETRE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ONUŢ BĂCEAN, ANCA BORDIANU, IOANA MIHAELA LUCA, ELENA BERNAD, MARIUS LUCIAN CRAINA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The macroscopic examination of the placental vasculature with a corrosive agent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ANIAN JOURNAL of MORPHOLOGY and EMBRYOLOGY, 55(2 Suppl):613–617, 2014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ISSN- 1220-0522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WOS: 000342868500016,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(IF=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0.65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UGUREL CONSTANTIN RUS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VASILE SORIN MĂNOIU, ANDREEA CRISTINA DIDILESCU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, ’’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Suburothelial Interstitial Cells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Cells Tissues Organs, DOI: 10.1159/000360816, Accepted after revision: February 24, 2014, Published online: April 30, 2014 (IF=2.13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MIHAELA ROXANA POPESCU, DOINA BUTCOVAN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ANDREI MOTOC, CARMEN LACRAMIOARA ZAMFIR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’’Thoracic aorta dissection - assessment of aortic adventitia involvement’’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Romanian Journal of Legal Medicine pg. 207-214, DOI: 10.4323/rjlm.2013.207, 2013, ISSN 1221-8618 (print), ISSN 1844-8585 (online) (IF=0.15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LAUDIA SAND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ELENA POP,A. G. M. MOTOC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Hematogenous placental infection in acute respiratory infection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ANIAN JOURNAL of MORPHOLOGY and EMBRYOLOGY vol. 54 no. 1:157–161, 2013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ISSN- 1220-0522 (IF=0.72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IHAELA-ROXANA POPESCU, F. E. ZUGUN, ELENA COJOCARU, LELIOARA TOC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ARMEN LĂCRĂMIOARA ZAMFIR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Morphometric study of aortic wall parameters evolution in newborn and child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ANIAN JOURNAL of MORPHOLOGY and EMBRYOLOGY, 54(2):399–404, 2013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ISSN- 1220-0522 (IF= 0.72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OXANA OANCEA, ANGELA CODRUȚA PODARIU, LILIANA VASILE, RUXANDRA SAVA–ROȘIAN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, ’’In vitro evaluation of laser fluorescence devices for caries detection through stereomicroscopic imaging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OMANIAN JOURNAL of MORPHOLOGY and EMBRYOLOGY, 54(2):333–341, 2013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ISSN- 1220-0522 (IF= 0.723)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–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. MOISE, M. M. BURUIAN, C. ILIE, CARMEN LĂCRĂMIOARA ZAMFIR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. G. M. MOTOC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, ’’Estrogen and progesterone receptor expression in the mammary gland 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OMANIAN JOURNAL of MORPHOLOGY and EMBRYOLOGY, 54(4):961–968, 2013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ISSN- 1220-0522 (IF=0.723)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 xml:space="preserve"> –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ALUCA OANA TEMNEANU, A. MOTOC, F. E. ZUGU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CĂTĂLINA ELENA LUPUŞORU,CARMEN LĂCRĂMIOARA ZAMFIR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The relevance of circadian rhythms disruption on pulmonary SOD expression in rat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ANIAN JOURNAL of MORPHOLOGY and EMBRYOLOGY vol. 53 no. 3 Suppl, ISSN (print) 1220–0522, ISSN (on-line) 2066–8279, 2012 (IF= 0.72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.C. RUSU, A.G.M. MOTOC, E. POP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.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Sprouting angiogenesis in human midterm uterus and fallopian tube is guided by endothelial tip cell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Anatomical Science International, ISSN 1447-6959 DOI 10.1007/s12565-012-0154-x, Received: 9 July 2012 / Accepted: 3 September 2012-Japanese Association of Anatomists, 2012 (IF=0.839)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–autor princip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USU M.C., CERGAN R., DERMENGIU D., CURCĂ G.C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, MOTOC A.G., JIANU A.M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The iliolumbar artery-anatomic considerations and details on the common iliac artery trifurcation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lin Anat. 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Online ISSN: 1098-2353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rticle first published online: 13 NOV 2009, DOI: 10.1002/ca.20890, 2010 Jan; 23(1):93-100, 2010 (IF=1.35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USU M.C., CERGAN R., MOTOC A.G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, POP E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 xml:space="preserve">„Anatomical considerations on the corona mortis”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urg Radiol Anat. 2010 Jan; 32(1):17-24. Epub 2009, Jul 28, 2009, ISSN: 0930-1038 (print version), ISSN: 1279-8517 (electronic version) (IF=0.82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. C. FAUR, S. BOLINTINEANU, A. ȘIȘ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.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M. CORNIANU, I. TUTA-SAS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”Salivary gland oncocytic carcinoma: A very rare entit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29th European Congress of Pathology- Pathology for Patient Care, 2 – 6 September 2017, RAI Amsterdam, The Netherlands ,Virchows Arch -The European Journal of Pathology, (2017) 471 (Suppl 1):S1–S352, ISSN: 0945-6317 (print), ISSN: 1432-2307 (electroni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.L. ZAMFIR, T. ALEXA, A. FILIP, A.LUCA, A. CANTEMIR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.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. ALEXA, „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HEL expression and morphometric design of lacrimal gland in a diabetic rat model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XXXI International Congress of the International Academy of Pathology and the 28th Congress of the European Society of Pathology, 25 - 29 September 2016, Congress-Centrum Ost Kölnmesse, Cologne, Germany, Virchows Archiv - European Journal of Pathology, Vol.469,Supplement 1, 0945-6317 (print), 1432-2307 (electroni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.L. ZAMFIR, L. STRAT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.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.S ZAMFIR, C. GALES, A. GHEJU, A.M. HALICI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Impact of light/dark cycle alteration on circadian antioxidant pattern in female Wistar rat ovar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XXXI International Congress of the International Academy of Pathology and the 28th Congress of the European Society of Pathology, 25 - 29 September 2016, Congress-Centrum Ost Kölnmesse, Cologne, Germany Virchows Archiv - European Journal of Pathology, Vol.469,Supplement 1, 0945-6317 (print), 1432-2307 (electroni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.L. ZAMFIR, E.V. SINDILAR, A. FAUR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.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.S ZAMFIR, L. STRAT, A. SINDILAR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Morphologic assessment of different endometrial components reactivity in an experimental endometriosi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XXXI International Congress of the International Academy of Pathology and the 28th Congress of the European Society of Pathology, 25 - 29 September 2016, Congress-Centrum Ost Kölnmesse, Cologne, Germany Virchows Archiv - European Journal of Pathology, Vol.469,Supplement 1, 0945-6317 (print), 1432-2307 (electroni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C.L. ZAMFIR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 xml:space="preserve"> R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F. BADERCA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A.S. ZAMFIR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R.O.TEMNEAN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„Immunohistochemical study of experimental oxidative stress impact on antioxidant markers in lung vascular structure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7-th European Congress of Pathology, 5-9 septembrie 2015, Belgrade, Serbia, PS 22-017, - The European Journal of Pathology Virchows Archiv, Vol.467,Supplement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C.L. ZAMFIR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R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F.E. ZUGUN, R.C. TUDOR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„Dantrolene variable hepatic toxicity related to oral and intravenous long term administration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7-th European Congress of Pathology, 5-9 septembrie 2015, Belgrade, Serbia, PS 21-027, - The European Journal of Pathology Virchows Archiv, Vol.467, Supplement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ALEXANDRA FAUR, MĂRIOARA CORNIANU, MIHAELA VLAD, IOANA GOL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, CAMELIA VIDITA, FLAVIA BADERCA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„A rare case of metastatic balloon cell malignant melanoma to the parotid gland from an unknown primary tumor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(P41,The XXIII-th National Congress of Endocrinology, Iași, 25-27 iunie 2015), Acta Endocrinologica, Vol.XI, Supplement  No.1, June 2015 (IF=0.26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C.L. ZAMFIR, C.LUPUȘORU, F. BADERCA, E.ȘTEFANACHI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 xml:space="preserve"> R FOLESC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„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Effects of flavonoids synthesis derivative on a rat ovalbimine sensitization model of asthma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25-th European Congress of Pathology,31 august-4 septembrie 2013, Lisboa, Portugal, PS 16-048, - The European Journal of Pathology Virchows Archiv, Vol.463,Supplement,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C.L. ZAMFIR, F.E. ZUGUN, R.O.TEMNEAN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R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M. SPATARU, „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Expression of SOD family in rat lacrimal gland after intermittent light exposure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24-th European Congress of Pathology,8-12 septembrie 2012,Praga, PS 19-007, - The European Journal of Pathology Virchows Archiv 2012- Vol.461,Supplement :(S1-S332),S2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. G. M. MOTOC, CARMEN LĂCRĂMIOARA ZAMFIR, ANCA MURESAN, IOANA LUCA, LAURA BRISAN, ANCA BORDIANU, IZABELLA PETRE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 The invasive mammary cancer -immunohistochemical aspect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ista Română de Anatomie funcţională şi clinică, macro- şi microscopică şi de Antropologie, vol. XIII. Nr. 1, 34-39, ISSN 1583-4026, 20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, A MOTOC, C ZAMFIR, CLAUDIA SANDU, CI PETRESCU, , A M ȘIȘU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”Dextrocardia with situs inversus a clinical and radiological study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Revista Română de Anatomie funcţională şi clinică, macro- şi microscopică şi de Antropologie, vol. XI. Nr. 2, ISSN 1583-4026, 20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INA ŞIŞU, CODRUŢA ILEANA PETRESCU, CARMEN ZAMFIR,A MOTOC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On the superior and inferior gluteal vessels and nerves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ista Română de Anatomie funcţională şi clinică, macro- şi microscopică şi de Antropologie, vol. XI. Nr. 4, ISSN 1583-4026, 20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INA ŞIŞU, GHE.STANCU, PETRESCU CODRUŢA ILEANA, CARMEN LACRAMIOARA ZAMFIR, D. PADURARU, MOTOC ANDREI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, ”Morphologic Variability of the Internal Iliac Artery Branches- Macroscopic Study Base don Dissection and Plastination Method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ista Română de Anatomie funcţională şi clinică, macro- şi microscopică şi de Antropologie, vol. XI. Nr. 1, pg.26-30, ISSN 1583-4026,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LINA ŞIŞU, PETRESCU CODRUŢA ILEANA, CARMEN ZAMFIR, MOTOC ANDREI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”On the Pancreatic Arterial Plexus-Anatomic and Topographic Issues”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Revista Română de Anatomie funcţională şi clinică, macro- şi microscopică şi de Antropologie, vol. XI. Nr. 2, p.147-149, ISSN 1583-4026, 20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. MOTOC, CARMEN ZAMFIR, D. PÃDURARU, CODRUŢA PETRESCU, ELENA POP, ALINA ŞIŞ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Morphofunctional paramater data concerning the shoulder joint ligament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ista Română de Anatomie funcţională şi clinică, macro- şi microscopică şi de Antropologie, vol. X. Nr. 4, p.468-473, ISSN 1583-4026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ALINA ȘIȘU,ELENA POP,IZABELLA ȘARGAN,B.HOGEA,DELIA ZĂHOI,ECATERINA DĂESCU,A.MOTOC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Liver chirrhosis-ultrasound aspects of portal circulation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Jurnalul Pediatrului-Year XV,vol.XV,nr.59-60, july-december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PETRESCU CODRUŢA ILEANA, NICULESCU VIRGILIU, RUSU MUGUREL, MOTOC ANDREI, ŞIŞU ALINA MARIA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Nervii posteriori ai coledocului - studiu morfologic la făt şi adult”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Revista Clujul Medical, CNCSIS Print ISSN 1222-2119, Online ISSN 2066-8872,  Nr. 2 Vol 2, p.51-54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PETRESCU CODRUŢA ILEANA, ŞARGAN IZABELLA, POP ELENA, MOTOC ANDREI, ŞIŞU ALINA MARIA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, “Consideraţii anatomo-topografice cu privire la vascularizaţia arterială a pancreasului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ista Clujul Medical, Print ISSN 1222-2119, Online ISSN 2066-8872,  Nr. 2, Vol 2, p. 55-57, 20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. UNTU , F.E. ZUGUN, C. L. ZAMFIR, L. STRAT , C. GALEȘ 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.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.S. ZAMFIR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Conjunctiva Reactivity to Oxidative Stres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ista Română de Anatomie funcţională şi clinică, macro- şi microscopică şi de Antropologie, www.revanatomie.ro, pg. 234-239, Vol. XVIII – Nr. 4 –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D.L. POP, L. GHIGA, D. CRIȘAN, A. ABU-AWWAD, A. MOTOC, D. VERMEȘAN, D.M. POP, I.S BARBURA, C.L. ZAMFIR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Clinico-surgical considerations in the diagnosis and treatment of musculoskeletal tumor pathology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ista Română de Anatomie funcţională şi clinică, macro- şi microscopică şi de Antropologie, Vol. XVIII – Nr. 3, Articol Nr.10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NA MARIA HALICIU, LILIANA STRAT, CRISTINA AMIHAESEI, C.I. STAN, ALEXANDRA-SIMONA ZAMFIR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ARMEN LĂCRĂMIOARA ZAMFIR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Antioxidant Effect of Vitamin E on Cyclop hosp hamide –Induced Oxidative Stress in  Female Rat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ista Română de Anatomie funcţională şi clinică, macro- şi microscopică şi de Antropologie, Vol. XV – Nr. 2 – 2016, pg.161-166, 2016, ISSN 1583-4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LIA ȘINDILAR, C.I. STAN, E.V. ȘINDILAR, E.G. CRAUCIUC, A.C. PÎNZRIU, ALEXANDRA-SIMONA ZAMFIR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LILIANA STRAT, CARMEN LĂCRĂMIOARA ZAMFIR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The murine model relevance in experimental endometriosi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ână de Anatomie funcţională şi clinică, macro- şi microscopică şi de Antropologie, Vol. XV – Nr. 4 – 2016, pg.371-375, 2016, ISSN 1583-4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.C. TUDOR, C.I. STAN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, 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ĂTĂLINA DANIELA STAN , CARMEN LĂCRĂMIOARA ZAMFIR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Dantrolene – a possible antioxidant  effect in bleomycin induced lung injury in rat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, Revista Română de Anatomie funcţională şi clinică, macro- şi microscopică şi de Antropologie, Vol. XIV – Nr. 3 – 2015, ISSN 1583-4026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.C. TUDOR, CRISTINA AMIHAESEI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.I. STAN, CARMEN LĂCRĂMIOARA ZAMFIR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Assessment of dantrolene toxicity in intravenous long term administration’’ 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Revista Română de Anatomie funcţională şi clinică, macro- şi microscopică şi de Antropologie, vol. Vol. XIV – Nr. 1, 14-18, ISSN 1583-4026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ĂRIOARA BOIA, ANIKO MANEA, IULIA ANDREI, FLAVIA BADERC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AMELIA BUDISAN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Periventricular leukomalacia- diagnosis and morphopathology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JURNALUL PEDIATRULUI – Year XVIII, Vol. XVIII, Nr. 69-70, january-june 2015, Online 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ISS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: 2065 – 48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TEPORDEI R.T., COZMA T, ALEXA O, NEDELCU A.H.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ZAMFIR C.L.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A rare occurrence : acute  comportamental syndrome of pronator quadratus muscle –case report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Revista Română de Anatomie funcţională şi clinică, macro- şi microscopică şi de Antropologie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Vol. XIII, Nr. 4, 505-509, ISSN 1583-4026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O.BĂCEAN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A. BĂCEAN, GHE.STANCU, OANA BĂCEAN, H. PRUNDEANU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”Anatomoclinical study in a patient with renal clear cell carcinoma and hepatic metastases”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Revista Română de Anatomie funcţională şi clinică, macro- şi microscopică şi de Antropologie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Vol. XIII – Nr. 2, ISSN 1583-4026, 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A. BĂCEAN, G. STANCU, O. BĂCEAN, ALINA ȘIȘU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VLAD EPURE, C. BĂCEAN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 xml:space="preserve"> ”Oligoastrocitoma-morphofunctional comparative analysis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Revista Română de Anatomie funcţională şi clinică, macro- şi microscopică şi de Antropologie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Vol. XIII – Nr. 2, ISSN 1583-4026, 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RAINA M, ANCA BORDIANU, CARMEN LĂCRĂMIOARA ZAMFIR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ORINA MATU, ELENA BERNARD, IZABELLA PETRE, ANCA MUREȘAN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Mucocutaneous Occurrences of the Syphilis in Pregnant and HIV Positive Women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Journal of AIDS &amp; Clinical Research, Volume 5 • Issue 5 • 1000306, http://dx.doi.org/10.4172/2155-6113.1000306,  ISSN: 2155-6113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B.SECARA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ROXANA FOLESCU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CRISTINA GALES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CARMEN LĂCRĂMIOARA ZAMFIR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 xml:space="preserve"> ”Expression of C-fos proto-oncogenes in the adrenal chromaffin cells”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Revista Română de Anatomie funcţională şi clinică, macro- şi microscopică şi de Antropologie, vol. XI. Nr. 3, ISSN 1583-4026,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D.SURDUCAN,D NEMEȘ, F HUT, FELICIA ANDREI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,CRISTINA POPA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”The biomechanic improvement of joints involved in gait by increasing of medical rehabilitation treatment efficiency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Revista Română de Anatomie funcţională şi clinică, macro- şi microscopică şi de Antropologie, vol. XI. Nr. 2, ISSN 1583-4026,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A MOTOC, LOREDANA STANA ,CI PETRESCU,ILIE AC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, A M ȘIȘU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</w:rPr>
              <w:t>Foetal abdominal abnormalities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Revista Română de Anatomie funcţională şi clinică, macro- şi microscopică şi de Antropologie, vol. XI. Nr. 1, ISSN 1583-4026,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ALINA ŞIŞU, CODRUŢA ILEANA PETRESCU, LOREDANA STANA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A MOTOC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</w:rPr>
              <w:t>Secondary bone tumours overview,incidence and histopatology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Revista Română de Anatomie funcţională şi clinică, macro- şi microscopică şi de Antropologie, vol. XI. Nr. 4, ISSN 1583-4026,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ETRESCU CODRUŢA ILEANA, MOTOC ANDREI,STANA LG, NICULESCU M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LINA ŞIŞ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Right papillary muscles macroscopic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ista Română de Anatomie funcţională şi clinică, macro- şi microscopică şi de Antropologie, vol. XI. Nr. 4, ISSN 1583-4026,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INA MARIA ŞIŞU, CODRUŢA ILEANA PETRESCU, LOREDANA GABRIELA STAN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. MOTOC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On the Enteric Nervous System-Gastric Behavior”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Revista Română de Anatomie funcţională şi clinică, macro- şi microscopică şi de Antropologie, vol.XI. Nr. 2, pg. I79-181, ISSN 1583-4026,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DRUŢA ILEANA PETRESCU, A. MOTOC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LOREDANA GABRIELA STANA, M. NICULESCU, ALINA MARIA ŞIŞU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, “On the Venous Heart Variabilit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ista Română de Anatomie funcţională şi clinică, macro- şi microscopică şi de Antropologie, vol. XI. Nr. 2, p.162-164, ISSN 1583-4026,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. MOTOC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LOREDANA GABRIELA STANA, CODRUŢA ILEANA PETRESCU, M. MOISE, ALINA MARIA ŞIŞ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”Superior Mesenteric Plexus-Anatomo-Topographic Issue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ista Română de Anatomie funcţională şi clinică, macro- şi microscopică şi de Antropologie, vol. XI. Nr. 2, p.121-123, ISSN 1583-4026,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IHAELA ROXANA POP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ELENA COJOCARU, LELIOARA TOCAN, CARMEN LACRAMIOARA ZAMFIR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Morphometric Study of Some Parameters of the Aortic Wall in the Newborn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ista Română de Anatomie funcţională şi clinică, macro- şi microscopică şi de Antropologie, vol. X. Nr. 4, 2011, p.443-448, ISSN 1583-4026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ELENA POP, MONICA VAIDA, CORINA MAT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IZABELLA ȘARGAN, S.BOLINTINEANU, A.MOTOC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 xml:space="preserve"> ’’Imagistic aspects of the intracranial meningioma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Jurnalul Pediatrului-Year XV ,vol.XV,nr.57-58,january-june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V. NICULESCU, M.C. NICULESCU, LUMINIOARA ROS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P. MATUSZ, A MOTOC, M.C. RUSU, CARMEN MICU, “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Aspects of the origin typology of the celiac trunk branche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Journal of Clinical Anatomy and Embryology, volume 3, nr.1, ISSN : 1843-6870, pg. 15-19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ARIUS CORNELIU NICULESCU, ANDREI MOTOC, ALINA MARIA ŞIŞU, CODRUŢA ILEANA PETR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VIRGILIU NICULESC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Schematizarea originii ramurilor colice ale arterelor mezenterice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ista Clujul Medical,  Print ISSN 1222-2119, Online ISSN 2066-8872, Nr. 1 Vol 84, pg 5-10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V. NICULESCU, M.C. NICULESCU, CODRUŢA PETR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M. ŞELARU, ALINA ŞIŞ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Issues relating to the perineal portion of rectal vein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rs Medica Tomitana, pg. 55-58, volume XVI-nr. 2 (61) - april-june 2010, ISSN 1223-9666,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M.C. NICULESCU, V. NICULESCU, A.M JIANU, L.G. STANA, I CIOBANU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E DAESCU, A PURECA,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“Consideratii referitoare la spatiile celulare ale mainii si degetelor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Revista Română de Anatomie funcţională şi clinică, macro- şi microscopică şi de Antropologie, vol.VIII, nr.1, pg.89-93, 2009, ISSN 1583-40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internațional în editură prestigioasă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  <w:lang w:val="pt-BR"/>
              </w:rPr>
              <w:t xml:space="preserve">VALENTINA BUDA, MINODORA ANDOR, ANTAL DIANA, FLORINA ARDELEAN, IOANA ZINUCA PAVEL, CRISTINA DEHELEAN, CODRUȚA SOICA, </w:t>
            </w:r>
            <w:r>
              <w:rPr>
                <w:rFonts w:cs="Arial Narrow" w:ascii="Arial Narrow" w:hAnsi="Arial Narrow"/>
                <w:b/>
                <w:iCs/>
                <w:color w:val="181818"/>
                <w:sz w:val="24"/>
                <w:szCs w:val="24"/>
                <w:lang w:val="pt-BR"/>
              </w:rPr>
              <w:t>ROXANA FOLESCU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  <w:lang w:val="pt-BR"/>
              </w:rPr>
              <w:t xml:space="preserve">, FELICIA ANDREI and CORINA DANCIU, </w:t>
            </w:r>
            <w:r>
              <w:rPr>
                <w:rFonts w:cs="Arial Narrow" w:ascii="Arial Narrow" w:hAnsi="Arial Narrow"/>
                <w:i/>
                <w:iCs/>
                <w:color w:val="181818"/>
                <w:sz w:val="24"/>
                <w:szCs w:val="24"/>
                <w:lang w:val="pt-BR"/>
              </w:rPr>
              <w:t>Natural Products - From Bioactive Molecules to Human Health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  <w:lang w:val="pt-BR"/>
              </w:rPr>
              <w:t xml:space="preserve">, Chapter: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181818"/>
                <w:sz w:val="24"/>
                <w:szCs w:val="24"/>
              </w:rPr>
              <w:t>"</w:t>
            </w:r>
            <w:r>
              <w:rPr>
                <w:rFonts w:cs="Arial Narrow" w:ascii="Arial Narrow" w:hAnsi="Arial Narrow"/>
                <w:b/>
                <w:i/>
                <w:iCs/>
                <w:color w:val="181818"/>
                <w:sz w:val="24"/>
                <w:szCs w:val="24"/>
                <w:lang w:val="pt-BR"/>
              </w:rPr>
              <w:t>Cardioprotective Effects of Cultivated Black Chokeberries (Aronia spp.): Traditional Uses, Phytochemistry and Therapeutic Effects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181818"/>
                <w:sz w:val="24"/>
                <w:szCs w:val="24"/>
              </w:rPr>
              <w:t>"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  <w:lang w:val="pt-BR"/>
              </w:rPr>
              <w:t>, DOI: http://dx.doi.org/10.5772/intechopen.92238, Published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  <w:lang w:val="pt-BR"/>
              </w:rPr>
              <w:t xml:space="preserve">ALINA MARIA </w:t>
            </w:r>
            <w:r>
              <w:rPr>
                <w:rFonts w:cs="Arial Narrow" w:ascii="Arial Narrow" w:hAnsi="Arial Narrow"/>
                <w:iCs/>
                <w:color w:val="181818"/>
                <w:sz w:val="24"/>
                <w:szCs w:val="24"/>
              </w:rPr>
              <w:t xml:space="preserve">ŞIŞU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LOREDANA GABRIELA STANA, CODRUȚA PETRESCU, ROMULUS FABIAN TAT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, ANDREI MOTOC, 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</w:rPr>
              <w:t>Histopathology - Reviews and Recent Advances</w:t>
            </w:r>
            <w:r>
              <w:rPr>
                <w:rFonts w:cs="Arial Narrow" w:ascii="Arial Narrow" w:hAnsi="Arial Narrow"/>
                <w:b/>
                <w:i/>
                <w:iCs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 xml:space="preserve">Chapter 4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</w:rPr>
              <w:t>- "On the Bone Tumours: Overview, Classification, Incidence, Histopathological Issues, Behavior and Review Using Literature Data"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Edited by: Enrique Poblet Martinez, ISBN 978-953-51-0866-5, Publisher: InTech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>D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ecember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  <w:szCs w:val="28"/>
          <w:lang w:val="ro-RO"/>
        </w:rPr>
      </w:pPr>
      <w:r>
        <w:rPr>
          <w:rFonts w:cs="Arial Narrow" w:ascii="Arial Narrow" w:hAnsi="Arial Narrow"/>
          <w:b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membru colectiv autor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Motoc A., Stana L.G., Şişu A.M., Jianu A.M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Folescu R.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Hogea B.,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Corpul  uman – de la model la realitate, Simpozionul 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Zilele Francisc I. Rainer”, București 2010, în Colecția ”Zilele Rainer”, Antropologia și Orizonturile ei, Ed. Niculescu, București, 2011, ISBN 978-973-748-617-2, pp. 316-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e. Brevete, invenții, paten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Brevet de invenție Jianu I.C, Jianu A.M, Ilie A.C, Rădulescu M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Mișca C.D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Bujancă G.S, Berceanu-Văduva D.M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Nussbaum L.A, Levai M.C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Grigoraș M.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Stana L.G, Șișu A.M, Stancu G.S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Clorură de N,N-dimetil-N-alchil-N-B-alchiloxi (n=0) și β-alchiloxipolietilenoxi (n=3-18)-a-metil-propionamidoetil amoniu omogene și procedeu de obținere a acesteia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Brevet de invenție Nr. 133981, 28.05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Brevet de invenție Jianu I.C, Jianu A.M, Stana L.G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Ursoniu S, Șelaru M, Valceanu A.P, Mișca C.D, Ciuca I.M, Bujancă G.S, Grigoraș M.L, Maghiari A.L, Moise L.M, Ilie O.C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 xml:space="preserve"> Structuri neionice-cationice superficial active omogene și procedeu de obținere a acestora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Brevet de invenție Nr.132484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29.05.20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Brevet de invenție Motoc A, Ilie A, Patrascu J, Hogea G, Stana L, Hogea L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Bonte D, Craciun L, Oancea C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Inhalator de pulberi uscate, pentru pacienții cu disfuncție ventilatorie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(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Dry-powder inhaler for patients with ventilatory dysfunction), Patent Number(s): RO130743-B1, Domeniul de aplicabilitate: B07 (General - tablets, dispensers, catheters (excluding drainage and angioplasty), encapsulation etc, but not systems for administration of blood or saline or IV feeding etc.); P34 (Sterilising, syringes, electrotherapy (A61L, M, N), Brevet de invenție Nr.130743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28.04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.f. </w:t>
      </w:r>
      <w:r>
        <w:rPr/>
        <w:t>Lucrării științifice premi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  - la nivel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EMIUL I – SECŢIUNEA POSTERE pentru lucrarea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Hyperuricemia - an issue of uric acid metabolism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utori: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Elena Pop,Petrescu Codruța,,Andrei Motoc, Stana Loredana,Ilie Cosmin,Dăescu Ecaterina,Rusu Mugurel, Alina Șișu,  prezentata la Congresul International Anual al Institutului de Cercetări ACAD. I.HAULICA - Corelaţii morfo-fiziologice în patologia umană, Iaşi, 04-06 noiembrie 20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EMIUL I – SECŢIUNEA POSTERE pentru lucrarea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„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On the Enteric Nervous System s Role in Physiological Activities on the Gastro-intestinal Tract 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utori: Alina Șișu,Codruța Petr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Loredana Stana, Motoc Andrei, prezentată la Congresul International Anual al Institutului de Cercetări ACAD.I.HAULICA - Corelaţii morfo-fiziologice în patologia umană, Iaşi, 04-06 noiembrie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exandra Ghițu, Ioana Zinuca Pavel, Stefana Avram, Brigitta Kis, Daliana Minda, Cristina Adriana Dehelean, Valentina Buda, Roxana Folescu, Corina Danciu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An In Vitro-In Vivo Evaluation of the Antiproliferative and Antiangiogenic Effect of Flavone Apigenin against SK-MEL-24 Human Melanoma Cell Line’’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 xml:space="preserve">, Analytical Cellular Pathology, Volume 2021, Hindawi, Volume 2021, Article ID 5552664, https://doi.org/10.1155/2021/5552664,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PN-III-P1-1.1- PRECISI-2021- 611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Valentina Buda, Ana-Maria Brezoiu, Daniela Berger, Ioana Zinuca Pavel, Delia Muntea, Daliana Minda, Cristina Adriana Dehelean, Codruta Soica, Zorita Diaconeas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Corina Danciu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 xml:space="preserve">-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Biological Evaluation of Black Chokeberry Extract Free and Embedded in Two Mesoporous Silica-Type Matrices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 xml:space="preserve">, Pharmaceutics 2020, 12(9), 838; https://doi.org/10.3390/pharmaceutics12090838,  PN-III-P1-1.1- PRECISI-2020-5182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Suburothelial Interstitial Cell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ells Tissues Organs, autori: MUGUREL CONSTANTIN RUS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VASILE SORIN MĂNOIU, ANDREEA CRISTINA DIDILESCU, uefiscdi- Rezultate articole_2014 (LISTA 2), cod de depunere lucrare  PN-II-RU-PRECISI-2014-8-5467, poziția 1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Diploma de Apreciere pentru lucrarea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PLEXUL NERVOS AL COLEDOCULUI-STUDIU MORFOLOGIC LA FĂT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utori: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Șișu Alina,Codruța Petrescu, Carmen Haivas, Niculescu M., Niculescu V, Motoc Andrei,  prezentată în cadrul celui de-al XII-lea Congres al Societăţii Anatomiştilor din România, Cluj-Napoca, 11 iunie 20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NCA BORDIANU, IZABELLA PETRE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ARMEN LĂCRĂMIOARA ZAMFIR, ELENA BERNARD, CRAINA M, ANCA MUREȘAN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“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Mucocutaneous occurrences of the syphilis in pregnant and HIV positive women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4th International Conference on Clinical &amp; Experimental Dermatology, Hilton San Antonio Airport, TX, USA, J Clin Exp Dermatol Res 2014 Volume 5, Issue 2, ISSN: 2155-9554, JCEDR an open access journal, http://dx.doi.org/10.4172/2155-9554.S1.013, Volume 5, Issue 2, pg.52,  April 14-16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NCA BORDIANU, IZABELLA PETRE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ARMEN LĂCRĂMIOARA ZAMFIR, ELENA BERNARD, CRAINA M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Surgical anatomical correlations in basal cell carcinoma and squamous cell carcinoma at cephalic end level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4th International Conference on Clinical &amp; Experimental Dermatology, Hilton San Antonio Airport, TX, USA, J Clin Exp Dermatol Res 2014 Volume 5, Issue 2, ISSN: 2155-9554, JCEDR an open access journal, http://dx.doi.org/10.4172/2155-9554.S1.013, Volume 5, Issue 2, pg.83, April 14-16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NDREI MOTOC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DIANA STAN, ALINA ȘIȘ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Cephalometric data concerning the development of the human body in the childhood and earlier adulthood“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Seventh International symposium of corpus; Parents, bodies,childrens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odies from conception to education, Timisoara, November 28-29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. C. FAUR, S. BOLINTINEANU, A. ȘIȘ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.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M. CORNIANU, I. TUTA-SAS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”Salivary gland oncocytic carcinoma: A very rare entit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29th European Congress of Pathology- Pathology for Patient Care, 2 – 6 September 2017, RAI Amsterdam, The Netherlands ,Virchows Arch -The European Journal of Pathology, PS-09-072, (2017) 471 (Suppl 1):S1–S352, ISSN: 0945-6317 (print), ISSN: 1432-2307 (electroni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.L. ZAMFIR, E.V. SINDILAR, A. FAUR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.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.S ZAMFIR, L. STRAT, A. SINDILAR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Morphologic assessment of different endometrial components reactivity in an experimental endometriosi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XXXI International Congress of the International Academy of Pathology and the 28th Congress of the European Society of Pathology, 25 - 29 September 2016, Congress-Centrum Ost Kölnmesse, Cologne, Germany Virchows Archiv - European Journal of Pathology, Vol.469,Supplement 1, 0945-6317 (print), 1432-2307 (electroni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.L. ZAMFIR, T. ALEXA, A. FILIP, A.LUCA, A. CANTEMIR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.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. ALEXA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HEL expression and morphometric design of lacrimal gland in a diabetic rat model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XXXI International Congress of the International Academy of Pathology and the 28th Congress of the European Society of Pathology, 25 - 29 September 2016, Congress-Centrum Ost Kölnmesse, Cologne, Germany, Virchows Archiv - European Journal of Pathology, Vol.469,Supplement 1, 0945-6317 (print), 1432-2307 (electroni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.L. ZAMFIR, L. STRAT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.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.S ZAMFIR, C. GALES, A. GHEJU, A.M. HALICI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Impact of light/dark cycle alteration on circadian antioxidant pattern in female Wistar rat ovar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XXXI International Congress of the International Academy of Pathology and the 28th Congress of the European Society of Pathology, 25 - 29 September 2016, Congress-Centrum Ost Kölnmesse, Cologne, Germany Virchows Archiv - European Journal of Pathology, Vol.469,Supplement 1, 0945-6317 (print), 1432-2307 (electronic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Clinical and echographically correlations in a simple transposition of greater vessel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, P23, 110th Annual Meeting, Anatomische Gesellschaft, September 23-25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OTOC A., ILIE A., JIANU A., STANA L.,MOISE L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The role of echographic measurements in determining the conversion from minicholecystoctectomy to classical cholecystectom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P15, 110th Annual Meeting, Anatomische Gesellschaft, September 23-25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FLAVIA BADERCA, M. PRICOP, S. CURESCU, H. URECHESCU, C. SOLOVAN, D. ZAHOI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.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. ZAMFIR, A. ENACHE, E. DAESC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”Eyeball invasion by sinonasal squamous cell carcinoma: Case report ”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27-th European Congress of Pathology, 5-9 septembrie 2015, Belgrade, Serbia, PS 20-004, - The European Journal of Pathology Virchows Archiv, Vol.467,Supplement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.L. ZAMFIR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F.E. ZUGUN, R.C. TUDOR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Dantrolene variable hepatic toxicity related to oral and intravenous long term administration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27-th European Congress of Pathology, 5-9 septembrie 2015, Belgrade, Serbia, PS 21-027, - The European Journal of Pathology Virchows Archiv, Vol.467,Supplement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.L. ZAMFIR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F. BADERCA, A.S. ZAMFIR, R.O.TEMNEAN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Immunohistochemical study of experimental oxidative stress impact on antioxidant markers in lung vascular structure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27-th European Congress of Pathology, 5-9 septembrie 2015, Belgrade, Serbia, PS 22-017, - The European Journal of Pathology Virchows Archiv, Vol.467,Supplement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ŞIŞU AM, MOISE M, MOTOC A, ZAMFIR C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Progesterone receptor expression in the mammary gland tumor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P43, 109th Annual Meeting, Anatomische Gesellschaft, Salzburg, September 24-27, 2014 DOI10.337/anatges.2014.0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ŞIŞU AM, MOISE M, ZAMFIR C, MOTOC A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Histopathological and imaging modifications in chronic ethanolic encephalopathy”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P44, 109th Annual Meeting, Anatomische Gesellschaft, Salzburg, September 24-27, 2014 DOI10.337/anatges.2014.0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OTOC A, ILIE C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FOLESCU R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Female genitalia microvascularization – foetal morphology”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110, 109th Annual Meeting, Anatomische Gesellschaft, Salzburg, September 24-27, 2014 DOI10.337/anatges.2014.0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OTOC A, ILIE C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 Haller`s artery – macroscopic and clinical anatomy”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P111, 109th Annual Meeting, Anatomische Gesellschaft, Salzburg, September 24-27, 2014 DOI10.337/anatges.2014.0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ȘIȘU A, MOTOC A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 ILIE C, PETRESCU C, ZAMFIR C, MOISE M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Pituitary gland and parasellar area- clinical anatom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P160, 109th Annual Meeting, Anatomische Gesellschaft, Salzburg, Salzburg, September 24-27, 2014 DOI10.337/anatges.2014.0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ȘIȘU A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FOLESCU R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TANA L, PETRESCU C, MOTOC A, ZAMFIR C, MOISE M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Assessment of the estrogen receptors expression in ductal carcinomas”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P159, 109th Annual Meeting, Anatomische Gesellschaft, Salzburg, September 24-27, 2014 DOI10.337/anatges.2014.0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OTOC A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ETRESCU CI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STANA LG,TATU F R, ȘIȘU AM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“Benign bone tumours- incidence and histopatological type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Congress of Serbian Anatomical Society with international participation, Novi Sad, Srbija, September 13-14th, 2013, Abstract Book, pg. 5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,ZAMFIR C.,MUREȘAN A,BADERCA F, POP E,MOTOC A,PETRESCU C I ŞIŞU A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.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“Histopatological types of the eyeball tumours”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Congress of Serbian Anatomical Society with international participation, Novi Sad, Srbija, September 13-14th, 2013,  Abstract Book, pg. 5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OP E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MOTOC A, PETRESCU CI, BOLINTINEANU S, ȘIȘU AM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“Multiple cranial nerve palsies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Congress of Serbian Anatomical Society with international participation, Novi Sad, Srbija, September 13-14th, 2013, Abstract Book, pg. 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ETRESCU CI, MOTOC A,GRIGORIȚĂ L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ȘIȘU AM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“Venous morphology of saphenous tributaries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Congress of Serbian Anatomical Society with international participation, Novi Sad, Srbija, September 13-14th, 2013, Abstract Book, pg. 5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ETRESCU CI, MOTOC A,MOISE M 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ȘIȘU AM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“Saphenous vein perforators –groups and subgroups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Congress of Serbian Anatomical Society with international participation, Novi Sad, Srbija, September 13-14th, 2013, Abstract Book, pg. 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ISU AM, PETRESCU CI, FOLESCU R, STANA LG; MOTOC A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“Osteosarcoma-histopathological types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Congress of Serbian Anatomical Society with international participation, Novi Sad, Srbija, September 13-14th, 2013, Abstract Book, pg.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OTOC A, ILIE A C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PETRESCU CI, STANA LG, ȘIȘU AM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“Types of chromosomal anomalies of the urinary tract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Congress of Serbian Anatomical Society with international participation, Novi Sad, Srbija, September 13-14th, 2013, Abstract Book, pg. 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OP E, BOLINTINEANU S, PRUNDEANU H, FOLESCU R, RUSU MC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“Anatomical assessment of the medulla oblongata arteries 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Congress of Serbian Anatomical Society with international participation, Novi Sad, Srbija, September 13-14th, 2013, Abstract Book, pg.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C.L. ZAMFIR, C.LUPUȘORU, F. BADERCA, E.ȘTEFANACHI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 xml:space="preserve"> R FOLESC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„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Effects of flavonoids synthesis derivative on a rat ovalbimine sensitization model of asthma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25-th European Congress of Pathology,31 august-4 septembrie 2013, Lisboa, Portugal, PS 16-048, - The European Journal of Pathology Virchows Archiv, Vol.463,Supplement,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MOTOC A.,PETRESCU C.,STANA L., ILIE C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FOLESCU  R.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JIANU A.,SISU A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 xml:space="preserve">”Posterior tibial perforator veins-macroscopic and clinical anatomy”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30. Arbeitstagung der Anatomischen Gesellschaft in Würzburg 25.09.2013 bis 27.09.2013, P8,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C.L. ZAMFIR, F.E. ZUGUN, R.O.TEMNEAN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R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M. SPATARU, „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Expression of SOD family in rat lacrimal gland after intermittent light exposure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24-th European Congress of Pathology,8-12 septembrie 2012,Praga, PS 19-007, - The European Journal of Pathology Virchows Archiv 2012- Vol.461,Supplement :(S1-S332),S2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OTOC A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, STANA L., PETRESCU C., ILIE C., ŞIŞU A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The heart arterial orifices - biometric stud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natomische Gesellschaft 107th Annual Meeting, Frankfurt am Main, March 23-26, 2012, P 79. DOI 10.3337/anatges.2012.00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OTOC A., STANA L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, MOISE M., ŞIŞU A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Cephalometric parameters in peri-puberty-aspects of sexual dymorphism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natomische Gesellschaft 107th Annual Meeting, Frankfurt am  Main, March 23-26, 2012, P 80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DOI 10.3337/anatges.2012.0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., POP E., STANA L., STANCU G., MOTOC A., RUSU M., ZAMFIR C., ŞIŞU A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„Types and variations in origin of the parietal branches of internal iliac arter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Anatomische Gesellschaft 107th Annual Meeting, Frankfurt am Main, March 23-26, 2012, P 94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DOI 10.3337/anatges.2012.0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, POP E., PETRESCU C., SARGAN I., HAIVAS C., SAMFIRESCU E., MOTOC A., ŞIŞU A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Pancreatic arterial supply-anatomical data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natomische Gesellschaft 107th Annual Meeting, Frankfurt am Main, March 23-26, 2012,  P 93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DOI 10.3337/anatges.2012.001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DOI 10.3337/anatges.2012.0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OP E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, BOLINTINEANU S., MOTOC A., ŞIŞU A., SARGAN I., PETRESCU C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Injury of the oculomotor nerve in craniocerebral trauma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natomische Gesellschaft 107th Annual Meeting, Frankfurt am Main, March 23-26, 2012, P 89. DOI 10.3337/anatges.2012.001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OP E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, BOLINTINEANU S., PETRESCU C., MOTOC A., SISU A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Superior obliqus muscle paralysis due to trochlear nerve trauma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natomische Gesellschaft 107th Annual Meeting, Frankfurt am Main, March 23-26, 2012, P 88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DOI 10.3337/anatges.2012.0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ŞIŞU A., STANA L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, PETRESCU C., POP E., MOISE M., STANCU G., MOTOC A.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”On the etiology and clinical issues of the piriformis syndrome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natomische Gesellschaft 107th Annual Meeting, Frankfurt, March 23-26, 2012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DOI 10.3337/anatges.2012.0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ŞIŞU A., PETRESCU C., STANA L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POP E., MOTOC A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Scapulohumeral joint ligaments-variability of morphofunctional parameter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natomische Gesellschaft 107th Annual Meeting, Frankfurt am Main, March 23-26, 2012, P 102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DOI 10.3337/anatges.2012.0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TANA L., ŞIŞU A., MOISE M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SELARU M., MOTOC A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Synovial cyst in popliteal fossa-incidence, clinical anatomy and differential diagnosi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natomische Gesellschaft 107th Annual Meeting, Frankfurt am Main, March 23-26, 2012, P 103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DOI 10.3337/anatges.2012.0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ZAMFIR C., ZUGUN E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OJOCARU E., TOCAN L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Morphometric monitoring of renal structure reactivity during intermittent light exposure as an oxidative stress condition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, Anatomische Gesellschaft 107th Annual Meeting, Frankfurt, March 23 – 26, 2012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DOI 10.3337/anatges.2012.0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MOTOC A., HOGEA B., STANA L.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., MOISE M., PETRESCU C., ŞELARU M., ŞIŞU A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„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Study concerning the morpho-functional parameters of the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scapulohumeral joint ligaments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. Arbeitstagung der Anatomische Gesellschaft in Würzburg 28.09.2011 bis 30.09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INA ŞIŞU, ELENA POP, CARMEN HAIVAS, IZABELLA SARGAN, SAMFIRESCU ELENA, A. MOTOC,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Cerebral aneurysms frequency and MRI findings of angio CT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immedica International Congres and Exhibition” 4th  edition, News in Medicine, Dental Medicine and Pharmacy, Timisoara, Romania, June 16-18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ELENA POP, PETRESCU CODRUŢA, ANDREI MOTOC, LOREDANA STANA, ŞIŞU ALINA, ŞARGAN IZABELLA, CARMEN HAIVAS, PĂDURARU DUMITRU,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181818"/>
                <w:sz w:val="24"/>
                <w:szCs w:val="24"/>
                <w:lang w:val="ro-RO"/>
              </w:rPr>
              <w:t>On the scapulothoracic joint- anatomical and functional data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Congresul internaţional anual al Institutului de Cercetări „Acad. I. Haulică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„Corelaţii morfo-fiziologice în patologia umană”, ediţia a II-a, 4-6.1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POP ELENA, PETRESCU CODRUŢA, MOTOC ANDREI, STANA LOREDANA, ILIE COSMIN, DĂESCU ECATERINA, RUSU MUGUREL, ŞIŞU ALINA,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181818"/>
                <w:sz w:val="24"/>
                <w:szCs w:val="24"/>
                <w:lang w:val="ro-RO"/>
              </w:rPr>
              <w:t>Hyperuricemia- an issue of uric acid metabolism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Congresul internaţional anual  al Institutului de Cercetări „Acad. I. Haulică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„Corelaţii morfo-fiziologice în patologia umană”, ediţia a II-a, 4-6.11.2011, poster premiat PREMIUL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INA ŞIŞU, CODRUŢA PETR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LOREDANA STANA, ANDREI MOTOC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181818"/>
                <w:sz w:val="24"/>
                <w:szCs w:val="24"/>
                <w:lang w:val="ro-RO"/>
              </w:rPr>
              <w:t>Vagus nerves in the posterior mediastinum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Congresul internaţional anual  al Institutului de Cercetări „Acad. I. Haulică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„Corelaţii morfo-fiziologice în patologia umană”, ediţia a II-a, 4-6.1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INA ŞIŞU, CODRUŢA PETR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LOREDANA STANA, ANDREI MOTOC,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181818"/>
                <w:sz w:val="24"/>
                <w:szCs w:val="24"/>
                <w:lang w:val="ro-RO"/>
              </w:rPr>
              <w:t>On the enteric nervous system’s role in physiological activities of the gastrointestinal tract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Congresul internaţional anual  al Institutului de Cercetări „Acad. I. Haulică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„Corelaţii morfo-fiziologice în patologia umană”, ediţia a II-a, 4-6.11.2011,pag. D, poster premiat PREMIUL 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es-ES"/>
              </w:rPr>
              <w:t xml:space="preserve">ANDREI MOTOC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es-ES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es-ES"/>
              </w:rPr>
              <w:t>, LOREDANA STANA, CODR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Ţ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es-ES"/>
              </w:rPr>
              <w:t xml:space="preserve"> PETR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es-ES"/>
              </w:rPr>
              <w:t xml:space="preserve"> ALINA ŞIŞU,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es-ES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es-ES"/>
              </w:rPr>
              <w:t>“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181818"/>
                <w:sz w:val="24"/>
                <w:szCs w:val="24"/>
                <w:lang w:val="ro-RO"/>
              </w:rPr>
              <w:t>Patellae’s role in the knee joint biomechanics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Congresul internaţional anual  al Institutului de Cercetări „Acad. I. Haulică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„Corelaţii morfo-fiziologice în patologia umană”, ediţia a II-a, 4-6.1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NDREI MOTOC, ALINA ŞIŞU, CODRUŢA PETR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LOREDANA STANA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181818"/>
                <w:sz w:val="24"/>
                <w:szCs w:val="24"/>
                <w:lang w:val="ro-RO"/>
              </w:rPr>
              <w:t>Etiology and clinical aspects concerning chondromalacia patellae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Congresul internaţional anual al Institutului de Cercetări „Acad. I. Haulică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„Corelaţii morfo-fiziologice în patologia umană”, ediţia a II-a, 4-6.1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OTOC A.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RUS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.C.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CERGA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R.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DERMENGI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D.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CURC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G.C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JI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.M., „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The iliolumbar artery-anatomic considerations and details on the common iliac artery trifurcation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Joint Meeting of Anatomical Societies, 19-22 May 2011, Bursa, Turkey. Abstracts in Anatomy 2011; vol 5 Suppl: S64; ISSN 1307-87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NICULESCU M.C., TOROK-OANCE R., MOTOC A., JIANU A.M., STANA L.G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NICULESCU V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 xml:space="preserve">Changes in bone mineral density, t-score and z-score of the hip and vertebral column with aging in osteoporosis,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Joint Meeting of Anatomical Societie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19-22 May 2011, Bursa, Turkey. Abstracts in Anatomy 2011; vol 5 Suppl: S109; ISSN 1307-87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M.C.RUSU, R. CERGAN, D. DERMENGIU, G,C. CURC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.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A.G.M. MOTOC, A.M. JIANU,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181818"/>
                <w:sz w:val="24"/>
                <w:szCs w:val="24"/>
                <w:lang w:val="ro-RO"/>
              </w:rPr>
              <w:t>„Clinical anatomy of the iliolumbar artery and the trifurcated pattern of the common iliac artery”</w:t>
            </w:r>
            <w:r>
              <w:rPr>
                <w:rFonts w:cs="Arial Narrow" w:ascii="Arial Narrow" w:hAnsi="Arial Narrow"/>
                <w:bCs/>
                <w:i/>
                <w:iCs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The 11th International Congress of the Romanian Plastic Surgeons, with the participation of the Hungarian Association for Plastic Reconstructive and Aesthetic Surgery, 10-13 NOVEMBER 2010, BUCHAREST, ROMANIA , pg. 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 xml:space="preserve">MOTOC, A., BIRIS M., PĂSCUȚ D., STANA L., JIANU A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pt-BR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 xml:space="preserve">., RADUCAN S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pt-BR"/>
              </w:rPr>
              <w:t>Therapeutic aspects in recurrent miscarriage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>, 105th Annual Meeting of the Anatomische Gesellschaft, Hamburg, Germany, March, 26-29, 2010, DOI 10.3337/anatges.2010.0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POP ELENA, ŞARGAN IZABELLA, STANCIU PAUL IONUȚ, PANTEA STELIAN, ANCA MUREȘAN, DĂESCU ECATERINA - ”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Quantifying invasios groups mediastinal lymph nodes in lung cance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. Biology and Therapy of Cancer Cell. The Official Journal of Prof. Dr. Ion Chiricuţă, Oncology Institute Cluj-Napoca; Volume 2, Supplement, Aprilie 2010; pg.36. ISSN 978-973-757-308-7. CNCSIS accreditation code 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POP ELENA, ŞARGAN IZABELLA, STANCIU PAUL IONUȚ, PANTEA STELIAN, ANCA MUREȘAN, DĂESCU ECATERINA -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”Histological aspect in colorectal cancer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 Biology and Therapy of Cancer Cell. The Official Journal of Prof. Dr. Ion Chiricuţă, Oncology Institute Cluj-Napoca; Volume 2, Supplement, Aprilie 2010; pg.35.ISSN 978-973-757-308-7. CNCSIS accreditation code 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ZABELLA ŞARGAN, POP ELEN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NCA MUREȘAN, STANCIU PAUL IONUȚ, PANTEA STELIAN - 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”Histopathological aspects in thyroid cancer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  Biology and Therapy of Cancer Cell. The Official Journal of Prof. Dr. Ion Chiricuţă, Oncology Institute Cluj-Napoca; Volume 2, Supplement, Aprilie 2010; pg.34. ISSN 978-973-757-308-7. CNCSIS accreditation code 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ŞARGAN IZABELLA, POP ELEN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NCA MUREȘAN, STANCIU PAUL IONUȚ, PANTEA STELIAN -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”Histopathological aspects in uterin cervical cancer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Biology and Therapy of Cancer Cell. The Official Journal of Prof. Dr. Ion Chiricuţă, Oncology Institute Cluj-Napoca; Volume 2, Supplement, Aprilie 2010; pg.34. ISSN 978-973-757-308-7. CNCSIS accreditation code 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OP ELENA, ŞARGAN IZABELL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STANCIU PAUL IONUȚ, PANTEA STELIAN, POP ALEXANDRA - ”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Endometrioid carcinom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. Biology and Therapy of Cancer Cell. The Official Journal of Prof. Dr. Ion Chiricuţă, Oncology Institute Cluj-Napoca; Volume 2, Supplement, Aprilie 2010; pg.37. ISSN 978-973-757-308-7. CNCSIS accreditation code 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TANCIU PAUL IONUȚ, PANTEA STELIAN, POP ELENA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, 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UREȘAN ANCA, ŞARGAN IZABELLA -  ”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Ovarian tumors of malignancy limit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. Biology and Therapy of Cancer Cell. The Official Journal of Prof. Dr. Ion Chiricuţă, Oncology Institute Cluj-Napoca; Volume 2, Supplement, Aprilie 2010; pg.56. ISSN 978-973-757-308-7. CNCSIS accreditation code 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OP ELENA, ŞARGAN IZABELL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STANCIU PAUL IONUȚ, PANTEA STELIAN, POP ALEXANDRA - ”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Pathologic anatomical aspects of malignant ovarian tumors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. Biology and Therapy of Cancer Cell. The Official Journal of Prof. Dr. Ion Chiricuţă, Oncology Institute Cluj-Napoca; Volume 2, Supplement, Aprilie 2010; pg.36. ISSN 978-973-757-308-7. CNCSIS accreditation code 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 xml:space="preserve">NICULESCU M. , JIANU A. , ŞIŞU A. , STANA L. , NICULESCU V. , MOTOC A., </w:t>
            </w:r>
            <w:r>
              <w:rPr>
                <w:rFonts w:cs="Arial Narrow" w:ascii="Arial Narrow" w:hAnsi="Arial Narrow"/>
                <w:b/>
                <w:bCs/>
                <w:iCs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 xml:space="preserve">., RUSU M., 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Considerations on the causative factors in the morphogenesis of the mandible’s lingula and antilingula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104th Annual Meeting of the Anatomische Gesellschaft in Antwerpen, Belgium, March 27-30 2009, volum de rezumate pg. 55 March 27-30, 2009, DOI 10.3337/anatges.2009.000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ETRESCU C.I., ŞIŞU A.M., CEBZAN C. C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, MOTOC A.M.G., VARTOLAŞ LAURA, RUSU M.C., TATU F.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Active movements in scapulohumeral joint: flexion (antepulsion) and extension (retropulsion)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oster 13, 26.Arbeitstagung der Anatomische Gesellschaft in Wurzburg, 23-25.09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OISE M., BOLINTINEANU S.,PREJBEANU R., VERMESAN D., BOSCU A.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, MOTOC A.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 xml:space="preserve"> ”Anatomical variations of the strengthening structures situated at the level of the posterior capsular knee joint”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-st International Symposium of Applied Anatomy, ISBN 978-86-85251-24-5, pg.146, 17-19 september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ICU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M.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NICULESCU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V.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JIAN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A.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T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L., CIOBANU I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., RUSU M.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“New classification of the cellular spaces of the hand and fingers“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25. Arbeitstagung der Anatomische Gesellschaft in Wurzburg, Germany, September 24-29, 2008, Abstract Booklet 2008; DOI 10.3337/anatges.2008.0007: 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h. Participare la manifestări științifice naţionale cu participare internațională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, ANDREI MOTOC,  DANIELA GURGUS,  OANA BELEI,  RĂZVAN UNTU,  CRISTINA GALES,  CARMEN LĂCRĂMIOARA ZAMFIR, </w:t>
            </w: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  <w:lang w:val="ro-RO"/>
              </w:rPr>
              <w:t>’’Reactivitatea corpilor ciliari la acțiunea stresului oxidativ indus prin perturbarea ritmului circadian’’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, Al XVII-lea Simpozion Naţional de Morfologie Microscopică cu participare internațională, 6-9 octombrie 2021, pg. 69, ISBN 978-973-106-363-8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, DANIELA GURGUS,  ANDREI MOTOC, LIVIA CLAUDIA STÂNGĂ,  CRISTINA GALES,  CARMEN LĂCRĂMIOARA ZAMFIR, </w:t>
            </w: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  <w:lang w:val="ro-RO"/>
              </w:rPr>
              <w:t>’’Efectele chimioterapiei asupra rezervei foliculare ovariene și implicațiile lor clinice’’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,  Al XVII-lea Simpozion Naţional de Morfologie Microscopică cu participare internațională, 6-9 octombrie 2021, pg. 53, ISBN 978-973-106-363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ANDREI MOTOC, 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, DANIELA GURGUS,  OANA BELEI,  CARMEN LĂCRĂMIOARA ZAMFIR,  COSMIN FAUR, </w:t>
            </w: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  <w:lang w:val="ro-RO"/>
              </w:rPr>
              <w:t>’’Tumoră brună cu aspect de leziune osoasă secundară’’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, Al XVII-lea Simpozion Naţional de Morfologie Microscopică cu participare internațională, 6-9 octombrie 2021, pg.86, ISBN 978-973-106-363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ALEXANDRA SIMONA ZAMFIR, 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, DANIELA GURGUS,  ANDREI MOTOC, OANA RALUCA TEMNEANU, </w:t>
            </w: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  <w:lang w:val="ro-RO"/>
              </w:rPr>
              <w:t>’’Efecte ale exercițiilor fizice asupra enzimelor antioxidante pulmonare la șobolan’’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, Al XVII-lea Simpozion Naţional de Morfologie Microscopică cu participare internațională, 6-9 octombrie 2021, pg.67, ISBN 978-973-106-363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A MOTOC, MC RUSU, F POP,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  <w:lang w:val="ro-RO"/>
              </w:rPr>
              <w:t>’’Sprouting angiogenesis in human midterm uterus and fallopian tube is guided by endothelial tip cells’’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 , Al XI-lea Congres Naţional de Morfologie Microscopică cu Participare Internaţională, pg39,Craiova , 22-24 mai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MC RUSU, F POP,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,V S MĂNOIU, AC DIDILESCU, A MOTOC, </w:t>
            </w:r>
            <w:r>
              <w:rPr>
                <w:rFonts w:cs="Arial Narrow" w:ascii="Arial Narrow" w:hAnsi="Arial Narrow"/>
                <w:b/>
                <w:i/>
                <w:color w:val="000000"/>
                <w:sz w:val="24"/>
                <w:szCs w:val="24"/>
                <w:lang w:val="ro-RO"/>
              </w:rPr>
              <w:t>’’The polimorphism of the interstitial suburothelial cells of the urinary bladder’’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 , Al XI-lea Congres Naţional de Morfologie Microscopică cu Participare Internaţională, pg 55,Craiova , 22-24 mai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NDREI MOTOC, MIRELA LOREDANA GRIGORAȘ, CARMEN HAIVAS, CARMEN LĂCRĂMIOARA ZAMFIR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Selenium administration impact on female genital system in rats with induced diabetes mellitu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SEARCH AND CLINICAL MEDICINE, vol. 3, supp.1, ISSN: 2360-1124, pg. 31, www.resclinmed.eu, 6-7 decembrie 2019, Timisoara, Rom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ARMEN ZAMFIR, DANIEL LAURENȚIU POP, CARMEN HAIVAS, MIRELA LOREDANA GRIGORAȘ, ADRIAN COSMIN ILIE, ANDREI MOTOC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Conventional chondrosarcoma in the upper limb with the invasion of the pisiform and the hamate bones - CASE REPORT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P69, Al XV-lea Simpozion Naţional cu participare internațională de Morfologie Microscopică, 24-27 mai 2017, ISBN 978-973-106-29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NDREI MOTOC, ADRIAN COSMIN ILIE ,CARMEN HAIVAS, MIRELA LOREDANA GRIGORAȘ, CARMEN LĂCRĂMIOARA ZAMFIR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 xml:space="preserve"> „Correlations between anatomopathological exam and the surgical therapeutic strategy of pathologic bone fractures”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70, Al XV-lea Simpozion Naţional cu participare internațională de Morfologie Microscopică, 24-27 mai 2017 ISBN 978-973-106-29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NDREI MOTOC, ADRIAN COSMIN ILIE,CARMEN HAIVAS, MIRELA LOREDANA GRIGORAȘ, CARMEN LĂCRĂMIOARA ZAMFIR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 xml:space="preserve"> „Efectele seleniului asupra ovarului expus stresului oxidativ la animale de laborator”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71, Al XV-lea Simpozion Naţional cu participare internațională de Morfologie Microscopică, 24-27 mai 2017 ISBN 978-973-106-29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NDREI MOTOC, ADELINA MARIA JIANU, LOREDANA STANA, ADRIAN COSMIN ILIE, CARMEN HAIVAS, CARMEN LĂCRĂMIOARA ZAMFIR, LAVINIA MARIA HOGEA, MIRELA LOREDANA GRIGORAS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 xml:space="preserve"> „Aportul expresiei unor markeri - P63 și TTF-1 în diagnosticul diferențial al carcinoamelor pulmonare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P71, Al XV-lea Simpozion Naţional cu participare internațională de Morfologie Microscopică, 24-27 mai 2017 ISBN 978-973-106-292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EXANDRA FAUR, MĂRIOARA CORNIANU, MIHAELA VLAD, IOANA GOL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AMELIA VIDITA, FLAVIA BADERCA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A rare case of metastatic balloon cell malignant melanoma to the parotid gland from an unknown primary tumor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P41,The XXIII-th N ational Congress of Endocrinology, Iași, 25-27 iunie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FOLESCU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ARMEN ZAMFIR, ELENA POP,M.C RUSU, A.MOTOC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Immunohistochemical study of human foetal female genitalia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 XII-lea Congres Naţional de Morfologie Microscopică cu Participare Internaţională, pg102,Craiova , 28-31 mai 2014 ISBN: 978-606-11-4069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ARMEN ZAMFIR, ELENA POP, IZABELLA PETRE, ALEXANDRA COTUNA,M.C RUSU, A.MOTOC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Sub urothelial peri microvascular stroma in the rat urinary bladder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 XII-lea Congres Naţional de Morfologie Microscopică cu Participare Internaţională, pg103,Craiova, 28-31 mai 2014 ISBN: 978-606-11-4069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.MOTOC, ALINA MARIA ȘIȘU, CODRUȚA PETR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The coeliac plexus morphology- adult human studie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 XII-lea Congres Naţional de Morfologie Microscopică cu Participare Internaţională, pg131,Craiova , 28-31 mai 2014 ISBN: 978-606-11-4069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ELENA POP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M.C RUSU, CARMEN HAIVAS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PDGFR-α phenotype assessment in medulla oblongata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 XII-lea Congres Naţional de Morfologie Microscopică cu Participare Internaţională, pg149,Craiova , 28-31 mai 2014 ISBN: 978-606-11-4069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INA MARIA ȘIȘU, ELENE POP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ODRUTA PETRESCU, A. MOTOC, M. MOISE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Malignant bone tumours – histopathology and incidence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 XII-lea Congres Naţional de Morfologie Microscopică cu Participare Internaţională, pg157,Craiova , 28-31 mai 2014 ISBN: 978-606-11-4069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INA MARIA ȘIȘU, A. MOTOC, CODRUTA PETR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M. MOISE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Imaging of pituitry gland and the parasellar area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 XII-lea Congres Naţional de Morfologie Microscopică cu Participare Internaţională, pg158,Craiova , 28-31 mai 2014 ISBN: 978-606-11-4069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ELENA POP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S. BOLINTINEANU, M.C. RUS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 xml:space="preserve">„Anti-CD117/c-kit antibodies immunolabeling into the medulla oblongata nuclei”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 XII-lea Congres Naţional de Morfologie Microscopică cu Participare Internaţională, Craiova , 28-31 mai 2014 ISBN: 978-606-11-4069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. MOTOC, CODRUTA PETR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LINA MARIA ȘIȘU, M. MOISE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Overview on benign tumours – a clinical stud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 XII-lea Congres Naţional de Morfologie Microscopică cu Participare Internaţională, pg130,Craiova , 28-31 mai 2014 ISBN: 978-606-11-4069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ADERCA F, CORBU M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ROXANA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RAICA M, NEAGOE O, ANCUȘA D, SOLOVAN C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Carcinoma in situ complicating lichen sclerosu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l XI-lea Congres Naţional de Morfologie Microscopică cu Participare Internaţională, pg71, Craiova, 22-24 mai 2013. ISBN: 978-606-11-3432-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BADERCA F, CORBU M, NEAGOE O, RAICA M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HUT F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Ectopic adrenocortical tissue in one case of seminoma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l XI-lea Congres Naţional de Morfologie Microscopică cu Participare Internaţională, pg72, Craiova, 22-24 mai 2013. ISBN: 978-606-11-3432-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ZAMFIR C,MUREȘAN A, BADERCA F, MOTOC A,SAMFIRESCU E ,RUSU MC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 xml:space="preserve"> „Immunohistochemical study of human female genitalia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l XI-lea Congres Naţional de Morfologie Microscopică cu Participare Internaţională, pg106,Craiova , 22-24 mai 2013. ISBN: 978-606-11-3432-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FOLESCU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ZAMFIR C,MUREȘAN A, BADERCA F, MOTOC A ,RUSU MC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 xml:space="preserve"> „Morphology of the parietal pelvic arterial pedicle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l XI-lea Congres Naţional de Morfologie Microscopică cu Participare Internaţională, pg107, Craiova, 22-24 mai 2013, ISBN: 978-606-11-3432-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UREȘAN A, DEMA A, CORNIANU M, SUCIU C, ȘARGAN I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FOLESC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Tumora mamară cu diferențiere neuroendocrină-prezentare de caz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l XI-lea Congres Naţional de Morfologie Microscopică cu Participare Internaţională, pg143, Craiova, 22-24 mai 2013. ISBN: 978-606-11-3432-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ȘIȘU AM, PETRESCU CI, STANA LG, GRIGORIȚĂ L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OTOC A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Superficial tributaries to the greater saphenous vein-morphology and topograph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-XIV-lea Congres Naţional al Societăţii Române de Anatomie cu participare internaţională,  16 – 18 mai 2013 ,Timișoara, volum de rezumate pg.96. ISBN: 978-606-8456-02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FOLESCU ROXANA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OTOC A, MOISE M, SANDU C, PETRESCU CI, BADERCA F, ȘIȘU AM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Tumours of the eyeball and its annexes-histopathology and incidence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-XIV-lea Congres Naţional al Societăţii Române de Anatomie cu participare internaţională,  16 – 18 mai 2013 ,Timișoara, volum de rezumate pg.149. ISBN: 978-606-8456-02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FOLESCU ROXANA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OTOC A, HOGEA B, BĂCEAN A, HAIVAS C, MUREȘAN A, ȘIȘU AM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Dextrocardia with situs inversus-clinical issue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-XIV-lea Congres Naţional al Societăţii Române de Anatomie cu participare internaţională,  16 – 18 mai 2013 ,Timișoara, volum de rezumate pg.150. ISBN: 978-606-8456-02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ȘIȘU AM, PETRESCU CI, STANA LG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FOLESCU ROXANA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OISE M, MOTOC A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Lower limb bony and soft tissue tumours assessment-incidence and histopatolog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-XIV-lea Congres Naţional al Societăţii Române de Anatomie cu participare internaţională,  16 – 18 mai 2013 ,Timișoara, volum de rezumate pg.149. ISBN: 978-606-8456-02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ETRESCU CI, STANA LG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NICULESCU M, MOTOC 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ȘIȘU AM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Multiple coronary ostia variabilit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-XIV-lea Congres Naţional al Societăţii Române de Anatomie cu participare internaţională,  16 – 18 mai 2013,Timișoara, volum de rezumate pg.95. ISBN: 978-606-8456-02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OP E, PRUNDEANU H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FOLESCU ROXANA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USU MC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On the variability cerebellar arteries origin-an anatomic stud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-XIV-lea Congres Naţional al Societăţii Române de Anatomie cu participare internaţională,  16 – 18 mai 2013,Timișoara, volum de rezumate pg.84. ISBN: 978-606-8456-02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ILOICOOV BACEAN OANA CODRUTA, VLAICU BRIGITH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ROXANA FOLESC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Clasical imagistics-BDORT-bioresonance. Comparative morphology on the abdomen structures”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l-XIV-lea Congres Naţional al Societăţii Române de Anatomie cu participare internaţională,  16 – 18 mai 2013,Timișoara, volum de rezumate pg.22. ISBN: 978-606-8456-02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ICULESCU MARIUS, SISU ALINA, STANA LOREDANA, PETRESCU CODRUTA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FOLESCU ROXANA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ICULESCU VIRGILIU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Pathological characters concerning the anterior interventricular artery in coronary atherosclerosi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-XIV-lea Congres Naţional al Societăţii Române de Anatomie cu participare internaţională,  16 – 18 mai 2013,Timișoara, volum de rezumate pg.32. ISBN: 978-606-8456-02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ŞIŞU ALINA MARIA, PETRESCU CODRUŢA ILEANA, ZAMFIR CARMEN, MOTOC A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On the pancreatic arterial plexus- anatomic and topographic issue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 XIII-lea Congres Naţional al Societăţii Române de Anatomie, cu participare internaţională, 17 – 19 mai 2012 , Constanţa, volum de rezumate pg. 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ŞIŞU ALINA MARIA, PETRESCU CODRUŢA ILEANA, ZAMFIR CARMEN, MOTOC A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On the superior and inferior gluteal vessels and nerve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 XIII-lea Congres Naţional al Societăţii Române de Anatomie, cu participare internaţională,  17 – 19 mai 2012, Constanţa, volum de rezumate pg. 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OTOC A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STANA LOREDANA GABRIELA, PETRESCU CODRUŢA ILEANA, MOISE M., ŞIŞU ALINA MARIA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Superior mesenteric plexus – anatomo-topographic issue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 XIII-lea Congres Naţional al Societăţii Române de Anatomie, cu participare internaţională, 17 – 19 mai 2012, Constanţa, volum de rezumate pg. 85-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OTOC A., STANA LOREDANA, PETRESCU CODRUŢA ILEANA, ILIE ADRIAN COSMI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ŞIŞU ALINA MARIA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Foetal abdominal abnormalitie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 XIII-lea Congres Naţional al Societăţii Române de Anatomie, cu participare internaţională,  17 – 19 mai 2012 , Constanţa, volum de rezumate pg. 86-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ETRESCU CODRUŢA ILEANA, MOTOC A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STANA LOREDANA GABRIELA, NICULESCU M., ŞIŞU ALINA MARIA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On the venous heart variabilit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 XIII-lea Congres Naţional al Societăţii Române de Anatomie, cu participare internaţională,  17 – 19 mai 2012 , Constanţa, volum de rezumate pg.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ETRESCU CODRUŢA ILEANA, MOTOC A., STANA LOREDANA GABRIELA, NICULESCU M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ŞIŞU ALINA MARIA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Right papillary muscles – macroscopic issue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 Al XIII-lea Congres Naţional al Societăţii Române de Anatomie, cu participare internaţională,  17 – 19 mai 2012, Constanţa, volum de rezumate pg. 100-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ŞIŞU ALINA MARIA, PETRESCU CODRUŢA ILEANA, STANA LOREDANA GABRIEL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MOTOC A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On the enteric nervous system – gastric behavior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 XIII-lea Congres Naţional al Societăţii Române de Anatomie, CONSTANŢA, 17 – 19 MAI 2012, pg.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ŞIŞU ALINA MARIA, PETRESCU CODRUŢA ILEANA, STANA LOREDANA GABRIEL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MOTOC A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Secondary bone tumours – overview, incidence and histopatholog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 XIII-lea Congres Naţional al Societăţii Române de Anatomie, CONSTANŢA, 17 – 19 MAI 2012, pg.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NDREI MOTOC, CODRUŢA ILEANA PETRESCU, LOREDANA GABRIELA STANA, MARIUS MOISE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LINA MARIA ŞIŞ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Extrahepatic biliary ducts - extrinsic and intrinsic nervous suppl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 X-lea Congres Naţional de Morfologie Microscopică cu Participare Internaţională Timişoara, Romania, 24-26 mai 2012, volum de rezumate ISSN: 2285-08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NDREI MOTOC, CODRUŢA ILEANA PETRESCU, LOREDANA GABRIELA STANA, MARIUS MOISE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LINA MARIA ŞIŞ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Lower limb veins – anatomical and  topographical issue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 X-lea Congres Naţional de Morfologie Microscopică cu Participare Internaţională Timişoara, Romania, 24-26 mai 2012, volum de rezumate ISSN: 2285-08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ELENA POP, IZABELLA ŞARGAN, ELENA SAMFIRESCU, CARMEN HAIVAS, CODRUŢA PETRESCU, A. MOTOC, ALINA ŞIŞU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„Nervii posteriori ai coledocului studiu morfologic la adult şi făt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>pg. 109, Al X-lea Simpozion National cu participare internationala de Morfologie Microscopica, Craiova, 25-28 mai, 2011, ISBN: 978-973-106-18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CODRUŢA PETRESCU, ELENA POP, IZABELLA ŞARGAN, ECATERINA DĂESCU, DELIA ZĂHOI, A. MOTOC, ALINA ŞIŞU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„Vascularizaţia arterială a pancreasului, date anatomice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>pg. 110,  Al X-lea Simpozion National cu participare internationala de Morfologie Microscopica, Craiova, 25-28 mai, 2011, ISBN: 978-973-106-18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ELENA POP, IZABELLA ŞARGAN, B. HOGEA, CODRUŢA PETRESCU, A. MOTOC, CARMEN ZAMFIR, ALINA ŞIŞU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„Mişcările active în articulaţia scapulo-humerală, abducţia şi timpii abducţiei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 xml:space="preserve"> , pg. 111, Al X-lea Simpozion National cu participare internationala de Morfologie Microscopica, Craiova, 25-28 mai, 2011, ISBN: 978-973-106-18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CODRUŢA PETRESCU, LOREDANA STANA, A. MOTOC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DANIELA CIPU, ELENA SAMFIRESCU, ALINA ŞIŞU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„Sinus node artery, an anatomical study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 xml:space="preserve">pg. 180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>Al X-lea Simpozion National cu participare internationala de Morfologie Microscopica, Craiova, 25-28 mai, 2011, ISBN: 978-973-106-18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CODRUŢA PETRESCU, A. MOTOC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DANIELA CIPU, ALINA ŞIŞU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„Studiul angioarhitecturii sistemului arterial coronarian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>pg. 181, Al X-lea Simpozion National cu participare internationala de Morfologie Microscopica, Craiova, 25-28 mai, 2011, ISBN: 978-973-106-18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CODRUŢA PETRESCU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A. MOTOC, ALINA ŞIŞU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„Variaţiile în lungime ale arterei coronare stângi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>pg. 182, Al X-lea Simpozion National cu participare internationala de Morfologie Microscopica, Craiova, 25-28 mai, 2011, ISBN: 978-973-106-18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ALINA ŞIŞU, CODRUŢA PETRESCU, LOREDANA STAN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ELENA SAMFIRESCU, A. MOTOC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„Femoral popliteal vein- anatomical and clinical issues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>pg. 230, Al X-lea Simpozion National cu participare internationala de Morfologie Microscopica, Craiova, 25-28 mai, 2011, ISBN: 978-973-106-18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ALINA ŞIŞU, CODRUŢA PETRESCU, LOREDANA STAN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M. ŞELARU, CARMEN TATU, F. TATU, A. MOTOC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„Pylorus nerve supply- anatomic variations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 xml:space="preserve"> pg. 231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>Al X-lea Simpozion National cu participare internationala de Morfologie Microscopica, Craiova, 25-28 mai, 2011, ISBN: 978-973-106-18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ALINA ŞIŞU, V. NICULESCU, M. NICULESCU, CODRUŢA PETRESCU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A. MOTOC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„Perineal portion of rectal veins-anatomoclinical implications”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 xml:space="preserve"> pg. 232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>Al X-lea Simpozion National cu participare internationala de Morfologie Microscopica, Craiova, 25-28 mai, 2011, ISBN: 978-973-106-18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ELENA POP, H. PRUNDEANU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ANCA MURESAN, IZABELLA ŞARGAN, MONICA VAIDA, S. BOLINTINEANU, A. MOTOC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„Corelatii anatomo-histologice in glioblastoame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”,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 xml:space="preserve"> Al X-lea Simpozion National cu participare internationala de Morfologie Microscopica, Craiova, 25-28 mai, 2011, ISBN: 978-973-106-18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ELENA POP, ANCA MURESAN, IOANA LUCA, IZABELLA ŞARGAN, MONICA VAIDA, S. BOLINTINEANU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„Corelatii anatomo-histologice in cancerul de ovar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 xml:space="preserve"> Al X-lea Simpozion National cu participare internationala de Morfologie Microscopica, Craiova, 25-28 mai, 2011, ISBN: 978-973-106-18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ELENA POP, CARMEN HAIVAS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, ROXANA FOLESCU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ANCA MURESAN, IZABELLA ŞARGAN, MONICA VAIDA, S. BOLINTINEANU, ”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Aportul metodelor radiologice si imagistice (mamografia si ecografia) in diagnosticul leziunilor mamare”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>Al X-lea Simpozion National cu participare internationala de Morfologie Microscopica, Craiova, 25-28 mai, 2011, ISBN: 978-973-106-18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IZABELLA ŞARGAN, ELENA POP, ANCA MURESAN, IOANA LUCA, MONICA VAIDA, H. PRUNDEANU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ROXANA FOLESCU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CORINA MATU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„Leziunile preneoplazice in cancerul de col uterin-aspecte histopatologice”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 xml:space="preserve"> Al X-lea Simpozion National cu participare internationala de Morfologie Microscopica, Craiova, 25-28 mai, 2011, ISBN: 978-973-106-18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IZABELLA ŞARGAN, ELENA POP, ANCA MURESAN, S. PANTEA, , MONICA VAIDA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, ROXANA FOLESCU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CORINA MATU, H. PRUNDEANU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„Anatomicopathological aspects in the pathology of malignant gastric tumors”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>the Al X-lea Simpozion National cu participare internationala de Morfologie Microscopica, Craiova, 25-28 mai, 2011, ISBN: 978-973-106-18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ECATERINA DĂESCU, DELIA ZĂHOI, ANDREI MOTOC, OCTAVIA DRESSLER, DORINA SZTIKA, SORINA TABAN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ROXANA FOLESCU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“Vasa vasorum la nivelul vaselor renale. Studiu imunohistochimic”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>Al X-lea Simpozion National cu participare internationala de Morfologie Microscopica, Craiova, 25-28 mai, 2011, ISBN: 978-973-106-18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ECATERINA DĂESCU, DELIA ZĂHOI, ALEXANDRA ENACHE, MIOARA FARCA URECHE, DORINA SZTIKA, LOREDANA STANA, ALINA ŞIŞU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ROXANA FOLESCU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“Aspecte anatomo-clinice privind drenajul limfatic al rinichiului. Studiu prin disecţie”,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 xml:space="preserve"> pg. 95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>Al X-lea Simpozion National cu participare internationala de Morfologie Microscopica, Craiova, 25-28 mai, 2011, ISBN: 978-973-106-188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IZABELLA ŞARGAN, ELENA POP, CORINA MATU, MONICA VAIDA, LUMINIOARA ROSU, P.I. STANCIU, S PANTEA, ANCA MURES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>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 xml:space="preserve"> “Tratamentul chirurgical modern în cancerul de col uterin“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IX-lea Simpozion Naţional cu Participare Internaţională de Morfologie Microscopică. Volum de rezumate. Craiova, 26-29 mai, 2010; pg.53.ISBN: 978-973-106-160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IZABELLA ŞARGAN, ELENA POP, CORINA MATU, MONICA VAIDA, LUMINIOARA ROS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>ROXANA FOLESC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 P.I. STANCIU, S PANTEA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 ANCA MURESAN,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 xml:space="preserve"> “Sindromul unilateral de arteră cerebrală anterioară- aspecte clinice“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IX-lea Simpozion Naţional cu Participare Internaţională de Morfologie Microscopică. Volum de rezumate. Craiova, 26-29 mai, 2010; pg.55.ISBN: 978-973-106-160-3DĂESC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IZABELLA ŞARGAN, ELENA POP, CORINA MATU, MONICA VAIDA, LUMINIOARA ROS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>ROXANA FOLESC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 P.I. STANCIU, S PANTEA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 ANCA MURESAN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 xml:space="preserve"> “Fibroadenomul mamar- aspecte anatomo-histopatologice“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IX-lea Simpozion Naţional cu Participare Internaţională de Morfologie Microscopică. Volum de rezumate. Craiova, 26-29 mai, 2010; pg.57.ISBN: 978-973-106-160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CATERINA, ELENA DUMITAȘCU- DORU, IZABELLA ȘARGAN, ELENA POP, P.I.STANCIU, S. PANTEA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, 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ONICA VAIDA, V. NICULESCU -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“Aspecte imagistice ale structurilor circulatorii în limfedem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IX-lea Simpozion Naţional cu Participare Internaţională de Morfologie Microscopică. Volum de rezumate. Craiova, 26-29 mai, 2010; pg. 113. ISBN: 978-973-106-160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ĂESCU ECATERINA, ELENA DUMITAȘCU- DORU, IZABELLA ȘARGAN, ELENA POP, P.I.STANCIU, S. PANTEA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, 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ONICA VAIDA, V. NICULESCU -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“Rezonanța magnetică nucleară în leziunile maligne ale sânului“.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IX-lea Simpozion Naţional cu Participare Internaţională de Morfologie Microscopică. Volum de rezumate. Craiova, 26-29 mai, 2010; pg. 115. ISBN: 978-973-106-160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ĂESCU ECATERINA, ELENA DUMITAȘCU- DORU, IZABELLA ȘARGAN, ELENA POP, P.I.STANCIU, S. PANTEA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, 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ONICA VAIDA, V. NICULESCU -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“Variații ale anatomiei venei porte hepatice – studii computer tomografice“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IX-lea Simpozion Naţional cu Participare Internaţională de Morfologie Microscopică. Volum de rezumate. Craiova, 26-29 mai, 2010; pg. 117. ISBN: 978-973-106-160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ELENA DUMITAȘCU- DORU, IZABELLA ȘARGAN, ELENA POP, CORINA MATU, P.I. STANCIU, S. PANTEA, ANCA MUREȘ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DĂESCU ECATERINA -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Aspecte referitoare la arterele porțiunii toracale a esofagului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IX-lea Simpozion Naţional cu Participare Internaţională de Morfologie Microscopică. Volum de rezumate. Craiova, 26-29 mai, 2010; pg.127.ISBN: 978-973-106-160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ELENA DUMITAȘCU- DORU, IZABELLA ȘARGAN, ELENA POP, CORINA MATU, P.I. STANCIU, S. PANTEA, ANCA MUREȘ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ONICA VAIDA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 xml:space="preserve">“Originea arterei orbito-frontale – aspecte arteriografice“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IX-lea Simpozion Naţional cu Participare Internaţională de Morfologie Microscopică. Volum de rezumate. Craiova, 26-29 mai,2010; pg.129. ISBN: 978-973-106-160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ELENA DUMITAȘCU- DORU, IZABELLA ȘARGAN, ELENA POP, CORINA MATU, P.I. STANCIU, S. PANTEA, ANCA MUREȘ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ONICA VAIDA, DĂESCU ECATERINA -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“Abordul laparoscopic în cancerul genital“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IX-lea Simpozion Naţional cu Participare Internaţională de Morfologie Microscopică. Volum de rezumate. Craiova, 26-29 mai, 2010; pg. 130. ISBN: 978-973-106-160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 xml:space="preserve">ROXANA FOLESCU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ELENA POP, ECATERINA DAESCU, IZABELLA SARGAN, CORINA MATU, ALINA SISU, ELENA DUMITRASCU DORU, A MOTOC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“Studiul circulției portale prin metoda echo-doppler în cirozele hepatice virusale“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IX-lea Simpozion Naţional cu Participare Internaţională de Morfologie Microscopică. Volum de rezumate. Craiova, 26-29 mai, 2010; pg.135.ISBN: 978-973-106-160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 xml:space="preserve">ROXANA FOLESCU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ELENA POP, ECATERINA DAESCU, IZABELLA SARGAN, CORINA MATU, ALINA SISU, ELENA DUMITRASCU DORU, A MOTOC, ANCA MURESAN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“Anevrismul cerebral- prezentare de caz“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IX-lea Simpozion Naţional cu Participare Internaţională de Morfologie Microscopică. Volum de rezumate. Craiova, 26-29 mai, 2010; pg.137.ISBN: 978-973-106-160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 xml:space="preserve">ROXANA FOLESCU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ELENA POP, ELENA DUMITRASCU DORU, IZABELLA SARGAN, CORINA MATU, ALINA SISU, A MOTOC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“Rolul mamografiei în cancerul mamar“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IX-lea Simpozion Naţional cu Participare Internaţională de Morfologie Microscopică. Volum de rezumate. Craiova, 26-29 mai, 2010; pg.138.ISBN: 978-973-106-160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RINA MATU, ELENA POP, IZABELLA ȘARGAN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BOLINTINEANU S., CARMEN HAIVAS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CARMEN HAIVAS, ELENA DUMITAȘCU- DORU -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“Aspecte anatomo-clinice ale pancreasului în pancreatita cronică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IX-lea Simpozion Naţional cu Participare Internaţională de Morfologie Microscopică. Volum de rezumate. Craiova, 26-29 mai, 2010; pg. 86. ISBN: 978-973-106-160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RINA MATU, ELENA POP, IZABELLA ȘARGAN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BOLINTINEANU S., CARMEN HAIVAS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MONICA VAIDA, P.I. STANCIU, S. PANTEA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“Corelații anatomo-clinice în sindromul ocluziv de arteră carotidă internă“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IX-lea Simpozion Naţional cu Participare Internaţională de Morfologie Microscopică. Volum de rezumate. Craiova, 26-29 mai, 2010; pg.187.ISBN: 978-973-106-160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OTOC A., STANA L.G., JIANU A.M., STANCU Ghe., RĂDUCAN S., ȘELARU M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, RUSU M.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“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Distance variability between the corona mortis and the symphysis pubis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“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l IX-lea Simpozion Naţional cu Participare Internaţionala de Morfologie Microscopică al Societăţii Române de Morfologie, Craiova, 26-29 mai, 2010, volumul de rezumate, pg. 209, ISBN 978-973-106-160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LENA POP, IZABELLA ȘARGAN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CORINA MATU, MONICA VAIDA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UMINIOARA ROȘU, S. BOLINTINEANU, P.I. STANCIU, ANCA MUREȘAN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“Markeri serologici în endometrioză“.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IX-lea Simpozion Naţional cu Participare Internaţională de Morfologie Microscopică. Volum de rezumate. Craiova, 26-29 mai, 2010; pg. 246. ISBN: 978-973-106-160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LENA POP, IZABELLA ȘARGAN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CORINA MATU, MONICA VAIDA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UMINIOARA ROȘU, ELENA DUMITAȘCU- DORU, S. BOLINTINEANU, ANCA MUREȘAN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-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 xml:space="preserve">“Angiografia arterei coroidiene anterioare – variante anatomice ale traiectului“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IX-lea Simpozion Naţional cu Participare Internaţională de Morfologie Microscopică. Volum de rezumate. Craiova, 26-29 mai, 2010; pg. 248. ISBN: 978-973-106-160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LENA POP, IZABELLA ȘARGAN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CORINA MATU, MONICA VAIDA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UMINIOARA ROȘU, S. BOLINTINEANU, P.I. STANCIU, S. PANTEA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“Aportul ecografiei în diagnosticul leziunilor mamare“.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 IX-lea Simpozion Naţional cu Participare Internaţională de Morfologie Microscopică. Volum de rezumate. Craiova, 26-29 mai 2010; pg.250. ISBN:978-973-106-160-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INA ŞIŞU, CIPRIAN CEBZAN, CODRUŢA PETR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LAUDIA, SANDU, ELENA SAMFIRESCU, LUCIA STOICAN, GHEORGHE STANCU, ANDREI MOTOC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Chondromalacia patellae - etiology and clinical aspects“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 IX-lea Simpozion Naţional cu Participare Internaţionala de Morfologie Microscopică al Societăţii Române de Morfologie, Craiova, 26-29 mai, 2010, volumul de rezumate, pg. 309-31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 xml:space="preserve"> ISBN 978-973-106-160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.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.G.M. MOTOC, E. POP, L.G. STANA, R. CERGAN, M.C. RUS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Corona mortis-an anatomic study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 VIII-lea Simpozion Naţional cu participare Internaţională de Morfologie Microscopică al Societăţii Române de Morfologie, Craiova, 26-30 mai 2009, pg.186, volumul de rezumate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pt-PT"/>
              </w:rPr>
              <w:t xml:space="preserve"> ISBN 978-973-106-04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, MOTOC A, POP E, STANA LOREDANA GABRIELA, CERGAN R, RUSU MC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Corona mortis –studiu anatomic”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fr-FR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 Al X-lea Congres Național al Societății Anatomiștilor din România - cu participare internațională, Tg. Mureș, 13-15 mai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>RUSU MC, PODOLEANU L, CERGAN R, MOTOC A, POP E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 xml:space="preserve"> 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Studii anatomice și imagistice ale arterei iliolombare”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fr-FR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 Al X-lea Congres Național al Societății Anatomiștilor din România - cu participare internațională, Tg. Mureș, 3-15 mai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i. Participare la manifestări științifice naționale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CODRUŢA PETRESCU, CARMEN HAIVAS,</w:t>
            </w:r>
            <w:r>
              <w:rPr>
                <w:rFonts w:cs="Arial Narrow" w:ascii="Arial Narrow" w:hAnsi="Arial Narrow"/>
                <w:color w:val="FF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ZABELLA ŞARGAN, H PRUNDEANU, M NICULESCU, A. MOTOC, ALINA ŞIŞU, „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Plexul Celiac- Aportul simpatic la nivelul stomacului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Zilele Academice Timişene, 26-27 mai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CODRUŢA PETRESCU, ELENA SAMFIRESCU, ELENA POP, ECATERINA DAESCU, DELIA ZAHOI, ALINA ŞIŞU, A. MOTOC, „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Variante morfologice ale plexului frenic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Zilele Academice Timişene, 26-27 mai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POP ELENA, H. PRUNDEANU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fr-FR"/>
              </w:rPr>
              <w:t>ROXANA FOLESCU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, CORINA MATU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IZABELLA ŞARGAN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 -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fr-FR"/>
              </w:rPr>
              <w:t>„Meningioame – aspecte histopatologice”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, Academia Română - Filiala Timişoara, Zilele Academice Timişene, Ediţia a XII-a, 26-27 Mai 2011,  Timiş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POP ELENA, H. PRUNDEANU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fr-FR"/>
              </w:rPr>
              <w:t>ROXANA FOLESCU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, CORINA MATU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IZABELLA ŞARGAN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 -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fr-FR"/>
              </w:rPr>
              <w:t>”Variaţii anatomo-clinice în sinuzitele maxilare”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, Academia Română - Filiala Timişoara, Zilele Academice Timişene, Ediţia a XII-a, 26-27 Mai 2011,  Timiş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ALINA ŞIŞU, CODRUŢA PETRESCU, C. CEBZAN, CLAUDIA SANDU, ELENA SAMFIRESCU, LOREDANA STANA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A. MOTOC ,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„Timpii abducţiei în mişcările articulaţiei scapulo-humerale”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Academia Română - Filiala Timişoara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Zilele Academice Timişene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, Ediţia a XII-a, 26-27 Mai 2011,  Timiş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ALINA ŞIŞU, CODRUŢA PETRESCU, C. CEBZAN, CLAUDIA SANDU, ELENA SAMFIRESCU, M. ŞELARU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LOREDANA STANA, A. MOTOC, „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Spaţiile fasciale ale venelor membrului inferior – date anatomo topografice”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Academia Română - Filiala Timişoara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Zilele Academice Timişene,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, Ediţia a XII-a, 26-27 Mai 2011,  Timiş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ZAMFIR CARMEN LĂCRĂMIOARA, MOTOC ANDREI, ILIE COSMIN, GRIGORAȘ MIRELA, ȘIȘU ALINA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fr-FR"/>
              </w:rPr>
              <w:t>„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Schwanoamele – prezentări de caz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fr-FR"/>
              </w:rPr>
              <w:t>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>Al-XVI-lea Congres Naţional al Societăţii Române de Anatomie,  8 – 9 mai 2015, București, volum de rezumate pg.208 , ISBN- 978-973-708-830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ONUT RAZVAN MARIUS BACEAN, HORIA PRUNDEANU, ALINA MARIA SIS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 xml:space="preserve">ROXANA FOLESC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fr-FR"/>
              </w:rPr>
              <w:t>„Corelații anatomo-funcționale într-un caz de cancer bronhopulmonar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>, Al XV-lea Congres Național al Societății Române de Anatomie cu participare internațională - Craiova, România, 15-17 Mai 2014,  15 – 17 mai 2014, Craiova, volum de rezumate pg.21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SSN: 2360-318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POP ELEN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, SORIN BOLINTINEAN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fr-FR"/>
              </w:rPr>
              <w:t>„Neuronii bulbari catecolaminergici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>, Al XV-lea Congres Național al Societății Române de Anatomie cu participare internațională - Craiova, România, 15-17 Mai 2014, 15 – 17 mai 2014, Craiova, volum de rezumate pg.25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SSN: 2360-318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PETRESCU CODRUTA ILEAN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, ANDREI MOTOC, ALINA SIS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fr-FR"/>
              </w:rPr>
              <w:t>„Arterele bronșice superioare- studiu anatomic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>, Al XV-lea Congres Național al Societății Române de Anatomie cu participare internațională - Craiova, România, 15-17 Mai 2014, 15 – 17 mai 2014, Craiova, volum de rezumate pg.27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SSN: 2360-318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POP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>, ANDREI MOTOC, ALINA SISU, CARMEN ZAMFI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fr-FR"/>
              </w:rPr>
              <w:t>„Componentele corticosuprarenale fetale și activitatea lor steroidogenică în săptămânile 19-22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>, Al XV-lea Congres Național al Societății Române de Anatomie cu participare internațională - Craiova, România, 15-17 Mai 2014, 15 – 17 mai 2014, volum de rezumate pg.2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SSN: 2360-3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, ELENA POP, CODRUTA PETRESCU, ANDREI MOTOC, ONUT BACEAN, ALINA SIS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fr-FR"/>
              </w:rPr>
              <w:t>„Artera iliacă internă- studiu macroscopic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>, Al XV-lea Congres Național al Societății Române de Anatomie cu participare internațională - Craiova, România, 15-17 Mai 2014,  15 – 17 mai 2014, Craiova , volum de rezumate pg.29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SSN: 2360-3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SISU ALINA MARIA, CODRUTA PETR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, ANDREI MOTOC, LOREDANA STANA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fr-FR"/>
              </w:rPr>
              <w:t>„Morfologia tributarelor venei safena magna 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>, Al XV-lea Congres Național al Societății Române de Anatomie cu participare internațională - Craiova, România, 15-17 Mai 2014, 15 – 17 mai 2014 ,Craiova , volum de rezumate pg.33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SSN: 2360-3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 xml:space="preserve">POP ELENA, CARMEN HAIVAS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fr-FR"/>
              </w:rPr>
              <w:t>ROXANA FOLESCU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fr-FR"/>
              </w:rPr>
              <w:t xml:space="preserve"> „Arterele cerebeloase- studii de microdisecție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fr-FR"/>
              </w:rPr>
              <w:t>, Al XV-lea Congres Național al Societății Române de Anatomie cu participare internațională - Craiova, România, 15-17 Mai 2014,  15 – 17 mai 2014, Craiova, volum de rezumate pg.114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SSN: 2360-31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PETRESCU CODRUŢA, POP ELENA, ŞARGAN IZABELLA, NICULESCU MARIUS CORNELIU, ZĂHOI DELIA, MOTOC ANDREI, ŞIŞU ALINA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pt-BR"/>
              </w:rPr>
              <w:t>Considera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 xml:space="preserve">ţii anatomo-topografice cu privire la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pt-BR"/>
              </w:rPr>
              <w:t>vascularizaţia arterială a pancreasului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pt-BR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 xml:space="preserve"> Al XII-lea Congres al Societăţii  Române de Anatomie,  9-11 iunie 2011, Cluj Napo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ŞIŞU ALINA, PETRESCU CODRUŢA, HAIVAS CARMEN, NICULESCU MARIUS CORNELIU, NICULESCU VIRGILIU, RUSU MUGUREL, MOTOC ANDREI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vertAlign w:val="superscript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Plexul nervos al coledocului- studiu morfologic la făt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l XII-lea Congres al Societăţii  Române de Anatomie,  9-11 iunie 2011, Cluj Napoca, poster prem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pt-BR"/>
              </w:rPr>
              <w:t>FOLESCU ROXAN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 xml:space="preserve">, PETRESCU CODRUŢA, SAMFIRESCU ELENA, DĂESCU ECATERINA, NICULESCU VIRGILIU, PRUNDEANU HORIA, ŞIŞU ALINA, MOTOC ANDREI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pt-BR"/>
              </w:rPr>
              <w:t>“Vascularizaţia duodenului – studiu anatomo-clinic”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pt-BR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 xml:space="preserve"> Al XII-lea Congres al Societăţii  Române de Anatomie,  9-11 iunie 2011, Cluj Napo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ARIUS CORNELIU NICULESCU, ANDREI MOTOC, ALINA ŞIŞU, CODRUŢA PETR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VIRGILIU NICULESC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Schematizarea originii ramurilor colice ale arterelor mezenterice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pt-BR"/>
              </w:rPr>
              <w:t>Al XII-lea Congres al Societăţii  Române de Anatomie,  9-11 iunie 2011, Cluj Napo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NDREI MOTOC, LOREDANA STANA, CEBZAN CIPRAN, CODRUŢA PETRESCU, BOGDAN HOGEA, COSMIN ILIE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LINA ŞIŞU, “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Histopathologic and clinical issues concerning chondrosarcoma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 IV-a CONFERINŢĂ NAŢIONALĂ DE IMAGISTICĂ MUSCULOSCHELETALĂ din România, Timişoara, 05 – 07 Noiembrie 2010, temă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“Patologia radioimagistică a coloanei vertebrale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Simpozion Chapter ISMRM, pg.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ŞIŞU A., MOTOC A., NICULESCU M., PETRESCU C., CEBZAN C., STANA L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, BOŞCU A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“Pylorus nerve supply - anatomic variation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bstract Book, Jurnalul Medical Arădean, Zilele Academice Arădene, 14-16 mai Arad, 2010, ISSN 1224-37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OTOC A., STANA L.G., ŞIŞU A.M., JIANU A.M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., 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., HOGEA B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Corpul uman-de la model la realitate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Simpozion “Zilele Francisc Rainer”, Antropologie şi biodiversitate, Bucureşti, 23.04.2010, pg. 27, 2010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it-IT"/>
              </w:rPr>
              <w:t xml:space="preserve"> ISBN 978 973 748 482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AGM MOTOC, E POP, LG STANA, R CERGAN, MC RUSU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pt-BR"/>
              </w:rPr>
              <w:t>Corona mortis – an anatomic study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pt-BR"/>
              </w:rPr>
              <w:t>, Rezumatul lucrărilor celui de-al VIII-lea Simpozion Naţional al Societăţii Române de Morfologie. Craiova; 26-30 mai, 2009; pg.186. CNCSIS nr. 54/2001. ISBN: 978-973-106-04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ELENA POP, CORINA MATU, IZABELLA SARGAN,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 xml:space="preserve"> ROXANA FOLESCU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, ALEXANDRA POP,</w:t>
            </w: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 xml:space="preserve"> „</w:t>
            </w: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pt-BR"/>
              </w:rPr>
              <w:t>Variante ale poligonului Willis</w:t>
            </w: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pt-BR"/>
              </w:rPr>
              <w:t>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pt-BR"/>
              </w:rPr>
              <w:t>Rezumatul lucrărilor celui de-al VIII-lea Simpozion Naţional al Societăţii Române de Morfologie. Craiova; 26-30 mai, 2009; pg.232. CNCSIS nr. 54/2001. ISBN: 978-973-106-04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IZABELLA SARGAN, ELENA POP, CORINA MATU,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 xml:space="preserve"> ROXANA FOLESCU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, ANCA MUREȘAN, CORINA MARINA PANTEA, ALEXANDRA POP,</w:t>
            </w: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 xml:space="preserve"> „</w:t>
            </w: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pt-BR"/>
              </w:rPr>
              <w:t>Aportul metodelor radiologice și imagistice (ecografia și mamografia) în diagnosticul leziunilor mamare maligne</w:t>
            </w: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pt-BR"/>
              </w:rPr>
              <w:t>, Rezumatul lucrărilor celui de-al VIII-lea Simpozion Naţional al Societăţii Române de Morfologie. Craiova; 26-30 mai, 2009; pg.240. CNCSIS nr. 54/2001. ISBN: 978-973-106-040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ELENA POP, ALEXANDRA POP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 IZABELLA SARGAN, R TIRZIU,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„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pt-BR"/>
              </w:rPr>
              <w:t>Herniile peretelui abdominal – studiu anatomo-clinic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pt-BR"/>
              </w:rPr>
              <w:t xml:space="preserve">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A XVI-a reuniune a chirurgilor bănățeni, 29 mai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RUSU M.C., CERGAN R., MOTOC A.G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FOLESCU R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, POP E.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„Anatomical considerations on the corona morti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Surg Radiol Anat. 2010 Jan; 32(1):17-24. Epub 2009, Jul 28, 2009, ISSN: 0930-1038 (print version), ISSN: 1279-8517 (electronic version) (IF=0.827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Frequency and Clinical Review of the Aberrant Obturator Artery: A Cadaveric Stud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Granite, Guinevere; Meshida, Keiko; Wind, Ga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DIAGNOSTICS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  Article Number: 546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AUG 2020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SSN: eISSN: 2075-4418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3.1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. Anterior intra-pelvic approach and corona mortis vascular anastomoses: A clinical anatomical study shows high frequenc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Guzel, Yunus; Elmadag, Nuh Mehmet; Arazi, Mehmet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VOJNOSANITETSKI PREGLED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7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866-87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02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</w:rPr>
              <w:t>DOI: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 xml:space="preserve"> 10.2298/VSP180202141G, </w:t>
            </w:r>
            <w:r>
              <w:rPr>
                <w:rFonts w:cs="Arial" w:ascii="Arial Narrow" w:hAnsi="Arial Narrow"/>
                <w:bCs/>
                <w:color w:val="181818"/>
                <w:sz w:val="24"/>
                <w:szCs w:val="24"/>
              </w:rPr>
              <w:t>ISSN: 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>0042-8450, Impact Factor=0.15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4"/>
                <w:szCs w:val="24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>3.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Anomalous origin of the obturator artery in a Goan population: A study linked with hernia reduction surge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ias, Medora Celine D'Souza; Patil, Rajesh 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JOURNAL OF THE ANATOMICAL SOCIETY OF INDIA   Volume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68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2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105-109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APR-JUN 2019, ISSN: 0003-2778, Impact Factor=0.22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4"/>
                <w:szCs w:val="24"/>
              </w:rPr>
              <w:t>4.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The origin of the medial femoral circumflex artery, lateral femoral circumflex artery and obturator arte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Zlotorowicz, M.; Czubak-Wrzosek, M.; Wrzosek, P.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SURGICAL AND RADIOLOGIC ANATOMY   Volume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40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5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515-520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MAY 2018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Impact Factor=1.09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Life-threatening hemorrhage from the corona mortis treated with balloon-assisted coiling techniqu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Xu, Xinjian; Teng, Fei; Li, Jingjing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AMERICAN JOURNAL OF EMERGENCY MEDICINE   Volume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36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3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    Article Number: 527.e1   Published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MAR 2018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SSN: 0735-6757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1.91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The prevalence and morphology of the corona mortis (Crown of death): A meta-analysis with implications in abdominal wall and pelvic surge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Sanna, Beatrice; Henry, Brandon Michael; Vikse, Jens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INJURY-INTERNATIONAL JOURNAL OF THE CARE OF THE INJURED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4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302-30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FEB 2018,</w:t>
            </w: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>ISSN: 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0020-1383,</w:t>
            </w:r>
            <w:r>
              <w:rPr/>
              <w:t xml:space="preserve"> I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mpact Factor=2.10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A digital anatomical study of the corona mortis in femal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Han, Yan; Liu, Ping; Chen, Chunlin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MINIMALLY INVASIVE THERAPY &amp; ALLIED TECHNOLOGIES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11-11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01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SSN: 1364-5706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1.10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Anatomical variations of the obturator veins and their surgical implica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Capilna, M. E.; Szabo, B.; Rusu, S. C.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EUROPEAN JOURNAL OF GYNAECOLOGICAL ONC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3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63-26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01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SSN: 0392-293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0.47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9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Low Pressure is Necessary to View and to Protect Corona Mortis During Totally Extraperitoneal Hernia Repai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Kinaci, Erdem; Ates, Mustafa; Dirican, Abuzer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JOURNAL OF LAPAROENDOSCOPIC &amp; ADVANCED SURGICAL TECHNIQUES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978-98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DEC 201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SSN: 1092-642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1.5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0. Corona mortis: in vivo anatomical knowledge and the risk of injury in totally extraperitoneal inguinal hernia repai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Ates, M.; Kinaci, E.; Kose, E.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HERNIA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659-66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OCT 201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SSN: 1265-490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2.48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1. Symmetric Bilateral Aberrant Obturator Artery. A Case Repor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Cerda, Aladin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INTERNATIONAL JOURNAL OF MORPH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3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083-108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SEP 201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SSN: 0717-9502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0.53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Bilateral variation of the venous corona mortis with a presentation previously undescribe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Pinochet, J.; Molina, C. R.; Flores, E. Y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FOLIA MORPHOLOGICA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7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409-41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AUG 201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SSN: 0015-565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0.80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3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Obturator hernia as a frequent finding during laparoscopic pelvic exploration A retrospective observational stud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Susmallian, Sergio; Ponomarenko, Oleg; Barnea, Royi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MEDICIN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9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Article Number: e4102 Published: JUL 201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SSN: 0025-7974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F=1.99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4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A South Indian cadaveric study on obturator neurovascular bundle with a special emphasis on high prevalence of 'venous corona mortis'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Nayak, Satheesha B.; Deepthinath, R.; Prasad, A. M.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INJURY-INTERNATIONAL JOURNAL OF THE CARE OF THE INJURED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4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452-145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JUL 201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SSN: 0020-1383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2.41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5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Topographical relationships between the obturator nerve, artery, and vein in the lateral pelvic wal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Won, Hyung-Sun; Kim, Jun-Ho; Lee, U-Young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INTERNATIONAL UROGYNECOLOGY JOURNAL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13-21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FEB 201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SSN: 0937-3462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2.1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6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Corona Mortis: Anatomical and Clinical Relevance and Occurrence in a Sample of the Colombian Popul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Baena, Gloria; Rojas, Sebastian; Pena, Elizabet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INTERNATIONAL JOURNAL OF MORPH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3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30-13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MAR 2015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SSN: 0717-9502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0.53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7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Massive haemorrhage following minimally displaced pubic ramus fractur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Ten Broek, R. P. G.; Bezemer, J.; Timmer, F. A.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EUROPEAN JOURNAL OF TRAUMA AND EMERGENCY SURGER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4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323-33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JUN 2014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1.96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8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Complications after osteosynthetic treatment of acetabular fractur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Schwabe, P.; Wichlas, F.; Druschel, C.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ORTHOPADE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4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4-3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JAN 2014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SSN: 0085-4530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0.69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9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Corona mortis: Anatomical data and clinical considera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Stavropoulou-Deli, Alcestis; Anagnostopoulou, Sof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AUSTRALIAN &amp; NEW ZEALAND JOURNAL OF OBSTETRICS &amp; GYNAEC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5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83-28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JUN 2013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SSN: 0004-866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1.85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0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Corona Mortis Artery as a Cause of a Type II Endoleak in an Internal Artery Aneurys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Dixon, Shaheen; Anthony, Susan; Uberoi, Ram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JOURNAL OF VASCULAR AND INTERVENTIONAL RADI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634-163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NOV 2011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SSN: 1051-0443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3.09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Obturator Hernia Revisited: Surgical Anatomy, Embryology, Diagnosis, and Technique of Repai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Stamatiou, Dimitrios; Skandalakis, Lee J.; Zoras, Odysseas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AMERICAN SURGEON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7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147-115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SEP 2011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SSN: 0003-134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0.69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njury of the corona mortis during vaginal tape insertion (TVT-Secur (TM) using the U-Approach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Gobrecht, Ursula; Kuhn, Annette; Fellman, Bernhar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INTERNATIONAL UROGYNECOLOGY JOURNAL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443-44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APR 2011, ISSN: 0937-3462  Impact Factor=2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UGUREL CONSTANTIN RUS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VASILE SORIN MĂNOIU, ANDREEA CRISTINA DIDILESC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Suburothelial Interstitial Cell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Cells Tissues Organs, DOI: 10.1159/000360816, Accepted after revision: February 24, 2014, Published online: April 30, 2014 (IF=2.138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 The oral mucosa: Epithelial professional phagocytes, lymphatics, telocytes, and false telocyt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utucescu, Mihai; Craitoiu, Stefania; Mogoanta, Laurentiu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NNALS OF ANATOMY-ANATOMISCHER ANZEIGER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2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Article Number: 151462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AY 2020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940-9602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2.38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Telocytes in the Subepicardial Nich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ancu, Cristian Bogdan; Rusu, Mugurel Constantin; Mogoanta, Laurentiu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PPLIED SCIENCES-BASEL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Article Number: 1615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PR 2 201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eISSN: 2076-3417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2.47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mparative immunohistochemical characterization of interstitial cells in the urinary bladder of human, guinea pig and pi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teiner, Clara; Gevaert, Thomas; Ganzer, Roman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HISTOCHEMISTRY AND CELL BI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4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91-50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AY 201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948-6143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61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molecular phenotypes of ureteral telocytes are layer-specifi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obra, M. A.; Vrapciu, A. D.; Pop, F.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CTA HISTOCHEMICA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1-4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AN 201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65-1281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85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telocytes/myofibroblasts 3-D network forms a stretch receptor in the human bladder mucosa. Is this structure involved in the detrusor overactive disease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Vannucchi, Maria-Giuliana; Traini, Chiar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NNALS OF ANATOMY-ANATOMISCHER ANZEIGER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1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8-12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940-9602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2.07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elocytes heterogeneity: From cellular morphology to functional eviden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retoiu, Dragos; Radu, Beatrice Mihaela; Banciu, Adel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EMINARS IN CELL &amp; DEVELOPMENTAL BI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6-3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PR 201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1084-9521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6.62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oliferation of Interstitial Cells in the Cyclophosphamide-Induced Cystitis and the Preventive Effect of Imatinib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ancho, Maria; Triguero, Domingo; Lafuente-Sanchis, Aranzazu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BIOMED RESEARCH INTERNATIONAL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Article Number: 3457093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7</w:t>
            </w: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Style w:val="Frlabel"/>
                <w:rFonts w:cs="Arial" w:ascii="Arial Narrow" w:hAnsi="Arial Narrow"/>
                <w:bCs/>
                <w:color w:val="2A2D35"/>
                <w:sz w:val="24"/>
                <w:szCs w:val="24"/>
                <w:shd w:fill="FFFFFF" w:val="clear"/>
              </w:rPr>
              <w:t>ISSN: </w:t>
            </w:r>
            <w:r>
              <w:rPr>
                <w:rFonts w:cs="Arial Narrow" w:ascii="Arial Narrow" w:hAnsi="Arial Narrow"/>
                <w:sz w:val="24"/>
                <w:szCs w:val="24"/>
              </w:rPr>
              <w:t>2314-6133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Impact Factor=2.85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functional morphology and role of cardiac telocytes in myocardium regener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Varga, Ivan; Danisovic, Lubos; Kyselovic, Jan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ANADIAN JOURNAL OF PHYSIOLOGY AND PHARMAC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9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17-112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NOV 201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08-4212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2.14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9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unctional histology and possible clinical significance of recently discovered telocytes inside the female reproductive syste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Varga, Ivan; Urban, Ladislav; Kajanova, Mariann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RCHIVES OF GYNECOLOGY AND OBSTETRICS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9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17-42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UG 201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932-006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2.19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Telocyte Subtyp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Vannucchi, Maria-Giuliana; Faussone-Pellegrini, Maria-Simonet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TELOCYTES: CONNECTING CELLS   Book Seri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dvances in Experimental Medicine and Bi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91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5-12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65-259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2.3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Cutaneous Telocyt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anole, Catalin G.; Simionescu, Olg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TELOCYTES: CONNECTING CELLS   Book Seri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dvances in Experimental Medicine and Bi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91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3-32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65-259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2.32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elocytes (interstitial Cajal-like cells) in human Fallopian tub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Urban, L.; Miko, M.; Kajanova, M.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BRATISLAVA MEDICAL JOURNAL-BRATISLAVSKE LEKARSKE LIST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63-26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06-924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0.88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3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elocytes subtypes in human urinary bladd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Vannucchi, Maria-Giuliana; Traini, Chiara; Guasti, Daniele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JOURNAL OF CELLULAR AND MOLECULAR MEDICIN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00-200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OCT 2014, ISSN: eISSN: 1582-4934,Impact Factor=4.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LAVINIA MARIA HOGEA, LAURA ALEXANDRA NUSSBAUM, DANIELA VERONICA CHIRIAC, LUMINITA STEFANIA AGEU, NICOLETA IOANA ANDREESCU, MIRELA LOREDANA GRIGORAS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NA CRISTINA BREDICEAN, MARIA PUIU, ELENA CECILIA ILDIKO ROSCA, MIHAELA ADRIANA SIMU, CODRINA MIHAELA LEVAI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Integrative clinico-biological, pharmacogenetic, neuroimagistic, neuroendocrinological and psychological correlations in depressive and anxiety disorder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 J Morphol Embryol 2017, 58(3):767–775 ISSN (print) 1220–0522 ISSN (online) 2066–8279  (IF= 0.912) –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autor princip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Use of Different Types of Contraceptives-Drospirenone/Ethinyl Estradiol-in Prevention of Unintended Pregnanc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icolae, Nicoleta; Mladinescu, Corneluta Fira; Chiriac, Daniela Veronic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118-212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UN 2019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75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ssociation Between Thrombophilia Gene Polymorphisms and Recurrent Pregnancy Los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rdelean, Dragos; Farcas, Simona Sorina; Poroch, Vladimir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022-402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NOV 201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 Nosocomial Infections Distribution and Impact in Medical Unit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tanga, Livia Claudia; Vaduva, Delia Mira Berceanu; Grigoras, Mirela Loredan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265-226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UN 201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75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ffects of Acetylsalicylic Acid in Preterm Preeclampsia Preven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erban, Denis; Crisan, Ciprian; Serban, Costel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03-120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AY 201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LAVINIA MARIA HOGEA, IOANA TUTA SAS, VLADIMIR POROCH, LAURA ALEXANDRA NUSSBAUM, IOAN SAS, DENIS SERBAN, DRAGOS ERDELEAN, </w:t>
            </w:r>
            <w:r>
              <w:rPr>
                <w:rFonts w:eastAsia="Calibri" w:cs="Arial Narrow" w:ascii="Arial Narrow" w:hAnsi="Arial Narrow"/>
                <w:b/>
                <w:bCs/>
                <w:sz w:val="24"/>
                <w:szCs w:val="24"/>
                <w:lang w:val="ro-RO"/>
              </w:rPr>
              <w:t>ROXANA FOLESCU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, CARMEN LACRAMIOARA ZAMFIR, ANA CRISTINA BREDICEAN, MIHAELA ADRIANA SIMU,</w:t>
            </w:r>
            <w:r>
              <w:rPr>
                <w:rFonts w:eastAsia="Calibri"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 xml:space="preserve"> ’’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>Comparative Study Using Progesterone and Gynipral - Hexoprenaline Sulphate, with Effects in Postpone Preterm Birth’’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,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REV.CHIM.(Bucharest), 69, No. 4, pg. 934-937, 2018, ISSN Print 0034-7752, ISSN Online 2668-8212 (IF= 1.605) </w:t>
            </w:r>
          </w:p>
          <w:p>
            <w:pPr>
              <w:pStyle w:val="Normal"/>
              <w:tabs>
                <w:tab w:val="clear" w:pos="720"/>
                <w:tab w:val="left" w:pos="7250" w:leader="none"/>
              </w:tabs>
              <w:spacing w:lineRule="auto" w:line="240" w:before="0" w:after="0"/>
              <w:rPr>
                <w:rFonts w:ascii="Arial Narrow" w:hAnsi="Arial Narrow" w:eastAsia="Calibri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4"/>
                <w:szCs w:val="24"/>
                <w:lang w:val="ro-RO"/>
              </w:rPr>
              <w:t>Citat de: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1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New Evidence Supporting Joint Preservation Procedures of the Hip A confocal microscopy study of the femoral hea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  <w:sz w:val="24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Lazarescu, Adrian Emil; Cojocaru, Dan Grigore; Boanca, Mihaela; et 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70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10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3561-3563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OCT 2019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ISSN: 0034-7752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Impact Factor=1.75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  <w:sz w:val="24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2. Study of the Platelet-Rich Plasma Injections for the Treatment of Achilles Tendinopathy after Failure of Conservative Treatment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  <w:sz w:val="24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Hogea, Bogdan Gheorghe; Bistrian, Anca Gabriela; Boanca, Mihaela; et 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70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7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2614-2617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JUL 2019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ISSN: 0034-7752 Impact Factor=1.7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3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Use of Different Types of Contraceptives-Drospirenone/Ethinyl Estradiol-in Prevention of Unintended Pregnanc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  <w:sz w:val="24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Nicolae, Nicoleta; Mladinescu, Corneluta Fira; Chiriac, Daniela Veronica; et 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70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6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2118-2122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JUN 2019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ISSN: 0034-7752 Impact Factor=1.7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4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Nosocomial Infections Distribution and Impact in Medical Unit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  <w:sz w:val="24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Stanga, Livia Claudia; Vaduva, Delia Mira Berceanu; Grigoras, Mirela Loredana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  <w:sz w:val="24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70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6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2265-2268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JUN 2019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ISSN: 0034-7752 Impact Factor=1.7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5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Study of Some Psychoactive Drugs and Their Role in Increasing the Risk of Suicid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  <w:sz w:val="24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Brincoveanu, Ana Maria; Suciu, Oana; Hogea, Lavinia Maria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  <w:sz w:val="24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70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4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1399-1402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APR 2019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ISSN: 0034-7752 Impact Factor=1.7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6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Effectiveness of Levonorgestrel - Releasing Intrauterine System in Perimenopausal Bleed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  <w:sz w:val="24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Olaru, Flavius; Olaru, Constantin; Olaru, Viviana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  <w:sz w:val="24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70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1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211-214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JAN 2019 ISSN: 0034-7752 Impact Factor=1.7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7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Use of Intraoperative Analgesic and Anesthetic Substances by Intramuscular Infiltrations during Hip Surgery for Postoperative Pain Monitorin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  <w:sz w:val="24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Hogea, Bogdan; Andor, Bogdan Corneliu; Totorean, Alina; et al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Calibri" w:cs="Arial Narrow"/>
                <w:bCs/>
                <w:sz w:val="24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69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12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3530-3532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eastAsia="Calibri" w:cs="Arial" w:ascii="Arial" w:hAnsi="Arial"/>
                <w:bCs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 xml:space="preserve"> DEC 2018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ISSN: 0034-7752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sz w:val="24"/>
                <w:szCs w:val="24"/>
                <w:lang w:val="ro-RO"/>
              </w:rPr>
              <w:t>Impact Factor=1.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. Association Between Thrombophilia Gene Polymorphisms and Recurrent Pregnancy Los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rdelean, Dragos; Farcas, Simona Sorina; Poroch, Vladimir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022-402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NOV 2018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 Impact Factor=1.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IZABELLA PETRE, ELENA BERNAD, ANCA MUREŞAN, ANCA BORDIANU, SANDOR I. BERNAD, ONUŢ BĂCEAN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ROXANA FOLESCU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, AMELIA MILULESCU, STELIAN PANTEA, 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’’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 xml:space="preserve"> Choriocarcinoma developed in a tubal pregnancy – a case report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’’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ROMANIAN JOURNAL of MORPHOLOGY and EMBRYOLOGY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2015, 56 (2 Suppl):871–874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WOS:000362801600036, (IF=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0.811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HPV Cervical Cancer Screening. An Analysis Over HPV Markers Between Worldwide Statistics and Romanian Realit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Popa, Zoran; Chiriac, Veronica Daniela; Cobec, Ionut Marcel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bCs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68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bCs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10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bCs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2459-2462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bCs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OCT 201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ISSN: 0034-7752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Impact Factor=1.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Investigation of Chorionic Artery Bifurcation Using Micro Vascular Casting Mode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Bernad, Elena Silvia; Duta, Ciprian; Bernad, Sandor Ianos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bCs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67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bCs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2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bCs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339-343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bCs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FEB 201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Impact Factor=1.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ZABELLA PETRE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ONUŢ BĂCEAN, ANCA BORDIANU, IOANA MIHAELA LUCA, ELENA BERNAD, MARIUS LUCIAN CRAINA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 xml:space="preserve"> The macroscopic examination of the placental vasculature with a corrosive agent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ANIAN JOURNAL of MORPHOLOGY and EMBRYOLOGY, 55(2 Suppl):613–617, 2014,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ISSN- 1220-0522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WOS: 000342868500016,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 (IF=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0.659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 Methodology of preparation of corrosive specimens from human placenta - A technical no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omagala, Zygmunt; Domanski, Jurand; Zimmer, Aleksandr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NNALS OF ANATOMY-ANATOMISCHER ANZEIGER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2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Article Number: 151436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AR 2020,</w:t>
            </w: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>ISSN: 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0940-9602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IF= 2.38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. The Study of Placental Vascularization Using Type AGO II Plastic Substanc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Dumitru, Catalin; Petre, Izabella; Craina, Marius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MATERIALE PLASTIC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5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71-17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MAR 2019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F=1.51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3. Investigation of Chorionic Artery Bifurcation Using Micro Vascular Casting Mode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Bernad, Elena Silvia ; Duta, Ciprian ; Bernad, Sandor Ianos ; și colab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REVISTA DE CHIMIE   Volum: 67(2)   Pagini: 339-343   Publicat: Februarie 2016,</w:t>
            </w:r>
            <w:r>
              <w:rPr>
                <w:rFonts w:cs="Arial" w:ascii="inherit;Times New Roman" w:hAnsi="inherit;Times New Roman"/>
                <w:b/>
                <w:bCs/>
                <w:color w:val="2A2D35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>ISSN: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</w:rPr>
              <w:t> 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0034-7752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F =1,75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4. Fetoplacental Network Hemodynamics Investigations Using Vascular Casting Mode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Bernad, Elena Silvia; Petre, Izabella; Bernad, Sandor Ianos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MATERIALE PLASTICE, Volume: 52, Issue:4,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584-58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,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DEC 2015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SSN: 0025-5289 IF=1.51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5. Biomarkers in Diagnosing Preeclampsia and Their Correlation with Blood Pressur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Micoara, Narcisa Carmen Mladin; Lungeanu, Diana; Morariu, Stelian Ioan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6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448-245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OCT 201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6. Macroscopic Examination of Placental Vascularization with a Corrosive Agent in Pregnant Women Diagnosed with Thrombophil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Bonte, Diana Camelia; Iordache, Olivera; Craina, M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MATERIALE PLASTIC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5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678-68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DEC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CARMEN LĂCRĂMIOARA ZAMFIR, ALINA MARIA ŞIŞU, ANDREI GHEORGHE MARIUS MOTOC, ADRIAN COSMIN ILIE, MARIUS MOISE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, ’’Histopathological and imaging modifications in chronic ethanolic encephalopathy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ANIAN JOURNAL of MORPHOLOGY and EMBRYOLOGY, 55(3):797–801, 2014, ISSN- 1220-0522 (IF= 0.659) –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autor princip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ntemortem histopathology and imaging findings in a case of Marchiafava-Bignami diseas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-Witri, Anmar; Vialatte, Anne-Laure; Tan, King L.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JOURNAL OF CLINICAL NEUROSCIENC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73-27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UG 201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967-586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7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ssociation Between Thrombophilia Gene Polymorphisms and Recurrent Pregnancy Los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rdelean, Dragos; Farcas, Simona Sorina; Poroch, Vladimir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022-402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NOV 201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tabolic Abnormalities and Spectroscopy Biochemical Cerebral Compounds Modifications in Children and Adolescents with Antipsychotic Treatme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alpos, Cristina; Ageu, Luminita; Crisan, Simin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22-302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DEC 201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Contribution of Histochemical and Immunohistochemical Techniques in Assessing the Proliferative Capacity and Prognosis for Renal Cell Carcinom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uscasiu, Daniela Anca; Tanasie, Gabriela; Georgescu, Marius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804-180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UG 201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 Impact Factor=1.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iamine deficiency, oxidative metabolic pathways and ethanol-induced neurotoxicity: how poor nutrition contributes to the alcoholic syndrome, as Marchiafava-Bignami diseas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ernandes, L. M. P.; Bezerra, F. R.; Monteiro, M. C.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EUROPEAN JOURNAL OF CLINICAL NUTRITION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80-58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AY 201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954-300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3.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NA MARIA HALICI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FLORIN ZUGUN, LILIANA STRAT, VLAD POROCH, CARMEN LACRAMIOARA ZAMFIR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The Study of the Correlation Between the Level of Antioxidant, Enzyme Activity and Administration Zinc in Oxidative Stress Induced by Cyclophosphamide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ISTA DE CHIMIE (Bucharest), 2017, 68, No. 3, pg 624-626, ISSN Print 0034-7752 (IF= 1,412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alondialdehyde as a Prognostic Marker in Patients with Ovarian Adenocarcinom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rifanescu, Oana; Gruia, Maria Iuliana; Gales, Laurenti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561-256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UL 201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755</w:t>
              <w:tab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ssociation Between Thrombophilia Gene Polymorphisms and Recurrent Pregnancy Los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rdelean, Dragos; Farcas, Simona Sorina; Poroch, Vladimir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022-402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NOV 201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 Impact Factor=1.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Oxidative Stress Status in Patients with Choledocholithiasis: Before and After Endoscopic Sphincterotomy and Biliary Clearan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farti, Catalin Victor; Ciobica, Alin; Stanciu, Carol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172-217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UG 201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 Impact Factor=1.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cetylcholinesterase Inhibitors Test Confirmed Myasthenia Gravis in Psychosis Remitted by Aripiprazol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eodorescu, Andreea; Ifteni, Petru; Petric, Paul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952-295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DEC 201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 Impact Factor=1.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ging Study of Gold Nanoparticles Functionalized with Chitosan in Aqueous Solu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upusoru, Raoul Vasile; Simion, Laurentiu; Sandu, Ion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385-238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OCT 201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 Impact Factor=1.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Impact of Ozone Therapy on Antioxidant Status and Quality of Life in Palliative Care - Exploratory Stud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otolici, Irinel Petru; Pascu, Alina Mihaela; Poroch, Vladimir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416-242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OCT 201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 Impact Factor=1.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iochemical Interactions Between Angiotensin II and Apelin in Isolated Vascular Smooth Muscle Cell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atarciuc, Diana; Gentimir, Carmen; Zaharia, Catalina And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431-243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OCT 201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 Impact Factor=1.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tudy of the Plasmatic Oxidative Stress Markers in Temporomandibular Joint Disord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hisnoiu, Andrea Maria; Pallag, Annamaria; Bodog, Florian Dorel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367-137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UN 201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 Impact Factor=1.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LAURA ALEXANDRA NUSSBAUM, LAVINIA MARIA HOGEA, DANIELA VERONICA CHIRIAC, MIRELA LOREDANA GRIGORAŞ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NA CRISTINA BREDICEAN, ELENA CECILIA ILDIKÓ ROŞCA, BRANDON MUNCAN, LILIANA MARIA NUSSBAUM, MIHAELA ADRIANA SIMU, CODRINA MIHAELA LEVAI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The effect of neurobiological changes in the brain of children with schizophrenia, ultra high-risk for psychosis and epilepsy: clinical correlations with EEG and neuroimagistic abnormalitie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 J Morphol Embryol 2017, 58(4):1317–1325 ISSN (print) 1220–0522 ISSN (online) 2066–8279  (IF= 0.912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Use of Different Types of Contraceptives-Drospirenone/Ethinyl Estradiol-in Prevention of Unintended Pregnanc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icolae, Nicoleta; Mladinescu, Corneluta Fira; Chiriac, Daniela Veronic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118-212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UN 201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755</w:t>
              <w:tab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tudy of Some Psychoactive Drugs and Their Role in Increasing the Risk of Suicid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rincoveanu, Ana Maria; Suciu, Oana; Hogea, Lavinia Mari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399-140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PR 201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 Impact Factor=1.75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Ursodeoxicholic Acid in the Treatment of Intrahepatic Cholestasis of Pregnanc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imircan, Madalina Otilia; Hogea, Lavinia Maria; Cirlogea, Andree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20-22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AN 201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 Impact Factor=1.75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ssociation Between Thrombophilia Gene Polymorphisms and Recurrent Pregnancy Los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rdelean, Dragos; Farcas, Simona Sorina; Poroch, Vladimir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022-402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NOV 2018 ISSN: 0034-775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ffects of Acetylsalicylic Acid in Preterm Preeclampsia Preven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erban, Denis; Crisan, Ciprian; Serban, Costel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03-120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AY 201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 Impact Factor=1.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OXANA OANCEA, ANGELA CODRUȚA PODARIU, LILIANA VASILE, RUXANDRA SAVA–ROȘIAN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In vitro evaluation of laser fluorescence devices for caries detection through stereomicroscopic imaging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ROMANIAN JOURNAL of MORPHOLOGY and EMBRYOLOGY, 54(2):333–341, 2013, ISSN- 1220-0522 (IF= 0.723)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–autor princip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ssociation Between Thrombophilia Gene Polymorphisms and Recurrent Pregnancy Los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rdelean, Dragos; Farcas, Simona Sorina; Poroch, Vladimir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022-402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NOV 201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 Impact Factor=1.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iagnostic validity of ICDAS and DIAGNOdent combined: an in vitro study in pre-cavitated les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nrique Iranzo-Cortes, Jose; Terzic, Sofija; Maria Montiel-Company, Jose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LASERS IN MEDICAL SCIENC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43-54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PR 201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268-8921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2.42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icroscopic morphological changes of the tooth surface in relation to fixed orthodontic treatme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eoteasa, Cristina Teodora; Nitoi, Dan Florin; Preoteasa, Elen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OMANIAN JOURNAL OF MORPHOLOGY AND EMBRY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57-26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5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 1.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LAUDIA SAND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ELENA POP,A. G. M. MOTOC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Hematogenous placental infection in acute respiratory infection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ANIAN JOURNAL of MORPHOLOGY and EMBRYOLOGY vol. 54 no. 1:157–161, 2013, ISSN- 1220-0522 (IF=0.713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ifferential Secretion of Inflammatory Cytokines by Human Trophoblasts in the Presence ofEscherichia coli,Lactobacillus crispatus, andLactobacillus jenseni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housseini, Ali; Vadillo-Ortega, Felipe; Palacios-Gonzalez, Berenice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GYNECOLOGIC AND OBSTETRIC INVESTIGATION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77-28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UN 2020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378-734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28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nfection-mediated preterm birth: Bacterial origins and avenues for interven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tinson, Lisa F.; Payne, Matthew 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USTRALIAN &amp; NEW ZEALAND JOURNAL OF OBSTETRICS &amp; GYNAECOLOGY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arly Access: OCT 201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04-866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64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ssociation Between Thrombophilia Gene Polymorphisms and Recurrent Pregnancy Los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rdelean, Dragos; Farcas, Simona Sorina; Poroch, Vladimir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022-402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NOV 201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 Impact Factor=1.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Microbiome and Complement Activation: A Mechanistic Model for Preterm Birth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unn, Alexis B.; Dunlop, Anne L.; Hogue, Carol J.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BIOLOGICAL RESEARCH FOR NURSING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95-30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AY 201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1099-8004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2.03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human microbiome and the great obstetrical syndromes: A new frontier in maternal-fetal medicin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olt, Id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BEST PRACTICE &amp; RESEARCH CLINICAL OBSTETRICS &amp; GYNAEC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65-17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FEB 2015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1521-6934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3.97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acterial aetiological agents of intra-amniotic infections and preterm birth in pregnant wome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ndz, George L.; Kaakoush, Nadeem O.; Quinlivan, Julie 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FRONTIERS IN CELLULAR AND INFECTION MICROBI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Article Number: 58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OCT 2013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2235-298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4.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. MOISE, M. M. BURUIAN, C. ILIE, CARMEN LĂCRĂMIOARA ZAMFIR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, 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. G. M. MOTOC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Estrogen and progesterone receptor expression in the mammary gland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OMANIAN JOURNAL of MORPHOLOGY and EMBRYOLOGY, 54(4):961–968, 2013, ISSN- 1220-0522 (IF=0.723) –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autor princip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 hybrid data mining approach for identifying the temporal effects of variables associated with breast cancer surviv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imsek, Serhat; Kursuncu, Ugur; Kibis, Eyyub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EXPERT SYSTEMS WITH APPLICATIONS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3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Article Number: 112863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AN 2020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957-4174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5.452</w:t>
              <w:tab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 Immunolocalization of estrogen alpha and progesterone beta receptors in goat mammary glan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houdhary, Ratan Kumar; Pathak, Devendra; Choudhary, Shanti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NDIAN JOURNAL OF ANIMAL SCIENCES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8-3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PR 201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367-831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0.28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oes estrogen receptor determination affect prognosis in early stage breast cancer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ulut, Nilufer; Altundag, Kadr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NTERNATIONAL JOURNAL OF CLINICAL AND EXPERIMENTAL MEDICIN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1454-2145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5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1940-5901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0.62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ammary gland: From embryogenesis to adult lif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usumeci, Giuseppe; Castrogiovanni, Paola; Szychlinska, Marta Ann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CTA HISTOCHEMICA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-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Special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SI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79-38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5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65-1281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85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strogen receptor alpha (ER alpha) promoter methylation status in tumor and serum DNA in Egyptian breast cancer patient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Hagrass, Hoda A.; Pasha, Heba F.; Ali, Ahmed M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GEN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5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1-8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NOV 15 2014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378-111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2.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EXANDRA CORINA FAUR, IOAN SAS, ANDREI GHEORGHE MARIUS MOTOC, MĂRIOARA CORNIANU, CARMEN LĂCRĂMIOARA ZAMFIR, DANIELA CORNELIA LAZĂR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Ki-67 and p53 immunostaining assessment of proliferative activity in salivary tumor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ANIAN JOURNAL of MORPHOLOGY and EMBRYOLOGY, 2015, 56(4):1429–1439 (IF= 0.811) –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autor princip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ANK and RANKL Expression in Salivary Gland Tumo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slan, Figen; Kucuk, Ulk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ENT-EAR NOSE &amp; THROAT JOURNAL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9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75-48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UG 2020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145-5613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0.85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Pleomorphic adenoma with bizarre myoepithelial cells: A diagnostic challenge on cytologic smea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Taweevisit, Mana; Thorner, Paul 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IAGNOSTIC CYTOPATHOLOGY   Volume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47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2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283-1286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EC 201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ISSN: 8755-103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Impact Factor=1.22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Reply to the Letter to the Editor: Comments in relation to the CPC case entitled: "Submucosal nodule in buccal mucosa" Oral Surg Oral Med Oral Pathol Oral Radiol 2016; 122: 660-66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roit, Natalia Batista; Maraschin, Bruna Jalfim; Carrard, Vinicius Coelho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ORAL SURGERY ORAL MEDICINE ORAL PATHOLOGY ORAL RADIOLOGY   Volume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25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6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699-701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JUN 201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ISSN: 2212-4403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Impact Factor=1.8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orphological, Immunohistochemical, and Morphometric Analysis of Myoepithelial Tumors of the Salivary Glan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Zivkovic, Nikola D.; Mihailovic, Dragan S.; Kostic, Milos S.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NALYTICAL AND QUANTITATIVE CYTOPATHOLOGY AND HISTOPATH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23-33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DEC 201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884-6812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actor de impact=0,38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MPARISON BETWEEN IMMUNOHISTOCHEMICAL EXPRESSION OF KI-67 AND MCM-3 IN MAJOR SALIVARY GLAND EPITHELIAL TUMORS IN CHILDREN AND ADOLESCENTS. PRELIMINARY STUD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Zielinski, Rafal; Kobos, Jozef; Zakrzewska, Ann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OLISH JOURNAL OF PATH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51-35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DEC 2016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1233-968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0.8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LAURA ALEXANDRA NUSSBAUM, LAVINIA MARIA HOGE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MIRELA LOREDANA GRIGORAS, CARMEN LACRAMIOARA ZAMFIR, MIHAELA BOANCA, DRAGOS ERDELEAN, ELENA CECILIA ILDIKO ROSCA, LILIANA NUSSBAUM, MIHAELA ADRIANA SIMU, VIOREL LUP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Biochemical Modifications Study of Cerebral Metabolites by Spectroscopy in Epilepsy Treatment 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.CHIM.(Bucharest), 69, No. 4, pg 965-970, ISSN Print 0034-7752, 2018 (IF= 1.605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TUDY REGARDING THE DETERMINATION OF VALPROIC ACID SERUM LEVELS BY EMI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udosie, Mihail Silviu; Caragea, Genica; Danescu, Ilean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FARMACIA Volume: 68 Issue: 5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98-90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Published:SEP-OCT2020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14-823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 1.60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 New Evidence Supporting Joint Preservation Procedures of the Hip A confocal microscopy study of the femoral hea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azarescu, Adrian Emil; Cojocaru, Dan Grigore; Boanca, Mihael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DE CHIMIEVolume: 70 Issue: 10 Pages: 3561-3563Published:OCT2019 ISSN:0034-7752Impact Factor=1.75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Study of the Platelet-Rich Plasma Injections for the Treatment of Achilles Tendinopathy after Failure of Conservative Treatme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Hogea, Bogdan Gheorghe; Bistrian, Anca Gabriela; Boanca, Mihael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614-261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UL 2019 ISSN:0034-7752Impact Factor=1.75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Use of Different Types of Contraceptives-Drospirenone/Ethinyl Estradiol-in Prevention of Unintended Pregnanc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icolae, Nicoleta; Mladinescu, Corneluta Fira; Chiriac, Daniela Veronic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118-212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UN 2019 ISSN:0034-7752Impact Factor=1.75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Predictive Role of Biochemical Plasma Factors in Patients with Severe Traumatic Brain Injuri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apacocea, Marius Toma; Badarau, Ioana Anca; Radoi, Mugurel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754-175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AY 2019 ISSN:0034-7752Impact Factor=1.75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Use of Intraoperative Analgesic and Anesthetic Substances by Intramuscular Infiltrations during Hip Surgery for Postoperative Pain Monitor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Hogea, Bogdan; Andor, Bogdan Corneliu; Totorean, Alin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530-353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DEC 2018 ISSN: 0034-7752 Impact Factor=1.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ALUCA OANA TEMNEANU, A. MOTOC, F. E. ZUGU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CĂTĂLINA ELENA LUPUŞORU,CARMEN LĂCRĂMIOARA ZAMFIR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The relevance of circadian rhythms disruption on pulmonary SOD expression in rat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ANIAN JOURNAL of MORPHOLOGY and EMBRYOLOGY vol. 53 no. 3 Suppl, ISSN (print) 1220–0522, ISSN (on-line) 2066–8279, 2012 (IF= 0.723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ircadian CLOCK Mediates Activation of Transforming Growth Factor-beta Signaling and Renal Fibrosis through Cyclooxygenase 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hen, Wei-Dar; Yeh, Jih-Kai; Peng, Meng-Ting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MERICAN JOURNAL OF PATH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8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152-316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DEC 201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02-9440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4.22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Urine miRNAs: Potential biomarkers for monitoring progression of early stages of diabetic nephropath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Yang, Yeyi; Xiao, Li; Li, Jun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EDICAL HYPOTHESES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74-27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UG 2013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306-987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ATRICIA NICOLA , ELENA ARDELEANU, CARMEN GADAU, MARIA DOROBANTU, ROXANA DARABONT, IOAN TILEA, ANDREEA VARG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LEXANDRA SIMONA ZAMFIR, MIHAELA BOANCA, LILIANA STRAT, TEIM BAAJ, DANIELA GURGUS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Evaluation of Biochemical and Clinical Parameters of Hypertension with Type 2 Diabetes Mellitus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’, REV.CHIM.(Bucharest) 69, No. 9, pg. 2402-2406, 2018, http://www.revistadechimie.ro, ISSN Print 0034-7752, ISSN Online 2668-8212 (IF=1.605) –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autor princip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ssessment of suicidal behavior in dermatology (Review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aria Alexandra Stanescu, Ana; Totan, Alexandra; Mircescu, Daniel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EXPERIMENTAL AND THERAPEUTIC MEDICIN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3-7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UL 2020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1792-0981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78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arly Degeneration of Aortic Bioprosthetic Valves Chemical interactions, prevention and treatme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Oancea, Andra; Cobzeanu, Maria Luiza; Tarus, Andrei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513-351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DEC 201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BOGDAN HOGEA, BOGDAN CORNELIU ANDOR, ALINA TOTOREAN, LAVINIA MARIA HOGEA, LAURA ALEXANDRA NUSSBAUM, ANCA BISTRIAN, MIHAI ALEXANDRU SANDESC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MARIA CORINA STANCIULESCU, ROMEO PETRU DOBRIN, MIHAELA BOANCA, JENEL MARIAN PATRASCU JR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Use of Intraoperative Analgesic and Anesthetic Substances by Intramuscular Infiltrations during Hip Surgery for Postoperative Pain Monitoring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.CHIM.(Bucharest)69, No.12, 2018, pg.3530-3532, http://www.revistadechimie.ro, ISSN Print 0034-7752, (IF=1.605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ew Evidence Supporting Joint Preservation Procedures of the Hip A confocal microscopy study of the femoral hea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azarescu, Adrian Emil; Cojocaru, Dan Grigore; Boanca, Mihael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561-356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OCT 201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75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 Use of Different Types of Contraceptives-Drospirenone/Ethinyl Estradiol-in Prevention of Unintended Pregnanc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icolae, Nicoleta; Mladinescu, Corneluta Fira; Chiriac, Daniela Veronic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118-212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UN 201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 Impact Factor=1.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LUMINIŢA ŞTEFANIA AGEU, CODRINA MIHAELA LEVAI, NICOLETA IOANA ANDREESCU, MIRELA LOREDANA GRIGORAŞ, LAVINIA HOGEA, DANIELA VERONICA CHIRIAC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NA CRISTINA BREDICEAN, LILIANA MARIA NUSSBAUM, VIRGIL RADU ENĂTESCU, VLADIMIR POROCH, VIOREL LUPU, MARIA PUIU, LAURA ALEXANDRA NUSSBAUM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Modern molecular study of weight gain related to antidepressant treatment: clinical implications of the pharmacogenetic testing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 J Morphol Embryol 2018, 59(1): 165-173, ISSN (print) 1220–0522 ISSN (online) 2066–8279  (IF= 1.500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tudy on the Role of Inflammatory Markers and Type D Personality on Symptom Profiles and Severity in Patients with Major Depressive Disord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natescu, Ileana; Kalinovic, Raluka; Giurgi-Oncu, Catalin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PPLIED SCIENCES-BASEL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Article Number: 5615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UG 2020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eISSN: 2076-341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2.47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Use of Different Types of Contraceptives-Drospirenone/Ethinyl Estradiol-in Prevention of Unintended Pregnanc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icolae, Nicoleta; Mladinescu, Corneluta Fira; Chiriac, Daniela Veronic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118-212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UN 201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 Impact Factor=1.75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tudy of Some Psychoactive Drugs and Their Role in Increasing the Risk of Suicid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rincoveanu, Ana Maria; Suciu, Oana; Hogea, Lavinia Mari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399-140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PR 201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034-7752 Impact Factor=1.75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Use of Intraoperative Analgesic and Anesthetic Substances by Intramuscular Infiltrations during Hip Surgery for Postoperative Pain Monitor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Hogea, Bogdan; Andor, Bogdan Corneliu; Totorean, Alina; et al.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530-353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DEC 201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LIA SINDILAR, CARMEN LACRAMIOARA ZAMFIR, EUSEBIU VIOREL SINDILAR, ALIN CONSTANTIN PINZARIU, EDUARD CRAUCIUC, SIMONA NICULESCU, ADINA ELENA PRICOPE VESELIN, SIMONA ALEXANDRA ZAMFIR, VLADIMIR POROCH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Assessment of Superoxide Dismutase and Catalase Evolution in Different Stages of an Experimental Endometriosi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ISTA DE CHIMIE (Bucharest), 68, No. 6, 2017, pg. 1479-1481, ISSN Print 0034-7752 (IF=1,412) –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autor princip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 Association Between Thrombophilia Gene Polymorphisms and Recurrent Pregnancy Los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rdelean, Dragos; Farcas, Simona Sorina; Poroch, Vladimir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022-402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NOV 201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Efficiency of Phytoestrogen Therapy in Patients with Natural Menopaus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rauciuc, Dragos Valentin; Crauciuc, Eduard; Sindilar, Alli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46-85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PR 201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mparison of Sampling Techniques For qPCR Quantification of Periodontal Pathoge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Jelihovschi, Igor; Drochioi, Cristian; Badescu, Aida Corin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853-285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DEC 201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an Osteopontin Be Considered a Biomarker for Endometriosi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bu (Matasariu), Daniela Roxana; Mihalceanu, Elena; Pangal, Alin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132-213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SEP 201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 Ethical considerations regarding the moral status of the human embryo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, Revista Română de Bioetică,Vol. 12, Nr.4, pg. 48-53, octombrie – decembrie 2014, ISSN: 1583-5170 (IF= 0.462) –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autor princip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 research on abortion: ethics, legislation and socio-medical outcomes. Case study: Roman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ita, Andreea Mihaela; Goga, Cristina Ili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OMANIAN JOURNAL OF MORPHOLOGY AND EMBRY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83-29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2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ISSN: 1220-0522 Impact Factor=1.411</w:t>
              <w:tab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rrelations Between Neuroendocrine Disorders and Biochemical Brain Metabolites Alterations in Antidepressant Treatme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geu, Luminita; Talpos, Cristina; Kanalas, Ghizel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21-62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AR 2018 Impact Factor=1.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tabolic Abnormalities and Spectroscopy Biochemical Cerebral Compounds Modifications in Children and Adolescents with Antipsychotic Treatmen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alpos, Cristina; Ageu, Luminita; Crisan, Simin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22-302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DEC 2017 Impact Factor=1.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IHAELA ROXANA POPESCU, DOINA BUTCOV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NDREI MOTOC, CARMEN LACRAMIOARA ZAMFIR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Thoracic aorta dissection - assessment of aortic adventitia involvement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anian Journal of Legal Medicine pg. 207-214, DOI: 10.4323/rjlm.2013.207, 2013, ISSN 1221-8618 (print), ISSN 1844-8585 (online) (IF=0.152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nflammatory cell infiltrates, hypoxia, vascularization, pentraxin 3 and osteoprotegerin in abdominal aortic aneurysms - A quantitative histological stud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 Narrow"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lassova, Tereza; Tonar, Zbynek; Tomasek, Petr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LOS ON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Article Number: e0224818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NOV 8 201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ISSN: 1932-6203 Impact Factor=2.7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udden death due to dissection of the thoracic aorta associated with dissection and rupture of the pulmonary artery: Report of two cas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Hostiuc, Sorin; Dermengiu, Dan; Ceausu, Mihai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FORENSIC SCIENCE INTERNATIONAL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3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E9-E13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AR 2014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379-073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2.2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LEVAI CM, GRIGORAȘ ML, ARGHIRESCU TS, TALPOȘ IC, GÎNDAC CM, ZAMFIR CL, POROCH V, ANGHEL MD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Expression and significance of Ki-67 in lung cancer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 J Morphol Embryol. 2018;  59(1):227-233, ISSN (print) 1220–0522 ISSN (online) 2066–8279  (IF= 1.500) –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autor princip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lationship Between Ultrasound Features and Ki-67 Labeling Index of Soft Tissue Sarcom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Wang, PP, Li, H, Hu, Y, Peng, XJ, Ye, XH, Xu, D, Li, 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RONTIERS IN ONCOLOGY, Volume11, DOI10.3389/fonc.2021.687878, PublishedJUN 28 2021, Impact Factor=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.24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Overexpression of RhoV Promotes the Progression and EGFR-TKI Resistance of Lung Adenocarcinom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hen, HJ, Xia, RX, Jiang, L, Zhou, Y, Xu, HJ, Peng, WW, Yao, CY, Zhou, GR, Zhang, YJ, Xia, HP, Wang, Y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RONTIERS IN ONCOLOGY, Volume11, DOI10.3389/fonc.2021.619013, PublishedMAR 9 2021, Impact Factor=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.24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Using Ki-67 Mitotic Activity Markers as a Predictor of the Progression of Adhesions in the Abdominal Cavit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hurygina, IA, Shurygin, MG, Chepurnykh, EE, Ayushinova, NI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NTERNATIONAL JOURNAL OF BIOMEDICINE, Volume10, Issue4, Page412-415, DOI10.21103/Article10(4)_OA16, PublishedDEC 2020, Impact Factor=0,65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ovel prognostic molecular markers in lung canc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uderecki, Michal; Szumilo, Justyna; Marzec-Kotarska, Barbar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ONCOLOGY LETTERS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9-1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UL 2020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1792-1074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2.31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clinicopathological study of lung cancer concealed in end-stage of interstitial lung diseas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Wang, Bei; Zhang, Xiaoyan; Chen, Huang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TRANSLATIONAL CANCER RESEARCH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3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-+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FEB 2020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2218-676X, Impact Factor=0.98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enefits of exercise and immunotherapy in a murine model of human non-small-cell lung carcinom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artin-Ruiz, A, Fiuza-Luces, C, Rincon-Castanedo, C, Fernandez-Moreno, D, Galvez, BG, Martinez-Martinez, E, Martin-Acosta, P, Coronado, MJ, Franco-Luzon, L, Gonzalez-Murillo, A, Ramirez, M, Provencio, M, Lucia, 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XERCISE IMMUNOLOGY REVIEW, Volume26, Page58-73, Published2020, Impact Factor=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.30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xpression of MTERF3 gene in breast carcinoma and the relationship with clinicopathological characteristic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Wang, Wei-Si; Zi, Jia-Ji; Sun, Mei-Tao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TRANSLATIONAL CANCER RESEARCH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73-18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AN 2020</w:t>
            </w:r>
            <w:r>
              <w:rPr>
                <w:rFonts w:cs="Arial" w:ascii="Arial" w:hAnsi="Arial"/>
                <w:b/>
                <w:bCs/>
                <w:color w:val="2A2D35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>ISSN: 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218-676X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0.9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OANA TUTA SAS, ANCUTA BANU, NICOLETA NICOLAE, RADU BAGIU, IULIA BAGIU, CORNELUTA FIRA MLADINESCU, GIORGIANA SITARU, OANA SUCIU, SALOMEIA PUTNOKY, CODRUTA BACE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ROXANA BUZATU, BRIGITHA VLAIC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Particularities of the Level of Physical Activity Performed by Adolescent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.CHIM.(Bucharest), 69, No. 3, pg 717-719, 2018, ISSN Print 0034-7752, ISSN Online 2668-8212 (IF= 1.605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ime Trends Regarding the Association Between Drug and Tabacco Consumption Among Students from the West Part of Romania A transversal population stud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opa, Mihaela Diana; Cheveresan, Adelina; Dobrescu, Amadeus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8-12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AN 201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HMED ABU-AWWAD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DANIEL LAURENŢIU POP, ANDREI GHEORGHE MARIUS MOTOC, DUMITRU MANUEL OPREA, MARIANA TUDORAN, CARMEN LĂCRĂMIOARA ZAMFIR, COSMIN IOAN FAUR, DINU VERMEŞAN, BOGDAN NICOLAE DELEANU, BOGDAN CORNELIU ANDOR, HORIA GEORGE HĂRĂGUŞ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Morphometric characteristics of fibrocartilaginous tissue in the herniated intervertebral disc’’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Rom J Morphol Embryol 2019, 60(2):629–634, ISSN (print) 1220–0522 ISSN (online) 2066–8279  (IF=1.411) –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autor princip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valuation of the association between biochemical and immunohistochemical score of caspase-9 and TNF alpha, and the grading of lumbar disc herni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Ozevren, Huseyin; Cetin, Abdurrahman; Baloglu, Murat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BRITISH JOURNAL OF NEUROSURGERY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DANIELA GURGUŞ, MIRELA LOREDANA GRIGORAŞ, ANDREI GHEORGHE MARIUS MOTOC, CARMEN LĂCRĂMIOARA ZAMFIR, MĂRIOARA CORNIANU, COSMIN IOAN FAUR, DANIEL LAURENŢIU POP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Clinical relevance and accuracy of p63 and TTF-1 for better approach of small cell lung carcinoma versus poorly differentiated nonkeratinizing squamous cell carcinoma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 J Morphol Embryol 2019, 60(1):139–143, ISSN (print) 1220–0522 ISSN (online) 2066–8279  (IF=1.411) –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autor principal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ree dimensional texture analysis of noncontrast chestCTin differentiating solitary solid lung squamous cell carcinoma from adenocarcinoma and correlation to immunohistochemical mark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Han, Rui; Arjal, Roshan; Dong, Jin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THORACIC CANCER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99-310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NOV 202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arly Access: SEP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FLAVIUS OLARU, CONSTANTIN OLARU, VIVIANA OLARU, LAURA NUSSBAUM, LAVINIA HOGE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MIRELA GRIGORAS, ALINA MIHAELA PASCU5, VLADIMIR POROCH, DRAGOS ERDELEAN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Effectiveness of Levonorgestrel - Releasing Intrauterine System in Perimenopausal Bleeding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.CHIM.(Bucharest),70,No.1, pg. 211-214, 2019, http://www.revistadechimie.ro, ISSN Print 0034-7752, (IF= 1.755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e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 Use of Different Types of Contraceptives-Drospirenone/Ethinyl Estradiol-in Prevention of Unintended Pregnanc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Nicolae, Nicoleta; Mladinescu, Corneluta Fira; Chiriac, Daniela Veronic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DE CHIMIE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118-212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UN 201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IRELA LOREDANA GRIGORAŞ, TEODORA SMARANDA ARGHIRESCU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, 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IOANA CRISTINA TALPOŞ, CIPRIAN MIHAI GÎNDAC, CARMEN LĂCRĂMIOARA ZAMFIR, MĂRIOARA CORNIANU, MIRELLA DORINA ANGHEL, CODRINA MIHAELA LEVAI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Expression of E-cadherin in lung carcinoma, other than those with small cells (NSCLC) 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’, Rom J Morphol Embryol 2017, 58(4):1317–1325 ISSN (print) 1220–0522 ISSN (online) 2066–8279  (IF= 0.912) –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autor princip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ietary flavonoid myricetin inhibits invasion and migration of radioresistant lung cancer cells (A549-IR) by suppressing MMP-2 and MMP-9 expressions through inhibition of the FAK-ERK signaling pathwa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Kang, Hye R.; Moon, Jeong Y.; Ediriweera, Meran K.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FOOD SCIENCE &amp; NUTRITION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59-206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PR 2020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2048-717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7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.C. RUSU, A.G.M. MOTOC, E. POP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.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Sprouting angiogenesis in human midterm uterus and fallopian tube is guided by endothelial tip cell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Anatomical Science International, ISSN 1447-6959 DOI 10.1007/s12565-012-0154-x, Received: 9 July 2012 / Accepted: 3 September 2012-Japanese Association of Anatomists, 2012 (IF=0.625) –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autor princip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 Effect of cold stress on ovarian &amp; uterine microcirculation in rats and the role of endothelin syste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Wang, Di; Cheng, Xiumei; Fang, Huimin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PRODUCTIVE BIOLOGY AND ENDOCRIN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Article Number: 29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PR 14 2020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eISSN: 1477-782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3.23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molecular phenotypes of ureteral telocytes are layer-specifi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obra, M. A.; Vrapciu, A. D.; Pop, F.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CTA HISTOCHEMICA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1-4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AN 2018</w:t>
              <w:tab/>
              <w:t>ISSN: 0065-1281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85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 telopode- and filopode-projecting heterogeneous stromal cells of the human sclera nich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etrea, C. E.; Craitoiu, S.; Vrapciu, A. D.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NNALS OF ANATOMY-ANATOMISCHER ANZEIGER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1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9-14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940-9602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2.0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USU M.C., CERGAN R., DERMENGIU D., CURCĂ G.C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.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OTOC A.G., JIANU A.M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The iliolumbar artery-anatomic considerations and details on the common iliac artery trifurcation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Clin Anat. , Online ISSN: 1098-2353, Article first published online: 13 NOV 2009, DOI: 10.1002/ca.20890, 2010 Jan; 23(1):93-100, 2010 (IF=1.348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 Systematic Review of the Normal Sacroiliac Joint Anatomy and Adjacent Tissues for Pain Physicia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oilliot, Amelie J.; Zwirner, Johann; Doyle, Terence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AIN PHYSICIAN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E247-E274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UL-AUG 201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1533-315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3.2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natomical variations of the principal nutrient pedicle for iliac crest graft: the ilio-lumbar arte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ankaranarayanan, G.; Rajasekhar, S. S. S. 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URGICAL AND RADIOLOGIC ANATOM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Special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SI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5-13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AN 2019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930-1038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1.09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The Inferior Epigastric Artery: Anatomical Study and Clinical Significan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-Talalwah, Wasee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NTERNATIONAL JOURNAL OF MORPH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-1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AR 2017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SN: 0717-9502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mpact Factor=0.53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Evaluation of the origin and branching patterns of the iliolumbar artery and its implications on pelvic and vertebral surge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oc, Turan; Gilan, Ismail Y.; Aktekin, Mustaf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SAUDI MEDICAL JOURNAL   Volume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37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4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457-460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APR 2016, ISSN: 0379-5284, Impact Factor=1.38, ISSN: 0020-1383, Impact Factor=2.41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Vascular risk reduction during anterior surgical approach sacroiliac joint plat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lla, Sreenivasa R.; Roberts, Craig S.; Ojike, Nwakile I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INJURY-INTERNATIONAL JOURNAL OF THE CARE OF THE INJURED   Volume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44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75-177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FEB 2013, ISSN: 0020-1383, Impact Factor=2.41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Midterm Outcomes of Embolisation of Internal Iliac Artery Aneurysm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llon, A.; Paquet, Y.; Ben Ahmed, S.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EUROPEAN JOURNAL OF VASCULAR AND ENDOVASCULAR SURGERY   Volume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45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Issue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1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2-27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Published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JAN 2013 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>ISSN: 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1078-5884, Impact Factor=4.6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 xml:space="preserve">VALENTINA BUDA, ANA-MARIA BREZOIU, DANIELA BERGER, IOANA ZINUCA PAVEL, DELIA MUNTEAN, DALIANA MINDA, CRISTINA ADRIANA DEHELEAN, CODRUTA SOICA, ZORITA DIACONEASA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 w:eastAsia="ar-SA"/>
              </w:rPr>
              <w:t>ROXANA</w:t>
            </w: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 w:eastAsia="ar-SA"/>
              </w:rPr>
              <w:t>FOLESCU</w:t>
            </w: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>, CORINA DANCIU,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 w:eastAsia="ar-SA"/>
              </w:rPr>
              <w:t xml:space="preserve"> ’’Biological Evaluation of Black Chokeberry Extract Free and Embedded in Two Mesoporous Silica-Type Matrices’’</w:t>
            </w: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 xml:space="preserve">, Pharmaceutics 2020, 12, 838; doi:10.3390/pharmaceutics12090838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lang w:val="ro-RO" w:eastAsia="ar-SA"/>
                </w:rPr>
                <w:t>www.mdpi.com/journal/pharmaceutics</w:t>
              </w:r>
            </w:hyperlink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 xml:space="preserve">, ISSN 1999-4923,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 w:eastAsia="ar-SA"/>
              </w:rPr>
              <w:t>(IF=4.421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24"/>
                <w:szCs w:val="24"/>
                <w:lang w:val="ro-RO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>1. Mesoporous Calcium-Silicate Nanoparticles Loaded with Low-Dose Triton-100+Ag+ to Achieve Both Enhanced Antibacterial Properties and Low Cytotoxicity for Dentin Disinfection of Human Teeth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24"/>
                <w:szCs w:val="24"/>
                <w:lang w:val="ro-RO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>Duan, MT; Fan, W and Fan, B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24"/>
                <w:szCs w:val="24"/>
                <w:lang w:val="ro-RO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>PHARMACEUTICS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 xml:space="preserve">Volume13, Issue 9, DOI10.3390/pharmaceutics13091518 Sep 2021, </w:t>
            </w: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Impact Factor=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6.321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Mesoporous Silica Nanoparticles and Mesoporous Bioactive Glasses for Wound Management: From Skin Regeneration to Cancer Therapy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Hooshmand, S; Mollazadeh, S; (...); Kargozar, 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24"/>
                <w:szCs w:val="24"/>
                <w:lang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MATERIALS, Jun 2021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Volume14, Issue12, DOI10.3390/ma14123337, PublishedJUN 2021, Impact Factor=</w:t>
            </w:r>
            <w:r>
              <w:rPr>
                <w:rFonts w:cs="Arial" w:ascii="Arial" w:hAnsi="Arial"/>
                <w:b/>
                <w:bCs/>
                <w:color w:val="2A2D35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eastAsia="ar-SA"/>
              </w:rPr>
              <w:t>3.623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eastAsia="ar-SA"/>
              </w:rPr>
              <w:t>3.</w:t>
            </w:r>
            <w:r>
              <w:rPr>
                <w:rFonts w:cs="Arial" w:ascii="inherit;Times New Roman" w:hAnsi="inherit;Times New Roman"/>
                <w:i/>
                <w:iCs/>
                <w:color w:val="2A2D35"/>
                <w:sz w:val="36"/>
                <w:szCs w:val="36"/>
                <w:lang w:val="en" w:eastAsia="ro-RO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" w:eastAsia="ar-SA"/>
              </w:rPr>
              <w:t>Symmetrical Antioxidant and Antibacterial Properties of Four Romanian Cruciferous Extracts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4"/>
                <w:szCs w:val="24"/>
                <w:lang w:val="ro-RO" w:eastAsia="ar-SA"/>
              </w:rPr>
            </w:pPr>
            <w:hyperlink r:id="rId8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24"/>
                  <w:szCs w:val="24"/>
                  <w:u w:val="none"/>
                  <w:lang w:val="en" w:eastAsia="ar-SA"/>
                </w:rPr>
                <w:t>Muntean, D</w:t>
              </w:r>
            </w:hyperlink>
            <w:r>
              <w:rPr>
                <w:rFonts w:cs="Arial Narrow" w:ascii="Arial Narrow" w:hAnsi="Arial Narrow"/>
                <w:bCs/>
                <w:sz w:val="24"/>
                <w:szCs w:val="24"/>
                <w:lang w:val="ro-RO" w:eastAsia="ar-SA"/>
              </w:rPr>
              <w:t xml:space="preserve">, </w:t>
            </w:r>
            <w:hyperlink r:id="rId9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24"/>
                  <w:szCs w:val="24"/>
                  <w:u w:val="none"/>
                  <w:lang w:val="en" w:eastAsia="ar-SA"/>
                </w:rPr>
                <w:t>Stefanut, MN</w:t>
              </w:r>
            </w:hyperlink>
            <w:r>
              <w:rPr>
                <w:rFonts w:cs="Arial Narrow" w:ascii="Arial Narrow" w:hAnsi="Arial Narrow"/>
                <w:bCs/>
                <w:sz w:val="24"/>
                <w:szCs w:val="24"/>
                <w:lang w:val="ro-RO" w:eastAsia="ar-SA"/>
              </w:rPr>
              <w:t xml:space="preserve">, </w:t>
            </w:r>
            <w:hyperlink r:id="rId10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24"/>
                  <w:szCs w:val="24"/>
                  <w:u w:val="none"/>
                  <w:lang w:val="en" w:eastAsia="ar-SA"/>
                </w:rPr>
                <w:t>Cata, A</w:t>
              </w:r>
            </w:hyperlink>
            <w:r>
              <w:rPr>
                <w:rFonts w:cs="Arial Narrow" w:ascii="Arial Narrow" w:hAnsi="Arial Narrow"/>
                <w:bCs/>
                <w:sz w:val="24"/>
                <w:szCs w:val="24"/>
                <w:lang w:val="ro-RO" w:eastAsia="ar-SA"/>
              </w:rPr>
              <w:t xml:space="preserve">, </w:t>
            </w:r>
            <w:hyperlink r:id="rId11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24"/>
                  <w:szCs w:val="24"/>
                  <w:u w:val="none"/>
                  <w:lang w:val="en" w:eastAsia="ar-SA"/>
                </w:rPr>
                <w:t>Buda, V</w:t>
              </w:r>
            </w:hyperlink>
            <w:r>
              <w:rPr>
                <w:rFonts w:cs="Arial Narrow" w:ascii="Arial Narrow" w:hAnsi="Arial Narrow"/>
                <w:bCs/>
                <w:sz w:val="24"/>
                <w:szCs w:val="24"/>
                <w:lang w:val="ro-RO" w:eastAsia="ar-SA"/>
              </w:rPr>
              <w:t xml:space="preserve">, </w:t>
            </w:r>
            <w:hyperlink r:id="rId12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24"/>
                  <w:szCs w:val="24"/>
                  <w:u w:val="none"/>
                  <w:lang w:val="en" w:eastAsia="ar-SA"/>
                </w:rPr>
                <w:t>Danciu, C</w:t>
              </w:r>
            </w:hyperlink>
            <w:r>
              <w:rPr>
                <w:rFonts w:cs="Arial Narrow" w:ascii="Arial Narrow" w:hAnsi="Arial Narrow"/>
                <w:bCs/>
                <w:sz w:val="24"/>
                <w:szCs w:val="24"/>
                <w:lang w:val="ro-RO" w:eastAsia="ar-SA"/>
              </w:rPr>
              <w:t xml:space="preserve">, </w:t>
            </w:r>
            <w:hyperlink r:id="rId13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24"/>
                  <w:szCs w:val="24"/>
                  <w:u w:val="none"/>
                  <w:lang w:val="en" w:eastAsia="ar-SA"/>
                </w:rPr>
                <w:t>Banica, R</w:t>
              </w:r>
            </w:hyperlink>
            <w:r>
              <w:rPr>
                <w:rFonts w:cs="Arial Narrow" w:ascii="Arial Narrow" w:hAnsi="Arial Narrow"/>
                <w:bCs/>
                <w:sz w:val="24"/>
                <w:szCs w:val="24"/>
                <w:lang w:val="ro-RO" w:eastAsia="ar-SA"/>
              </w:rPr>
              <w:t xml:space="preserve">, </w:t>
            </w:r>
            <w:hyperlink r:id="rId14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24"/>
                  <w:szCs w:val="24"/>
                  <w:u w:val="none"/>
                  <w:lang w:val="en" w:eastAsia="ar-SA"/>
                </w:rPr>
                <w:t>Pop, R</w:t>
              </w:r>
            </w:hyperlink>
            <w:r>
              <w:rPr>
                <w:rFonts w:cs="Arial Narrow" w:ascii="Arial Narrow" w:hAnsi="Arial Narrow"/>
                <w:bCs/>
                <w:sz w:val="24"/>
                <w:szCs w:val="24"/>
                <w:lang w:val="ro-RO" w:eastAsia="ar-SA"/>
              </w:rPr>
              <w:t xml:space="preserve">, </w:t>
            </w:r>
            <w:hyperlink r:id="rId15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24"/>
                  <w:szCs w:val="24"/>
                  <w:u w:val="none"/>
                  <w:lang w:val="en" w:eastAsia="ar-SA"/>
                </w:rPr>
                <w:t>Licker, M</w:t>
              </w:r>
            </w:hyperlink>
            <w:r>
              <w:rPr>
                <w:rFonts w:cs="Arial Narrow" w:ascii="Arial Narrow" w:hAnsi="Arial Narrow"/>
                <w:bCs/>
                <w:sz w:val="24"/>
                <w:szCs w:val="24"/>
                <w:lang w:val="ro-RO" w:eastAsia="ar-SA"/>
              </w:rPr>
              <w:t xml:space="preserve">, </w:t>
            </w:r>
            <w:hyperlink r:id="rId16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24"/>
                  <w:szCs w:val="24"/>
                  <w:u w:val="none"/>
                  <w:lang w:val="en" w:eastAsia="ar-SA"/>
                </w:rPr>
                <w:t>Ienascu, IMC</w:t>
              </w:r>
            </w:hyperlink>
            <w:r>
              <w:rPr>
                <w:rFonts w:cs="Arial Narrow" w:ascii="Arial Narrow" w:hAnsi="Arial Narrow"/>
                <w:bCs/>
                <w:sz w:val="24"/>
                <w:szCs w:val="24"/>
                <w:lang w:val="ro-RO" w:eastAsia="ar-SA"/>
              </w:rPr>
              <w:t>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24"/>
                <w:szCs w:val="24"/>
                <w:lang w:val="ro-RO" w:eastAsia="ar-SA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 w:eastAsia="ar-SA"/>
              </w:rPr>
              <w:t xml:space="preserve">SYMMETRY-BASEL, Volume 13, Issue 5, DOI10.3390/sym13050893, PublishedMAY 2021, </w:t>
            </w: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>Impact Factor=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eastAsia="ar-SA"/>
              </w:rPr>
              <w:t>2.71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elivery of Natural Agents by Means of Mesoporous Silica Nanospheres as a Promising Anticancer Strateg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bouAitah, K and Lojkowski, W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HARMACEUTICS,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Volume13, Issue2, DOI10.3390/pharmaceutics13020143, PublishedFEB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BRIGITTA KIS, STEFANA AVRAM, IOANA ZINUCA PAVEL, ADELINA LOMBREA, VALENTINA BUDA, CRISTINA ADRIANA DEHELEAN, CODRUTA STOICA, MUKERREM BETUL YERER, FLORINA BOJI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ORINA DANCI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Recent Advances Regarding the Phytochemical and Therapeutic Uses of Populus nigra L. Bud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Plants 2020, 9 (11), 1464; doi:10.3390/plants9111464, www.mdpi.com/journal/plants, ISSN 2223-7747, (IF=2.762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1.</w:t>
            </w:r>
            <w:r>
              <w:rPr>
                <w:rFonts w:cs="Arial" w:ascii="inherit;Times New Roman" w:hAnsi="inherit;Times New Roman"/>
                <w:i/>
                <w:iCs/>
                <w:sz w:val="36"/>
                <w:szCs w:val="36"/>
                <w:lang w:val="en" w:eastAsia="ro-RO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"/>
              </w:rPr>
              <w:t>White poplar (Populus alba L.) leaf waste recovery and intercropping outcome on its polyphenol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hyperlink r:id="rId17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Danise, T</w:t>
              </w:r>
            </w:hyperlink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</w:t>
            </w:r>
            <w:hyperlink r:id="rId18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Innangi, M</w:t>
              </w:r>
            </w:hyperlink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</w:t>
            </w:r>
            <w:hyperlink r:id="rId19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Curcio, E</w:t>
              </w:r>
            </w:hyperlink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</w:t>
            </w:r>
            <w:hyperlink r:id="rId20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Piccolella, S</w:t>
              </w:r>
            </w:hyperlink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</w:t>
            </w:r>
            <w:hyperlink r:id="rId21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Fioretto, A</w:t>
              </w:r>
            </w:hyperlink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</w:t>
            </w:r>
            <w:hyperlink r:id="rId22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Pacifico, S</w:t>
              </w:r>
            </w:hyperlink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 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INDUSTRIAL CROPS AND PRODUCTS,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Volume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171,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DOI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10.1016/j.indcrop.2021.113866,</w:t>
            </w:r>
            <w:r>
              <w:rPr>
                <w:rFonts w:cs="Arial Narrow" w:ascii="Arial Narrow" w:hAnsi="Arial Narrow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Impact Factor=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5.64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ffect of Supercritical Extract from Black Poplar and Basket Willow on the Quality of Natural and Probiotic Drinkable Yogur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Walter, M; Brzozowski, B and Adamczak, 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NIMALS Volume11, Issue10, DOI10.3390/ani11102997, PublishedOCT 2021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.75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mparison of Ethanolic and Aqueous Populus balsamifera L. Bud Extracts by Different Extraction Methods: Chemical Composition, Antioxidant and Antibacterial Activiti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tanciauskaite, M, Marksa, M, Babickaite, L, Majiene, D, Ramanauskiene, K, PHARMACEUTICALS, Volume14, Issue10, Article Number1018, DOI10.3390/ph14101018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5.86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4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A review on the genus Populus: a potential source of biologically active compound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Guleria, I, Kumari, A, Lacaille-Dubois, MA, Nishant, Kumar, V, Saini, AK, Dhatwalia, J, Lal, 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PHYTOCHEMISTRY REVIEWS, DOI10.1007/s11101-021-09772-2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  5.37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5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LC-HRMS Profiling and Antidiabetic, Antioxidant, and Antibacterial Activities of Acacia catechu (L.f.) Will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Aryal, B, Adhikari, B, Aryal, N, Bhattarai, BR, Khadayat, K, Parajuli, N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BIOMED RESEARCH INTERNATIONAL, Volume 2021, DOI10.1155/2021/7588711, PublishedAUG 15 2021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mpact Factor=  3.41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Antidiabetic, Antimicrobial, and Molecular Profiling of Selected Medicinal Plant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Aryal, B, Niraula, P, Khadayat, K, Adhikari, B, Chhetri, DK, Sapkota, BK, Bhattarai, BR, Aryal, N, Parajuli, N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EVIDENCE-BASED COMPLEMENTARY AND ALTERNATIVE MEDICINE, Volume2021DOI10.1155/2021/5510, 099, PublishedMAY 7 2021, Impact Factor=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>2.6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Investigation on the potential of poplar bark from short-rotation coppices as bio-based fungicidal additiv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Bremer, M, Oktaee, J, Einer, D, Fischer, S, Wagenfuhr, 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BIOENERGY RESEARCH, Volume14, Issue2, Page482-491, Special IssueSI, DOI10.1007/s12155-021-10253-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PublishedJUN 2021, Impact Factor=2.81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8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Excellent Anti-lung Cancer Activity of Populus nigra and Phylogenetic Analysi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Ma, J, Gao, Y, Tian, F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JOURNAL OF OLEO SCIENCE, Volume70, Issue12, Page1783-1789, DOI10.5650/jos.ess21220, Published2021, , Impact Factor=1.6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EXANDRA GHIȚU, IOANA ZINUCA PAVEL, STEFANA AVRAM, BRIGITTA KIS, DALIANA MINDA, CRISTINA ADRIANA DEHELEAN, VALENTINA BUD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ORINA DANCI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An </w:t>
            </w:r>
            <w:r>
              <w:rPr>
                <w:rFonts w:cs="Arial Narrow" w:ascii="Arial Narrow" w:hAnsi="Arial Narrow"/>
                <w:b/>
                <w:bCs/>
                <w:i/>
                <w:iCs/>
                <w:color w:val="181818"/>
                <w:sz w:val="24"/>
                <w:szCs w:val="24"/>
                <w:lang w:val="ro-RO"/>
              </w:rPr>
              <w:t>In Vitro-In Vivo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 Evaluation of the Antiproliferative and Antiangiogenic Effect of Flavone Apigenin against SK-MEL-24 Human Melanoma Cell Line’’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Analytical Cellular Pathology, Volume 2021, Hindawi, Volume 2021, Article ID 5552664, </w:t>
            </w:r>
            <w:hyperlink r:id="rId23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24"/>
                  <w:szCs w:val="24"/>
                  <w:u w:val="none"/>
                  <w:lang w:val="ro-RO"/>
                </w:rPr>
                <w:t>https://doi.org/10.1155/2021/5552664</w:t>
              </w:r>
            </w:hyperlink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, (IF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= 2.916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Recent Advances in Phenolic Metabolites and Skin Cancer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Pop, Teodora Daria, Diaconeasa Zorita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INTERNATIONAL JOURNAL OF MOLECULAR SCIENCES, Volume22, Issue18, DOI10.3390/ijms22189707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PublishedSEP 2021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>Impact Factor=</w:t>
            </w:r>
            <w:r>
              <w:rPr>
                <w:rFonts w:cs="Arial" w:ascii="Arial" w:hAnsi="Arial"/>
                <w:bCs/>
                <w:color w:val="2A2D35"/>
                <w:sz w:val="36"/>
                <w:szCs w:val="36"/>
                <w:shd w:fill="FFFFFF" w:val="clear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>5.9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DRIANA COJOCARU, LAVINIA MARIA HOGEA, VLADIMIR POROCH, MIHAELA ADRIANA SIMU, VIRGIL RADU ENATESCU, ROXANA JELERIU, NICOLETA IOANA ANDREESCU, MARIA PUIU, BOGDAN GHEORGHE HOGEA, MIRELA GRIGORAS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ARMEN LACRAMIOARA ZAMFIR, ILEANA ENATESCU, LAURA ALEXANDRA NUSSBAUM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Effectiveness of Psychostimulant and Non-Psychostimulant Drug Therapy in the Attention Deficit Hyperactivity Disorder’’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ppl. Sci. 2021, 11, 502. https://doi.org/10.3390/app11020502, ISSN 2076-3417,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 xml:space="preserve">(IF=2.474) </w:t>
            </w:r>
            <w:r>
              <w:rPr>
                <w:rFonts w:cs="Arial Narrow" w:ascii="Arial Narrow" w:hAnsi="Arial Narrow"/>
                <w:bCs/>
                <w:i/>
                <w:color w:val="181818"/>
                <w:sz w:val="24"/>
                <w:szCs w:val="24"/>
                <w:lang w:val="ro-RO"/>
              </w:rPr>
              <w:t>– autor principal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ultimodal intervention improves core symptoms in preschool children with attention-deficit/hyperactivity disorder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Qin, Y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OCIAL BEHAVIOR AND PERSONALITY, Volume49, Issue11, DOI10.2224/sbp.10532, PublishedNOV 2021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</w:rPr>
              <w:t>Impact Factor=0.9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internaționale ne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RUSU M.C., CERGAN R., MOTOC A.G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FOLESCU R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 xml:space="preserve">, POP E.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</w:rPr>
              <w:t>„Anatomical considerations on the corona mortis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, Surg Radiol Anat. 2010 Jan; 32(1):17-24. Epub 2009, Jul 28, 2009, ISSN: 0930-1038 (print version), ISSN: 1279-8517 (electronic version) (IF=0.827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Citat de: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Troublesome Venous Bleeding During Wertheim's Hysterectomy: a Review of Surgical Anatomy and Point of Technique to Troubleshoot 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hylasree, T. S.; Kattepur, Abhay K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NDIAN JOURNAL OF SURGICAL ONC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47-55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SEP 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 Variations of anterior and posterior division of internal iliac artery: A systematic review and clinical implica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ohammadbaigi, Hadis; Darvish, Marzieh; Moayeri, Ardeshi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BIOMEDICAL RESEARCH AND THERAP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189-320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9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Corona mortis variant of the obturator artery: a systematic study of 300 hemipelvises by means of computed tomography angiograph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erandini, Simone; Perandini, Alessio; Puntel, Gino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OLISH JOURNAL OF RADIOLOGY   Volume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  <w:rtl w:val="true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83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  Pages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E519-E523   Published: </w:t>
            </w:r>
            <w:r>
              <w:rPr>
                <w:rFonts w:cs="Arial" w:ascii="Arial" w:hAnsi="Arial"/>
                <w:sz w:val="24"/>
                <w:szCs w:val="24"/>
                <w:rtl w:val="true"/>
              </w:rPr>
              <w:t>‏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DEC 30 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 Is corona mortis a historical myth? A perspective from a gynecologic oncologis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elcuk, Ilker; Tatar, Ilkan; Firat, Aysegul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JOURNAL OF THE TURKISH-GERMAN GYNECOLOGICAL ASSOCIATION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71-17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SEP 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ife-threatening hemorrhage from the corona mortis after laparoscopic inguinal hernia repair: Report of a cas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Yasuda, Tomohiko; Matsuda, Akihisa; Miyashita, Masao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SIAN JOURNAL OF ENDOSCOPIC SURGERY,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69-17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AY 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rona mortis anastomosis: a three-dimensional computerized tomographic angiographic stud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teinberg, Ely L.; Ben-Tov, Tomer; Aviram, Galit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EMERGENCY RADI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19-52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OCT 201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ransobturator surgery in presence of corona mortis: a study in 13 wome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astellani, Daniele; Saldutto, Pietro; Galica, Vikiel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UROLOGIA JOURNAL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0-20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OCT-DEC 201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 Study of Variations in the Origin of Obturator Artery and its Clinical Significan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ajive, Akshara Venmalassery; Pillay, Minni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JOURNAL OF CLINICAL AND DIAGNOSTIC RESEARCH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C12-AC15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UG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2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UGUREL CONSTANTIN RUS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VASILE SORIN MĂNOIU, ANDREEA CRISTINA DIDILESCU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, ’’</w:t>
            </w:r>
            <w:r>
              <w:rPr>
                <w:rFonts w:cs="Arial Narrow" w:ascii="Arial Narrow" w:hAnsi="Arial Narrow"/>
                <w:b/>
                <w:bCs/>
                <w:i/>
                <w:color w:val="181818"/>
                <w:sz w:val="24"/>
                <w:szCs w:val="24"/>
                <w:lang w:val="ro-RO"/>
              </w:rPr>
              <w:t>Suburothelial Interstitial Cells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Cells Tissues Organs, DOI: 10.1159/000360816, Accepted after revision: February 24, 2014, Published online: April 30, 2014 (IF=2.138) - prem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 Functional morphology of recently discovered telocytes inside the female reproductive syste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ozikova, S.; Urban, L.; Kajanova, M.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ESKA GYNEKOLOGIE-CZECH GYNAEC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1-37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JAN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LAVINIA MARIA HOGEA, LAURA ALEXANDRA NUSSBAUM, DANIELA VERONICA CHIRIAC, LUMINITA STEFANIA AGEU, NICOLETA IOANA ANDREESCU, MIRELA LOREDANA GRIGORAS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NA CRISTINA BREDICEAN, MARIA PUIU, ELENA CECILIA ILDIKO ROSCA, MIHAELA ADRIANA SIMU, CODRINA MIHAELA LEVAI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Integrative clinico-biological, pharmacogenetic, neuroimagistic, neuroendocrinological and psychological correlations in depressive and anxiety disorder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 J Morphol Embryol 2017, 58(3):767–775 ISSN (print) 1220–0522 ISSN (online) 2066–8279  (IF= 0.912) –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autor principal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 Fetal Ovarian Cyst: Prenatal Diagnosis - A Case Repor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hiriac, Daniela Veronica; Copotoiu, Larisa; Tuta-Sas, Ioan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onference: 6th Congress of the Ultrasound-Society-in-Obstetrics-and-Gynecology Location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Bucharest, ROMANIA Dat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AY 16-19, 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ponsor(s)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Ultrasound Soc Obstet &amp; Gynecol; SRUO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ROCEEDINGS OF THE 6TH CONGRESS OF THE ULTRASOUND SOCIETY IN OBSTETRICS AND GYNECOLOGY / 34TH FETUS AS A PATIENT INTERNATIONAL CONGRESS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3-11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2. Pregnancy Induced Hypertention as an Indication for C-Sec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Erdelean, Izabela; Serban, Deni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Conference: 34th Fetus-as-a-Patient-International-Society Congress Location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Bucharest, ROMANIA Dat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MAY 16-19, 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Sponsor(s)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Fetus Patient Int Soc; SRUO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PROCEEDINGS OF THE 6TH CONGRESS OF THE ULTRASOUND SOCIETY IN OBSTETRICS AND GYNECOLOGY / 34TH FETUS AS A PATIENT INTERNATIONAL CONGRESS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123-128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3.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Prenatal Diagnosis of Cloacal Malformation - A Case Repor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Erdelean, Dragos; Serban, Denis; Copotoiu, Laris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Conference: 34th Fetus-as-a-Patient-International-Society Congress Location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Bucharest, ROMANIA Dat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MAY 16-19, 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Sponsor(s)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Fetus Patient Int Soc; SRUO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PROCEEDINGS OF THE 6TH CONGRESS OF THE ULTRASOUND SOCIETY IN OBSTETRICS AND GYNECOLOGY / 34TH FETUS AS A PATIENT INTERNATIONAL CONGRESS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129-133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4.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The mind-body problem; three equations and one solution represented by immaterial-material da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Motofei, Ion G.; Rowland, David 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JOURNAL OF MIND AND MEDICAL SCIENCES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59-69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LAVINIA MARIA HOGEA, IOANA TUTA SAS, VLADIMIR POROCH, LAURA ALEXANDRA NUSSBAUM, IOAN SAS, DENIS SERBAN, DRAGOS ERDELE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ARMEN LACRAMIOARA ZAMFIR, ANA CRISTINA BREDICEAN, MIHAELA ADRIANA SIMU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Comparative Study Using Progesterone and Gynipral - Hexoprenaline Sulphate, with Effects in Postpone Preterm Birth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REV.CHIM.(Bucharest), 69, No. 4, pg. 934-937, 2018, ISSN Print 0034-7752, ISSN Online 2668-8212 (IF= 1.605)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etal Ovarian Cyst: Prenatal Diagnosis - A Case Repor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hiriac, Daniela Veronica; Copotoiu, Larisa; Tuta-Sas, Ioan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onference: 6th Congress of the Ultrasound-Society-in-Obstetrics-and-Gynecology Location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Bucharest, ROMANIA Dat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AY 16-19, 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ponsor(s)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Ultrasound Soc Obstet &amp; Gynecol; SRUO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ROCEEDINGS OF THE 6TH CONGRESS OF THE ULTRASOUND SOCIETY IN OBSTETRICS AND GYNECOLOGY / 34TH FETUS AS A PATIENT INTERNATIONAL CONGRESS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3-11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egnancy Induced Hypertention as an Indication for C-Sec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rdelean, Izabela; Serban, Deni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onference: 34th Fetus-as-a-Patient-International-Society Congress Location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Bucharest, ROMANIA Dat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AY 16-19, 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ponsor(s)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etus Patient Int Soc; SRUO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ROCEEDINGS OF THE 6TH CONGRESS OF THE ULTRASOUND SOCIETY IN OBSTETRICS AND GYNECOLOGY / 34TH FETUS AS A PATIENT INTERNATIONAL CONGRESS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3-12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enatal Diagnosis of Cloacal Malformation - A Case Repor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rdelean, Dragos; Serban, Denis; Copotoiu, Laris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onference: 34th Fetus-as-a-Patient-International-Society Congress Location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Bucharest, ROMANIA Dat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AY 16-19, 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ponsor(s)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etus Patient Int Soc; SRUO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ROCEEDINGS OF THE 6TH CONGRESS OF THE ULTRASOUND SOCIETY IN OBSTETRICS AND GYNECOLOGY / 34TH FETUS AS A PATIENT INTERNATIONAL CONGRESS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9-13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CARMEN LĂCRĂMIOARA ZAMFIR, ALINA MARIA ŞIŞU, ANDREI GHEORGHE MARIUS MOTOC, ADRIAN COSMIN ILIE, MARIUS MOISE,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’’Histopathological and imaging modifications in chronic ethanolic encephalopathy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’, ROMANIAN JOURNAL of MORPHOLOGY and EMBRYOLOGY, 55(3):797–801, 2014, ISSN- 1220-0522 (IF= 0.659) –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autor princip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 Bioelectrical activity of the amygdala of rats under conditions of chronic alcoholism and imbalance of nitric oxid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everynovska, Olena; Babicheva, Viktoriia; Galinskiiy, Alexey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NTERNATIONAL LETTERS OF NATURAL SCIENCES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-6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LAURA ALEXANDRA NUSSBAUM, LAVINIA MARIA HOGEA, DANIELA VERONICA CHIRIAC, MIRELA LOREDANA GRIGORAŞ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NA CRISTINA BREDICEAN, ELENA CECILIA ILDIKÓ ROŞCA, BRANDON MUNCAN, LILIANA MARIA NUSSBAUM, MIHAELA ADRIANA SIMU, CODRINA MIHAELA LEVAI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The effect of neurobiological changes in the brain of children with schizophrenia, ultra high-risk for psychosis and epilepsy: clinical correlations with EEG and neuroimagistic abnormalitie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 J Morphol Embryol 2017, 58(4):1317–1325 ISSN (print) 1220–0522 ISSN (online) 2066–8279  (IF= 0.912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egnancy Induced Hypertention as an Indication for C-Sec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rdelean, Izabela; Serban, Deni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onference: 34th Fetus-as-a-Patient-International-Society Congress Location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Bucharest, ROMANIA Dat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AY 16-19, 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ponsor(s)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etus Patient Int Soc; SRUO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ROCEEDINGS OF THE 6TH CONGRESS OF THE ULTRASOUND SOCIETY IN OBSTETRICS AND GYNECOLOGY / 34TH FETUS AS A PATIENT INTERNATIONAL CONGRESS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3-128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enatal Diagnosis of Cloacal Malformation - A Case Repor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rdelean, Dragos; Serban, Denis; Copotoiu, Laris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onference: 34th Fetus-as-a-Patient-International-Society Congress Location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Bucharest, ROMANIA Dat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MAY 16-19, 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ponsor(s)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etus Patient Int Soc; SRUO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ROCEEDINGS OF THE 6TH CONGRESS OF THE ULTRASOUND SOCIETY IN OBSTETRICS AND GYNECOLOGY / 34TH FETUS AS A PATIENT INTERNATIONAL CONGRESS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9-13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OXANA OANCEA, ANGELA CODRUȚA PODARIU, LILIANA VASILE, RUXANDRA SAVA–ROȘIAN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In vitro evaluation of laser fluorescence devices for caries detection through stereomicroscopic imaging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ROMANIAN JOURNAL of MORPHOLOGY and EMBRYOLOGY, 54(2):333–341, 2013, ISSN- 1220-0522 (IF= 0.723) –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autor princip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n Vitro Comparison of ICDAS And DIAGNOdent Pen in The Diagnosis and Treatment Decisions of Non-Cavitated Occlusal Cari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Akarsu, Serdar; Karademir, Sultan Aktu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ODOVTOS INTERNATIONAL JOURNAL OF DENTAL SCIENCES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1-9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SEP-DEC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ALEXANDRA CORINA FAUR, IOAN SAS, ANDREI GHEORGHE MARIUS MOTOC, MĂRIOARA CORNIANU, CARMEN LĂCRĂMIOARA ZAMFIR, DANIELA CORNELIA LAZĂR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Ki-67 and p53 immunostaining assessment of proliferative activity in salivary tumor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MANIAN JOURNAL of MORPHOLOGY and EMBRYOLOGY, 2015, 56(4):1429–1439 (IF= 0.811) –autor princip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 Assessing the prognostic significance of MUC4 beta in mucoepidermoid carcinoma of the salivary glands: An immunohistochemical stud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awant, Poonam R.; Spadigam, Anita; Dhupar, Anit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HELIYON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  Article Number: e02753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NOV 2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Genomics of Mucoepidermoid and Adenoid Cystic Carcinoma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Yan, Kenneth; Yesensky, Jessica; Hasina, Rifat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ARYNGOSCOPE INVESTIGATIVE OTOLARYNGOLOGY Volume: 3 Issue: 1 Pages: 56-61 Published: FEB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ATRICIA NICOLA , ELENA ARDELEANU, CARMEN GADAU, MARIA DOROBANTU, ROXANA DARABONT, IOAN TILEA, ANDREEA VARGA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ALEXANDRA SIMONA ZAMFIR, MIHAELA BOANCA, LILIANA STRAT, TEIM BAAJ, DANIELA GURGUS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Evaluation of Biochemical and Clinical Parameters of Hypertension with Type 2 Diabetes Mellitu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.CHIM.(Bucharest) 69, No. 9, pg. 2402-2406, 2018, http://www.revistadechimie.ro, ISSN Print 0034-7752, ISSN Online 2668-8212 (IF=1.605) –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autor princip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 ULTRASONOGRAPHY IN PEDIATRIC CLINICAL PRACTI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iaconescu, Smaranda; Nichita, Andreea; Strat, Silvi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OMANIAN JOURNAL OF ORAL REHABILITATION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4-31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OCT-DEC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OANA TUTA SAS, ANCUTA BANU, NICOLETA NICOLAE, RADU BAGIU, IULIA BAGIU, CORNELUTA FIRA MLADINESCU, GIORGIANA SITARU, OANA SUCIU, SALOMEIA PUTNOKY, CODRUTA BACE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OXANA BUZATU, BRIGITHA VLAICU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, ’’Particularities of the Level of Physical Activity Performed by Adolescents’’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REV.CHIM.(Bucharest), 69, No. 3, pg 717-719, 2018, ISSN Print 0034-7752, ISSN Online 2668-8212 (IF= 1.605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The Risk of Transmission of Multidrug-resistant Germs from the Mother to the New-bor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ahma, George; Dumitru, Catalin; Blaj, Oan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onference: 4th Congress of the Romanian-Society-for-Minimal-Invasive-Surgery-in-Ginecology Location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Bucharest, ROMANIA Dat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NOV 01-03, 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ponsor(s)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omanian Soc Minimally Invas Surg Gynecol; Natl Inst Mother &amp; Child Hlth Alessandrescu Rusesc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ROCEEDINGS OF THE 4TH CONGRESS OF THE ROMANIAN SOCIETY FOR MINIMAL INVASIVE SURGERY IN GINECOLOGY / ANNUAL DAYS OF THE NATIONAL INSTITUTE FOR MOTHER AND CHILD HEALTH ALESSANDRESCU-RUSESCU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98-20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ROXANA FOLESCU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EGIDIA MIFTODE; CARMEN LACRAMIOARA ZAMFIR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’’Animal Experimental Studies:Controversies, Alternatives and Perspectives’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Review of Research and Social Intervention (Revista de Cercetare si Interventie Sociala), ISSN: 1583-3410 (print), vol. 43, pg. 266-273, 2013, ISSN: 1584-5397 (on-line) (IF=1,141) –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autor principa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 Why scientists perform animal experiments, scientific or personal aim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ayir, Burhan; Dogan, Ugur; Bilecik, Tun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TURKISH JOURNAL OF SURGER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2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56-26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DEC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USU M.C., CERGAN R., DERMENGIU D., CURCĂ G.C.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FOLESCU R.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MOTOC A.G., JIANU A.M., </w:t>
            </w:r>
            <w:r>
              <w:rPr>
                <w:rFonts w:cs="Arial Narrow" w:ascii="Arial Narrow" w:hAnsi="Arial Narrow"/>
                <w:b/>
                <w:i/>
                <w:color w:val="181818"/>
                <w:sz w:val="24"/>
                <w:szCs w:val="24"/>
                <w:lang w:val="ro-RO"/>
              </w:rPr>
              <w:t>„The iliolumbar artery-anatomic considerations and details on the common iliac artery trifurcation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 Clin Anat. , Online ISSN: 1098-2353, Article first published online: 13 NOV 2009, DOI: 10.1002/ca.20890, 2010 Jan; 23(1):93-100, 2010 (IF=1.348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at d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 A new concept and classification of corona mortis and its clinical significance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 Talalwah, Waseem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HINESE JOURNAL OF TRAUMATOLOGY   Volum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9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Issue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ages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rtl w:val="true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51-254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  Published: </w:t>
            </w:r>
            <w:r>
              <w:rPr>
                <w:rFonts w:cs="Arial" w:ascii="Arial" w:hAnsi="Arial"/>
                <w:color w:val="181818"/>
                <w:sz w:val="24"/>
                <w:szCs w:val="24"/>
                <w:rtl w:val="true"/>
                <w:lang w:val="ro-RO"/>
              </w:rPr>
              <w:t>‏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OCT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d. Calitatea de membru în colective editoriale de prestigiu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Română de Bioetică (20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/ consilii naționale de special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oncursul de Admitere Medicină U.M.F. “Victor Babeş”  Timişoara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oncursul de Admitere Medicină U.M.F. “Victor Babeş”  Timişoara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Concursul de Admitere Medicină U.M.F. “Victor Babeş”  Timişoara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oncursul de Admitere Medicină U.M.F. “Victor Babeş”  Timişoara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oncursul de Admitere Medicină U.M.F. “Victor Babeş”  Timişoara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Concursul de Admitere Medicină U.M.F. “Victor Babeş”  Timişoara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xamen de licență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xamen de licență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xamen de licență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xamen de licență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oncurs de Rezidențiat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oncurs de Rezidențiat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oncurs de Rezidențiat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oncurs de Rezidențiat 2020</w:t>
              <w:tab/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oncurs de Rezidențiat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12335" w:leader="none"/>
        </w:tabs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0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6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0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6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7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FOLESCU</w:t>
            </w: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   PRENUME </w:t>
            </w: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ROXAN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24"/>
      <w:headerReference w:type="first" r:id="rId25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character" w:styleId="Frlabel">
    <w:name w:val="fr_label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US"/>
    </w:rPr>
  </w:style>
  <w:style w:type="character" w:styleId="CommentSubjectChar">
    <w:name w:val="Comment Subject Char"/>
    <w:qFormat/>
    <w:rPr>
      <w:rFonts w:eastAsia="Times New Roman"/>
      <w:b/>
      <w:bCs/>
      <w:lang w:val="en-U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cs="Arial Narrow"/>
      <w:sz w:val="20"/>
      <w:szCs w:val="20"/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155/2021/5552664" TargetMode="External"/><Relationship Id="rId3" Type="http://schemas.openxmlformats.org/officeDocument/2006/relationships/hyperlink" Target="http://www.mdpi.com/journal/applsci" TargetMode="External"/><Relationship Id="rId4" Type="http://schemas.openxmlformats.org/officeDocument/2006/relationships/hyperlink" Target="http://www.mdpi.com/journal/applsci" TargetMode="External"/><Relationship Id="rId5" Type="http://schemas.openxmlformats.org/officeDocument/2006/relationships/hyperlink" Target="http://www.mdpi.com/journal/pharmaceutics" TargetMode="External"/><Relationship Id="rId6" Type="http://schemas.openxmlformats.org/officeDocument/2006/relationships/hyperlink" Target="http://www.revistadechimie.ro/" TargetMode="External"/><Relationship Id="rId7" Type="http://schemas.openxmlformats.org/officeDocument/2006/relationships/hyperlink" Target="http://www.mdpi.com/journal/pharmaceutics" TargetMode="External"/><Relationship Id="rId8" Type="http://schemas.openxmlformats.org/officeDocument/2006/relationships/hyperlink" Target="https://www-webofscience-com.am.e-nformation.ro/wos/author/record/35261565" TargetMode="External"/><Relationship Id="rId9" Type="http://schemas.openxmlformats.org/officeDocument/2006/relationships/hyperlink" Target="https://www-webofscience-com.am.e-nformation.ro/wos/author/record/2071281" TargetMode="External"/><Relationship Id="rId10" Type="http://schemas.openxmlformats.org/officeDocument/2006/relationships/hyperlink" Target="https://www-webofscience-com.am.e-nformation.ro/wos/author/record/2059997" TargetMode="External"/><Relationship Id="rId11" Type="http://schemas.openxmlformats.org/officeDocument/2006/relationships/hyperlink" Target="https://www-webofscience-com.am.e-nformation.ro/wos/author/record/5017793" TargetMode="External"/><Relationship Id="rId12" Type="http://schemas.openxmlformats.org/officeDocument/2006/relationships/hyperlink" Target="https://www-webofscience-com.am.e-nformation.ro/wos/author/record/827570" TargetMode="External"/><Relationship Id="rId13" Type="http://schemas.openxmlformats.org/officeDocument/2006/relationships/hyperlink" Target="https://www-webofscience-com.am.e-nformation.ro/wos/author/record/36064247" TargetMode="External"/><Relationship Id="rId14" Type="http://schemas.openxmlformats.org/officeDocument/2006/relationships/hyperlink" Target="https://www-webofscience-com.am.e-nformation.ro/wos/author/record/1602125" TargetMode="External"/><Relationship Id="rId15" Type="http://schemas.openxmlformats.org/officeDocument/2006/relationships/hyperlink" Target="https://www-webofscience-com.am.e-nformation.ro/wos/author/record/13782653" TargetMode="External"/><Relationship Id="rId16" Type="http://schemas.openxmlformats.org/officeDocument/2006/relationships/hyperlink" Target="https://www-webofscience-com.am.e-nformation.ro/wos/author/record/31372740" TargetMode="External"/><Relationship Id="rId17" Type="http://schemas.openxmlformats.org/officeDocument/2006/relationships/hyperlink" Target="https://www-webofscience-com.am.e-nformation.ro/wos/author/record/12177905" TargetMode="External"/><Relationship Id="rId18" Type="http://schemas.openxmlformats.org/officeDocument/2006/relationships/hyperlink" Target="https://www-webofscience-com.am.e-nformation.ro/wos/author/record/3182620" TargetMode="External"/><Relationship Id="rId19" Type="http://schemas.openxmlformats.org/officeDocument/2006/relationships/hyperlink" Target="https://www-webofscience-com.am.e-nformation.ro/wos/author/record/22394544" TargetMode="External"/><Relationship Id="rId20" Type="http://schemas.openxmlformats.org/officeDocument/2006/relationships/hyperlink" Target="https://www-webofscience-com.am.e-nformation.ro/wos/author/record/1201229" TargetMode="External"/><Relationship Id="rId21" Type="http://schemas.openxmlformats.org/officeDocument/2006/relationships/hyperlink" Target="https://www-webofscience-com.am.e-nformation.ro/wos/author/record/924671" TargetMode="External"/><Relationship Id="rId22" Type="http://schemas.openxmlformats.org/officeDocument/2006/relationships/hyperlink" Target="https://www-webofscience-com.am.e-nformation.ro/wos/author/record/447886" TargetMode="External"/><Relationship Id="rId23" Type="http://schemas.openxmlformats.org/officeDocument/2006/relationships/hyperlink" Target="https://doi.org/10.1155/2021/5552664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6:52:00Z</dcterms:created>
  <dc:creator>Sasa</dc:creator>
  <dc:description/>
  <cp:keywords/>
  <dc:language>en-US</dc:language>
  <cp:lastModifiedBy>Roxana Folescu</cp:lastModifiedBy>
  <cp:lastPrinted>2022-01-15T12:09:00Z</cp:lastPrinted>
  <dcterms:modified xsi:type="dcterms:W3CDTF">2022-01-18T16:52:00Z</dcterms:modified>
  <cp:revision>2</cp:revision>
  <dc:subject/>
  <dc:title>Anexa 3B</dc:title>
</cp:coreProperties>
</file>