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ase report: Abnormal hematological parameters in a septic hip secondary to multiple abscesses. Congres Medis, Timisoara,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tori de prognostic in leucemia mieloida cronica. Student Copaci Adelina Larisa. Medicina General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luenta factorilor de prognostic in mielomul multiplu. Student Burlea Bogdan Laniard. Medicina General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rticularitati de diagnostic si tratament in purpura trombocitopenica idiopatica. Student Urucu Adina Marina. Medicina Generala,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icienta tratamentului in leucemia mieloida cronica – faza cronica. Student: Alexandrescu Ionela Roxana. Medicina General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tori de prognostic ai limfomului non-Hodgkin. Student Cruceru Ionela. Medicina General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rticularitati de diagnostic si tratament in leucemia mieloida cronica. Student Wolf Roxana Gabriela. Medicina General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Ovidiu Potre</w:t>
            </w:r>
            <w:r>
              <w:rPr>
                <w:rFonts w:cs="Arial Narrow" w:ascii="Arial Narrow" w:hAnsi="Arial Narrow"/>
                <w:color w:val="181818"/>
                <w:sz w:val="24"/>
                <w:szCs w:val="24"/>
                <w:lang w:val="ro-RO"/>
              </w:rPr>
              <w:t xml:space="preserve">, Monica Pescaru, Alexandra Sima, Ioana Ioniță, Raluca Tudor, Ema Borsi, Miruna Samfireag, Cristina Potre. Evaluation of the Relapse Risk and Survival Rate in Patients with Hodgkin Lymphoma: A Monocentric Experience. Medicina, 2021, 57(10), 1026, </w:t>
            </w:r>
            <w:hyperlink r:id="rId2">
              <w:r>
                <w:rPr>
                  <w:rStyle w:val="InternetLink"/>
                  <w:rFonts w:cs="Arial Narrow" w:ascii="Arial Narrow" w:hAnsi="Arial Narrow"/>
                  <w:sz w:val="24"/>
                  <w:szCs w:val="24"/>
                  <w:lang w:val="ro-RO"/>
                </w:rPr>
                <w:t>https://doi.org/10.3390/medicina57101026</w:t>
              </w:r>
            </w:hyperlink>
            <w:r>
              <w:rPr>
                <w:rFonts w:cs="Arial Narrow" w:ascii="Arial Narrow" w:hAnsi="Arial Narrow"/>
                <w:color w:val="181818"/>
                <w:sz w:val="24"/>
                <w:szCs w:val="24"/>
                <w:lang w:val="ro-RO"/>
              </w:rPr>
              <w:t>. FI: 2,4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 xml:space="preserve">Braha A, Albai A, Timar B, Cipu D, Vasiluta L, </w:t>
            </w:r>
            <w:r>
              <w:rPr>
                <w:rFonts w:cs="Arial Narrow" w:ascii="Arial Narrow" w:hAnsi="Arial Narrow"/>
                <w:b/>
                <w:bCs/>
                <w:color w:val="181818"/>
                <w:sz w:val="24"/>
                <w:szCs w:val="24"/>
              </w:rPr>
              <w:t>Potre O</w:t>
            </w:r>
            <w:r>
              <w:rPr>
                <w:rFonts w:cs="Arial Narrow" w:ascii="Arial Narrow" w:hAnsi="Arial Narrow"/>
                <w:color w:val="181818"/>
                <w:sz w:val="24"/>
                <w:szCs w:val="24"/>
              </w:rPr>
              <w:t xml:space="preserve">, Timar R. Predictors of Epicardial Fat Volume Decrease after Dapagliflozin Treatment in Patients with Type 2 Diabetes. Medicina, 2022, 58(1):21. </w:t>
            </w:r>
            <w:hyperlink r:id="rId3">
              <w:r>
                <w:rPr>
                  <w:rStyle w:val="InternetLink"/>
                  <w:rFonts w:cs="Arial Narrow" w:ascii="Arial Narrow" w:hAnsi="Arial Narrow"/>
                  <w:sz w:val="24"/>
                  <w:szCs w:val="24"/>
                </w:rPr>
                <w:t>https://doi.org/10.3390/medicina58010021</w:t>
              </w:r>
            </w:hyperlink>
            <w:r>
              <w:rPr>
                <w:rFonts w:cs="Arial Narrow" w:ascii="Arial Narrow" w:hAnsi="Arial Narrow"/>
                <w:color w:val="181818"/>
                <w:sz w:val="24"/>
                <w:szCs w:val="24"/>
              </w:rPr>
              <w:t>. FI:2.4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 xml:space="preserve">Costachescu D, Ionita I, Borsi EC, </w:t>
            </w:r>
            <w:r>
              <w:rPr>
                <w:rFonts w:cs="Arial Narrow" w:ascii="Arial Narrow" w:hAnsi="Arial Narrow"/>
                <w:b/>
                <w:bCs/>
                <w:color w:val="181818"/>
                <w:sz w:val="24"/>
                <w:szCs w:val="24"/>
              </w:rPr>
              <w:t>Potre O</w:t>
            </w:r>
            <w:r>
              <w:rPr>
                <w:rFonts w:cs="Arial Narrow" w:ascii="Arial Narrow" w:hAnsi="Arial Narrow"/>
                <w:color w:val="181818"/>
                <w:sz w:val="24"/>
                <w:szCs w:val="24"/>
              </w:rPr>
              <w:t>, Potre C, Navolan DB, Blidisel A, Ionita H, Erimescu A, Pop GN, Malita DC. Whole-body diffusion-weighted magnetic resonance imaging and apparent diffusion coefficient values as prognostic factors in multiple myeloma. Experimental and Therapeutic Medicine, 2021, 22(2):827. DOI: 10.3892/etm.2021.10259. FI: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 xml:space="preserve">Borsi E, Serban CL, Potre C, </w:t>
            </w:r>
            <w:r>
              <w:rPr>
                <w:rFonts w:cs="Arial Narrow" w:ascii="Arial Narrow" w:hAnsi="Arial Narrow"/>
                <w:b/>
                <w:bCs/>
                <w:color w:val="181818"/>
                <w:sz w:val="24"/>
                <w:szCs w:val="24"/>
              </w:rPr>
              <w:t>Potre O</w:t>
            </w:r>
            <w:r>
              <w:rPr>
                <w:rFonts w:cs="Arial Narrow" w:ascii="Arial Narrow" w:hAnsi="Arial Narrow"/>
                <w:color w:val="181818"/>
                <w:sz w:val="24"/>
                <w:szCs w:val="24"/>
              </w:rPr>
              <w:t>, Putnoky S, Samfireag M, Tudor R, Ionita I, Ionita H. High Carbohydrate Diet Is Associated with Severe Clinical Indicators, but Not with Nutrition Knowledge Score in Patients with Multiple Myeloma. International Journal of Environmental Research and Public Health, 2021, 18(10):5444. DOI: 10.3390/ijerph18105444. FI: 3.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 xml:space="preserve">Patrascu R, Albai A, Braha A, Gaita L, Lazar S, </w:t>
            </w:r>
            <w:r>
              <w:rPr>
                <w:rFonts w:cs="Arial Narrow" w:ascii="Arial Narrow" w:hAnsi="Arial Narrow"/>
                <w:b/>
                <w:bCs/>
                <w:color w:val="181818"/>
                <w:sz w:val="24"/>
                <w:szCs w:val="24"/>
              </w:rPr>
              <w:t>Potre O</w:t>
            </w:r>
            <w:r>
              <w:rPr>
                <w:rFonts w:cs="Arial Narrow" w:ascii="Arial Narrow" w:hAnsi="Arial Narrow"/>
                <w:color w:val="181818"/>
                <w:sz w:val="24"/>
                <w:szCs w:val="24"/>
              </w:rPr>
              <w:t>, Timar B. Instrument for Assessing Patients' Desirability, Acceptability, and Adherence to Telemedicine in Diabetes: Development, Validity, and Reliability. Patient Preference and Adherence. 2021, 15:2705-2713. DOI: 10.2147/PPA.S343869. FI: 2.7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 xml:space="preserve">Preda M, Ilina R, </w:t>
            </w:r>
            <w:r>
              <w:rPr>
                <w:rFonts w:cs="Arial Narrow" w:ascii="Arial Narrow" w:hAnsi="Arial Narrow"/>
                <w:b/>
                <w:bCs/>
                <w:color w:val="181818"/>
                <w:sz w:val="24"/>
                <w:szCs w:val="24"/>
              </w:rPr>
              <w:t>Potre O</w:t>
            </w:r>
            <w:r>
              <w:rPr>
                <w:rFonts w:cs="Arial Narrow" w:ascii="Arial Narrow" w:hAnsi="Arial Narrow"/>
                <w:color w:val="181818"/>
                <w:sz w:val="24"/>
                <w:szCs w:val="24"/>
              </w:rPr>
              <w:t>, Potre C, Mazilu O. Survival Analysis of Patients with Inflammatory Breast Cancer in Relation to Clinical and Histopathological Characteristics. Cancer Management and Research, 2020, 12: 12447-12455. DOI10.2147/CMAR.S278795. FI: 3.9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 xml:space="preserve">Gaita L, Timar R, Lupascu N, Roman D, Albai A, </w:t>
            </w:r>
            <w:r>
              <w:rPr>
                <w:rFonts w:cs="Arial Narrow" w:ascii="Arial Narrow" w:hAnsi="Arial Narrow"/>
                <w:b/>
                <w:bCs/>
                <w:color w:val="181818"/>
                <w:sz w:val="24"/>
                <w:szCs w:val="24"/>
              </w:rPr>
              <w:t>Potre O</w:t>
            </w:r>
            <w:r>
              <w:rPr>
                <w:rFonts w:cs="Arial Narrow" w:ascii="Arial Narrow" w:hAnsi="Arial Narrow"/>
                <w:color w:val="181818"/>
                <w:sz w:val="24"/>
                <w:szCs w:val="24"/>
              </w:rPr>
              <w:t>, Timar B. The Impact Of Hyperuricemia On Cardiometabolic Risk Factors In Patients With Diabetes Mellitus: A Cross-Sectional Study. Diabetes Metabolic Syndrome and Obesity – Targets and Therapy, 2019, 12:2003-2010. DOI10.2147/DMSO.S222570. FI:2.8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 xml:space="preserve">Lupascu N, Timar B, Albai A, Roman D, </w:t>
            </w:r>
            <w:r>
              <w:rPr>
                <w:rFonts w:cs="Arial Narrow" w:ascii="Arial Narrow" w:hAnsi="Arial Narrow"/>
                <w:b/>
                <w:bCs/>
                <w:color w:val="181818"/>
                <w:sz w:val="24"/>
                <w:szCs w:val="24"/>
              </w:rPr>
              <w:t>Potre O</w:t>
            </w:r>
            <w:r>
              <w:rPr>
                <w:rFonts w:cs="Arial Narrow" w:ascii="Arial Narrow" w:hAnsi="Arial Narrow"/>
                <w:color w:val="181818"/>
                <w:sz w:val="24"/>
                <w:szCs w:val="24"/>
              </w:rPr>
              <w:t>, Timar R. Validation and cross-cultural adaptation of the depression Patient's Health Questionnaire-9 in the Romanian population of patients with Type 2 Diabetes Mellitus. Diabetes Metabolic Syndrome and Obesity – Targets and Therapy, 2019, 12:841-849. DOI10.2147/DMSO.S203099. FI:2.8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 xml:space="preserve">Borsi EC, Bucur A, Potre-Oncu C, </w:t>
            </w:r>
            <w:r>
              <w:rPr>
                <w:rFonts w:cs="Arial Narrow" w:ascii="Arial Narrow" w:hAnsi="Arial Narrow"/>
                <w:b/>
                <w:bCs/>
                <w:color w:val="181818"/>
                <w:sz w:val="24"/>
                <w:szCs w:val="24"/>
              </w:rPr>
              <w:t>Potre-Oncu O</w:t>
            </w:r>
            <w:r>
              <w:rPr>
                <w:rFonts w:cs="Arial Narrow" w:ascii="Arial Narrow" w:hAnsi="Arial Narrow"/>
                <w:color w:val="181818"/>
                <w:sz w:val="24"/>
                <w:szCs w:val="24"/>
              </w:rPr>
              <w:t>, Cerbu B, Costachescu D, Ionita I, Luca CT, Ionita H. First Line Therapy in Multiple Myeloma: VAD vs Bortezomib -Dexamethasone. Revista de Chimie, 2019, 70(3):1017-1022. FI: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 xml:space="preserve">Pescaru M, </w:t>
            </w:r>
            <w:r>
              <w:rPr>
                <w:rFonts w:cs="Arial Narrow" w:ascii="Arial Narrow" w:hAnsi="Arial Narrow"/>
                <w:b/>
                <w:bCs/>
                <w:color w:val="181818"/>
                <w:sz w:val="24"/>
                <w:szCs w:val="24"/>
              </w:rPr>
              <w:t>Potre-Oncu O</w:t>
            </w:r>
            <w:r>
              <w:rPr>
                <w:rFonts w:cs="Arial Narrow" w:ascii="Arial Narrow" w:hAnsi="Arial Narrow"/>
                <w:color w:val="181818"/>
                <w:sz w:val="24"/>
                <w:szCs w:val="24"/>
              </w:rPr>
              <w:t>, Bucur AI, Ionita H, Popovici RA, Rusu LC, Potre-Oncu C. The Effects of the Therapeutic Regimen Used in Hodgkin Lymphoma and the Correlation with Prognosis Factors. Revista de Chimie, 2018, 69(10): 2868-2873. FI: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 xml:space="preserve">Romanescu Sorica C, Bucur AI, </w:t>
            </w:r>
            <w:r>
              <w:rPr>
                <w:rFonts w:cs="Arial Narrow" w:ascii="Arial Narrow" w:hAnsi="Arial Narrow"/>
                <w:b/>
                <w:bCs/>
                <w:color w:val="181818"/>
                <w:sz w:val="24"/>
                <w:szCs w:val="24"/>
              </w:rPr>
              <w:t>Potre-Oncu O</w:t>
            </w:r>
            <w:r>
              <w:rPr>
                <w:rFonts w:cs="Arial Narrow" w:ascii="Arial Narrow" w:hAnsi="Arial Narrow"/>
                <w:color w:val="181818"/>
                <w:sz w:val="24"/>
                <w:szCs w:val="24"/>
              </w:rPr>
              <w:t>, Pescaru M, Popovici RA, Ionita I, Ionita HM. The Adverse Effects of Pyrazinoic Acid Phenylalanine in Multiple Myeloma. Revista de Chimie, 2016, 67(8): 1650-1653. FI: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0" w:name="_Hlk91182187"/>
            <w:bookmarkEnd w:id="0"/>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tre-Oncu O, Ionita I, Ionita M, Calamar D, Sorica C, Ionita H. Prediction of treatment pancytopenia – prognostic factor in Hodgkin Lymphoma Medicine in Evolution, 2014, 20(2):174-1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tre O, Sorica C, Budai E, Sima R, Trinca B, Pescaru M, Nedelcu M, Toma L. First-line treatment in advanced Hodgkin Lymphoma. Medicine in Evolution, 2014, 20(1):68-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tre-Oncu O, Ionita I, Ionita M, Calamar D, Sorica C, Ionita H. BCL-2 espression as a negative prognostic factor in Hodgkin Lymphoma, 2014, 24.2(82):43-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1" w:name="_Hlk91182200"/>
            <w:bookmarkEnd w:id="1"/>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scaru M, Potre-Oncu C, Bucur AI, Niculescu B, Iurciuc S, Enatescu VR, Ionita H, Boruga MV, </w:t>
            </w:r>
            <w:r>
              <w:rPr>
                <w:rFonts w:cs="Arial Narrow" w:ascii="Arial Narrow" w:hAnsi="Arial Narrow"/>
                <w:b/>
                <w:bCs/>
                <w:color w:val="181818"/>
                <w:sz w:val="24"/>
                <w:szCs w:val="24"/>
                <w:lang w:val="ro-RO"/>
              </w:rPr>
              <w:t>Potre-Oncu O</w:t>
            </w:r>
            <w:r>
              <w:rPr>
                <w:rFonts w:cs="Arial Narrow" w:ascii="Arial Narrow" w:hAnsi="Arial Narrow"/>
                <w:color w:val="181818"/>
                <w:sz w:val="24"/>
                <w:szCs w:val="24"/>
                <w:lang w:val="ro-RO"/>
              </w:rPr>
              <w:t>. The impact of Complex Treatment, Doxorubicin C27H29NO11, Bleomycin C55H84N17O21S3, Vinblastine C46H58N4O9 and Carabazine C6H10N6O Correlated with Haematological Parameters on Hodgkin’s Lymphoma Survival Prognosis. Revista de Chimie, 2020, 71(7):504-512. https://doi.org/10.37358/RC.20.7.82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orsi E, Bucur A, Ionita I, Potre-Oncu C, </w:t>
            </w:r>
            <w:r>
              <w:rPr>
                <w:rFonts w:cs="Arial Narrow" w:ascii="Arial Narrow" w:hAnsi="Arial Narrow"/>
                <w:b/>
                <w:bCs/>
                <w:color w:val="181818"/>
                <w:sz w:val="24"/>
                <w:szCs w:val="24"/>
                <w:lang w:val="ro-RO"/>
              </w:rPr>
              <w:t>Potre-Oncu O</w:t>
            </w:r>
            <w:r>
              <w:rPr>
                <w:rFonts w:cs="Arial Narrow" w:ascii="Arial Narrow" w:hAnsi="Arial Narrow"/>
                <w:color w:val="181818"/>
                <w:sz w:val="24"/>
                <w:szCs w:val="24"/>
                <w:lang w:val="ro-RO"/>
              </w:rPr>
              <w:t>, Tudor R, Gal-Nadasal EG, Ionita H. Advantages and Drawbacks of Carfilzomib vs. Bortezomib. Revista de Chimie, 2019, 70(12): 4499-45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bai A, Lupascu N, Popescu S, Timar B, </w:t>
            </w:r>
            <w:r>
              <w:rPr>
                <w:rFonts w:cs="Arial Narrow" w:ascii="Arial Narrow" w:hAnsi="Arial Narrow"/>
                <w:b/>
                <w:bCs/>
                <w:color w:val="181818"/>
                <w:sz w:val="24"/>
                <w:szCs w:val="24"/>
                <w:lang w:val="ro-RO"/>
              </w:rPr>
              <w:t>Potre O</w:t>
            </w:r>
            <w:r>
              <w:rPr>
                <w:rFonts w:cs="Arial Narrow" w:ascii="Arial Narrow" w:hAnsi="Arial Narrow"/>
                <w:color w:val="181818"/>
                <w:sz w:val="24"/>
                <w:szCs w:val="24"/>
                <w:lang w:val="ro-RO"/>
              </w:rPr>
              <w:t>, Potre C, Timar R. The influence of hyperglycemia on the outcome of diabetic pregnancies. The Romanian Journal of Diabetes, Nutrition and Metabolic Diseases, 2018, 25(2):215-221.</w:t>
            </w:r>
            <w:r>
              <w:rPr/>
              <w:t xml:space="preserve"> </w:t>
            </w:r>
            <w:r>
              <w:rPr>
                <w:rFonts w:cs="Arial Narrow" w:ascii="Arial Narrow" w:hAnsi="Arial Narrow"/>
                <w:color w:val="181818"/>
                <w:sz w:val="24"/>
                <w:szCs w:val="24"/>
                <w:lang w:val="ro-RO"/>
              </w:rPr>
              <w:t>doi: 10.2478/rjdnmd-2018-00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rica-Romanescu C, </w:t>
            </w:r>
            <w:r>
              <w:rPr>
                <w:rFonts w:cs="Arial Narrow" w:ascii="Arial Narrow" w:hAnsi="Arial Narrow"/>
                <w:b/>
                <w:bCs/>
                <w:color w:val="181818"/>
                <w:sz w:val="24"/>
                <w:szCs w:val="24"/>
                <w:lang w:val="ro-RO"/>
              </w:rPr>
              <w:t>Potre O</w:t>
            </w:r>
            <w:r>
              <w:rPr>
                <w:rFonts w:cs="Arial Narrow" w:ascii="Arial Narrow" w:hAnsi="Arial Narrow"/>
                <w:color w:val="181818"/>
                <w:sz w:val="24"/>
                <w:szCs w:val="24"/>
                <w:lang w:val="ro-RO"/>
              </w:rPr>
              <w:t>, Bucur A, Ionita I, Pescaru M, Ionita H. Complications of chemotherapy in multiple myeloma. Fiziologia, 2016, 26.2(90):19-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rica-Romanescu C, </w:t>
            </w:r>
            <w:r>
              <w:rPr>
                <w:rFonts w:cs="Arial Narrow" w:ascii="Arial Narrow" w:hAnsi="Arial Narrow"/>
                <w:b/>
                <w:bCs/>
                <w:color w:val="181818"/>
                <w:sz w:val="24"/>
                <w:szCs w:val="24"/>
                <w:lang w:val="ro-RO"/>
              </w:rPr>
              <w:t>Potre O</w:t>
            </w:r>
            <w:r>
              <w:rPr>
                <w:rFonts w:cs="Arial Narrow" w:ascii="Arial Narrow" w:hAnsi="Arial Narrow"/>
                <w:color w:val="181818"/>
                <w:sz w:val="24"/>
                <w:szCs w:val="24"/>
                <w:lang w:val="ro-RO"/>
              </w:rPr>
              <w:t>, Bucur A, Ionita I, Pescaru M, Ionita H. Prognostic factors in the survival of multiple myeloma patients. Medicine in evolution, 2016, 22(2):193-1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2" w:name="_Hlk91182252"/>
            <w:bookmarkEnd w:id="2"/>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amfireag M, Potre C, </w:t>
            </w:r>
            <w:r>
              <w:rPr>
                <w:rFonts w:cs="Arial Narrow" w:ascii="Arial Narrow" w:hAnsi="Arial Narrow"/>
                <w:b/>
                <w:bCs/>
                <w:color w:val="181818"/>
                <w:sz w:val="24"/>
                <w:szCs w:val="24"/>
                <w:lang w:val="ro-RO"/>
              </w:rPr>
              <w:t>Potre O</w:t>
            </w:r>
            <w:r>
              <w:rPr>
                <w:rFonts w:cs="Arial Narrow" w:ascii="Arial Narrow" w:hAnsi="Arial Narrow"/>
                <w:color w:val="181818"/>
                <w:sz w:val="24"/>
                <w:szCs w:val="24"/>
                <w:lang w:val="ro-RO"/>
              </w:rPr>
              <w:t>, Pescaru M, Tudor R, Ionita I, Ionita H, Anghel A. Thrombophilic gene mutations as risk factors for recurrent pregnancy loss. European Journal of Human Genetics, 2020, 28(Suppl.1): 626-626. Meeting Abstract: P16.35.B. FI: 4.2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rsi E, Potre C</w:t>
            </w:r>
            <w:r>
              <w:rPr>
                <w:rFonts w:cs="Arial Narrow" w:ascii="Arial Narrow" w:hAnsi="Arial Narrow"/>
                <w:b/>
                <w:bCs/>
                <w:color w:val="181818"/>
                <w:sz w:val="24"/>
                <w:szCs w:val="24"/>
                <w:lang w:val="ro-RO"/>
              </w:rPr>
              <w:t>, Potre O</w:t>
            </w:r>
            <w:r>
              <w:rPr>
                <w:rFonts w:cs="Arial Narrow" w:ascii="Arial Narrow" w:hAnsi="Arial Narrow"/>
                <w:color w:val="181818"/>
                <w:sz w:val="24"/>
                <w:szCs w:val="24"/>
                <w:lang w:val="ro-RO"/>
              </w:rPr>
              <w:t>, Samfireag M, Ionita I, Ionita H, Larisa-Marina D. Risk evaluation of thrombophilia in pregnancy. European Journal of Human Genetics, 2019, 27(Suppl. 2): 1819-1820. Meeting Abstract: E-P01.17. FI:4.2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 w:name="_Hlk91182265"/>
            <w:bookmarkEnd w:id="3"/>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tre O, Borsi E, Pescaru M, Samfireag M, Potre C. The impact of mutations in patients diagnosed with myelofibrosis secondary to policytemia vera or essential thrombocytemia. Revista Romana de Medicina de Laborator, 2019, 2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tre C, Borsi E, Pescaru M, Samfireag M, Potre O. The evolution and prognosis of patients diagnosed with low risk mielodysplastic sydrome with DEL (5Q).  Revista Romana de Medicina de Laborator, 2019, 2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rsi EC, Potre C, Potre O, Samfireag M, Ionita I, Ionita H. The role of cytogenetic factors for multiple myeloma patients. Revista Romana de Medicina de Laborator, 2019, 2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mfireag MA, Potre C, Potre O, Borsi EC, Pescaru M, Ionita I, Ionita H, Anghel A. Vitamin B12, prognostic factor in myelodisplastic syndromes. Revista Romana de Medicina de Laborator, 2019, 2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aita L, Timar R, Lupascu N, Roman D, Albai A, </w:t>
            </w:r>
            <w:r>
              <w:rPr>
                <w:rFonts w:cs="Arial Narrow" w:ascii="Arial Narrow" w:hAnsi="Arial Narrow"/>
                <w:b/>
                <w:bCs/>
                <w:color w:val="181818"/>
                <w:sz w:val="24"/>
                <w:szCs w:val="24"/>
                <w:lang w:val="ro-RO"/>
              </w:rPr>
              <w:t>Potre O</w:t>
            </w:r>
            <w:r>
              <w:rPr>
                <w:rFonts w:cs="Arial Narrow" w:ascii="Arial Narrow" w:hAnsi="Arial Narrow"/>
                <w:color w:val="181818"/>
                <w:sz w:val="24"/>
                <w:szCs w:val="24"/>
                <w:lang w:val="ro-RO"/>
              </w:rPr>
              <w:t>, Timar B. The Impact Of Hyperuricemia On Cardiometabolic Risk Factors In Patients With Diabetes Mellitus: A Cross-Sectional Study. Diabetes Metabolic Syndrome and Obesity – Targets and Therapy, 2019, 12:2003-2010. DOI10.2147/DMSO.S222570. FI:2.842</w:t>
            </w:r>
          </w:p>
          <w:p>
            <w:pPr>
              <w:pStyle w:val="ListParagraph"/>
              <w:spacing w:lineRule="auto" w:line="240" w:before="0" w:after="0"/>
              <w:ind w:left="0" w:hanging="0"/>
              <w:contextualSpacing/>
              <w:jc w:val="both"/>
              <w:rPr/>
            </w:pPr>
            <w:r>
              <w:rPr>
                <w:rFonts w:cs="Arial Narrow" w:ascii="Arial Narrow" w:hAnsi="Arial Narrow"/>
                <w:b/>
                <w:bCs/>
                <w:color w:val="181818"/>
                <w:sz w:val="24"/>
                <w:szCs w:val="24"/>
                <w:lang w:val="ro-RO"/>
              </w:rPr>
              <w:t>Citat in:</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Management of Hyperuricemia in Patients with Chronic Kidney Disease: a Focus on Renal Protection. Kielstein, Jan T.; Pontremoli, Roberto; Burnier, Michel</w:t>
              <w:tab/>
              <w:t>CURRENT HYPERTENSION REPORTS</w:t>
              <w:tab/>
              <w:t>OCT 31 2020</w:t>
              <w:tab/>
              <w:t>2020</w:t>
              <w:tab/>
              <w:t>10.1007/s11906-020-01116-3</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Establishment of Clinical Prediction Model Based on the Study of Risk Factors of Stroke in Patients With Type 2 Diabetes Mellitus</w:t>
              <w:tab/>
              <w:t>Shi, Rong; Zhang, Taotao; Sun, Hui; Hu, Fan</w:t>
              <w:tab/>
              <w:t>FRONTIERS IN ENDOCRINOLOGY</w:t>
              <w:tab/>
              <w:t>AUG 25 2020</w:t>
              <w:tab/>
              <w:t>2020</w:t>
              <w:tab/>
              <w:t>10.3389/fendo.2020.00559</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Study on the Risk Factors for Hyperuricaemia and Related Vascular Complications in Patients with Type 2 Diabetes Mellitus</w:t>
              <w:tab/>
              <w:t>Shi, Rong; Niu, Zheyun; Wu, Birong; Hu, Fan</w:t>
              <w:tab/>
              <w:t>RISK MANAGEMENT AND HEALTHCARE POLICY</w:t>
              <w:tab/>
              <w:t>2020</w:t>
              <w:tab/>
              <w:t>2020</w:t>
              <w:tab/>
              <w:t>10.2147/RMHP.S255042</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Prevention of kidney function decline using uric acid-lowering therapy in chronic kidney disease patients: a systematic review and network meta-analysis</w:t>
              <w:tab/>
              <w:t>Tsukamoto, Shunichiro; Okami, Naohito; Yamada, Takayuki; Azushima, Kengo; Yamaji, Takahiro; Kinguchi, Sho; Uneda, Kazushi; Kanaoka, Tomohiko; Wakui, Hiromichi; Tamura, Kouichi</w:t>
              <w:tab/>
              <w:t>CLINICAL RHEUMATOLOGY</w:t>
              <w:tab/>
              <w:tab/>
              <w:t>2021. 10.1007/s10067-021-05956-5</w:t>
            </w:r>
          </w:p>
          <w:p>
            <w:pPr>
              <w:pStyle w:val="ListParagraph"/>
              <w:numPr>
                <w:ilvl w:val="0"/>
                <w:numId w:val="5"/>
              </w:numPr>
              <w:spacing w:lineRule="auto" w:line="240" w:before="0" w:after="0"/>
              <w:contextualSpacing/>
              <w:jc w:val="both"/>
              <w:rPr/>
            </w:pPr>
            <w:r>
              <w:rPr>
                <w:rFonts w:cs="Arial Narrow" w:ascii="Arial Narrow" w:hAnsi="Arial Narrow"/>
                <w:color w:val="181818"/>
                <w:sz w:val="24"/>
                <w:szCs w:val="24"/>
                <w:lang w:val="ro-RO"/>
              </w:rPr>
              <w:t>Inhibitory mechanism of xanthine oxidase activity by caffeoylquinic acids in vitro</w:t>
              <w:tab/>
              <w:t>Wan, Yin; Qian, Jin; Li, Yizhen; Shen, Yuefeng; Chen, Yanru; Fu, Guiming; Xie, Mingyong</w:t>
              <w:tab/>
              <w:t>INTERNATIONAL JOURNAL OF BIOLOGICAL MACROMOLECULES</w:t>
              <w:tab/>
              <w:t>AUG 1 2021</w:t>
              <w:tab/>
              <w:t>2021</w:t>
              <w:tab/>
              <w:t>10.1016/j.ijbiomac.2021.06.075</w:t>
            </w:r>
          </w:p>
          <w:p>
            <w:pPr>
              <w:pStyle w:val="ListParagraph"/>
              <w:numPr>
                <w:ilvl w:val="0"/>
                <w:numId w:val="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tidiabetic effect of olive leaf extract on streptozotocin-induced diabetes mellitus in experimental animals. Gurbuz, Murat; Ogut, Serdal</w:t>
              <w:tab/>
              <w:t>NUTRICION HOSPITALARIA</w:t>
              <w:tab/>
              <w:t>SEP-OCT 2020</w:t>
              <w:tab/>
              <w:t>202. DOI:10.20960/nh.030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 xml:space="preserve">Lupascu N, Timar B, Albai A, Roman D, </w:t>
            </w:r>
            <w:r>
              <w:rPr>
                <w:rFonts w:cs="Arial Narrow" w:ascii="Arial Narrow" w:hAnsi="Arial Narrow"/>
                <w:b/>
                <w:bCs/>
                <w:color w:val="181818"/>
                <w:sz w:val="24"/>
                <w:szCs w:val="24"/>
              </w:rPr>
              <w:t>Potre O</w:t>
            </w:r>
            <w:r>
              <w:rPr>
                <w:rFonts w:cs="Arial Narrow" w:ascii="Arial Narrow" w:hAnsi="Arial Narrow"/>
                <w:color w:val="181818"/>
                <w:sz w:val="24"/>
                <w:szCs w:val="24"/>
              </w:rPr>
              <w:t>, Timar R. Validation and cross-cultural adaptation of the depression Patient's Health Questionnaire-9 in the Romanian population of patients with Type 2 Diabetes Mellitus. Diabetes Metabolic Syndrome and Obesity – Targets and Therapy, 2019, 12:841-849. DOI10.2147/DMSO.S203099. FI:2.842</w:t>
            </w:r>
          </w:p>
          <w:p>
            <w:pPr>
              <w:pStyle w:val="ListParagraph"/>
              <w:spacing w:lineRule="auto" w:line="240" w:before="0" w:after="0"/>
              <w:ind w:left="0" w:hanging="0"/>
              <w:contextualSpacing/>
              <w:jc w:val="both"/>
              <w:rPr/>
            </w:pPr>
            <w:r>
              <w:rPr>
                <w:rFonts w:cs="Arial Narrow" w:ascii="Arial Narrow" w:hAnsi="Arial Narrow"/>
                <w:b/>
                <w:bCs/>
                <w:color w:val="181818"/>
                <w:sz w:val="24"/>
                <w:szCs w:val="24"/>
              </w:rPr>
              <w:t>Citat in:</w:t>
            </w:r>
          </w:p>
          <w:p>
            <w:pPr>
              <w:pStyle w:val="ListParagraph"/>
              <w:numPr>
                <w:ilvl w:val="0"/>
                <w:numId w:val="1"/>
              </w:numPr>
              <w:spacing w:lineRule="auto" w:line="240" w:before="0" w:after="0"/>
              <w:contextualSpacing/>
              <w:jc w:val="both"/>
              <w:rPr/>
            </w:pPr>
            <w:r>
              <w:rPr>
                <w:rFonts w:cs="Arial Narrow" w:ascii="Arial Narrow" w:hAnsi="Arial Narrow"/>
                <w:color w:val="181818"/>
                <w:sz w:val="24"/>
                <w:szCs w:val="24"/>
                <w:lang w:val="ro-RO"/>
              </w:rPr>
              <w:t>Relationship Between Debt and Depression, Anxiety, Stress, or Suicide Ideation in Asia: A Systematic Review</w:t>
              <w:tab/>
              <w:t>Amit, Noh; Ismail, Rozmi; Zumrah, Abdul Rahim; Nizah, Mohd Azmir Mohd; Muda, Tengku Elmi Azlina Tengku; Meng, Edbert Chia Tat; Ibrahim, Norhayati; Din, Normah Che</w:t>
              <w:tab/>
              <w:t>FRONTIERS IN PSYCHOLOGY</w:t>
              <w:tab/>
              <w:t>JUL 10 2020</w:t>
              <w:tab/>
              <w:t>2020</w:t>
            </w:r>
          </w:p>
          <w:p>
            <w:pPr>
              <w:pStyle w:val="ListParagraph"/>
              <w:numPr>
                <w:ilvl w:val="0"/>
                <w:numId w:val="1"/>
              </w:numPr>
              <w:spacing w:lineRule="auto" w:line="240" w:before="0" w:after="0"/>
              <w:contextualSpacing/>
              <w:jc w:val="both"/>
              <w:rPr/>
            </w:pPr>
            <w:r>
              <w:rPr>
                <w:rFonts w:cs="Arial Narrow" w:ascii="Arial Narrow" w:hAnsi="Arial Narrow"/>
                <w:color w:val="181818"/>
                <w:sz w:val="24"/>
                <w:szCs w:val="24"/>
                <w:lang w:val="ro-RO"/>
              </w:rPr>
              <w:t>Measurement Properties of Patient-Reported Outcome Measures for Diabetes: Systematic Review</w:t>
              <w:tab/>
              <w:t>Wee, Priscilla Jia Ling; Kwan, Yu Heng; Loh, Dionne Hui Fang; Phang, Jie Kie; Puar, Troy H.; Ostbye, Truls; Thumboo, Julian; Yoon, Sungwon; Low, Lian Leng</w:t>
              <w:tab/>
              <w:t>JOURNAL OF MEDICAL INTERNET RESEARCH</w:t>
              <w:tab/>
              <w:t>AUG 13 2021</w:t>
              <w:tab/>
              <w:t>2021</w:t>
            </w:r>
          </w:p>
          <w:p>
            <w:pPr>
              <w:pStyle w:val="ListParagraph"/>
              <w:numPr>
                <w:ilvl w:val="0"/>
                <w:numId w:val="1"/>
              </w:numPr>
              <w:spacing w:lineRule="auto" w:line="240" w:before="0" w:after="0"/>
              <w:contextualSpacing/>
              <w:jc w:val="both"/>
              <w:rPr/>
            </w:pPr>
            <w:r>
              <w:rPr>
                <w:rFonts w:cs="Arial Narrow" w:ascii="Arial Narrow" w:hAnsi="Arial Narrow"/>
                <w:color w:val="181818"/>
                <w:sz w:val="24"/>
                <w:szCs w:val="24"/>
                <w:lang w:val="ro-RO"/>
              </w:rPr>
              <w:t>Burnout Toll on Empathy Would Mediate the Missing Professional Support in the COVID-19 Outbreak</w:t>
              <w:tab/>
              <w:t>Bredicean, Cristina; Tamasan, Simona Claudia; Lungeanu, Diana; Giurgi-Oncu, Catalina; Stoica, Ileana-Pepita; Panfil, Anca-Livia; Vasilian, Claudia; Secosan, Ica; Ursoniu, Sorin; Patrascu, Raul</w:t>
              <w:tab/>
              <w:t>RISK MANAGEMENT AND HEALTHCARE POLICY</w:t>
              <w:tab/>
              <w:t>2021</w:t>
              <w:tab/>
              <w:t>2021</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giotensin-II and angiotensin-(1-7) imbalance affects comorbidity of depression and coronary heart disease</w:t>
              <w:tab/>
              <w:t>Han, Wenxiu; Wei, Zhijie; Dang, Ruili; Guo, Yujin; Zhang, Hailiang; Geng, Chunmei; Wang, Changshui; Feng, Qingyan; Jiang, Pei</w:t>
              <w:tab/>
              <w:t>PEPTIDES</w:t>
              <w:tab/>
              <w:t>SEP 2020</w:t>
              <w:tab/>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 xml:space="preserve">Borsi EC, Bucur A, Potre-Oncu C, </w:t>
            </w:r>
            <w:r>
              <w:rPr>
                <w:rFonts w:cs="Arial Narrow" w:ascii="Arial Narrow" w:hAnsi="Arial Narrow"/>
                <w:b/>
                <w:bCs/>
                <w:color w:val="181818"/>
                <w:sz w:val="24"/>
                <w:szCs w:val="24"/>
              </w:rPr>
              <w:t>Potre-Oncu O</w:t>
            </w:r>
            <w:r>
              <w:rPr>
                <w:rFonts w:cs="Arial Narrow" w:ascii="Arial Narrow" w:hAnsi="Arial Narrow"/>
                <w:color w:val="181818"/>
                <w:sz w:val="24"/>
                <w:szCs w:val="24"/>
              </w:rPr>
              <w:t>, Cerbu B, Costachescu D, Ionita I, Luca CT, Ionita H. First Line Therapy in Multiple Myeloma: VAD vs Bortezomib -Dexamethasone. Revista de Chimie, 2019, 70(3):1017-1022. FI: 1.755</w:t>
            </w:r>
          </w:p>
          <w:p>
            <w:pPr>
              <w:pStyle w:val="ListParagraph"/>
              <w:spacing w:lineRule="auto" w:line="240" w:before="0" w:after="0"/>
              <w:ind w:left="0" w:hanging="0"/>
              <w:contextualSpacing/>
              <w:jc w:val="both"/>
              <w:rPr>
                <w:rFonts w:ascii="Arial Narrow" w:hAnsi="Arial Narrow" w:cs="Arial Narrow"/>
                <w:b/>
                <w:b/>
                <w:bCs/>
                <w:color w:val="181818"/>
                <w:sz w:val="24"/>
                <w:szCs w:val="24"/>
              </w:rPr>
            </w:pPr>
            <w:r>
              <w:rPr>
                <w:rFonts w:cs="Arial Narrow" w:ascii="Arial Narrow" w:hAnsi="Arial Narrow"/>
                <w:b/>
                <w:bCs/>
                <w:color w:val="181818"/>
                <w:sz w:val="24"/>
                <w:szCs w:val="24"/>
              </w:rPr>
              <w:t>Citat in:</w:t>
            </w:r>
          </w:p>
          <w:p>
            <w:pPr>
              <w:pStyle w:val="ListParagraph"/>
              <w:numPr>
                <w:ilvl w:val="0"/>
                <w:numId w:val="4"/>
              </w:numPr>
              <w:spacing w:lineRule="auto" w:line="240" w:before="0" w:after="0"/>
              <w:contextualSpacing/>
              <w:jc w:val="both"/>
              <w:rPr/>
            </w:pPr>
            <w:r>
              <w:rPr>
                <w:rFonts w:cs="Arial Narrow" w:ascii="Arial Narrow" w:hAnsi="Arial Narrow"/>
                <w:color w:val="181818"/>
                <w:sz w:val="24"/>
                <w:szCs w:val="24"/>
                <w:lang w:val="ro-RO"/>
              </w:rPr>
              <w:t>Whole-body diffusion-weighted magnetic resonance imaging and apparent diffusion coefficient values as prognostic factors in multiple myeloma</w:t>
              <w:tab/>
              <w:t>Costachescu, Dan; Ionita, Ioana; Borsi, Ema-Cristina; Potre, Ovidiu; Potre, Cristina; Navolan, Dan-Bogdan; Blidisel, Alexandru; Ionita, Hortensia; Erimescu, Adelina; Pop, Gheorghe Nicusor; Malita, Daniel Claudiu</w:t>
              <w:tab/>
              <w:t>EXPERIMENTAL AND THERAPEUTIC MEDICINE. AUG 2021</w:t>
              <w:tab/>
              <w:t>2021</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lucocorticoid receptor expression in multiple myeloma patients is a predictor of survival</w:t>
              <w:tab/>
              <w:t>Pozhitkov, Alexander; Rosenzweig, Michael; Pichiorri, Flavia; Gunes, Emine G.; Buettner, Ralf; Keats, Jonathan J.; Rosen, Steven T.</w:t>
              <w:tab/>
              <w:t>LEUKEMIA &amp; LYMPHOMA</w:t>
              <w:tab/>
              <w:t>DEC 5 2020</w:t>
              <w:tab/>
              <w:t>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rPr>
            </w:pPr>
            <w:r>
              <w:rPr>
                <w:rFonts w:cs="Arial Narrow" w:ascii="Arial Narrow" w:hAnsi="Arial Narrow"/>
                <w:color w:val="181818"/>
                <w:sz w:val="24"/>
                <w:szCs w:val="24"/>
                <w:lang w:val="ro-RO"/>
              </w:rPr>
              <w:t xml:space="preserve">Costachescu D, Ionita I, Borsi EC, </w:t>
            </w:r>
            <w:r>
              <w:rPr>
                <w:rFonts w:cs="Arial Narrow" w:ascii="Arial Narrow" w:hAnsi="Arial Narrow"/>
                <w:b/>
                <w:bCs/>
                <w:color w:val="181818"/>
                <w:sz w:val="24"/>
                <w:szCs w:val="24"/>
                <w:lang w:val="ro-RO"/>
              </w:rPr>
              <w:t>Potre O</w:t>
            </w:r>
            <w:r>
              <w:rPr>
                <w:rFonts w:cs="Arial Narrow" w:ascii="Arial Narrow" w:hAnsi="Arial Narrow"/>
                <w:color w:val="181818"/>
                <w:sz w:val="24"/>
                <w:szCs w:val="24"/>
                <w:lang w:val="ro-RO"/>
              </w:rPr>
              <w:t>, Potre C, Navolan DB, Blidisel A, Ionita H, Erimescu A, Pop GN, Malita DC. Whole-body diffusion-weighted magnetic resonance imaging and apparent diffusion coefficient values as prognostic factors in multiple myeloma. Experimental and Therapeutic Medicine, 2021, 22(2):827. DOI: 10.3892/etm.2021.10259. FI: 2.447</w:t>
            </w:r>
          </w:p>
          <w:p>
            <w:pPr>
              <w:pStyle w:val="ListParagraph"/>
              <w:spacing w:lineRule="auto" w:line="240" w:before="0" w:after="0"/>
              <w:ind w:left="0" w:hanging="0"/>
              <w:contextualSpacing/>
              <w:jc w:val="both"/>
              <w:rPr>
                <w:rFonts w:ascii="Arial Narrow" w:hAnsi="Arial Narrow" w:cs="Arial Narrow"/>
                <w:b/>
                <w:b/>
                <w:bCs/>
                <w:color w:val="181818"/>
                <w:sz w:val="24"/>
                <w:szCs w:val="24"/>
              </w:rPr>
            </w:pPr>
            <w:r>
              <w:rPr>
                <w:rFonts w:cs="Arial Narrow" w:ascii="Arial Narrow" w:hAnsi="Arial Narrow"/>
                <w:b/>
                <w:bCs/>
                <w:color w:val="181818"/>
                <w:sz w:val="24"/>
                <w:szCs w:val="24"/>
              </w:rPr>
              <w:t>Citat in</w:t>
            </w:r>
          </w:p>
          <w:p>
            <w:pPr>
              <w:pStyle w:val="ListParagraph"/>
              <w:numPr>
                <w:ilvl w:val="0"/>
                <w:numId w:val="2"/>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Role of whole-body diffusion-weighted imaging in evaluation of multiple myeloma</w:t>
              <w:tab/>
              <w:t>Wang, Jiping; Zhang, Bei; Zhang, Rongkui; Zhang, Li; Jiang, Wenyan; Jiang, Yaqiu</w:t>
              <w:tab/>
              <w:t>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Preda M, Ilina R, </w:t>
            </w:r>
            <w:r>
              <w:rPr>
                <w:rFonts w:cs="Arial Narrow" w:ascii="Arial Narrow" w:hAnsi="Arial Narrow"/>
                <w:b/>
                <w:bCs/>
                <w:color w:val="181818"/>
                <w:sz w:val="24"/>
                <w:szCs w:val="24"/>
                <w:lang w:val="ro-RO"/>
              </w:rPr>
              <w:t>Potre O</w:t>
            </w:r>
            <w:r>
              <w:rPr>
                <w:rFonts w:cs="Arial Narrow" w:ascii="Arial Narrow" w:hAnsi="Arial Narrow"/>
                <w:color w:val="181818"/>
                <w:sz w:val="24"/>
                <w:szCs w:val="24"/>
                <w:lang w:val="ro-RO"/>
              </w:rPr>
              <w:t>, Potre C, Mazilu O. Survival Analysis of Patients with Inflammatory Breast Cancer in Relation to Clinical and Histopathological Characteristics. Cancer Management and Research, 2020, 12: 12447-12455. DOI10.2147/CMAR.S278795. FI: 3.989</w:t>
            </w:r>
          </w:p>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Citat in:</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fferential effects of CD20+B cells and PD-L1+immune cells on pathologic complete response and outcome: comparison between inflammatory breast cancer and locally advanced breast cancer patients</w:t>
              <w:tab/>
              <w:t>Arias-Pulido, Hugo; Cimino-Mathews, Ashley Marie; Chaher, Nabila; Qualls, Clifford Ray; Joste, Nancy; Colpaert, Cecile; Marotti, Jonathan Douglas; Chamberlin, Mary Dickinson; Foisey, Maxwell Gabriel; Prossnitz, Eric Robert; Emens, Leisha Ann; Fiering, Steven</w:t>
              <w:tab/>
              <w:t>BREAST CANCER RESEARCH AND TREATMENT</w:t>
              <w:tab/>
              <w:t>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impact of hyperuricemia on cardiometabolic risk factors in patients with diabetes mellitus: a cross-sectional stud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 citare non-I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rvival Analysis of Patients with Inflammatory Breast Cancer in Relation to Clinical and Histopathological Characteristic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 citare non-I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rst line therapy in multiple myeloma: Vad vs. bortezomib-dexamethason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ua citari non-I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influence of hyperglycemia on the outcome of diabetic pregnancie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ua citari non-I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Effects of the Therapeutic Regimen Used in Hodgkin Lymphoma and the Correlation with Prognosis Factor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 citare non-I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EATMENT RESPONSE IN RELAPSED AND REFRACTORY MULTIPLE MYELOMA PATI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 citare non-I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i/>
                <w:i/>
                <w:iCs/>
                <w:color w:val="181818"/>
                <w:sz w:val="24"/>
                <w:szCs w:val="24"/>
                <w:lang w:val="ro-RO"/>
              </w:rPr>
            </w:pPr>
            <w:r>
              <w:rPr>
                <w:rFonts w:cs="Arial Narrow" w:ascii="Arial Narrow" w:hAnsi="Arial Narrow"/>
                <w:color w:val="181818"/>
                <w:sz w:val="24"/>
                <w:szCs w:val="24"/>
                <w:lang w:val="ro-RO"/>
              </w:rPr>
              <w:t xml:space="preserve">Peer reviewer: </w:t>
            </w:r>
            <w:r>
              <w:rPr>
                <w:rFonts w:cs="Arial Narrow" w:ascii="Arial Narrow" w:hAnsi="Arial Narrow"/>
                <w:i/>
                <w:iCs/>
                <w:color w:val="181818"/>
                <w:sz w:val="24"/>
                <w:szCs w:val="24"/>
                <w:lang w:val="ro-RO"/>
              </w:rPr>
              <w:t>Acta Endocrinologi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FFFFFF"/>
                <w:sz w:val="28"/>
                <w:szCs w:val="28"/>
                <w:lang w:val="ro-RO"/>
              </w:rPr>
            </w:pPr>
            <w:r>
              <w:rPr>
                <w:rFonts w:cs="Arial Narrow" w:ascii="Arial Narrow" w:hAnsi="Arial Narrow"/>
                <w:b/>
                <w:color w:val="FFFFFF"/>
                <w:sz w:val="28"/>
                <w:szCs w:val="28"/>
                <w:lang w:val="ro-RO"/>
              </w:rPr>
              <w:t>1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FFFFFF"/>
                <w:sz w:val="28"/>
                <w:szCs w:val="28"/>
                <w:lang w:val="ro-RO"/>
              </w:rPr>
            </w:pPr>
            <w:r>
              <w:rPr>
                <w:rFonts w:cs="Arial Narrow" w:ascii="Arial Narrow" w:hAnsi="Arial Narrow"/>
                <w:b/>
                <w:color w:val="FFFFFF"/>
                <w:sz w:val="28"/>
                <w:szCs w:val="28"/>
                <w:lang w:val="ro-RO"/>
              </w:rPr>
              <w:t>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FFFFFF"/>
                <w:sz w:val="28"/>
                <w:szCs w:val="28"/>
                <w:lang w:val="ro-RO"/>
              </w:rPr>
            </w:pPr>
            <w:r>
              <w:rPr>
                <w:rFonts w:cs="Arial Narrow" w:ascii="Arial Narrow" w:hAnsi="Arial Narrow"/>
                <w:b/>
                <w:color w:val="FFFFFF"/>
                <w:sz w:val="28"/>
                <w:szCs w:val="28"/>
                <w:lang w:val="ro-RO"/>
              </w:rPr>
              <w:t>18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FFFFFF"/>
                <w:sz w:val="28"/>
                <w:szCs w:val="28"/>
                <w:lang w:val="ro-RO"/>
              </w:rPr>
            </w:pPr>
            <w:r>
              <w:rPr>
                <w:rFonts w:cs="Arial Narrow" w:ascii="Arial Narrow" w:hAnsi="Arial Narrow"/>
                <w:b/>
                <w:color w:val="FFFFFF"/>
                <w:sz w:val="28"/>
                <w:szCs w:val="28"/>
                <w:lang w:val="ro-RO"/>
              </w:rPr>
              <w:t>6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8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63</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Potre-Oncu Ovidiu-Sebastian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r>
    </w:p>
    <w:sectPr>
      <w:headerReference w:type="default" r:id="rId4"/>
      <w:headerReference w:type="first" r:id="rId5"/>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medicina57101026" TargetMode="External"/><Relationship Id="rId3" Type="http://schemas.openxmlformats.org/officeDocument/2006/relationships/hyperlink" Target="https://doi.org/10.3390/medicina580100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0:28:00Z</dcterms:created>
  <dc:creator>Sasa</dc:creator>
  <dc:description/>
  <cp:keywords/>
  <dc:language>en-US</dc:language>
  <cp:lastModifiedBy>Bogdan Timar</cp:lastModifiedBy>
  <cp:lastPrinted>2021-12-27T19:06:00Z</cp:lastPrinted>
  <dcterms:modified xsi:type="dcterms:W3CDTF">2021-12-27T17:06:00Z</dcterms:modified>
  <cp:revision>23</cp:revision>
  <dc:subject/>
  <dc:title>Anexa 3B</dc:title>
</cp:coreProperties>
</file>