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rPr>
              <w:t xml:space="preserve">BALICA N., MARIOARA POENARU, </w:t>
            </w:r>
            <w:r>
              <w:rPr>
                <w:rFonts w:eastAsia="ArialNarrow;Bold" w:cs="Arial" w:ascii="Arial" w:hAnsi="Arial"/>
                <w:lang w:val="ro-RO" w:eastAsia="ro-RO"/>
              </w:rPr>
              <w:t xml:space="preserve">ALIN HORIA MARIN, CAIUS DOROS, STELIAN LUPESCU, GHEORGHE IOVANESCU, HORATIU STEFANESCU, CRISTIAN ANDREI SARAU, </w:t>
            </w:r>
            <w:r>
              <w:rPr>
                <w:rFonts w:eastAsia="ArialNarrow;Bold" w:cs="Arial" w:ascii="Arial" w:hAnsi="Arial"/>
                <w:bCs/>
                <w:lang w:val="ro-RO" w:eastAsia="ro-RO"/>
              </w:rPr>
              <w:t>DELIA HORHAT</w:t>
            </w:r>
            <w:r>
              <w:rPr>
                <w:rFonts w:eastAsia="ArialNarrow;Bold" w:cs="Arial" w:ascii="Arial" w:hAnsi="Arial"/>
                <w:lang w:val="ro-RO" w:eastAsia="ro-RO"/>
              </w:rPr>
              <w:t>, KARINA MARIN, ROXANA VINTILA, MIHAELA PRODEA, EUGEN ARADU BOIA, CRIAN MOT, KRISTINE GURAN, ENT COURSE NOTES, EDITURA „VICTOR BABES” TIMISOARA, 2020, ISBN 978-606-786-1877-7 266 PAG</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b. Activitatea extracuriculară cu studenţii/rezidenţii: 0</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c. Voluntariat (Masterat, cursuri ECM): 0</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rPr>
            </w:pPr>
            <w:r>
              <w:rPr>
                <w:rFonts w:cs="Arial" w:ascii="Arial" w:hAnsi="Arial"/>
                <w:bCs/>
              </w:rPr>
              <w:t>NOI METODE DE DIAGNOSTIC ȘI TRATAMENT A TUMORILOR MALIGNE LARINGIEN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lang w:val="ro-RO"/>
              </w:rPr>
              <w:t>MANAGEMENT OF LARYNGEAL NEOPLAS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o-RO"/>
              </w:rPr>
            </w:pPr>
            <w:r>
              <w:rPr>
                <w:rFonts w:cs="Arial" w:ascii="Arial" w:hAnsi="Arial"/>
              </w:rPr>
              <w:t>MANAGEMENTUL OTITELOR MEDII CRONICE FORMA COLESTEOTOMATOAS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lang w:val="ro-RO"/>
              </w:rPr>
            </w:pPr>
            <w:r>
              <w:rPr>
                <w:rFonts w:cs="Arial" w:ascii="Arial" w:hAnsi="Arial"/>
              </w:rPr>
              <w:t>MANAGEMENTUL CHIRURGICAL AL SINUZITE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hd w:fill="FFFFFF" w:val="clear"/>
                <w:lang w:val="ro-RO"/>
              </w:rPr>
            </w:pPr>
            <w:r>
              <w:rPr>
                <w:rFonts w:cs="Arial" w:ascii="Arial" w:hAnsi="Arial"/>
                <w:color w:val="000000"/>
                <w:shd w:fill="FFFFFF" w:val="clear"/>
                <w:lang w:val="ro-RO"/>
              </w:rPr>
              <w:t>MANAGEMENTUL ORL AL TUMORILOR MALIGNE OROFARINGIEN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lang w:val="ro-RO"/>
              </w:rPr>
            </w:pPr>
            <w:r>
              <w:rPr>
                <w:rFonts w:cs="Arial" w:ascii="Arial" w:hAnsi="Arial"/>
              </w:rPr>
              <w:t>TRATAMENTUL MODERN AL CANCERULUI LARINGIA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o-RO"/>
              </w:rPr>
            </w:pPr>
            <w:r>
              <w:rPr>
                <w:rFonts w:cs="Arial" w:ascii="Arial" w:hAnsi="Arial"/>
              </w:rPr>
              <w:t>COMPLICAȚII ORBITO-OCULARE ALE SINUZITELO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IAGNOSTICUL ȘI TRATAMENTUL RINOSINUZITELOR ÎN CLINICA ORL DIN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ACTICI ACTUALE ÎN DIAGNOSTICUL ȘI TRATAMENTULUI CANCERULUI AMIGDALIA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b/>
          <w:color w:val="0000FF"/>
          <w:sz w:val="28"/>
          <w:szCs w:val="28"/>
          <w:lang w:val="ro-RO"/>
        </w:rPr>
        <w:t>II.a. Grant de cercetare obținut prin competiți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7.</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rPr>
              <w:t>GRANT DOCTORAL NO: 970/31.01.2013 OF VICTOR BABES UNIVERSITY OF MEDICINE AND PHARMACY, TIMISOAR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rPr>
              <w:t>RESEARCH GRANT NO. PII-C5-TC-2017-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bCs/>
                <w:color w:val="181818"/>
                <w:lang w:val="ro-RO"/>
              </w:rPr>
            </w:pPr>
            <w:r>
              <w:rPr>
                <w:rStyle w:val="StrongEmphasis"/>
                <w:rFonts w:cs="Arial" w:ascii="Arial" w:hAnsi="Arial"/>
                <w:b w:val="false"/>
                <w:bCs w:val="false"/>
              </w:rPr>
              <w:t xml:space="preserve">BOIA. E.R., POENARU MARIOARA, BALICA N.C., CIMPEAN A.M., CEAUSU A.R., RAICA M., DOROS C. UNUSUAL BILATERAL CERVICAL METASTASES AS FIRST CLINICAL EVIDENCE OF LUNG CANCER, IN VIVO MAY-JUNE 2013 VOL. 27 NO. 3 409-414 ISSN </w:t>
            </w:r>
            <w:r>
              <w:rPr>
                <w:rStyle w:val="StrongEmphasis"/>
                <w:rFonts w:eastAsia="SimSun;宋体" w:cs="Arial" w:ascii="Arial" w:hAnsi="Arial"/>
                <w:b w:val="false"/>
                <w:bCs w:val="false"/>
              </w:rPr>
              <w:t xml:space="preserve">PRINT ISSN 0258-851X ONLINE ISSN 1791-7549 FI </w:t>
            </w:r>
            <w:r>
              <w:rPr>
                <w:rFonts w:cs="Arial" w:ascii="Arial" w:hAnsi="Arial"/>
                <w:color w:val="181818"/>
                <w:lang w:val="ro-RO"/>
              </w:rPr>
              <w:t>1.1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bCs/>
                <w:color w:val="181818"/>
                <w:lang w:val="ro-RO"/>
              </w:rPr>
            </w:pPr>
            <w:r>
              <w:rPr>
                <w:rStyle w:val="StrongEmphasis"/>
                <w:rFonts w:cs="Arial" w:ascii="Arial" w:hAnsi="Arial"/>
                <w:b w:val="false"/>
                <w:bCs w:val="false"/>
              </w:rPr>
              <w:t xml:space="preserve">BOIA E., </w:t>
            </w:r>
            <w:r>
              <w:rPr>
                <w:rStyle w:val="StrongEmphasis"/>
                <w:rFonts w:eastAsia="SimSun;宋体" w:cs="Arial" w:ascii="Arial" w:hAnsi="Arial"/>
                <w:b w:val="false"/>
                <w:bCs w:val="false"/>
              </w:rPr>
              <w:t xml:space="preserve">MARIOARA BOIA, N. C. BALICA, LAURA-CRISTINA RUSU, O. MAZILU, C. SOLOVAN, FLAVIA BADERCA, NON-KERATINIZING UNDIFFERENTIATED CARCINOMA OF THE NASOPHARYNX, </w:t>
            </w:r>
            <w:r>
              <w:rPr>
                <w:rStyle w:val="StrongEmphasis"/>
                <w:rFonts w:cs="Arial" w:ascii="Arial" w:hAnsi="Arial"/>
                <w:b w:val="false"/>
                <w:bCs w:val="false"/>
              </w:rPr>
              <w:t xml:space="preserve">JOURNAL OF MORPHOLOGY AND EMBYOLOGY 2013; </w:t>
            </w:r>
            <w:r>
              <w:rPr>
                <w:rStyle w:val="StrongEmphasis"/>
                <w:rFonts w:eastAsia="SimSun;宋体" w:cs="Arial" w:ascii="Arial" w:hAnsi="Arial"/>
                <w:b w:val="false"/>
                <w:bCs w:val="false"/>
              </w:rPr>
              <w:t>54(3 SUPPL):839–843,</w:t>
            </w:r>
            <w:r>
              <w:rPr>
                <w:rStyle w:val="StrongEmphasis"/>
                <w:rFonts w:cs="Arial" w:ascii="Arial" w:hAnsi="Arial"/>
                <w:b w:val="false"/>
                <w:bCs w:val="false"/>
              </w:rPr>
              <w:t xml:space="preserve"> ISSN (PRINT) 1220 – 0522, FI </w:t>
            </w:r>
            <w:r>
              <w:rPr>
                <w:rFonts w:cs="Arial" w:ascii="Arial" w:hAnsi="Arial"/>
                <w:color w:val="181818"/>
                <w:lang w:val="ro-RO"/>
              </w:rPr>
              <w:t>0.7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iCs/>
                <w:lang w:val="ro-RO"/>
              </w:rPr>
              <w:t>ROI A, ARDELEAN L.C., ROI C.I., BOIA E.R., BOIA S, RUSU L.C</w:t>
            </w:r>
            <w:r>
              <w:rPr>
                <w:rFonts w:cs="Arial" w:ascii="Arial" w:hAnsi="Arial"/>
                <w:lang w:val="ro-RO"/>
              </w:rPr>
              <w:t>. ORAL BONE TISSUE ENGINEERING: ADVANCED BIOMATERIALS FOR CELL ADHESION, PROLIFERATION AND DIFFERENTIATION. MATERIALS, 2019;12(14):2296. IF 2.9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bCs/>
                <w:color w:val="181818"/>
                <w:lang w:val="ro-RO"/>
              </w:rPr>
            </w:pPr>
            <w:r>
              <w:rPr>
                <w:rStyle w:val="StrongEmphasis"/>
                <w:rFonts w:eastAsia="Tahoma" w:cs="Arial" w:ascii="Arial" w:hAnsi="Arial"/>
                <w:b w:val="false"/>
                <w:bCs w:val="false"/>
              </w:rPr>
              <w:t xml:space="preserve">NICOLAE CONSTANTIN BALICA, ADRIAN MIHAIL SITARU, EUGEN RADU BOIA, DELIA IOANA HORHAT, ION CRISTIAN MOT, ALEXANDRU CHIOREANU, MĂRIOARA POENARU, LARYNGOTRACHEAL FOREIGN BODY: CHICKEN NECK BONE, </w:t>
            </w:r>
            <w:r>
              <w:rPr>
                <w:rStyle w:val="StrongEmphasis"/>
                <w:rFonts w:eastAsia="ArialNarrow-Italic" w:cs="Arial" w:ascii="Arial" w:hAnsi="Arial"/>
                <w:b w:val="false"/>
                <w:bCs w:val="false"/>
              </w:rPr>
              <w:t xml:space="preserve">JOURNAL OF INTERNATIONAL MEDICAL RESEARCH </w:t>
            </w:r>
            <w:r>
              <w:rPr>
                <w:rStyle w:val="StrongEmphasis"/>
                <w:rFonts w:eastAsia="Tahoma" w:cs="Arial" w:ascii="Arial" w:hAnsi="Arial"/>
                <w:b w:val="false"/>
                <w:bCs w:val="false"/>
              </w:rPr>
              <w:t xml:space="preserve">2019, 47(6): 2764-2768 ISSN: 0300-0605. </w:t>
            </w:r>
            <w:r>
              <w:rPr>
                <w:rStyle w:val="StrongEmphasis"/>
                <w:rFonts w:cs="Arial" w:ascii="Arial" w:hAnsi="Arial"/>
                <w:b w:val="false"/>
                <w:bCs w:val="false"/>
              </w:rPr>
              <w:t>IF 1,3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bCs/>
                <w:color w:val="181818"/>
                <w:lang w:val="ro-RO"/>
              </w:rPr>
            </w:pPr>
            <w:r>
              <w:rPr>
                <w:rStyle w:val="StrongEmphasis"/>
                <w:rFonts w:cs="Arial" w:ascii="Arial" w:hAnsi="Arial"/>
                <w:b w:val="false"/>
                <w:bCs w:val="false"/>
              </w:rPr>
              <w:t xml:space="preserve">NICOLAE CONSTANTIN BALICA, MĂRIOARA POENARU, MARIA-ALEXANDRA PREDA, EUGEN RADU BOIA, OVIDIU NICOLAE BURLACU, IOANA DELIA HORHAT, CARMEN AURELIA MOGOANTĂ, ALEXANDRU NICOLAE VLĂESCU, FLAVIA BADERCA, EMILIA MANUELA JIFCU, CRISTIAN ANDREI SARĂU, PRIMARY TONSILLAR TUBERCULOSIS – CASE REPORT, </w:t>
            </w:r>
            <w:r>
              <w:rPr>
                <w:rStyle w:val="StrongEmphasis"/>
                <w:rFonts w:eastAsia="ArialNarrow-Italic" w:cs="Arial" w:ascii="Arial" w:hAnsi="Arial"/>
                <w:b w:val="false"/>
                <w:bCs w:val="false"/>
              </w:rPr>
              <w:t xml:space="preserve">ROM J MORPHOL EMBRYOL </w:t>
            </w:r>
            <w:r>
              <w:rPr>
                <w:rStyle w:val="StrongEmphasis"/>
                <w:rFonts w:eastAsia="Tahoma" w:cs="Arial" w:ascii="Arial" w:hAnsi="Arial"/>
                <w:b w:val="false"/>
                <w:bCs w:val="false"/>
              </w:rPr>
              <w:t xml:space="preserve">2019, 60(1): 267-271 ISSN (PRINT) 1220 – 0522, </w:t>
            </w:r>
            <w:r>
              <w:rPr>
                <w:rStyle w:val="StrongEmphasis"/>
                <w:rFonts w:cs="Arial" w:ascii="Arial" w:hAnsi="Arial"/>
                <w:b w:val="false"/>
                <w:bCs w:val="false"/>
              </w:rPr>
              <w:t>IF = 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iCs/>
              </w:rPr>
              <w:t xml:space="preserve">BOIA S, STRATUL Ş. I., BOARIU M, URSONIU S, GOȚIA S. L., BOIA E. R., BORZA C. </w:t>
            </w:r>
            <w:r>
              <w:rPr>
                <w:rFonts w:cs="Arial" w:ascii="Arial" w:hAnsi="Arial"/>
              </w:rPr>
              <w:t>EVALUATION OF ANTIOXIDANT CAPACITY AND CLINICAL ASSESSMENT OF PATIENTS WITH CHRONIC PERIODONTITIS TREATED WITH NONSURGICAL PERIODONTAL THERAPY AND ADJUNCTIVE SYSTEMIC ANTIBIOTHERAPY, ROM J MORPHOL EMBRYOL 2018, 59(4):1107-1113 IF 1.5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iCs/>
              </w:rPr>
              <w:t>BOIA S, BOARIU M, BADERCA F, RUSU D, MUNTEAN D, HORHAT F, BOIA E.R., BORZA C, ANGHEL A, STRATUL Ș.I.</w:t>
            </w:r>
            <w:r>
              <w:rPr>
                <w:rFonts w:cs="Arial" w:ascii="Arial" w:hAnsi="Arial"/>
              </w:rPr>
              <w:t xml:space="preserve"> CLINICAL, MICROBIOLOGICAL AND OXIDATIVE STRESS EVALUATION OF PERIODONTITIS PATIENTS TREATED WITH TWO REGIMENS OF SYSTEMIC ANTIBIOTICS, ADJUNCTIVE TO NON-SURGICAL THERAPY. A PLACEBO-CONTROLLED RANDOMIZED CLINICAL TRIAL. EXPERIMENTAL AND THERAPEUTIC MEDICINE, AUGUST 5, 2019, DOI:10.3892/ETM.2019 IF 1.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bCs/>
                <w:color w:val="181818"/>
                <w:lang w:val="ro-RO"/>
              </w:rPr>
            </w:pPr>
            <w:r>
              <w:rPr>
                <w:rStyle w:val="StrongEmphasis"/>
                <w:rFonts w:cs="Arial" w:ascii="Arial" w:hAnsi="Arial"/>
                <w:b w:val="false"/>
                <w:bCs w:val="false"/>
              </w:rPr>
              <w:t>SIMINA BOIA, EUGEN RADU BOIA, RALUCA AMALIA CEAUSU, CONSTANTIN NICOLAE BALICA, OVIDIU ALEXANDRU MEDERLE HPV18 ASSOCIATED WITH E-CADHERIN EXPRESSION IN HEAD AND NECK SQUAMOUS CELL CARCINOMA, REV. CHIM. (BUCHAREST), 2018; 69(10): 2638-2641. ISSN: 0034-7752 IF 1,6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bCs/>
                <w:color w:val="181818"/>
                <w:lang w:val="ro-RO"/>
              </w:rPr>
            </w:pPr>
            <w:r>
              <w:rPr>
                <w:rStyle w:val="StrongEmphasis"/>
                <w:rFonts w:cs="Arial" w:ascii="Arial" w:hAnsi="Arial"/>
                <w:b w:val="false"/>
                <w:bCs w:val="false"/>
              </w:rPr>
              <w:t>BALICA, NC., POENARU, M., STEFANESCU, EH., BOIA, ER., DOROS, CI., BADERCA, F., MAZILU, O. ANTERIOR COMMISSURE LARYNGEAL NEOPLASM ENDOSCOPIC MANAGEMENT. ROMANIAN JOURNAL OF MORPHOLOGY AND EMBRIOLOGY VOL 57, ISSUE 2, PAG. 715-718, SUPPL. S., 2016 IF 0.9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bCs/>
                <w:color w:val="181818"/>
                <w:lang w:val="ro-RO"/>
              </w:rPr>
            </w:pPr>
            <w:r>
              <w:rPr>
                <w:rStyle w:val="StrongEmphasis"/>
                <w:rFonts w:cs="Arial" w:ascii="Arial" w:hAnsi="Arial"/>
                <w:b w:val="false"/>
                <w:bCs w:val="false"/>
              </w:rPr>
              <w:t>HORHAT, ID; BALICA, NC; URECHESCU, HC; BADERCA, F; POENARU, M; DOROS, CI; MOT, IC; BOIA, ER; MOGOANTA, CA; VLAESCU, AN; SARAU, CA RARE BENIGN TUMOR OF THE LARYNX - LARYNGEAL AMYLOIDOSIS ROMANIAN JOURNAL OF MORPHOLOGY AND EMBRIOLOGY VOL 59, ISSUE 4, PAG. 1263-1268, 2018 IF 0.9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Style w:val="Authorlist"/>
                <w:rFonts w:cs="Arial" w:ascii="Arial" w:hAnsi="Arial"/>
              </w:rPr>
              <w:t>MIHAELA-CRISTINA PRODEA, E. BOIA, R. CEAUȘU, COSMIN LIBRIMIR, G. IOVANESCU, O. MEDERLE</w:t>
            </w:r>
            <w:r>
              <w:rPr>
                <w:rStyle w:val="StrongEmphasis"/>
                <w:rFonts w:cs="Arial" w:ascii="Arial" w:hAnsi="Arial"/>
              </w:rPr>
              <w:t xml:space="preserve"> </w:t>
            </w:r>
            <w:r>
              <w:rPr>
                <w:rStyle w:val="StrongEmphasis"/>
                <w:rFonts w:cs="Arial" w:ascii="Arial" w:hAnsi="Arial"/>
                <w:b w:val="false"/>
                <w:bCs w:val="false"/>
              </w:rPr>
              <w:t>LUNG DELAYED HYPERSENSITIVITY A CASE WITH PARTICULAR FEATURES REV. CHIM. (BUCHAREST), 2018; N.PAG IF 1.6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9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000000"/>
              </w:rPr>
              <w:t xml:space="preserve">BOIA E.R, BALICA N.C., POENARU </w:t>
            </w:r>
            <w:r>
              <w:rPr>
                <w:rFonts w:eastAsia="TimesNewRomanPS-BoldMT" w:cs="Arial" w:ascii="Arial" w:hAnsi="Arial"/>
                <w:color w:val="000000"/>
              </w:rPr>
              <w:t>M.</w:t>
            </w:r>
            <w:r>
              <w:rPr>
                <w:rFonts w:cs="Arial" w:ascii="Arial" w:hAnsi="Arial"/>
                <w:color w:val="000000"/>
              </w:rPr>
              <w:t>, HORHAT D.</w:t>
            </w:r>
            <w:r>
              <w:rPr>
                <w:rFonts w:eastAsia="TimesNewRomanPS-BoldMT" w:cs="Arial" w:ascii="Arial" w:hAnsi="Arial"/>
                <w:color w:val="000000"/>
              </w:rPr>
              <w:t>, DOROȘ C.</w:t>
            </w:r>
            <w:r>
              <w:rPr>
                <w:rFonts w:cs="Arial" w:ascii="Arial" w:hAnsi="Arial"/>
                <w:color w:val="000000"/>
              </w:rPr>
              <w:t>, BOIA S.</w:t>
            </w:r>
            <w:r>
              <w:rPr>
                <w:rFonts w:cs="Arial" w:ascii="Arial" w:hAnsi="Arial"/>
              </w:rPr>
              <w:t xml:space="preserve">ETHMOIDAL MUCOCELE INVADING THE LOWER EYELID: CASE REPORT </w:t>
            </w:r>
            <w:r>
              <w:rPr>
                <w:rFonts w:cs="Arial" w:ascii="Arial" w:hAnsi="Arial"/>
                <w:color w:val="000000"/>
              </w:rPr>
              <w:t>PROCEEDINGS O</w:t>
            </w:r>
            <w:r>
              <w:rPr>
                <w:rFonts w:cs="Arial" w:ascii="Arial" w:hAnsi="Arial"/>
              </w:rPr>
              <w:t>F THE XI CONFERENCE OF OPHTHALMOLOGY WHIT INTERNATIONAL PARTICIPATION (TIMISOARA, ROMANIA, 11-13 APRIL 2019) EDITOR PROF. M. MUNTEANU FILODIRITTO INTERNATIONAL PROCEEDING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Cs/>
                <w:color w:val="181818"/>
                <w:lang w:val="ro-RO"/>
              </w:rPr>
            </w:pPr>
            <w:r>
              <w:rPr>
                <w:rFonts w:cs="Arial" w:ascii="Arial" w:hAnsi="Arial"/>
                <w:bCs/>
                <w:color w:val="000000"/>
              </w:rPr>
              <w:t xml:space="preserve">BALICA N.C., POENARU M., DOROS C., HORHAT D.I., BOIA E.R., DUMITRU C.S. </w:t>
            </w:r>
            <w:r>
              <w:rPr>
                <w:rFonts w:cs="Arial" w:ascii="Arial" w:hAnsi="Arial"/>
                <w:bCs/>
              </w:rPr>
              <w:t xml:space="preserve">EXTERNAL APPROACH TO FRONTAL SINUS </w:t>
            </w:r>
            <w:r>
              <w:rPr>
                <w:rFonts w:cs="Arial" w:ascii="Arial" w:hAnsi="Arial"/>
                <w:bCs/>
                <w:color w:val="000000"/>
              </w:rPr>
              <w:t>PROCEEDINGS O</w:t>
            </w:r>
            <w:r>
              <w:rPr>
                <w:rFonts w:cs="Arial" w:ascii="Arial" w:hAnsi="Arial"/>
                <w:bCs/>
              </w:rPr>
              <w:t>F THE XI CONFERENCE OF OPHTHALMOLOGY WHIT INTERNATIONAL PARTICIPATION (TIMISOARA, ROMANIA, 11-13 APRIL 2019) EDITOR PROF. M. MUNTEANU FILODIRITTO INTERNATIONAL PROCEEDING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Cs/>
                <w:color w:val="181818"/>
                <w:lang w:val="ro-RO"/>
              </w:rPr>
            </w:pPr>
            <w:r>
              <w:rPr>
                <w:rFonts w:cs="Arial" w:ascii="Arial" w:hAnsi="Arial"/>
                <w:bCs/>
                <w:color w:val="2A2D35"/>
                <w:shd w:fill="FFFFFF" w:val="clear"/>
              </w:rPr>
              <w:t>HORHAT, D (HORHAT, DELIA); POENARU, M (POENARU, MARIOARA); MARIN, HA (MARIN, HORIA ALIN); STEFANESCU, H (STEFANESCU, HORATIU); BALICA, N (BALICA, NICOLAE); BOIA, RE (BOIA, RADU EUGEN); CHIOREANU, A (CHIOREANU, ALEXANDRU); PIRTEA, L (PIRTEA, LAURENTIU), JUVENILE RECURRENT LARYNGEAL PAPILLOMATOSIS - FROM ETIOLOGY TO TREATMENT AN OBSERVATIONAL STUDY OF ENT CLINIC TIMISOARA, PROCEEDINGS PAPER, 2017; 95-98, ISBN: 978-88-95922-9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Cs/>
                <w:color w:val="2A2D35"/>
                <w:shd w:fill="FFFFFF" w:val="clear"/>
              </w:rPr>
            </w:pPr>
            <w:r>
              <w:rPr>
                <w:rFonts w:cs="Arial" w:ascii="Arial" w:hAnsi="Arial"/>
                <w:bCs/>
              </w:rPr>
              <w:t xml:space="preserve">BALICA N., POENARU M., HORHAT D., BOIA E.R., DUMITRU C.S. ODONTOGENIC MAXILLARY SINUSITIS WITH ORBITAL COMPLICATIONS </w:t>
            </w:r>
            <w:r>
              <w:rPr>
                <w:rFonts w:cs="Arial" w:ascii="Arial" w:hAnsi="Arial"/>
                <w:bCs/>
                <w:color w:val="000000"/>
              </w:rPr>
              <w:t>PROCEEDINGS O</w:t>
            </w:r>
            <w:r>
              <w:rPr>
                <w:rFonts w:cs="Arial" w:ascii="Arial" w:hAnsi="Arial"/>
                <w:bCs/>
              </w:rPr>
              <w:t>F THE XI CONFERENCE OF OPHTHALMOLOGY WHIT INTERNATIONAL PARTICIPATION (TIMISOARA, ROMANIA, 11-13 APRIL 2019) EDITOR PROF. M. MUNTEANU FILODIRITTO INTERNATIONAL PROCEEDING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Cs/>
              </w:rPr>
            </w:pPr>
            <w:r>
              <w:rPr>
                <w:rFonts w:cs="Arial" w:ascii="Arial" w:hAnsi="Arial"/>
                <w:bCs/>
              </w:rPr>
              <w:t xml:space="preserve">BOIA S., BORZA C., BALICA N.C., POENARU </w:t>
            </w:r>
            <w:r>
              <w:rPr>
                <w:rFonts w:eastAsia="TimesNewRomanPS-BoldMT" w:cs="Arial" w:ascii="Arial" w:hAnsi="Arial"/>
                <w:bCs/>
              </w:rPr>
              <w:t xml:space="preserve">M., </w:t>
            </w:r>
            <w:r>
              <w:rPr>
                <w:rFonts w:cs="Arial" w:ascii="Arial" w:hAnsi="Arial"/>
                <w:bCs/>
              </w:rPr>
              <w:t xml:space="preserve">HORHAT D., </w:t>
            </w:r>
            <w:r>
              <w:rPr>
                <w:rFonts w:eastAsia="TimesNewRomanPS-BoldMT" w:cs="Arial" w:ascii="Arial" w:hAnsi="Arial"/>
                <w:bCs/>
              </w:rPr>
              <w:t>DOROȘ C., B</w:t>
            </w:r>
            <w:r>
              <w:rPr>
                <w:rFonts w:cs="Arial" w:ascii="Arial" w:hAnsi="Arial"/>
                <w:bCs/>
              </w:rPr>
              <w:t xml:space="preserve">OIA E.R. OXIDATIVE STRESS BALANCE IN PATIENTS WITH GLAUCOMA </w:t>
            </w:r>
            <w:r>
              <w:rPr>
                <w:rFonts w:cs="Arial" w:ascii="Arial" w:hAnsi="Arial"/>
                <w:bCs/>
                <w:color w:val="000000"/>
              </w:rPr>
              <w:t>PROCEEDINGS O</w:t>
            </w:r>
            <w:r>
              <w:rPr>
                <w:rFonts w:cs="Arial" w:ascii="Arial" w:hAnsi="Arial"/>
                <w:bCs/>
              </w:rPr>
              <w:t>F THE XI CONFERENCE OF OPHTHALMOLOGY WHIT INTERNATIONAL PARTICIPATION (TIMISOARA, ROMANIA, 11-13 APRIL 2019) EDITOR PROF. M. MUNTEANU FILODIRITTO INTERNATION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76" w:type="dxa"/>
        <w:jc w:val="left"/>
        <w:tblInd w:w="-113" w:type="dxa"/>
        <w:tblLayout w:type="fixed"/>
        <w:tblCellMar>
          <w:top w:w="0" w:type="dxa"/>
          <w:left w:w="108" w:type="dxa"/>
          <w:bottom w:w="0" w:type="dxa"/>
          <w:right w:w="108" w:type="dxa"/>
        </w:tblCellMar>
      </w:tblPr>
      <w:tblGrid>
        <w:gridCol w:w="826"/>
        <w:gridCol w:w="8133"/>
        <w:gridCol w:w="1933"/>
        <w:gridCol w:w="1856"/>
        <w:gridCol w:w="1428"/>
      </w:tblGrid>
      <w:tr>
        <w:trPr/>
        <w:tc>
          <w:tcPr>
            <w:tcW w:w="82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5.</w:t>
            </w:r>
          </w:p>
        </w:tc>
        <w:tc>
          <w:tcPr>
            <w:tcW w:w="8133"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NECOTATE ISI DAR INDEXATE ÎN BAZA DE DATE INTERNAȚIONALE AUTOR</w:t>
            </w:r>
          </w:p>
        </w:tc>
        <w:tc>
          <w:tcPr>
            <w:tcW w:w="1933"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85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066"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c>
          <w:tcPr>
            <w:tcW w:w="18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c>
          <w:tcPr>
            <w:tcW w:w="14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066"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I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lang w:val="fr-FR"/>
              </w:rPr>
              <w:t>BALICA N, POENARU M, DOROS C, STEFANESCU H, BOIA ER</w:t>
            </w:r>
            <w:r>
              <w:rPr>
                <w:rFonts w:cs="Arial" w:ascii="Arial" w:hAnsi="Arial"/>
              </w:rPr>
              <w:t xml:space="preserve"> ORBITAL COMPLICATIONS OF RHINOSINUSITIS - CASE REPORT JURNALUL PEDIATRULUI YEAR XIX, VOL.XIX, NR. 73-74, JANUARY 2016, </w:t>
            </w:r>
            <w:r>
              <w:rPr>
                <w:rFonts w:cs="Arial" w:ascii="Arial" w:hAnsi="Arial"/>
                <w:lang w:val="ro-RO"/>
              </w:rPr>
              <w:t>O</w:t>
            </w:r>
            <w:r>
              <w:rPr>
                <w:rStyle w:val="Style12"/>
                <w:rFonts w:cs="Arial" w:ascii="Arial" w:hAnsi="Arial"/>
              </w:rPr>
              <w:t>NLINE ISSN: 2360 – 4557, FREQUENCY OF OCCURRENCE: BIANNUAL CNCSIS CODE: 213, B+ CATEGORY,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bCs/>
                <w:color w:val="181818"/>
                <w:sz w:val="24"/>
                <w:szCs w:val="24"/>
                <w:lang w:val="ro-RO"/>
              </w:rPr>
            </w:pPr>
            <w:r>
              <w:rPr>
                <w:rStyle w:val="StrongEmphasis"/>
                <w:rFonts w:cs="Arial" w:ascii="Arial" w:hAnsi="Arial"/>
                <w:b w:val="false"/>
                <w:bCs w:val="false"/>
              </w:rPr>
              <w:t>B</w:t>
            </w:r>
            <w:r>
              <w:rPr>
                <w:rStyle w:val="StrongEmphasis"/>
                <w:rFonts w:eastAsia="SimSun;宋体" w:cs="Arial" w:ascii="Arial" w:hAnsi="Arial"/>
                <w:b w:val="false"/>
                <w:bCs w:val="false"/>
              </w:rPr>
              <w:t>ALICA N., S. COTULBEA, M. POENARU, A. H. MARIN, C. DOROS, S. LUPESCU, E. R. BOIA, H. STEFANESCU – NEUROBLASTOMA OLFATTORIO - CASO CLINICO / OLFACTORY NEUROBLASTOMA - CASE REPORT - DEPARTMENT OF OTOLARYNGOLOGY, “VICTOR BABES” UNIVERSITY OF MEDICINE AND PHARMACY TIMISOARA, ROMANIA FRONTIERA ORL – ANNO V, N. 2 – OTTOBRE/DICEMBRE 2014 (P. 20-24) ISSN 2038-4793 IN DOAJ (DIRECTORY OF OPEN ACCESS JOURNALS (HTTP://WWW.DOAJ.ORG), IN THE GLOBAL DATABASE OF ITALIAN SCIENTIFIC JOURNAL ON-LINE, IN THE ITALIAN SCIENTIFIC JOURNALS, IN THE DIGITAL LIBRARY SFX (UNIVERSITY LIBRARY SYSTEM) FULLY ACCESSIBLE TO THE UNIVERSITY OF NAPLES “FEDERICO II”, IS INCLUDED IN THE ACNP (PERIODICALS ARCHIVE NATIONAL COLLECTIV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eastAsia="SimSun;宋体" w:cs="Arial" w:ascii="Arial" w:hAnsi="Arial"/>
                <w:lang w:val="ro-RO" w:eastAsia="zh-CN"/>
              </w:rPr>
              <w:t xml:space="preserve">E. BOIA, SIMINA BOIA, N. C. BALICA SINONASAL MALIGNANT TRANSFORMATION OF SQUAMOUS METAPLASIA </w:t>
            </w:r>
            <w:r>
              <w:rPr>
                <w:rFonts w:eastAsia="SimSun;宋体" w:cs="Arial" w:ascii="Arial" w:hAnsi="Arial"/>
                <w:color w:val="000000"/>
                <w:lang w:val="ro-RO" w:eastAsia="zh-CN"/>
              </w:rPr>
              <w:t>CONFERINTA NATIONALA DE OTORINOLARINGOLOGIE SI CHIRURGIE CERVICO-FACIALA CU PARTICIPARE INTERNATIONALA, CRAIOVA, 23-26 SEPTEMBRIE 2015 ISSN 2067-65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C. DOROS, N. BALICA, H. STEFANESCU, M. POENARU, M. DOBRE, E. BOIA</w:t>
              <w:tab/>
              <w:t xml:space="preserve">FRONTAL SINUS OSTEOMAS MANAGEMENT </w:t>
              <w:tab/>
              <w:t>THE 25TH CONGRESS OF THE EUROPEAN RHINOLOGIC SOCIETY, IN CONJUNCTION WITH THE 33RD INTERNATIONAL SYMPOSIUM ON INFECTION AND ALLERGY OF THE NOSE ERS-ISIAN 2014, 22-26 JUNE, 2014, AMSTERDAM, THE NETHERLANDS RHINOLOGY VOLUME 52 | SUPPLEMENT 25 | JUNE 2014 PAG 1161</w:t>
              <w:tab/>
              <w:t>ISSN: 0300-07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N. BALICA, M. POENARU, C. DOROS, S. LUPESCU, M. DOBRE, E. BOIA, H. STEFANESCU</w:t>
              <w:tab/>
              <w:t xml:space="preserve">18 YEARS OLD PATIENT WITH STAGE IV RHINOPHARYNGEAL CARCINOMA - CASE REPORT </w:t>
              <w:tab/>
              <w:t>THE 25TH CONGRESS OF THE EUROPEAN RHINOLOGIC SOCIETY, IN CONJUNCTION WITH THE 33RD INTERNATIONAL SYMPOSIUM ON INFECTION AND ALLERGY OF THE NOSE ERS-ISIAN 2014, 22-26 JUNE, 2014, AMSTERDAM, THE  NETHERLANDS RHINOLOGY VOLUME 52 | SUPPLEMENT 25 | JUNE 2014 PAG. 1287</w:t>
              <w:tab/>
              <w:t>ISSN: 0300-07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eastAsia="SimSun;宋体" w:cs="Arial" w:ascii="Arial" w:hAnsi="Arial"/>
                <w:color w:val="000000"/>
                <w:lang w:val="ro-RO" w:eastAsia="zh-CN"/>
              </w:rPr>
              <w:t xml:space="preserve">N. C. BALICA, AMALIA RALUCA BALICA, PUSA NELA GAJE, MĂRIOARA POENARU, C. DOROS, E. BOIA, H. ȘTEFĂNESCU IMMUNOHISTOCHEMISTRY IN MALIGNANT LARYNGEAL NEOPLASM CONFERINTA NATIONALA DE OTORINOLARINGOLOGIE SI CHIRURGIE CERVICO-FACIALA CU PARTICIPARE INTERNATIONALA, CRAIOVA, 23-26 SEPTEMBRIE 2015 ISSN 2067-6530 </w:t>
            </w:r>
            <w:r>
              <w:rPr>
                <w:rFonts w:eastAsia="SimSun;宋体" w:cs="Arial" w:ascii="Arial" w:hAnsi="Arial"/>
                <w:lang w:val="ro-RO" w:eastAsia="zh-CN"/>
              </w:rPr>
              <w:t>ISSN 2067-65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eastAsia="SimSun;宋体" w:cs="Arial" w:ascii="Arial" w:hAnsi="Arial"/>
                <w:lang w:val="ro-RO" w:eastAsia="zh-CN"/>
              </w:rPr>
              <w:t xml:space="preserve">N. C. BALICA, MĂRIOARA POENARU, C. DOROS, H. ȘTEFĂNESCU, E. BOIA, M. MUNTEANU ORBITAL COMPLICATIONS IN FRONTO-ETHMOIDO-MAXILLARY RHINOSINUSITIS </w:t>
            </w:r>
            <w:r>
              <w:rPr>
                <w:rFonts w:eastAsia="SimSun;宋体" w:cs="Arial" w:ascii="Arial" w:hAnsi="Arial"/>
                <w:color w:val="000000"/>
                <w:lang w:val="ro-RO" w:eastAsia="zh-CN"/>
              </w:rPr>
              <w:t>CONFERINTA NATIONALA DE OTORINOLARINGOLOGIE SI CHIRURGIE CERVICO-FACIALA CU PARTICIPARE INTERNATIONALA, CRAIOVA, 23-26 SEPTEMBRIE 2015 ISSN 2067-65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eastAsia="SimSun;宋体" w:cs="Arial" w:ascii="Arial" w:hAnsi="Arial"/>
                <w:lang w:val="ro-RO" w:eastAsia="zh-CN"/>
              </w:rPr>
              <w:t xml:space="preserve">N. C. BALICA, MĂRIOARA POENARU, A.H. MARIN, C. DOROS, S. LUPESCU, E. BOIA, H. ȘTEFĂNESCU UPPER AERODIGESTIVE TRACT NEOPLASMS IN ENT DEPARTMENT TIMISOARA </w:t>
            </w:r>
            <w:r>
              <w:rPr>
                <w:rFonts w:eastAsia="SimSun;宋体" w:cs="Arial" w:ascii="Arial" w:hAnsi="Arial"/>
                <w:color w:val="000000"/>
                <w:lang w:val="ro-RO" w:eastAsia="zh-CN"/>
              </w:rPr>
              <w:t>CONFERINTA NATIONALA DE OTORINOLARINGOLOGIE SI CHIRURGIE CERVICO-FACIALA CU PARTICIPARE INTERNATIONALA, CRAIOVA, 23-26 SEPTEMBRIE 2015 ISSN 2067-65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eastAsia="SimSun;宋体" w:cs="Arial" w:ascii="Arial" w:hAnsi="Arial"/>
                <w:lang w:val="ro-RO" w:eastAsia="zh-CN"/>
              </w:rPr>
              <w:t>N.C. BALICA, M. POENARU, C. DOROS, E. BOIA, H. STEFANESCU FRONTAL SINUS OSTEOMAS MANAGEMENT THE 3 RD CONGRESS OF THE ROMANIAN RHINOLOGIC SOCIETY JULY 1-3, 2015, SIGHISOARA, ROMANIA (ACTA MEDICA MARISIENSIS VOL. 61, SUPPLEM. 3, 2015) ISSN L 2068-3324, ISSN 2608-33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lang w:val="ro-RO"/>
              </w:rPr>
              <w:t xml:space="preserve">E.R. BOIA, </w:t>
            </w:r>
            <w:r>
              <w:rPr>
                <w:rFonts w:eastAsia="SimSun;宋体" w:cs="Arial" w:ascii="Arial" w:hAnsi="Arial"/>
                <w:lang w:val="ro-RO" w:eastAsia="zh-CN"/>
              </w:rPr>
              <w:t xml:space="preserve">N. C. BALICA, F. BADERCA, M. POENARU, C. DOROS, A 47 YEARS OLD PATIENT WITH LARYNGEAL TUBERCULOSIS SIMILAR TO LARYNGEAL CANCER - </w:t>
            </w:r>
            <w:r>
              <w:rPr>
                <w:rFonts w:cs="Arial" w:ascii="Arial" w:hAnsi="Arial"/>
                <w:lang w:val="ro-RO"/>
              </w:rPr>
              <w:t>TEILNAHMEBESTATIGUNG: 85 JAHRESVERSAMMLUNG DER DEUTSCHEN GESELLSCHAFT FUR HALS-NASEN-OHREN-HEILKUNDE, KOPF- UND HALS-CHIRURGIE E.V., BONN 28 MAY – 1 JUNE 2014, DORTMUND, MAINZ RHEINWARE VERLAG PAG. 9-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BOIA ER, POENARU M, DOROS C, BALICA N, BOIA S, SEVERE SINONASAL EPITHELIAL DYSPLASIA TO MALIGNANCY, 87 JAHRESVERSAMMLUNG DER DEUTSCHEN GESELLSCHAFT FUR HALS-NASEN-OHREN-HEILKUNDE, KOPF- UND HALS-CHIRURGIE E.V., DUSSELDORF 4 MAI- 7 MAI 2016, DUSSELDORF</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lang w:val="ro-RO"/>
              </w:rPr>
            </w:pPr>
            <w:r>
              <w:rPr>
                <w:rFonts w:cs="Arial" w:ascii="Arial" w:hAnsi="Arial"/>
              </w:rPr>
              <w:t xml:space="preserve">E. R. BOIA, M. POENARU, A. MARIN, C. DOROS, HE STEFANESCU, NC BALICA, S BOIA, LARYNGOTRACHEOBRONCHIAL FOREIGN BODIES – A 5 YEAR RETROSPECTIVE STUDY, </w:t>
            </w:r>
            <w:r>
              <w:rPr>
                <w:rFonts w:cs="Arial" w:ascii="Arial" w:hAnsi="Arial"/>
                <w:lang w:val="ro-RO"/>
              </w:rPr>
              <w:t>88 JAHRESVERSAMMLUNG DER DEUTSCHEN GESELLSCHAFT FUR HALS-NASEN-OHREN-HEILKUNDE, KOPF- UND HALS-CHIRURGIE E.V., ERFURT 24 MAI- 27 MAI 2017, ERFUR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lang w:val="ro-RO"/>
              </w:rPr>
            </w:pPr>
            <w:r>
              <w:rPr>
                <w:rFonts w:cs="Arial" w:ascii="Arial" w:hAnsi="Arial"/>
              </w:rPr>
              <w:t xml:space="preserve">E. </w:t>
            </w:r>
            <w:r>
              <w:rPr>
                <w:rStyle w:val="Highlight"/>
                <w:rFonts w:cs="Arial" w:ascii="Arial" w:hAnsi="Arial"/>
              </w:rPr>
              <w:t>BOIA</w:t>
            </w:r>
            <w:r>
              <w:rPr>
                <w:rFonts w:cs="Arial" w:ascii="Arial" w:hAnsi="Arial"/>
              </w:rPr>
              <w:t xml:space="preserve">, N. BALICA, F. BADERCA, M. POENARU -  A 47 YEAR OLD PATIENT WITH LARYNGEAL TUBERCULOSIS SIMILAR TO LARYNGEAL CANCER, </w:t>
            </w:r>
            <w:r>
              <w:rPr>
                <w:rFonts w:cs="Arial" w:ascii="Arial" w:hAnsi="Arial"/>
                <w:lang w:val="ro-RO"/>
              </w:rPr>
              <w:t>85 JAHRESVERSAMMLUNG DER DEUTSCHEN GESELLSCHAFT FUR HALS-NASEN-OHREN-HEILKUNDE, KOPF- UND HALS-CHIRURGIE E.V., BONN 28 MAI-01 JUNI 2014, DORTMUN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eastAsia="SimSun;宋体" w:cs="Arial" w:ascii="Arial" w:hAnsi="Arial"/>
                <w:lang w:val="ro-RO" w:eastAsia="zh-CN"/>
              </w:rPr>
              <w:t xml:space="preserve">E.R. BOIA, </w:t>
            </w:r>
            <w:r>
              <w:rPr>
                <w:rFonts w:cs="Arial" w:ascii="Arial" w:hAnsi="Arial"/>
                <w:lang w:val="ro-RO"/>
              </w:rPr>
              <w:t>M. POENARU, A.H. MARIN, C. DOROS, H. E. STEFANESCU, N. BALICA. BRONCHIOALVEOLAR CARCINOMA VS HEAD AND NECK SQUAMOUS CELL CARCINOMA – ABOUT 1 CASE WITH BILATERAL CERVICAL METASTASES, 86 JAHRESVERSAMMLUNG DER DEUTSCHEN GESELLSCHAFT FUR HALS-NASEN-OHREN-HEILKUNDE, KOPF- UND HALS-CHIRURGIE E.V., BONN 13-16 MAI 2015, BERLI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eastAsia="SimSun;宋体" w:cs="Arial"/>
                <w:lang w:val="ro-RO" w:eastAsia="zh-CN"/>
              </w:rPr>
            </w:pPr>
            <w:r>
              <w:rPr>
                <w:rFonts w:cs="Arial" w:ascii="Arial" w:hAnsi="Arial"/>
              </w:rPr>
              <w:t xml:space="preserve">E. R. BOIA, M. POENARU, A. MARIN, C. DOROS, HE STEFANESCU, NC BALICA, S BOIA, SUBMAXILLARY CARCINOMA OR LYMPHOMA – DIFFICULTIES IN DIAGNOSIS, </w:t>
            </w:r>
            <w:r>
              <w:rPr>
                <w:rFonts w:cs="Arial" w:ascii="Arial" w:hAnsi="Arial"/>
                <w:lang w:val="ro-RO"/>
              </w:rPr>
              <w:t>89 JAHRESVERSAMMLUNG DER DEUTSCHEN GESELLSCHAFT FUR HALS-NASEN-OHREN-HEILKUNDE, KOPF- UND HALS-CHIRURGIE E.V., LUBECK 9 MAI- 12 MAI 2017, LUBECK</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Cs/>
                <w:color w:val="181818"/>
                <w:lang w:val="ro-RO"/>
              </w:rPr>
            </w:pPr>
            <w:r>
              <w:rPr>
                <w:rFonts w:cs="Arial" w:ascii="Arial" w:hAnsi="Arial"/>
                <w:bCs/>
                <w:lang w:val="ro-RO"/>
              </w:rPr>
              <w:t>BOIA S, ONISEI D, ONISEI D, BOIA ER, SYNCHRONIC RHINOPHARYNGEAL AND GINGIVAL CARCINOMA, 87 JAHRESVERSAMMLUNG DER DEUTSCHEN GESELLSCHAFT FUR HALS-NASEN-OHREN-HEILKUNDE, KOPF- UND HALS-CHIRURGIE E.V., DUSSELDORF 4 MAI- 7 MAI 2016, DUSSELDORF</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Cs/>
                <w:lang w:val="ro-RO"/>
              </w:rPr>
            </w:pPr>
            <w:r>
              <w:rPr>
                <w:rFonts w:cs="Arial" w:ascii="Arial" w:hAnsi="Arial"/>
                <w:bCs/>
                <w:lang w:val="ro-RO"/>
              </w:rPr>
              <w:t>BALICA N, POENARU M, DORS C, LUPESCU S, BOIA ER, EXTERNAL COMPLICATIONS OF RHINOSINUSITIS, 87 JAHRESVERSAMMLUNG DER DEUTSCHEN GESELLSCHAFT FUR HALS-NASEN-OHREN-HEILKUNDE, KOPF- UND HALS-CHIRURGIE E.V., DUSSELDORF 4 MAI- 7 MAI 2016, DUSSELDORF</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Cs/>
                <w:lang w:val="ro-RO"/>
              </w:rPr>
            </w:pPr>
            <w:r>
              <w:rPr>
                <w:rFonts w:eastAsia="SimSun;宋体" w:cs="Arial" w:ascii="Arial" w:hAnsi="Arial"/>
                <w:bCs/>
                <w:lang w:val="ro-RO" w:eastAsia="zh-CN"/>
              </w:rPr>
              <w:t xml:space="preserve">A. M. SITARU, </w:t>
            </w:r>
            <w:r>
              <w:rPr>
                <w:rFonts w:cs="Arial" w:ascii="Arial" w:hAnsi="Arial"/>
                <w:bCs/>
                <w:lang w:val="ro-RO"/>
              </w:rPr>
              <w:t>M. POENARU, C. DOROS, H. E. STEFANESCU, E. R. BOIA, N. BALICA. UPPER AERODIGESTIVE TRACT CARCINOMAS FROM DIAGNOSIS TO TREATMENT - TEILNAHMEBESTATIGUNG: 86 JAHRESVERSAMMLUNG DER DEUTSCHEN GESELLSCHAFT FUR HALS-NASEN-OHREN-HEILKUNDE, KOPF- UND HALS-CHIRURGIE E.V., BONN 13-16 MAI 2015, BERLI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eastAsia="SimSun;宋体" w:cs="Arial"/>
                <w:bCs/>
                <w:lang w:val="ro-RO" w:eastAsia="zh-CN"/>
              </w:rPr>
            </w:pPr>
            <w:r>
              <w:rPr>
                <w:rFonts w:eastAsia="SimSun;宋体" w:cs="Arial" w:ascii="Arial" w:hAnsi="Arial"/>
                <w:bCs/>
                <w:lang w:val="ro-RO" w:eastAsia="zh-CN"/>
              </w:rPr>
              <w:t>N. BALICA, M. POENARU, A.H. MARIN, G. IOVANESCU, H.E. STEFANESCU, E.R. BOIA, C. DOROS, TRACHEOBRONCHIAL FOREIGN BODY IN CHILDREN – 10 YEARS EXPERIENCE, 86 JAHRESVERSAMMLUNG DER DEUTSCHEN GESELLSCHAFT FUR HALS-NASEN-OHREN-HEILKUNDE, KOPF- UND HALS-CHIRURGIE E.V., BONN 13-16 MAI 2015, BERLI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eastAsia="SimSun;宋体" w:cs="Arial"/>
                <w:bCs/>
                <w:lang w:val="ro-RO" w:eastAsia="zh-CN"/>
              </w:rPr>
            </w:pPr>
            <w:r>
              <w:rPr>
                <w:rFonts w:cs="Arial" w:ascii="Arial" w:hAnsi="Arial"/>
                <w:bCs/>
              </w:rPr>
              <w:t xml:space="preserve">N. C. BALICA, C. DOROS, M. POENARU, E. R. </w:t>
            </w:r>
            <w:r>
              <w:rPr>
                <w:rStyle w:val="Highlight"/>
                <w:rFonts w:cs="Arial" w:ascii="Arial" w:hAnsi="Arial"/>
                <w:bCs/>
              </w:rPr>
              <w:t>BOIA</w:t>
            </w:r>
            <w:r>
              <w:rPr>
                <w:rFonts w:cs="Arial" w:ascii="Arial" w:hAnsi="Arial"/>
                <w:bCs/>
              </w:rPr>
              <w:t xml:space="preserve"> ET AL., TIMISOARA (RO) TOTALLY IMPLANTABLE COCHLEAR IMPLANT – SOMETHING NEW?</w:t>
            </w:r>
            <w:r>
              <w:rPr>
                <w:rFonts w:cs="Arial" w:ascii="Arial" w:hAnsi="Arial"/>
                <w:bCs/>
                <w:lang w:val="ro-RO"/>
              </w:rPr>
              <w:t xml:space="preserve"> 89 JAHRESVERSAMMLUNG DER DEUTSCHEN GESELLSCHAFT FUR HALS-NASEN-OHREN-HEILKUNDE, KOPF- UND HALS-CHIRURGIE E.V., LUBECK 9 MAI- 12 MAI 2017, LUBECK</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rPr>
            </w:pPr>
            <w:r>
              <w:rPr>
                <w:rFonts w:cs="Arial" w:ascii="Arial" w:hAnsi="Arial"/>
              </w:rPr>
              <w:t>A. HUT, M. POENARU, C. DOROS, A. SITARU, D. HORHAT, E.R. BOIA, N. BALICA ENT DEPARTMENT, “VICTOR BABES” UNIVERSITY OF MEDICINE AND PHARMACY TIMISOARA, EVALUATING PATIENT SATISFACTION AFTER NASAL SEPTOPLASTY USING PEAK NASAL INSPIRATORY FLOW (PNIF) AND NASAL OBSTRUCTION SCORE QUESTIONNAIRE (NOSE) ESTREL CONGRESS CENTER BERLIN, GERMANY 91. JAHRESVERSAMMLUNG DER DEUTSCHEN GESELLSCHAFT FÜR HNO-HEILKUNDE, KOPF- UND HALS-CHIRURGIE (20 MAI BIS 23 MAI 2020, ESTREL CONGRESS CENTER BERLIN) LARYNGORHINOOTOLOGIE 2020; 99(S 02): S360 DOI: 10.1055/S-0040-17113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color w:val="181818"/>
                <w:sz w:val="24"/>
                <w:szCs w:val="24"/>
                <w:lang w:val="ro-RO"/>
              </w:rPr>
              <w:t>În reviste romî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Style w:val="StrongEmphasis"/>
                <w:rFonts w:cs="Arial" w:ascii="Arial" w:hAnsi="Arial"/>
                <w:b w:val="false"/>
                <w:bCs w:val="false"/>
              </w:rPr>
              <w:t>BOIA ER, BALICA NC, FLAVIA BADERCA, SIMINA BOIA SINONASAL MALIGNANT TRANSFORMATION OF SQUAMOUS METAPLASIA – CASE REPORT JURNALUL PEDIATRULUI YEAR XVIII, VOL.XVIII, NR. 69-70, JANUARY 2015, ONLINE ISSN: 2065 – 4855, FREQUENCY OF OCCURRENCE: BIANNUAL CNCSIS CODE: 213, B+ CATEGORY,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În reviste romînești necotate ISI, dar indexate în baza de date interna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Style w:val="StrongEmphasis"/>
                <w:rFonts w:eastAsia="TimesNewRomanPS-BoldMT" w:cs="Arial" w:ascii="Arial" w:hAnsi="Arial"/>
                <w:b w:val="false"/>
                <w:bCs w:val="false"/>
              </w:rPr>
              <w:t xml:space="preserve">S BOIA, NC BALICA, ER BOIA, N NIKOLAJEVIC LASER LABIAL FRENECTOMY IN A 12 YEARS-OLD PATIENT - A CASE REPORT </w:t>
            </w:r>
            <w:r>
              <w:rPr>
                <w:rStyle w:val="StrongEmphasis"/>
                <w:rFonts w:eastAsia="Calibri-Bold" w:cs="Arial" w:ascii="Arial" w:hAnsi="Arial"/>
                <w:b w:val="false"/>
                <w:bCs w:val="false"/>
              </w:rPr>
              <w:t>JURNALUL PEDIATRULUI – YEAR XXII, VOL. XXII, NR. 85</w:t>
            </w:r>
            <w:r>
              <w:rPr>
                <w:rStyle w:val="StrongEmphasis"/>
                <w:rFonts w:eastAsia="Calibri-Bold" w:cs="Cambria Math" w:ascii="Cambria Math" w:hAnsi="Cambria Math"/>
                <w:b w:val="false"/>
                <w:bCs w:val="false"/>
              </w:rPr>
              <w:t>‐</w:t>
            </w:r>
            <w:r>
              <w:rPr>
                <w:rStyle w:val="StrongEmphasis"/>
                <w:rFonts w:eastAsia="Calibri-Bold" w:cs="Arial" w:ascii="Arial" w:hAnsi="Arial"/>
                <w:b w:val="false"/>
                <w:bCs w:val="false"/>
              </w:rPr>
              <w:t>86, JANUARY</w:t>
            </w:r>
            <w:r>
              <w:rPr>
                <w:rStyle w:val="StrongEmphasis"/>
                <w:rFonts w:eastAsia="Calibri-Bold" w:cs="Cambria Math" w:ascii="Cambria Math" w:hAnsi="Cambria Math"/>
                <w:b w:val="false"/>
                <w:bCs w:val="false"/>
              </w:rPr>
              <w:t>‐</w:t>
            </w:r>
            <w:r>
              <w:rPr>
                <w:rStyle w:val="StrongEmphasis"/>
                <w:rFonts w:eastAsia="Calibri-Bold" w:cs="Arial" w:ascii="Arial" w:hAnsi="Arial"/>
                <w:b w:val="false"/>
                <w:bCs w:val="false"/>
              </w:rPr>
              <w:t>JUNE 2019</w:t>
            </w:r>
            <w:r>
              <w:rPr>
                <w:rStyle w:val="StrongEmphasis"/>
                <w:rFonts w:eastAsia="TimesNewRomanPS-BoldMT" w:cs="Arial" w:ascii="Arial" w:hAnsi="Arial"/>
                <w:b w:val="false"/>
                <w:bCs w:val="false"/>
              </w:rPr>
              <w:t xml:space="preserve">, PAG. 37-40 </w:t>
            </w:r>
            <w:r>
              <w:rPr>
                <w:rStyle w:val="StrongEmphasis"/>
                <w:rFonts w:eastAsia="Times-Bold" w:cs="Arial" w:ascii="Arial" w:hAnsi="Arial"/>
                <w:b w:val="false"/>
                <w:bCs w:val="false"/>
              </w:rPr>
              <w:t>ONLINE ISSN: 2065 – 4855, ISSN 2360-4557, EDITURA EUROBIT, COD CNCSIS: 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Style w:val="StrongEmphasis"/>
                <w:rFonts w:eastAsia="Times-Roman;Times New Roman" w:cs="Arial" w:ascii="Arial" w:hAnsi="Arial"/>
                <w:b w:val="false"/>
                <w:bCs w:val="false"/>
              </w:rPr>
              <w:t xml:space="preserve">SIMINA BOIA, DELIA MUNTEAN, FLORIN HORHAT, NICOLAE-CONSTANTIN BALICA, EUGEN-RADU BOIA, CLAUDIA BORZA </w:t>
            </w:r>
            <w:r>
              <w:rPr>
                <w:rStyle w:val="StrongEmphasis"/>
                <w:rFonts w:eastAsia="Times-Bold" w:cs="Arial" w:ascii="Arial" w:hAnsi="Arial"/>
                <w:b w:val="false"/>
                <w:bCs w:val="false"/>
              </w:rPr>
              <w:t>OXIDATIVE STRESS AND MICROBIOLOGICAL ASESSEMENT IN AGGRESSIVE PERIODONTITIS- A CASE REPORT JURNALUL PEDIATRULUI – YEAR XIX, VOL. XXI, NR. 83-84, JULY-DEC 2018, PAG. 70-73, ONLINE ISSN: 2065 – 4855, ISSN 2360-4557, EDITURA EUROBIT, COD CNCSIS: 213, CATEGORIE B+</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w:hAnsi="Arial"/>
              </w:rPr>
              <w:t>ȘTEFANIA DINU, EMILIA BRÂNDUȘA BRĂILĂ, RĂZVAN MIHAI HORHAT, MARIANA PĂCURAR, HAJOSMAN ISAM OSMA, VLAD GRIGORE, SIMINA BOIA, EUGEN-RADU BOIA, MAGDA MIHAELA LUCA, MĂLINA POPA, EVALUATION OF PHARYNGEAL AIRWAY VOLUME USING CONE – BEAM COMPUTED TOMOGRAPHY – CASE REPORT JURNALUL PEDIATRULUI – YEAR XXIV, VOL. XXIV, NR. 93-94, JANUARY-JUN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MAGDA-MIHAELA LUCA, ȘTEFANIA DINU, NICOLETA NIKOLAJEVIC-STOICAN, SIMINA BOIA, EUGENRADU BOIA, BIANCA DRAGOȘ, MĂLINA POPA. SPACE CONTROL IN MIXED DENTITION - SPACE MAINTAINERS. JURNALUL PEDIATRULUI – YEAR XXIII, VOL. XXIII, NR. 91-92, JULY-DECEMBER 2020. DOI.ORG/10.37224/JP.2020.9192.12.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ĂLINA POPA, NICOLETA NIKOLAJEVIC-STOICAN, SIMINA BOIA, EUGEN RADU BOIA, MAGDA MIHAELA LUCA. AN INNOVATIVE APPROACH TO TREAT EARLY CHILDHOOD CARIES (ECC) USING SILVER DIAMINE FLOURIDE – A CASE REPORT. JURNALUL PEDIATRULUI – YEAR XXIII, VOL. XXIII, NR. 91-92, JULY-DECEMBER 2020. DOI.ORG/10.37224/JP.2020.9192.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rFonts w:cs="Arial Narrow" w:ascii="Arial Narrow" w:hAnsi="Arial Narrow"/>
          <w:color w:val="181818"/>
          <w:sz w:val="24"/>
          <w:szCs w:val="24"/>
          <w:lang w:val="ro-RO"/>
        </w:rPr>
        <w:t xml:space="preserve"> </w:t>
      </w: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la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reviste cotate CNCSIS cat.B sau B+(BD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edi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Arial" w:hAnsi="Arial" w:cs="Arial"/>
                <w:kern w:val="2"/>
              </w:rPr>
            </w:pPr>
            <w:r>
              <w:rPr>
                <w:rFonts w:cs="Arial" w:ascii="Arial" w:hAnsi="Arial"/>
                <w:kern w:val="2"/>
              </w:rPr>
              <w:t xml:space="preserve">TOWARD A MOLECULAR CLASSIFICATION OF THE HEAD AND NECK SQUAMOUS CELL CARCINOMA </w:t>
            </w:r>
            <w:r>
              <w:rPr>
                <w:rFonts w:cs="Arial" w:ascii="Arial" w:hAnsi="Arial"/>
              </w:rPr>
              <w:t>AMALIA RALUCA CEAUSU, EUGEN RADU BOIA, EUGEN SORIN BOIA, ANCA MARIA CIMPEAN AND MARIUS RAICA DOI: 10.5772/INTECHOPEN.9398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internațională în editură prestigioas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edi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sz w:val="28"/>
          <w:szCs w:val="28"/>
          <w:lang w:val="ro-RO"/>
        </w:rPr>
      </w:pPr>
      <w:r>
        <w:rPr>
          <w:rFonts w:cs="Arial Narrow" w:ascii="Arial Narrow" w:hAnsi="Arial Narrow"/>
          <w:b/>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9.</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NICOLAE CONSTANTIN BALICA, CAIUS DOROS, GHEORGHE IOVANESCU, DELIA IOANA HORHAT, EUGEN RADU BOIA, DE LA A LA Z IN MEDICINA DE FAMILIE, CAPITOLUL AFECTIUNILE ORL, EUROBIT, TIMISOARA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IIe. Brevete, invenții, </w:t>
      </w:r>
      <w:r>
        <w:rPr/>
        <w:t>patente</w:t>
      </w:r>
    </w:p>
    <w:tbl>
      <w:tblPr>
        <w:tblW w:w="14148" w:type="dxa"/>
        <w:jc w:val="left"/>
        <w:tblInd w:w="-113" w:type="dxa"/>
        <w:tblLayout w:type="fixed"/>
        <w:tblCellMar>
          <w:top w:w="0" w:type="dxa"/>
          <w:left w:w="108" w:type="dxa"/>
          <w:bottom w:w="0" w:type="dxa"/>
          <w:right w:w="108" w:type="dxa"/>
        </w:tblCellMar>
      </w:tblPr>
      <w:tblGrid>
        <w:gridCol w:w="1210"/>
        <w:gridCol w:w="8258"/>
        <w:gridCol w:w="1620"/>
        <w:gridCol w:w="1620"/>
        <w:gridCol w:w="1440"/>
      </w:tblGrid>
      <w:tr>
        <w:trPr/>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b/>
                <w:color w:val="181818"/>
                <w:sz w:val="24"/>
                <w:szCs w:val="24"/>
                <w:lang w:val="ro-RO"/>
              </w:rPr>
              <w:tab/>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1.</w:t>
            </w:r>
          </w:p>
        </w:tc>
        <w:tc>
          <w:tcPr>
            <w:tcW w:w="825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Brevete, invenții, patente - la nivel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210"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9878"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e.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Brevete, invenții, patent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rFonts w:ascii="Arial Narrow" w:hAnsi="Arial Narrow" w:cs="Arial Narrow"/>
                <w:color w:val="181818"/>
                <w:sz w:val="24"/>
                <w:szCs w:val="24"/>
                <w:lang w:val="ro-RO"/>
              </w:rPr>
            </w:pPr>
            <w:r>
              <w:rPr>
                <w:rFonts w:cs="Arial" w:ascii="Arial" w:hAnsi="Arial"/>
                <w:bCs/>
                <w:lang w:val="ro-RO"/>
              </w:rPr>
              <w:t>BREVET DE INVENTIE NR. 130469 DIN 30.12.2019 ELIBERAT DE OFICIUL DE STAT PENTRU INVENTII SI MARCI, TITULAR: BOIA EUGEN RADU, TIMISOARA, TM; RISTA MIRCEA, TIMISOARA TM; TITLUL INVENTIEI: „OBUZ AURICULAR” – DISPOZITIV MEDIC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II.f. </w:t>
      </w:r>
      <w:r>
        <w:rPr/>
        <w:t>Lucrării științifice premi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sz w:val="24"/>
                <w:szCs w:val="24"/>
                <w:lang w:val="ro-RO"/>
              </w:rPr>
              <w:t>Lucrării științifice premiate  - la nivel</w:t>
            </w:r>
            <w:r>
              <w:rPr>
                <w:rFonts w:cs="Arial Narrow" w:ascii="Arial Narrow" w:hAnsi="Arial Narrow"/>
                <w:b/>
                <w:color w:val="181818"/>
                <w:sz w:val="24"/>
                <w:szCs w:val="24"/>
                <w:lang w:val="ro-RO"/>
              </w:rPr>
              <w:t xml:space="preserve">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181818"/>
                <w:lang w:val="ro-RO"/>
              </w:rPr>
            </w:pPr>
            <w:r>
              <w:rPr>
                <w:rFonts w:cs="Arial" w:ascii="Arial" w:hAnsi="Arial"/>
              </w:rPr>
              <w:t>ALEXANDRU. R. HUT, O. MURARIU, M. POENARU, E.R. BOIA, N.C. BALICA MANAGEMENTUL EPISTAXISULUI IN CLININCA ORL RETROSPECTIVA PE 8 ANI, CONGRESUL NATIONAL DE RINOLOGIE EFORIE NORD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lang w:val="es-ES"/>
              </w:rPr>
              <w:t>“</w:t>
            </w:r>
            <w:r>
              <w:rPr>
                <w:rFonts w:cs="Arial" w:ascii="Arial" w:hAnsi="Arial"/>
                <w:lang w:val="es-ES"/>
              </w:rPr>
              <w:t xml:space="preserve">PREMIUL PENTRU CEL MAI BUN POSTER” </w:t>
            </w:r>
            <w:r>
              <w:rPr>
                <w:rFonts w:eastAsia="Calibri" w:cs="Arial" w:ascii="Arial" w:hAnsi="Arial"/>
                <w:lang w:val="es-ES"/>
              </w:rPr>
              <w:t>NICOLAE CONSTANTIN BALICA, MĂRIOARA POENARU, ALIN HORIA MARIN, CAIUS DOROS; STELIAN LUPESCU, EUGEN RADU BOIA, DELIA HORHAT, HORATIU EUGEN ȘTEFĂNESCU IMPLANTAREA DE PROTEZE STAPEDIENE DE 4,5/0,4 MM: 2018 – STUDIU RETROSPECTIV</w:t>
            </w:r>
            <w:r>
              <w:rPr>
                <w:rFonts w:cs="Arial" w:ascii="Arial" w:hAnsi="Arial"/>
                <w:lang w:val="es-ES"/>
              </w:rPr>
              <w:t xml:space="preserve"> </w:t>
            </w:r>
            <w:r>
              <w:rPr>
                <w:rFonts w:cs="Arial" w:ascii="Arial" w:hAnsi="Arial"/>
                <w:lang w:val="it-IT"/>
              </w:rPr>
              <w:t>CONGRESUL NATIONAL DE OTORINOLARINGOLOGIE SI CHIRURGIE CERVICO-FACIALA CU PARTICIPARE INTERNATIONALA 22-25 MAI 2019</w:t>
            </w:r>
            <w:r>
              <w:rPr>
                <w:rFonts w:eastAsia="SimSun;宋体" w:cs="Arial" w:ascii="Arial" w:hAnsi="Arial"/>
                <w:lang w:val="ro-RO"/>
              </w:rPr>
              <w:t>, CRAIOV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w:hAnsi="Arial"/>
                <w:lang w:val="ro-RO"/>
              </w:rPr>
              <w:t xml:space="preserve">E.R. BOIA, </w:t>
            </w:r>
            <w:r>
              <w:rPr>
                <w:rFonts w:eastAsia="SimSun;宋体" w:cs="Arial" w:ascii="Arial" w:hAnsi="Arial"/>
                <w:lang w:val="ro-RO" w:eastAsia="zh-CN"/>
              </w:rPr>
              <w:t xml:space="preserve">N. C. BALICA, F. BADERCA, M. POENARU, C. DOROS, A 47 YEARS OLD PATIENT WITH LARYNGEAL TUBERCULOSIS SIMILAR TO LARYNGEAL CANCER - </w:t>
            </w:r>
            <w:r>
              <w:rPr>
                <w:rFonts w:cs="Arial" w:ascii="Arial" w:hAnsi="Arial"/>
                <w:lang w:val="ro-RO"/>
              </w:rPr>
              <w:t>TEILNAHMEBESTATIGUNG: 85 JAHRESVERSAMMLUNG DER DEUTSCHEN GESELLSCHAFT FUR HALS-NASEN-OHREN-HEILKUNDE, KOPF- UND HALS-CHIRURGIE E.V., BONN 28 MAY – 1 JUNE 2014, DORTMUN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w:hAnsi="Arial"/>
                <w:lang w:val="ro-RO"/>
              </w:rPr>
              <w:t>BOIA ER, POENARU M, DOROS C, BALICA N, BOIA S, SEVERE SINONASAL EPITHELIAL DYSPLASIA TO MALIGNANCY, 87 JAHRESVERSAMMLUNG DER DEUTSCHEN GESELLSCHAFT FUR HALS-NASEN-OHREN-HEILKUNDE, KOPF- UND HALS-CHIRURGIE E.V., DUSSELDORF 4 MAI- 7 MAI 2016, DUSSELDORF</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w:hAnsi="Arial"/>
              </w:rPr>
              <w:t xml:space="preserve">E. R. BOIA, M. POENARU, A. MARIN, C. DOROS, HE STEFANESCU, NC BALICA, S BOIA, LARYNGOTRACHEOBRONCHIAL FOREIGN BODIES – A 5 YEAR RETROSPECTIVE STUDY, </w:t>
            </w:r>
            <w:r>
              <w:rPr>
                <w:rFonts w:cs="Arial" w:ascii="Arial" w:hAnsi="Arial"/>
                <w:lang w:val="ro-RO"/>
              </w:rPr>
              <w:t>88 JAHRESVERSAMMLUNG DER DEUTSCHEN GESELLSCHAFT FUR HALS-NASEN-OHREN-HEILKUNDE, KOPF- UND HALS-CHIRURGIE E.V., ERFURT 24 MAI- 27 MAI 2017, ERFUR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w:hAnsi="Arial"/>
              </w:rPr>
              <w:t xml:space="preserve">E. </w:t>
            </w:r>
            <w:r>
              <w:rPr>
                <w:rStyle w:val="Highlight"/>
                <w:rFonts w:cs="Arial" w:ascii="Arial" w:hAnsi="Arial"/>
              </w:rPr>
              <w:t>BOIA</w:t>
            </w:r>
            <w:r>
              <w:rPr>
                <w:rFonts w:cs="Arial" w:ascii="Arial" w:hAnsi="Arial"/>
              </w:rPr>
              <w:t xml:space="preserve">, N. BALICA, F. BADERCA, M. POENARU -  A 47 YEAR OLD PATIENT WITH LARYNGEAL TUBERCULOSIS SIMILAR TO LARYNGEAL CANCER, </w:t>
            </w:r>
            <w:r>
              <w:rPr>
                <w:rFonts w:cs="Arial" w:ascii="Arial" w:hAnsi="Arial"/>
                <w:lang w:val="ro-RO"/>
              </w:rPr>
              <w:t>85 JAHRESVERSAMMLUNG DER DEUTSCHEN GESELLSCHAFT FUR HALS-NASEN-OHREN-HEILKUNDE, KOPF- UND HALS-CHIRURGIE E.V., BONN 28 MAI-01 JUNI 2014, DORTMUN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rPr>
            </w:pPr>
            <w:r>
              <w:rPr>
                <w:rFonts w:eastAsia="SimSun;宋体" w:cs="Arial" w:ascii="Arial" w:hAnsi="Arial"/>
                <w:lang w:val="ro-RO" w:eastAsia="zh-CN"/>
              </w:rPr>
              <w:t xml:space="preserve">E.R. BOIA, </w:t>
            </w:r>
            <w:r>
              <w:rPr>
                <w:rFonts w:cs="Arial" w:ascii="Arial" w:hAnsi="Arial"/>
                <w:lang w:val="ro-RO"/>
              </w:rPr>
              <w:t>M. POENARU, A.H. MARIN, C. DOROS, H. E. STEFANESCU, N. BALICA. BRONCHIOALVEOLAR CARCINOMA VS HEAD AND NECK SQUAMOUS CELL CARCINOMA – ABOUT 1 CASE WITH BILATERAL CERVICAL METASTASES, 86 JAHRESVERSAMMLUNG DER DEUTSCHEN GESELLSCHAFT FUR HALS-NASEN-OHREN-HEILKUNDE, KOPF- UND HALS-CHIRURGIE E.V., BONN 13-16 MAI 2015, BERLI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w:hAnsi="Arial"/>
              </w:rPr>
              <w:t xml:space="preserve">E. R. BOIA, M. POENARU, A. MARIN, C. DOROS, HE STEFANESCU, NC BALICA, S BOIA, SUBMAXILLARY CARCINOMA OR LYMPHOMA – DIFFICULTIES IN DIAGNOSIS, </w:t>
            </w:r>
            <w:r>
              <w:rPr>
                <w:rFonts w:cs="Arial" w:ascii="Arial" w:hAnsi="Arial"/>
                <w:lang w:val="ro-RO"/>
              </w:rPr>
              <w:t>89 JAHRESVERSAMMLUNG DER DEUTSCHEN GESELLSCHAFT FUR HALS-NASEN-OHREN-HEILKUNDE, KOPF- UND HALS-CHIRURGIE E.V., LUBECK 9 MAI- 12 MAI 2017, LUBECK</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181818"/>
                <w:lang w:val="ro-RO"/>
              </w:rPr>
            </w:pPr>
            <w:r>
              <w:rPr>
                <w:rFonts w:cs="Arial" w:ascii="Arial" w:hAnsi="Arial"/>
              </w:rPr>
              <w:t>ALEXANDRU. R. HUT, C.S GIONEA, L. MIKSA, N. BALICA, M. POENARU, E. BOIA EVALUATION OF EPISTAXIS IN THE ENT CLINIC TIMISOARA, 28TH CONGRESS OF THE EUROPEAN RHINOLOGIC SOCIETY ERS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w:hAnsi="Arial"/>
                <w:bCs/>
                <w:lang w:val="ro-RO"/>
              </w:rPr>
              <w:t>BOIA S, ONISEI D, ONISEI D, BOIA ER, SYNCHRONIC RHINOPHARYNGEAL AND GINGIVAL CARCINOMA, 87 JAHRESVERSAMMLUNG DER DEUTSCHEN GESELLSCHAFT FUR HALS-NASEN-OHREN-HEILKUNDE, KOPF- UND HALS-CHIRURGIE E.V., DUSSELDORF 4 MAI- 7 MAI 2016, DUSSELDORF</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w:hAnsi="Arial"/>
                <w:bCs/>
                <w:lang w:val="ro-RO"/>
              </w:rPr>
              <w:t>BALICA N, POENARU M, DORS C, LUPESCU S, BOIA ER, EXTERNAL COMPLICATIONS OF RHINOSINUSITIS, 87 JAHRESVERSAMMLUNG DER DEUTSCHEN GESELLSCHAFT FUR HALS-NASEN-OHREN-HEILKUNDE, KOPF- UND HALS-CHIRURGIE E.V., DUSSELDORF 4 MAI- 7 MAI 2016, DUSSELDORF</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SimSun;宋体" w:cs="Arial" w:ascii="Arial" w:hAnsi="Arial"/>
                <w:bCs/>
                <w:lang w:val="ro-RO" w:eastAsia="zh-CN"/>
              </w:rPr>
              <w:t xml:space="preserve">A. M. SITARU, </w:t>
            </w:r>
            <w:r>
              <w:rPr>
                <w:rFonts w:cs="Arial" w:ascii="Arial" w:hAnsi="Arial"/>
                <w:bCs/>
                <w:lang w:val="ro-RO"/>
              </w:rPr>
              <w:t>M. POENARU, C. DOROS, H. E. STEFANESCU, E. R. BOIA, N. BALICA. UPPER AERODIGESTIVE TRACT CARCINOMAS FROM DIAGNOSIS TO TREATMENT - TEILNAHMEBESTATIGUNG: 86 JAHRESVERSAMMLUNG DER DEUTSCHEN GESELLSCHAFT FUR HALS-NASEN-OHREN-HEILKUNDE, KOPF- UND HALS-CHIRURGIE E.V., BONN 13-16 MAI 2015, BERLI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SimSun;宋体" w:cs="Arial" w:ascii="Arial" w:hAnsi="Arial"/>
                <w:bCs/>
                <w:lang w:val="ro-RO" w:eastAsia="zh-CN"/>
              </w:rPr>
              <w:t>N. BALICA, M. POENARU, A.H. MARIN, G. IOVANESCU, H.E. STEFANESCU, E.R. BOIA, C. DOROS, TRACHEOBRONCHIAL FOREIGN BODY IN CHILDREN – 10 YEARS EXPERIENCE, 86 JAHRESVERSAMMLUNG DER DEUTSCHEN GESELLSCHAFT FUR HALS-NASEN-OHREN-HEILKUNDE, KOPF- UND HALS-CHIRURGIE E.V., BONN 13-16 MAI 2015, BERLI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w:hAnsi="Arial"/>
                <w:bCs/>
              </w:rPr>
              <w:t xml:space="preserve">N. C. BALICA, C. DOROS, M. POENARU, E. R. </w:t>
            </w:r>
            <w:r>
              <w:rPr>
                <w:rStyle w:val="Highlight"/>
                <w:rFonts w:cs="Arial" w:ascii="Arial" w:hAnsi="Arial"/>
                <w:bCs/>
              </w:rPr>
              <w:t>BOIA</w:t>
            </w:r>
            <w:r>
              <w:rPr>
                <w:rFonts w:cs="Arial" w:ascii="Arial" w:hAnsi="Arial"/>
                <w:bCs/>
              </w:rPr>
              <w:t xml:space="preserve"> ET AL., TIMISOARA (RO) TOTALLY IMPLANTABLE COCHLEAR IMPLANT – SOMETHING NEW?</w:t>
            </w:r>
            <w:r>
              <w:rPr>
                <w:rFonts w:cs="Arial" w:ascii="Arial" w:hAnsi="Arial"/>
                <w:bCs/>
                <w:lang w:val="ro-RO"/>
              </w:rPr>
              <w:t xml:space="preserve"> 89 JAHRESVERSAMMLUNG DER DEUTSCHEN GESELLSCHAFT FUR HALS-NASEN-OHREN-HEILKUNDE, KOPF- UND HALS-CHIRURGIE E.V., LUBECK 9 MAI- 12 MAI 2017, LUBECK</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Cs/>
              </w:rPr>
            </w:pPr>
            <w:r>
              <w:rPr>
                <w:rFonts w:cs="Arial" w:ascii="Arial" w:hAnsi="Arial"/>
              </w:rPr>
              <w:t>A. HUT, M. POENARU, C. DOROS, A. SITARU, D. HORHAT, E.R. BOIA, N. BALICA ENT DEPARTMENT, “VICTOR BABES” UNIVERSITY OF MEDICINE AND PHARMACY TIMISOARA, EVALUATING PATIENT SATISFACTION AFTER NASAL SEPTOPLASTY USING PEAK NASAL INSPIRATORY FLOW (PNIF) AND NASAL OBSTRUCTION SCORE QUESTIONNAIRE (NOSE) ESTREL CONGRESS CENTER BERLIN, GERMANY 91. JAHRESVERSAMMLUNG DER DEUTSCHEN GESELLSCHAFT FÜR HNO-HEILKUNDE, KOPF- UND HALS-CHIRURGIE (20 MAI BIS 23 MAI 2020, ESTREL CONGRESS CENTER BERLIN) LARYNGORHINOOTOLOGIE 2020; 99(S 02): S360 DOI: 10.1055/S-0040-17113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III.h. Participare la mani</w:t>
      </w:r>
      <w:r>
        <w:rPr/>
        <w:t>festări științifice naţionale cu participare internațională</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181818"/>
                <w:lang w:val="ro-RO"/>
              </w:rPr>
            </w:pPr>
            <w:r>
              <w:rPr>
                <w:rFonts w:cs="Arial" w:ascii="Arial" w:hAnsi="Arial"/>
              </w:rPr>
              <w:t>ALEXANDRU. R. HUT, O. MURARIU, M. POENARU, E.R. BOIA, N.C. BALICA, EVALUAREA SATISFACATIEI PACIENTULUI DUPA SEPTOPLASTIE NAZALA FOLOSIND PEAK NASAL INSPIRATOY FLOW SI CHESTIONARUL SCORULUI DE OBSTRUCTIE NAZALA, CONGRESUL NATIONAL DE RINOLOGIE EFORIE NORD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181818"/>
                <w:lang w:val="ro-RO"/>
              </w:rPr>
            </w:pPr>
            <w:r>
              <w:rPr>
                <w:rFonts w:cs="Arial" w:ascii="Arial" w:hAnsi="Arial"/>
              </w:rPr>
              <w:t>A. HUȚ, E. BOIA, D. PARA, C. BOBOC, S. CIOCANI, M. POENARU, A. MARIN, N. BALICA, PERFORAȚIA DE TIMPAN-UN STUDIU RETROSPECTIV PE 4 ANI ÎN CLINICA ORL TIMIȘOARA, CONFERINȚA NAȚIONALĂ DE OTORINOLARINGOLOGIE ȘI CHIRURGIE CERVICO-FACIALĂ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181818"/>
                <w:lang w:val="ro-RO"/>
              </w:rPr>
            </w:pPr>
            <w:r>
              <w:rPr>
                <w:rFonts w:cs="Arial" w:ascii="Arial" w:hAnsi="Arial"/>
              </w:rPr>
              <w:t>A. HUȚ, E. BOIA, D. PARA, A. DRAGAN, M. POENARU, A. MARIN, N. BALICA, MANAGEMENTUL NEOPLASMULUI LARINGIAN - UN STUDIU RETROSPECTIV PE O PERIOADA DE 5 ANI IN CLINICA ORL TIMISOARA, CONFERINȚA NAȚIONALĂ DE OTORINOLARINGOLOGIE ȘI CHIRURGIE CERVICO-FACIALĂ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181818"/>
                <w:lang w:val="ro-RO"/>
              </w:rPr>
            </w:pPr>
            <w:r>
              <w:rPr>
                <w:rFonts w:cs="Arial" w:ascii="Arial" w:hAnsi="Arial"/>
              </w:rPr>
              <w:t>A. HUȚ, E. BOIA, D. PARA, L. MIKSA, M. POENARU, A. MARIN, N. BALICA, SCURTĂ PREZENTARE A MICROBIOMULUI LARINGIAN CONGRESUL NAȚIONAL DE ORL ȘI CHIRURGIE CERVICO-FACIALĂ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pPr>
      <w:r>
        <w:rPr/>
        <w:t>III.g. Participare la manifestări științifice 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lang w:val="ro-RO"/>
              </w:rPr>
            </w:pPr>
            <w:r>
              <w:rPr>
                <w:rFonts w:cs="Arial" w:ascii="Arial" w:hAnsi="Arial"/>
                <w:iCs/>
                <w:lang w:val="ro-RO"/>
              </w:rPr>
              <w:t>ROI A, ARDELEAN L.C., ROI C.I., BOIA E.R., BOIA S, RUSU L.C</w:t>
            </w:r>
            <w:r>
              <w:rPr>
                <w:rFonts w:cs="Arial" w:ascii="Arial" w:hAnsi="Arial"/>
                <w:lang w:val="ro-RO"/>
              </w:rPr>
              <w:t>. ORAL BONE TISSUE ENGINEERING: ADVANCED BIOMATERIALS FOR CELL ADHESION, PROLIFERATION AND DIFFERENTIATION. MATERIALS, 2019;12(14):2296. IF 2.972</w:t>
            </w:r>
          </w:p>
          <w:p>
            <w:pPr>
              <w:pStyle w:val="Heading3"/>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1. NANOMATERIALS FOR PERIODONTAL TISSUE ENGINEERING: CHITOSAN-BASED SCAFFOLDS. A SYSTEMATIC REVIEW D LAURITANO, L LIMONGELLI, G MOREO, G FAVIA, F CARINCI - NANOMATERIALS, 2020 - MDPI.COM</w:t>
            </w:r>
          </w:p>
          <w:p>
            <w:pPr>
              <w:pStyle w:val="Heading3"/>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2. MESOPOROUS SILICA RODS WITH CONE SHAPED PORES MODULATE INFLAMMATION AND DELIVER BMP-2 FOR BONE REGENERATION C XU, L XIAO, Y CAO, Y HE, C LEI, Y XIAO, W SUN… - NANO RESEARCH, 2020 - SPRINGER</w:t>
            </w:r>
          </w:p>
          <w:p>
            <w:pPr>
              <w:pStyle w:val="Heading3"/>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3. RECENT ADVANCES OF CHITOSAN-BASED INJECTABLE HYDROGELS FOR BONE AND DENTAL TISSUE</w:t>
            </w:r>
            <w:r>
              <w:rPr/>
              <w:t xml:space="preserve"> </w:t>
            </w:r>
            <w:r>
              <w:rPr>
                <w:rFonts w:cs="Arial Narrow" w:ascii="Arial Narrow" w:hAnsi="Arial Narrow"/>
                <w:b w:val="false"/>
                <w:bCs w:val="false"/>
                <w:sz w:val="22"/>
                <w:szCs w:val="22"/>
              </w:rPr>
              <w:t xml:space="preserve">REGENERATION G TANG, Z TAN, W ZENG, X WANG, C SHI, Y LIU… - … IN BIOENGINEERING AND …, 2020 - FRONTIERSIN.ORG </w:t>
            </w:r>
          </w:p>
          <w:p>
            <w:pPr>
              <w:pStyle w:val="Heading3"/>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 xml:space="preserve">4. DNA POLYELECTROLYTE MULTILAYER COATINGS ARE ANTIFOULING AND PROMOTE MAMMALIAN CELL ADHESION OA OUNI, G SUBBIAHDOSS, A SCHEBERL, E REIMHULT - MATERIALS, 2021 - MDPI.COM </w:t>
            </w:r>
          </w:p>
          <w:p>
            <w:pPr>
              <w:pStyle w:val="Heading3"/>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5. BIOACTIVE, DEGRADABLE AND MULTI-FUNCTIONAL THREE-DIMENSIONAL MEMBRANOUS SCAFFOLDS OF BIOGLASS AND ALGINATE COMPOSITES FOR TISSUE REGENERATIVE APPLICATIONS P BARGAVI, R RAMYA, S CHITRA, S VIJAYAKUMARI… - BIOMATERIALS …, 2020 - PUBS.RSC.ORG</w:t>
            </w:r>
          </w:p>
          <w:p>
            <w:pPr>
              <w:pStyle w:val="Heading3"/>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 xml:space="preserve">6. IN VITRO BIOACTIVITY, BIOCOMPATIBILITY AND CORROSION RESISTANCE OF MULTI-IONIC (CE/SI) CO-DOPED HYDROXYAPATITE POROUS COATING ON TI-6AL-4 V FOR BONE REGENERATION … B PRIYADARSHINI, U VIJAYALAKSHMI - MATERIALS SCIENCE AND ENGINEERING: C, 2021 - ELSEVIER </w:t>
            </w:r>
          </w:p>
          <w:p>
            <w:pPr>
              <w:pStyle w:val="Heading3"/>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7. ENGINEERED PREVASCULARIZATION FOR ORAL TISSUE GRAFTING: A SYSTEMATIC REVIEW, R SMIRANI, M RÉMY, R DEVILLARD… - TISSUE ENGINEERING PART B …, 2020 - LIEBERTPUB.COM</w:t>
            </w:r>
          </w:p>
          <w:p>
            <w:pPr>
              <w:pStyle w:val="Heading3"/>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8. NANOSCIENCE AND NANOTECHNOLOGY IN FABRICATION OF SCAFFOLDS FOR TISSUE REGENERATION FS FATTAHI - INTERNATIONAL NANO LETTERS, 2021 - SPRINGER</w:t>
            </w:r>
          </w:p>
          <w:p>
            <w:pPr>
              <w:pStyle w:val="Heading3"/>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9. PHYSICAL AND MECHANICAL PROPERTIES OF COMPOSITE SCAFFOLDS WITH OR WITHOUT COLLAGEN IMPREGNATION, JJL MARCOS, V PERROTTI, F IACULLI, Á ARAGONES… - APPLIED SCIENCES, 2019 - MDPI.COM</w:t>
            </w:r>
          </w:p>
          <w:p>
            <w:pPr>
              <w:pStyle w:val="Heading3"/>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10. HYDROXYAPATITE-DECORATED FMOC-HYDROGEL AS A BONE-MIMICKING SUBSTRATE FOR OSTEOCLAST DIFFERENTIATION AND CULTURE, M VITALE, C LIGORIO, B MCAVAN, NW HODSON, C ALLAN… - ACTA BIOMATERIALIA, 2021 – ELSEVIER</w:t>
            </w:r>
          </w:p>
          <w:p>
            <w:pPr>
              <w:pStyle w:val="Heading3"/>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11. GREEN HYDROGELS COMPOSED OF SODIUM MANNURONATE/GULURONATE, GELATIN AND BIOINTERACTIVE CALCIUM SILICATES/DICALCIUM PHOSPHATE DIHYDRATE DESIGNED FOR ORAL BONE DEFECTS REGENERATION, MG GANDOLFI, F ZAMPARINI, S VALENTE, G PARCHI… - NANOMATERIALS, 2021 - MDPI.COM</w:t>
            </w:r>
          </w:p>
          <w:p>
            <w:pPr>
              <w:pStyle w:val="Heading3"/>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12. SMART CARGO DELIVERY SYSTEM BASED ON MESOPOROUS NANOPARTICLES FOR BONE DISEASE DIAGNOSIS AND TREATMENT P PAN, Q YUE, J LI, M GAO, X YANG, Y REN… - ADVANCED …, 2021 - WILEY ONLINE LIBRARY</w:t>
            </w:r>
          </w:p>
          <w:p>
            <w:pPr>
              <w:pStyle w:val="Heading3"/>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 xml:space="preserve">13. MICROARRAY ANALYSIS OF LONG NON-CODING RNAS RELATED TO OSTEOGENIC DIFFERENTIATION OF HUMAN DENTAL PULP STEM CELLS X HAO, D LI, D ZHANG, L JIA - JOURNAL OF DENTAL SCIENCES, 2021 - ELSEVIER </w:t>
            </w:r>
          </w:p>
          <w:p>
            <w:pPr>
              <w:pStyle w:val="Heading3"/>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14. FARNAZ-SADAT FATTAHI IN LETT - RESEARCHGATE.NET</w:t>
            </w:r>
          </w:p>
          <w:p>
            <w:pPr>
              <w:pStyle w:val="Heading3"/>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15. STATUS AND PROBLEMS OF POLYCAPROLACTONE AND ITS COMPOSITE MATERIALS IN BONE TISSUE ENGINEERING Z ZHANG, Z LIU, B YU - CHINESE JOURNAL OF TISSUE ENGINEERING RESEARCH, 2021 - CJTER.COM</w:t>
            </w:r>
          </w:p>
          <w:p>
            <w:pPr>
              <w:pStyle w:val="Heading3"/>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 xml:space="preserve">16. </w:t>
            </w:r>
            <w:r>
              <w:rPr>
                <w:rFonts w:ascii="Arial Narrow" w:hAnsi="Arial Narrow" w:cs="MS Mincho;ＭＳ 明朝" w:eastAsia="MS Mincho;ＭＳ 明朝"/>
                <w:b w:val="false"/>
                <w:bCs w:val="false"/>
                <w:sz w:val="22"/>
                <w:szCs w:val="22"/>
              </w:rPr>
              <w:t>聚己内</w:t>
            </w:r>
            <w:r>
              <w:rPr>
                <w:rFonts w:ascii="Arial Narrow" w:hAnsi="Arial Narrow" w:cs="PMingLiU;新細明體" w:eastAsia="PMingLiU;新細明體"/>
                <w:b w:val="false"/>
                <w:bCs w:val="false"/>
                <w:sz w:val="22"/>
                <w:szCs w:val="22"/>
              </w:rPr>
              <w:t>酯及其复合材料在</w:t>
            </w:r>
            <w:r>
              <w:rPr>
                <w:rFonts w:ascii="Arial Narrow" w:hAnsi="Arial Narrow" w:cs="SimSun;宋体" w:eastAsia="SimSun;宋体"/>
                <w:b w:val="false"/>
                <w:bCs w:val="false"/>
                <w:sz w:val="22"/>
                <w:szCs w:val="22"/>
              </w:rPr>
              <w:t>组织工程骨构建中的地位与问题</w:t>
            </w:r>
          </w:p>
          <w:p>
            <w:pPr>
              <w:pStyle w:val="Normal"/>
              <w:spacing w:before="0" w:after="200"/>
              <w:jc w:val="both"/>
              <w:rPr/>
            </w:pPr>
            <w:r>
              <w:rPr>
                <w:rFonts w:ascii="Arial Narrow" w:hAnsi="Arial Narrow" w:cs="Microsoft JhengHei" w:eastAsia="Microsoft JhengHei"/>
              </w:rPr>
              <w:t>张振华，</w:t>
            </w:r>
            <w:r>
              <w:rPr>
                <w:rFonts w:ascii="Arial Narrow" w:hAnsi="Arial Narrow" w:cs="Arial Narrow" w:eastAsia="Arial Narrow"/>
              </w:rPr>
              <w:t xml:space="preserve"> </w:t>
            </w:r>
            <w:r>
              <w:rPr>
                <w:rFonts w:ascii="Arial Narrow" w:hAnsi="Arial Narrow" w:cs="MS Gothic;ＭＳ ゴシック" w:eastAsia="MS Gothic;ＭＳ ゴシック"/>
              </w:rPr>
              <w:t>刘姿辰，</w:t>
            </w:r>
            <w:r>
              <w:rPr>
                <w:rFonts w:ascii="Arial Narrow" w:hAnsi="Arial Narrow" w:cs="Arial Narrow" w:eastAsia="Arial Narrow"/>
              </w:rPr>
              <w:t xml:space="preserve"> </w:t>
            </w:r>
            <w:r>
              <w:rPr>
                <w:rFonts w:ascii="Arial Narrow" w:hAnsi="Arial Narrow" w:cs="MS Gothic;ＭＳ ゴシック" w:eastAsia="MS Gothic;ＭＳ ゴシック"/>
              </w:rPr>
              <w:t>禹宝</w:t>
            </w:r>
            <w:r>
              <w:rPr>
                <w:rFonts w:ascii="Arial Narrow" w:hAnsi="Arial Narrow" w:cs="Microsoft JhengHei" w:eastAsia="Microsoft JhengHei"/>
              </w:rPr>
              <w:t>庆</w:t>
            </w:r>
            <w:r>
              <w:rPr>
                <w:rFonts w:ascii="Arial Narrow" w:hAnsi="Arial Narrow" w:cs="Calibri"/>
              </w:rPr>
              <w:t> </w:t>
            </w:r>
            <w:r>
              <w:rPr>
                <w:rFonts w:cs="Arial Narrow" w:ascii="Arial Narrow" w:hAnsi="Arial Narrow"/>
              </w:rPr>
              <w:t xml:space="preserve">- </w:t>
            </w:r>
            <w:r>
              <w:rPr>
                <w:rFonts w:ascii="Arial Narrow" w:hAnsi="Arial Narrow" w:cs="MS Gothic;ＭＳ ゴシック" w:eastAsia="MS Gothic;ＭＳ ゴシック"/>
              </w:rPr>
              <w:t>中国</w:t>
            </w:r>
            <w:r>
              <w:rPr>
                <w:rFonts w:ascii="Arial Narrow" w:hAnsi="Arial Narrow" w:cs="Microsoft JhengHei" w:eastAsia="Microsoft JhengHei"/>
              </w:rPr>
              <w:t>组织工程研究</w:t>
            </w:r>
            <w:r>
              <w:rPr>
                <w:rFonts w:cs="Arial Narrow" w:ascii="Arial Narrow" w:hAnsi="Arial Narrow"/>
              </w:rPr>
              <w:t>, 2021 - CJTER.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rPr>
            </w:pPr>
            <w:r>
              <w:rPr>
                <w:rFonts w:cs="Arial" w:ascii="Arial" w:hAnsi="Arial"/>
                <w:iCs/>
              </w:rPr>
              <w:t xml:space="preserve">BOIA S, STRATUL Ş. I., BOARIU M, URSONIU S, GOȚIA S. L., BOIA E. R., BORZA C. </w:t>
            </w:r>
            <w:r>
              <w:rPr>
                <w:rFonts w:cs="Arial" w:ascii="Arial" w:hAnsi="Arial"/>
              </w:rPr>
              <w:t>EVALUATION OF ANTIOXIDANT CAPACITY AND CLINICAL ASSESSMENT OF PATIENTS WITH CHRONIC PERIODONTITIS TREATED WITH NONSURGICAL PERIODONTAL THERAPY AND ADJUNCTIVE SYSTEMIC ANTIBIOTHERAPY, ROM J MORPHOL EMBRYOL 2018, 59(4):1107-1113 IF 1.500</w:t>
            </w:r>
          </w:p>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r>
          </w:p>
          <w:p>
            <w:pPr>
              <w:pStyle w:val="Heading3"/>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1. ADJUNCTIVE SUBGINGIVAL APPLICATION OF CHLORHEXIDINE GEL IN NONSURGICAL PERIODONTAL TREATMENT FOR CHRONIC PERIODONTITIS: A SYSTEMATIC REVIEW AND META-ANALYSIS H ZHAO, J HU, L ZHAO - BMC ORAL HEALTH, 2020 - SPRINGER</w:t>
            </w:r>
          </w:p>
          <w:p>
            <w:pPr>
              <w:pStyle w:val="Heading3"/>
              <w:jc w:val="both"/>
              <w:rPr>
                <w:rFonts w:ascii="Arial Narrow" w:hAnsi="Arial Narrow" w:cs="Arial Narrow"/>
                <w:b w:val="false"/>
                <w:b w:val="false"/>
                <w:bCs w:val="false"/>
                <w:sz w:val="22"/>
                <w:szCs w:val="22"/>
              </w:rPr>
            </w:pPr>
            <w:r>
              <w:rPr>
                <w:rStyle w:val="Gsct1"/>
                <w:rFonts w:cs="Arial Narrow" w:ascii="Arial Narrow" w:hAnsi="Arial Narrow"/>
                <w:b/>
                <w:bCs/>
                <w:sz w:val="22"/>
                <w:szCs w:val="22"/>
              </w:rPr>
              <w:t>2.</w:t>
            </w:r>
            <w:r>
              <w:rPr>
                <w:rFonts w:cs="Arial Narrow" w:ascii="Arial Narrow" w:hAnsi="Arial Narrow"/>
                <w:b w:val="false"/>
                <w:bCs w:val="false"/>
                <w:sz w:val="22"/>
                <w:szCs w:val="22"/>
              </w:rPr>
              <w:t xml:space="preserve"> ADJUNCTIVE SYSTEMIC ANTIMICROBIALS FOR THE NON</w:t>
            </w:r>
            <w:r>
              <w:rPr>
                <w:rFonts w:cs="Cambria Math" w:ascii="Cambria Math" w:hAnsi="Cambria Math"/>
                <w:b w:val="false"/>
                <w:bCs w:val="false"/>
                <w:sz w:val="22"/>
                <w:szCs w:val="22"/>
              </w:rPr>
              <w:t>‐</w:t>
            </w:r>
            <w:r>
              <w:rPr>
                <w:rFonts w:cs="Arial Narrow" w:ascii="Arial Narrow" w:hAnsi="Arial Narrow"/>
                <w:b w:val="false"/>
                <w:bCs w:val="false"/>
                <w:sz w:val="22"/>
                <w:szCs w:val="22"/>
              </w:rPr>
              <w:t>SURGICAL TREATMENT OF CHRONIC AND AGGRESSIVE PERIODONTITIS S KHATTRI, A ARORA, KN SUMANTH… - THE COCHRANE …, 2017 - NCBI.NLM.NIH.GOV</w:t>
            </w:r>
          </w:p>
          <w:p>
            <w:pPr>
              <w:pStyle w:val="Heading1"/>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3. THE EFFECT OF SELECTED DENTAL MATERIALS USED IN CONSERVATIVE DENTISTRY, ENDODONTICS, SURGERY, AND ORTHODONTICS AS WELL AS DURING THE PERIODONTAL TREATMENT ON THE REDOX BALANCE IN THE ORAL CAVITY I ZIENIEWSKA, M MACIEJCZYK, A ZALEWSKA - INTERNATIONAL JOURNAL OF …, 2020 - MDPI.COM</w:t>
            </w:r>
          </w:p>
          <w:p>
            <w:pPr>
              <w:pStyle w:val="Heading3"/>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4. METRONIDAZOLE DOES NOT SHOW DIRECT ANTIOXIDANT ACTIVITY IN IN VITRO GLOBAL SYSTEMS K SZENTMIHÁLYI, K SÜLE, A EGRESI, A BLÁZOVICS, Z MAY - HELIYON, 2021 - ELSEVIER</w:t>
            </w:r>
          </w:p>
          <w:p>
            <w:pPr>
              <w:pStyle w:val="Heading3"/>
              <w:jc w:val="both"/>
              <w:rPr/>
            </w:pPr>
            <w:r>
              <w:rPr>
                <w:rFonts w:cs="Arial Narrow" w:ascii="Arial Narrow" w:hAnsi="Arial Narrow"/>
                <w:b w:val="false"/>
                <w:bCs w:val="false"/>
                <w:sz w:val="22"/>
                <w:szCs w:val="22"/>
              </w:rPr>
              <w:t>5. PRECLINICAL AND HISTOLOGICAL STUDY OF BORON-CONTAINING COMPOUNDS HYDROGELS ON EXPERIMENTAL MODEL OF PERIODONTAL DISEASE I MITRUŢ, MO COJOCARU, IR SCOREI, A BIŢĂ… - ROMANIAN JOURNAL OF, 2021 - NCBI.NLM.NIH.GOV</w:t>
            </w:r>
          </w:p>
          <w:p>
            <w:pPr>
              <w:pStyle w:val="Heading3"/>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6. IDENTIFICATION OF HEAVY TOBACCO SMOKING PREDICTORS-INFLUENCE OF MARIJUANA CONSUMING PEERS AND TRUANCY AMONG COLLEGE STUDENTS, MD POPA, A SHARMA, NR KUNDNANI, OL GAG, CI ROSCA… - HEALTHCARE, 2021 - MDPI.COM</w:t>
            </w:r>
          </w:p>
          <w:p>
            <w:pPr>
              <w:pStyle w:val="Heading3"/>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7. THE EFFECT OF DRUG DOSE AND DURATION OF ADJUVANT AMOXICILLIN-PLUS-METRONIDAZOLE TO FULL-MOUTH SCALING AND ROOT PLANING IN PERIODONTITIS: A SYSTEMATIC REVIEW AND META … H ZHAO, J HU, L ZHAO - CLINICAL ORAL INVESTIGATIONS, 2021 - SPRINGER</w:t>
            </w:r>
          </w:p>
          <w:p>
            <w:pPr>
              <w:pStyle w:val="Heading3"/>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8. ETIOPATHOGENETIC METHODS OF TREATING PATIENTS WITH CHRONIC INFLAMMATORY-DESTRUCTIVE PERIODONTAL DISEASES SN GARAZHA, EN GRISHILOVA… - RUSSIAN JOURNAL OF …, 2020 - JOURNALS.ECO-VECTOR.COM</w:t>
            </w:r>
          </w:p>
          <w:p>
            <w:pPr>
              <w:pStyle w:val="Heading3"/>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9. TRATAMENTO ANTIBIÓTICO DA PERIODONTITE: O ESTADO DA ARTE M OPANASIUK - 2019 - COMUM.RCAAP.PT</w:t>
            </w:r>
          </w:p>
          <w:p>
            <w:pPr>
              <w:pStyle w:val="Heading3"/>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 xml:space="preserve">10. INSTITUTO UNIVERSITÁRIO EGAS MONIZ ONOT DA PERIODONTITE - 2019 - CORE.AC.UK </w:t>
            </w:r>
          </w:p>
          <w:p>
            <w:pPr>
              <w:pStyle w:val="Heading3"/>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11. ЭТИОПАТОГЕНЕТИЧЕСКИ ОБОСНОВАННЫЕ МЕТОДЫ ЛЕЧЕНИЯ ПАЦИЕНТОВ С ХРОНИЧЕСКИМИ ВОСПАЛИТЕЛЬНО-ДЕСТРУКТИВНЫМИ ЗАБОЛЕВАНИЯМИ ПАРОДОНТА SN GARAZHA, EN GRISHILOVA, IS GARAZHA… - РОССИЙСКИЙ …, 2020 - SCHOLAR.ARCHIVE.ORG</w:t>
            </w:r>
          </w:p>
          <w:p>
            <w:pPr>
              <w:pStyle w:val="Heading3"/>
              <w:spacing w:before="240" w:after="60"/>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12. EFICÁCIA DO METRONIDAZOL NA DOENÇA PERIODONTAL JCM THOMAZ - 2020 - COMUM.RCAAP.P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60"/>
              <w:rPr>
                <w:rStyle w:val="Gsct1"/>
                <w:sz w:val="22"/>
                <w:szCs w:val="22"/>
              </w:rPr>
            </w:pPr>
            <w:r>
              <w:rPr>
                <w:rStyle w:val="StrongEmphasis"/>
                <w:rFonts w:cs="Arial" w:ascii="Arial" w:hAnsi="Arial"/>
                <w:b/>
                <w:sz w:val="22"/>
                <w:szCs w:val="22"/>
              </w:rPr>
              <w:t>BALICA, NC., POENARU, M., STEFANESCU, EH., BOIA, ER., DOROS, CI., BADERCA, F., MAZILU, O. ANTERIOR COMMISSURE LARYNGEAL NEOPLASM ENDOSCOPIC MANAGEMENT. ROMANIAN JOURNAL OF MORPHOLOGY AND EMBRIOLOGY VOL 57, ISSUE 2, PAG. 715-718, SUPPL. S., 2016</w:t>
            </w:r>
          </w:p>
          <w:p>
            <w:pPr>
              <w:pStyle w:val="Heading3"/>
              <w:rPr>
                <w:rFonts w:ascii="Arial Narrow" w:hAnsi="Arial Narrow" w:cs="Arial Narrow"/>
                <w:b w:val="false"/>
                <w:b w:val="false"/>
                <w:bCs w:val="false"/>
                <w:sz w:val="22"/>
                <w:szCs w:val="22"/>
              </w:rPr>
            </w:pPr>
            <w:r>
              <w:rPr>
                <w:rFonts w:cs="Arial Narrow" w:ascii="Arial Narrow" w:hAnsi="Arial Narrow"/>
                <w:b w:val="false"/>
                <w:bCs w:val="false"/>
                <w:sz w:val="22"/>
                <w:szCs w:val="22"/>
              </w:rPr>
              <w:t>1. BISPHOSPHONATES-INDUCED OSTEONECROSIS OF THE JAW-EPIDEMIOLOGICAL, CLINICAL AND HISTOPATHOLOGICAL ASPECTS HC MÂNEA, HC URECHESCU, NC BALICA, MO PRICOP… - ROM J MORPHOL , 2018 - RJME.RO</w:t>
            </w:r>
          </w:p>
          <w:p>
            <w:pPr>
              <w:pStyle w:val="Heading3"/>
              <w:rPr>
                <w:rFonts w:ascii="Arial Narrow" w:hAnsi="Arial Narrow" w:cs="Arial Narrow"/>
                <w:b w:val="false"/>
                <w:b w:val="false"/>
                <w:bCs w:val="false"/>
                <w:sz w:val="22"/>
                <w:szCs w:val="22"/>
              </w:rPr>
            </w:pPr>
            <w:r>
              <w:rPr>
                <w:rFonts w:cs="Arial Narrow" w:ascii="Arial Narrow" w:hAnsi="Arial Narrow"/>
                <w:b w:val="false"/>
                <w:bCs w:val="false"/>
                <w:sz w:val="22"/>
                <w:szCs w:val="22"/>
              </w:rPr>
              <w:t>2. PHARMACOEPIDEMIOLOGY AND CLINICAL CHARACTERISTICS OF MEDICATION-RELATED OSTEONECROSIS OF THE JAW HJ SON, JW KIM, SJ KIM - MAXILLOFACIAL PLASTIC AND RECONSTRUCTIVE SURGERY, 2019 - SPRINGER</w:t>
            </w:r>
          </w:p>
          <w:p>
            <w:pPr>
              <w:pStyle w:val="Heading3"/>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3. MULTIDISCIPLINARY MANAGEMENT OF HEAD AND NECK CANCER: FIRST EXPERT CONSENSUS USING DELPHI METHODOLOGY FROM THE SPANISH SOCIETY FOR HEAD AND NECK, MAÑÓS, J GIRALT, A RUEDA, J CABRERA… - ORAL ONCOLOGY, 2017 - ELSEVIER</w:t>
            </w:r>
          </w:p>
          <w:p>
            <w:pPr>
              <w:pStyle w:val="Heading3"/>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4. THE MANAGEMENT OF THE OROPHARYNGEAL ANTERIOR WALL CANCER NC BALICA, M POENARU, CI DOROŞ, F BADERCA… - ROM J MORPHOL …, 2018 - RESEARCHGATE.NET</w:t>
            </w:r>
          </w:p>
          <w:p>
            <w:pPr>
              <w:pStyle w:val="Heading3"/>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5. EVALUATION OF ANTIOXIDANT CAPACITY AND CLINICAL ASSESSMENT OF PATIENTS WITH CHRONIC PERIODONTITIS TREATED WITH NON-SURGICAL PERIODONTAL THERAPY AND ADJUNCTIVE S BOIA, ŞI STRATUL, M BOARIU, S URSONIU, SL GOŢIA… - ROMANIAN J MORPHOL …, 2018 - RJME.RO</w:t>
            </w:r>
          </w:p>
          <w:p>
            <w:pPr>
              <w:pStyle w:val="Heading3"/>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6. LIPOMAS OF CERVICAL AREA-CLINICAL AND PATHOLOGICAL CONSIDERATIONS. MO PRICOP, NC BALICA, M POENARU, SL GOŢIA - ROMANIAN JOURNAL OF …, 2018 - EUROPEPMC.ORG</w:t>
            </w:r>
          </w:p>
          <w:p>
            <w:pPr>
              <w:pStyle w:val="Heading3"/>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7. BASAL CELL CARCINOMA AND BASOSQUAMOUS CARCINOMA, TWO FACES OF THE SAME CONDITION? HC URECHESCU, NC BALICA, CA SARĂU… - ROMANIAN JOURNAL OF …, 2018 - RESEARCHGATE.NET</w:t>
            </w:r>
          </w:p>
          <w:p>
            <w:pPr>
              <w:pStyle w:val="Heading3"/>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8. THE USE OF CO2 LASER IN LARYNGEAL CANCER SURGERYBM MARKÓW, Ł SAŃPRUCH, P SAŃPRUCH… - ANNALES ACADEMIAE …, 2018 - YADDA.ICM.EDU.PL</w:t>
            </w:r>
          </w:p>
          <w:p>
            <w:pPr>
              <w:pStyle w:val="Heading3"/>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9. RARE BENIGN TUMOR OF THE LARYNX-LARYNGEAL AMYLOIDOSIS. ID HORHAT, NC BALICA, HC URECHESCU - ROMANIAN JOURNAL OF  2018 - EUROPEPMC.ORG</w:t>
            </w:r>
          </w:p>
          <w:p>
            <w:pPr>
              <w:pStyle w:val="Heading3"/>
              <w:spacing w:before="240" w:after="60"/>
              <w:jc w:val="both"/>
              <w:rPr>
                <w:rFonts w:ascii="Calibri" w:hAnsi="Calibri" w:cs="Calibri"/>
                <w:sz w:val="22"/>
                <w:szCs w:val="22"/>
              </w:rPr>
            </w:pPr>
            <w:r>
              <w:rPr>
                <w:rFonts w:cs="Arial Narrow" w:ascii="Arial Narrow" w:hAnsi="Arial Narrow"/>
                <w:b w:val="false"/>
                <w:bCs w:val="false"/>
                <w:sz w:val="22"/>
                <w:szCs w:val="22"/>
              </w:rPr>
              <w:t>10. OUTCOMES OF FRONTOLATERAL VERTICAL PARTIAL LARYNGECTOMY IN T1B GLOTTIC CARCINOMAS R JADEED, M WESTHOFEN - ACTA OTO-LARYNGOLOGICA, 2021 - TAYLOR &amp; FRANCI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60"/>
              <w:jc w:val="both"/>
              <w:rPr>
                <w:rFonts w:ascii="Arial" w:hAnsi="Arial" w:cs="Arial"/>
                <w:color w:val="181818"/>
                <w:sz w:val="22"/>
                <w:szCs w:val="22"/>
                <w:lang w:val="ro-RO"/>
              </w:rPr>
            </w:pPr>
            <w:r>
              <w:rPr>
                <w:rStyle w:val="StrongEmphasis"/>
                <w:rFonts w:cs="Arial" w:ascii="Arial" w:hAnsi="Arial"/>
                <w:b/>
                <w:sz w:val="22"/>
                <w:szCs w:val="22"/>
              </w:rPr>
              <w:t xml:space="preserve">BOIA E., </w:t>
            </w:r>
            <w:r>
              <w:rPr>
                <w:rStyle w:val="StrongEmphasis"/>
                <w:rFonts w:eastAsia="SimSun;宋体" w:cs="Arial" w:ascii="Arial" w:hAnsi="Arial"/>
                <w:b/>
                <w:sz w:val="22"/>
                <w:szCs w:val="22"/>
              </w:rPr>
              <w:t xml:space="preserve">MARIOARA BOIA, N. C. BALICA, LAURA-CRISTINA RUSU, O. MAZILU, C. SOLOVAN, FLAVIA BADERCA, NON-KERATINIZING UNDIFFERENTIATED CARCINOMA OF THE NASOPHARYNX, </w:t>
            </w:r>
            <w:r>
              <w:rPr>
                <w:rStyle w:val="StrongEmphasis"/>
                <w:rFonts w:cs="Arial" w:ascii="Arial" w:hAnsi="Arial"/>
                <w:b/>
                <w:sz w:val="22"/>
                <w:szCs w:val="22"/>
              </w:rPr>
              <w:t xml:space="preserve">JOURNAL OF MORPHOLOGY AND EMBYOLOGY 2013; </w:t>
            </w:r>
            <w:r>
              <w:rPr>
                <w:rStyle w:val="StrongEmphasis"/>
                <w:rFonts w:eastAsia="SimSun;宋体" w:cs="Arial" w:ascii="Arial" w:hAnsi="Arial"/>
                <w:b/>
                <w:sz w:val="22"/>
                <w:szCs w:val="22"/>
              </w:rPr>
              <w:t>54(3 SUPPL):839–843,</w:t>
            </w:r>
            <w:r>
              <w:rPr>
                <w:rStyle w:val="StrongEmphasis"/>
                <w:rFonts w:cs="Arial" w:ascii="Arial" w:hAnsi="Arial"/>
                <w:b/>
                <w:sz w:val="22"/>
                <w:szCs w:val="22"/>
              </w:rPr>
              <w:t xml:space="preserve"> ISSN (PRINT) 1220 – 0522</w:t>
            </w:r>
          </w:p>
          <w:p>
            <w:pPr>
              <w:pStyle w:val="Heading3"/>
              <w:jc w:val="both"/>
              <w:rPr>
                <w:rFonts w:ascii="Arial Narrow" w:hAnsi="Arial Narrow" w:cs="Arial"/>
                <w:b w:val="false"/>
                <w:b w:val="false"/>
                <w:bCs w:val="false"/>
                <w:sz w:val="22"/>
                <w:szCs w:val="22"/>
              </w:rPr>
            </w:pPr>
            <w:r>
              <w:rPr>
                <w:rFonts w:cs="Arial" w:ascii="Arial Narrow" w:hAnsi="Arial Narrow"/>
                <w:b w:val="false"/>
                <w:bCs w:val="false"/>
                <w:sz w:val="22"/>
                <w:szCs w:val="22"/>
              </w:rPr>
              <w:t>1</w:t>
            </w:r>
            <w:r>
              <w:rPr>
                <w:rFonts w:cs="Arial Narrow" w:ascii="Arial Narrow" w:hAnsi="Arial Narrow"/>
                <w:b w:val="false"/>
                <w:bCs w:val="false"/>
                <w:sz w:val="22"/>
                <w:szCs w:val="22"/>
              </w:rPr>
              <w:t xml:space="preserve">. </w:t>
            </w:r>
            <w:r>
              <w:rPr>
                <w:rFonts w:cs="Arial" w:ascii="Arial Narrow" w:hAnsi="Arial Narrow"/>
                <w:b w:val="false"/>
                <w:bCs w:val="false"/>
                <w:sz w:val="22"/>
                <w:szCs w:val="22"/>
              </w:rPr>
              <w:t>IMMUNOHISTOCHEMICAL EXPRESSION OF CYTOKERATINS AND EPITHELIAL MEMBRANE PROTEIN 2 IN NASOPHARYNGEAL CARCINOMA AND ITS POTENTIAL IMPLICATIONS HG AHMED, RSAG SULIMAN - ASIAN PACIFIC JOURNAL, 2015 - KOREASCIENCE.OR.KR</w:t>
            </w:r>
            <w:r>
              <w:rPr>
                <w:rFonts w:cs="Arial Narrow" w:ascii="Arial Narrow" w:hAnsi="Arial Narrow"/>
                <w:b w:val="false"/>
                <w:bCs w:val="false"/>
                <w:sz w:val="22"/>
                <w:szCs w:val="22"/>
              </w:rPr>
              <w:t xml:space="preserve"> </w:t>
            </w:r>
          </w:p>
          <w:p>
            <w:pPr>
              <w:pStyle w:val="Heading3"/>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2. GRANULOMATOUS HYPOPHYSITIS CAUSING COMPRESSION OF THE INTERNAL CAROTID ARTERIES REVERSIBLE WITH AZATHIOPRINE AND RITUXIMAB TREATMENT P GENDREITZIG, J HONEGGER, M QUINKLER - PITUITARY,</w:t>
            </w:r>
            <w:r>
              <w:rPr>
                <w:rFonts w:cs="Arial Narrow" w:ascii="Arial Narrow" w:hAnsi="Arial Narrow"/>
              </w:rPr>
              <w:t xml:space="preserve"> </w:t>
            </w:r>
            <w:r>
              <w:rPr>
                <w:rFonts w:cs="Arial Narrow" w:ascii="Arial Narrow" w:hAnsi="Arial Narrow"/>
                <w:b w:val="false"/>
                <w:bCs w:val="false"/>
                <w:sz w:val="22"/>
                <w:szCs w:val="22"/>
              </w:rPr>
              <w:t>2020 - SPRINGER</w:t>
            </w:r>
          </w:p>
          <w:p>
            <w:pPr>
              <w:pStyle w:val="Heading3"/>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 xml:space="preserve">3. </w:t>
            </w:r>
            <w:r>
              <w:rPr>
                <w:rFonts w:ascii="Arial Narrow" w:hAnsi="Arial Narrow" w:cs="MS Mincho;ＭＳ 明朝" w:eastAsia="MS Mincho;ＭＳ 明朝"/>
                <w:b w:val="false"/>
                <w:bCs w:val="false"/>
                <w:sz w:val="22"/>
                <w:szCs w:val="22"/>
              </w:rPr>
              <w:t>麻醉方式</w:t>
            </w:r>
            <w:r>
              <w:rPr>
                <w:rFonts w:ascii="Arial Narrow" w:hAnsi="Arial Narrow" w:cs="SimSun;宋体" w:eastAsia="SimSun;宋体"/>
                <w:b w:val="false"/>
                <w:bCs w:val="false"/>
                <w:sz w:val="22"/>
                <w:szCs w:val="22"/>
              </w:rPr>
              <w:t>对序贯式双肺移植患者呼吸功能及肺功能的影响</w:t>
            </w:r>
            <w:r>
              <w:rPr>
                <w:rFonts w:ascii="Arial Narrow" w:hAnsi="Arial Narrow" w:cs="MS Gothic;ＭＳ ゴシック" w:eastAsia="MS Gothic;ＭＳ ゴシック"/>
                <w:b w:val="false"/>
                <w:bCs w:val="false"/>
                <w:sz w:val="22"/>
                <w:szCs w:val="22"/>
              </w:rPr>
              <w:t>黄</w:t>
            </w:r>
            <w:r>
              <w:rPr>
                <w:rFonts w:ascii="Arial Narrow" w:hAnsi="Arial Narrow" w:cs="Microsoft JhengHei" w:eastAsia="Microsoft JhengHei"/>
                <w:b w:val="false"/>
                <w:bCs w:val="false"/>
                <w:sz w:val="22"/>
                <w:szCs w:val="22"/>
              </w:rPr>
              <w:t>乐林</w:t>
            </w:r>
            <w:r>
              <w:rPr>
                <w:rFonts w:ascii="Arial Narrow" w:hAnsi="Arial Narrow" w:cs="Calibri"/>
                <w:b w:val="false"/>
                <w:bCs w:val="false"/>
                <w:sz w:val="22"/>
                <w:szCs w:val="22"/>
              </w:rPr>
              <w:t> </w:t>
            </w:r>
            <w:r>
              <w:rPr>
                <w:rFonts w:cs="Arial Narrow" w:ascii="Arial Narrow" w:hAnsi="Arial Narrow"/>
                <w:b w:val="false"/>
                <w:bCs w:val="false"/>
                <w:sz w:val="22"/>
                <w:szCs w:val="22"/>
              </w:rPr>
              <w:t xml:space="preserve">- </w:t>
            </w:r>
            <w:r>
              <w:rPr>
                <w:rFonts w:ascii="Arial Narrow" w:hAnsi="Arial Narrow" w:cs="MS Gothic;ＭＳ ゴシック" w:eastAsia="MS Gothic;ＭＳ ゴシック"/>
                <w:b w:val="false"/>
                <w:bCs w:val="false"/>
                <w:sz w:val="22"/>
                <w:szCs w:val="22"/>
              </w:rPr>
              <w:t>中国</w:t>
            </w:r>
            <w:r>
              <w:rPr>
                <w:rFonts w:ascii="Arial Narrow" w:hAnsi="Arial Narrow" w:cs="Microsoft JhengHei" w:eastAsia="Microsoft JhengHei"/>
                <w:b w:val="false"/>
                <w:bCs w:val="false"/>
                <w:sz w:val="22"/>
                <w:szCs w:val="22"/>
              </w:rPr>
              <w:t>组织工程研究</w:t>
            </w:r>
            <w:r>
              <w:rPr>
                <w:rFonts w:cs="Arial Narrow" w:ascii="Arial Narrow" w:hAnsi="Arial Narrow"/>
                <w:b w:val="false"/>
                <w:bCs w:val="false"/>
                <w:sz w:val="22"/>
                <w:szCs w:val="22"/>
              </w:rPr>
              <w:t>, 2014 - CJTER.COM</w:t>
            </w:r>
          </w:p>
          <w:p>
            <w:pPr>
              <w:pStyle w:val="Heading3"/>
              <w:jc w:val="both"/>
              <w:rPr>
                <w:rFonts w:ascii="Arial Narrow" w:hAnsi="Arial Narrow" w:cs="Arial Narrow"/>
                <w:b w:val="false"/>
                <w:b w:val="false"/>
                <w:bCs w:val="false"/>
                <w:sz w:val="22"/>
                <w:szCs w:val="22"/>
              </w:rPr>
            </w:pPr>
            <w:r>
              <w:rPr>
                <w:rStyle w:val="Gsct1"/>
                <w:rFonts w:cs="Arial Narrow" w:ascii="Arial Narrow" w:hAnsi="Arial Narrow"/>
                <w:b/>
                <w:bCs/>
                <w:sz w:val="22"/>
                <w:szCs w:val="22"/>
              </w:rPr>
              <w:t xml:space="preserve">4. </w:t>
            </w:r>
            <w:r>
              <w:rPr>
                <w:rFonts w:cs="Arial Narrow" w:ascii="Arial Narrow" w:hAnsi="Arial Narrow"/>
                <w:b w:val="false"/>
                <w:bCs w:val="false"/>
                <w:sz w:val="22"/>
                <w:szCs w:val="22"/>
              </w:rPr>
              <w:t>BASAL CELL CARCINOMA AND BASOSQUAMOUS CARCINOMA, TWO FACES OF THE SAME CONDITION? HC URECHESCU, NC BALICA, CA SARĂU… - ROMANIAN JOURNAL OF …, 2018 - RESEARCHGATE.NET</w:t>
            </w:r>
          </w:p>
          <w:p>
            <w:pPr>
              <w:pStyle w:val="Heading3"/>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5. CARCINOMAS OF THE HEAD AND NECK F PERRI, GDV SCARPATI, M GIULIANO - INTERNATIONAL MANUAL OF ONCOLOGY, 2015 - SPRINGER</w:t>
            </w:r>
          </w:p>
          <w:p>
            <w:pPr>
              <w:pStyle w:val="Heading3"/>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 xml:space="preserve">6. CT EVALUATION OF SQUAMOUS CELL CARCINOMA OF THE NASOPHARYNX VP RAICA, CZ AM BRATU - CURRENT HEALTH SCIENCES, 2019 - NCBI.NLM.NIH.GOV </w:t>
            </w:r>
          </w:p>
          <w:p>
            <w:pPr>
              <w:pStyle w:val="Heading3"/>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7. LABORATORY INVESTIGATION FOR NASOPHARYNGEAL CARCINOMA DIAGNOSIS MAHA SALAH, H JAAFAR, CY YEAN - AN EVIDENCE-BASED APPROACH TO THE …, 2020 - ELSEVIER</w:t>
            </w:r>
          </w:p>
          <w:p>
            <w:pPr>
              <w:pStyle w:val="Heading3"/>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8. IMMUNOHISTOCHEMICAL AND MOLECULAR DETECTION OF KERATIN, EPITHELIAL MEMBRANE ANTIGEN, CYTOMEGALOVIRUS, EPSTEIN BARR VIRUS AND HERPES SIMPLEX VIRUS AMONG RSAG SULIMAN - 2015 - REPOSITORY.SUSTECH.EDU</w:t>
            </w:r>
          </w:p>
          <w:p>
            <w:pPr>
              <w:pStyle w:val="Heading3"/>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9. EFFECT OF ANESTHETIC METHODS ON RESPIRATORY AND LUNG FUNCTIONS OF PATIENTS AFTER SEQUENTIAL DOUBLE LUNG TRANSPLANTATION L HUANG - CHINESE JOURNAL OF TISSUE ENGINEERING RESEARCH, 2014 - CJTER.COM</w:t>
            </w:r>
          </w:p>
          <w:p>
            <w:pPr>
              <w:pStyle w:val="Heading3"/>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10. SHORT-TERM THERAPEUTIC EFFECTS OF LOW-DOSE CYTARABINE PLUS SURGICAL RESECTION ON ELDERLY PATIENTS WITH TRIGEMINAL NERVE TUMOR AND SAFETY OBSERVATION XS LI, WL YANG, FZ SHEN, GJ GAO… - PAKISTAN JOURNAL OF …, 2015 - NCBI.NLM.NIH.GOV</w:t>
            </w:r>
          </w:p>
          <w:p>
            <w:pPr>
              <w:pStyle w:val="Heading3"/>
              <w:spacing w:before="240" w:after="60"/>
              <w:jc w:val="both"/>
              <w:rPr>
                <w:lang w:val="ro-RO"/>
              </w:rPr>
            </w:pPr>
            <w:r>
              <w:rPr>
                <w:rFonts w:cs="Arial Narrow" w:ascii="Arial Narrow" w:hAnsi="Arial Narrow"/>
                <w:b w:val="false"/>
                <w:bCs w:val="false"/>
                <w:sz w:val="22"/>
                <w:szCs w:val="22"/>
              </w:rPr>
              <w:t>11. SINONASAL MALIGNANT TRANSFORMATION OF SQUAMOUS METAPLASIA. ER BOIA, NC BALICA, F BADERCA, S BOIA - JURNALUL PEDIATRULUI,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iCs/>
              </w:rPr>
              <w:t>BOIA S, BOARIU M, BADERCA F, RUSU D, MUNTEAN D, HORHAT F, BOIA E.R., BORZA C, ANGHEL A, STRATUL Ș.I.</w:t>
            </w:r>
            <w:r>
              <w:rPr>
                <w:rFonts w:cs="Arial" w:ascii="Arial" w:hAnsi="Arial"/>
              </w:rPr>
              <w:t xml:space="preserve"> CLINICAL, MICROBIOLOGICAL AND OXIDATIVE STRESS EVALUATION OF PERIODONTITIS PATIENTS TREATED WITH TWO REGIMENS OF SYSTEMIC ANTIBIOTICS, ADJUNCTIVE TO NON-SURGICAL THERAPY. A PLACEBO-CONTROLLED RANDOMIZED CLINICAL TRIAL. EXPERIMENTAL AND THERAPEUTIC MEDICINE, AUGUST 5, 2019, DOI:10.3892/ETM.2019</w:t>
            </w:r>
          </w:p>
          <w:p>
            <w:pPr>
              <w:pStyle w:val="Heading3"/>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1. ADJUNCTIVE SYSTEMIC ANTIMICROBIALS FOR THE NON</w:t>
            </w:r>
            <w:r>
              <w:rPr>
                <w:rFonts w:cs="Cambria Math" w:ascii="Cambria Math" w:hAnsi="Cambria Math"/>
                <w:b w:val="false"/>
                <w:bCs w:val="false"/>
                <w:sz w:val="22"/>
                <w:szCs w:val="22"/>
              </w:rPr>
              <w:t>‐</w:t>
            </w:r>
            <w:r>
              <w:rPr>
                <w:rFonts w:cs="Arial Narrow" w:ascii="Arial Narrow" w:hAnsi="Arial Narrow"/>
                <w:b w:val="false"/>
                <w:bCs w:val="false"/>
                <w:sz w:val="22"/>
                <w:szCs w:val="22"/>
              </w:rPr>
              <w:t>SURGICAL TREATMENT OF CHRONIC AND AGGRESSIVE PERIODONTITIS S KHATTRI, A ARORA, KN SUMANTH… - THE COCHRANE …, 2017 - NCBI.NLM.NIH.GOV</w:t>
            </w:r>
          </w:p>
          <w:p>
            <w:pPr>
              <w:pStyle w:val="Heading3"/>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2. ADJUNCTIVE ANTIBIOTIC THERAPY IN CASES OF PERIODONTITIS AND PERI-IMPLANTITIS E SABEVA - SCRIPTA SCIENTIFICA MEDICINAE DENTALIS, 2019 - JOURNALS.MU-VARNA.BG</w:t>
            </w:r>
          </w:p>
          <w:p>
            <w:pPr>
              <w:pStyle w:val="Heading3"/>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3. KLOTHO INHIBITS H</w:t>
            </w:r>
            <w:r>
              <w:rPr>
                <w:rFonts w:cs="Arial Narrow" w:ascii="Arial Narrow" w:hAnsi="Arial Narrow"/>
                <w:b w:val="false"/>
                <w:bCs w:val="false"/>
                <w:sz w:val="22"/>
                <w:szCs w:val="22"/>
                <w:vertAlign w:val="subscript"/>
              </w:rPr>
              <w:t>2</w:t>
            </w:r>
            <w:r>
              <w:rPr>
                <w:rFonts w:cs="Arial Narrow" w:ascii="Arial Narrow" w:hAnsi="Arial Narrow"/>
                <w:b w:val="false"/>
                <w:bCs w:val="false"/>
                <w:sz w:val="22"/>
                <w:szCs w:val="22"/>
              </w:rPr>
              <w:t>O</w:t>
            </w:r>
            <w:r>
              <w:rPr>
                <w:rFonts w:cs="Arial Narrow" w:ascii="Arial Narrow" w:hAnsi="Arial Narrow"/>
                <w:b w:val="false"/>
                <w:bCs w:val="false"/>
                <w:sz w:val="22"/>
                <w:szCs w:val="22"/>
                <w:vertAlign w:val="subscript"/>
              </w:rPr>
              <w:t>2</w:t>
            </w:r>
            <w:r>
              <w:rPr>
                <w:rFonts w:cs="Cambria Math" w:ascii="Cambria Math" w:hAnsi="Cambria Math"/>
                <w:b w:val="false"/>
                <w:bCs w:val="false"/>
                <w:sz w:val="22"/>
                <w:szCs w:val="22"/>
              </w:rPr>
              <w:t>‐</w:t>
            </w:r>
            <w:r>
              <w:rPr>
                <w:rFonts w:cs="Arial Narrow" w:ascii="Arial Narrow" w:hAnsi="Arial Narrow"/>
                <w:b w:val="false"/>
                <w:bCs w:val="false"/>
                <w:sz w:val="22"/>
                <w:szCs w:val="22"/>
              </w:rPr>
              <w:t xml:space="preserve">INDUCED OXIDATIVE STRESS AND APOPTOSIS IN PERIODONTAL LIGAMENT STEM CELLS BY REGULATING UCP2 EXPRESSION L ZHU, H XIE, Q LIU, F MA, H WU - CLINICAL AND EXPERIMENTAL …, 2021 - WILEY ONLINE LIBRARY </w:t>
            </w:r>
          </w:p>
          <w:p>
            <w:pPr>
              <w:pStyle w:val="Heading3"/>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4. HIGHLIGHTS OF THE 3RD CONFERENCE OF THE ROMANIAN ASSOCIATION OF IMMUNO</w:t>
              <w:noBreakHyphen/>
              <w:t>DERMATOLOGY AND THE 37TH CONFERENCE OF THE ROMANIAN SOCIETY OF IMMUNOLOGY HELD D BODA, C CARUNTU - EXPERIMENTAL AND THERAPEUTIC, 2019 - SPANDIDOS-PUBLICATIONS.COM</w:t>
            </w:r>
          </w:p>
          <w:p>
            <w:pPr>
              <w:pStyle w:val="Heading3"/>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5. THE EFFECT OF DRUG DOSE AND DURATION OF ADJUVANT AMOXICILLIN-PLUS-METRONIDAZOLE TO FULL-MOUTH SCALING AND ROOT PLANING IN PERIODONTITIS: A SYSTEMATIC REVIEW AND META, H ZHAO, J HU, L ZHAO - CLINICAL ORAL INVESTIGATIONS, 2021 - SPRINGER</w:t>
            </w:r>
          </w:p>
          <w:p>
            <w:pPr>
              <w:pStyle w:val="Heading3"/>
              <w:spacing w:before="240" w:after="60"/>
              <w:jc w:val="both"/>
              <w:rPr>
                <w:rStyle w:val="StrongEmphasis"/>
                <w:rFonts w:ascii="Calibri" w:hAnsi="Calibri" w:cs="Calibri"/>
                <w:sz w:val="22"/>
                <w:szCs w:val="22"/>
              </w:rPr>
            </w:pPr>
            <w:r>
              <w:rPr>
                <w:rFonts w:cs="Arial Narrow" w:ascii="Arial Narrow" w:hAnsi="Arial Narrow"/>
                <w:b w:val="false"/>
                <w:bCs w:val="false"/>
                <w:sz w:val="22"/>
                <w:szCs w:val="22"/>
              </w:rPr>
              <w:t>6.NON-SURGICAL PERIODONTAL THERAPY WITH ADJUNCTIVE AMOXICILLIN/METRONIDAZOLE OR METRONIDAZOLE WHEN NO AGGREGATIBACTER ACTINOMYCETEMCOMITANS IS DETECTED—A HFR JENTSCH, M DIETRICH, S EICK - ANTIBIOTICS, 2020 - MDPI.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Arial" w:hAnsi="Arial" w:cs="Arial"/>
                <w:b w:val="false"/>
                <w:b w:val="false"/>
                <w:bCs w:val="false"/>
              </w:rPr>
            </w:pPr>
            <w:r>
              <w:rPr>
                <w:rStyle w:val="StrongEmphasis"/>
                <w:rFonts w:cs="Arial" w:ascii="Arial" w:hAnsi="Arial"/>
                <w:b w:val="false"/>
                <w:bCs w:val="false"/>
              </w:rPr>
              <w:t xml:space="preserve">NICOLAE CONSTANTIN BALICA, MĂRIOARA POENARU, MARIA-ALEXANDRA PREDA, EUGEN RADU BOIA, OVIDIU NICOLAE BURLACU, IOANA DELIA HORHAT, CARMEN AURELIA MOGOANTĂ, ALEXANDRU NICOLAE VLĂESCU, FLAVIA BADERCA, EMILIA MANUELA JIFCU, CRISTIAN ANDREI SARĂU, PRIMARY TONSILLAR TUBERCULOSIS – CASE REPORT, </w:t>
            </w:r>
            <w:r>
              <w:rPr>
                <w:rStyle w:val="StrongEmphasis"/>
                <w:rFonts w:eastAsia="ArialNarrow-Italic" w:cs="Arial" w:ascii="Arial" w:hAnsi="Arial"/>
                <w:b w:val="false"/>
                <w:bCs w:val="false"/>
              </w:rPr>
              <w:t xml:space="preserve">ROM J MORPHOL EMBRYOL </w:t>
            </w:r>
            <w:r>
              <w:rPr>
                <w:rStyle w:val="StrongEmphasis"/>
                <w:rFonts w:eastAsia="Tahoma" w:cs="Arial" w:ascii="Arial" w:hAnsi="Arial"/>
                <w:b w:val="false"/>
                <w:bCs w:val="false"/>
              </w:rPr>
              <w:t xml:space="preserve">2019, 60(1): 267-271 ISSN (PRINT) 1220 – 0522, </w:t>
            </w:r>
            <w:r>
              <w:rPr>
                <w:rStyle w:val="StrongEmphasis"/>
                <w:rFonts w:cs="Arial" w:ascii="Arial" w:hAnsi="Arial"/>
                <w:b w:val="false"/>
                <w:bCs w:val="false"/>
              </w:rPr>
              <w:t>IF = 1,5</w:t>
            </w:r>
          </w:p>
          <w:p>
            <w:pPr>
              <w:pStyle w:val="Heading3"/>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1. CORNEAL ENDOTHELIAL CHANGES INDUCED BY PARS PLANA VITRECTOMY WITH SILICONE OIL TAMPONADE FOR RETINAL DETACHMENT, D MALITA, S STANCA, O MUSAT - EXPERIMENTAL AND AND THERAPEUTIC MEDICINE, 2021 - SPANDIDOS-PUBLICATIONS.COM</w:t>
            </w:r>
          </w:p>
          <w:p>
            <w:pPr>
              <w:pStyle w:val="Heading3"/>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2. IMPACT OF HISTOLOGICAL SUBTYPE ON THE RESPONSE TO CHEMORADIATION IN LOCALLY ADVANCED CERVICAL CANCER AND THE POSSIBLE ROLE OF SURGERY S VOINEA, CG HERGHELEGIU… - EXPERIMENTAL AND AND THERAPEUTIC MEDICINE, 2021 - SPANDIDOS-PUBLICATIONS.COM</w:t>
            </w:r>
          </w:p>
          <w:p>
            <w:pPr>
              <w:pStyle w:val="Heading3"/>
              <w:jc w:val="both"/>
              <w:rPr>
                <w:rFonts w:ascii="Arial Narrow" w:hAnsi="Arial Narrow" w:cs="Arial Narrow"/>
                <w:b w:val="false"/>
                <w:b w:val="false"/>
                <w:bCs w:val="false"/>
                <w:sz w:val="22"/>
                <w:szCs w:val="22"/>
              </w:rPr>
            </w:pPr>
            <w:r>
              <w:rPr>
                <w:rStyle w:val="Gsct1"/>
                <w:rFonts w:cs="Arial Narrow" w:ascii="Arial Narrow" w:hAnsi="Arial Narrow"/>
                <w:b/>
                <w:bCs/>
                <w:sz w:val="22"/>
                <w:szCs w:val="22"/>
              </w:rPr>
              <w:t xml:space="preserve">3. </w:t>
            </w:r>
            <w:r>
              <w:rPr>
                <w:rFonts w:cs="Arial Narrow" w:ascii="Arial Narrow" w:hAnsi="Arial Narrow"/>
                <w:b w:val="false"/>
                <w:bCs w:val="false"/>
                <w:sz w:val="22"/>
                <w:szCs w:val="22"/>
              </w:rPr>
              <w:t>PRIMARY TONSILLAR TUBERCULOSIS: A FORGOTTEN CLINICAL IDENTITY SJ MOTAHARI, P AFSHAR, M GHASEMI… - IRANIAN JOURNAL OF, 2019 - NCBI.NLM.NIH.GOV</w:t>
            </w:r>
          </w:p>
          <w:p>
            <w:pPr>
              <w:pStyle w:val="Heading3"/>
              <w:jc w:val="both"/>
              <w:rPr>
                <w:rFonts w:ascii="Arial Narrow" w:hAnsi="Arial Narrow" w:cs="Arial Narrow"/>
                <w:b w:val="false"/>
                <w:b w:val="false"/>
                <w:bCs w:val="false"/>
                <w:sz w:val="22"/>
                <w:szCs w:val="22"/>
              </w:rPr>
            </w:pPr>
            <w:r>
              <w:rPr>
                <w:rFonts w:cs="Arial Narrow" w:ascii="Arial Narrow" w:hAnsi="Arial Narrow"/>
                <w:b w:val="false"/>
                <w:bCs w:val="false"/>
                <w:sz w:val="22"/>
                <w:szCs w:val="22"/>
              </w:rPr>
              <w:t>4. PRIMARY TONSILLAR TUBERCULOSIS IN A PEDIATRIC PATIENT: CASE REPORT AND LITERATURE REVIEW SM MOISA, I MIRON, A ADAM-RAILEANU, VV LUPU, A LUPU… - MEDICINE, 2021 - NCBI.NLM.NIH.GOV</w:t>
            </w:r>
          </w:p>
          <w:p>
            <w:pPr>
              <w:pStyle w:val="Normal"/>
              <w:jc w:val="both"/>
              <w:rPr>
                <w:rFonts w:ascii="Arial Narrow" w:hAnsi="Arial Narrow" w:cs="Arial Narrow"/>
              </w:rPr>
            </w:pPr>
            <w:r>
              <w:rPr>
                <w:rFonts w:cs="Arial Narrow" w:ascii="Arial Narrow" w:hAnsi="Arial Narrow"/>
              </w:rPr>
              <w:t>5. CONCOMITANT LUNG AND INTESTINAL TUBERCULOSIS–CASE REPORT FM NIŢU, C CĂLĂRAŞU, RM NEMEŞ, LAM STREBA… - ROMANIAN JOURNAL OF MORFOLOGY, 2019 - RJME.RO</w:t>
            </w:r>
          </w:p>
          <w:p>
            <w:pPr>
              <w:pStyle w:val="Heading3"/>
              <w:spacing w:before="240" w:after="60"/>
              <w:jc w:val="both"/>
              <w:rPr>
                <w:rStyle w:val="StrongEmphasis"/>
                <w:b w:val="false"/>
                <w:b w:val="false"/>
                <w:bCs w:val="false"/>
              </w:rPr>
            </w:pPr>
            <w:r>
              <w:rPr>
                <w:rFonts w:cs="Arial Narrow" w:ascii="Arial Narrow" w:hAnsi="Arial Narrow"/>
                <w:b w:val="false"/>
                <w:bCs w:val="false"/>
                <w:sz w:val="22"/>
                <w:szCs w:val="22"/>
              </w:rPr>
              <w:t>6. PRIMER TONSIL TÜBERKÜLOZU: OLGU SUNUMU S DAŞLI, H NAZ, AT ERUYAR, C NAZ, S ÇALIŞKAN - KLIMIK DERGISI, 2021 - KLIMIKDERGISI.OR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b w:val="false"/>
                <w:b w:val="false"/>
                <w:bCs w:val="false"/>
              </w:rPr>
            </w:pPr>
            <w:r>
              <w:rPr>
                <w:rStyle w:val="StrongEmphasis"/>
                <w:rFonts w:cs="Arial" w:ascii="Arial" w:hAnsi="Arial"/>
                <w:b w:val="false"/>
                <w:bCs w:val="false"/>
              </w:rPr>
              <w:t>SIMINA BOIA, EUGEN RADU BOIA, RALUCA AMALIA CEAUSU, CONSTANTIN NICOLAE BALICA, OVIDIU ALEXANDRU MEDERLE HPV18 ASSOCIATED WITH E-CADHERIN EXPRESSION IN HEAD AND NECK SQUAMOUS CELL CARCINOMA, REV. CHIM. (BUCHAREST), 2018; 69(10): 2638-2641. ISSN: 0034-7752</w:t>
            </w:r>
          </w:p>
          <w:p>
            <w:pPr>
              <w:pStyle w:val="Heading3"/>
              <w:spacing w:before="240" w:after="60"/>
              <w:jc w:val="both"/>
              <w:rPr>
                <w:rStyle w:val="StrongEmphasis"/>
                <w:rFonts w:ascii="Arial Narrow" w:hAnsi="Arial Narrow" w:cs="Arial Narrow"/>
                <w:b w:val="false"/>
                <w:b w:val="false"/>
                <w:bCs w:val="false"/>
                <w:sz w:val="22"/>
                <w:szCs w:val="22"/>
              </w:rPr>
            </w:pPr>
            <w:r>
              <w:rPr>
                <w:rFonts w:cs="Arial Narrow" w:ascii="Arial Narrow" w:hAnsi="Arial Narrow"/>
                <w:b w:val="false"/>
                <w:bCs w:val="false"/>
                <w:sz w:val="22"/>
                <w:szCs w:val="22"/>
              </w:rPr>
              <w:t>1. TOWARD A MOLECULAR CLASSIFICATION OF THE HEAD AND NECK SQUAMOUS CELL CARCINOMA AR CEAUSU, ER BOIA, ES BOIA, ET AL. - MANAGEMENT OF HEAD AND NECK SQUAMOUS CELL CARCINOMA, 2020 - INTECHOPEN.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eastAsia="SimSun;宋体" w:cs="Arial"/>
                <w:b w:val="false"/>
                <w:b w:val="false"/>
                <w:bCs w:val="false"/>
              </w:rPr>
            </w:pPr>
            <w:r>
              <w:rPr>
                <w:rStyle w:val="StrongEmphasis"/>
                <w:rFonts w:cs="Arial" w:ascii="Arial" w:hAnsi="Arial"/>
                <w:b w:val="false"/>
                <w:bCs w:val="false"/>
              </w:rPr>
              <w:t xml:space="preserve">BOIA. E.R., POENARU MARIOARA, BALICA N.C., CIMPEAN A.M., CEAUSU A.R., RAICA M., DOROS C. UNUSUAL BILATERAL CERVICAL METASTASES AS FIRST CLINICAL EVIDENCE OF LUNG CANCER, IN VIVO MAY-JUNE 2013 VOL. 27 NO. 3 409-414 ISSN </w:t>
            </w:r>
            <w:r>
              <w:rPr>
                <w:rStyle w:val="StrongEmphasis"/>
                <w:rFonts w:eastAsia="SimSun;宋体" w:cs="Arial" w:ascii="Arial" w:hAnsi="Arial"/>
                <w:b w:val="false"/>
                <w:bCs w:val="false"/>
              </w:rPr>
              <w:t>PRINT ISSN 0258-851X ONLINE ISSN 1791-7549</w:t>
            </w:r>
          </w:p>
          <w:p>
            <w:pPr>
              <w:pStyle w:val="Heading3"/>
              <w:spacing w:before="240" w:after="60"/>
              <w:jc w:val="both"/>
              <w:rPr>
                <w:rStyle w:val="StrongEmphasis"/>
                <w:rFonts w:ascii="Arial Narrow" w:hAnsi="Arial Narrow" w:cs="Arial Narrow"/>
                <w:b w:val="false"/>
                <w:b w:val="false"/>
                <w:bCs w:val="false"/>
                <w:sz w:val="22"/>
                <w:szCs w:val="22"/>
              </w:rPr>
            </w:pPr>
            <w:r>
              <w:rPr>
                <w:rFonts w:cs="Arial Narrow" w:ascii="Arial Narrow" w:hAnsi="Arial Narrow"/>
                <w:b w:val="false"/>
                <w:bCs w:val="false"/>
                <w:sz w:val="22"/>
                <w:szCs w:val="22"/>
              </w:rPr>
              <w:t>1. FALSE FRIENDS IN THYROID ULTRASOUNDI MISISCHI - ASSOCIAZIONEMEDICIENDOCRINOLOGI.I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5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b.Coordonarea de structuri profesionale științifice internaționale: 0</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c. Coordonare de structuri profesionale științifice naționale: 0</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d. Calitatea de membru în colective editoriale de prestigiu: 0</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e. Calitatea de membru în structuri de cercetare dezvoltare naționale: 0</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concurs cadre didactice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181818"/>
              </w:rPr>
            </w:pPr>
            <w:r>
              <w:rPr>
                <w:rFonts w:cs="Arial" w:ascii="Arial" w:hAnsi="Arial"/>
                <w:color w:val="181818"/>
              </w:rPr>
              <w:t>PREȘEDINTE: PROF.UNIV.DR. BALICA NC – UMF „VICTOR BABEȘ” TIMIȘOARA</w:t>
            </w:r>
          </w:p>
          <w:p>
            <w:pPr>
              <w:pStyle w:val="Normal"/>
              <w:spacing w:lineRule="auto" w:line="240" w:before="0" w:after="0"/>
              <w:rPr>
                <w:rFonts w:ascii="Arial" w:hAnsi="Arial" w:cs="Arial"/>
                <w:color w:val="181818"/>
              </w:rPr>
            </w:pPr>
            <w:r>
              <w:rPr>
                <w:rFonts w:cs="Arial" w:ascii="Arial" w:hAnsi="Arial"/>
                <w:color w:val="181818"/>
              </w:rPr>
              <w:t>MEMBRI:</w:t>
            </w:r>
          </w:p>
          <w:p>
            <w:pPr>
              <w:pStyle w:val="Normal"/>
              <w:numPr>
                <w:ilvl w:val="0"/>
                <w:numId w:val="2"/>
              </w:numPr>
              <w:spacing w:lineRule="auto" w:line="240" w:before="0" w:after="0"/>
              <w:rPr>
                <w:rFonts w:ascii="Arial" w:hAnsi="Arial" w:cs="Arial"/>
                <w:color w:val="181818"/>
              </w:rPr>
            </w:pPr>
            <w:r>
              <w:rPr>
                <w:rFonts w:cs="Arial" w:ascii="Arial" w:hAnsi="Arial"/>
                <w:color w:val="181818"/>
              </w:rPr>
              <w:t>CONF. DR. IOVANESCU GHE - UMF „VICTOR BABEȘ” TIMIȘOARA</w:t>
            </w:r>
          </w:p>
          <w:p>
            <w:pPr>
              <w:pStyle w:val="Normal"/>
              <w:numPr>
                <w:ilvl w:val="0"/>
                <w:numId w:val="2"/>
              </w:numPr>
              <w:spacing w:lineRule="auto" w:line="240" w:before="0" w:after="0"/>
              <w:rPr>
                <w:rFonts w:ascii="Arial" w:hAnsi="Arial" w:cs="Arial"/>
                <w:color w:val="181818"/>
              </w:rPr>
            </w:pPr>
            <w:r>
              <w:rPr>
                <w:rFonts w:cs="Arial" w:ascii="Arial" w:hAnsi="Arial"/>
                <w:color w:val="181818"/>
              </w:rPr>
              <w:t>ȘEF DE LUCRĂRI DR. LUPESCU STELIAN - UMF „VICTOR BABEȘ” TIMIȘOARA</w:t>
            </w:r>
          </w:p>
          <w:p>
            <w:pPr>
              <w:pStyle w:val="Normal"/>
              <w:numPr>
                <w:ilvl w:val="0"/>
                <w:numId w:val="2"/>
              </w:numPr>
              <w:spacing w:lineRule="auto" w:line="240" w:before="0" w:after="0"/>
              <w:rPr>
                <w:rFonts w:ascii="Arial" w:hAnsi="Arial" w:cs="Arial"/>
                <w:color w:val="181818"/>
              </w:rPr>
            </w:pPr>
            <w:r>
              <w:rPr>
                <w:rFonts w:cs="Arial" w:ascii="Arial" w:hAnsi="Arial"/>
                <w:color w:val="181818"/>
              </w:rPr>
              <w:t>ȘEF DE LUCRĂRI DR. STEFANESCU HORATIU - UMF „VICTOR BABEȘ” TIMIȘOARA</w:t>
            </w:r>
          </w:p>
          <w:p>
            <w:pPr>
              <w:pStyle w:val="Normal"/>
              <w:numPr>
                <w:ilvl w:val="0"/>
                <w:numId w:val="2"/>
              </w:numPr>
              <w:spacing w:lineRule="auto" w:line="240" w:before="0" w:after="0"/>
              <w:rPr>
                <w:rFonts w:ascii="Arial" w:hAnsi="Arial" w:cs="Arial"/>
                <w:color w:val="181818"/>
              </w:rPr>
            </w:pPr>
            <w:r>
              <w:rPr>
                <w:rFonts w:cs="Arial" w:ascii="Arial" w:hAnsi="Arial"/>
                <w:color w:val="181818"/>
              </w:rPr>
              <w:t>ASIST.UNIV.DR. HORHAT DELIA - UMF „VICTOR BABEȘ” TIMIȘOARA</w:t>
            </w:r>
          </w:p>
          <w:p>
            <w:pPr>
              <w:pStyle w:val="Normal"/>
              <w:spacing w:lineRule="auto" w:line="240" w:before="0" w:after="0"/>
              <w:rPr>
                <w:rFonts w:ascii="Arial" w:hAnsi="Arial" w:cs="Arial"/>
                <w:color w:val="181818"/>
              </w:rPr>
            </w:pPr>
            <w:r>
              <w:rPr>
                <w:rFonts w:cs="Arial" w:ascii="Arial" w:hAnsi="Arial"/>
                <w:color w:val="181818"/>
              </w:rPr>
              <w:t>SECRETAR:</w:t>
            </w:r>
          </w:p>
          <w:p>
            <w:pPr>
              <w:pStyle w:val="ListParagraph"/>
              <w:spacing w:lineRule="auto" w:line="240" w:before="0" w:after="0"/>
              <w:ind w:left="0" w:hanging="0"/>
              <w:contextualSpacing/>
              <w:jc w:val="both"/>
              <w:rPr>
                <w:rFonts w:ascii="Arial" w:hAnsi="Arial" w:cs="Arial"/>
                <w:color w:val="181818"/>
              </w:rPr>
            </w:pPr>
            <w:r>
              <w:rPr>
                <w:rFonts w:cs="Arial" w:ascii="Arial" w:hAnsi="Arial"/>
                <w:color w:val="181818"/>
              </w:rPr>
              <w:t>ASIST.UNIV.DR. BOIA EUGEN - UMF „VICTOR BABEȘ” TIMIȘOARA</w:t>
            </w:r>
          </w:p>
          <w:p>
            <w:pPr>
              <w:pStyle w:val="Normal"/>
              <w:spacing w:lineRule="auto" w:line="240" w:before="0" w:after="0"/>
              <w:rPr>
                <w:rFonts w:ascii="Arial" w:hAnsi="Arial" w:cs="Arial"/>
                <w:color w:val="181818"/>
              </w:rPr>
            </w:pPr>
            <w:r>
              <w:rPr>
                <w:rFonts w:cs="Arial" w:ascii="Arial" w:hAnsi="Arial"/>
                <w:color w:val="181818"/>
              </w:rPr>
              <w:t>COMISIA DE CONCURS</w:t>
            </w:r>
          </w:p>
          <w:p>
            <w:pPr>
              <w:pStyle w:val="Normal"/>
              <w:spacing w:lineRule="auto" w:line="240" w:before="0" w:after="0"/>
              <w:rPr>
                <w:rFonts w:ascii="Arial" w:hAnsi="Arial" w:cs="Arial"/>
                <w:color w:val="181818"/>
              </w:rPr>
            </w:pPr>
            <w:r>
              <w:rPr>
                <w:rFonts w:cs="Arial" w:ascii="Arial" w:hAnsi="Arial"/>
                <w:color w:val="181818"/>
              </w:rPr>
              <w:t>ASISTENT UNIVERSITAR, POZIȚIA 58, DISCIPLINA: OR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w:hAnsi="Arial"/>
                <w:color w:val="181818"/>
              </w:rPr>
              <w:t>SESIUNEA IULI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181818"/>
              </w:rPr>
            </w:pPr>
            <w:r>
              <w:rPr>
                <w:rFonts w:cs="Arial" w:ascii="Arial" w:hAnsi="Arial"/>
                <w:color w:val="181818"/>
              </w:rPr>
              <w:t>PREȘEDINTE: PROF.UNIV.DR. TIMAR BOGDAN – UMF „VICTOR BABEȘ” TIMIȘOARA</w:t>
            </w:r>
          </w:p>
          <w:p>
            <w:pPr>
              <w:pStyle w:val="Normal"/>
              <w:spacing w:lineRule="auto" w:line="240" w:before="0" w:after="0"/>
              <w:rPr>
                <w:rFonts w:ascii="Arial" w:hAnsi="Arial" w:cs="Arial"/>
                <w:color w:val="181818"/>
              </w:rPr>
            </w:pPr>
            <w:r>
              <w:rPr>
                <w:rFonts w:cs="Arial" w:ascii="Arial" w:hAnsi="Arial"/>
                <w:color w:val="181818"/>
              </w:rPr>
              <w:t>MEMBRI:</w:t>
            </w:r>
          </w:p>
          <w:p>
            <w:pPr>
              <w:pStyle w:val="Normal"/>
              <w:numPr>
                <w:ilvl w:val="0"/>
                <w:numId w:val="2"/>
              </w:numPr>
              <w:spacing w:lineRule="auto" w:line="240" w:before="0" w:after="0"/>
              <w:rPr>
                <w:rFonts w:ascii="Arial" w:hAnsi="Arial" w:cs="Arial"/>
                <w:color w:val="181818"/>
              </w:rPr>
            </w:pPr>
            <w:r>
              <w:rPr>
                <w:rFonts w:cs="Arial" w:ascii="Arial" w:hAnsi="Arial"/>
                <w:color w:val="181818"/>
              </w:rPr>
              <w:t>PROF.UNIV.DR. BALICA NC - UMF „VICTOR BABEȘ” TIMIȘOARA</w:t>
            </w:r>
          </w:p>
          <w:p>
            <w:pPr>
              <w:pStyle w:val="Normal"/>
              <w:numPr>
                <w:ilvl w:val="0"/>
                <w:numId w:val="2"/>
              </w:numPr>
              <w:spacing w:lineRule="auto" w:line="240" w:before="0" w:after="0"/>
              <w:rPr>
                <w:rFonts w:ascii="Arial" w:hAnsi="Arial" w:cs="Arial"/>
                <w:color w:val="181818"/>
              </w:rPr>
            </w:pPr>
            <w:r>
              <w:rPr>
                <w:rFonts w:cs="Arial" w:ascii="Arial" w:hAnsi="Arial"/>
                <w:color w:val="181818"/>
              </w:rPr>
              <w:t>PROF.UNIV.DR. BERTESTEANU VIFOR - UMF „CAROL DAVILA” BUCURESTI</w:t>
            </w:r>
          </w:p>
          <w:p>
            <w:pPr>
              <w:pStyle w:val="Normal"/>
              <w:numPr>
                <w:ilvl w:val="0"/>
                <w:numId w:val="2"/>
              </w:numPr>
              <w:spacing w:lineRule="auto" w:line="240" w:before="0" w:after="0"/>
              <w:rPr>
                <w:rFonts w:ascii="Arial" w:hAnsi="Arial" w:cs="Arial"/>
                <w:color w:val="181818"/>
              </w:rPr>
            </w:pPr>
            <w:r>
              <w:rPr>
                <w:rFonts w:cs="Arial" w:ascii="Arial" w:hAnsi="Arial"/>
                <w:color w:val="181818"/>
              </w:rPr>
              <w:t>PROF.UNIV.DR. COBZEANU DAN - UMF „GT POPA” IASI</w:t>
            </w:r>
          </w:p>
          <w:p>
            <w:pPr>
              <w:pStyle w:val="Normal"/>
              <w:numPr>
                <w:ilvl w:val="0"/>
                <w:numId w:val="2"/>
              </w:numPr>
              <w:spacing w:lineRule="auto" w:line="240" w:before="0" w:after="0"/>
              <w:rPr>
                <w:rFonts w:ascii="Arial" w:hAnsi="Arial" w:cs="Arial"/>
                <w:color w:val="181818"/>
              </w:rPr>
            </w:pPr>
            <w:r>
              <w:rPr>
                <w:rFonts w:cs="Arial" w:ascii="Arial" w:hAnsi="Arial"/>
                <w:color w:val="181818"/>
              </w:rPr>
              <w:t>CONF. DR. GRIGORE RALUCA - UMF „CAROL DAVILA” BUCURESTI</w:t>
            </w:r>
          </w:p>
          <w:p>
            <w:pPr>
              <w:pStyle w:val="Normal"/>
              <w:spacing w:lineRule="auto" w:line="240" w:before="0" w:after="0"/>
              <w:rPr>
                <w:rFonts w:ascii="Arial" w:hAnsi="Arial" w:cs="Arial"/>
                <w:color w:val="181818"/>
              </w:rPr>
            </w:pPr>
            <w:r>
              <w:rPr>
                <w:rFonts w:cs="Arial" w:ascii="Arial" w:hAnsi="Arial"/>
                <w:color w:val="181818"/>
              </w:rPr>
              <w:t>SECRETAR:</w:t>
            </w:r>
          </w:p>
          <w:p>
            <w:pPr>
              <w:pStyle w:val="Normal"/>
              <w:spacing w:lineRule="auto" w:line="240" w:before="0" w:after="0"/>
              <w:rPr>
                <w:rFonts w:ascii="Arial" w:hAnsi="Arial" w:cs="Arial"/>
                <w:color w:val="181818"/>
              </w:rPr>
            </w:pPr>
            <w:r>
              <w:rPr>
                <w:rFonts w:cs="Arial" w:ascii="Arial" w:hAnsi="Arial"/>
                <w:color w:val="181818"/>
              </w:rPr>
              <w:t>SEF DE LUCRARI, POZIȚIA 50, DISCIPLINA: ORL.</w:t>
            </w:r>
          </w:p>
          <w:p>
            <w:pPr>
              <w:pStyle w:val="Normal"/>
              <w:spacing w:lineRule="auto" w:line="240" w:before="0" w:after="0"/>
              <w:rPr>
                <w:rFonts w:ascii="Arial" w:hAnsi="Arial" w:cs="Arial"/>
                <w:color w:val="181818"/>
              </w:rPr>
            </w:pPr>
            <w:r>
              <w:rPr>
                <w:rFonts w:cs="Arial" w:ascii="Arial" w:hAnsi="Arial"/>
                <w:color w:val="181818"/>
              </w:rPr>
              <w:t>SESIUNEA IULI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181818"/>
              </w:rPr>
            </w:pPr>
            <w:r>
              <w:rPr>
                <w:rFonts w:cs="Arial" w:ascii="Arial" w:hAnsi="Arial"/>
                <w:color w:val="181818"/>
              </w:rPr>
              <w:t>PREȘEDINTE: PROF.UNIV. MIHNEA MUNTEANU – UMF „VICTOR BABEȘ” TIMIȘOARA</w:t>
            </w:r>
          </w:p>
          <w:p>
            <w:pPr>
              <w:pStyle w:val="Normal"/>
              <w:spacing w:lineRule="auto" w:line="240" w:before="0" w:after="0"/>
              <w:rPr>
                <w:rFonts w:ascii="Arial" w:hAnsi="Arial" w:cs="Arial"/>
                <w:color w:val="181818"/>
              </w:rPr>
            </w:pPr>
            <w:r>
              <w:rPr>
                <w:rFonts w:cs="Arial" w:ascii="Arial" w:hAnsi="Arial"/>
                <w:color w:val="181818"/>
              </w:rPr>
              <w:t>MEMBRI:</w:t>
            </w:r>
          </w:p>
          <w:p>
            <w:pPr>
              <w:pStyle w:val="Normal"/>
              <w:numPr>
                <w:ilvl w:val="0"/>
                <w:numId w:val="2"/>
              </w:numPr>
              <w:spacing w:lineRule="auto" w:line="240" w:before="0" w:after="0"/>
              <w:rPr>
                <w:rFonts w:ascii="Arial" w:hAnsi="Arial" w:cs="Arial"/>
                <w:color w:val="181818"/>
              </w:rPr>
            </w:pPr>
            <w:r>
              <w:rPr>
                <w:rFonts w:cs="Arial" w:ascii="Arial" w:hAnsi="Arial"/>
                <w:color w:val="181818"/>
              </w:rPr>
              <w:t>PROF.UNIV.DR. SILVIU ALBU - UMF „IULIU HATEGANIU” CLUJ</w:t>
            </w:r>
          </w:p>
          <w:p>
            <w:pPr>
              <w:pStyle w:val="Normal"/>
              <w:numPr>
                <w:ilvl w:val="0"/>
                <w:numId w:val="2"/>
              </w:numPr>
              <w:spacing w:lineRule="auto" w:line="240" w:before="0" w:after="0"/>
              <w:rPr>
                <w:rFonts w:ascii="Arial" w:hAnsi="Arial" w:cs="Arial"/>
                <w:color w:val="181818"/>
              </w:rPr>
            </w:pPr>
            <w:r>
              <w:rPr>
                <w:rFonts w:cs="Arial" w:ascii="Arial" w:hAnsi="Arial"/>
                <w:color w:val="181818"/>
              </w:rPr>
              <w:t>PROF.UNIV.DR. MARIN HORIA ALIN - UMF „VICTOR BABEȘ” TIMIȘOARA</w:t>
            </w:r>
          </w:p>
          <w:p>
            <w:pPr>
              <w:pStyle w:val="Normal"/>
              <w:numPr>
                <w:ilvl w:val="0"/>
                <w:numId w:val="2"/>
              </w:numPr>
              <w:spacing w:lineRule="auto" w:line="240" w:before="0" w:after="0"/>
              <w:rPr>
                <w:rFonts w:ascii="Arial" w:hAnsi="Arial" w:cs="Arial"/>
                <w:color w:val="181818"/>
              </w:rPr>
            </w:pPr>
            <w:r>
              <w:rPr>
                <w:rFonts w:cs="Arial" w:ascii="Arial" w:hAnsi="Arial"/>
                <w:color w:val="181818"/>
              </w:rPr>
              <w:t xml:space="preserve">PROF.UNIV.DR. BALICA NC - UMF „VICTOR BABEȘ” TIMIȘOARA </w:t>
            </w:r>
          </w:p>
          <w:p>
            <w:pPr>
              <w:pStyle w:val="Normal"/>
              <w:numPr>
                <w:ilvl w:val="0"/>
                <w:numId w:val="2"/>
              </w:numPr>
              <w:spacing w:lineRule="auto" w:line="240" w:before="0" w:after="0"/>
              <w:rPr>
                <w:rFonts w:ascii="Arial" w:hAnsi="Arial" w:cs="Arial"/>
                <w:color w:val="181818"/>
              </w:rPr>
            </w:pPr>
            <w:r>
              <w:rPr>
                <w:rFonts w:cs="Arial" w:ascii="Arial" w:hAnsi="Arial"/>
                <w:color w:val="181818"/>
              </w:rPr>
              <w:t>ȘEF DE LUCRĂRI DR. LUPESCU STELIAN - UMF „VICTOR BABEȘ” TIMIȘOARA</w:t>
            </w:r>
          </w:p>
          <w:p>
            <w:pPr>
              <w:pStyle w:val="Normal"/>
              <w:spacing w:lineRule="auto" w:line="240" w:before="0" w:after="0"/>
              <w:rPr>
                <w:rFonts w:ascii="Arial" w:hAnsi="Arial" w:cs="Arial"/>
                <w:color w:val="181818"/>
              </w:rPr>
            </w:pPr>
            <w:r>
              <w:rPr>
                <w:rFonts w:cs="Arial" w:ascii="Arial" w:hAnsi="Arial"/>
                <w:color w:val="181818"/>
              </w:rPr>
              <w:t>SECRETAR:</w:t>
            </w:r>
          </w:p>
          <w:p>
            <w:pPr>
              <w:pStyle w:val="ListParagraph"/>
              <w:spacing w:lineRule="auto" w:line="240" w:before="0" w:after="0"/>
              <w:ind w:left="0" w:hanging="0"/>
              <w:contextualSpacing/>
              <w:jc w:val="both"/>
              <w:rPr>
                <w:rFonts w:ascii="Arial" w:hAnsi="Arial" w:cs="Arial"/>
                <w:color w:val="181818"/>
              </w:rPr>
            </w:pPr>
            <w:r>
              <w:rPr>
                <w:rFonts w:cs="Arial" w:ascii="Arial" w:hAnsi="Arial"/>
                <w:color w:val="181818"/>
              </w:rPr>
              <w:t>ASIST.UNIV.DR. BOIA EUGEN - UMF „VICTOR BABEȘ” TIMIȘOARA</w:t>
            </w:r>
          </w:p>
          <w:p>
            <w:pPr>
              <w:pStyle w:val="Normal"/>
              <w:spacing w:lineRule="auto" w:line="240" w:before="0" w:after="0"/>
              <w:rPr>
                <w:rFonts w:ascii="Arial" w:hAnsi="Arial" w:cs="Arial"/>
                <w:color w:val="181818"/>
              </w:rPr>
            </w:pPr>
            <w:r>
              <w:rPr>
                <w:rFonts w:cs="Arial" w:ascii="Arial" w:hAnsi="Arial"/>
                <w:color w:val="181818"/>
              </w:rPr>
              <w:t>COMISIA DE CONCURS</w:t>
            </w:r>
          </w:p>
          <w:p>
            <w:pPr>
              <w:pStyle w:val="Normal"/>
              <w:spacing w:lineRule="auto" w:line="240" w:before="0" w:after="0"/>
              <w:rPr>
                <w:rFonts w:ascii="Arial" w:hAnsi="Arial" w:cs="Arial"/>
                <w:color w:val="181818"/>
              </w:rPr>
            </w:pPr>
            <w:r>
              <w:rPr>
                <w:rFonts w:cs="Arial" w:ascii="Arial" w:hAnsi="Arial"/>
                <w:color w:val="181818"/>
              </w:rPr>
              <w:t>SEF DE LUCRARI, POZIȚIA 50, DISCIPLINA: ORL.</w:t>
            </w:r>
          </w:p>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rPr>
              <w:t>SESIUNEA IANUARI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181818"/>
              </w:rPr>
            </w:pPr>
            <w:r>
              <w:rPr>
                <w:rFonts w:cs="Arial" w:ascii="Arial" w:hAnsi="Arial"/>
                <w:color w:val="181818"/>
              </w:rPr>
              <w:t>PREȘEDINTE: PROF.UNIV.DR. HORIA MARIN ALIN – UMF „VICTOR BABEȘ” TIMIȘOARA</w:t>
            </w:r>
          </w:p>
          <w:p>
            <w:pPr>
              <w:pStyle w:val="Normal"/>
              <w:spacing w:lineRule="auto" w:line="240" w:before="0" w:after="0"/>
              <w:rPr>
                <w:rFonts w:ascii="Arial" w:hAnsi="Arial" w:cs="Arial"/>
                <w:color w:val="181818"/>
              </w:rPr>
            </w:pPr>
            <w:r>
              <w:rPr>
                <w:rFonts w:cs="Arial" w:ascii="Arial" w:hAnsi="Arial"/>
                <w:color w:val="181818"/>
              </w:rPr>
              <w:t>MEMBRI:</w:t>
            </w:r>
          </w:p>
          <w:p>
            <w:pPr>
              <w:pStyle w:val="Normal"/>
              <w:numPr>
                <w:ilvl w:val="0"/>
                <w:numId w:val="2"/>
              </w:numPr>
              <w:spacing w:lineRule="auto" w:line="240" w:before="0" w:after="0"/>
              <w:rPr>
                <w:rFonts w:ascii="Arial" w:hAnsi="Arial" w:cs="Arial"/>
                <w:color w:val="181818"/>
              </w:rPr>
            </w:pPr>
            <w:r>
              <w:rPr>
                <w:rFonts w:cs="Arial" w:ascii="Arial" w:hAnsi="Arial"/>
                <w:color w:val="181818"/>
              </w:rPr>
              <w:t>PROF.UNIV.DR. GHE MHULFAY - UMF „GEORGE EMIL PALADE” TG. MURES</w:t>
            </w:r>
          </w:p>
          <w:p>
            <w:pPr>
              <w:pStyle w:val="Normal"/>
              <w:numPr>
                <w:ilvl w:val="0"/>
                <w:numId w:val="2"/>
              </w:numPr>
              <w:spacing w:lineRule="auto" w:line="240" w:before="0" w:after="0"/>
              <w:rPr>
                <w:rFonts w:ascii="Arial" w:hAnsi="Arial" w:cs="Arial"/>
                <w:color w:val="181818"/>
              </w:rPr>
            </w:pPr>
            <w:r>
              <w:rPr>
                <w:rFonts w:cs="Arial" w:ascii="Arial" w:hAnsi="Arial"/>
                <w:color w:val="181818"/>
              </w:rPr>
              <w:t>PROF.UNIV.DR. BALICA NC - UMF „VICTOR BABEȘ” TIMIȘOARA</w:t>
            </w:r>
          </w:p>
          <w:p>
            <w:pPr>
              <w:pStyle w:val="Normal"/>
              <w:numPr>
                <w:ilvl w:val="0"/>
                <w:numId w:val="2"/>
              </w:numPr>
              <w:spacing w:lineRule="auto" w:line="240" w:before="0" w:after="0"/>
              <w:rPr>
                <w:rFonts w:ascii="Arial" w:hAnsi="Arial" w:cs="Arial"/>
                <w:color w:val="181818"/>
              </w:rPr>
            </w:pPr>
            <w:r>
              <w:rPr>
                <w:rFonts w:cs="Arial" w:ascii="Arial" w:hAnsi="Arial"/>
                <w:color w:val="181818"/>
              </w:rPr>
              <w:t>PROF.UNIV.DR. SILVIU ALBU - UMF „IULIU HATEGANIU” CLUJ</w:t>
            </w:r>
          </w:p>
          <w:p>
            <w:pPr>
              <w:pStyle w:val="Normal"/>
              <w:numPr>
                <w:ilvl w:val="0"/>
                <w:numId w:val="2"/>
              </w:numPr>
              <w:spacing w:lineRule="auto" w:line="240" w:before="0" w:after="0"/>
              <w:rPr>
                <w:rFonts w:ascii="Arial" w:hAnsi="Arial" w:cs="Arial"/>
                <w:color w:val="181818"/>
              </w:rPr>
            </w:pPr>
            <w:r>
              <w:rPr>
                <w:rFonts w:cs="Arial" w:ascii="Arial" w:hAnsi="Arial"/>
                <w:color w:val="181818"/>
              </w:rPr>
              <w:t>PROF.UNIV.DR. BERTESTEANU VIFOR - UMF „CAROL DAVILA” BUCURESTI</w:t>
            </w:r>
          </w:p>
          <w:p>
            <w:pPr>
              <w:pStyle w:val="Normal"/>
              <w:spacing w:lineRule="auto" w:line="240" w:before="0" w:after="0"/>
              <w:rPr>
                <w:rFonts w:ascii="Arial" w:hAnsi="Arial" w:cs="Arial"/>
                <w:color w:val="181818"/>
              </w:rPr>
            </w:pPr>
            <w:r>
              <w:rPr>
                <w:rFonts w:cs="Arial" w:ascii="Arial" w:hAnsi="Arial"/>
                <w:color w:val="181818"/>
              </w:rPr>
              <w:t>SECRETAR:</w:t>
            </w:r>
          </w:p>
          <w:p>
            <w:pPr>
              <w:pStyle w:val="ListParagraph"/>
              <w:spacing w:lineRule="auto" w:line="240" w:before="0" w:after="0"/>
              <w:ind w:left="0" w:hanging="0"/>
              <w:contextualSpacing/>
              <w:jc w:val="both"/>
              <w:rPr>
                <w:rFonts w:ascii="Arial" w:hAnsi="Arial" w:cs="Arial"/>
                <w:color w:val="181818"/>
              </w:rPr>
            </w:pPr>
            <w:r>
              <w:rPr>
                <w:rFonts w:cs="Arial" w:ascii="Arial" w:hAnsi="Arial"/>
                <w:color w:val="181818"/>
              </w:rPr>
              <w:t>ASIST.UNIV.DR. BOIA EUGEN - UMF „VICTOR BABEȘ” TIMIȘOARA</w:t>
            </w:r>
          </w:p>
          <w:p>
            <w:pPr>
              <w:pStyle w:val="Normal"/>
              <w:spacing w:lineRule="auto" w:line="240" w:before="0" w:after="0"/>
              <w:rPr>
                <w:rFonts w:ascii="Arial" w:hAnsi="Arial" w:cs="Arial"/>
                <w:color w:val="181818"/>
              </w:rPr>
            </w:pPr>
            <w:r>
              <w:rPr>
                <w:rFonts w:cs="Arial" w:ascii="Arial" w:hAnsi="Arial"/>
                <w:color w:val="181818"/>
              </w:rPr>
              <w:t>COMISIA DE CONCURS</w:t>
            </w:r>
          </w:p>
          <w:p>
            <w:pPr>
              <w:pStyle w:val="Normal"/>
              <w:spacing w:lineRule="auto" w:line="240" w:before="0" w:after="0"/>
              <w:rPr>
                <w:rFonts w:ascii="Arial" w:hAnsi="Arial" w:cs="Arial"/>
                <w:color w:val="181818"/>
              </w:rPr>
            </w:pPr>
            <w:r>
              <w:rPr>
                <w:rFonts w:cs="Arial" w:ascii="Arial" w:hAnsi="Arial"/>
                <w:color w:val="181818"/>
              </w:rPr>
              <w:t>CONFERENTIAR, POZIȚIA 48, DISCIPLINA: ORL.</w:t>
            </w:r>
          </w:p>
          <w:p>
            <w:pPr>
              <w:pStyle w:val="Normal"/>
              <w:spacing w:lineRule="auto" w:line="240" w:before="0" w:after="0"/>
              <w:rPr>
                <w:rFonts w:ascii="Arial Narrow" w:hAnsi="Arial Narrow" w:cs="Arial Narrow"/>
                <w:color w:val="181818"/>
                <w:sz w:val="24"/>
                <w:szCs w:val="24"/>
                <w:lang w:val="ro-RO"/>
              </w:rPr>
            </w:pPr>
            <w:r>
              <w:rPr>
                <w:rFonts w:cs="Arial" w:ascii="Arial" w:hAnsi="Arial"/>
                <w:color w:val="181818"/>
              </w:rPr>
              <w:t>SESIUNEA IANUARI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 consilii naționale de special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in comisia de examen specialitate Septembri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32</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2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38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5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273</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3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38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7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710</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Boia                  PRENUME Eugen Radu</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2"/>
      <w:headerReference w:type="first" r:id="rId3"/>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Arial Narrow">
    <w:charset w:val="00"/>
    <w:family w:val="swiss"/>
    <w:pitch w:val="variable"/>
  </w:font>
  <w:font w:name="Liberation Sans">
    <w:altName w:val="Arial"/>
    <w:charset w:val="01"/>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31">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502"/>
        </w:tabs>
        <w:ind w:left="502" w:hanging="360"/>
      </w:pPr>
      <w:rPr>
        <w:rFonts w:ascii="Arial" w:hAnsi="Arial" w:cs="Arial" w:hint="default"/>
        <w:color w:val="18181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Arial" w:hAnsi="Arial" w:eastAsia="Times New Roman" w:cs="Arial"/>
      <w:color w:val="181818"/>
    </w:rPr>
  </w:style>
  <w:style w:type="character" w:styleId="DefaultParagraphFont">
    <w:name w:val="Default Paragraph Font"/>
    <w:qFormat/>
    <w:rPr/>
  </w:style>
  <w:style w:type="character" w:styleId="PageNumber">
    <w:name w:val="Page Number"/>
    <w:basedOn w:val="DefaultParagraphFont"/>
    <w:rPr/>
  </w:style>
  <w:style w:type="character" w:styleId="Pg1fc1">
    <w:name w:val="pg-1fc1"/>
    <w:basedOn w:val="DefaultParagraphFont"/>
    <w:qFormat/>
    <w:rPr/>
  </w:style>
  <w:style w:type="character" w:styleId="StrongEmphasis">
    <w:name w:val="Strong"/>
    <w:qFormat/>
    <w:rPr>
      <w:b/>
      <w:bCs/>
    </w:rPr>
  </w:style>
  <w:style w:type="character" w:styleId="Authorlist">
    <w:name w:val="author-list"/>
    <w:basedOn w:val="DefaultParagraphFont"/>
    <w:qFormat/>
    <w:rPr/>
  </w:style>
  <w:style w:type="character" w:styleId="BodyTextChar">
    <w:name w:val="Body Text Char"/>
    <w:qFormat/>
    <w:rPr>
      <w:rFonts w:ascii="Arial Narrow" w:hAnsi="Arial Narrow" w:eastAsia="Times New Roman" w:cs="Arial Narrow"/>
    </w:rPr>
  </w:style>
  <w:style w:type="character" w:styleId="Highlight">
    <w:name w:val="highlight"/>
    <w:basedOn w:val="DefaultParagraphFont"/>
    <w:qFormat/>
    <w:rPr/>
  </w:style>
  <w:style w:type="character" w:styleId="Style12">
    <w:name w:val="style1"/>
    <w:basedOn w:val="DefaultParagraph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Pg1ff3">
    <w:name w:val="pg-1ff3"/>
    <w:basedOn w:val="DefaultParagraphFont"/>
    <w:qFormat/>
    <w:rPr/>
  </w:style>
  <w:style w:type="character" w:styleId="Pg1ff2">
    <w:name w:val="pg-1ff2"/>
    <w:basedOn w:val="DefaultParagraphFont"/>
    <w:qFormat/>
    <w:rPr/>
  </w:style>
  <w:style w:type="character" w:styleId="Pg1ff1">
    <w:name w:val="pg-1ff1"/>
    <w:basedOn w:val="DefaultParagraphFont"/>
    <w:qFormat/>
    <w:rPr/>
  </w:style>
  <w:style w:type="character" w:styleId="Pg1fc2">
    <w:name w:val="pg-1fc2"/>
    <w:basedOn w:val="DefaultParagraphFont"/>
    <w:qFormat/>
    <w:rPr/>
  </w:style>
  <w:style w:type="character" w:styleId="InternetLink">
    <w:name w:val="Hyperlink"/>
    <w:rPr>
      <w:color w:val="0000FF"/>
      <w:u w:val="single"/>
    </w:rPr>
  </w:style>
  <w:style w:type="character" w:styleId="Style13">
    <w:name w:val="_"/>
    <w:basedOn w:val="DefaultParagraphFont"/>
    <w:qFormat/>
    <w:rPr/>
  </w:style>
  <w:style w:type="character" w:styleId="Pg1fc3">
    <w:name w:val="pg-1fc3"/>
    <w:basedOn w:val="DefaultParagraphFont"/>
    <w:qFormat/>
    <w:rPr/>
  </w:style>
  <w:style w:type="character" w:styleId="Pg1fc0">
    <w:name w:val="pg-1fc0"/>
    <w:basedOn w:val="DefaultParagraphFont"/>
    <w:qFormat/>
    <w:rPr/>
  </w:style>
  <w:style w:type="character" w:styleId="Heading3Char">
    <w:name w:val="Heading 3 Char"/>
    <w:qFormat/>
    <w:rPr>
      <w:rFonts w:ascii="Calibri Light" w:hAnsi="Calibri Light" w:eastAsia="Times New Roman" w:cs="Times New Roman"/>
      <w:b/>
      <w:bCs/>
      <w:sz w:val="26"/>
      <w:szCs w:val="26"/>
    </w:rPr>
  </w:style>
  <w:style w:type="character" w:styleId="Gsorbtnlbl">
    <w:name w:val="gs_or_btn_lbl"/>
    <w:basedOn w:val="DefaultParagraphFont"/>
    <w:qFormat/>
    <w:rPr/>
  </w:style>
  <w:style w:type="character" w:styleId="Gsctg2">
    <w:name w:val="gs_ctg2"/>
    <w:basedOn w:val="DefaultParagraphFont"/>
    <w:qFormat/>
    <w:rPr/>
  </w:style>
  <w:style w:type="character" w:styleId="Gsct1">
    <w:name w:val="gs_c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Arial Narrow" w:hAnsi="Arial Narrow" w:cs="Arial Narro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09:43:00Z</dcterms:created>
  <dc:creator>Sasa</dc:creator>
  <dc:description/>
  <cp:keywords/>
  <dc:language>en-US</dc:language>
  <cp:lastModifiedBy>Eugen Boia</cp:lastModifiedBy>
  <cp:lastPrinted>2013-07-09T11:01:00Z</cp:lastPrinted>
  <dcterms:modified xsi:type="dcterms:W3CDTF">2022-01-17T11:41:00Z</dcterms:modified>
  <cp:revision>7</cp:revision>
  <dc:subject/>
  <dc:title>Anexa 3B</dc:title>
</cp:coreProperties>
</file>