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sz w:val="24"/>
                <w:szCs w:val="24"/>
                <w:lang w:val="ro-RO"/>
              </w:rPr>
              <w:t>Conference Mr&amp;Mrs Breastestis on breast cancer, cervical cancer and testicular cancer, Timișoara, 6 th of April 2016, at the Victor Babeș University of Medicine and Pharmacy, Timișoara as an active speak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Mastita carcinomatoasa. Tratament chirurgical” Absolvent: Iures Banca Floar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Factori implicati în recurenţa cancerului de col uterin operat radical” Absolvent: Duma Ofeli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Limfadenectomia pelvina în tratamentul chirurgical al cancerului endometrial” Absolvent: Stoicescu Adrian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Tratamentul chirurgical în cancerul de col uterin avansat” Absolvent: Timircan Madalina Otili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Studiu clinic asupra bolii Paget a sânului. Incidența și tratamentul pe stadii”Candidat: Vîlceanu Mihai Cristian,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Tratamentul chirurgical în cancerul de sân la barbat” Absolvent: Boscuţă Elena Loredan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Tratamentul chirurgical al cancerului de col uterin recidivat local” Abslovent: Borontea Minodora Ele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color w:val="181818"/>
                <w:sz w:val="24"/>
                <w:szCs w:val="24"/>
                <w:lang w:val="ro-RO"/>
              </w:rPr>
              <w:t>„</w:t>
            </w:r>
            <w:r>
              <w:rPr>
                <w:rFonts w:cs="Arial" w:ascii="Arial" w:hAnsi="Arial"/>
                <w:color w:val="181818"/>
                <w:sz w:val="24"/>
                <w:szCs w:val="24"/>
                <w:lang w:val="ro-RO"/>
              </w:rPr>
              <w:t>Tratamentul chirurgical în cancerul de sân avansat” Abslovent: Bugiu Aura Ioa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Mastites carcinomateuse sequence diagnostiques et therapeutiques” Absolvent: Mohammed Hamza Belahnec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Tratamentul chirurgical în neoplasmul mamar” Absolvent: Pîrvanescu Janin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Le Traitement Complexe du Cancer du Sein” Absolvent: Salah Sam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w:t>
            </w:r>
            <w:r>
              <w:rPr>
                <w:rFonts w:cs="Arial" w:ascii="Arial" w:hAnsi="Arial"/>
                <w:color w:val="181818"/>
                <w:sz w:val="24"/>
                <w:szCs w:val="24"/>
                <w:lang w:val="ro-RO"/>
              </w:rPr>
              <w:t>Diagnosticul neoplasmului mamar - biopsia” Absolvent: Tole Paul Alexandru,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color w:val="181818"/>
                <w:sz w:val="24"/>
                <w:szCs w:val="24"/>
                <w:lang w:val="ro-RO"/>
              </w:rPr>
              <w:t>„</w:t>
            </w:r>
            <w:r>
              <w:rPr>
                <w:rFonts w:cs="Arial" w:ascii="Arial" w:hAnsi="Arial"/>
                <w:color w:val="181818"/>
                <w:sz w:val="24"/>
                <w:szCs w:val="24"/>
                <w:lang w:val="ro-RO"/>
              </w:rPr>
              <w:t>Abordarea terapeutica a neoplasmului mamar ca a doua neoplazie” Absolvent: Mihalache Diana O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Preda M., Ilina R., Potre O., Potre C, Mazilu O., Survival Analysis of Patients with inflammatory Breast Cancer in Relation to Clinical and Histopathological Characteristics, Revista CANCER MANAGEMENT AND RESEARCH, 2020, Vol 12, Pag. 12447-12455, DOI: 10.2147/CMAR.S278795, FI 3.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Carabineanu A., Zaharia C., Blidisel A., Ilina R. Miclaus C., Ardelean O., Preda M., Mazilu O. Risk of More Advanced Lesions at Hysterectomy after Initial Diagnosis of Non-Atypical Endometrial Hyperplasia in Patients with Postmenopausal Bleeding and Oral Anticoagulant Treatment, Revista MEDICINA – LITHUANIA, 2021, Vol-57, Issue 10, Art. Number 1003, DOI: 10.3390/Medicina57101003, FI 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A. Istodor, R. Ilina, M. Preda, O. Ardelean, O. Mazilu, Central necessity hepatectomy for spontaneous rupture of hepatocellular carcinoma at a patient with portal bifurcation thrombosis, Revista JOURNAL OF SURGICAL SCIENCES, 2019, Vol. 6, Nr. 4, Pag. 112 – 115, ISSN 2360-3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A. Cărăbineanu, D. Doroș, T. Nicola, F. Lazăr, M. Ionac, L. Sima, M. Preda, Simona Cărăbineanu, Repararea leziunii parcelare duodenale cu patch jejunal pediculat pe cale laparoscopică. Studiu experimental, Revista CHIRURGIA, 2007, Pag. 571 – 576, 102: 571 – 576, Nr. 5, septembrie – octomb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Jeberean A, Carabineanu A, Ancusa D, Preda M., Istodor A, Bucur A, Motoc A, The use of perioperative intraperitoneal chemotherapy associated with neoadjuvant therapy for advanced ovarian cancer as consolidation therapy, Revista FIZIOLOGIA, 2014, Pag. 4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A. Mag, S. Cotulbea, A.H. Marin, C. Doros, D. Neamtu, N. Balica, A. Ruja, M. Preda, Carcinoma ex pleomorphic adenoma in parotid gland – case report, Revista CERCETĂRI EXPERIMENTALE  &amp; MEDICO – CHIRURGICALE, 2010, Pag. 210 – 213, Nr.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D. Ancusa, O Neagoe, C. Miclaus, A Carabineanu, R Ilina, N. Cireap, M Preda, A. Jeberean, C. Mintioan, Factori de influenta intrinseci si extrinseci in recidivele locale, secundare, chirurgiei rezectionale pentru neoplasmele rectale si jonctionale,  Revista CHIRURGIA, Numar Special Conferinta nationala de chirurgie Sibiu 19-21 mai 2011, Vol. 106, supliment 1, 2011, pag. S11 , ISSN 1221-9118, ISSN on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A. Carabineanu, M Preda, A. Jeberean, N Cireap, D Tufeanu, C Mintioan ; T Nicola Implicarea unor caracteristici in supravetuirea pacientelor operate pentru neoplasmul de col uterin. Revista CHIRURGIA, Numar Special Conferinta nationala de chirurgie Sibiu 19-21 mai 2011, Vol. 106, supliment 1, 2011, pag. S155 , ISSN 1221-9118, ISSN on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N. Cireap, R Ilina, A Carabineanu, M Preda, L. Draghici, D Iacob, D. Ancusa, T. Nicola, Factori de prognostic negativ privind supravietuirea pe termen lung a pacientilor cu melanom cutanat – experienta clinicii Chirurgie II Generala si Oncologica Timisoara, Revista CHIRURGIA, Numar Special Conferinta nationala de Chirurgie Sibiu 19-21 mai 2011, Vol. 106, supliment 1, 2011, pag. S157 , ISSN 1221-9118, ISSN online 18423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2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T. Nicola, O. Ardelean, Corina Mintioan, L. Draghici, M. Preda, Particularitati ale tratamentului chirurgical la bolnavii neoplazici cu insuficienta renala cronica (IRC dializata), A XXXII-a Reuniune a chirurgilor din Moldova „Iacomi - Răzeşu”. A V-a Conferinta Internationala de chirurgie, Piatra Neamţ, 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 Carabineanu, D. Ancusa; R. Ilina, M. Preda, A. Jeberean, C Ionita, Corina Mintioan, T Nicola, Rezultate ale asocierii chimioterapiei intraperitoneale cu prezenta anastomozei digestive in carcinomatoza peritoneala cu punct de plecare ovarian., A XXXII-a Reuniune a chirurgilor din Moldova „Iacomi - Răzeşu”. A V-a Conferinta Internationala de chirurgie, Piatra Neamţ, 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T Nicola, D. Ancusa, N. Cireap, R Ilina, A. Carabineanu, M. Preda, D. Iacob Complicatii ale chimioterapiei intraarteriale pe membru exclus, circulator (IPL) in regim hipertermic la bolnavii cu melanom, A XXXII-a Reuniune a chirurgilor din Moldova „Iacomi - Răzeşu”. A V-a Conferinta Internationala de chirurgie, Piatra Neamţ, 7-10.10.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tabs>
                <w:tab w:val="clear" w:pos="720"/>
                <w:tab w:val="center" w:pos="702"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tab/>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 xml:space="preserve">Particularitati ale tratamentului chirurgical la bolnavii neoplazici cu insuficienta renala cronica (IRC dializata), T. Nicola, O. Ardelean, Corina Mintioan, L. Draghici, M. Preda. A XXXII-a Reuniune a chirurgilor din Moldova „ Iacomi – Răzeşu”. A V-a Conferinta Internationala de chirurgie, Piatra Neamţ, 7-10.10.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 xml:space="preserve">Rezultate ale asocierii chimioterapiei intraperitoneale cu prezenta anastomozei digestive in carcinomatoza peritoneala cu punct de plecare ovarian. A. Carabineanu, D. Ancusa; R. Ilina, M. Preda, A. Jeberean, C Ionita, Corina Mintioan, T Nicola, . A XXXII-a Reuniune a chirurgilor din Moldova „ Iacomi – Răzeşu”. A V-a Conferinta Internationala de chirurgie, Piatra Neamţ, 7-10.10.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 xml:space="preserve">Complicatii ale chimioterapiei intraarteriale pe membru exclus, circulator (IPL) in regim hipertermic la bolnavii cu melanom. T Nicola, D. Ancusa, N. Cireap, R Ilina, A. Carabineanu, M. Preda, D. Iacob, . A XXXII-a Reuniune a chirurgilor din Moldova „ Iacomi – Răzeşu”. A V-a Conferinta Internationala de chirurgie, Piatra Neamţ, 7-10.10.20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T. Nicola, D. Ancușa, M. Preda, N. Cireap, A. Jeberean, A. J. Hajjar, Neoplasmul de col uterin: Tratament chirurgical, Prezentare orală la Conferința cu tema “Cancerul de col uterin”, 2011, Arad, Volum de rezumate, Pag. 71-74, ISBN: 978 – 973 – 664 – 490 – 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Arial" w:hAnsi="Arial" w:cs="Arial"/>
                <w:sz w:val="24"/>
                <w:szCs w:val="24"/>
                <w:lang w:val="ro-RO" w:eastAsia="ro-RO"/>
              </w:rPr>
            </w:pPr>
            <w:r>
              <w:rPr>
                <w:rFonts w:cs="Arial" w:ascii="Arial" w:hAnsi="Arial"/>
                <w:sz w:val="24"/>
                <w:szCs w:val="24"/>
                <w:lang w:val="ro-RO" w:eastAsia="ro-RO"/>
              </w:rPr>
              <w:t xml:space="preserve">Arias-Pulido H, Cimino-Mathews AM, Chaher N, Qualls CR, Joste N, Colpaert C, Marotti JD, Chamberlin MD, Foisey MG, Prossnitz ER, Emens LA, Fiering S </w:t>
            </w:r>
            <w:hyperlink r:id="rId2">
              <w:r>
                <w:rPr>
                  <w:rStyle w:val="InternetLink"/>
                  <w:rFonts w:cs="Arial" w:ascii="Arial" w:hAnsi="Arial"/>
                  <w:sz w:val="24"/>
                  <w:szCs w:val="24"/>
                  <w:lang w:val="ro-RO" w:eastAsia="ro-RO"/>
                </w:rPr>
                <w:t>Differential effects of CD20+ B cells and PD-L1+ immune cells on pathologic complete response and outcome: comparison between inflammatory breast cancer and locally advanced breast cancer patients.</w:t>
              </w:r>
            </w:hyperlink>
            <w:r>
              <w:rPr>
                <w:rFonts w:cs="Arial" w:ascii="Arial" w:hAnsi="Arial"/>
                <w:sz w:val="24"/>
                <w:szCs w:val="24"/>
                <w:lang w:val="ro-RO" w:eastAsia="ro-RO"/>
              </w:rPr>
              <w:t xml:space="preserve"> Breast Cancer Res Treat. 2021 Dec;190(3):477-489. doi: 10.1007/s10549-021-06391-5. Epub 2021 Sep 20.PMID: 34542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Journal of Pharmaceutical Research International 2021, Certificate No: SDI/HQ/PR/Cert/77293/MAR in recognition of  an outstanding contribution to the quality of the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color w:val="181818"/>
                <w:sz w:val="24"/>
                <w:szCs w:val="24"/>
                <w:lang w:val="ro-RO"/>
              </w:rPr>
              <w:t>International Journal of Research and Reports in Hematology, 2022, Certificate No: SDI/HQ/PR/Cert/78450/MAR in recognition of  an outstanding contribution to the quality of the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PREDA</w:t>
            </w:r>
            <w:r>
              <w:rPr>
                <w:rFonts w:cs="Arial" w:ascii="Arial" w:hAnsi="Arial"/>
                <w:sz w:val="24"/>
                <w:szCs w:val="24"/>
                <w:lang w:val="ro-RO"/>
              </w:rPr>
              <w:t xml:space="preserve">                PRENUME </w:t>
            </w:r>
            <w:r>
              <w:rPr>
                <w:rFonts w:cs="Arial" w:ascii="Arial" w:hAnsi="Arial"/>
                <w:b/>
                <w:sz w:val="24"/>
                <w:szCs w:val="24"/>
                <w:lang w:val="ro-RO"/>
              </w:rPr>
              <w:t>MARIUS</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Semnătura _____________________________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3"/>
      <w:headerReference w:type="first" r:id="rId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eastAsia="Times New Roman" w:cs="Segoe UI"/>
      <w:sz w:val="18"/>
      <w:szCs w:val="18"/>
      <w:lang w:val="en-US"/>
    </w:rPr>
  </w:style>
  <w:style w:type="character" w:styleId="InternetLink">
    <w:name w:val="Hyperlink"/>
    <w:rPr>
      <w:color w:val="0000FF"/>
      <w:u w:val="single"/>
    </w:rPr>
  </w:style>
  <w:style w:type="character" w:styleId="Docsumauthors">
    <w:name w:val="docsum-authors"/>
    <w:qFormat/>
    <w:rPr/>
  </w:style>
  <w:style w:type="character" w:styleId="Docsumjournalcitation">
    <w:name w:val="docsum-journal-citation"/>
    <w:qFormat/>
    <w:rPr/>
  </w:style>
  <w:style w:type="character" w:styleId="Citationpart">
    <w:name w:val="citation-part"/>
    <w:qFormat/>
    <w:rPr/>
  </w:style>
  <w:style w:type="character" w:styleId="Docsumpmid">
    <w:name w:val="docsum-pm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med.ncbi.nlm.nih.gov/3454277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User</cp:lastModifiedBy>
  <cp:lastPrinted>2022-01-21T19:57:00Z</cp:lastPrinted>
  <dcterms:modified xsi:type="dcterms:W3CDTF">2022-01-21T18:05:00Z</dcterms:modified>
  <cp:revision>86</cp:revision>
  <dc:subject/>
  <dc:title>Anexa 3B</dc:title>
</cp:coreProperties>
</file>