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1"/>
        <w:gridCol w:w="141"/>
        <w:gridCol w:w="281"/>
        <w:gridCol w:w="1220"/>
        <w:gridCol w:w="279"/>
        <w:gridCol w:w="913"/>
        <w:gridCol w:w="311"/>
        <w:gridCol w:w="276"/>
        <w:gridCol w:w="1121"/>
        <w:gridCol w:w="102"/>
        <w:gridCol w:w="173"/>
        <w:gridCol w:w="104"/>
        <w:gridCol w:w="1237"/>
        <w:gridCol w:w="263"/>
        <w:gridCol w:w="1236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529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4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>
                <w:lang w:val="ro-RO"/>
              </w:rPr>
            </w:pPr>
            <w:r>
              <w:rPr>
                <w:lang w:val="ro-RO"/>
              </w:rPr>
              <w:t xml:space="preserve">Curriculum vitae </w:t>
            </w:r>
          </w:p>
          <w:p>
            <w:pPr>
              <w:pStyle w:val="CVTitle"/>
              <w:rPr>
                <w:lang w:val="ro-RO"/>
              </w:rPr>
            </w:pPr>
            <w:r>
              <w:rPr>
                <w:lang w:val="ro-RO"/>
              </w:rPr>
              <w:t xml:space="preserve">Europass 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ţii personale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Nume / Prenume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MajorFirstLine"/>
              <w:spacing w:before="0" w:after="0"/>
              <w:rPr>
                <w:b w:val="false"/>
                <w:b w:val="false"/>
                <w:sz w:val="20"/>
              </w:rPr>
            </w:pPr>
            <w:r>
              <w:rPr/>
              <w:t>Uţu(fosta Ciuturoianu) Dian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dresă(e)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elefon(oane)</w:t>
            </w:r>
          </w:p>
        </w:tc>
        <w:tc>
          <w:tcPr>
            <w:tcW w:w="2834" w:type="dxa"/>
            <w:gridSpan w:val="5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2840" w:type="dxa"/>
            <w:gridSpan w:val="4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ax(uri)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(uri)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aţionalitate(-tăţi)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a naşterii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Sex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Locul de muncă vizat / Domeniul ocupaţiona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FirstLine"/>
              <w:spacing w:before="0" w:after="0"/>
              <w:rPr>
                <w:b/>
                <w:b/>
              </w:rPr>
            </w:pPr>
            <w:r>
              <w:rPr>
                <w:b/>
                <w:sz w:val="24"/>
              </w:rPr>
              <w:t>Medic specialist chirurgie generală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 xml:space="preserve">Experienţa profesională                                                                   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Heading1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rPr/>
            </w:pPr>
            <w:r>
              <w:rPr/>
              <w:t>Martie 2021-prezent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Funcţia sau postul ocupat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rPr/>
            </w:pPr>
            <w:r>
              <w:rPr/>
              <w:t>Medic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Activităţi şi responsabilităţi principale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rPr/>
            </w:pPr>
            <w:r>
              <w:rPr/>
              <w:t>Activitate medical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umele şi adresa angajatorului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rPr/>
            </w:pPr>
            <w:r>
              <w:rPr/>
              <w:t>S.C. MEDLIFE S.R.L.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 xml:space="preserve">Tipul activităţii sau sectorul de activitate                                                               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rPr/>
            </w:pPr>
            <w:r>
              <w:rPr/>
              <w:t>Coordonator centru de vaccinare Covid-19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rPr/>
            </w:pPr>
            <w:r>
              <w:rPr/>
              <w:t xml:space="preserve">2019-prezent 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Funcţia sau postul ocupat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rPr/>
            </w:pPr>
            <w:r>
              <w:rPr/>
              <w:t>Medic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Activităţi şi responsabilităţi principale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rPr/>
            </w:pPr>
            <w:r>
              <w:rPr/>
              <w:t>Activitate medical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umele şi adresa angajatorului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rPr/>
            </w:pPr>
            <w:r>
              <w:rPr/>
              <w:t>Centrul Medical Explomed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 xml:space="preserve">Tipul activităţii sau sectorul de activitate                                                               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rPr/>
            </w:pPr>
            <w:r>
              <w:rPr/>
              <w:t>Membru in comisia siguranța circulației chirurgie generală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rPr/>
            </w:pPr>
            <w:r>
              <w:rPr/>
              <w:t>2019-prezent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Funcţia sau postul ocupat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rPr/>
            </w:pPr>
            <w:r>
              <w:rPr/>
              <w:t>Medic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Activităţi şi responsabilităţi principale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rPr/>
            </w:pPr>
            <w:r>
              <w:rPr/>
              <w:t>Activitate medical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umele şi adresa angajatorului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rPr/>
            </w:pPr>
            <w:r>
              <w:rPr/>
              <w:t>S.C. MEDLIFE S.R.L.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 xml:space="preserve">Tipul activităţii sau sectorul de activitate                                                               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rPr/>
            </w:pPr>
            <w:r>
              <w:rPr/>
              <w:t>Contract de colaborare medicina generala (departament medicina muncii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rPr/>
            </w:pPr>
            <w:r>
              <w:rPr/>
              <w:t xml:space="preserve">2019-2020 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Funcţia sau postul ocupat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rPr/>
            </w:pPr>
            <w:r>
              <w:rPr/>
              <w:t>Medic specialist chirurgie general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Activităţi şi responsabilităţi principale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rPr/>
            </w:pPr>
            <w:r>
              <w:rPr/>
              <w:t>Activitate medical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umele şi adresa angajatorului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rPr/>
            </w:pPr>
            <w:r>
              <w:rPr/>
              <w:t>Spitalul Clinic Judetean De Urgenta Timisoara sectia Chirurgie de Urgenta III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 xml:space="preserve">Tipul activităţii sau sectorul de activitate       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rPr/>
            </w:pPr>
            <w:r>
              <w:rPr/>
              <w:t>Contract de garzi / Contract voluntariat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rPr/>
            </w:pPr>
            <w:r>
              <w:rPr/>
              <w:t xml:space="preserve">2011-2016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rPr/>
            </w:pPr>
            <w:r>
              <w:rPr/>
              <w:t xml:space="preserve">Medic rezident chirurgie generala                                               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rPr/>
            </w:pPr>
            <w:r>
              <w:rPr/>
              <w:t xml:space="preserve">Activitate medicala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rPr/>
            </w:pPr>
            <w:r>
              <w:rPr/>
              <w:t xml:space="preserve">Spitalul Clinic Judetean de Urgenta Timisoara-chirurgie II                         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Medical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rPr/>
            </w:pPr>
            <w:r>
              <w:rPr/>
              <w:t>2015-2016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rPr/>
            </w:pPr>
            <w:r>
              <w:rPr/>
              <w:t>Cadru didactic asociat UMF Timisoar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rPr/>
            </w:pPr>
            <w:r>
              <w:rPr/>
              <w:t>Activitate didactic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rPr/>
            </w:pPr>
            <w:r>
              <w:rPr/>
              <w:t>UMF Timisoara, Facultatea de Farmacie, Disciplina de Toxicologi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rPr/>
            </w:pPr>
            <w:r>
              <w:rPr/>
              <w:t>Învăţământ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rPr/>
            </w:pPr>
            <w:r>
              <w:rPr/>
              <w:t>2014-2015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rPr/>
            </w:pPr>
            <w:r>
              <w:rPr/>
              <w:t xml:space="preserve">Cadru didactic asociat UMF Timisoara </w:t>
            </w:r>
          </w:p>
        </w:tc>
      </w:tr>
      <w:tr>
        <w:trPr>
          <w:trHeight w:val="26" w:hRule="atLeast"/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rPr/>
            </w:pPr>
            <w:r>
              <w:rPr/>
              <w:t>Activitate didactic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rPr/>
            </w:pPr>
            <w:r>
              <w:rPr/>
              <w:t>UMF Timisoara, Facultatea de Medicină, Disciplina de Fiziopatologi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rPr/>
            </w:pPr>
            <w:r>
              <w:rPr/>
              <w:t>Învăţământ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rPr/>
            </w:pPr>
            <w:r>
              <w:rPr/>
              <w:t>2006-2010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rPr/>
            </w:pPr>
            <w:r>
              <w:rPr/>
              <w:t xml:space="preserve">Key Account Manager 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rPr/>
            </w:pPr>
            <w:r>
              <w:rPr/>
              <w:t>Promovare produse farmaceutic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rPr/>
            </w:pPr>
            <w:r>
              <w:rPr/>
              <w:t>Dr.Reddy’s Romani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rPr/>
            </w:pPr>
            <w:r>
              <w:rPr/>
              <w:t>Farmaceutic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ducaţie şi formare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rPr/>
            </w:pPr>
            <w:r>
              <w:rPr/>
              <w:t>18-20.10.2019 si 25-27.10.2019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rPr/>
            </w:pPr>
            <w:r>
              <w:rPr/>
              <w:t>Program de Formare Profesionala Nr. 1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rPr/>
            </w:pPr>
            <w:r>
              <w:rPr/>
              <w:t>Pregatire in tehnici avansate ale abordului minim invaziv in chirurgia oncologica abdominala.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rPr/>
            </w:pPr>
            <w:r>
              <w:rPr/>
              <w:t>Inbunatatirea nivelului competentelor profesionistilor din sistemul medical in domeniul chirurgiei oncologice minim invazive oncologice-PRONCO.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ivelul în clasificarea naţională sau internaţional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rPr/>
            </w:pPr>
            <w:r>
              <w:rPr/>
              <w:t>Educati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rPr/>
            </w:pPr>
            <w:r>
              <w:rPr/>
              <w:t xml:space="preserve">2014-2018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rPr/>
            </w:pPr>
            <w:r>
              <w:rPr/>
              <w:t xml:space="preserve">Student doctorand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rPr/>
            </w:pPr>
            <w:r>
              <w:rPr/>
              <w:t xml:space="preserve">Diplomă de doctor nr. 3693 din 19.03.2019  </w:t>
            </w:r>
            <w:r>
              <w:rPr>
                <w:lang w:val="fr-FR"/>
              </w:rPr>
              <w:t>‘</w:t>
            </w:r>
            <w:r>
              <w:rPr/>
              <w:t xml:space="preserve"> Contribuții la elucidarea rolului stressului oxidativ vascular mediat de monoaminoxidază</w:t>
            </w:r>
            <w:r>
              <w:rPr>
                <w:lang w:val="fr-FR"/>
              </w:rPr>
              <w:t>: studiu experimental și clinic.’</w:t>
            </w:r>
            <w:r>
              <w:rPr/>
              <w:t xml:space="preserve">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rPr/>
            </w:pPr>
            <w:r>
              <w:rPr/>
              <w:t xml:space="preserve">UMF Timisoara                                                                                                                                                  </w:t>
            </w:r>
          </w:p>
          <w:p>
            <w:pPr>
              <w:pStyle w:val="CV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ivelul în clasificarea naţională sau internaţională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rPr/>
            </w:pPr>
            <w:r>
              <w:rPr/>
              <w:t>Educaţie, cercetar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rPr/>
            </w:pPr>
            <w:r>
              <w:rPr/>
              <w:t>2011-2016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rPr/>
            </w:pPr>
            <w:r>
              <w:rPr/>
              <w:t>Medic rezident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rPr/>
            </w:pPr>
            <w:r>
              <w:rPr/>
              <w:t>Diplomă de doctor specialist in chirurgie generala prin Ordinul Ministrului Sanatatii nr. 1623 din 2016.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rPr/>
            </w:pPr>
            <w:r>
              <w:rPr/>
              <w:t>UMF Timisoar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ivelul în clasificarea naţională sau internaţională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rPr/>
            </w:pPr>
            <w:r>
              <w:rPr/>
              <w:t>Educaţi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rPr/>
            </w:pPr>
            <w:r>
              <w:rPr/>
              <w:t>2015-2017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rPr/>
            </w:pPr>
            <w:r>
              <w:rPr/>
              <w:t>Student masterand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rPr>
                <w:lang w:val="en-US"/>
              </w:rPr>
            </w:pPr>
            <w:r>
              <w:rPr/>
              <w:t>Diploma de master ’Medicamente de tip OTC, suplimente alimentare, cosmetice.’ Seria MA, nr. 0150507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rPr/>
            </w:pPr>
            <w:r>
              <w:rPr/>
              <w:t>UMF Timisoar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ivelul în clasificarea naţională sau internaţională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rPr/>
            </w:pPr>
            <w:r>
              <w:rPr/>
              <w:t>Educaţi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rPr/>
            </w:pPr>
            <w:r>
              <w:rPr/>
              <w:t>2012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rPr/>
            </w:pPr>
            <w:r>
              <w:rPr/>
              <w:t>Curs chirurgie laparoscopic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rPr/>
            </w:pPr>
            <w:r>
              <w:rPr/>
              <w:t xml:space="preserve">Certificat de absolvire 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rPr/>
            </w:pPr>
            <w:r>
              <w:rPr/>
              <w:t>UMF Timisoar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ivelul în clasificarea naţională sau internaţională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rPr/>
            </w:pPr>
            <w:r>
              <w:rPr/>
              <w:t>Educaţi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rPr/>
            </w:pPr>
            <w:r>
              <w:rPr/>
              <w:t>2011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rPr/>
            </w:pPr>
            <w:r>
              <w:rPr/>
              <w:t>Complications in Colorectal Surgery”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rPr/>
            </w:pPr>
            <w:r>
              <w:rPr/>
              <w:t>Certificat de absolvir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rPr/>
            </w:pPr>
            <w:r>
              <w:rPr/>
              <w:t>EFISDS Course 2011 Timisoar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ivelul în clasificarea naţională sau internaţională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rPr/>
            </w:pPr>
            <w:r>
              <w:rPr/>
              <w:t>Educaţi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rPr/>
            </w:pPr>
            <w:r>
              <w:rPr/>
              <w:t>2011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rPr/>
            </w:pPr>
            <w:r>
              <w:rPr/>
              <w:t>Curs Patologia si chirurgia glandeii tiroid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rPr/>
            </w:pPr>
            <w:r>
              <w:rPr/>
              <w:t>Certificat de participar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rPr/>
            </w:pPr>
            <w:r>
              <w:rPr/>
              <w:t>UMF Timisoara</w:t>
            </w:r>
          </w:p>
        </w:tc>
      </w:tr>
      <w:tr>
        <w:trPr>
          <w:trHeight w:val="231" w:hRule="atLeast"/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ivelul în clasificarea naţională sau internaţională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rPr/>
            </w:pPr>
            <w:r>
              <w:rPr/>
              <w:t>Educaţi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rPr/>
            </w:pPr>
            <w:r>
              <w:rPr/>
              <w:t>2000-2006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rPr/>
            </w:pPr>
            <w:r>
              <w:rPr/>
              <w:t>Student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rPr/>
            </w:pPr>
            <w:r>
              <w:rPr/>
              <w:t>Diplomă de doctor-medic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rPr/>
            </w:pPr>
            <w:r>
              <w:rPr/>
              <w:t>UMF Timisoara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ivelul în clasificarea naţională sau internaţională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rPr/>
            </w:pPr>
            <w:r>
              <w:rPr/>
              <w:t>Educaţi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ptitudini şi competenţe personale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Limba(i) maternă(e)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MediumFirstLin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Română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napToGrid w:val="fals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MediumFirstLin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napToGrid w:val="fals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MediumFirstLin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MediumFirstLin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 xml:space="preserve">Limba(i) străină(e) </w:t>
            </w:r>
            <w:r>
              <w:rPr>
                <w:szCs w:val="22"/>
              </w:rPr>
              <w:t>cunoscută(e)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MediumFirstLine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/>
            </w:pPr>
            <w:r>
              <w:rPr/>
              <w:t>Autoevaluare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Înţelegere</w:t>
            </w:r>
          </w:p>
        </w:tc>
        <w:tc>
          <w:tcPr>
            <w:tcW w:w="301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Vorbire</w:t>
            </w:r>
          </w:p>
        </w:tc>
        <w:tc>
          <w:tcPr>
            <w:tcW w:w="1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Scrier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Nivel european (*)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Ascultare</w:t>
            </w:r>
          </w:p>
        </w:tc>
        <w:tc>
          <w:tcPr>
            <w:tcW w:w="15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Citire</w:t>
            </w:r>
          </w:p>
        </w:tc>
        <w:tc>
          <w:tcPr>
            <w:tcW w:w="149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ro-RO"/>
              </w:rPr>
            </w:pPr>
            <w:r>
              <w:rPr>
                <w:lang w:val="ro-RO"/>
              </w:rPr>
              <w:t>Participare la conversaţie</w:t>
            </w:r>
          </w:p>
        </w:tc>
        <w:tc>
          <w:tcPr>
            <w:tcW w:w="151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Discurs oral</w:t>
            </w:r>
          </w:p>
        </w:tc>
        <w:tc>
          <w:tcPr>
            <w:tcW w:w="149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Exprimare scrisă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mba engleză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2</w:t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lang w:val="en-US"/>
              </w:rPr>
            </w:pPr>
            <w:r>
              <w:rPr>
                <w:lang w:val="en-US"/>
              </w:rPr>
              <w:t>Utilizator independent</w:t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2</w:t>
            </w:r>
          </w:p>
        </w:tc>
        <w:tc>
          <w:tcPr>
            <w:tcW w:w="122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lang w:val="en-US"/>
              </w:rPr>
            </w:pPr>
            <w:r>
              <w:rPr>
                <w:lang w:val="en-US"/>
              </w:rPr>
              <w:t>Utilizator independent</w:t>
            </w:r>
          </w:p>
        </w:tc>
        <w:tc>
          <w:tcPr>
            <w:tcW w:w="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2</w:t>
            </w:r>
          </w:p>
        </w:tc>
        <w:tc>
          <w:tcPr>
            <w:tcW w:w="1223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lang w:val="en-US"/>
              </w:rPr>
            </w:pPr>
            <w:r>
              <w:rPr>
                <w:lang w:val="en-US"/>
              </w:rPr>
              <w:t>Utilizator independent</w:t>
            </w:r>
          </w:p>
        </w:tc>
        <w:tc>
          <w:tcPr>
            <w:tcW w:w="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2</w:t>
            </w:r>
          </w:p>
        </w:tc>
        <w:tc>
          <w:tcPr>
            <w:tcW w:w="1237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lang w:val="en-US"/>
              </w:rPr>
            </w:pPr>
            <w:r>
              <w:rPr>
                <w:lang w:val="en-US"/>
              </w:rPr>
              <w:t>Utilizator independent</w:t>
            </w:r>
          </w:p>
        </w:tc>
        <w:tc>
          <w:tcPr>
            <w:tcW w:w="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1</w:t>
            </w:r>
          </w:p>
        </w:tc>
        <w:tc>
          <w:tcPr>
            <w:tcW w:w="123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lang w:val="en-US"/>
              </w:rPr>
            </w:pPr>
            <w:r>
              <w:rPr>
                <w:lang w:val="en-US"/>
              </w:rPr>
              <w:t>Utilizator independent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mba franceză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1</w:t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lang w:val="en-US"/>
              </w:rPr>
            </w:pPr>
            <w:r>
              <w:rPr>
                <w:lang w:val="en-US"/>
              </w:rPr>
              <w:t>Utilizator independent</w:t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1</w:t>
            </w:r>
          </w:p>
        </w:tc>
        <w:tc>
          <w:tcPr>
            <w:tcW w:w="122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lang w:val="en-US"/>
              </w:rPr>
            </w:pPr>
            <w:r>
              <w:rPr>
                <w:lang w:val="en-US"/>
              </w:rPr>
              <w:t>Utilizator independent</w:t>
            </w:r>
          </w:p>
        </w:tc>
        <w:tc>
          <w:tcPr>
            <w:tcW w:w="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A2</w:t>
            </w:r>
          </w:p>
        </w:tc>
        <w:tc>
          <w:tcPr>
            <w:tcW w:w="1223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lang w:val="en-US"/>
              </w:rPr>
            </w:pPr>
            <w:r>
              <w:rPr>
                <w:lang w:val="en-US"/>
              </w:rPr>
              <w:t>Utilizator independent</w:t>
            </w:r>
          </w:p>
        </w:tc>
        <w:tc>
          <w:tcPr>
            <w:tcW w:w="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A2</w:t>
            </w:r>
          </w:p>
        </w:tc>
        <w:tc>
          <w:tcPr>
            <w:tcW w:w="1237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lang w:val="en-US"/>
              </w:rPr>
            </w:pPr>
            <w:r>
              <w:rPr>
                <w:lang w:val="en-US"/>
              </w:rPr>
              <w:t>Utilizator independent</w:t>
            </w:r>
          </w:p>
        </w:tc>
        <w:tc>
          <w:tcPr>
            <w:tcW w:w="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>B1</w:t>
            </w:r>
          </w:p>
        </w:tc>
        <w:tc>
          <w:tcPr>
            <w:tcW w:w="123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>
                <w:lang w:val="en-US"/>
              </w:rPr>
            </w:pPr>
            <w:r>
              <w:rPr>
                <w:lang w:val="en-US"/>
              </w:rPr>
              <w:t>Utilizator independent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57" w:type="dxa"/>
            <w:gridSpan w:val="14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 xml:space="preserve">(*) </w:t>
            </w:r>
            <w:hyperlink r:id="rId3">
              <w:r>
                <w:rPr>
                  <w:rStyle w:val="InternetLink"/>
                </w:rPr>
                <w:t>Nivelul Cadrului European Comun de Referinţă Pentru Limbi Străine</w:t>
              </w:r>
            </w:hyperlink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bilităţi sociale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rPr/>
            </w:pPr>
            <w:r>
              <w:rPr/>
              <w:t>Bună capacitatea de a lucra atât individual cât şi în echipă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organizatorice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rPr/>
            </w:pPr>
            <w:r>
              <w:rPr/>
              <w:t>Bună capacitate de desfăşurare şi organizare a activităţii medical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tehnice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rPr/>
            </w:pPr>
            <w:r>
              <w:rPr/>
              <w:t>Experienţă în domeniul medical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de utilizare a calculatorului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rPr/>
            </w:pPr>
            <w:r>
              <w:rPr/>
              <w:t xml:space="preserve">Microsoft Office, Internet </w:t>
            </w:r>
          </w:p>
        </w:tc>
      </w:tr>
      <w:tr>
        <w:trPr>
          <w:cantSplit w:val="true"/>
        </w:trPr>
        <w:tc>
          <w:tcPr>
            <w:tcW w:w="7657" w:type="dxa"/>
            <w:gridSpan w:val="10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3115" w:type="dxa"/>
            <w:gridSpan w:val="6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7" w:type="dxa"/>
            <w:gridSpan w:val="10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115" w:type="dxa"/>
            <w:gridSpan w:val="6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ind w:left="0" w:right="113" w:hanging="0"/>
              <w:jc w:val="left"/>
              <w:rPr/>
            </w:pPr>
            <w:r>
              <w:rPr>
                <w:rFonts w:eastAsia="Arial Narrow"/>
              </w:rPr>
              <w:t xml:space="preserve">             </w:t>
            </w:r>
            <w:r>
              <w:rPr/>
              <w:t>Alte competenţe şi aptitudini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rPr>
                <w:lang w:val="en-US"/>
              </w:rPr>
            </w:pPr>
            <w:r>
              <w:rPr/>
              <w:t xml:space="preserve">Membru </w:t>
            </w:r>
            <w:r>
              <w:rPr>
                <w:lang w:val="en-US"/>
              </w:rPr>
              <w:t>“Colegiul Medicilor din Romania”</w:t>
            </w:r>
          </w:p>
          <w:p>
            <w:pPr>
              <w:pStyle w:val="CV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Permis(e) de conducere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rPr/>
            </w:pPr>
            <w:r>
              <w:rPr/>
              <w:t>Categoria B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nexe</w:t>
            </w:r>
          </w:p>
        </w:tc>
        <w:tc>
          <w:tcPr>
            <w:tcW w:w="7657" w:type="dxa"/>
            <w:gridSpan w:val="14"/>
            <w:tcBorders/>
          </w:tcPr>
          <w:p>
            <w:pPr>
              <w:pStyle w:val="CVNormal"/>
              <w:rPr/>
            </w:pPr>
            <w:r>
              <w:rPr/>
              <w:t>Lista de lucrări științifice</w:t>
            </w:r>
          </w:p>
        </w:tc>
      </w:tr>
    </w:tbl>
    <w:p>
      <w:pPr>
        <w:pStyle w:val="CVNormal"/>
        <w:rPr/>
      </w:pPr>
      <w:r>
        <w:rPr/>
      </w:r>
      <w:r>
        <w:br w:type="page"/>
      </w:r>
    </w:p>
    <w:p>
      <w:pPr>
        <w:pStyle w:val="Normal"/>
        <w:ind w:left="567" w:hanging="0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Normal"/>
        <w:spacing w:lineRule="auto" w:line="360"/>
        <w:ind w:left="426" w:right="565" w:hanging="0"/>
        <w:jc w:val="both"/>
        <w:rPr>
          <w:b/>
          <w:b/>
        </w:rPr>
      </w:pPr>
      <w:r>
        <w:rPr>
          <w:b/>
        </w:rPr>
        <w:t>Lista de lucrari stiintifce:</w:t>
      </w:r>
    </w:p>
    <w:p>
      <w:pPr>
        <w:pStyle w:val="Normal"/>
        <w:numPr>
          <w:ilvl w:val="0"/>
          <w:numId w:val="1"/>
        </w:numPr>
        <w:spacing w:lineRule="auto" w:line="360"/>
        <w:ind w:left="720" w:right="565" w:hanging="360"/>
        <w:jc w:val="both"/>
        <w:rPr/>
      </w:pPr>
      <w:r>
        <w:rPr/>
        <w:t xml:space="preserve">Modulation of vascular reactivity by novel synthetic benzopyran analogues in rat aortas. Alexandra Petrus, Adrian Sturza, </w:t>
      </w:r>
      <w:r>
        <w:rPr>
          <w:b/>
        </w:rPr>
        <w:t>Diana Uțu</w:t>
      </w:r>
      <w:r>
        <w:rPr/>
        <w:t xml:space="preserve">, Oana Duicu, Ovidiu Bedreag, Lorand Kiss, Istvan Baczko, Danina Muntean, Norbert Jost. Rev. Chim. Bucharest 2016, 67 No. 5 pg.908-910, Journal ISSN, Factor de impact 1.232 </w:t>
      </w:r>
      <w:hyperlink r:id="rId4">
        <w:r>
          <w:rPr>
            <w:rStyle w:val="InternetLink"/>
          </w:rPr>
          <w:t>https://hungary.pure.elsevier.com/en/publications/modulation-of-vascular-reactivity-by-novel-synthetic-benzopyran-a</w:t>
        </w:r>
      </w:hyperlink>
    </w:p>
    <w:p>
      <w:pPr>
        <w:pStyle w:val="Normal"/>
        <w:numPr>
          <w:ilvl w:val="0"/>
          <w:numId w:val="1"/>
        </w:numPr>
        <w:spacing w:lineRule="auto" w:line="360"/>
        <w:ind w:left="720" w:right="565" w:hanging="360"/>
        <w:jc w:val="both"/>
        <w:rPr/>
      </w:pPr>
      <w:r>
        <w:rPr/>
        <w:t xml:space="preserve">Emergency vascular access through a cuffed iliac vein catheter. A report of 2 cases. S.Pantea, </w:t>
      </w:r>
      <w:r>
        <w:rPr>
          <w:b/>
        </w:rPr>
        <w:t>D.Uțu</w:t>
      </w:r>
      <w:r>
        <w:rPr/>
        <w:t xml:space="preserve">, C. Iorga, I. Bengulescu, V. Strambu, A.Chiotoroiu Revista Industria Textila 2016, numarul 6, vol.67, pg. 392-395 noiembrie-decembrie , Journal ISSN, Factor de Impact 0.387, </w:t>
      </w:r>
      <w:hyperlink r:id="rId5">
        <w:r>
          <w:rPr>
            <w:rStyle w:val="InternetLink"/>
          </w:rPr>
          <w:t>http://www.revistaindustriatextila.ro/images/Textila_nr_6_2016_web.pdf</w:t>
        </w:r>
      </w:hyperlink>
    </w:p>
    <w:p>
      <w:pPr>
        <w:pStyle w:val="Normal"/>
        <w:numPr>
          <w:ilvl w:val="0"/>
          <w:numId w:val="1"/>
        </w:numPr>
        <w:spacing w:lineRule="auto" w:line="360"/>
        <w:ind w:left="720" w:right="565" w:hanging="360"/>
        <w:jc w:val="both"/>
        <w:rPr/>
      </w:pPr>
      <w:r>
        <w:rPr/>
        <w:t xml:space="preserve">Contribution of Monoamine Oxidases to Vascular Oxidative Stress in Patients With End Stage Renal Disease Requiring Hemodialysis </w:t>
      </w:r>
      <w:r>
        <w:rPr>
          <w:b/>
        </w:rPr>
        <w:t>D. Uțu</w:t>
      </w:r>
      <w:r>
        <w:rPr/>
        <w:t xml:space="preserve">, S. Pantea, D. Muntean, A. Sturza Canadian Journal of Physiology and Pharmacology, 2017, 95(11): 1383-1388, Journal ISSN, Factor de Impact 2.21, </w:t>
      </w:r>
      <w:hyperlink r:id="rId6">
        <w:r>
          <w:rPr>
            <w:rStyle w:val="InternetLink"/>
          </w:rPr>
          <w:t>https://doi.org/10.1139/cjpp-2017-0067</w:t>
        </w:r>
      </w:hyperlink>
    </w:p>
    <w:p>
      <w:pPr>
        <w:pStyle w:val="Normal"/>
        <w:numPr>
          <w:ilvl w:val="0"/>
          <w:numId w:val="1"/>
        </w:numPr>
        <w:spacing w:lineRule="auto" w:line="360"/>
        <w:ind w:left="720" w:right="565" w:hanging="360"/>
        <w:jc w:val="both"/>
        <w:rPr/>
      </w:pPr>
      <w:r>
        <w:rPr/>
        <w:t xml:space="preserve">Monoamine oxidase inhibition improves vascular function and reduces oxidative stress in rats with lipopolysaccharide-induced inflammation. Rațiu C, </w:t>
      </w:r>
      <w:r>
        <w:rPr>
          <w:b/>
        </w:rPr>
        <w:t>Uțu D</w:t>
      </w:r>
      <w:r>
        <w:rPr/>
        <w:t xml:space="preserve">, Petruș A, Norbert P, Olariu S, Duicu O, Sturza A, Muntean DM. Gen Physiol Biophys. 2018 Jul 31, Journal ISSN, Factor de Impact 1.309 </w:t>
      </w:r>
      <w:hyperlink r:id="rId7">
        <w:r>
          <w:rPr>
            <w:rStyle w:val="InternetLink"/>
          </w:rPr>
          <w:t>https://www.ncbi.nlm.nih.gov/pubmed/30061472</w:t>
        </w:r>
      </w:hyperlink>
    </w:p>
    <w:p>
      <w:pPr>
        <w:pStyle w:val="Normal"/>
        <w:numPr>
          <w:ilvl w:val="0"/>
          <w:numId w:val="1"/>
        </w:numPr>
        <w:spacing w:lineRule="auto" w:line="360"/>
        <w:ind w:left="720" w:right="565" w:hanging="360"/>
        <w:jc w:val="both"/>
        <w:rPr/>
      </w:pPr>
      <w:r>
        <w:rPr/>
        <w:t xml:space="preserve">Vitamin D improves vascular function and decreases monoamine oxidase A expression in experimental diabetes Adrian Sturza, Adrian Văduva, </w:t>
      </w:r>
      <w:r>
        <w:rPr>
          <w:b/>
        </w:rPr>
        <w:t>Diana Uțu</w:t>
      </w:r>
      <w:r>
        <w:rPr/>
        <w:t xml:space="preserve">, Corina Rațiu, Norbert Pop, Oana Duicu, Sorin Olariu, Danina Muntean Mol Cell Biochem. 2018, Aug 30. Journal ISSN, Factor de Impact 2.795 </w:t>
      </w:r>
      <w:hyperlink r:id="rId8">
        <w:r>
          <w:rPr>
            <w:rStyle w:val="InternetLink"/>
          </w:rPr>
          <w:t>https://link.springer.com/article/10.1007%2Fs11010-018-3429-2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20" w:right="565" w:hanging="360"/>
        <w:jc w:val="both"/>
        <w:rPr/>
      </w:pPr>
      <w:r>
        <w:rPr/>
        <w:t xml:space="preserve">Disfunctia endoteliala a caii vasculare in hemodializa: posibila implicare a stress-ului oxidativ mediat de monoaminooxidaze,         </w:t>
      </w:r>
      <w:r>
        <w:rPr>
          <w:b/>
        </w:rPr>
        <w:t>D. Uțu</w:t>
      </w:r>
      <w:r>
        <w:rPr/>
        <w:t>, A. Sturza, S. Pantea, D. Muntean Clasic si modern in fiziopatologie. O abordare integrativa in educatie si cercetare, editura „Gr. T. Popa”, U.M.F Iasi, 2015, pp. 181-186, ISBN 978-606-544-310-5.</w:t>
      </w:r>
    </w:p>
    <w:sectPr>
      <w:headerReference w:type="default" r:id="rId9"/>
      <w:footerReference w:type="default" r:id="rId10"/>
      <w:type w:val="nextPage"/>
      <w:pgSz w:w="11906" w:h="16838"/>
      <w:pgMar w:left="567" w:right="567" w:gutter="0" w:header="72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ina / - Curriculum vitae al </w:t>
          </w:r>
        </w:p>
        <w:p>
          <w:pPr>
            <w:pStyle w:val="CVFooterLeft"/>
            <w:rPr/>
          </w:pPr>
          <w:r>
            <w:rPr/>
            <w:t xml:space="preserve">Utu Diana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>
              <w:lang w:val="en-US"/>
            </w:rPr>
          </w:pPr>
          <w:r>
            <w:rPr>
              <w:lang w:val="en-US"/>
            </w:rPr>
            <w:t>Pentru mai multe informaţii despre Europass accesaţi pagina: http://europass.cedefop.europa.eu</w:t>
          </w:r>
        </w:p>
        <w:p>
          <w:pPr>
            <w:pStyle w:val="CVFooterRight"/>
            <w:rPr/>
          </w:pPr>
          <w:r>
            <w:rPr/>
            <w:t xml:space="preserve">© </w:t>
          </w:r>
          <w:r>
            <w:rPr>
              <w:szCs w:val="16"/>
              <w:lang w:val="ro-RO"/>
            </w:rPr>
            <w:t>Comunităţile</w:t>
          </w:r>
          <w:r>
            <w:rPr/>
            <w:t xml:space="preserve"> Europene, 2003   20060628</w:t>
          </w:r>
        </w:p>
      </w:tc>
    </w:tr>
  </w:tbl>
  <w:p>
    <w:pPr>
      <w:pStyle w:val="CVFooter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it">
    <w:name w:val="hit"/>
    <w:qFormat/>
    <w:rPr/>
  </w:style>
  <w:style w:type="character" w:styleId="Bf">
    <w:name w:val="bf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ro-RO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ro-RO" w:bidi="ar-SA" w:eastAsia="zh-CN"/>
    </w:rPr>
  </w:style>
  <w:style w:type="paragraph" w:styleId="GridTitle">
    <w:name w:val="Grid Title"/>
    <w:basedOn w:val="GridStandard"/>
    <w:qFormat/>
    <w:pPr>
      <w:pageBreakBefore/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20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20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  <w:style w:type="paragraph" w:styleId="Char">
    <w:name w:val=" Char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LanguageSelfAssessmentGrid/ro" TargetMode="External"/><Relationship Id="rId4" Type="http://schemas.openxmlformats.org/officeDocument/2006/relationships/hyperlink" Target="https://hungary.pure.elsevier.com/en/publications/modulation-of-vascular-reactivity-by-novel-synthetic-benzopyran-a" TargetMode="External"/><Relationship Id="rId5" Type="http://schemas.openxmlformats.org/officeDocument/2006/relationships/hyperlink" Target="http://www.revistaindustriatextila.ro/images/Textila_nr_6_2016_web.pdf" TargetMode="External"/><Relationship Id="rId6" Type="http://schemas.openxmlformats.org/officeDocument/2006/relationships/hyperlink" Target="https://doi.org/10.1139/cjpp-2017-0067" TargetMode="External"/><Relationship Id="rId7" Type="http://schemas.openxmlformats.org/officeDocument/2006/relationships/hyperlink" Target="https://www.ncbi.nlm.nih.gov/pubmed/30061472" TargetMode="External"/><Relationship Id="rId8" Type="http://schemas.openxmlformats.org/officeDocument/2006/relationships/hyperlink" Target="https://link.springer.com/article/10.1007%2Fs11010-018-3429-2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1T08:29:00Z</dcterms:created>
  <dc:creator>PHT</dc:creator>
  <dc:description/>
  <cp:keywords/>
  <dc:language>en-US</dc:language>
  <cp:lastModifiedBy>DCC</cp:lastModifiedBy>
  <cp:lastPrinted>2016-01-21T14:46:00Z</cp:lastPrinted>
  <dcterms:modified xsi:type="dcterms:W3CDTF">2022-01-21T09:18:00Z</dcterms:modified>
  <cp:revision>35</cp:revision>
  <dc:subject/>
  <dc:title>Curriculum vitae Europass</dc:title>
</cp:coreProperties>
</file>