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IRONA CEREC SW 4.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las Andreea Isabela, Reabilitarea estetica cu sisteme CAD/CAM, 202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an Elisabeth, Reabilitarea zonei laterale cu ajutorul coroanelor integral ceramic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vanel Simeon Mihai, Tehnici CAD-CAM de realizare ale fatetelor pe dintii frontali,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umeniuc Denisa, Reabilitarea zonei frontale cu ajutorul coroanelor integral ceramic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ako Monica Naomi, Restaurari integral ceramice realizate prin tehnologia CAD-CAM,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ennis A. Iuhasz, Recalibrarea zonelor frontale cu ajutorul materialelor integral fizionomice, 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lavius Marian Malaet, Sinterizarea maselor ceramice traditionale pe schelete metalice turnat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bie Antonia Hannelore, Placarea cu mase ceramice a scheletelor metalice obtinute prin SLS,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ikhess Mustafa, Particularitatile rasinilor diacrilice compozite utilizate in restaurari partiale fix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 w:cs="Arial"/>
                <w:color w:val="000000"/>
                <w:sz w:val="24"/>
                <w:szCs w:val="24"/>
              </w:rPr>
            </w:pPr>
            <w:r>
              <w:rPr>
                <w:rFonts w:eastAsia="Calibri" w:cs="Arial" w:ascii="Arial Narrow" w:hAnsi="Arial Narrow"/>
                <w:color w:val="000000"/>
                <w:sz w:val="24"/>
                <w:szCs w:val="24"/>
              </w:rPr>
              <w:t>Cristian Zaharia, Virgil-Florin Duma, Cosmin Sinescu, Vlad Socoliuc, Izabell Craciunescu, Rodica Paula Turcu, Catalin Nicolae Marin, Anca Tudor, Mihai Rominu, Meda-Lavinia Negrutiu, Dental adhesive interfaces reinforced with magnetic nanoparticles: Evaluation and modeling with micro-ct versus optical microscopy, Materials, 4sept 2020, http://dx.doi.org/10.3390/ma13183908 IF:3.6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sz w:val="24"/>
                <w:szCs w:val="24"/>
                <w:lang w:val="ro-RO"/>
              </w:rPr>
            </w:pPr>
            <w:r>
              <w:rPr>
                <w:rFonts w:cs="Arial Narrow" w:ascii="Arial Narrow" w:hAnsi="Arial Narrow"/>
                <w:sz w:val="24"/>
                <w:szCs w:val="24"/>
                <w:lang w:val="ro-RO"/>
              </w:rPr>
              <w:t>Cristian Zaharia , Cosmin Sinescu, Alin Gabriel Gabor, Vlad Socoliuc, Serban Talpos, Tareq Hajaj, Paula Sfirloaga, Roxana Oancea, Marinela Miclau, Meda Lavinia Negrutiu , Influences of Polymeric Magnetic Encapsulated Nanoparticles on the Adhesive Layer for Composite Materials Used for Class I Dental Fillings , Rev. Materiale Plastice, 56, No. 2, 2019, pag. 399 404 IF 1,5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rPr>
            </w:pPr>
            <w:r>
              <w:rPr>
                <w:rFonts w:cs="Arial Narrow" w:ascii="Arial Narrow" w:hAnsi="Arial Narrow"/>
              </w:rPr>
              <w:t>Cristian Zaharia, Cosmin Sinescu, Alin-Gabriel Gabor, Andreea Codruta Cojocariu, Vlad Socoliuc, Camelia Szuhanek, Meda-Lavinia Negrutiu, MicroCT Analisys of Dental AdhesivesLoaded with Nanoparticles, REV.CHIM. (Bucharest), 70, No.5, 2019 IF 1.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 w:cs="Arial"/>
                <w:color w:val="000000"/>
                <w:sz w:val="24"/>
                <w:szCs w:val="24"/>
              </w:rPr>
            </w:pPr>
            <w:r>
              <w:rPr>
                <w:rFonts w:eastAsia="Calibri" w:cs="Arial" w:ascii="Arial Narrow" w:hAnsi="Arial Narrow"/>
                <w:color w:val="000000"/>
                <w:sz w:val="24"/>
                <w:szCs w:val="24"/>
              </w:rPr>
              <w:t>Roxana Oancea, Cristian Zaharia, Alin-Gabriel Gabor, Cosmin Sinescu, Marius Mioc, Delia Berceanu Vaduva, Catalin Petru Simon, Vlad Socoliuc, Mihai Rominu, Meda-LaviniaNegrutiu, Imagistic Analysis of Dental Adhesives Loaded with Nanoparticles Used on Teeth Sealing of Pits and Fissures with Resin Based Materials, Rev. Materiale Plastice, 56, No. 2, 2019, pag. 449 –453 IF1.5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 w:cs="Arial"/>
                <w:color w:val="000000"/>
                <w:sz w:val="24"/>
                <w:szCs w:val="24"/>
              </w:rPr>
            </w:pPr>
            <w:r>
              <w:rPr>
                <w:rFonts w:eastAsia="Calibri" w:cs="Arial" w:ascii="Arial Narrow" w:hAnsi="Arial Narrow"/>
                <w:color w:val="000000"/>
                <w:sz w:val="24"/>
                <w:szCs w:val="24"/>
              </w:rPr>
              <w:t>Șerban Talpoș, Tareq Hajaj, Costin Timofte, Mircea Riviș, Felicia Streian, Mălina Popa, Cosmin Sinescu, Meda Lavinia Negruțiu, Adrian Stan, Cristian Zaharia, Camelia Szuhanek, Emilia Ianeș, Marius Pricop. Implant Surgery UsingBio-compatible Guides. Revista de Materiale Plastice, 55, No. 1, 2018, pg. 38-41. IF 1.1,3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 w:cs="Arial"/>
                <w:color w:val="000000"/>
                <w:sz w:val="24"/>
                <w:szCs w:val="24"/>
              </w:rPr>
            </w:pPr>
            <w:r>
              <w:rPr>
                <w:rFonts w:eastAsia="Calibri" w:cs="Arial" w:ascii="Arial Narrow" w:hAnsi="Arial Narrow"/>
                <w:color w:val="000000"/>
                <w:sz w:val="24"/>
                <w:szCs w:val="24"/>
              </w:rPr>
              <w:t>Tareq Hajaj, Șerban Talpoș Caius Stoian, Meda Lavinia Negruțiu, Camelia Szuhanek, Adrian Tudor Stan</w:t>
            </w:r>
            <w:r>
              <w:rPr>
                <w:rFonts w:eastAsia="Calibri" w:cs="Arial" w:ascii="Arial Narrow" w:hAnsi="Arial Narrow"/>
                <w:b/>
                <w:bCs/>
                <w:color w:val="000000"/>
                <w:sz w:val="24"/>
                <w:szCs w:val="24"/>
              </w:rPr>
              <w:t xml:space="preserve">, </w:t>
            </w:r>
            <w:r>
              <w:rPr>
                <w:rFonts w:eastAsia="Calibri" w:cs="Arial" w:ascii="Arial Narrow" w:hAnsi="Arial Narrow"/>
                <w:color w:val="000000"/>
                <w:sz w:val="24"/>
                <w:szCs w:val="24"/>
              </w:rPr>
              <w:t>Cristian Zaharia, Karin Roxana Hajaj, Monica Licker, Delia Muntean, Emilia Ianeș, Cosmin Sinescu. Determining the biological sealing quality of the implant-abutment interface using Streptococcus Mutans in both, conical and internal hex connections. A comparative study. Revista de Chimie, No. 6, June 2018, pg. 1429 –1430 IF 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 w:cs="Arial"/>
                <w:color w:val="000000"/>
                <w:sz w:val="24"/>
                <w:szCs w:val="24"/>
              </w:rPr>
            </w:pPr>
            <w:r>
              <w:rPr>
                <w:rFonts w:eastAsia="Calibri" w:cs="Arial" w:ascii="Arial Narrow" w:hAnsi="Arial Narrow"/>
                <w:color w:val="000000"/>
                <w:sz w:val="24"/>
                <w:szCs w:val="24"/>
              </w:rPr>
              <w:t>Alin Gabor, Cristian Zaharia, Vlad Todericiu, Camelia Szuhanek, Andreea Codruta Cojocariu, Virgil Florin Duma, Carmen Sticlaru, Meda Lavinia Negrutiu, Iulian Vasile Antoniac, Cosmin Sinescu, Adhesion of Scaffolds with Implants to the Mandibular Bone with a Defect A finite element analysis, Materiale plastice, 55, No. 3, 2018, pag. 393 –397 IF 1.3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 w:cs="Arial"/>
                <w:color w:val="000000"/>
                <w:sz w:val="24"/>
                <w:szCs w:val="24"/>
              </w:rPr>
            </w:pPr>
            <w:r>
              <w:rPr>
                <w:rFonts w:eastAsia="Calibri" w:cs="Arial" w:ascii="Arial Narrow" w:hAnsi="Arial Narrow"/>
                <w:color w:val="000000"/>
                <w:sz w:val="24"/>
                <w:szCs w:val="24"/>
              </w:rPr>
              <w:t>Alin Gabor, Tiberiu Hosszu, Cristian Zaharia, Alexandru Kozma, Andreea Codruta Cojocariu, Meda Lavinia Negrutiu, Camelia Szuhanek, Cosmin Sinescu, 3D Printing of a Mandibular Bone Deffect, Materiale Plastice, 54, No.1, 2017, pag. 29 –31 IF 1.2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w:ascii="Arial Narrow" w:hAnsi="Arial Narrow"/>
                <w:color w:val="000000"/>
                <w:sz w:val="24"/>
                <w:szCs w:val="24"/>
              </w:rPr>
              <w:t>Laura Idoraşi, Sandra AndreeaSecoşan, Alexandru Ogodescu, Cosmin Sinescu, Cristian Zaharia, Adrian Tudor Stan, Adrian G. Podoleanu, Meda-Lavinia Negruţiu, "New ways of combating demineralization: link between classic and allopathic medicine", Proc. SPIE 10591, 2nd Canterbury Conference on OCT with Emphasis on Broadband Optical Sources, 105910K (5 March 2018); doi: 10.1117/12.22817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w:ascii="Arial Narrow" w:hAnsi="Arial Narrow"/>
                <w:color w:val="000000"/>
                <w:sz w:val="24"/>
                <w:szCs w:val="24"/>
              </w:rPr>
              <w:t>Rusu, LC (Rusu, Laura-Cristina); Negrutiu, ML (Negrutiu, Meda Lavinia); Sinescu, C (Sinescu, Cosmin); Hoinoiu, B (Hoinoiu, Bogdan); Zaharia, C (Zaharia, Cristian); Ardelean, L (Ardelean, Lavinia); Duma, VF (Duma, Virgil-Florin); Podoleanu,AG (Podoleanu, Adrian Gh), Different Matrix Evaluation for the Bone Regeneration of Rats Femours using Time Domain Optical Coherence Tomography, FIFTH INTERNATIONAL CONFERENCE ON LASERS INMEDICINE: BIOTECHNOLOGIES INTEGRATED IN DAILY MEDICINE Edited by: Todea C; Podoleanu AG; Duma VF, Book Series: Proceedings of SPIE Volume: 8925, Article Number:89250X, DOI: 10.1117/12.2041752,Conference Title: 5th International Conference on Lasers in Medicine -Biotechnologies Integrated in Daily Medicine, Conference Date:SEP 19-21, 2013, Conference Location: Timisoara, ROMANIA, Published: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 w:cs="Arial"/>
                <w:color w:val="000000"/>
                <w:sz w:val="24"/>
                <w:szCs w:val="24"/>
              </w:rPr>
            </w:pPr>
            <w:r>
              <w:rPr>
                <w:rFonts w:eastAsia="Calibri" w:cs="Arial" w:ascii="Arial Narrow" w:hAnsi="Arial Narrow"/>
                <w:color w:val="000000"/>
                <w:sz w:val="24"/>
                <w:szCs w:val="24"/>
              </w:rPr>
              <w:t>Zaharia C, Gabor AG, Gavrilovici A, Stan AT, Idorasi L, Sinescu C, Negru iu ML. Digital Dentistry—3D Printing Applications. Journal of Interdisciplinary Medicine. 2017; 2:50-53. DOI: 10.1515/jim2017-00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 w:cs="Arial"/>
                <w:color w:val="000000"/>
                <w:sz w:val="24"/>
                <w:szCs w:val="24"/>
              </w:rPr>
            </w:pPr>
            <w:r>
              <w:rPr>
                <w:rFonts w:eastAsia="Calibri" w:cs="Arial" w:ascii="Arial Narrow" w:hAnsi="Arial Narrow"/>
                <w:color w:val="000000"/>
                <w:sz w:val="24"/>
                <w:szCs w:val="24"/>
              </w:rPr>
              <w:t>Alin-Gabriel Gabor, Cristian Zaharia, Adrian Tudor Stan, Andrei Mihai Gavrilovici, Meda-Lavinia Negruțiu, Cosmin Sinescu Digital Dentistry —Digital Impression And CAD/CAM System Applications. Journal of Interdisciplinary Medicine. 2017;2):54-57. DOI: 10.1515/jim-2017-00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rPr>
            </w:pPr>
            <w:r>
              <w:rPr>
                <w:rFonts w:cs="Arial Narrow" w:ascii="Arial Narrow" w:hAnsi="Arial Narrow"/>
              </w:rPr>
              <w:t>Idorași L, Cîrligeriu L, SinescuC, Zaharia C, Stan AT, Negruțiu ML. Silver Nanotechnology —theFuture in Caries Therapy? A Report of Two Cases. Journal of Interdisciplinary Medicine. 2017; 2:67-71. DOI:10.1515/jim-2017-00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 w:cs="Arial"/>
                <w:color w:val="000000"/>
                <w:sz w:val="24"/>
                <w:szCs w:val="24"/>
              </w:rPr>
            </w:pPr>
            <w:r>
              <w:rPr>
                <w:rFonts w:eastAsia="Calibri" w:cs="Arial" w:ascii="Arial Narrow" w:hAnsi="Arial Narrow"/>
                <w:color w:val="000000"/>
                <w:sz w:val="24"/>
                <w:szCs w:val="24"/>
              </w:rPr>
              <w:t>Tareq H., Talpoș Ș., Lang I., Gabor A., Zaharia C</w:t>
            </w:r>
            <w:r>
              <w:rPr>
                <w:rFonts w:eastAsia="Calibri" w:cs="Arial" w:ascii="Arial Narrow" w:hAnsi="Arial Narrow"/>
                <w:b/>
                <w:bCs/>
                <w:color w:val="000000"/>
                <w:sz w:val="24"/>
                <w:szCs w:val="24"/>
              </w:rPr>
              <w:t>.</w:t>
            </w:r>
            <w:r>
              <w:rPr>
                <w:rFonts w:eastAsia="Calibri" w:cs="Arial" w:ascii="Arial Narrow" w:hAnsi="Arial Narrow"/>
                <w:color w:val="000000"/>
                <w:sz w:val="24"/>
                <w:szCs w:val="24"/>
              </w:rPr>
              <w:t>, Krems C., Negruțiu M. L., Sinescu C. The microleakage at the implant –abutment interface. A literature review. Medicine in Evolution, Volume XXIII, No. 2, 2017, pg. 175 –1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II.f. Lucrării științifice premi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w:ascii="Arial Narrow" w:hAnsi="Arial Narrow"/>
                <w:color w:val="000000"/>
                <w:sz w:val="24"/>
                <w:szCs w:val="24"/>
              </w:rPr>
              <w:t>Cristian Zaharia, Virgil-Florin Duma, Cosmin Sinescu, Vlad Socoliuc, Izabell Craciunescu, Rodica Paula Turcu, Catalin Nicolae Marin, Anca Tudor, Mihai Rominu, Meda-Lavinia Negrutiu, Dental adhesive interfaces reinforced with magnetic nanoparticles: Evaluation and modeling with micro-ct versus optical microscopy, PREMIAT</w:t>
            </w:r>
            <w:r>
              <w:rPr>
                <w:rFonts w:eastAsia="Calibri" w:cs="Arial" w:ascii="Arial Narrow" w:hAnsi="Arial Narrow"/>
                <w:color w:val="000000"/>
                <w:sz w:val="24"/>
                <w:szCs w:val="24"/>
                <w:lang w:val="ro-RO"/>
              </w:rPr>
              <w:t xml:space="preserve">Ă: </w:t>
            </w:r>
            <w:r>
              <w:rPr>
                <w:rFonts w:cs="Arial Narrow" w:ascii="Arial Narrow" w:hAnsi="Arial Narrow"/>
                <w:sz w:val="24"/>
                <w:szCs w:val="24"/>
              </w:rPr>
              <w:t>PN-III-P1-1.1- PRECISI-2021- 64704,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t>Cristian Zaharia, Alin Gabriel Gabor, Socoliuc Vlad, Paul Mircea Popovici, Mihai Rominu, Cosmin Sinescu, Meda-Lavinia Negrutiu, MicroCT and optical microscopy evaluation of dental adhesive thickness layer reinforced with magnetic nanoparticles, Napoca Biodent International Symposium, 9</w:t>
            </w:r>
            <w:r>
              <w:rPr>
                <w:rFonts w:cs="Arial Narrow" w:ascii="Arial Narrow" w:hAnsi="Arial Narrow"/>
                <w:color w:val="000000"/>
                <w:sz w:val="24"/>
                <w:szCs w:val="24"/>
                <w:vertAlign w:val="superscript"/>
              </w:rPr>
              <w:t>th</w:t>
            </w:r>
            <w:r>
              <w:rPr>
                <w:rFonts w:cs="Arial Narrow" w:ascii="Arial Narrow" w:hAnsi="Arial Narrow"/>
                <w:color w:val="000000"/>
                <w:sz w:val="24"/>
                <w:szCs w:val="24"/>
              </w:rPr>
              <w:t xml:space="preserve"> edition,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Cristian Zaharia, Alin Gabriel Gabor, Cosmin Sinescu, Virgil Florin Duma, Meda Lavinia Negrutiu, A. Gh.</w:t>
            </w:r>
          </w:p>
          <w:p>
            <w:pPr>
              <w:pStyle w:val="NoSpacing"/>
              <w:jc w:val="both"/>
              <w:rPr/>
            </w:pPr>
            <w:r>
              <w:rPr>
                <w:rFonts w:cs="Arial Narrow" w:ascii="Arial Narrow" w:hAnsi="Arial Narrow"/>
                <w:sz w:val="24"/>
                <w:szCs w:val="24"/>
              </w:rPr>
              <w:t>Podoleanu, Optical Coherence Tomography Hand held devices applications in dentistry , Transilvani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Congress of Dentistry 7th edition, 13 15 octombrie 2016, Cluj Napoc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 w:cs="Arial Narrow"/>
                <w:color w:val="000000"/>
                <w:sz w:val="24"/>
                <w:szCs w:val="24"/>
              </w:rPr>
            </w:pPr>
            <w:r>
              <w:rPr>
                <w:rFonts w:eastAsia="Calibri" w:cs="Arial Narrow" w:ascii="Arial Narrow" w:hAnsi="Arial Narrow"/>
                <w:color w:val="000000"/>
                <w:sz w:val="24"/>
                <w:szCs w:val="24"/>
              </w:rPr>
              <w:t>Cristian Zaharia, Cosmin Sinescu, Meda Lavinia Negrutiu, Adrian Manescu, MicroCT utilizand radiatia SINCROTRON –Aplicatii in medicina dentara</w:t>
            </w:r>
            <w:r>
              <w:rPr>
                <w:rFonts w:eastAsia="Calibri" w:cs="Arial Narrow" w:ascii="Arial Narrow" w:hAnsi="Arial Narrow"/>
                <w:b/>
                <w:bCs/>
                <w:color w:val="000000"/>
                <w:sz w:val="24"/>
                <w:szCs w:val="24"/>
              </w:rPr>
              <w:t xml:space="preserve">, </w:t>
            </w:r>
            <w:r>
              <w:rPr>
                <w:rFonts w:eastAsia="Calibri" w:cs="Arial Narrow" w:ascii="Arial Narrow" w:hAnsi="Arial Narrow"/>
                <w:color w:val="000000"/>
                <w:sz w:val="24"/>
                <w:szCs w:val="24"/>
              </w:rPr>
              <w:t>DenTim 2014, Timis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 w:cs="Arial Narrow"/>
                <w:color w:val="000000"/>
                <w:sz w:val="24"/>
                <w:szCs w:val="24"/>
              </w:rPr>
            </w:pPr>
            <w:r>
              <w:rPr>
                <w:rFonts w:eastAsia="Calibri" w:cs="Arial Narrow" w:ascii="Arial Narrow" w:hAnsi="Arial Narrow"/>
                <w:color w:val="000000"/>
                <w:sz w:val="24"/>
                <w:szCs w:val="24"/>
              </w:rPr>
              <w:t xml:space="preserve">Alexandra Tătucu, GiacomoArmani, Cristian Zaharia, Alin Gabor, L. Nica, Cosmin Sinescu, Meda Negrutiu, Florin Topală, Evaluarea morfologiei endodontice complexe prin metode imagistice, </w:t>
            </w:r>
            <w:r>
              <w:rPr>
                <w:rFonts w:eastAsia="Calibri" w:cs="Arial Narrow" w:ascii="Arial Narrow" w:hAnsi="Arial Narrow"/>
                <w:b/>
                <w:bCs/>
                <w:color w:val="000000"/>
                <w:sz w:val="24"/>
                <w:szCs w:val="24"/>
              </w:rPr>
              <w:t>Premiul I</w:t>
            </w:r>
            <w:r>
              <w:rPr>
                <w:rFonts w:eastAsia="Calibri" w:cs="Arial Narrow" w:ascii="Arial Narrow" w:hAnsi="Arial Narrow"/>
                <w:color w:val="000000"/>
                <w:sz w:val="24"/>
                <w:szCs w:val="24"/>
              </w:rPr>
              <w:t>, Congresul International de Stomatologie pentru Studenti si Tineri Medici, Timisoara,Romania, DenTim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Alin Gabriel Gabor, Cristian Zaharia, Cosmin Sinescu, 3D printing of a mandibular bone defect, GREATER NEW YORK DENTAL MEETING ediția 92, 25 30 noiembrie 2016 , New York, US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Cristian Zaharia, Cosmin Sinescu, Meda L Negrutiu, MicroCT scaffold evaluation for the bone augmentation of rats femours, GREATER NEW YORK DENTAL MEETING ediția 92, 25 30 noiembrie 2016 , New York, US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A.N. Kozma, C. Zaharia, A. Gabor, A. Gavrilovici, V.-F. Duma, M. Rominu, M.L. Negrutiu, C. Sinescu, Maxillary sinus floor elevation using nowadays techniques mixed bone with I-PRF,Belgian Symposium on Tissue Engineering, 14-15 aprilie 2016, Leuven, Belg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C. Zaharia, A. Gabor, A. Kozma, B. Hoinoiu, C. Ioniță, A. Mănescu, V.F. Duma, M.Rominu, C. Sinescu, M.L. Negrutiu, MicroCT matrix evaluation for the bone regeneration of rats femurs, Belgian Symposium on Tissue Engineering, 14-15 aprilie 2016, Leuven, Belg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Times New Roman"/>
              </w:rPr>
            </w:pPr>
            <w:r>
              <w:rPr>
                <w:rFonts w:cs="Times New Roman" w:ascii="Arial Narrow" w:hAnsi="Arial Narrow"/>
              </w:rPr>
              <w:t>A. Gabor, C. Zaharia, A.N. Kozma, A. gavrilovici, V.Tudericiu, V.-F. Duma, M. Rominu, M.L. Negrutiu, C. Sinescu, 3d printing of a mandibular bone defect,Belgian Symposium on Tissue Engineering, 14-15 aprilie 2016, Leuven, Belg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Cristian Zaharia, Alin Gabriel Gabor, Cosmin Sinescu, Meda-Lavinia Negrutiu, Digital Smile Design – viitorul in medicina dentara, International Congress of Dental Medicine for Students and Young Doctors DenTim 2017, Timisoara. Abstract Book, p.32, ISSN2284 75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Zaharia Cristian, Gabor G Alin, Kozma N Alexandru, Ionita Ciprian, Sinescu Cosmin, Negrutiu L Meda, 3D printing – aplicatii in medicina dentara, dentară”, DenTim 2016, ISSN 2284-7510, ISSN-L= 2284-7510, 7-9 aprilie 2016, Timișoar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C. O. Zaharia, A. G. Gabor, F. I. Topală, M. L. Negruțiu, C. Sinescu, V. F. Duma, A. G. Podoleanu, ”OCT evaluation of zirconia fixed partial prosthesis processed with a conventional CAD/CAM technology”, Congresul Federației Internaționale de Laseri în Stomatologie –Divizia Europeană și Conferința Internațională de Laseri în Medicină, 7–9 mai 2015, București,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Cristian Zaharia, Cosmin Sinescu, Meda Lavinia Negrutiu, Adrian Manescu, ”Micro CT utilizând radiația SINCROTRON –Aplicațiiîn medicina dentară”, Congresul Internațional de Medicină Dentară pentru studenți și tineri medici DENTIM, 3-5 aprilie 2014, Timișoar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108"/>
        <w:gridCol w:w="8532"/>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4"/>
                <w:szCs w:val="24"/>
              </w:rPr>
            </w:pPr>
            <w:r>
              <w:rPr>
                <w:rFonts w:cs="Arial Narrow" w:ascii="Arial Narrow" w:hAnsi="Arial Narrow"/>
                <w:sz w:val="24"/>
                <w:szCs w:val="24"/>
              </w:rPr>
              <w:t>Carina Sonia Neagu, Cristian Zaharia, Andreea Codruta Cojocaru, Meda Lavinia Negrutiu, Cosmin Sinescu, Adhesive loaded with magnetic nanoparticles used for reducing the thickness of the adhesive layer between teeth and direct veneers, International congress of dental medicine for students and young doctors 13</w:t>
            </w:r>
            <w:r>
              <w:rPr>
                <w:rFonts w:cs="Arial Narrow" w:ascii="Arial Narrow" w:hAnsi="Arial Narrow"/>
                <w:sz w:val="24"/>
                <w:szCs w:val="24"/>
                <w:vertAlign w:val="superscript"/>
              </w:rPr>
              <w:t>th</w:t>
            </w:r>
            <w:r>
              <w:rPr>
                <w:rFonts w:cs="Arial Narrow" w:ascii="Arial Narrow" w:hAnsi="Arial Narrow"/>
                <w:sz w:val="24"/>
                <w:szCs w:val="24"/>
              </w:rPr>
              <w:t xml:space="preserve"> edition, Dentim, Timisoara, 10-13 april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4"/>
                <w:szCs w:val="24"/>
              </w:rPr>
            </w:pPr>
            <w:r>
              <w:rPr>
                <w:rFonts w:cs="Arial Narrow" w:ascii="Arial Narrow" w:hAnsi="Arial Narrow"/>
                <w:sz w:val="24"/>
                <w:szCs w:val="24"/>
              </w:rPr>
              <w:t>Laura Idorasi, Adrian Tudor Stan, Cristian Zaharia, Andrei Gavrilovici, Simona Hategan, Cosmin Sinescu, Meda Lavinia Negrutiu. Impact of nanotechnology in dentistry: a systematic review. International Congress of Dental Medicine for Students and Young Doctors DenTim 2017, Timisoara. Abstract Book, p.63, ISSN2284 75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4"/>
                <w:szCs w:val="24"/>
              </w:rPr>
            </w:pPr>
            <w:r>
              <w:rPr>
                <w:rFonts w:cs="Arial Narrow" w:ascii="Arial Narrow" w:hAnsi="Arial Narrow"/>
                <w:sz w:val="24"/>
                <w:szCs w:val="24"/>
              </w:rPr>
              <w:t>Sandra Andreea Secosan, Meda-Lavinia Negrutiu, Cosmin Sinescu, Cristian Zaharia, Remineralizarea dentara cu ajutorul produselor naturale, International Congress of Dental Medicine for Students and Young Doctors DenTim 2017, Timisoara. Abstract Book, p.680, ISSN2284 75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Gabor G Alin, Zaharia Cristian, Sinescu Cosmin, Negrutiu L Meda, Aplicatii clinice ale tehnologiei moderne in protezarea fixa si mobila, DenTim 2016, ISSN 2284-7510, ISSN-L= 2284-7510, 7-9 aprilie 2016, Timișoar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Antal A Anca, Cojocariu A Codruta, Cristian Zaharia, Cezar Clonda, Mihai Rominu, Negrutiu Meda, Sinescu Cosmin, Un nou concept privind refacerea unghiului incizal la cavitati de calasa a 4-a, DenTim 2016, ISSN 2284-7510, ISSN-L= 2284-7510, 7-9 aprilie 2 016, Timișoar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Enache B Ioana, Corcoveanu Alis, Gabor Alin, Cristian Zaharia, Negrutiu Meda, Mihai Rominu, Sinescu Cosmin, Metode moderne de machetare, DenTim 2016, ISSN 2284-7510, ISSN-L= 2284-7510, 7-9 aprilie 2 016, Timișoar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S. I. Hategan, C. O. Zaharia, A. G. Gabor, M. Negrutiu, C. Sinescu, A. Jivanescu, ”Influence of scanning system and dentist'slevel of training in the accuracy of digital impressions”,CongresulFederației Internaționale de Laseri în Stomatologie –Divizia Europeană și Conferința Internațională de Laseri în Medicină, 7 –9 mai 2015, București,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A. G. Gabor, C. Zaharia, C. Sinescu, M. L. Negrutiu, A. Juvanescu, V. Duma, F. I. Topală, A. Gh. Podoleanu, S. I. Hategan, ”OCT evaluation of single ceramic crowns: comparison between conventional and chair-side CAD/CAM technologies”, CongresulFederației Internaționale de Laseri în Stomatologie –Divizia Europeană și Conferința Internațională de Laseri în Medicină, 7 –9 mai 2015, București,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sz w:val="24"/>
                <w:szCs w:val="24"/>
              </w:rPr>
            </w:pPr>
            <w:r>
              <w:rPr>
                <w:rFonts w:cs="Arial Narrow" w:ascii="Arial Narrow" w:hAnsi="Arial Narrow"/>
                <w:color w:val="000000"/>
                <w:sz w:val="24"/>
                <w:szCs w:val="24"/>
              </w:rPr>
              <w:t>Negrutiu Meda-Lavinia, Zaharia Cristian, Neagu Carina Sonia, Rominu Mihai, Sinescu Cosmin, Magnetic nanoparticles applications in dentistry, Napoca Biodent International Symposium, 9</w:t>
            </w:r>
            <w:r>
              <w:rPr>
                <w:rFonts w:cs="Arial Narrow" w:ascii="Arial Narrow" w:hAnsi="Arial Narrow"/>
                <w:color w:val="000000"/>
                <w:sz w:val="24"/>
                <w:szCs w:val="24"/>
                <w:vertAlign w:val="superscript"/>
              </w:rPr>
              <w:t>th</w:t>
            </w:r>
            <w:r>
              <w:rPr>
                <w:rFonts w:cs="Arial Narrow" w:ascii="Arial Narrow" w:hAnsi="Arial Narrow"/>
                <w:color w:val="000000"/>
                <w:sz w:val="24"/>
                <w:szCs w:val="24"/>
              </w:rPr>
              <w:t xml:space="preserve"> edition, 2019</w:t>
            </w:r>
            <w:r>
              <w:rPr>
                <w:rFonts w:cs="Arial Narrow" w:ascii="Arial Narrow" w:hAnsi="Arial Narrow"/>
                <w:sz w:val="24"/>
                <w:szCs w:val="24"/>
              </w:rPr>
              <w:t xml:space="preserve"> Cluj-Napoc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3"/>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Cristian Zaharia, Alin Gabriel Gabor, Mihai Rominu, Cosmin Sinescu, Meda-Lavinia Negrutiu, Optical evaluation of dental adhesive layer thickness reinforced with magnetic nanoparticles, 1st International Conference ”Medical Materials Science &amp; Engineering”, Predeal, România, 20 23 feb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Gabor Alin Gabriel, Zaharia Cristian, Cosmin Vancea, Petru Negrea, Mihai Rominu, Negrutiu Meda-Lavinia, Sinescu Cosmin, Micro and macro structural evaluation of ceramic scaffolds characterization for bone augmentation, </w:t>
            </w:r>
            <w:r>
              <w:rPr>
                <w:rFonts w:cs="Arial Narrow" w:ascii="Arial Narrow" w:hAnsi="Arial Narrow"/>
                <w:color w:val="000000"/>
                <w:sz w:val="24"/>
                <w:szCs w:val="24"/>
              </w:rPr>
              <w:t>Napoca Biodent International Symposium, 9</w:t>
            </w:r>
            <w:r>
              <w:rPr>
                <w:rFonts w:cs="Arial Narrow" w:ascii="Arial Narrow" w:hAnsi="Arial Narrow"/>
                <w:color w:val="000000"/>
                <w:sz w:val="24"/>
                <w:szCs w:val="24"/>
                <w:vertAlign w:val="superscript"/>
              </w:rPr>
              <w:t>th</w:t>
            </w:r>
            <w:r>
              <w:rPr>
                <w:rFonts w:cs="Arial Narrow" w:ascii="Arial Narrow" w:hAnsi="Arial Narrow"/>
                <w:color w:val="000000"/>
                <w:sz w:val="24"/>
                <w:szCs w:val="24"/>
              </w:rPr>
              <w:t xml:space="preserve"> edition, 2019</w:t>
            </w:r>
            <w:r>
              <w:rPr>
                <w:rFonts w:cs="Arial Narrow" w:ascii="Arial Narrow" w:hAnsi="Arial Narrow"/>
                <w:sz w:val="24"/>
                <w:szCs w:val="24"/>
              </w:rPr>
              <w:t xml:space="preserve"> Cluj-Napoc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color w:val="000000"/>
                <w:sz w:val="24"/>
                <w:szCs w:val="24"/>
              </w:rPr>
              <w:t>Cristian Zaharia, Alin Gabriel Gabor, Socoliuc Vlad, Paul Mircea Popovici, Mihai Rominu, Cosmin Sinescu, Meda-Lavinia Negrutiu, MicroCT and optical microscopy evaluation of dental adhesive thickness layer reinforced with magnetic nanoparticles, Napoca Biodent International Symposium, 9</w:t>
            </w:r>
            <w:r>
              <w:rPr>
                <w:rFonts w:cs="Arial Narrow" w:ascii="Arial Narrow" w:hAnsi="Arial Narrow"/>
                <w:color w:val="000000"/>
                <w:sz w:val="24"/>
                <w:szCs w:val="24"/>
                <w:vertAlign w:val="superscript"/>
              </w:rPr>
              <w:t>th</w:t>
            </w:r>
            <w:r>
              <w:rPr>
                <w:rFonts w:cs="Arial Narrow" w:ascii="Arial Narrow" w:hAnsi="Arial Narrow"/>
                <w:color w:val="000000"/>
                <w:sz w:val="24"/>
                <w:szCs w:val="24"/>
              </w:rPr>
              <w:t xml:space="preserve"> edition, 2019</w:t>
            </w:r>
            <w:r>
              <w:rPr>
                <w:rFonts w:cs="Arial Narrow" w:ascii="Arial Narrow" w:hAnsi="Arial Narrow"/>
                <w:sz w:val="24"/>
                <w:szCs w:val="24"/>
              </w:rPr>
              <w:t xml:space="preserve"> Cluj-Napoc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sz w:val="24"/>
                <w:szCs w:val="24"/>
              </w:rPr>
              <w:t>Cristian Zaharia, Alin G. Gabor, Alexandru N. Kozma, Ciprian Ioniță, Cosmin Sinescu, Meda L. Negruțiu,''Evaluarea augmentării osoase utilizând tehnica imagistică MicroCT'', Simpozionul Internațional de Stomatologie Napoca Biodent, 8-10 mai 2016, Cluj-Napoc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sz w:val="24"/>
                <w:szCs w:val="24"/>
              </w:rPr>
              <w:t>Alexandru N. Kozma, Alin G. Gabor, Cristian Zaharia, Meda L. Negrutiu, Cosmin Sinescu, ”Evaluarea biointegrării implantelor dentare după ridicarea podelei sinusului maxilar folosind tehnica de amestec al osului cu I-PRF”, Simpozionul Internațional de Stomatologie Napoca Biodent, 8-10 mai 2016, Cluj-Napoc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sz w:val="24"/>
                <w:szCs w:val="24"/>
              </w:rPr>
              <w:t>Alin G. Gabor, Cristian Zaharia, Alexandru N. Kozma, Simona Hațegan, Vlad Tudericiu, Meda L.Negruțiu,Cosmin Sinescu, ”Evaluarea scaffold-urilor realizate prin imprimare 3D pe baza a două tipuri diferite de scanare”, Simpozionul Internațional de Stomatologie Napoca Biodent, 8-10 mai 2016, Cluj-Napoc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sz w:val="24"/>
                <w:szCs w:val="24"/>
              </w:rPr>
              <w:t>A.M. Gavrilovici, S. Hategan, C. Zaharia, A. Gabor, M. Rominu, C. Sinescu, M.L. Negrutiu,”Abordări moderne în modelarea tridimensională în Medicina dentară”, Simpozionul Internațional de Stomatologie Napoca Biodent, 8-10 mai 2016, Cluj-Napoc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sz w:val="24"/>
                <w:szCs w:val="24"/>
              </w:rPr>
              <w:t>Laura-Cristina Rusu, Cristian Zaharia, Alin G. Gabor, Meda L. Negrutiu, ”Evaluarea adaptării marginale a protezelor parțiale fixe la bonturi ceramice”, Simpozionul Internațional de Stomatologie Napoca Biodent, 8-10 mai 2016, Cluj-Napoc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Cristian Zaharia, Cosmin Sinescu, Virgil Florin Duma, Meda-Lavinia Negruțiu, A. Gh. Podoleanu, ”Hand-held Devices Applications for Optical Coherence Tomography in Dentistry”,7th International Conference ”Biomaterials, Tissue Engineering&amp; Medical Devices”, ISSN 2069-0193, ISSN-L 2069-0193, 15-17 septembrie 2016, Constant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A. Gabor, C. Zaharia, A. N. Kozma, V. Tudericiu, V.F. Duma, M.L. Negrutiu, C. Sinescu, Comparison of scaffolds made by 3D printing based on two different types of scan,7th International Conference ”Biomaterials, Tissue Engineering &amp; Medical Devices”, ISSN 2069-0193, ISSN-L 2069-0193, 15-17 septembrie 2016, Constant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Alexandru Nicolae Kozma, Cristian Zaharia,Alin Gabriel Gabor,Cosmin Sinescu,''New Approaches in Regenerative Medicine'', 7th International Conference ”Biomaterials, Tissue Engineering &amp; Medical Devices”, ISSN 2069-0193, ISSN-L 2069-0193, 15-17 septembrie 2016, Constant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Cristian Zaharia, Alin –Gabriel Gabor, Alexandru Nicolae Kozma, Andrei-Mihai Gavrilovici, Alexandru Ogodescu, Cosmin Sinescu, Meda Lavinia Negrutiu, ”Evaluation of bone augmentation with Synchrotron Radiation -Applications in dentistry”, International Conference “The Research World of Interconnection”, November 13-14, 2015 Timis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Laura-Cristina N. Rusu, Meda-Lavinia Negrutiu, Cosmin Sinescu, Bogdan Hoinoiu, Cristian Zaharia, Lavinia Ardelean, Virgil-Florin Duma, Adrian Gh. Podoleanu, ”Different Matrix Evaluatuin for the Bone Regeneration of Rats Femours using Time Domain Optical Coherence Tomography”, Conferința Internațională de Laseri în Medicină, 19-21 septembrie 2013, Timișoar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gridSpan w:val="2"/>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tab/>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Alin Gabriel Gabor, Cristian Zaharia, Meda-Lavinia Negrutiu, Cosmin Sinescu, Structural evaluation of ceramic scaffolds for bone augmentation, Al XI-lea Congres National Zilele Medicinei Dentare Craiovene, Craiova, 6-8 iun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Zaharia Cristian, Alin Gabor, Cosmin Sinescu, Mihai Rominu, Meda Lavinia Negrutiu, Imagistic evaluation of dental adhesives charged with mangetic particles, Al XI-lea Congres National Zilele Medicinei Dentare Craiovene, Craiova, 6-8 iun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Zaharia Cristian, Gabor Alin Gabriel, Stoian Caius, Giucoane Cristian, Tareq Hajaj, Vlad Socoliuc, Sinescu Cosmin, Rominu Mihai, Negrutiu Meda Lavinia, Imagistic evaluation of dental adhesive reinforced with nanoparticles, Al X-lea Congres National Zilele Medicinei Dentare Craiovene, Craiova, 7-9 iun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Caius Stoian, Raluca Todor, Alin Gabor, Cosmin Sinescu, Cristian Zaharia, Meda Lavinia Negrutiu, Mihai Rominu, Adaptarea marginala a unei infrastructuri metalice folosind un aparat de sudura cu arc electric, Al X-lea Congres National Zilele Medicinei Dentare Craiovene, Craiova, 7-9 iun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Alin Gabor, Cristian Zaharia, Caius Stoian, Meda Lavinia Negrutiu, Cosmin Sinescu, Stomatologia Digitala. Aplicatiile imprimarii 3D in stomatologia moderna, Al X-lea Congres National Zilele Medicinei Dentare Craiovene, Craiova, 7-9 iun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Cristian Zaharia, Alin Gabriel Gabor, Cosmin Sinescu, Virgil Florin Duma, Meda Lavinia Negrutiu, A. Gh.</w:t>
            </w:r>
          </w:p>
          <w:p>
            <w:pPr>
              <w:pStyle w:val="NoSpacing"/>
              <w:jc w:val="both"/>
              <w:rPr/>
            </w:pPr>
            <w:r>
              <w:rPr>
                <w:rFonts w:cs="Arial Narrow" w:ascii="Arial Narrow" w:hAnsi="Arial Narrow"/>
                <w:sz w:val="24"/>
                <w:szCs w:val="24"/>
              </w:rPr>
              <w:t>Podoleanu, Optical Coherence Tomography Hand held devices applications in dentistry, Transilvania</w:t>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Congress of Dentistry 7th edition, 13 15 octombrie 2016, Cluj Napoc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A. Gabor, C. Zaharia, A.N. Kozma, V. Tudericiu, M.L. Negrutiu, C. Sinescu, Imprimarea 3D a unor scaffold</w:t>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uri polimerice pe baza a două tipuri diferite de scanare, Transilvania Congress of Dentistry 7th edition, 13 15 octombrie 2016, Cluj Napoc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sz w:val="24"/>
                <w:szCs w:val="24"/>
              </w:rPr>
            </w:pPr>
            <w:r>
              <w:rPr>
                <w:rFonts w:cs="Arial Narrow" w:ascii="Arial Narrow" w:hAnsi="Arial Narrow"/>
                <w:sz w:val="24"/>
                <w:szCs w:val="24"/>
              </w:rPr>
              <w:t>Alexandru Nicolae Kozma, Cristian Zaharia, Alin Gabriel Gabor, Cosmin Sinescu, et al , Tendințe de</w:t>
            </w:r>
          </w:p>
          <w:p>
            <w:pPr>
              <w:pStyle w:val="NoSpacing"/>
              <w:jc w:val="both"/>
              <w:rPr/>
            </w:pPr>
            <w:r>
              <w:rPr>
                <w:rFonts w:cs="Arial Narrow" w:ascii="Arial Narrow" w:hAnsi="Arial Narrow"/>
                <w:sz w:val="24"/>
                <w:szCs w:val="24"/>
              </w:rPr>
              <w:t>augumentare în medicina regenerativă, Transilvania Congress of Dentistry 7th edition, 13 15 octombri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2016, Cluj Napoc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IV.a. Citare de lucrări în sistemul ISI ( se scrie și numele revistei / tratate / monogra</w:t>
      </w:r>
      <w:r>
        <w:rPr/>
        <w:t>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14"/>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Dental Adhesive Interfaces Reinforced with Magnetic Nanoparticles: Evaluation and Modeling with Micro-CT versus Optical Microscopy, By:Zaharia, C (Zaharia, Cristian)[ 1 ] ; Duma, VF (Duma, Virgil-Florin)[ 2,3 ] ; Sinescu, C (Sinescu, Cosmin)[ 1 ] ; Socoliuc, V (Socoliuc, Vlad)[ 4 ] ; Craciunescu, I (Craciunescu, Izabell)[ 5 ] ; Turcu, RP (Turcu, Rodica Paula)[ 5 ] ; Marin, CN (Marin, Catalin Nicolae)[ 6 ] ; Tudor, A (Tudor, Anca)[ 1 ] ; Rominu, M (Rominu, Mihai)[ 1 ] ; Negrutiu, ML (Negrutiu, Meda-Lavinia)[ 1 ], MATERIALS, Volume: 13 Issue: 18, Article Number: 3908, DOI: 10.3390/ma13183908, Published: SEP 2020 </w:t>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Citată în:</w:t>
            </w:r>
          </w:p>
          <w:p>
            <w:pPr>
              <w:pStyle w:val="ListParagraph"/>
              <w:spacing w:lineRule="auto" w:line="240" w:before="0" w:after="0"/>
              <w:ind w:left="0" w:hanging="72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ISI </w:t>
            </w:r>
          </w:p>
          <w:p>
            <w:pPr>
              <w:pStyle w:val="ListParagraph"/>
              <w:numPr>
                <w:ilvl w:val="0"/>
                <w:numId w:val="6"/>
              </w:numPr>
              <w:spacing w:lineRule="auto" w:line="240" w:before="0" w:after="0"/>
              <w:ind w:left="720" w:hanging="72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gnetic motion of superparamagnetic iron oxide nanoparticles-loaded dental adhesives: physicochemical/biological properties, and dentin bonding performance studied through the tooth pulpal pressure model By: Garcia, Isadora Martini; Balhaddad, Abdulrahman A.; Lan, Yucheng; et al. ACTA BIOMATERIALIA  Volume: 134   Pages: 337-347   Published: OCT 15 2021</w:t>
            </w:r>
          </w:p>
          <w:p>
            <w:pPr>
              <w:pStyle w:val="ListParagraph"/>
              <w:numPr>
                <w:ilvl w:val="0"/>
                <w:numId w:val="6"/>
              </w:numPr>
              <w:spacing w:lineRule="auto" w:line="240" w:before="0" w:after="0"/>
              <w:ind w:left="720" w:hanging="72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cro-CT and Microscopy Study of Internal and Marginal Gap to Tooth Surface of Crenelated versus Conventional Dental Indirect Veneers By: Maroiu, Alexandra-Cristina; Sinescu, Cosmin; Duma, Virgil-Florin; et al. MEDICINA-LITHUANIA  Volume: 57   Issue: 8     Article Number: 772   Published: AUG 2021</w:t>
            </w:r>
          </w:p>
          <w:p>
            <w:pPr>
              <w:pStyle w:val="ListParagraph"/>
              <w:numPr>
                <w:ilvl w:val="0"/>
                <w:numId w:val="6"/>
              </w:numPr>
              <w:spacing w:lineRule="auto" w:line="240" w:before="0" w:after="0"/>
              <w:ind w:left="720" w:hanging="72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ntal Diagnosis and Treatment Assessments: Between X-rays Radiography and Optical Coherence Tomography By: Erdelyi, Ralph-Alexandru; Duma, Virgil-Florin; Sinescu, Cosmin; et al. MATERIALS  Volume: 13   Issue: 21     Article Number: 4825   Published: NOV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Influences of Polymeric Magnetic Encapsulated Nanoparticles on the Adhesive Layer for Composite Materials Used for Class I Dental Fillings</w:t>
            </w:r>
          </w:p>
          <w:p>
            <w:pPr>
              <w:pStyle w:val="ListParagraph"/>
              <w:spacing w:lineRule="auto" w:line="240" w:before="0" w:after="0"/>
              <w:ind w:left="0" w:hanging="0"/>
              <w:contextualSpacing/>
              <w:jc w:val="both"/>
              <w:rPr>
                <w:rFonts w:ascii="Arial Narrow" w:hAnsi="Arial Narrow" w:eastAsia="Calibri" w:cs="Calibri"/>
                <w:sz w:val="24"/>
                <w:szCs w:val="24"/>
                <w:lang w:val="en"/>
              </w:rPr>
            </w:pPr>
            <w:r>
              <w:rPr>
                <w:rFonts w:cs="Arial Narrow" w:ascii="Arial Narrow" w:hAnsi="Arial Narrow"/>
                <w:color w:val="181818"/>
                <w:sz w:val="24"/>
                <w:szCs w:val="24"/>
              </w:rPr>
              <w:t>By:Zaharia, C (Zaharia, Cristian)</w:t>
            </w:r>
            <w:r>
              <w:rPr>
                <w:rFonts w:cs="Arial Narrow" w:ascii="Arial Narrow" w:hAnsi="Arial Narrow"/>
                <w:color w:val="181818"/>
                <w:sz w:val="24"/>
                <w:szCs w:val="24"/>
                <w:vertAlign w:val="superscript"/>
              </w:rPr>
              <w:t>[ </w:t>
            </w:r>
            <w:r>
              <w:fldChar w:fldCharType="begin"/>
            </w:r>
            <w:r>
              <w:rPr>
                <w:rStyle w:val="InternetLink"/>
                <w:vertAlign w:val="superscript"/>
                <w:sz w:val="24"/>
                <w:szCs w:val="24"/>
                <w:rFonts w:cs="Arial Narrow" w:ascii="Arial Narrow" w:hAnsi="Arial Narrow"/>
              </w:rPr>
              <w:instrText xml:space="preserve"> HYPERLINK "http://cel.webofknowledge.com/InboundService.do?app=wos&amp;product=CEL&amp;Func=Frame&amp;SrcApp=Publons&amp;SrcAuth=Publons_CEL&amp;locale=en-US&amp;SID=F1N8QiDBuxDDVNPjWan&amp;customersID=Publons_CEL&amp;smartRedirect=yes&amp;mode=FullRecord&amp;IsProductCode=Yes&amp;Init=Yes&amp;action=retrieve&amp;UT=WOS%3A000476641000021" \l "addressWOS:000476641000021-1"</w:instrText>
            </w:r>
            <w:r>
              <w:rPr>
                <w:rStyle w:val="InternetLink"/>
                <w:vertAlign w:val="superscript"/>
                <w:sz w:val="24"/>
                <w:szCs w:val="24"/>
                <w:rFonts w:cs="Arial Narrow" w:ascii="Arial Narrow" w:hAnsi="Arial Narrow"/>
              </w:rPr>
              <w:fldChar w:fldCharType="separate"/>
            </w:r>
            <w:r>
              <w:rPr>
                <w:rStyle w:val="InternetLink"/>
                <w:rFonts w:cs="Arial Narrow" w:ascii="Arial Narrow" w:hAnsi="Arial Narrow"/>
                <w:sz w:val="24"/>
                <w:szCs w:val="24"/>
                <w:vertAlign w:val="superscript"/>
              </w:rPr>
              <w:t>1</w:t>
            </w:r>
            <w:r>
              <w:rPr>
                <w:rStyle w:val="InternetLink"/>
                <w:vertAlign w:val="superscript"/>
                <w:sz w:val="24"/>
                <w:szCs w:val="24"/>
                <w:rFonts w:cs="Arial Narrow" w:ascii="Arial Narrow" w:hAnsi="Arial Narrow"/>
              </w:rPr>
              <w:fldChar w:fldCharType="end"/>
            </w:r>
            <w:r>
              <w:rPr>
                <w:rFonts w:cs="Arial Narrow" w:ascii="Arial Narrow" w:hAnsi="Arial Narrow"/>
                <w:color w:val="181818"/>
                <w:sz w:val="24"/>
                <w:szCs w:val="24"/>
                <w:vertAlign w:val="superscript"/>
              </w:rPr>
              <w:t> ] </w:t>
            </w:r>
            <w:r>
              <w:rPr>
                <w:rFonts w:cs="Arial Narrow" w:ascii="Arial Narrow" w:hAnsi="Arial Narrow"/>
                <w:color w:val="181818"/>
                <w:sz w:val="24"/>
                <w:szCs w:val="24"/>
              </w:rPr>
              <w:t>; Sinescu, C (Sinescu, Cosmin)</w:t>
            </w:r>
            <w:r>
              <w:rPr>
                <w:rFonts w:cs="Arial Narrow" w:ascii="Arial Narrow" w:hAnsi="Arial Narrow"/>
                <w:color w:val="181818"/>
                <w:sz w:val="24"/>
                <w:szCs w:val="24"/>
                <w:vertAlign w:val="superscript"/>
              </w:rPr>
              <w:t>[ </w:t>
            </w:r>
            <w:r>
              <w:fldChar w:fldCharType="begin"/>
            </w:r>
            <w:r>
              <w:rPr>
                <w:rStyle w:val="InternetLink"/>
                <w:vertAlign w:val="superscript"/>
                <w:sz w:val="24"/>
                <w:szCs w:val="24"/>
                <w:rFonts w:cs="Arial Narrow" w:ascii="Arial Narrow" w:hAnsi="Arial Narrow"/>
              </w:rPr>
              <w:instrText xml:space="preserve"> HYPERLINK "http://cel.webofknowledge.com/InboundService.do?app=wos&amp;product=CEL&amp;Func=Frame&amp;SrcApp=Publons&amp;SrcAuth=Publons_CEL&amp;locale=en-US&amp;SID=F1N8QiDBuxDDVNPjWan&amp;customersID=Publons_CEL&amp;smartRedirect=yes&amp;mode=FullRecord&amp;IsProductCode=Yes&amp;Init=Yes&amp;action=retrieve&amp;UT=WOS%3A000476641000021" \l "addressWOS:000476641000021-1"</w:instrText>
            </w:r>
            <w:r>
              <w:rPr>
                <w:rStyle w:val="InternetLink"/>
                <w:vertAlign w:val="superscript"/>
                <w:sz w:val="24"/>
                <w:szCs w:val="24"/>
                <w:rFonts w:cs="Arial Narrow" w:ascii="Arial Narrow" w:hAnsi="Arial Narrow"/>
              </w:rPr>
              <w:fldChar w:fldCharType="separate"/>
            </w:r>
            <w:r>
              <w:rPr>
                <w:rStyle w:val="InternetLink"/>
                <w:rFonts w:cs="Arial Narrow" w:ascii="Arial Narrow" w:hAnsi="Arial Narrow"/>
                <w:sz w:val="24"/>
                <w:szCs w:val="24"/>
                <w:vertAlign w:val="superscript"/>
              </w:rPr>
              <w:t>1</w:t>
            </w:r>
            <w:r>
              <w:rPr>
                <w:rStyle w:val="InternetLink"/>
                <w:vertAlign w:val="superscript"/>
                <w:sz w:val="24"/>
                <w:szCs w:val="24"/>
                <w:rFonts w:cs="Arial Narrow" w:ascii="Arial Narrow" w:hAnsi="Arial Narrow"/>
              </w:rPr>
              <w:fldChar w:fldCharType="end"/>
            </w:r>
            <w:r>
              <w:rPr>
                <w:rFonts w:cs="Arial Narrow" w:ascii="Arial Narrow" w:hAnsi="Arial Narrow"/>
                <w:color w:val="181818"/>
                <w:sz w:val="24"/>
                <w:szCs w:val="24"/>
                <w:vertAlign w:val="superscript"/>
              </w:rPr>
              <w:t> ] </w:t>
            </w:r>
            <w:r>
              <w:rPr>
                <w:rFonts w:cs="Arial Narrow" w:ascii="Arial Narrow" w:hAnsi="Arial Narrow"/>
                <w:color w:val="181818"/>
                <w:sz w:val="24"/>
                <w:szCs w:val="24"/>
              </w:rPr>
              <w:t>; Gabor, AG (Gabor, Alin-Gabriel)</w:t>
            </w:r>
            <w:r>
              <w:rPr>
                <w:rFonts w:cs="Arial Narrow" w:ascii="Arial Narrow" w:hAnsi="Arial Narrow"/>
                <w:color w:val="181818"/>
                <w:sz w:val="24"/>
                <w:szCs w:val="24"/>
                <w:vertAlign w:val="superscript"/>
              </w:rPr>
              <w:t>[ </w:t>
            </w:r>
            <w:r>
              <w:fldChar w:fldCharType="begin"/>
            </w:r>
            <w:r>
              <w:rPr>
                <w:rStyle w:val="InternetLink"/>
                <w:vertAlign w:val="superscript"/>
                <w:sz w:val="24"/>
                <w:szCs w:val="24"/>
                <w:rFonts w:cs="Arial Narrow" w:ascii="Arial Narrow" w:hAnsi="Arial Narrow"/>
              </w:rPr>
              <w:instrText xml:space="preserve"> HYPERLINK "http://cel.webofknowledge.com/InboundService.do?app=wos&amp;product=CEL&amp;Func=Frame&amp;SrcApp=Publons&amp;SrcAuth=Publons_CEL&amp;locale=en-US&amp;SID=F1N8QiDBuxDDVNPjWan&amp;customersID=Publons_CEL&amp;smartRedirect=yes&amp;mode=FullRecord&amp;IsProductCode=Yes&amp;Init=Yes&amp;action=retrieve&amp;UT=WOS%3A000476641000021" \l "addressWOS:000476641000021-1"</w:instrText>
            </w:r>
            <w:r>
              <w:rPr>
                <w:rStyle w:val="InternetLink"/>
                <w:vertAlign w:val="superscript"/>
                <w:sz w:val="24"/>
                <w:szCs w:val="24"/>
                <w:rFonts w:cs="Arial Narrow" w:ascii="Arial Narrow" w:hAnsi="Arial Narrow"/>
              </w:rPr>
              <w:fldChar w:fldCharType="separate"/>
            </w:r>
            <w:r>
              <w:rPr>
                <w:rStyle w:val="InternetLink"/>
                <w:rFonts w:cs="Arial Narrow" w:ascii="Arial Narrow" w:hAnsi="Arial Narrow"/>
                <w:sz w:val="24"/>
                <w:szCs w:val="24"/>
                <w:vertAlign w:val="superscript"/>
              </w:rPr>
              <w:t>1</w:t>
            </w:r>
            <w:r>
              <w:rPr>
                <w:rStyle w:val="InternetLink"/>
                <w:vertAlign w:val="superscript"/>
                <w:sz w:val="24"/>
                <w:szCs w:val="24"/>
                <w:rFonts w:cs="Arial Narrow" w:ascii="Arial Narrow" w:hAnsi="Arial Narrow"/>
              </w:rPr>
              <w:fldChar w:fldCharType="end"/>
            </w:r>
            <w:r>
              <w:rPr>
                <w:rFonts w:cs="Arial Narrow" w:ascii="Arial Narrow" w:hAnsi="Arial Narrow"/>
                <w:color w:val="181818"/>
                <w:sz w:val="24"/>
                <w:szCs w:val="24"/>
                <w:vertAlign w:val="superscript"/>
              </w:rPr>
              <w:t> ] </w:t>
            </w:r>
            <w:r>
              <w:rPr>
                <w:rFonts w:cs="Arial Narrow" w:ascii="Arial Narrow" w:hAnsi="Arial Narrow"/>
                <w:color w:val="181818"/>
                <w:sz w:val="24"/>
                <w:szCs w:val="24"/>
              </w:rPr>
              <w:t>; Socoliuc, V (Socoliuc, Vlad)</w:t>
            </w:r>
            <w:r>
              <w:rPr>
                <w:rFonts w:cs="Arial Narrow" w:ascii="Arial Narrow" w:hAnsi="Arial Narrow"/>
                <w:color w:val="181818"/>
                <w:sz w:val="24"/>
                <w:szCs w:val="24"/>
                <w:vertAlign w:val="superscript"/>
              </w:rPr>
              <w:t>[ </w:t>
            </w:r>
            <w:r>
              <w:fldChar w:fldCharType="begin"/>
            </w:r>
            <w:r>
              <w:rPr>
                <w:rStyle w:val="InternetLink"/>
                <w:vertAlign w:val="superscript"/>
                <w:sz w:val="24"/>
                <w:szCs w:val="24"/>
                <w:rFonts w:cs="Arial Narrow" w:ascii="Arial Narrow" w:hAnsi="Arial Narrow"/>
              </w:rPr>
              <w:instrText xml:space="preserve"> HYPERLINK "http://cel.webofknowledge.com/InboundService.do?app=wos&amp;product=CEL&amp;Func=Frame&amp;SrcApp=Publons&amp;SrcAuth=Publons_CEL&amp;locale=en-US&amp;SID=F1N8QiDBuxDDVNPjWan&amp;customersID=Publons_CEL&amp;smartRedirect=yes&amp;mode=FullRecord&amp;IsProductCode=Yes&amp;Init=Yes&amp;action=retrieve&amp;UT=WOS%3A000476641000021" \l "addressWOS:000476641000021-2"</w:instrText>
            </w:r>
            <w:r>
              <w:rPr>
                <w:rStyle w:val="InternetLink"/>
                <w:vertAlign w:val="superscript"/>
                <w:sz w:val="24"/>
                <w:szCs w:val="24"/>
                <w:rFonts w:cs="Arial Narrow" w:ascii="Arial Narrow" w:hAnsi="Arial Narrow"/>
              </w:rPr>
              <w:fldChar w:fldCharType="separate"/>
            </w:r>
            <w:r>
              <w:rPr>
                <w:rStyle w:val="InternetLink"/>
                <w:rFonts w:cs="Arial Narrow" w:ascii="Arial Narrow" w:hAnsi="Arial Narrow"/>
                <w:sz w:val="24"/>
                <w:szCs w:val="24"/>
                <w:vertAlign w:val="superscript"/>
              </w:rPr>
              <w:t>2</w:t>
            </w:r>
            <w:r>
              <w:rPr>
                <w:rStyle w:val="InternetLink"/>
                <w:vertAlign w:val="superscript"/>
                <w:sz w:val="24"/>
                <w:szCs w:val="24"/>
                <w:rFonts w:cs="Arial Narrow" w:ascii="Arial Narrow" w:hAnsi="Arial Narrow"/>
              </w:rPr>
              <w:fldChar w:fldCharType="end"/>
            </w:r>
            <w:r>
              <w:rPr>
                <w:rFonts w:cs="Arial Narrow" w:ascii="Arial Narrow" w:hAnsi="Arial Narrow"/>
                <w:color w:val="181818"/>
                <w:sz w:val="24"/>
                <w:szCs w:val="24"/>
                <w:vertAlign w:val="superscript"/>
              </w:rPr>
              <w:t> ] </w:t>
            </w:r>
            <w:r>
              <w:rPr>
                <w:rFonts w:cs="Arial Narrow" w:ascii="Arial Narrow" w:hAnsi="Arial Narrow"/>
                <w:color w:val="181818"/>
                <w:sz w:val="24"/>
                <w:szCs w:val="24"/>
              </w:rPr>
              <w:t>; Talpos, S (Talpos, Serban)</w:t>
            </w:r>
            <w:r>
              <w:rPr>
                <w:rFonts w:cs="Arial Narrow" w:ascii="Arial Narrow" w:hAnsi="Arial Narrow"/>
                <w:color w:val="181818"/>
                <w:sz w:val="24"/>
                <w:szCs w:val="24"/>
                <w:vertAlign w:val="superscript"/>
              </w:rPr>
              <w:t>[ </w:t>
            </w:r>
            <w:r>
              <w:fldChar w:fldCharType="begin"/>
            </w:r>
            <w:r>
              <w:rPr>
                <w:rStyle w:val="InternetLink"/>
                <w:vertAlign w:val="superscript"/>
                <w:sz w:val="24"/>
                <w:szCs w:val="24"/>
                <w:rFonts w:cs="Arial Narrow" w:ascii="Arial Narrow" w:hAnsi="Arial Narrow"/>
              </w:rPr>
              <w:instrText xml:space="preserve"> HYPERLINK "http://cel.webofknowledge.com/InboundService.do?app=wos&amp;product=CEL&amp;Func=Frame&amp;SrcApp=Publons&amp;SrcAuth=Publons_CEL&amp;locale=en-US&amp;SID=F1N8QiDBuxDDVNPjWan&amp;customersID=Publons_CEL&amp;smartRedirect=yes&amp;mode=FullRecord&amp;IsProductCode=Yes&amp;Init=Yes&amp;action=retrieve&amp;UT=WOS%3A000476641000021" \l "addressWOS:000476641000021-1"</w:instrText>
            </w:r>
            <w:r>
              <w:rPr>
                <w:rStyle w:val="InternetLink"/>
                <w:vertAlign w:val="superscript"/>
                <w:sz w:val="24"/>
                <w:szCs w:val="24"/>
                <w:rFonts w:cs="Arial Narrow" w:ascii="Arial Narrow" w:hAnsi="Arial Narrow"/>
              </w:rPr>
              <w:fldChar w:fldCharType="separate"/>
            </w:r>
            <w:r>
              <w:rPr>
                <w:rStyle w:val="InternetLink"/>
                <w:rFonts w:cs="Arial Narrow" w:ascii="Arial Narrow" w:hAnsi="Arial Narrow"/>
                <w:sz w:val="24"/>
                <w:szCs w:val="24"/>
                <w:vertAlign w:val="superscript"/>
              </w:rPr>
              <w:t>1</w:t>
            </w:r>
            <w:r>
              <w:rPr>
                <w:rStyle w:val="InternetLink"/>
                <w:vertAlign w:val="superscript"/>
                <w:sz w:val="24"/>
                <w:szCs w:val="24"/>
                <w:rFonts w:cs="Arial Narrow" w:ascii="Arial Narrow" w:hAnsi="Arial Narrow"/>
              </w:rPr>
              <w:fldChar w:fldCharType="end"/>
            </w:r>
            <w:r>
              <w:rPr>
                <w:rFonts w:cs="Arial Narrow" w:ascii="Arial Narrow" w:hAnsi="Arial Narrow"/>
                <w:color w:val="181818"/>
                <w:sz w:val="24"/>
                <w:szCs w:val="24"/>
                <w:vertAlign w:val="superscript"/>
              </w:rPr>
              <w:t> ] </w:t>
            </w:r>
            <w:r>
              <w:rPr>
                <w:rFonts w:cs="Arial Narrow" w:ascii="Arial Narrow" w:hAnsi="Arial Narrow"/>
                <w:color w:val="181818"/>
                <w:sz w:val="24"/>
                <w:szCs w:val="24"/>
              </w:rPr>
              <w:t>; Hajaj, T (Hajaj, Tareq)</w:t>
            </w:r>
            <w:r>
              <w:rPr>
                <w:rFonts w:cs="Arial Narrow" w:ascii="Arial Narrow" w:hAnsi="Arial Narrow"/>
                <w:color w:val="181818"/>
                <w:sz w:val="24"/>
                <w:szCs w:val="24"/>
                <w:vertAlign w:val="superscript"/>
              </w:rPr>
              <w:t>[ </w:t>
            </w:r>
            <w:r>
              <w:fldChar w:fldCharType="begin"/>
            </w:r>
            <w:r>
              <w:rPr>
                <w:rStyle w:val="InternetLink"/>
                <w:vertAlign w:val="superscript"/>
                <w:sz w:val="24"/>
                <w:szCs w:val="24"/>
                <w:rFonts w:cs="Arial Narrow" w:ascii="Arial Narrow" w:hAnsi="Arial Narrow"/>
              </w:rPr>
              <w:instrText xml:space="preserve"> HYPERLINK "http://cel.webofknowledge.com/InboundService.do?app=wos&amp;product=CEL&amp;Func=Frame&amp;SrcApp=Publons&amp;SrcAuth=Publons_CEL&amp;locale=en-US&amp;SID=F1N8QiDBuxDDVNPjWan&amp;customersID=Publons_CEL&amp;smartRedirect=yes&amp;mode=FullRecord&amp;IsProductCode=Yes&amp;Init=Yes&amp;action=retrieve&amp;UT=WOS%3A000476641000021" \l "addressWOS:000476641000021-1"</w:instrText>
            </w:r>
            <w:r>
              <w:rPr>
                <w:rStyle w:val="InternetLink"/>
                <w:vertAlign w:val="superscript"/>
                <w:sz w:val="24"/>
                <w:szCs w:val="24"/>
                <w:rFonts w:cs="Arial Narrow" w:ascii="Arial Narrow" w:hAnsi="Arial Narrow"/>
              </w:rPr>
              <w:fldChar w:fldCharType="separate"/>
            </w:r>
            <w:r>
              <w:rPr>
                <w:rStyle w:val="InternetLink"/>
                <w:rFonts w:cs="Arial Narrow" w:ascii="Arial Narrow" w:hAnsi="Arial Narrow"/>
                <w:sz w:val="24"/>
                <w:szCs w:val="24"/>
                <w:vertAlign w:val="superscript"/>
              </w:rPr>
              <w:t>1</w:t>
            </w:r>
            <w:r>
              <w:rPr>
                <w:rStyle w:val="InternetLink"/>
                <w:vertAlign w:val="superscript"/>
                <w:sz w:val="24"/>
                <w:szCs w:val="24"/>
                <w:rFonts w:cs="Arial Narrow" w:ascii="Arial Narrow" w:hAnsi="Arial Narrow"/>
              </w:rPr>
              <w:fldChar w:fldCharType="end"/>
            </w:r>
            <w:r>
              <w:rPr>
                <w:rFonts w:cs="Arial Narrow" w:ascii="Arial Narrow" w:hAnsi="Arial Narrow"/>
                <w:color w:val="181818"/>
                <w:sz w:val="24"/>
                <w:szCs w:val="24"/>
                <w:vertAlign w:val="superscript"/>
              </w:rPr>
              <w:t> ] </w:t>
            </w:r>
            <w:r>
              <w:rPr>
                <w:rFonts w:cs="Arial Narrow" w:ascii="Arial Narrow" w:hAnsi="Arial Narrow"/>
                <w:color w:val="181818"/>
                <w:sz w:val="24"/>
                <w:szCs w:val="24"/>
              </w:rPr>
              <w:t>; Sfirloaga, P (Sfirloaga, Paula)</w:t>
            </w:r>
            <w:r>
              <w:rPr>
                <w:rFonts w:cs="Arial Narrow" w:ascii="Arial Narrow" w:hAnsi="Arial Narrow"/>
                <w:color w:val="181818"/>
                <w:sz w:val="24"/>
                <w:szCs w:val="24"/>
                <w:vertAlign w:val="superscript"/>
              </w:rPr>
              <w:t>[ </w:t>
            </w:r>
            <w:r>
              <w:fldChar w:fldCharType="begin"/>
            </w:r>
            <w:r>
              <w:rPr>
                <w:rStyle w:val="InternetLink"/>
                <w:vertAlign w:val="superscript"/>
                <w:sz w:val="24"/>
                <w:szCs w:val="24"/>
                <w:rFonts w:cs="Arial Narrow" w:ascii="Arial Narrow" w:hAnsi="Arial Narrow"/>
              </w:rPr>
              <w:instrText xml:space="preserve"> HYPERLINK "http://cel.webofknowledge.com/InboundService.do?app=wos&amp;product=CEL&amp;Func=Frame&amp;SrcApp=Publons&amp;SrcAuth=Publons_CEL&amp;locale=en-US&amp;SID=F1N8QiDBuxDDVNPjWan&amp;customersID=Publons_CEL&amp;smartRedirect=yes&amp;mode=FullRecord&amp;IsProductCode=Yes&amp;Init=Yes&amp;action=retrieve&amp;UT=WOS%3A000476641000021" \l "addressWOS:000476641000021-3"</w:instrText>
            </w:r>
            <w:r>
              <w:rPr>
                <w:rStyle w:val="InternetLink"/>
                <w:vertAlign w:val="superscript"/>
                <w:sz w:val="24"/>
                <w:szCs w:val="24"/>
                <w:rFonts w:cs="Arial Narrow" w:ascii="Arial Narrow" w:hAnsi="Arial Narrow"/>
              </w:rPr>
              <w:fldChar w:fldCharType="separate"/>
            </w:r>
            <w:r>
              <w:rPr>
                <w:rStyle w:val="InternetLink"/>
                <w:rFonts w:cs="Arial Narrow" w:ascii="Arial Narrow" w:hAnsi="Arial Narrow"/>
                <w:sz w:val="24"/>
                <w:szCs w:val="24"/>
                <w:vertAlign w:val="superscript"/>
              </w:rPr>
              <w:t>3</w:t>
            </w:r>
            <w:r>
              <w:rPr>
                <w:rStyle w:val="InternetLink"/>
                <w:vertAlign w:val="superscript"/>
                <w:sz w:val="24"/>
                <w:szCs w:val="24"/>
                <w:rFonts w:cs="Arial Narrow" w:ascii="Arial Narrow" w:hAnsi="Arial Narrow"/>
              </w:rPr>
              <w:fldChar w:fldCharType="end"/>
            </w:r>
            <w:r>
              <w:rPr>
                <w:rFonts w:cs="Arial Narrow" w:ascii="Arial Narrow" w:hAnsi="Arial Narrow"/>
                <w:color w:val="181818"/>
                <w:sz w:val="24"/>
                <w:szCs w:val="24"/>
                <w:vertAlign w:val="superscript"/>
              </w:rPr>
              <w:t> ] </w:t>
            </w:r>
            <w:r>
              <w:rPr>
                <w:rFonts w:cs="Arial Narrow" w:ascii="Arial Narrow" w:hAnsi="Arial Narrow"/>
                <w:color w:val="181818"/>
                <w:sz w:val="24"/>
                <w:szCs w:val="24"/>
              </w:rPr>
              <w:t>; Oancea, R (Oancea, Roxana)</w:t>
            </w:r>
            <w:r>
              <w:rPr>
                <w:rFonts w:cs="Arial Narrow" w:ascii="Arial Narrow" w:hAnsi="Arial Narrow"/>
                <w:color w:val="181818"/>
                <w:sz w:val="24"/>
                <w:szCs w:val="24"/>
                <w:vertAlign w:val="superscript"/>
              </w:rPr>
              <w:t>[ </w:t>
            </w:r>
            <w:r>
              <w:fldChar w:fldCharType="begin"/>
            </w:r>
            <w:r>
              <w:rPr>
                <w:rStyle w:val="InternetLink"/>
                <w:vertAlign w:val="superscript"/>
                <w:sz w:val="24"/>
                <w:szCs w:val="24"/>
                <w:rFonts w:cs="Arial Narrow" w:ascii="Arial Narrow" w:hAnsi="Arial Narrow"/>
              </w:rPr>
              <w:instrText xml:space="preserve"> HYPERLINK "http://cel.webofknowledge.com/InboundService.do?app=wos&amp;product=CEL&amp;Func=Frame&amp;SrcApp=Publons&amp;SrcAuth=Publons_CEL&amp;locale=en-US&amp;SID=F1N8QiDBuxDDVNPjWan&amp;customersID=Publons_CEL&amp;smartRedirect=yes&amp;mode=FullRecord&amp;IsProductCode=Yes&amp;Init=Yes&amp;action=retrieve&amp;UT=WOS%3A000476641000021" \l "addressWOS:000476641000021-1"</w:instrText>
            </w:r>
            <w:r>
              <w:rPr>
                <w:rStyle w:val="InternetLink"/>
                <w:vertAlign w:val="superscript"/>
                <w:sz w:val="24"/>
                <w:szCs w:val="24"/>
                <w:rFonts w:cs="Arial Narrow" w:ascii="Arial Narrow" w:hAnsi="Arial Narrow"/>
              </w:rPr>
              <w:fldChar w:fldCharType="separate"/>
            </w:r>
            <w:r>
              <w:rPr>
                <w:rStyle w:val="InternetLink"/>
                <w:rFonts w:cs="Arial Narrow" w:ascii="Arial Narrow" w:hAnsi="Arial Narrow"/>
                <w:sz w:val="24"/>
                <w:szCs w:val="24"/>
                <w:vertAlign w:val="superscript"/>
              </w:rPr>
              <w:t>1</w:t>
            </w:r>
            <w:r>
              <w:rPr>
                <w:rStyle w:val="InternetLink"/>
                <w:vertAlign w:val="superscript"/>
                <w:sz w:val="24"/>
                <w:szCs w:val="24"/>
                <w:rFonts w:cs="Arial Narrow" w:ascii="Arial Narrow" w:hAnsi="Arial Narrow"/>
              </w:rPr>
              <w:fldChar w:fldCharType="end"/>
            </w:r>
            <w:r>
              <w:rPr>
                <w:rFonts w:cs="Arial Narrow" w:ascii="Arial Narrow" w:hAnsi="Arial Narrow"/>
                <w:color w:val="181818"/>
                <w:sz w:val="24"/>
                <w:szCs w:val="24"/>
                <w:vertAlign w:val="superscript"/>
              </w:rPr>
              <w:t> ] </w:t>
            </w:r>
            <w:r>
              <w:rPr>
                <w:rFonts w:cs="Arial Narrow" w:ascii="Arial Narrow" w:hAnsi="Arial Narrow"/>
                <w:color w:val="181818"/>
                <w:sz w:val="24"/>
                <w:szCs w:val="24"/>
              </w:rPr>
              <w:t>; Miclau, M (Miclau, Marinela)</w:t>
            </w:r>
            <w:r>
              <w:rPr>
                <w:rFonts w:cs="Arial Narrow" w:ascii="Arial Narrow" w:hAnsi="Arial Narrow"/>
                <w:color w:val="181818"/>
                <w:sz w:val="24"/>
                <w:szCs w:val="24"/>
                <w:vertAlign w:val="superscript"/>
              </w:rPr>
              <w:t>[ </w:t>
            </w:r>
            <w:r>
              <w:fldChar w:fldCharType="begin"/>
            </w:r>
            <w:r>
              <w:rPr>
                <w:rStyle w:val="InternetLink"/>
                <w:vertAlign w:val="superscript"/>
                <w:sz w:val="24"/>
                <w:szCs w:val="24"/>
                <w:rFonts w:cs="Arial Narrow" w:ascii="Arial Narrow" w:hAnsi="Arial Narrow"/>
              </w:rPr>
              <w:instrText xml:space="preserve"> HYPERLINK "http://cel.webofknowledge.com/InboundService.do?app=wos&amp;product=CEL&amp;Func=Frame&amp;SrcApp=Publons&amp;SrcAuth=Publons_CEL&amp;locale=en-US&amp;SID=F1N8QiDBuxDDVNPjWan&amp;customersID=Publons_CEL&amp;smartRedirect=yes&amp;mode=FullRecord&amp;IsProductCode=Yes&amp;Init=Yes&amp;action=retrieve&amp;UT=WOS%3A000476641000021" \l "addressWOS:000476641000021-3"</w:instrText>
            </w:r>
            <w:r>
              <w:rPr>
                <w:rStyle w:val="InternetLink"/>
                <w:vertAlign w:val="superscript"/>
                <w:sz w:val="24"/>
                <w:szCs w:val="24"/>
                <w:rFonts w:cs="Arial Narrow" w:ascii="Arial Narrow" w:hAnsi="Arial Narrow"/>
              </w:rPr>
              <w:fldChar w:fldCharType="separate"/>
            </w:r>
            <w:r>
              <w:rPr>
                <w:rStyle w:val="InternetLink"/>
                <w:rFonts w:cs="Arial Narrow" w:ascii="Arial Narrow" w:hAnsi="Arial Narrow"/>
                <w:sz w:val="24"/>
                <w:szCs w:val="24"/>
                <w:vertAlign w:val="superscript"/>
              </w:rPr>
              <w:t>3</w:t>
            </w:r>
            <w:r>
              <w:rPr>
                <w:rStyle w:val="InternetLink"/>
                <w:vertAlign w:val="superscript"/>
                <w:sz w:val="24"/>
                <w:szCs w:val="24"/>
                <w:rFonts w:cs="Arial Narrow" w:ascii="Arial Narrow" w:hAnsi="Arial Narrow"/>
              </w:rPr>
              <w:fldChar w:fldCharType="end"/>
            </w:r>
            <w:r>
              <w:rPr>
                <w:rFonts w:cs="Arial Narrow" w:ascii="Arial Narrow" w:hAnsi="Arial Narrow"/>
                <w:color w:val="181818"/>
                <w:sz w:val="24"/>
                <w:szCs w:val="24"/>
                <w:vertAlign w:val="superscript"/>
              </w:rPr>
              <w:t> ] </w:t>
            </w:r>
            <w:r>
              <w:rPr>
                <w:rFonts w:cs="Arial Narrow" w:ascii="Arial Narrow" w:hAnsi="Arial Narrow"/>
                <w:color w:val="181818"/>
                <w:sz w:val="24"/>
                <w:szCs w:val="24"/>
              </w:rPr>
              <w:t xml:space="preserve">; Negrutiu, ML (Negrutiu, Meda-Lavinia) </w:t>
            </w:r>
            <w:r>
              <w:rPr>
                <w:rFonts w:eastAsia="Calibri" w:cs="Calibri" w:ascii="Arial Narrow" w:hAnsi="Arial Narrow"/>
                <w:sz w:val="24"/>
                <w:szCs w:val="24"/>
                <w:lang w:val="en"/>
              </w:rPr>
              <w:t>MATERIALE PLASTICE Volume: 56 Issue: 2 Pages: 399-404 Published: JUN 2019</w:t>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Citată în:</w:t>
            </w:r>
          </w:p>
          <w:p>
            <w:pPr>
              <w:pStyle w:val="ListParagraph"/>
              <w:numPr>
                <w:ilvl w:val="0"/>
                <w:numId w:val="9"/>
              </w:numPr>
              <w:spacing w:lineRule="auto" w:line="240" w:before="0" w:after="0"/>
              <w:contextualSpacing/>
              <w:jc w:val="both"/>
              <w:rPr>
                <w:rFonts w:ascii="Arial Narrow" w:hAnsi="Arial Narrow" w:cs="Arial Narrow"/>
                <w:color w:val="181818"/>
                <w:sz w:val="24"/>
                <w:szCs w:val="24"/>
              </w:rPr>
            </w:pPr>
            <w:r>
              <w:rPr>
                <w:rFonts w:eastAsia="Calibri" w:cs="Calibri" w:ascii="Arial Narrow" w:hAnsi="Arial Narrow"/>
                <w:sz w:val="24"/>
                <w:szCs w:val="24"/>
                <w:lang w:val="en"/>
              </w:rPr>
              <w:t>Dental Adhesive Interfaces Reinforced with Magnetic Nanoparticles: Evaluation and Modeling with Micro-CT versus Optical Microscopy By: Zaharia, Cristian; Duma, Virgil-Florin; Sinescu, Cosmin; et al. MATERIALS  Volume: 13   Issue: 18     Article Number: 3908   Published: SEP 202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Calibri"/>
                <w:sz w:val="24"/>
                <w:szCs w:val="24"/>
                <w:lang w:val="en"/>
              </w:rPr>
            </w:pPr>
            <w:r>
              <w:rPr>
                <w:rFonts w:eastAsia="Calibri" w:cs="Calibri" w:ascii="Arial Narrow" w:hAnsi="Arial Narrow"/>
                <w:sz w:val="24"/>
                <w:szCs w:val="24"/>
                <w:lang w:val="en"/>
              </w:rPr>
              <w:t>Imagistic Analysis of Dental Adhesives Loaded with Nanoparticles Used on Teeth Sealing of Pits and Fissures with Resin Based Materials, By:Oancea, R (Oancea, Roxana)[ 1 ] ; Zaharia, C (Zaharia, Cristian)[ 1 ] ; Gabor, AG (Gabor, Alin-Gabriel)[ 1 ] ; Sinescu, C (Sinescu, Cosmin)[ 1 ] ; Mioc, M (Mioc, Marius)[ 2 ] ; Vaduva, DB (Vaduva, Delia Berceanu)[ 2 ] ; Simon, CP (Simon, Catalin Petru)[ 1 ] ; Socoliuc, V (Socoliuc, Vlad)[ 3 ] ; Rominu, M (Rominu, Mihai)[ 1 ] ; Negrutiu, ML (Negrutiu, Meda-Lavinia)[ 1 ] MATERIALE PLASTICE, Volume: 56 Issue: 2 Pages: 449-453, Published: JUN 201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in:</w:t>
            </w:r>
          </w:p>
          <w:p>
            <w:pPr>
              <w:pStyle w:val="ListParagraph"/>
              <w:numPr>
                <w:ilvl w:val="0"/>
                <w:numId w:val="2"/>
              </w:numPr>
              <w:spacing w:lineRule="auto" w:line="240" w:before="0" w:after="0"/>
              <w:contextualSpacing/>
              <w:jc w:val="both"/>
              <w:rPr>
                <w:rFonts w:ascii="Arial Narrow" w:hAnsi="Arial Narrow" w:cs="Arial Narrow"/>
                <w:color w:val="181818"/>
                <w:sz w:val="24"/>
                <w:szCs w:val="24"/>
                <w:lang w:val="ro-RO"/>
              </w:rPr>
            </w:pPr>
            <w:r>
              <w:rPr>
                <w:rFonts w:eastAsia="Calibri" w:cs="Calibri" w:ascii="Arial Narrow" w:hAnsi="Arial Narrow"/>
                <w:sz w:val="24"/>
                <w:szCs w:val="24"/>
                <w:lang w:val="en"/>
              </w:rPr>
              <w:t>Dental Adhesive Interfaces Reinforced with Magnetic Nanoparticles: Evaluation and Modeling with Micro-CT versus Optical Microscopy By: Zaharia, Cristian; Duma, Virgil-Florin; Sinescu, Cosmin; et al. MATERIALS  Volume: 13   Issue: 18     Article Number: 3908   Published: SEP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Calibri"/>
                <w:sz w:val="24"/>
                <w:szCs w:val="24"/>
                <w:lang w:val="en"/>
              </w:rPr>
            </w:pPr>
            <w:r>
              <w:rPr>
                <w:rFonts w:eastAsia="Calibri" w:cs="Calibri" w:ascii="Arial Narrow" w:hAnsi="Arial Narrow"/>
                <w:sz w:val="24"/>
                <w:szCs w:val="24"/>
                <w:lang w:val="en"/>
              </w:rPr>
              <w:t>MicroCT Analisys of Dental Adhesives Loaded with Nanoparticles, By:Zaharia, C (Zaharia, Cristian)[ 1 ] ; Sinescu, C (Sinescu, Cosmin)[ 1 ] ; Gabor, AG (Gabor, Alin-gabriel)[ 1 ] ; Cojocariu, AC (Cojocariu, Andreea Codruta)[ 1 ] ; Socoliuc, V (Socoliuc, Vlad)[ 2 ] ; Szuhanek, C (Szuhanek, Camelia)[ 1 ] ; Negrutiu, ML (Negrutiu, Meda-Lavinia)[ 1 ], REVISTA DE CHIMIE, Volume: 70 Issue: 5 Pages: 1769-1773, Published: MAY 201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in:</w:t>
            </w:r>
          </w:p>
          <w:p>
            <w:pPr>
              <w:pStyle w:val="ListParagraph"/>
              <w:numPr>
                <w:ilvl w:val="0"/>
                <w:numId w:val="5"/>
              </w:numPr>
              <w:spacing w:lineRule="auto" w:line="240" w:before="0" w:after="0"/>
              <w:contextualSpacing/>
              <w:jc w:val="both"/>
              <w:rPr>
                <w:rFonts w:ascii="Arial Narrow" w:hAnsi="Arial Narrow" w:cs="Arial Narrow"/>
                <w:color w:val="181818"/>
                <w:sz w:val="24"/>
                <w:szCs w:val="24"/>
                <w:lang w:val="ro-RO"/>
              </w:rPr>
            </w:pPr>
            <w:r>
              <w:rPr>
                <w:rFonts w:eastAsia="Calibri" w:cs="Calibri" w:ascii="Arial Narrow" w:hAnsi="Arial Narrow"/>
                <w:sz w:val="24"/>
                <w:szCs w:val="24"/>
                <w:lang w:val="en"/>
              </w:rPr>
              <w:t>Dental Adhesive Interfaces Reinforced with Magnetic Nanoparticles: Evaluation and Modeling with Micro-CT versus Optical Microscopy By: Zaharia, Cristian; Duma, Virgil-Florin; Sinescu, Cosmin; et al. MATERIALS  Volume: 13   Issue: 18     Article Number: 3908   Published: SEP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Calibri"/>
                <w:sz w:val="24"/>
                <w:szCs w:val="24"/>
                <w:lang w:val="en"/>
              </w:rPr>
            </w:pPr>
            <w:r>
              <w:rPr>
                <w:rFonts w:eastAsia="Calibri" w:cs="Calibri" w:ascii="Arial Narrow" w:hAnsi="Arial Narrow"/>
                <w:sz w:val="24"/>
                <w:szCs w:val="24"/>
                <w:lang w:val="en"/>
              </w:rPr>
              <w:t>Determining the Biological Sealing Quality of the Implant-abutment Interface Using Streptococcus mutans in Both, Conical and Internal Hex Connections A comparative study By:Hajaj, T (Hajaj, Tareq)[ 1 ] ; Talpos, S (Talpos, Serban)[ 2 ] ; Stoian, C (Stoian, Caius)[ 1 ] ; Negrutiu, ML (Negrutiu, Meda Lavinia)[ 1 ] ; Szuhanek, C (Szuhanek, Camelia)[ 1 ] ; Popa, M (Popa, Malina)[ 1 ] ; Stan, AT (Stan, Adrian Tudor)[ 1 ] ; Zaharia, C (Zaharia, Cristian)[ 1 ] ; Hajaj, KR (Hajaj, Karin Roxana)[ 3 ] ; Licker, M (Licker, Monica)[ 4 ] et al, REVISTA DE CHIMIE, Volume: 69 Issue: 6 Pages: 1429-1430, Published: JUN 2018</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itata in:</w:t>
            </w:r>
          </w:p>
          <w:p>
            <w:pPr>
              <w:pStyle w:val="ListParagraph"/>
              <w:numPr>
                <w:ilvl w:val="0"/>
                <w:numId w:val="7"/>
              </w:numPr>
              <w:spacing w:lineRule="auto" w:line="240" w:before="0" w:after="0"/>
              <w:contextualSpacing/>
              <w:jc w:val="both"/>
              <w:rPr>
                <w:rFonts w:ascii="Arial Narrow" w:hAnsi="Arial Narrow" w:cs="Arial Narrow"/>
                <w:color w:val="181818"/>
                <w:sz w:val="24"/>
                <w:szCs w:val="24"/>
                <w:lang w:val="ro-RO"/>
              </w:rPr>
            </w:pPr>
            <w:r>
              <w:rPr>
                <w:rFonts w:eastAsia="Calibri" w:cs="Calibri" w:ascii="Arial Narrow" w:hAnsi="Arial Narrow"/>
                <w:sz w:val="24"/>
                <w:szCs w:val="24"/>
                <w:lang w:val="en"/>
              </w:rPr>
              <w:t>The Impact of Implant-Abutment Connection on Clinical Outcomes and Microbial Colonization: A Narrative Review By: Lauritano, Dorina; Moreo, Giulia; Lucchese, Alberta; et al. MATERIALS  Volume: 13   Issue: 5     Article Number: 1131   Published: MAR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Calibri"/>
                <w:sz w:val="24"/>
                <w:szCs w:val="24"/>
                <w:lang w:val="en"/>
              </w:rPr>
            </w:pPr>
            <w:r>
              <w:rPr>
                <w:rFonts w:eastAsia="Calibri" w:cs="Calibri" w:ascii="Arial Narrow" w:hAnsi="Arial Narrow"/>
                <w:sz w:val="24"/>
                <w:szCs w:val="24"/>
                <w:lang w:val="en"/>
              </w:rPr>
              <w:t>Implant Surgery Using Bio-compatible Guides, By:Talpos, S (Talpos, Serban)[ 1 ] ; Hajaj, T (Hajaj, Tareq)[ 2 ] ; Timofte, C (Timofte, Costin)[ 3 ] ; Rivis, M (Rivis, Mircea)[ 1 ] ; Streian, F (Streian, Felicia)[ 1 ] ; Popa, M (Popa, Malina)[ 2 ] ; Sinescu, C (Sinescu, Cosmin)[ 2 ] ; Negrutiu, ML (Negrutiu, Meda Lavinia)[ 2 ] ; Stan, AT (Stan, Adrian Tudor)[ 2 ] ; Zaharia, C (Zaharia, Cristian)[ 2 ] ; Szuhanek, C (Szuhanek, Camelia)[ 2 ] ; Ianes, E (Ianes, Emilia)[ 1 ] ; Pricop, M (Pricop, Marius)[ 1 ], MATERIALE PLASTICE, Volume: 55 Issue: 1 Pages: 38-41, Published: MAR 2018</w:t>
            </w:r>
          </w:p>
          <w:p>
            <w:pPr>
              <w:pStyle w:val="ListParagraph"/>
              <w:spacing w:lineRule="auto" w:line="240" w:before="0" w:after="0"/>
              <w:ind w:left="0" w:hanging="0"/>
              <w:contextualSpacing/>
              <w:jc w:val="both"/>
              <w:rPr>
                <w:rFonts w:ascii="Arial Narrow" w:hAnsi="Arial Narrow" w:cs="Calibri"/>
                <w:sz w:val="24"/>
                <w:szCs w:val="24"/>
                <w:lang w:val="en"/>
              </w:rPr>
            </w:pPr>
            <w:r>
              <w:rPr>
                <w:rFonts w:cs="Calibri" w:ascii="Arial Narrow" w:hAnsi="Arial Narrow"/>
                <w:sz w:val="24"/>
                <w:szCs w:val="24"/>
                <w:lang w:val="en"/>
              </w:rPr>
              <w:t>Citata in:</w:t>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eastAsia="Calibri" w:cs="Calibri" w:ascii="Arial Narrow" w:hAnsi="Arial Narrow"/>
                <w:sz w:val="24"/>
                <w:szCs w:val="24"/>
                <w:lang w:val="en"/>
              </w:rPr>
              <w:t>Comparative Effects of Oral and Injectable Bisphosphonates in Primary Human Gingival Fibroblasts By: Balean, Octavia Iulia; Floare, Alin Daniel; Focht, Roxanne; et al. REVISTA DE CHIMIE  Volume: 70   Issue: 9   Pages: 3325-3329   Published: SEP 2019</w:t>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eastAsia="Calibri" w:cs="Calibri" w:ascii="Arial Narrow" w:hAnsi="Arial Narrow"/>
                <w:sz w:val="24"/>
                <w:szCs w:val="24"/>
                <w:lang w:val="en"/>
              </w:rPr>
              <w:t>3D Printed Dental Models A comparative analysis By: Tancu, Ana Maria Cristina; Pantea, Mihaela; Totan, Alexandra; et al. MATERIALE PLASTICE  Volume: 56   Issue: 1   Pages: 51-54   Published: MAR 2019</w:t>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eastAsia="Calibri" w:cs="Calibri" w:ascii="Arial Narrow" w:hAnsi="Arial Narrow"/>
                <w:sz w:val="24"/>
                <w:szCs w:val="24"/>
                <w:lang w:val="en"/>
              </w:rPr>
              <w:t>Analysis of Internal and Marginal fit of Metal-ceramic Crowns During Processing, Using Conventional and Digitized Technologies By: Savencu, Cristina Elena; Porojan, Sorin; Porojan, Liliana REVISTA DE CHIMIE  Volume: 69   Issue: 7   Pages: 1699-1701   Published: JUL 2018</w:t>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eastAsia="Calibri" w:cs="Calibri" w:ascii="Arial Narrow" w:hAnsi="Arial Narrow"/>
                <w:sz w:val="24"/>
                <w:szCs w:val="24"/>
                <w:lang w:val="en"/>
              </w:rPr>
              <w:t>Determining the Biological Sealing Quality of the Implant-abutment Interface Using Streptococcus mutans in Both, Conical and Internal Hex Connections A comparative study By: Hajaj, Tareq; Talpos, Serban; Stoian, Caius; et al. REVISTA DE CHIMIE  Volume: 69   Issue: 6   Pages: 1429-1430   Published: JUN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Calibri"/>
                <w:sz w:val="24"/>
                <w:szCs w:val="24"/>
                <w:lang w:val="en"/>
              </w:rPr>
            </w:pPr>
            <w:r>
              <w:rPr>
                <w:rFonts w:eastAsia="Calibri" w:cs="Calibri" w:ascii="Arial Narrow" w:hAnsi="Arial Narrow"/>
                <w:sz w:val="24"/>
                <w:szCs w:val="24"/>
                <w:lang w:val="en"/>
              </w:rPr>
              <w:t>Adhesion of Scaffolds with Implants to the Mandibular Bone with a Defect, By:Gabor, A (Gabor, Alin)[ 1 ] ; Zaharia, C (Zaharia, Cristian)[ 1 ] ; Todericiu, V (Todericiu, Vlad)[ 2 ] ; Szuhanek, C (Szuhanek, Camelia); Cojocariu, AC (Cojocariu, Andreea Codruta)[ 1 ] ; Duma, VF (Duma, Virgil Florin)[ 3,4 ] ; Sticlaru, C (Sticlaru, Carmen)[ 4 ] ; Negrutiu, ML (Negrutiu, Meda Lavinia)[ 1 ] ; Antoniac, IV (Antoniac, Iulian Vasile)[ 5 ] ; Sinescu, C (Sinescu, Cosmin)[ 1 ], MATERIALE PLASTICE, Volume: 55 Issue: 3 Pages: 393-397, Published: SEP 2018</w:t>
            </w:r>
          </w:p>
          <w:p>
            <w:pPr>
              <w:pStyle w:val="ListParagraph"/>
              <w:spacing w:lineRule="auto" w:line="240" w:before="0" w:after="0"/>
              <w:ind w:left="0" w:hanging="0"/>
              <w:contextualSpacing/>
              <w:jc w:val="both"/>
              <w:rPr>
                <w:rFonts w:ascii="Arial Narrow" w:hAnsi="Arial Narrow" w:cs="Calibri"/>
                <w:sz w:val="24"/>
                <w:szCs w:val="24"/>
                <w:lang w:val="en"/>
              </w:rPr>
            </w:pPr>
            <w:r>
              <w:rPr>
                <w:rFonts w:cs="Calibri" w:ascii="Arial Narrow" w:hAnsi="Arial Narrow"/>
                <w:sz w:val="24"/>
                <w:szCs w:val="24"/>
                <w:lang w:val="en"/>
              </w:rPr>
              <w:t>Citata in:</w:t>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eastAsia="Calibri" w:cs="Calibri" w:ascii="Arial Narrow" w:hAnsi="Arial Narrow"/>
                <w:sz w:val="24"/>
                <w:szCs w:val="24"/>
                <w:lang w:val="en"/>
              </w:rPr>
              <w:t>Scaffold-Type Structure Dental Ceramics with Different Compositions Evaluated through Physicochemical Characteristics and Biosecurity Profiles By: Fabricky, Mihai M. C.; Gabor, Alin-Gabriel; Milutinovici, Raluca Adriana; et al., MATERIALS  Volume: 14   Issue: 9     Article Number: 2266   Published: MAY 2021</w:t>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eastAsia="Calibri" w:cs="Calibri" w:ascii="Arial Narrow" w:hAnsi="Arial Narrow"/>
                <w:sz w:val="24"/>
                <w:szCs w:val="24"/>
                <w:lang w:val="en"/>
              </w:rPr>
              <w:t>Failure Analysis of Retrieved Osteosynthesis Implants, By: Nica, Mihai; Cretu, Bogdan; Ene, Dragos; et al., MATERIALS  Volume: 13   Issue: 5     Article Number: 1201   Published: MAR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Calibri"/>
                <w:sz w:val="24"/>
                <w:szCs w:val="24"/>
                <w:lang w:val="en"/>
              </w:rPr>
            </w:pPr>
            <w:r>
              <w:rPr>
                <w:rFonts w:eastAsia="Calibri" w:cs="Calibri" w:ascii="Arial Narrow" w:hAnsi="Arial Narrow"/>
                <w:sz w:val="24"/>
                <w:szCs w:val="24"/>
                <w:lang w:val="en"/>
              </w:rPr>
              <w:t>3D Printing of a Mandibular Bone Deffect, By:Gabor, A (Gabor, Alin)[ 1 ] ; Hosszu, T (Hosszu, Tiberiu)[ 2 ] ; Zaharia, C (Zaharia, Cristian)[ 1 ] ; Kozma, A (Kozma, Alexandru)[ 1 ] ; Cojocariu, AC (Cojocariu, Andreea Codruta)[ 1 ] ; Negrutiu, ML (Negrutiu, Meda Lavinia)[ 1 ] ; Szuhanek, C (Szuhanek, Camelia); Sinescu, C (Sinescu, Cosmin)[ 1 ]MATERIALE PLASTICE, Volume: 54 Issue: 1 Pages: 29-31, Published: MAR 2017</w:t>
            </w:r>
          </w:p>
          <w:p>
            <w:pPr>
              <w:pStyle w:val="ListParagraph"/>
              <w:spacing w:lineRule="auto" w:line="240" w:before="0" w:after="0"/>
              <w:ind w:left="0" w:hanging="0"/>
              <w:contextualSpacing/>
              <w:jc w:val="both"/>
              <w:rPr>
                <w:rFonts w:ascii="Arial Narrow" w:hAnsi="Arial Narrow" w:cs="Calibri"/>
                <w:sz w:val="24"/>
                <w:szCs w:val="24"/>
                <w:lang w:val="en"/>
              </w:rPr>
            </w:pPr>
            <w:r>
              <w:rPr>
                <w:rFonts w:cs="Calibri" w:ascii="Arial Narrow" w:hAnsi="Arial Narrow"/>
                <w:sz w:val="24"/>
                <w:szCs w:val="24"/>
                <w:lang w:val="en"/>
              </w:rPr>
              <w:t>Citata in:</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eastAsia="Calibri" w:cs="Calibri" w:ascii="Arial Narrow" w:hAnsi="Arial Narrow"/>
                <w:sz w:val="24"/>
                <w:szCs w:val="24"/>
                <w:lang w:val="en"/>
              </w:rPr>
              <w:t>Scaffold-Type Structure Dental Ceramics with Different Compositions Evaluated through Physicochemical Characteristics and Biosecurity Profiles, By: Fabricky, Mihai M. C.; Gabor, Alin-Gabriel; Milutinovici, Raluca Adriana; et al., MATERIALS  Volume: 14   Issue: 9     Article Number: 2266   Published: MAY 2021</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eastAsia="Calibri" w:cs="Calibri" w:ascii="Arial Narrow" w:hAnsi="Arial Narrow"/>
                <w:sz w:val="24"/>
                <w:szCs w:val="24"/>
                <w:lang w:val="en"/>
              </w:rPr>
              <w:t>Thyme Leaves Aqueous Extract and its Formulations A comparative study based on chemical structures and biological activity, By: Proks, Maria; Heghes, Alina; Cheveresan, Adelina; et al., REVISTA DE CHIMIE  Volume: 70   Issue: 5   Pages: 1875-1878   Published: MAY 2019</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eastAsia="Calibri" w:cs="Calibri" w:ascii="Arial Narrow" w:hAnsi="Arial Narrow"/>
                <w:sz w:val="24"/>
                <w:szCs w:val="24"/>
                <w:lang w:val="en"/>
              </w:rPr>
              <w:t>Antimicrobial Activity and Cytotoxic Effect on Gingival Cells of Silver Nanoparticles Obtained by Biosynthesis, By: Andor, Bogdan; Tischer (Tucuina), Alina Andreea; Berceanu-Vaduva, Delia; et al., REVISTA DE CHIMIE  Volume: 70   Issue: 3   Pages: 781-783   Published: MAR 2019.</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eastAsia="Calibri" w:cs="Calibri" w:ascii="Arial Narrow" w:hAnsi="Arial Narrow"/>
                <w:sz w:val="24"/>
                <w:szCs w:val="24"/>
                <w:lang w:val="en"/>
              </w:rPr>
              <w:t>Experimental Researches Regarding the Manufacturing of New Thermoplastic Materials Used in Additive Technologies, By: Besnea, Daniel; Dinu, Elena; Moraru, Edgar; et al. MATERIALE PLASTICE  Volume: 56   Issue: 1   Pages: 167-170   Published: MAR 2019</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eastAsia="Calibri" w:cs="Calibri" w:ascii="Arial Narrow" w:hAnsi="Arial Narrow"/>
                <w:sz w:val="24"/>
                <w:szCs w:val="24"/>
                <w:lang w:val="en"/>
              </w:rPr>
              <w:t>Encapsulation of Three Different Crude Extracts Rich in Triterpenes in a Biocompatible Polymer and their Evaluation in vitro for further Applications as Anti-inflammatory and/or Anti-tumour Alternative Therapeutic Agents By: Biris, Marius; Gluhovschi, Adrian; Boruga, Madalina; et al., MATERIALE PLASTICE  Volume: 56   Issue: 1   Pages: 282-284   Published: MAR 2019</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eastAsia="Calibri" w:cs="Calibri" w:ascii="Arial Narrow" w:hAnsi="Arial Narrow"/>
                <w:sz w:val="24"/>
                <w:szCs w:val="24"/>
                <w:lang w:val="en"/>
              </w:rPr>
              <w:t>Adhesion of Scaffolds with Implants to the Mandibular Bone with a Defect, By: Gabor, Alin; Zaharia, Cristian; Todericiu, Vlad; et al., MATERIALE PLASTICE  Volume: 55   Issue: 3   Pages: 393-397   Published: SEP 2018</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eastAsia="Calibri" w:cs="Calibri" w:ascii="Arial Narrow" w:hAnsi="Arial Narrow"/>
                <w:sz w:val="24"/>
                <w:szCs w:val="24"/>
                <w:lang w:val="en"/>
              </w:rPr>
              <w:t>CBCT Evaluation of the Severity of Maxillary Impacted Canines Using the KPG Index, By: Olteanu, Cristian; Ganea, Ioana; Pop, Andreea; et al., REVISTA DE CHIMIE  Volume: 69   Issue: 6   Pages: 1458-1461   Published: JUN 2018</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eastAsia="Calibri" w:cs="Calibri" w:ascii="Arial Narrow" w:hAnsi="Arial Narrow"/>
                <w:sz w:val="24"/>
                <w:szCs w:val="24"/>
                <w:lang w:val="en"/>
              </w:rPr>
              <w:t>In Vitro Effects of Biomaterials on Mesenchymal Stem Cells Viability and Proliferation,By: Tanasie, Gabriela; Bojin, Florina; Tatu, Romulus Fabian; et al., MATERIALE PLASTICE  Volume: 54   Issue: 3   Pages: 523-526   Published: SEP 2017</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eastAsia="Calibri" w:cs="Calibri" w:ascii="Arial Narrow" w:hAnsi="Arial Narrow"/>
                <w:sz w:val="24"/>
                <w:szCs w:val="24"/>
                <w:lang w:val="en"/>
              </w:rPr>
              <w:t>Could the Old Poly(methylmethacrylate) Face Arrising Challanges of New Advanced Technologies for Dental Prosthesis Manufacturing?, By: Totu, Eugenia Eftimie; Cristache, Corina Marilena, REVISTA DE CHIMIE  Volume: 68   Issue: 9   Pages: 2102-2107   Published: SEP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Calibri"/>
                <w:sz w:val="24"/>
                <w:szCs w:val="24"/>
                <w:lang w:val="en"/>
              </w:rPr>
            </w:pPr>
            <w:r>
              <w:rPr>
                <w:rFonts w:eastAsia="Calibri" w:cs="Calibri" w:ascii="Arial Narrow" w:hAnsi="Arial Narrow"/>
                <w:sz w:val="24"/>
                <w:szCs w:val="24"/>
                <w:lang w:val="en"/>
              </w:rPr>
              <w:t>OCT evaluation of single ceramic crowns: Comparison between conventional and chair-side CAD/CAM technologies, By:Gabor, A (Gabor, A.)[ 1 ] ; Jivanescu, A (Jivanescu, A.)[ 1 ] ; Zaharia, C (Zaharia, C.)[ 1 ] ; Hategan, S (Hategan, S.)[ 1 ] ; Topala, FI (Topala, F. I.)[ 1 ] ; Levai, MC (Levai, M. C.)[ 1 ] ; Negrutiu, ML (Negrutiu, M. L.)[ 1 ] ; Sinescu, C (Sinescu, C.)[ 1 ] ; Duma, VF (Duma, V. -F)[ 2,3,4 ] ; Bradu, A (Bradu, A.)[ 3 ] ...More, HIGH-END MEDICINE BASED ON LASER AND BIOTECHNOLOGIES, Edited by:Todea, DC; Podoleanu, AG; Duma, VF, Book Series: Proceedings of SPIE, Volume: 9670, Article Number: 96700Z, DOI: 10.1117/12.2191907, Published: 2016</w:t>
            </w:r>
          </w:p>
          <w:p>
            <w:pPr>
              <w:pStyle w:val="ListParagraph"/>
              <w:spacing w:lineRule="auto" w:line="240" w:before="0" w:after="0"/>
              <w:ind w:left="0" w:hanging="0"/>
              <w:contextualSpacing/>
              <w:jc w:val="both"/>
              <w:rPr/>
            </w:pPr>
            <w:r>
              <w:rPr>
                <w:rFonts w:cs="Calibri" w:ascii="Arial Narrow" w:hAnsi="Arial Narrow"/>
                <w:sz w:val="24"/>
                <w:szCs w:val="24"/>
                <w:lang w:val="en"/>
              </w:rPr>
              <w:t>Citata in:</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eastAsia="Calibri" w:cs="Calibri" w:ascii="Arial Narrow" w:hAnsi="Arial Narrow"/>
                <w:sz w:val="24"/>
                <w:szCs w:val="24"/>
                <w:lang w:val="en"/>
              </w:rPr>
              <w:t>Potential Imaging Capability of Optical Coherence Tomography as Dental Optical Probe: A Mini-Review, By: Putra, Ramadhan Hardani; Yoda, Nobuhiro; Astuti, Eha Renwi; et al., APPLIED SCIENCES-BASEL  Volume: 11   Issue: 22     Article Number: 11025   Published: NOV 2021</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eastAsia="Calibri" w:cs="Calibri" w:ascii="Arial Narrow" w:hAnsi="Arial Narrow"/>
                <w:sz w:val="24"/>
                <w:szCs w:val="24"/>
                <w:lang w:val="en"/>
              </w:rPr>
              <w:t>The Use of Optical Coherence Tomography in Dental Diagnostics: A State-of-the-Art Review, By: Machoy, Monika; Seeliger, Julia; Szyszka-Sommerfeld, Liliana; et al., JOURNAL OF HEALTHCARE ENGINEERING  Volume: 2017     Article Number: 7560645   Published: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 w:cs="Calibri"/>
                <w:sz w:val="24"/>
                <w:szCs w:val="24"/>
                <w:lang w:val="en"/>
              </w:rPr>
            </w:pPr>
            <w:r>
              <w:rPr>
                <w:rFonts w:eastAsia="Calibri" w:cs="Calibri" w:ascii="Arial Narrow" w:hAnsi="Arial Narrow"/>
                <w:sz w:val="24"/>
                <w:szCs w:val="24"/>
                <w:lang w:val="en"/>
              </w:rPr>
              <w:t>Different Matrix Evaluation for the Bone Regeneration of Rats Femours using Time Domain Optical Coherence Tomography, By:Rusu, LC (Rusu, Laura-Cristina)[ 1 ] ; Negrutiu, ML (Negrutiu, Meda Lavinia)[ 1 ] ; Sinescu, C (Sinescu, Cosmin)[ 1 ] ; Hoinoiu, B (Hoinoiu, Bogdan)[ 1 ] ; Zaharia, C (Zaharia, Cristian)[ 1 ] ; Ardelean, L (Ardelean, Lavinia)[ 1 ] ; Duma, VF (Duma, Virgil-Florin)[ 2 ] ; Podoleanu, AG (Podoleanu, Adrian Gh)[ 3 ], Volume: 8925, Article Number: 89250V, DOI: 10.1117/12.2045849 Published: 201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in:</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eastAsia="Calibri" w:cs="Calibri" w:ascii="Arial Narrow" w:hAnsi="Arial Narrow"/>
                <w:sz w:val="24"/>
                <w:szCs w:val="24"/>
                <w:lang w:val="en"/>
              </w:rPr>
              <w:t>Advanced Biomaterials and Techniques for Oral Tissue Engineering and Regeneration-A Review By: Matichescu, Anamaria; Ardelean, Lavinia Cosmina; Rusu, Laura-Cristina; et al., MATERIALS  Volume: 13   Issue: 22     Article Number: 5303   Published: NOV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1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pBdr>
          <w:bottom w:val="single" w:sz="4" w:space="1" w:color="000000"/>
        </w:pBdr>
        <w:spacing w:lineRule="auto" w:line="240" w:before="0" w:after="0"/>
        <w:jc w:val="center"/>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0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1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0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39</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ZAHARIA  PRENUME CRISTIAN</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2"/>
      <w:headerReference w:type="first" r:id="rId3"/>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6">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rFonts w:ascii="Calibri" w:hAnsi="Calibri" w:cs="Calibri"/>
        <w:color w:val="000000"/>
      </w:rPr>
    </w:lvl>
  </w:abstractNum>
  <w:abstractNum w:abstractNumId="2">
    <w:lvl w:ilvl="0">
      <w:start w:val="1"/>
      <w:numFmt w:val="decimal"/>
      <w:lvlText w:val="%1."/>
      <w:lvlJc w:val="left"/>
      <w:pPr>
        <w:tabs>
          <w:tab w:val="num" w:pos="0"/>
        </w:tabs>
        <w:ind w:left="720" w:hanging="360"/>
      </w:pPr>
      <w:rPr>
        <w:sz w:val="22"/>
      </w:rPr>
    </w:lvl>
  </w:abstractNum>
  <w:abstractNum w:abstractNumId="3">
    <w:lvl w:ilvl="0">
      <w:start w:val="1"/>
      <w:numFmt w:val="decimal"/>
      <w:lvlText w:val="%1."/>
      <w:lvlJc w:val="left"/>
      <w:pPr>
        <w:tabs>
          <w:tab w:val="num" w:pos="0"/>
        </w:tabs>
        <w:ind w:left="720" w:hanging="360"/>
      </w:pPr>
      <w:rPr>
        <w:sz w:val="22"/>
      </w:rPr>
    </w:lvl>
  </w:abstractNum>
  <w:abstractNum w:abstractNumId="4">
    <w:lvl w:ilvl="0">
      <w:start w:val="1"/>
      <w:numFmt w:val="decimal"/>
      <w:lvlText w:val="%1."/>
      <w:lvlJc w:val="left"/>
      <w:pPr>
        <w:tabs>
          <w:tab w:val="num" w:pos="0"/>
        </w:tabs>
        <w:ind w:left="720" w:hanging="360"/>
      </w:pPr>
      <w:rPr>
        <w:sz w:val="22"/>
        <w:rFonts w:ascii="Calibri" w:hAnsi="Calibri" w:cs="Calibri"/>
        <w:color w:val="000000"/>
      </w:rPr>
    </w:lvl>
  </w:abstractNum>
  <w:abstractNum w:abstractNumId="5">
    <w:lvl w:ilvl="0">
      <w:start w:val="1"/>
      <w:numFmt w:val="decimal"/>
      <w:lvlText w:val="%1."/>
      <w:lvlJc w:val="left"/>
      <w:pPr>
        <w:tabs>
          <w:tab w:val="num" w:pos="0"/>
        </w:tabs>
        <w:ind w:left="720" w:hanging="360"/>
      </w:pPr>
      <w:rPr>
        <w:sz w:val="22"/>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decimal"/>
      <w:lvlText w:val="%1."/>
      <w:lvlJc w:val="left"/>
      <w:pPr>
        <w:tabs>
          <w:tab w:val="num" w:pos="0"/>
        </w:tabs>
        <w:ind w:left="720" w:hanging="360"/>
      </w:pPr>
      <w:rPr>
        <w:sz w:val="22"/>
      </w:rPr>
    </w:lvl>
  </w:abstractNum>
  <w:abstractNum w:abstractNumId="8">
    <w:lvl w:ilvl="0">
      <w:start w:val="1"/>
      <w:numFmt w:val="decimal"/>
      <w:lvlText w:val="%1."/>
      <w:lvlJc w:val="left"/>
      <w:pPr>
        <w:tabs>
          <w:tab w:val="num" w:pos="0"/>
        </w:tabs>
        <w:ind w:left="720" w:hanging="360"/>
      </w:pPr>
      <w:rPr>
        <w:sz w:val="22"/>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2"/>
        <w:rFonts w:ascii="Calibri" w:hAnsi="Calibri" w:cs="Calibri"/>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0z0">
    <w:name w:val="WW8Num10z0"/>
    <w:qFormat/>
    <w:rPr>
      <w:rFonts w:ascii="Calibri" w:hAnsi="Calibri" w:cs="Calibri"/>
      <w:color w:val="000000"/>
      <w:sz w:val="22"/>
    </w:rPr>
  </w:style>
  <w:style w:type="character" w:styleId="WW8Num11z0">
    <w:name w:val="WW8Num11z0"/>
    <w:qFormat/>
    <w:rPr>
      <w:sz w:val="22"/>
    </w:rPr>
  </w:style>
  <w:style w:type="character" w:styleId="WW8Num13z0">
    <w:name w:val="WW8Num13z0"/>
    <w:qFormat/>
    <w:rPr>
      <w:sz w:val="22"/>
    </w:rPr>
  </w:style>
  <w:style w:type="character" w:styleId="WW8Num14z0">
    <w:name w:val="WW8Num14z0"/>
    <w:qFormat/>
    <w:rPr/>
  </w:style>
  <w:style w:type="character" w:styleId="WW8Num16z0">
    <w:name w:val="WW8Num16z0"/>
    <w:qFormat/>
    <w:rPr>
      <w:rFonts w:ascii="Calibri" w:hAnsi="Calibri" w:cs="Calibri"/>
      <w:color w:val="000000"/>
      <w:sz w:val="22"/>
    </w:rPr>
  </w:style>
  <w:style w:type="character" w:styleId="WW8Num19z0">
    <w:name w:val="WW8Num19z0"/>
    <w:qFormat/>
    <w:rPr>
      <w:sz w:val="22"/>
    </w:rPr>
  </w:style>
  <w:style w:type="character" w:styleId="WW8Num21z0">
    <w:name w:val="WW8Num21z0"/>
    <w:qFormat/>
    <w:rPr>
      <w:color w:val="000000"/>
    </w:rPr>
  </w:style>
  <w:style w:type="character" w:styleId="WW8Num23z0">
    <w:name w:val="WW8Num23z0"/>
    <w:qFormat/>
    <w:rPr>
      <w:sz w:val="22"/>
    </w:rPr>
  </w:style>
  <w:style w:type="character" w:styleId="WW8Num24z0">
    <w:name w:val="WW8Num24z0"/>
    <w:qFormat/>
    <w:rPr>
      <w:sz w:val="22"/>
    </w:rPr>
  </w:style>
  <w:style w:type="character" w:styleId="WW8Num26z0">
    <w:name w:val="WW8Num26z0"/>
    <w:qFormat/>
    <w:rPr/>
  </w:style>
  <w:style w:type="character" w:styleId="WW8Num27z0">
    <w:name w:val="WW8Num27z0"/>
    <w:qFormat/>
    <w:rPr>
      <w:rFonts w:ascii="Calibri" w:hAnsi="Calibri" w:cs="Calibri"/>
      <w:color w:val="000000"/>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ListParagraphChar">
    <w:name w:val="List Paragraph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21:48:00Z</dcterms:created>
  <dc:creator>Sasa</dc:creator>
  <dc:description/>
  <cp:keywords/>
  <dc:language>en-US</dc:language>
  <cp:lastModifiedBy>Cristian Zaharia</cp:lastModifiedBy>
  <cp:lastPrinted>2022-01-12T12:30:00Z</cp:lastPrinted>
  <dcterms:modified xsi:type="dcterms:W3CDTF">2022-01-12T10:33:00Z</dcterms:modified>
  <cp:revision>29</cp:revision>
  <dc:subject/>
  <dc:title>Anexa 3B</dc:title>
</cp:coreProperties>
</file>