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;Times New Roman PSMT" w:hAnsi="Times New Roman;Times New Roman PSMT" w:cs="Times New Roman;Times New Roman PSMT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181818"/>
          <w:sz w:val="24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i EFM)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F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une practici de distribuție în industria farmaceutică (GDP &amp; QMS) – webinar creditat cu 16 pc EFC, 10-11 Decembrie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 de tip workshop obținut prin competiț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3" w:hanging="23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u w:val="single"/>
                <w:lang w:val="en-GB"/>
              </w:rPr>
              <w:t>R.D. Pârvanescu (Pana),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en-GB"/>
              </w:rPr>
              <w:t xml:space="preserve"> C.G. Watz, E.A. Moaca, L. Vlaia, I. Marcovici,  I.G. Macasoi, F. Borcan, I. Olariu, G. Coneac, G.A. Draghici, Z  Crainiceanu, D Flondor (Ionescu), A  Enache, CA Dehelean, Oleogel Formulations for the Topical Delivery of Betulin and Lupeol in Skin Injuries -Preparation, Physicochemical Characterization, and Pharmaco-Toxicological Evaluatio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 xml:space="preserve">MOLECULES, 2021, 26, 4174-4196. </w:t>
            </w:r>
            <w:hyperlink r:id="rId2">
              <w:r>
                <w:rPr>
                  <w:rStyle w:val="InternetLink"/>
                  <w:rFonts w:cs="Arial Narrow" w:ascii="Arial Narrow" w:hAnsi="Arial Narrow"/>
                  <w:b/>
                  <w:sz w:val="24"/>
                  <w:szCs w:val="24"/>
                </w:rPr>
                <w:t>https://doi.org/10.3390/molecules26144174</w:t>
              </w:r>
            </w:hyperlink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, (FI-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4.411)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23" w:hanging="23"/>
              <w:contextualSpacing/>
              <w:rPr>
                <w:rFonts w:ascii="Arial Narrow" w:hAnsi="Arial Narrow" w:cs="Arial Narrow"/>
                <w:b/>
                <w:b/>
                <w:bCs/>
                <w:color w:val="181818"/>
                <w:sz w:val="24"/>
                <w:szCs w:val="24"/>
                <w:lang w:val="en-GB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b/>
                  <w:bCs/>
                  <w:sz w:val="24"/>
                  <w:szCs w:val="24"/>
                  <w:lang w:val="en-GB"/>
                </w:rPr>
                <w:t>https://www.mdpi.com/1420-3049/26/14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eastAsia="Calibri;Calibri"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S. Sipos, E.A. Moaca, I.Z. Pavel, S. Avram, O.M. Cretu, D. Coricovac, R.M. Racoviceanu, R. Ghiulai, </w:t>
            </w:r>
            <w:r>
              <w:rPr>
                <w:rFonts w:eastAsia="Calibri;Calibri" w:cs="Arial" w:ascii="Arial" w:hAnsi="Arial"/>
                <w:b/>
                <w:bCs/>
                <w:sz w:val="20"/>
                <w:szCs w:val="20"/>
                <w:u w:val="single"/>
                <w:lang w:val="en-GB" w:eastAsia="en-GB"/>
              </w:rPr>
              <w:t>R.D. Pana</w:t>
            </w:r>
            <w:r>
              <w:rPr>
                <w:rFonts w:eastAsia="Calibri;Calibri"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, C.M. Soica, F. Borcan, C.A. Dehelean, Z. Crainiceanu, </w:t>
            </w: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 xml:space="preserve">Melissa officinalis L. Aqueous Extract Exerts Antioxidant and Antiangiogenic Effects and Improves Physiological Skin Parameters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 xml:space="preserve">MOLECULES 2021, 26, 2369-2387.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3390/molecules26082369</w:t>
              </w:r>
            </w:hyperlink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, (FI -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4.411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hyperlink r:id="rId5">
              <w:r>
                <w:rPr>
                  <w:rStyle w:val="InternetLink"/>
                  <w:rFonts w:eastAsia="Calibri;Calibri" w:cs="Arial" w:ascii="Arial" w:hAnsi="Arial"/>
                  <w:b/>
                  <w:bCs/>
                  <w:sz w:val="20"/>
                  <w:szCs w:val="20"/>
                  <w:lang w:val="en-GB" w:eastAsia="en-GB"/>
                </w:rPr>
                <w:t>https://www.mdpi.com/1420-3049/26/8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u w:val="single"/>
                <w:lang w:val="en-GB"/>
              </w:rPr>
              <w:t>R.D. PANĂ</w:t>
            </w: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>#, C.A.  DEHELEAN#, I.  PÎNZARU, I. MARCOVICI, S. SIMU, Z.  CRĂINICEANU, A.  ENACHE, CHALLENGES AND LIMITATIONS IN DEVELOPING AN ANIMAL MODEL OF EPIDERMOLYSIS BULLOSA ACQUISITA: A MINIREVIEW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 xml:space="preserve">, FARMACIA 2021, Vol. 69, 4,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31925/farmacia.2021.4.4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(FI-1.43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;Calibri" w:cs="Arial"/>
                <w:b/>
                <w:b/>
                <w:bCs/>
                <w:sz w:val="20"/>
                <w:szCs w:val="20"/>
                <w:lang w:val="en-GB" w:eastAsia="en-GB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farmaciajournal.com/issues/farmacia-journal-4-2021/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 xml:space="preserve">R. SUSAN1#, </w:t>
            </w: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u w:val="single"/>
                <w:lang w:val="en-GB"/>
              </w:rPr>
              <w:t>R. PANA1#,</w:t>
            </w: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 xml:space="preserve"> I.T. SAS, F. BORCAN2*, E.  ARDELEAN, A. ENACHE, I. PINZARU, Biophysical Assessment and Impact of Catalyst on the Properties of Polyurethane Drug Carriers,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MATERIALE PLASTICE 2018, 55(1):91-94, </w:t>
            </w:r>
            <w:hyperlink r:id="rId8" w:tgtFrame="_blank">
              <w:r>
                <w:rPr>
                  <w:rStyle w:val="InternetLink"/>
                  <w:rFonts w:cs="Arial" w:ascii="Arial" w:hAnsi="Arial"/>
                  <w:b/>
                  <w:iCs/>
                  <w:spacing w:val="-4"/>
                  <w:sz w:val="20"/>
                  <w:szCs w:val="20"/>
                </w:rPr>
                <w:t>https://doi.org/10.37358/MP.18.1.4970</w:t>
              </w:r>
            </w:hyperlink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, (FI - 1.39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en-GB"/>
                </w:rPr>
                <w:t>https://revmaterialeplastice.ro/RCPlastice.asp</w:t>
              </w:r>
            </w:hyperlink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 xml:space="preserve">C.O. MURESAN, R. ZAVOI, V. CIOCAN, R. DUMACHE, </w:t>
            </w: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u w:val="single"/>
                <w:lang w:val="en-GB"/>
              </w:rPr>
              <w:t>R.D.  PARVANESCU</w:t>
            </w: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>, A. ENACHE, Carboxyhemoglobin Detection in the Periorificial Tissues as an Accurate Method for Identifying the Gunshot Entrance Wound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, REVISTA DE CHIMIE 2019, Vol. 70, nr. 4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en-GB"/>
              </w:rPr>
              <w:t xml:space="preserve">1239 – 1241. </w:t>
            </w:r>
            <w:hyperlink r:id="rId10" w:tgtFrame="_blank">
              <w:r>
                <w:rPr>
                  <w:rStyle w:val="InternetLink"/>
                  <w:rFonts w:cs="Arial" w:ascii="Arial" w:hAnsi="Arial"/>
                  <w:b/>
                  <w:i/>
                  <w:iCs/>
                  <w:sz w:val="20"/>
                  <w:szCs w:val="20"/>
                </w:rPr>
                <w:t>https://doi.org/10.37358/RC.19.4.7099</w:t>
              </w:r>
            </w:hyperlink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>, (FI – 1.75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e. Brevete, invenții, patent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II.f. </w:t>
      </w:r>
      <w:r>
        <w:rPr/>
        <w:t>Lucrării științifice premia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  - la nivel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inter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N-III-P1-1.1-PRECISI-2021-60186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lissa officinalis L. Aqueous Extract Exerts Antioxidant and Antiangiogenic Effects and Improves Physiological Skin Parameters, 2000 LE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N-III-P1-1.1-PRECISI-2021-67401, </w:t>
            </w:r>
            <w:r>
              <w:rPr>
                <w:rFonts w:cs="Arial" w:ascii="Arial" w:hAnsi="Arial"/>
                <w:b/>
                <w:sz w:val="20"/>
                <w:szCs w:val="20"/>
              </w:rPr>
              <w:t>Oleogel Formulations for the Topical Delivery of Betulin and Lupeol in Skin Injuries—Preparation, Physicochemical Characterization, and Pharmaco-Toxicological Evaluation, 2000 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naționale</w:t>
        <w:tab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VSectionBullet"/>
              <w:rPr>
                <w:lang w:val="en-US"/>
              </w:rPr>
            </w:pPr>
            <w:r>
              <w:rPr>
                <w:b/>
                <w:lang w:val="en-US"/>
              </w:rPr>
              <w:t>R.D. Parvanescu,</w:t>
            </w:r>
            <w:r>
              <w:rPr>
                <w:lang w:val="en-US"/>
              </w:rPr>
              <w:t xml:space="preserve"> F. Borcan, C.A. Dehelean, A. Enache, </w:t>
            </w:r>
            <w:r>
              <w:rPr>
                <w:lang w:val="ro-RO"/>
              </w:rPr>
              <w:t xml:space="preserve">POSTER la zilele Universității UMFT Victor Babeș, 12-15 Decembrie 2018, </w:t>
            </w:r>
            <w:r>
              <w:rPr>
                <w:rFonts w:eastAsia="Calibri;Calibri" w:cs="Times New Roman;Times New Roman PSMT" w:ascii="Times New Roman;Times New Roman PSMT" w:hAnsi="Times New Roman;Times New Roman PSMT"/>
                <w:color w:val="000000"/>
                <w:spacing w:val="0"/>
                <w:kern w:val="0"/>
                <w:sz w:val="24"/>
                <w:lang w:val="en-US" w:eastAsia="en-US" w:bidi="ar-SA"/>
              </w:rPr>
              <w:t xml:space="preserve"> </w:t>
            </w:r>
            <w:r>
              <w:rPr>
                <w:lang w:val="en-US"/>
              </w:rPr>
              <w:t xml:space="preserve">Preliminary study on a polymer nanoemulsion containing lupeol as a possible application in </w:t>
            </w:r>
            <w:r>
              <w:rPr>
                <w:i/>
                <w:lang w:val="en-US"/>
              </w:rPr>
              <w:t>Epidermolysis bullo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181818"/>
          <w:sz w:val="20"/>
          <w:szCs w:val="20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eastAsia="Calibri;Calibri"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S. Sipos, E.A. Moaca, I.Z. Pavel, S. Avram, O.M. Cretu, D. Coricovac, R.M. Racoviceanu, R. Ghiulai, </w:t>
            </w:r>
            <w:r>
              <w:rPr>
                <w:rFonts w:eastAsia="Calibri;Calibri" w:cs="Arial" w:ascii="Arial" w:hAnsi="Arial"/>
                <w:b/>
                <w:bCs/>
                <w:sz w:val="20"/>
                <w:szCs w:val="20"/>
                <w:u w:val="single"/>
                <w:lang w:val="en-GB" w:eastAsia="en-GB"/>
              </w:rPr>
              <w:t>R.D. Pana</w:t>
            </w:r>
            <w:r>
              <w:rPr>
                <w:rFonts w:eastAsia="Calibri;Calibri" w:cs="Arial" w:ascii="Arial" w:hAnsi="Arial"/>
                <w:b/>
                <w:bCs/>
                <w:sz w:val="20"/>
                <w:szCs w:val="20"/>
                <w:lang w:val="en-GB" w:eastAsia="en-GB"/>
              </w:rPr>
              <w:t xml:space="preserve">, C.M. Soica, F. Borcan, C.A. Dehelean, Z. Crainiceanu, </w:t>
            </w: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 xml:space="preserve">Melissa officinalis L. Aqueous Extract Exerts Antioxidant and Antiangiogenic Effects and Improves Physiological Skin Parameters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 xml:space="preserve">MOLECULES 2021, 26, 2369-2387. </w:t>
            </w: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doi.org/10.3390/molecules26082369</w:t>
              </w:r>
            </w:hyperlink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, 1 citare ISI web of science (FI -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4.411)</w:t>
            </w:r>
          </w:p>
          <w:p>
            <w:pPr>
              <w:pStyle w:val="Normal"/>
              <w:spacing w:lineRule="auto" w:line="240" w:before="0" w:after="0"/>
              <w:ind w:left="448" w:hanging="0"/>
              <w:jc w:val="both"/>
              <w:rPr/>
            </w:pPr>
            <w:r>
              <w:rPr>
                <w:rFonts w:cs="Arial" w:ascii="Arial" w:hAnsi="Arial"/>
                <w:color w:val="181818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A Study of Phytochemistry, Genoprotective Activity, and Antitumor Eﬀects of Extracts of the Selected Lamiaceae Species Pavlovic, MO; Kolarevic, S; (...); Duletic-Lausevic, S Nov 2021 | PLANTS-BASEL 10 (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181818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 xml:space="preserve">R. SUSAN1#, </w:t>
            </w: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u w:val="single"/>
                <w:lang w:val="en-GB"/>
              </w:rPr>
              <w:t>R. PANA1#,</w:t>
            </w:r>
            <w:r>
              <w:rPr>
                <w:rFonts w:cs="Arial" w:ascii="Arial" w:hAnsi="Arial"/>
                <w:b/>
                <w:bCs/>
                <w:color w:val="181818"/>
                <w:sz w:val="20"/>
                <w:szCs w:val="20"/>
                <w:lang w:val="en-GB"/>
              </w:rPr>
              <w:t xml:space="preserve"> I.T. SAS, F. BORCAN2*, E.  ARDELEAN, A. ENACHE, I. PINZARU, Biophysical Assessment and Impact of Catalyst on the Properties of Polyurethane Drug Carriers,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 MATERIALE PLASTICE 2018, 55(1):91-94, </w:t>
            </w:r>
            <w:hyperlink r:id="rId12" w:tgtFrame="_blank">
              <w:r>
                <w:rPr>
                  <w:rStyle w:val="InternetLink"/>
                  <w:rFonts w:cs="Arial" w:ascii="Arial" w:hAnsi="Arial"/>
                  <w:b/>
                  <w:iCs/>
                  <w:spacing w:val="-4"/>
                  <w:sz w:val="20"/>
                  <w:szCs w:val="20"/>
                </w:rPr>
                <w:t>https://doi.org/10.37358/MP.18.1.4970</w:t>
              </w:r>
            </w:hyperlink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color w:val="181818"/>
                <w:sz w:val="20"/>
                <w:szCs w:val="20"/>
                <w:lang w:val="ro-RO"/>
              </w:rPr>
              <w:t xml:space="preserve">3 citari ISI web of science </w:t>
            </w:r>
            <w:r>
              <w:rPr>
                <w:rFonts w:cs="Arial" w:ascii="Arial" w:hAnsi="Arial"/>
                <w:b/>
                <w:spacing w:val="-4"/>
                <w:sz w:val="20"/>
                <w:szCs w:val="20"/>
              </w:rPr>
              <w:t>(FI - 1.393)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1. Two-component polyurethane healing system: Eﬀect of diﬀerent accelerators and capsules on the healing eﬀiciency of dynamic concrete crack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181818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Wu, MY; Hu, XM; (...); Lu, W Dec 10 2019 | CONSTRUCTION AND BUILDING MATERIALS 227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2.</w:t>
            </w:r>
            <w:r>
              <w:rPr>
                <w:rFonts w:eastAsia="Calibri;Calibri" w:cs="Arial" w:ascii="Arial" w:hAnsi="Arial"/>
                <w:color w:val="5E33BF"/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Formulation and Characterization of Polyurethane Microstructures with Propolis Extract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181818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Duca, A; Borcan, F; (...); Soica, CM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181818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Jun 2019 | MATERIALE PLASTICE 56 (2) , pp.321-323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181818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3. Toxicological Assessment of Betulin Entrapped in a Polyurethane Carrier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181818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Borcan, F; Soica, CM; (...); Poenaru, M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181818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181818"/>
                <w:sz w:val="18"/>
                <w:szCs w:val="18"/>
                <w:lang w:val="en-GB"/>
              </w:rPr>
              <w:t>Jun 2018 | MATERIALE PLASTICE 55 (2) , pp.149-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c. Coordonare de structuri profesionale științifice național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d. Calitatea de membru în colective editoriale de prestig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e. Calitatea de membru în structuri de cercetare dezvoltare național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color w:val="181818"/>
          <w:sz w:val="24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181818"/>
          <w:sz w:val="24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color w:val="181818"/>
          <w:sz w:val="24"/>
          <w:szCs w:val="24"/>
          <w:lang w:val="ro-RO"/>
        </w:rPr>
      </w:pPr>
      <w:r>
        <w:rPr>
          <w:rFonts w:cs="Times New Roman;Times New Roman PSMT" w:ascii="Times New Roman;Times New Roman PSMT" w:hAnsi="Times New Roman;Times New Roman PSMT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color w:val="181818"/>
          <w:sz w:val="32"/>
          <w:szCs w:val="32"/>
          <w:lang w:val="ro-RO"/>
        </w:rPr>
      </w:pPr>
      <w:r>
        <w:rPr>
          <w:rFonts w:cs="Times New Roman;Times New Roman PSMT" w:ascii="Times New Roman;Times New Roman PSMT" w:hAnsi="Times New Roman;Times New Roman PSMT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: PÂRVĂNESC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RENUME: RAMONA DANIELA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2560955" cy="6902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560955" cy="690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 PSMT" w:cs="Times New Roman;Times New Roman PSM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CVSectionBullet">
    <w:name w:val="_ECV_SectionBullet"/>
    <w:basedOn w:val="Normal"/>
    <w:qFormat/>
    <w:pPr>
      <w:widowControl w:val="false"/>
      <w:suppressLineNumbers/>
      <w:suppressAutoHyphens w:val="true"/>
      <w:autoSpaceDE w:val="false"/>
      <w:spacing w:lineRule="atLeast" w:line="100" w:before="0" w:after="0"/>
    </w:pPr>
    <w:rPr>
      <w:rFonts w:ascii="Arial" w:hAnsi="Arial" w:eastAsia="SimSun;宋体" w:cs="Mangal;Courier New"/>
      <w:color w:val="3F3A38"/>
      <w:spacing w:val="-6"/>
      <w:kern w:val="2"/>
      <w:sz w:val="18"/>
      <w:szCs w:val="24"/>
      <w:lang w:val="en-GB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3390/molecules26144174" TargetMode="External"/><Relationship Id="rId3" Type="http://schemas.openxmlformats.org/officeDocument/2006/relationships/hyperlink" Target="https://www.mdpi.com/1420-3049/26/14" TargetMode="External"/><Relationship Id="rId4" Type="http://schemas.openxmlformats.org/officeDocument/2006/relationships/hyperlink" Target="https://doi.org/10.3390/molecules26082369" TargetMode="External"/><Relationship Id="rId5" Type="http://schemas.openxmlformats.org/officeDocument/2006/relationships/hyperlink" Target="https://www.mdpi.com/1420-3049/26/8" TargetMode="External"/><Relationship Id="rId6" Type="http://schemas.openxmlformats.org/officeDocument/2006/relationships/hyperlink" Target="https://doi.org/10.31925/farmacia.2021.4.4" TargetMode="External"/><Relationship Id="rId7" Type="http://schemas.openxmlformats.org/officeDocument/2006/relationships/hyperlink" Target="https://farmaciajournal.com/issues/farmacia-journal-4-2021/" TargetMode="External"/><Relationship Id="rId8" Type="http://schemas.openxmlformats.org/officeDocument/2006/relationships/hyperlink" Target="https://doi.org/10.37358/MP.18.1.4970" TargetMode="External"/><Relationship Id="rId9" Type="http://schemas.openxmlformats.org/officeDocument/2006/relationships/hyperlink" Target="https://revmaterialeplastice.ro/RCPlastice.asp" TargetMode="External"/><Relationship Id="rId10" Type="http://schemas.openxmlformats.org/officeDocument/2006/relationships/hyperlink" Target="https://doi.org/10.37358/RC.19.4.7099" TargetMode="External"/><Relationship Id="rId11" Type="http://schemas.openxmlformats.org/officeDocument/2006/relationships/hyperlink" Target="https://doi.org/10.3390/molecules26082369" TargetMode="External"/><Relationship Id="rId12" Type="http://schemas.openxmlformats.org/officeDocument/2006/relationships/hyperlink" Target="https://doi.org/10.37358/MP.18.1.4970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06:00Z</dcterms:created>
  <dc:creator>Sasa</dc:creator>
  <dc:description/>
  <cp:keywords/>
  <dc:language>en-US</dc:language>
  <cp:lastModifiedBy>MediaPharm</cp:lastModifiedBy>
  <cp:lastPrinted>2022-01-31T11:28:00Z</cp:lastPrinted>
  <dcterms:modified xsi:type="dcterms:W3CDTF">2022-01-31T09:37:00Z</dcterms:modified>
  <cp:revision>8</cp:revision>
  <dc:subject/>
  <dc:title>Anexa 3B</dc:title>
</cp:coreProperties>
</file>