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color w:val="000000"/>
                <w:lang w:val="ro-RO"/>
              </w:rPr>
              <w:t xml:space="preserve">Tatu Camen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ctombrie 2000 - 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dic Primar Medicină de Laborator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pitalul Clinic Județean de Urgență ”Pius Brînzeu” Timișoara, Str. Iosif Bulbuca Nr. 10, Timișoara 300736, Romania, OncoGen -  Centrul de Terapii Genice și Celulare în Tratamentul Cancerului, www.oncogen.ro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tivități de cercetare, coordonator Banca de Celule şi Ţesutur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color w:val="000000"/>
                <w:lang w:val="ro-RO"/>
              </w:rPr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- </w:t>
            </w:r>
            <w:r>
              <w:rPr>
                <w:rStyle w:val="ECVContactDetails"/>
                <w:color w:val="000000"/>
                <w:lang w:val="ro-RO"/>
              </w:rPr>
              <w:t>Cerceta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color w:val="000000"/>
                <w:sz w:val="18"/>
                <w:szCs w:val="18"/>
                <w:lang w:val="ro-RO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val="ro-RO"/>
              </w:rPr>
              <w:t>Iulie 2021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>
                <w:rStyle w:val="ECVHeadingBusinessSector"/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BusinessSectorRow"/>
              <w:rPr/>
            </w:pPr>
            <w:r>
              <w:rPr>
                <w:rStyle w:val="ECVHeadingBusinessSector"/>
                <w:color w:val="000000"/>
                <w:sz w:val="22"/>
                <w:szCs w:val="22"/>
                <w:lang w:val="ro-RO"/>
              </w:rPr>
              <w:t>Teza de abilita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ECVHeadingBusinessSector"/>
                <w:color w:val="000000"/>
                <w:sz w:val="18"/>
                <w:szCs w:val="18"/>
                <w:lang w:val="ro-RO"/>
              </w:rPr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Style w:val="ECVHeadingBusinessSector"/>
                <w:color w:val="000000"/>
                <w:lang w:val="ro-RO"/>
              </w:rPr>
            </w:pPr>
            <w:r>
              <w:rPr>
                <w:rStyle w:val="ECVHeadingBusinessSector"/>
                <w:color w:val="000000"/>
                <w:lang w:val="ro-RO"/>
              </w:rPr>
              <w:t>Atestat de abilitare în domeniul de studii universitare de doctorat Medicină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rStyle w:val="ECVHeadingBusinessSector"/>
                <w:color w:val="000000"/>
                <w:lang w:val="ro-RO"/>
              </w:rPr>
            </w:pPr>
            <w:r>
              <w:rPr/>
            </w:r>
          </w:p>
          <w:p>
            <w:pPr>
              <w:pStyle w:val="ECVDate"/>
              <w:rPr/>
            </w:pPr>
            <w:r>
              <w:rPr>
                <w:color w:val="000000"/>
                <w:lang w:val="ro-RO"/>
              </w:rPr>
              <w:t xml:space="preserve">Mai 2014 - prezent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ECVSubSection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onferențiar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 w:before="57" w:after="85"/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Disciplina de Fiziologie, Departamentul III – Științe Funcționale, Universitatea de Medicină și Farmacie ”Victor Babeș” Timișoara, Piața Eftimie Murgu Nr. 2A, Timișoara 300041, Romania, www.umft.ro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Activități didactice specific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rStyle w:val="ECVHeadingBusinessSector"/>
                <w:color w:val="000000"/>
                <w:lang w:val="ro-RO"/>
              </w:rPr>
              <w:t xml:space="preserve">Tipul sau sectorul de activitate - </w:t>
            </w:r>
            <w:r>
              <w:rPr>
                <w:rStyle w:val="ECVContactDetails"/>
                <w:color w:val="000000"/>
                <w:lang w:val="ro-RO"/>
              </w:rPr>
              <w:t xml:space="preserve">Educație 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uppressLineNumbers/>
              <w:snapToGrid w:val="false"/>
              <w:spacing w:lineRule="atLeast" w:line="100" w:before="28" w:after="0"/>
              <w:ind w:right="283" w:hanging="0"/>
              <w:jc w:val="right"/>
              <w:textAlignment w:val="top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</w:r>
          </w:p>
          <w:p>
            <w:pPr>
              <w:pStyle w:val="Normal"/>
              <w:suppressLineNumbers/>
              <w:spacing w:lineRule="atLeast" w:line="100" w:before="28" w:after="0"/>
              <w:ind w:right="283" w:hanging="0"/>
              <w:jc w:val="right"/>
              <w:textAlignment w:val="top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  <w:t>Februarie 2007 - Mai 2014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18"/>
                <w:szCs w:val="16"/>
                <w:lang w:val="ro-RO"/>
              </w:rPr>
            </w:pPr>
            <w:r>
              <w:rPr>
                <w:color w:val="000000"/>
                <w:sz w:val="18"/>
                <w:szCs w:val="16"/>
                <w:lang w:val="ro-RO"/>
              </w:rPr>
            </w:r>
          </w:p>
          <w:p>
            <w:pPr>
              <w:pStyle w:val="Normal"/>
              <w:suppressLineNumbers/>
              <w:spacing w:lineRule="atLeast" w:line="100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 xml:space="preserve">Șef lucrăr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 w:before="57" w:after="85"/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Disciplina de Fiziologie, Departamentul III – Științe Funcționale, Universitatea de Medicină și Farmacie ”Victor Babeș” Timișoara, Piața Eftimie Murgu Nr. 2A, Timișoara 300041, Romania, www.umft.r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  <w:t>Activități didactice specific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Tipul sau sectorul de activitate - Educație 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uppressLineNumbers/>
              <w:snapToGrid w:val="false"/>
              <w:spacing w:lineRule="atLeast" w:line="100" w:before="28" w:after="0"/>
              <w:ind w:right="283" w:hanging="0"/>
              <w:jc w:val="right"/>
              <w:textAlignment w:val="top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</w:r>
          </w:p>
          <w:p>
            <w:pPr>
              <w:pStyle w:val="Normal"/>
              <w:suppressLineNumbers/>
              <w:spacing w:lineRule="atLeast" w:line="100" w:before="28" w:after="0"/>
              <w:ind w:right="283" w:hanging="0"/>
              <w:jc w:val="right"/>
              <w:textAlignment w:val="top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  <w:t>Februarie 1994 -  Februarie 2007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18"/>
                <w:szCs w:val="16"/>
                <w:lang w:val="ro-RO"/>
              </w:rPr>
            </w:pPr>
            <w:r>
              <w:rPr>
                <w:color w:val="000000"/>
                <w:sz w:val="18"/>
                <w:szCs w:val="16"/>
                <w:lang w:val="ro-RO"/>
              </w:rPr>
            </w:r>
          </w:p>
          <w:p>
            <w:pPr>
              <w:pStyle w:val="Normal"/>
              <w:suppressLineNumbers/>
              <w:spacing w:lineRule="atLeast" w:line="100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 xml:space="preserve">Asistent Universitar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 w:before="57" w:after="85"/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Disciplina de Fiziologie, Departamentul III – Științe Funcționale, Universitatea de Medicină și Farmacie ”Victor Babeș” Timișoara, Piața Eftimie Murgu Nr. 2A, Timișoara 300041, Romania, www.umft.r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  <w:t>Activități didactice specific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Tipul sau sectorul de activitate - Educație 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uppressLineNumbers/>
              <w:snapToGrid w:val="false"/>
              <w:spacing w:lineRule="atLeast" w:line="100" w:before="28" w:after="0"/>
              <w:ind w:right="283" w:hanging="0"/>
              <w:jc w:val="right"/>
              <w:textAlignment w:val="top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</w:r>
          </w:p>
          <w:p>
            <w:pPr>
              <w:pStyle w:val="Normal"/>
              <w:suppressLineNumbers/>
              <w:spacing w:lineRule="atLeast" w:line="100" w:before="28" w:after="0"/>
              <w:ind w:right="283" w:hanging="0"/>
              <w:jc w:val="right"/>
              <w:textAlignment w:val="top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  <w:t>Februarie 1993 – Februarie 1994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  <w:p>
            <w:pPr>
              <w:pStyle w:val="Normal"/>
              <w:suppressLineNumbers/>
              <w:spacing w:lineRule="atLeast" w:line="100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 xml:space="preserve">Preparator Universitar </w:t>
            </w:r>
          </w:p>
        </w:tc>
      </w:tr>
      <w:tr>
        <w:trPr>
          <w:trHeight w:val="405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 w:before="57" w:after="85"/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Disciplina de Fiziologie, Departamentul III – Științe Funcționale, Universitatea de Medicină și Farmacie ”Victor Babeș” Timișoara, Piața Eftimie Murgu Nr. 2A, Timișoara 300041, Romania, www.umft.r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  <w:t>Activități didactice specific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Tipul sau sectorul de activitate - Educație 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Normal"/>
              <w:suppressLineNumbers/>
              <w:snapToGrid w:val="false"/>
              <w:spacing w:lineRule="atLeast" w:line="100" w:before="28" w:after="0"/>
              <w:ind w:right="283" w:hanging="0"/>
              <w:jc w:val="right"/>
              <w:textAlignment w:val="top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</w:r>
          </w:p>
          <w:p>
            <w:pPr>
              <w:pStyle w:val="Normal"/>
              <w:suppressLineNumbers/>
              <w:spacing w:lineRule="atLeast" w:line="100" w:before="28" w:after="0"/>
              <w:ind w:right="283" w:hanging="0"/>
              <w:jc w:val="right"/>
              <w:textAlignment w:val="top"/>
              <w:rPr>
                <w:color w:val="000000"/>
                <w:sz w:val="18"/>
                <w:lang w:val="ro-RO"/>
              </w:rPr>
            </w:pPr>
            <w:r>
              <w:rPr>
                <w:color w:val="000000"/>
                <w:sz w:val="18"/>
                <w:lang w:val="ro-RO"/>
              </w:rPr>
              <w:t>Iulie 1996 - Noiembrie 2002</w:t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snapToGrid w:val="false"/>
              <w:spacing w:lineRule="atLeast" w:line="100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  <w:p>
            <w:pPr>
              <w:pStyle w:val="Normal"/>
              <w:suppressLineNumbers/>
              <w:spacing w:lineRule="atLeast" w:line="100"/>
              <w:rPr/>
            </w:pPr>
            <w:r>
              <w:rPr>
                <w:color w:val="000000"/>
                <w:sz w:val="22"/>
                <w:lang w:val="ro-RO"/>
              </w:rPr>
              <w:t xml:space="preserve">Doctorand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 w:before="57" w:after="85"/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Disciplina de Fiziologie, Departamentul III – Științe Funcționale, Universitatea de Medicină și Farmacie ”Victor Babeș” Timișoara, Piața Eftimie Murgu Nr. 2A, Timișoara 300041, Romania, www.umft.r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ArialMT;Times New Roman" w:cs="ArialMT;Times New Roman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Normal"/>
              <w:suppressLineNumbers/>
              <w:autoSpaceDE w:val="false"/>
              <w:spacing w:lineRule="atLeast" w:line="100"/>
              <w:rPr/>
            </w:pPr>
            <w:r>
              <w:rPr>
                <w:color w:val="000000"/>
                <w:sz w:val="18"/>
                <w:lang w:val="ro-RO"/>
              </w:rPr>
              <w:t xml:space="preserve">Activități de cercetare specifice; 2002 – susținerea publică a Tezei de Doctorat cu titlul: Stresul prin imobilizare, cercetări experimentale şi clinice, Coordonator Prof. Dr. Francisc Schneider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BlueBox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BlueBox"/>
              <w:rPr/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unie 2005 – prezent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ertificat Medic Primar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Ministerul Sănătății România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dicină de Laborator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ctombrie 2000 –  Iunie 2005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ECVSubSection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Certificat Medic Specialist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Ministerul Sănătății România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dicină de Laborator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Iulie 1996 - Noiembrie 2002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ECVSubSection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Diploma de Doctor în Științe Medicale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insterul Educației România,  Disciplina de Imunologie, Departamentul III – Științe Funcționale, Universitatea de Medicină și Farmacie ”Victor Babeș” Timișoara, Piața Eftimie Murgu Nr. 2A, Timișoara 300041, Romania, www.umft.r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ctivități de cercetare specifice; 2002 – susținerea publică a Tezei de Doctorat cu titlul: Stresul prin imobilizare, cercetări experimentale şi clinice, Coordonator Prof. Dr. Francisc Schneider</w:t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Date"/>
              <w:rPr/>
            </w:pPr>
            <w:r>
              <w:rPr>
                <w:color w:val="000000"/>
                <w:lang w:val="ro-RO"/>
              </w:rPr>
              <w:t xml:space="preserve">1984 - 1990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snapToGrid w:val="false"/>
              <w:rPr>
                <w:color w:val="000000"/>
                <w:sz w:val="16"/>
                <w:szCs w:val="16"/>
                <w:lang w:val="ro-RO"/>
              </w:rPr>
            </w:pPr>
            <w:r>
              <w:rPr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ECVSubSection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Diploma de Licență, Medic Medicină General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color w:val="000000"/>
                <w:lang w:val="ro-RO"/>
              </w:rPr>
              <w:t xml:space="preserve">Institutul de Medicină Timișoara 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dicină generală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color w:val="000000"/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color w:val="000000"/>
                <w:lang w:val="ro-RO"/>
              </w:rPr>
              <w:t xml:space="preserve"> </w:t>
            </w:r>
          </w:p>
        </w:tc>
      </w:tr>
    </w:tbl>
    <w:p>
      <w:pPr>
        <w:pStyle w:val="ECVComments"/>
        <w:jc w:val="lef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color w:val="000000"/>
                <w:lang w:val="ro-RO"/>
              </w:rPr>
              <w:t xml:space="preserve">Română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>
                <w:color w:val="000000"/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a 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B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aps w:val="false"/>
                <w:smallCaps w:val="false"/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>B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B2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B2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Limba germa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B2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B2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B2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A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>
                <w:color w:val="000000"/>
                <w:lang w:val="ro-RO"/>
              </w:rPr>
            </w:pPr>
            <w:r>
              <w:rPr>
                <w:caps w:val="false"/>
                <w:smallCaps w:val="false"/>
                <w:color w:val="000000"/>
                <w:lang w:val="ro-RO"/>
              </w:rPr>
              <w:t xml:space="preserve">A1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te de adaptare la medii multiculturale</w:t>
            </w:r>
          </w:p>
          <w:p>
            <w:pPr>
              <w:pStyle w:val="CV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bună capacitate de comunicare obţinută ca urmare a desfăşurării activităţilor didactice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740"/>
      </w:tblGrid>
      <w:tr>
        <w:trPr>
          <w:trHeight w:val="170" w:hRule="atLeast"/>
          <w:cantSplit w:val="true"/>
        </w:trPr>
        <w:tc>
          <w:tcPr>
            <w:tcW w:w="2520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>
                <w:b/>
                <w:color w:val="000000"/>
                <w:lang w:val="ro-RO"/>
              </w:rPr>
              <w:t xml:space="preserve">Competenţe organizaţionale manageriale </w:t>
            </w:r>
          </w:p>
        </w:tc>
        <w:tc>
          <w:tcPr>
            <w:tcW w:w="7740" w:type="dxa"/>
            <w:tcBorders/>
          </w:tcPr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erienţă organizatorică obţinută prin organizare de manifestări ştiinţifice: 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XIII-lea Congres Naţional Al Societăţii Române de Fiziologie, 22-24 Octombrie 2020, Tg Mureș, „Fiziologia, de la celulă la pacient ... și înapoi la celulă”. Eveniment cu desfăşurare online webinar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 31-a Conferință Națională a Societății Române de Fiziologie „Fiziologia azi: Inovare, Integrare, Translatare”, Timișoara, 25 – 26 octombrie, 2019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29-a Conferință a Societății Române de Ştiinţe Fiziologice cu participare internațională „Personalized Physiology – from Concept to Precision Medicine”, Timișoara, 25 - 27 mai, 2017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coGen, priorități de cercetare, Timișoara, 26-27 octombrie 2016 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rkshop on ethical, legal and regulatory issue in ATMPs according to EMEA, Timișoara, June, 12, 2015 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rinţa de Închidere a proiectului eMedical, Timişoara 21-23 Noiembrie 2013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hop-ul „Students as Peer-Teachers and Mentors – A Workshop on Contemporary Educationals Methods” for students, Vienna, 29-31 August 2013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misoara Medical Education Days, 15-17 Aprilie 2013 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dule în Curricula Medicală Integrată, Timişoara 18-19 Februarie 2013 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th GRAZ Conference on Medical Education, Timişoara 19-21 Aprilie 2012 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misoara International Medical Education Days, 20-21 Aprilie 2012 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 XI-lea Congres National al Societăţii Române de Ştiinţe Fiziologice, „XXIst Century Physiology – from Genotype to Phenotype”, 10-12 Mai, 2012, Timişoara 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erinta Decanilor Facultatilor de Medicina din Romania, Timisoara, 3 - 5 Nov. 2011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41 Conferinţă Naţională de Imunologie, 2011, 22-24 Septembrie, Timişoara 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 Strategy for Phd Programs University of Medicine and Pharmacy „Victor Babes” Timisoara,Timisoara, 20-22 September 2010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lateral cooperation of Doctoral Schools Timisoara-Szeged an European Model for setting up a Doctoral Programme in the Medical Field, 2009, 27-28 Aprilie, Timisoara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lula endotelială şi angiogeneza tumorală, 19-21 Aprilie 2007, Timişoara </w:t>
            </w:r>
          </w:p>
          <w:p>
            <w:pPr>
              <w:pStyle w:val="CVNormal"/>
              <w:numPr>
                <w:ilvl w:val="0"/>
                <w:numId w:val="10"/>
              </w:numPr>
              <w:ind w:left="473" w:right="113" w:hanging="203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icina regenerativă ERASTEM, 8-10 Noiembrie 2007, Timişoara </w:t>
            </w:r>
          </w:p>
          <w:p>
            <w:pPr>
              <w:pStyle w:val="CVNormal"/>
              <w:ind w:left="270" w:right="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36" w:hanging="136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Managementul antreprenorial al proiectelor de cercetare, dezvoltare, inovare, Universitatea de Vest, Timisoara 15-25 noiembrie 2013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 de absolvire – Formator, 2011, eliberat de Ministerul Muncii, Familiei și Protecţiei Sociale și de Ministerul Educației, Cercetării și Inovării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 de absolvire – Manager de proiect, 2010, eliberat de Ministerul Muncii, Familiei și Egalității de Șanse și de Ministerul Educației, Cercetării și Tineretului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 de absolvire – Formare Auditori Interni 2009, Managementul calităţii în laboratoarele de analize medicale conform SR EN ISO 15189:2007, eliberat de CURSMEDICA CONSULT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 de absolvire „Cerinţe pentru acreditarea laboratoarelor de analize medicale, conform SR EN ISO/CEI 15189:2007, Aspecte practice pentru estimarea incertitudinii de măsurare. Validarea metodelor bioanalitice”, Timişoara, 27-29 septembrie, 2007, eliberat de CURSMEDICA CONSULT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ficat auditor intern – Auditori interni pentru sisteme de management al calității în laboratoarele medicale, Timișoara 04-07 decembrie 2006, eliberat de SC Cometam SRL</w:t>
            </w:r>
          </w:p>
          <w:p>
            <w:pPr>
              <w:pStyle w:val="CV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genentul Proiectelor de Cercetare Științifică Medicală și Farmaceutică”, curs organizat de UMF Timișoara în perioada 15.03.2005-22.04.2005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42"/>
      </w:tblGrid>
      <w:tr>
        <w:trPr>
          <w:trHeight w:val="170" w:hRule="atLeast"/>
          <w:cantSplit w:val="true"/>
        </w:trPr>
        <w:tc>
          <w:tcPr>
            <w:tcW w:w="252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36" w:hanging="13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orkshop on ethical, legal and regulatory issue in ATMPs according to EMEA, Timișoara, June, 12, 2015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36" w:hanging="13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eminarul „Module în curricula medicală integrată”, Timişoara, 18-19 Februarie, 2013</w:t>
            </w:r>
            <w:r>
              <w:rPr>
                <w:rFonts w:cs="Arial"/>
                <w:bCs/>
                <w:color w:val="FF0000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36" w:hanging="13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bCs/>
                <w:color w:val="000000"/>
                <w:sz w:val="18"/>
                <w:szCs w:val="18"/>
                <w:lang w:eastAsia="en-US"/>
              </w:rPr>
              <w:t>International Workshop: A New Perspective in Creating Educational Programs (or Revising Ones) – from Curriculum Development to Program Evaluation, 4-5 May 2012, Timisoar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36" w:hanging="13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orkshop „Student Assessment: When, How, and How Much”, Timişoara, November 21, 2013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36" w:hanging="136"/>
              <w:jc w:val="both"/>
              <w:rPr/>
            </w:pPr>
            <w:r>
              <w:rPr>
                <w:rFonts w:cs="Arial"/>
                <w:bCs/>
                <w:color w:val="000000"/>
                <w:sz w:val="18"/>
                <w:szCs w:val="18"/>
                <w:lang w:eastAsia="en-US"/>
              </w:rPr>
              <w:t>International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eMediqual Workshop on Medical Education </w:t>
            </w:r>
            <w:r>
              <w:rPr>
                <w:rFonts w:cs="Arial"/>
                <w:color w:val="000000"/>
                <w:sz w:val="18"/>
                <w:szCs w:val="18"/>
                <w:shd w:fill="FFFFFF" w:val="clear"/>
                <w:lang w:eastAsia="en-US"/>
              </w:rPr>
              <w:t>"Creating New Educational Programs (or Revising Old Ones)"</w:t>
            </w:r>
            <w:r>
              <w:rPr>
                <w:rFonts w:cs="Arial"/>
                <w:color w:val="000000"/>
                <w:sz w:val="18"/>
                <w:szCs w:val="18"/>
              </w:rPr>
              <w:t>, Vienna, 23-26 February, 2011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9"/>
              </w:tabs>
              <w:suppressAutoHyphens w:val="false"/>
              <w:ind w:left="136" w:hanging="13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ime course for medical educators. Energising the teacher-student relationship, Timişoara, 13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and 14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April 2010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7542"/>
      </w:tblGrid>
      <w:tr>
        <w:trPr>
          <w:trHeight w:val="170" w:hRule="atLeast"/>
          <w:cantSplit w:val="true"/>
        </w:trPr>
        <w:tc>
          <w:tcPr>
            <w:tcW w:w="252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o bună cunoaştere a instrumentelor Microsoft Office™</w:t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3"/>
        <w:gridCol w:w="7643"/>
      </w:tblGrid>
      <w:tr>
        <w:trPr>
          <w:trHeight w:val="256" w:hRule="atLeast"/>
          <w:cantSplit w:val="true"/>
        </w:trPr>
        <w:tc>
          <w:tcPr>
            <w:tcW w:w="2553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Alte competenţe </w:t>
            </w:r>
          </w:p>
        </w:tc>
        <w:tc>
          <w:tcPr>
            <w:tcW w:w="7643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redactor șef adjunct al Revistei Fiziologia-Physiology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membru al Editorial Board al revistei Medicina în Evoluție</w:t>
            </w:r>
          </w:p>
        </w:tc>
      </w:tr>
      <w:tr>
        <w:trPr>
          <w:trHeight w:val="256" w:hRule="atLeast"/>
          <w:cantSplit w:val="true"/>
        </w:trPr>
        <w:tc>
          <w:tcPr>
            <w:tcW w:w="2553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 xml:space="preserve">Permis de conducere </w:t>
            </w:r>
          </w:p>
        </w:tc>
        <w:tc>
          <w:tcPr>
            <w:tcW w:w="7643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color w:val="000000"/>
                <w:lang w:val="ro-RO"/>
              </w:rPr>
              <w:t>categoria B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8460"/>
      </w:tblGrid>
      <w:tr>
        <w:trPr>
          <w:trHeight w:val="170" w:hRule="atLeast"/>
        </w:trPr>
        <w:tc>
          <w:tcPr>
            <w:tcW w:w="171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Proiecte</w:t>
            </w:r>
          </w:p>
          <w:p>
            <w:pPr>
              <w:pStyle w:val="ECVLeftDetails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8460" w:type="dxa"/>
            <w:tcBorders/>
          </w:tcPr>
          <w:p>
            <w:pPr>
              <w:pStyle w:val="ECVSectionBullet"/>
              <w:rPr/>
            </w:pPr>
            <w:r>
              <w:rPr>
                <w:b/>
                <w:color w:val="000000"/>
                <w:lang w:val="ro-RO"/>
              </w:rPr>
              <w:t>Internaționale – membru în  echipă</w:t>
            </w:r>
          </w:p>
          <w:p>
            <w:pPr>
              <w:pStyle w:val="ECVSectionBullet"/>
              <w:numPr>
                <w:ilvl w:val="0"/>
                <w:numId w:val="7"/>
              </w:numPr>
              <w:ind w:left="360" w:hanging="27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rFonts w:cs="Arial"/>
                <w:color w:val="000000"/>
                <w:szCs w:val="18"/>
              </w:rPr>
              <w:t>Cultivated Adult Stem Cells as Alternative for Damaged tissue - CASCADE, proposal reference number: FP7-223236, ranked up to 13.5 from 15 and financed in FP7, II</w:t>
            </w:r>
            <w:r>
              <w:rPr>
                <w:rFonts w:cs="Arial"/>
                <w:color w:val="000000"/>
                <w:szCs w:val="18"/>
                <w:vertAlign w:val="superscript"/>
              </w:rPr>
              <w:t>nd</w:t>
            </w:r>
            <w:r>
              <w:rPr>
                <w:rFonts w:cs="Arial"/>
                <w:color w:val="000000"/>
                <w:szCs w:val="18"/>
              </w:rPr>
              <w:t xml:space="preserve"> call,2009-2011</w:t>
            </w:r>
          </w:p>
          <w:p>
            <w:pPr>
              <w:pStyle w:val="ECVSectionBullet"/>
              <w:numPr>
                <w:ilvl w:val="0"/>
                <w:numId w:val="7"/>
              </w:numPr>
              <w:ind w:left="360" w:hanging="27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rFonts w:cs="Arial"/>
                <w:bCs/>
                <w:color w:val="000000"/>
                <w:szCs w:val="18"/>
              </w:rPr>
              <w:t xml:space="preserve">Regenerating Bone defects using New biomedical Engineering approaches - REBORNE, </w:t>
            </w:r>
            <w:r>
              <w:rPr>
                <w:rFonts w:cs="Arial"/>
                <w:color w:val="000000"/>
                <w:szCs w:val="18"/>
              </w:rPr>
              <w:t>proposal reference number: 241879, Large-scale integrating project - HEALTH-2009-1.4-2: Regeneration of tissue using biocompatible materials and cells, ranked up to 13 from 15 and financed in FP7, 3rd call, 2010-2014</w:t>
            </w:r>
          </w:p>
          <w:p>
            <w:pPr>
              <w:pStyle w:val="ECVSectionBullet"/>
              <w:numPr>
                <w:ilvl w:val="0"/>
                <w:numId w:val="7"/>
              </w:numPr>
              <w:ind w:left="360" w:hanging="27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</w:rPr>
              <w:t>Development of a pan-european standard operating procedure (SOP) methodology reflecting European best practice (EU-Q-Blood-SOP),</w:t>
            </w:r>
            <w:r>
              <w:rPr/>
              <w:t xml:space="preserve"> </w:t>
            </w:r>
            <w:r>
              <w:rPr>
                <w:color w:val="000000"/>
              </w:rPr>
              <w:t xml:space="preserve">Grant Agreement No.2004217, 2005-2007, co funded by the European Commission Health and Consumer Protection Directorate General, Public Health and Risk Assessment Directorate  </w:t>
            </w:r>
          </w:p>
          <w:p>
            <w:pPr>
              <w:pStyle w:val="ECVSectionBullet"/>
              <w:numPr>
                <w:ilvl w:val="0"/>
                <w:numId w:val="7"/>
              </w:numPr>
              <w:ind w:left="360" w:hanging="27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</w:rPr>
              <w:t xml:space="preserve">Development of a pan-European standards and criteria for the inspection of blood establishments. (EU-Blood-Inspection – EUBIS), </w:t>
            </w:r>
            <w:r>
              <w:rPr/>
              <w:t xml:space="preserve"> </w:t>
            </w:r>
            <w:r>
              <w:rPr>
                <w:color w:val="000000"/>
              </w:rPr>
              <w:t>Grant Agreement No.2006202, 2007-2010, co funded by the European Commission Health and Consumer Protection Directorate General, Public Health and Risk Assessment Directorate</w:t>
            </w:r>
          </w:p>
          <w:p>
            <w:pPr>
              <w:pStyle w:val="ECVSectionBullet"/>
              <w:numPr>
                <w:ilvl w:val="0"/>
                <w:numId w:val="7"/>
              </w:numPr>
              <w:ind w:left="360" w:hanging="27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</w:rPr>
              <w:t>European Optimal Blood Use Project. (EUOBUP), Grant Agreement No.2006209, 2007-2010, co funded by the European Commission Health and Consumer Protection Directorate General, Public Health and Risk Assessment Directorate</w:t>
            </w:r>
          </w:p>
          <w:p>
            <w:pPr>
              <w:pStyle w:val="ECVSectionBullet"/>
              <w:numPr>
                <w:ilvl w:val="0"/>
                <w:numId w:val="7"/>
              </w:numPr>
              <w:ind w:left="360" w:hanging="270"/>
              <w:jc w:val="both"/>
              <w:rPr>
                <w:b/>
                <w:b/>
                <w:color w:val="000000"/>
                <w:lang w:val="ro-RO"/>
              </w:rPr>
            </w:pPr>
            <w:r>
              <w:rPr>
                <w:color w:val="000000"/>
              </w:rPr>
              <w:t>Postgraduate traning in research project management, Grant LEONARDO RO/2005/95158/EX, 2005-2006</w:t>
            </w:r>
          </w:p>
          <w:p>
            <w:pPr>
              <w:pStyle w:val="ECVSectionBullet"/>
              <w:rPr>
                <w:rFonts w:cs="Arial"/>
                <w:b/>
                <w:b/>
                <w:bCs/>
                <w:color w:val="000000"/>
                <w:szCs w:val="18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Cs w:val="18"/>
                <w:lang w:val="ro-RO"/>
              </w:rPr>
            </w:r>
          </w:p>
          <w:p>
            <w:pPr>
              <w:pStyle w:val="ECVSectionBulle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  <w:t>Naționale – responsabil științific</w:t>
            </w:r>
          </w:p>
          <w:p>
            <w:pPr>
              <w:pStyle w:val="ECVSectionBullet"/>
              <w:numPr>
                <w:ilvl w:val="0"/>
                <w:numId w:val="9"/>
              </w:numPr>
              <w:ind w:left="360" w:hanging="270"/>
              <w:rPr>
                <w:rFonts w:cs="Arial"/>
                <w:bCs/>
                <w:color w:val="000000"/>
                <w:lang w:val="fr-FR"/>
              </w:rPr>
            </w:pPr>
            <w:r>
              <w:rPr>
                <w:rFonts w:cs="Arial"/>
                <w:bCs/>
                <w:color w:val="000000"/>
                <w:lang w:val="fr-FR"/>
              </w:rPr>
              <w:t xml:space="preserve">Transplantul autolog de celule stem in boli cardiovasculare (TRANSTEM), </w:t>
            </w:r>
            <w:r>
              <w:rPr/>
              <w:t xml:space="preserve"> </w:t>
            </w:r>
            <w:r>
              <w:rPr>
                <w:rFonts w:cs="Arial"/>
                <w:bCs/>
                <w:color w:val="000000"/>
                <w:lang w:val="fr-FR"/>
              </w:rPr>
              <w:t>PN II, 41-075/2007</w:t>
            </w:r>
          </w:p>
          <w:p>
            <w:pPr>
              <w:pStyle w:val="ECVSectionBullet"/>
              <w:rPr>
                <w:rFonts w:cs="Arial"/>
                <w:b/>
                <w:b/>
                <w:bCs/>
                <w:color w:val="000000"/>
                <w:lang w:val="fr-FR"/>
              </w:rPr>
            </w:pPr>
            <w:r>
              <w:rPr>
                <w:rFonts w:cs="Arial"/>
                <w:b/>
                <w:bCs/>
                <w:color w:val="000000"/>
                <w:lang w:val="fr-FR"/>
              </w:rPr>
            </w:r>
          </w:p>
          <w:p>
            <w:pPr>
              <w:pStyle w:val="ECVSectionBullet"/>
              <w:rPr/>
            </w:pPr>
            <w:r>
              <w:rPr>
                <w:b/>
                <w:bCs/>
                <w:color w:val="000000"/>
              </w:rPr>
              <w:t>Naționale – membru în echipă</w:t>
            </w:r>
          </w:p>
          <w:p>
            <w:pPr>
              <w:pStyle w:val="Normal"/>
              <w:ind w:right="566" w:hanging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ordarea bioeconomică a agenților antimicrobieni, utilizare și rezistență, Nr. contract 7PCCDI, COD: PN-III-P1-1.2-PCCDI-2017-0361, BIO-AMR, 2018-2020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velopment of BIOnanotechnologies based on Extracellular Vesicles, applied in early diagnostic, prognosis and therapy of atherosclerotic disease, BIOVEA , 2018-2021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hnici de bioimprimare 3D pentru generarea constructelor tisulare care mimează micromediul tumoral, Proiect PN-III-P2-2.1-PED2016-1422, 2017-2018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  <w:lang w:eastAsia="ro-RO"/>
              </w:rPr>
              <w:t>Calitate și competență profesională europeană în educația medicală și în managementul activităților educaționale – eMediqual, Proiect POSDRU /86/ 1.2/ S/ 63815, 2010-2013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are profesională şi organizaţională a angajaţilor din laboratoarele de imunologie prin implementarea tehnologiilor de vârf şi a managementului calităţii – IMUNOLAB, Proiect POSDRU / 81/ 3.2/ S/ 59497, 2010-2013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iect pentru dezvoltarea de programe doctorale cu dimensiuni europene in medicina si stiintele vietii, POSDRU /21/1.5/G/40712, 2010-2013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DejaVuSerifCondensedBold"/>
                <w:bCs/>
                <w:color w:val="000000"/>
                <w:sz w:val="18"/>
                <w:szCs w:val="18"/>
              </w:rPr>
              <w:t>Tumor-associated fibroblasts as novel target in anti-tumor therapy – identification of origin, role and characteristic molecular markers, PNII-IDEI UEFISCDI No. 319/2011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s-ES"/>
              </w:rPr>
              <w:t>Celulele stem neurale tumorale: O nouă ţintă terapeutică în cadrul tratamentului multimodal al glioamelor cerebrale maligne –</w:t>
            </w:r>
            <w:r>
              <w:rPr>
                <w:color w:val="000000"/>
                <w:sz w:val="18"/>
                <w:szCs w:val="18"/>
              </w:rPr>
              <w:t>TUMORSTEM, PN II, 41-045, 2007-2010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Optimizarea metodelor de prevenție pentru eficientizarea managementului pacientului alergic (PREVALERG), PN II, 41-011, 2007-2010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Ingineria Genetică a celulelor stem tumorale în perspectiva modulării răspunsului imun în cancere de origine non-virală (ONCOSTEM), PN II, 41-019, 2007-2010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Metode terapeutice inovative pentru reconstructia defectelor osoase prin matrici osteoinductive si cultivare celulara pe structuri tridimensionale (RECON-OS), PN II, 41-091, 2007-2010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Promovarea activitatii de cercetare in domeniul terapiilor cu celule stem (PRO-CEL TERA),</w:t>
            </w:r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CEEX Modulul III, 206/2006, 2006-2007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tudii experimentale asupra celulelor stem mezenchimale umane transfectate în scopul dezvoltarii unei strategii terapeutice inovative a glioblastomului (GLIOSTEMCEL), CEEX Modulul I, 176/2006, 2006-2008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pt-BR"/>
              </w:rPr>
              <w:t>M</w:t>
            </w:r>
            <w:r>
              <w:rPr>
                <w:color w:val="000000"/>
                <w:sz w:val="18"/>
                <w:szCs w:val="18"/>
                <w:lang w:val="pt-BR" w:eastAsia="en-US"/>
              </w:rPr>
              <w:t>etode inovative de bio-ortopedie pentru reconstructia articulara (BIOART), CEEX-VIASAN, 70/2006, 2006-2008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fr-FR"/>
              </w:rPr>
              <w:t xml:space="preserve">Dezvoltarea de terapii inovative în reconstructia osteo-articulară, </w:t>
            </w: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CEEX – VIASAN, 45/2005, 2005-2008</w:t>
            </w:r>
            <w:r>
              <w:rPr>
                <w:bCs/>
                <w:iCs/>
                <w:color w:val="00000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fr-FR"/>
              </w:rPr>
              <w:t>Terapia cu celule stem pentru regenerare și reconstrucție vasculară,</w:t>
            </w:r>
            <w:r>
              <w:rPr/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fr-FR"/>
              </w:rPr>
              <w:t xml:space="preserve">CEEX – VIASAN, 44/2005, 2005-2008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  <w:lang w:val="it-IT"/>
              </w:rPr>
              <w:t>Nanocontrol și multifuncționalitate în materiale, microstraturi și arhitecturi cu memorie a formei, CEEX – MATNANTECH, 7/2005, 2005-2008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iCs/>
                <w:color w:val="000000"/>
                <w:sz w:val="18"/>
                <w:szCs w:val="18"/>
                <w:lang w:val="it-IT"/>
              </w:rPr>
              <w:t>Ro-nanomed, rețeaua națională integrată de nanomedicină, CEEX – MATNANTECH, 42/2005, 2005-2007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fr-FR"/>
              </w:rPr>
              <w:t>Obținerea prin metode alternative de nanocristale de tio2 dopate cu ioni metalici. Studiul aplicațiilor pentru sănatate, biologie și mediu, CEEX – MATNANTECH, 3/2005, 2005-2007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iCs/>
                <w:color w:val="000000"/>
                <w:sz w:val="18"/>
                <w:szCs w:val="18"/>
                <w:lang w:val="it-IT"/>
              </w:rPr>
              <w:t>Dezvoltarea de tehnici de bioinginerie tisulară pentru reconstrucția miocardică, VIASAN, 311/2004, 2004-2006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iCs/>
                <w:color w:val="000000"/>
                <w:sz w:val="18"/>
                <w:szCs w:val="18"/>
                <w:lang w:val="it-IT"/>
              </w:rPr>
              <w:t>Dezvoltarea de terapii celulare în diabetul zaharat, VIASAN, 314/2004, 2004-2006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iCs/>
                <w:color w:val="000000"/>
                <w:sz w:val="18"/>
                <w:szCs w:val="18"/>
                <w:lang w:val="fr-FR"/>
              </w:rPr>
              <w:t>Dezvoltarea unei bănci de celule stem din sânge de cordon ombilical și placentă în vederea realizării transplantului autolog și alogen, VIASAN, 308/2004, 2004-2006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rFonts w:cs="Arial"/>
                <w:color w:val="000000"/>
                <w:sz w:val="18"/>
                <w:szCs w:val="18"/>
                <w:lang w:val="de-DE"/>
              </w:rPr>
            </w:pPr>
            <w:r>
              <w:rPr>
                <w:bCs/>
                <w:color w:val="000000"/>
                <w:sz w:val="18"/>
                <w:szCs w:val="18"/>
                <w:lang w:val="de-DE"/>
              </w:rPr>
              <w:t xml:space="preserve">Ținte moleculare în terapia antitumorală modernă (imunoterapie, terapie genică), </w:t>
            </w:r>
            <w:r>
              <w:rPr>
                <w:rFonts w:cs="Arial"/>
                <w:color w:val="000000"/>
                <w:sz w:val="18"/>
                <w:szCs w:val="18"/>
                <w:lang w:val="pt-BR"/>
              </w:rPr>
              <w:t>PROIECT PRIORITAR VIASAN, 481/2004, 2004-2006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rFonts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/>
                <w:iCs/>
                <w:color w:val="000000"/>
                <w:sz w:val="18"/>
                <w:szCs w:val="18"/>
                <w:lang w:val="it-IT"/>
              </w:rPr>
              <w:t xml:space="preserve">Dezvoltarea de biotehnologii pentru realizarea unor vaccinuri cu celule dendritice in imunoterapia tumorilor solide, BIOTECH, 4610/2004, 2004-2006 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70"/>
              <w:jc w:val="both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  <w:t>Dezvoltarea de tehnici de bioinginerie tisulară pentru reconstrucția osteoarticulară și miocardică, MATNANTECH, 162(303)/2003, 2003-2005</w:t>
            </w:r>
          </w:p>
        </w:tc>
      </w:tr>
      <w:tr>
        <w:trPr>
          <w:trHeight w:val="170" w:hRule="atLeast"/>
        </w:trPr>
        <w:tc>
          <w:tcPr>
            <w:tcW w:w="1710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LeftDetails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Distincţii</w:t>
            </w:r>
          </w:p>
          <w:p>
            <w:pPr>
              <w:pStyle w:val="ECVLeftDetails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</w:tc>
        <w:tc>
          <w:tcPr>
            <w:tcW w:w="8460" w:type="dxa"/>
            <w:tcBorders/>
          </w:tcPr>
          <w:p>
            <w:pPr>
              <w:pStyle w:val="CVNormal"/>
              <w:snapToGrid w:val="false"/>
              <w:ind w:left="406" w:right="113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CVNormal"/>
              <w:ind w:left="406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VNormal"/>
              <w:numPr>
                <w:ilvl w:val="0"/>
                <w:numId w:val="5"/>
              </w:numPr>
              <w:ind w:left="360" w:right="113" w:hanging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ploma de onoare pentru pregătirea elevilor care au reprezentat județul Timiș la Olimpiada de Biologie, iunie 2014, acordată de Inspectoratul Școlar Județean Timiș</w:t>
            </w:r>
          </w:p>
          <w:p>
            <w:pPr>
              <w:pStyle w:val="CVNormal"/>
              <w:numPr>
                <w:ilvl w:val="0"/>
                <w:numId w:val="5"/>
              </w:numPr>
              <w:ind w:left="360" w:right="113" w:hanging="27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emiul I – coordonarea celui mai bun poster al studenţilor în cadrul Conferinţei Timişoara Medical Education Days, Timişoara 24-26 Martie 2014</w:t>
            </w:r>
          </w:p>
          <w:p>
            <w:pPr>
              <w:pStyle w:val="CVNormal"/>
              <w:numPr>
                <w:ilvl w:val="0"/>
                <w:numId w:val="5"/>
              </w:numPr>
              <w:ind w:left="360" w:right="113" w:hanging="27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miul pentru contribuţii în cadrul colectivului editorial al Revistei Fiziologia – Physiology cu ocazia celei de a XXIII-a Conferinţă Naţională a Societăţii Române de Fiziologie, Craiova, 28-30 mai 2009. </w:t>
            </w:r>
          </w:p>
          <w:p>
            <w:pPr>
              <w:pStyle w:val="CVNormal"/>
              <w:ind w:left="360" w:right="11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710" w:type="dxa"/>
            <w:tcBorders/>
          </w:tcPr>
          <w:p>
            <w:pPr>
              <w:pStyle w:val="ECVLeftDetails"/>
              <w:spacing w:before="23" w:after="0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Brevet de invenție</w:t>
            </w:r>
          </w:p>
        </w:tc>
        <w:tc>
          <w:tcPr>
            <w:tcW w:w="8460" w:type="dxa"/>
            <w:tcBorders/>
          </w:tcPr>
          <w:p>
            <w:pPr>
              <w:pStyle w:val="ListParagraph"/>
              <w:tabs>
                <w:tab w:val="clear" w:pos="709"/>
                <w:tab w:val="left" w:pos="360" w:leader="none"/>
              </w:tabs>
              <w:suppressAutoHyphens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C PENTRU PUNCȚIE – brevet nr. 123049 din 30.08.2010 acordat de Oficiul de Stat pentru Invenții și Mărci București, Titulari: Tatu Romulus Fabian, Tatu Carmen-Sofica </w:t>
            </w:r>
          </w:p>
        </w:tc>
      </w:tr>
      <w:tr>
        <w:trPr>
          <w:trHeight w:val="170" w:hRule="atLeast"/>
        </w:trPr>
        <w:tc>
          <w:tcPr>
            <w:tcW w:w="1710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LeftDetails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Afilieri</w:t>
            </w:r>
          </w:p>
          <w:p>
            <w:pPr>
              <w:pStyle w:val="ECVLeftDetails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ECVLeftDetails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8460" w:type="dxa"/>
            <w:tcBorders/>
          </w:tcPr>
          <w:p>
            <w:pPr>
              <w:pStyle w:val="CVNormal"/>
              <w:snapToGrid w:val="false"/>
              <w:ind w:left="411" w:right="113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CVNormal"/>
              <w:ind w:left="360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VNormal"/>
              <w:numPr>
                <w:ilvl w:val="0"/>
                <w:numId w:val="4"/>
              </w:numPr>
              <w:ind w:left="360" w:right="113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etatea Română de Fiziologie (SRF)</w:t>
            </w:r>
          </w:p>
          <w:p>
            <w:pPr>
              <w:pStyle w:val="CVNormal"/>
              <w:numPr>
                <w:ilvl w:val="0"/>
                <w:numId w:val="4"/>
              </w:numPr>
              <w:ind w:left="360" w:right="113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national Union of Physiological Sciences (IUPS)</w:t>
            </w:r>
          </w:p>
          <w:p>
            <w:pPr>
              <w:pStyle w:val="CVNormal"/>
              <w:numPr>
                <w:ilvl w:val="0"/>
                <w:numId w:val="4"/>
              </w:numPr>
              <w:ind w:left="360" w:right="113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Federation of European Physiological Societies (FEPS) </w:t>
            </w:r>
          </w:p>
          <w:p>
            <w:pPr>
              <w:pStyle w:val="CVNormal"/>
              <w:numPr>
                <w:ilvl w:val="0"/>
                <w:numId w:val="4"/>
              </w:numPr>
              <w:ind w:left="360" w:right="113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etatea Română de Imunologie (SIR)</w:t>
            </w:r>
          </w:p>
          <w:p>
            <w:pPr>
              <w:pStyle w:val="CVNormal"/>
              <w:numPr>
                <w:ilvl w:val="0"/>
                <w:numId w:val="4"/>
              </w:numPr>
              <w:ind w:left="360" w:right="113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ietatea Română de Biologie Celulară</w:t>
            </w:r>
          </w:p>
          <w:p>
            <w:pPr>
              <w:pStyle w:val="CVNormal"/>
              <w:numPr>
                <w:ilvl w:val="0"/>
                <w:numId w:val="4"/>
              </w:numPr>
              <w:ind w:left="360" w:right="113" w:hanging="2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International Federation of Cell Biology</w:t>
            </w:r>
          </w:p>
        </w:tc>
      </w:tr>
      <w:tr>
        <w:trPr>
          <w:trHeight w:val="170" w:hRule="atLeast"/>
        </w:trPr>
        <w:tc>
          <w:tcPr>
            <w:tcW w:w="1710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 w:eastAsia="ro-RO"/>
              </w:rPr>
            </w:r>
          </w:p>
          <w:p>
            <w:pPr>
              <w:pStyle w:val="ECVLeftDetails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  <w:t>Cursuri</w:t>
            </w:r>
          </w:p>
          <w:p>
            <w:pPr>
              <w:pStyle w:val="ECVLeftDetails"/>
              <w:rPr>
                <w:b/>
                <w:b/>
                <w:color w:val="000000"/>
                <w:lang w:val="ro-RO"/>
              </w:rPr>
            </w:pPr>
            <w:r>
              <w:rPr>
                <w:b/>
                <w:color w:val="000000"/>
                <w:lang w:val="ro-RO"/>
              </w:rPr>
            </w:r>
          </w:p>
          <w:p>
            <w:pPr>
              <w:pStyle w:val="ECVLeftDetails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8460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anizare şi participare ca lector la cursuri postuniversitare şi cursuri de vară: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27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Școala de vară „Cordul de la funcție la disfuncție”, Timişoara, 11-16 iulie 2016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27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Școala de vară „Sistemul urinar: Trei secole după Malpighi”, Timişoara, 13-18 iulie 2015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27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de vară „Ficatul – de la funcție la disfuncție”, Timişoara, 14-19 iulie 2014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27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de vară „Sistemul urinar: Malpighi în 2013”, Timişoara, 15-20 iulie 2013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27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urs modular extracuricular: „Biosemnale – Aplicaţii Clinice” seria 1, Timişoara, 01-30 martie 2013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27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urs modular extracuricular: „Biosemnale – Aplicaţii Clinice” seria 2, Timişoara, 01-26 aprilie 2013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27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de vară „De la moleculă la terapie în evaluarea sindroamelor alergice respiratorii”, Timişoara, 9-16 iulie 2012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27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postuniversitar pentru asistenţi: Laborator clinic pentru asistenţi medicali de laborator, organizat de Facultatea de Medicină Generală, Disciplina de Fiziologie, Universitatea de Medicină şi Farmacie „Victor Babeş” Timişoara, în perioada 12-15.11.2009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27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 xml:space="preserve">Curs postuniversitar pentru asistenţi: </w:t>
            </w:r>
            <w:r>
              <w:rPr>
                <w:rFonts w:cs="Arial"/>
                <w:color w:val="000000"/>
                <w:sz w:val="18"/>
                <w:szCs w:val="18"/>
                <w:lang w:val="es-ES"/>
              </w:rPr>
              <w:t>Investigatii de laborator – notiuni pentru asistente medicale</w:t>
            </w:r>
            <w:r>
              <w:rPr>
                <w:rFonts w:cs="Arial"/>
                <w:color w:val="000000"/>
                <w:sz w:val="18"/>
                <w:szCs w:val="18"/>
                <w:lang w:val="fr-FR"/>
              </w:rPr>
              <w:t xml:space="preserve"> organizat de Facultatea de Medicină Generală, Disciplina de Fiziologie, Universitatea de Medicină şi Farmacie „Victor Babeş” Timişoara, în perioada</w:t>
            </w:r>
            <w:r>
              <w:rPr>
                <w:rFonts w:cs="Arial"/>
                <w:color w:val="000000"/>
                <w:sz w:val="18"/>
                <w:szCs w:val="18"/>
                <w:lang w:val="es-ES"/>
              </w:rPr>
              <w:t xml:space="preserve"> 10.10.2008-18.10.2008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316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postuniversitar pentru medici: Teste clinice în afecţiunile aparatului locomotor - coloana vertebrală şi membrul superior organizat de Facultatea de Medicină Generală, Disciplina de Ortopedie - Traumatologie, Universitatea de Medicină şi Farmacie „Victor Babeş” Timişoara, în perioada</w:t>
            </w:r>
            <w:r>
              <w:rPr>
                <w:rFonts w:cs="Arial"/>
                <w:color w:val="000000"/>
                <w:sz w:val="18"/>
                <w:szCs w:val="18"/>
                <w:lang w:val="es-ES"/>
              </w:rPr>
              <w:t xml:space="preserve"> 02.05.2008-20.05.2008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ind w:left="316" w:hanging="316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postuniversitar pentru medici: Patologie moleculară organizat de Facultatea de Medicină Generală, Disciplina de Biologie Celulară şi Moleculară, UMF „Victor Babeş” Timişoara,</w:t>
            </w:r>
            <w:r>
              <w:rPr>
                <w:rFonts w:cs="Arial"/>
                <w:color w:val="000000"/>
                <w:sz w:val="18"/>
                <w:szCs w:val="18"/>
                <w:lang w:val="es-ES"/>
              </w:rPr>
              <w:t xml:space="preserve"> 10.11.2008-18.11.2008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/>
                <w:b/>
                <w:color w:val="000000"/>
                <w:sz w:val="18"/>
                <w:szCs w:val="18"/>
                <w:lang w:val="fr-FR"/>
              </w:rPr>
              <w:t xml:space="preserve">Participare la cursuri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  <w:lang w:val="fr-FR"/>
              </w:rPr>
              <w:t>postuniversitare, simpozioane şi workshopuri</w:t>
            </w:r>
            <w:r>
              <w:rPr>
                <w:rFonts w:cs="Arial"/>
                <w:b/>
                <w:color w:val="000000"/>
                <w:sz w:val="18"/>
                <w:szCs w:val="18"/>
                <w:lang w:val="fr-FR"/>
              </w:rPr>
              <w:t>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cs="Arial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75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orld Summit on Combating and Preventing FORCED ORGAN HARVESTING, Transplant medicine at a crossroad: An ethics-based profession usurped and repurposed for genocide, on-line conference, 17.09.202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75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ferința Națională cu participare internațională “Centenarul Descoperirii Insulinei” (1921 - 2021), 1-3 septembrie 2021, on-line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75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Timișoara și viziunea combaterii cancerului în Vestul României, conferin</w:t>
            </w:r>
            <w:r>
              <w:rPr>
                <w:rFonts w:cs="Arial"/>
                <w:color w:val="000000"/>
                <w:sz w:val="18"/>
                <w:szCs w:val="18"/>
                <w:lang w:val="ro-RO"/>
              </w:rPr>
              <w:t xml:space="preserve">ță on-line, </w:t>
            </w:r>
            <w:r>
              <w:rPr>
                <w:rFonts w:cs="Arial"/>
                <w:color w:val="000000"/>
                <w:sz w:val="18"/>
                <w:szCs w:val="18"/>
              </w:rPr>
              <w:t>27.07.202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75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Harnessing the Metabolism of Oncogenic Signaling for More Effective Anticancer Therapy, on-line webinar, 13</w:t>
            </w:r>
            <w:r>
              <w:rPr>
                <w:rFonts w:cs="Arial"/>
                <w:color w:val="000000"/>
                <w:sz w:val="18"/>
                <w:szCs w:val="18"/>
                <w:lang w:val="en-US"/>
              </w:rPr>
              <w:t>.04.202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75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24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Graz Conference and SoftVets project presents an online event: „Teaching life skills in medical education” Platform: Zoom organised by Veterinary University of Budapest, 08.04.202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75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”</w:t>
            </w:r>
            <w:r>
              <w:rPr>
                <w:rFonts w:cs="Arial"/>
                <w:color w:val="000000"/>
                <w:sz w:val="18"/>
                <w:szCs w:val="18"/>
              </w:rPr>
              <w:t>Anticoagularea ilustrată prin experiențe clinice de 10” Live Webinar organizat de Pfizer România, 07.04.202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75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 xml:space="preserve">Primul an de pandemie COVID-19. </w:t>
            </w:r>
            <w:r>
              <w:rPr>
                <w:rFonts w:cs="Arial"/>
                <w:color w:val="000000"/>
                <w:sz w:val="18"/>
                <w:szCs w:val="18"/>
              </w:rPr>
              <w:t>Dovezi științifice. Experiențe proprii. Eveniment transmis live pe pagina de Facebook a Academiei de Științe Medicale, 19.03.202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75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Conferința ”Modele Experimentale de Studiu a Regenerării Osoase </w:t>
            </w:r>
            <w:r>
              <w:rPr>
                <w:rFonts w:cs="Arial"/>
                <w:i/>
                <w:iCs/>
                <w:color w:val="000000"/>
                <w:sz w:val="18"/>
                <w:szCs w:val="18"/>
              </w:rPr>
              <w:t>in vivo</w:t>
            </w:r>
            <w:r>
              <w:rPr>
                <w:rFonts w:cs="Arial"/>
                <w:color w:val="000000"/>
                <w:sz w:val="18"/>
                <w:szCs w:val="18"/>
              </w:rPr>
              <w:t>” organizată de  Consiliul pentru Studii Universitare de Doctorat (CSUD) din cadrul Universităţii de Medicină şi Farmacie „Victor Babeş” din Timişoara, 12.03.202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75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“</w:t>
            </w: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Aterotromboza – Povești cu tâlc” – Live Webinar organizat de Zentiva cu 5 cazuri clinice memorabile prezentate de 5 lectori invitați, 03.03.202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75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How to Build a Vaccine: Before and After Covid, Science &amp; Innovation Dialogues - UK Science &amp; Innovation Network and the British Council, on-line conference, 10.02.202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</w:tabs>
              <w:suppressAutoHyphens w:val="false"/>
              <w:ind w:left="275" w:hanging="284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Updates in diagnosis and treatment of cancer, Conferința internațională online organizata de Centrul OncoGen în cadrul proiectului transfontalier ROSECAN, Timișoara, 05.02.202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suppressAutoHyphens w:val="false"/>
              <w:ind w:left="720" w:hanging="72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Eveniment de Brokeraj în domeniile de Sănătate</w:t>
            </w:r>
            <w:r>
              <w:rPr>
                <w:color w:val="000000"/>
                <w:lang w:val="fr-FR"/>
              </w:rPr>
              <w:t xml:space="preserve"> ș</w:t>
            </w: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i Bioeconomie, 18 Aprilie 2019, Iași, Români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suppressAutoHyphens w:val="false"/>
              <w:ind w:left="720" w:hanging="72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21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Graz Conference – Motivating Feedback for Satisfied Students and Teachers, Szeged, 20-22 April, 2017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Workshop “Perspective în medicina personalizată – de la concept la aplicații clinice” în cadrul Conferinței Internaționale </w:t>
            </w:r>
            <w:r>
              <w:rPr>
                <w:rFonts w:cs="Arial"/>
                <w:i/>
                <w:color w:val="000000"/>
                <w:sz w:val="18"/>
                <w:szCs w:val="18"/>
              </w:rPr>
              <w:t>Diaspora și prietenii săi 2016</w:t>
            </w:r>
            <w:r>
              <w:rPr>
                <w:rFonts w:cs="Arial"/>
                <w:color w:val="000000"/>
                <w:sz w:val="18"/>
                <w:szCs w:val="18"/>
              </w:rPr>
              <w:t>, Timișoara, 25-28 Aprilie 2016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suppressAutoHyphens w:val="false"/>
              <w:ind w:left="360" w:hanging="36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orkshop on ethical, legal and regulatory issue in ATMPs according to EMEA, Timișoara, June, 12, 2015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suppressAutoHyphens w:val="false"/>
              <w:ind w:left="720" w:hanging="72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Graz Conference – Education for Medical Future, Salzburg, 3-5 April, 2014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suppressAutoHyphens w:val="false"/>
              <w:ind w:left="720" w:hanging="72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Timisoara medical Educational Days, 3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rd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edition, 24-26 Martie 2014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eminarul „Module în curricula medicală integrată”, Timişoara, 18-19 Februarie, 2013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ference „Timisoara Medical Education Days”, April, 15-17, 2013, Timişoar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suppressAutoHyphens w:val="false"/>
              <w:ind w:left="226" w:hanging="226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7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Graz Conference – Teaching Medical Skills, Vienna, 4-6 April, 2013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275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orkshop „Student Assessment: When, How, and How Much”, Timişoara, November 21, 2013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tudent Symposium „Timisoara International Medical Education Days”, April, 20-21, 2012, Timişoar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International Workshop ”A New Perspective in Creating Educational Programs (or revising ones) – from Curriculum Development to Program Evaluation”, 4-5 May, 2012, Timis County, Romani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urs „Aspecte de etică şi siguranţă privind aplicaţii clinice cu celule stem”, Timişoara, 23-28 Aprilie 2012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6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Graz Conference – Curriculum planning and assessment, Timişoara, 19-21 April 2012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450" w:hanging="45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eMediqual Workshop on Medical Education „Creating New Educational Programs (or Revising Old Ones)", Vienna, 23-26 February, 2011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4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Graz Conference – New Horizons in Teaching and Learning, Vienna, 22-24 April, 2010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„Manager de proiect”, Timişoara 13 – 27 mai 2010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urs „Personalizarea laboratorului clinic prin creşterea specificităţii investigaţiilor de laborator necesare diagnosticării bolilor degenerative”, Timişoara, 20-22 mai 2010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Prime course for medical educators. Energising the teacher-student relationship, Timişoara, 13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and 14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April 2010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nternational Conference ”Angiogenesis” – Present and future, March 26-28, 2009, Timişoara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urs „Comunicare şi Advocacy”, Timişoara 30-31 ianuarie 2009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Managementul calităţii în laboratoarele de analize medicale SR EN ISO 15189:2007, Formare de auditori interni, Timişoara 14-16 mai 2009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„Tehnici moderne de biochimie şi biologie moleculară în laboratorul clinic”, Timişoara, 15-17 mai 2008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onferinţa ”Celula endotelială şi angiogeneza tumorală”, Timişoara, 19-21 aprilie, 2007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 xml:space="preserve">Curs „Cerinţe pentru acreditarea laboratoarelor de analize medicale, conform SR EN ISO/CEI 15189:2007, Aspecte practice pentru estimarea incertitudinii de măsurare. </w:t>
            </w:r>
            <w:r>
              <w:rPr>
                <w:rFonts w:cs="Arial"/>
                <w:color w:val="000000"/>
                <w:sz w:val="18"/>
                <w:szCs w:val="18"/>
              </w:rPr>
              <w:t>Validarea metodelor bioanalitice”, Timişoara, 27-29 septembrie, 2007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onferinţa „Medicina regenerativă ERA STEM”, Timişoara, 8-10 Noiembrie 2007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urs postuniversitar „Actualităţi în diagnosticul şi tratamentul toxoplasmozei”, Timişoara, 29.10-02.11.2007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 xml:space="preserve">Curs postuniversitar „Protozooze tropicale de largă răspândire: aspecte clinico-diagnostice şi terapeutice”, Timişoara, 20-22 martie 2007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/>
              </w:rPr>
              <w:t>Curs postuniversitar „Iniţiere în alergologie”, Timişoara, 23 iunie – 02 iulie 2006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ul Francofon de Neuroştiinţe, Timişoara, 05 – 06 octombrie 2006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postuniversitar „Diagnosticul şi managementul toxoplasmozei”, Timişoara, 03 – 06 octombrie 2006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„Auditori interni pentru sisteme de management al calităţii în laboratoare medicale”, Timişoara, 04-07 decembrie 2006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Stagiu de perfectionare in Managementul proiectelor de cercetare, program de mobilitati Leonardo da Vinci nr 2005/95158/EX, Paris INSERM TRANSFER iunie 2006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urs „Managenentul Proiectelor de Cercetare Stiintifica Medicala si Farmaceutica” 15.03.2005-22.04.2005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urs „Cercetarea medicala regionala in contextul integrarii europene” 01 - 04 octombrie 2003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Curs postuniversitar „Actualitati diagnostice in afectiuni cu transmitere sexuala”, Timisoara, 26-30 ianuarie 2003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360" w:hanging="36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Curs postuniversitar „Aspecte clinico-terapeutice în parazitozele digestive”, Timișoara 27-30 ianuarie 2002.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uppressAutoHyphens w:val="false"/>
              <w:ind w:left="226" w:hanging="226"/>
              <w:jc w:val="both"/>
              <w:rPr>
                <w:rFonts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/>
                <w:color w:val="000000"/>
                <w:sz w:val="18"/>
                <w:szCs w:val="18"/>
                <w:lang w:val="fr-FR"/>
              </w:rPr>
              <w:t>Curs postuniversitar „Metodologia cercetării științifice” Timișoara, 13.03-13.04.2000.</w:t>
            </w:r>
          </w:p>
          <w:p>
            <w:pPr>
              <w:pStyle w:val="CVNormal"/>
              <w:ind w:left="113" w:right="115" w:hanging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</w:r>
          </w:p>
          <w:p>
            <w:pPr>
              <w:pStyle w:val="CVNormal"/>
              <w:ind w:left="113" w:right="11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VNormal"/>
              <w:ind w:left="113" w:right="11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VNormal"/>
              <w:ind w:left="113" w:right="11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VNormal"/>
              <w:ind w:left="113" w:right="11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Narrow" w:cs="Arial Narrow"/>
                <w:lang w:val="en-US" w:eastAsia="en-US"/>
              </w:rPr>
              <w:t xml:space="preserve">                                                                              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</w:t>
            </w:r>
          </w:p>
          <w:p>
            <w:pPr>
              <w:pStyle w:val="CVNormal"/>
              <w:ind w:left="113" w:right="11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ECVText"/>
        <w:rPr>
          <w:color w:val="000000"/>
          <w:lang w:val="ro-RO"/>
        </w:rPr>
      </w:pPr>
      <w:r>
        <w:rPr>
          <w:color w:val="000000"/>
          <w:lang w:val="ro-RO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Times New Roman" w:cs="ArialMT;Times New Roman" w:ascii="ArialMT;Times New Roman" w:hAnsi="ArialMT;Times New Roman"/>
        <w:color w:val="26B4EA"/>
        <w:sz w:val="14"/>
        <w:szCs w:val="14"/>
      </w:rPr>
      <w:tab/>
      <w:t xml:space="preserve"> </w:t>
    </w:r>
    <w:r>
      <w:rPr>
        <w:rFonts w:eastAsia="ArialMT;Times New Roman" w:cs="ArialMT;Times New Roman" w:ascii="ArialMT;Times New Roman" w:hAnsi="ArialMT;Times New Roman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Times New Roman" w:cs="ArialMT;Times New Roman"/>
        <w:sz w:val="14"/>
        <w:szCs w:val="14"/>
      </w:rPr>
      <w:fldChar w:fldCharType="begin"/>
    </w:r>
    <w:r>
      <w:rPr>
        <w:sz w:val="14"/>
        <w:szCs w:val="14"/>
        <w:rFonts w:eastAsia="ArialMT;Times New Roman" w:cs="ArialMT;Times New Roman"/>
      </w:rPr>
      <w:instrText xml:space="preserve"> PAGE </w:instrText>
    </w:r>
    <w:r>
      <w:rPr>
        <w:sz w:val="14"/>
        <w:szCs w:val="14"/>
        <w:rFonts w:eastAsia="ArialMT;Times New Roman" w:cs="ArialMT;Times New Roman"/>
      </w:rPr>
      <w:fldChar w:fldCharType="separate"/>
    </w:r>
    <w:r>
      <w:rPr>
        <w:sz w:val="14"/>
        <w:szCs w:val="14"/>
        <w:rFonts w:eastAsia="ArialMT;Times New Roman" w:cs="ArialMT;Times New Roman"/>
      </w:rPr>
      <w:t>2</w:t>
    </w:r>
    <w:r>
      <w:rPr>
        <w:sz w:val="14"/>
        <w:szCs w:val="14"/>
        <w:rFonts w:eastAsia="ArialMT;Times New Roman" w:cs="ArialMT;Times New Roman"/>
      </w:rPr>
      <w:fldChar w:fldCharType="end"/>
    </w:r>
    <w:r>
      <w:rPr>
        <w:rFonts w:eastAsia="ArialMT;Times New Roman" w:cs="ArialMT;Times New Roman" w:ascii="ArialMT;Times New Roman" w:hAnsi="ArialMT;Times New Roman"/>
        <w:sz w:val="14"/>
        <w:szCs w:val="14"/>
      </w:rPr>
      <w:t xml:space="preserve"> / </w:t>
    </w:r>
    <w:r>
      <w:rPr>
        <w:rFonts w:eastAsia="ArialMT;Times New Roman" w:cs="ArialMT;Times New Roman"/>
        <w:sz w:val="14"/>
        <w:szCs w:val="14"/>
      </w:rPr>
      <w:fldChar w:fldCharType="begin"/>
    </w:r>
    <w:r>
      <w:rPr>
        <w:sz w:val="14"/>
        <w:szCs w:val="14"/>
        <w:rFonts w:eastAsia="ArialMT;Times New Roman" w:cs="ArialMT;Times New Roman"/>
      </w:rPr>
      <w:instrText xml:space="preserve"> NUMPAGES \* ARABIC </w:instrText>
    </w:r>
    <w:r>
      <w:rPr>
        <w:sz w:val="14"/>
        <w:szCs w:val="14"/>
        <w:rFonts w:eastAsia="ArialMT;Times New Roman" w:cs="ArialMT;Times New Roman"/>
      </w:rPr>
      <w:fldChar w:fldCharType="separate"/>
    </w:r>
    <w:r>
      <w:rPr>
        <w:sz w:val="14"/>
        <w:szCs w:val="14"/>
        <w:rFonts w:eastAsia="ArialMT;Times New Roman" w:cs="ArialMT;Times New Roman"/>
      </w:rPr>
      <w:t>6</w:t>
    </w:r>
    <w:r>
      <w:rPr>
        <w:sz w:val="14"/>
        <w:szCs w:val="14"/>
        <w:rFonts w:eastAsia="ArialMT;Times New Roman" w:cs="ArialMT;Times New Roman"/>
      </w:rPr>
      <w:fldChar w:fldCharType="end"/>
    </w:r>
    <w:r>
      <w:rPr>
        <w:rFonts w:eastAsia="ArialMT;Times New Roman" w:cs="ArialMT;Times New Roman" w:ascii="ArialMT;Times New Roman" w:hAnsi="ArialMT;Times New Roman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Times New Roman" w:cs="ArialMT;Times New Roman" w:ascii="ArialMT;Times New Roman" w:hAnsi="ArialMT;Times New Roman"/>
        <w:color w:val="26B4EA"/>
        <w:sz w:val="14"/>
        <w:szCs w:val="14"/>
      </w:rPr>
      <w:tab/>
      <w:t xml:space="preserve"> </w:t>
    </w:r>
    <w:r>
      <w:rPr>
        <w:rFonts w:eastAsia="ArialMT;Times New Roman" w:cs="ArialMT;Times New Roman" w:ascii="ArialMT;Times New Roman" w:hAnsi="ArialMT;Times New Roman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Times New Roman" w:cs="ArialMT;Times New Roman"/>
        <w:sz w:val="14"/>
        <w:szCs w:val="14"/>
      </w:rPr>
      <w:fldChar w:fldCharType="begin"/>
    </w:r>
    <w:r>
      <w:rPr>
        <w:sz w:val="14"/>
        <w:szCs w:val="14"/>
        <w:rFonts w:eastAsia="ArialMT;Times New Roman" w:cs="ArialMT;Times New Roman"/>
      </w:rPr>
      <w:instrText xml:space="preserve"> PAGE </w:instrText>
    </w:r>
    <w:r>
      <w:rPr>
        <w:sz w:val="14"/>
        <w:szCs w:val="14"/>
        <w:rFonts w:eastAsia="ArialMT;Times New Roman" w:cs="ArialMT;Times New Roman"/>
      </w:rPr>
      <w:fldChar w:fldCharType="separate"/>
    </w:r>
    <w:r>
      <w:rPr>
        <w:sz w:val="14"/>
        <w:szCs w:val="14"/>
        <w:rFonts w:eastAsia="ArialMT;Times New Roman" w:cs="ArialMT;Times New Roman"/>
      </w:rPr>
      <w:t>1</w:t>
    </w:r>
    <w:r>
      <w:rPr>
        <w:sz w:val="14"/>
        <w:szCs w:val="14"/>
        <w:rFonts w:eastAsia="ArialMT;Times New Roman" w:cs="ArialMT;Times New Roman"/>
      </w:rPr>
      <w:fldChar w:fldCharType="end"/>
    </w:r>
    <w:r>
      <w:rPr>
        <w:rFonts w:eastAsia="ArialMT;Times New Roman" w:cs="ArialMT;Times New Roman" w:ascii="ArialMT;Times New Roman" w:hAnsi="ArialMT;Times New Roman"/>
        <w:sz w:val="14"/>
        <w:szCs w:val="14"/>
      </w:rPr>
      <w:t xml:space="preserve"> / </w:t>
    </w:r>
    <w:r>
      <w:rPr>
        <w:rFonts w:eastAsia="ArialMT;Times New Roman" w:cs="ArialMT;Times New Roman"/>
        <w:sz w:val="14"/>
        <w:szCs w:val="14"/>
      </w:rPr>
      <w:fldChar w:fldCharType="begin"/>
    </w:r>
    <w:r>
      <w:rPr>
        <w:sz w:val="14"/>
        <w:szCs w:val="14"/>
        <w:rFonts w:eastAsia="ArialMT;Times New Roman" w:cs="ArialMT;Times New Roman"/>
      </w:rPr>
      <w:instrText xml:space="preserve"> NUMPAGES \* ARABIC </w:instrText>
    </w:r>
    <w:r>
      <w:rPr>
        <w:sz w:val="14"/>
        <w:szCs w:val="14"/>
        <w:rFonts w:eastAsia="ArialMT;Times New Roman" w:cs="ArialMT;Times New Roman"/>
      </w:rPr>
      <w:fldChar w:fldCharType="separate"/>
    </w:r>
    <w:r>
      <w:rPr>
        <w:sz w:val="14"/>
        <w:szCs w:val="14"/>
        <w:rFonts w:eastAsia="ArialMT;Times New Roman" w:cs="ArialMT;Times New Roman"/>
      </w:rPr>
      <w:t>6</w:t>
    </w:r>
    <w:r>
      <w:rPr>
        <w:sz w:val="14"/>
        <w:szCs w:val="14"/>
        <w:rFonts w:eastAsia="ArialMT;Times New Roman" w:cs="ArialMT;Times New Roman"/>
      </w:rPr>
      <w:fldChar w:fldCharType="end"/>
    </w:r>
    <w:r>
      <w:rPr>
        <w:rFonts w:eastAsia="ArialMT;Times New Roman" w:cs="ArialMT;Times New Roman" w:ascii="ArialMT;Times New Roman" w:hAnsi="ArialMT;Times New Roman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Times New Roman" w:cs="ArialMT;Times New Roman" w:ascii="ArialMT;Times New Roman" w:hAnsi="ArialMT;Times New Roman"/>
        <w:color w:val="26B4EA"/>
        <w:sz w:val="14"/>
        <w:szCs w:val="14"/>
      </w:rPr>
      <w:tab/>
      <w:t xml:space="preserve"> </w:t>
    </w:r>
    <w:r>
      <w:rPr>
        <w:rFonts w:eastAsia="ArialMT;Times New Roman" w:cs="ArialMT;Times New Roman" w:ascii="ArialMT;Times New Roman" w:hAnsi="ArialMT;Times New Roman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Times New Roman" w:cs="ArialMT;Times New Roman"/>
        <w:sz w:val="14"/>
        <w:szCs w:val="14"/>
      </w:rPr>
      <w:fldChar w:fldCharType="begin"/>
    </w:r>
    <w:r>
      <w:rPr>
        <w:sz w:val="14"/>
        <w:szCs w:val="14"/>
        <w:rFonts w:eastAsia="ArialMT;Times New Roman" w:cs="ArialMT;Times New Roman"/>
      </w:rPr>
      <w:instrText xml:space="preserve"> PAGE </w:instrText>
    </w:r>
    <w:r>
      <w:rPr>
        <w:sz w:val="14"/>
        <w:szCs w:val="14"/>
        <w:rFonts w:eastAsia="ArialMT;Times New Roman" w:cs="ArialMT;Times New Roman"/>
      </w:rPr>
      <w:fldChar w:fldCharType="separate"/>
    </w:r>
    <w:r>
      <w:rPr>
        <w:sz w:val="14"/>
        <w:szCs w:val="14"/>
        <w:rFonts w:eastAsia="ArialMT;Times New Roman" w:cs="ArialMT;Times New Roman"/>
      </w:rPr>
      <w:t>6</w:t>
    </w:r>
    <w:r>
      <w:rPr>
        <w:sz w:val="14"/>
        <w:szCs w:val="14"/>
        <w:rFonts w:eastAsia="ArialMT;Times New Roman" w:cs="ArialMT;Times New Roman"/>
      </w:rPr>
      <w:fldChar w:fldCharType="end"/>
    </w:r>
    <w:r>
      <w:rPr>
        <w:rFonts w:eastAsia="ArialMT;Times New Roman" w:cs="ArialMT;Times New Roman" w:ascii="ArialMT;Times New Roman" w:hAnsi="ArialMT;Times New Roman"/>
        <w:sz w:val="14"/>
        <w:szCs w:val="14"/>
      </w:rPr>
      <w:t xml:space="preserve"> / </w:t>
    </w:r>
    <w:r>
      <w:rPr>
        <w:rFonts w:eastAsia="ArialMT;Times New Roman" w:cs="ArialMT;Times New Roman"/>
        <w:sz w:val="14"/>
        <w:szCs w:val="14"/>
      </w:rPr>
      <w:fldChar w:fldCharType="begin"/>
    </w:r>
    <w:r>
      <w:rPr>
        <w:sz w:val="14"/>
        <w:szCs w:val="14"/>
        <w:rFonts w:eastAsia="ArialMT;Times New Roman" w:cs="ArialMT;Times New Roman"/>
      </w:rPr>
      <w:instrText xml:space="preserve"> NUMPAGES \* ARABIC </w:instrText>
    </w:r>
    <w:r>
      <w:rPr>
        <w:sz w:val="14"/>
        <w:szCs w:val="14"/>
        <w:rFonts w:eastAsia="ArialMT;Times New Roman" w:cs="ArialMT;Times New Roman"/>
      </w:rPr>
      <w:fldChar w:fldCharType="separate"/>
    </w:r>
    <w:r>
      <w:rPr>
        <w:sz w:val="14"/>
        <w:szCs w:val="14"/>
        <w:rFonts w:eastAsia="ArialMT;Times New Roman" w:cs="ArialMT;Times New Roman"/>
      </w:rPr>
      <w:t>6</w:t>
    </w:r>
    <w:r>
      <w:rPr>
        <w:sz w:val="14"/>
        <w:szCs w:val="14"/>
        <w:rFonts w:eastAsia="ArialMT;Times New Roman" w:cs="ArialMT;Times New Roman"/>
      </w:rPr>
      <w:fldChar w:fldCharType="end"/>
    </w:r>
    <w:r>
      <w:rPr>
        <w:rFonts w:eastAsia="ArialMT;Times New Roman" w:cs="ArialMT;Times New Roman" w:ascii="ArialMT;Times New Roman" w:hAnsi="ArialMT;Times New Roman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Times New Roman" w:cs="ArialMT;Times New Roman" w:ascii="ArialMT;Times New Roman" w:hAnsi="ArialMT;Times New Roman"/>
        <w:color w:val="26B4EA"/>
        <w:sz w:val="14"/>
        <w:szCs w:val="14"/>
      </w:rPr>
      <w:tab/>
      <w:t xml:space="preserve"> </w:t>
    </w:r>
    <w:r>
      <w:rPr>
        <w:rFonts w:eastAsia="ArialMT;Times New Roman" w:cs="ArialMT;Times New Roman" w:ascii="ArialMT;Times New Roman" w:hAnsi="ArialMT;Times New Roman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Times New Roman" w:cs="ArialMT;Times New Roman"/>
        <w:sz w:val="14"/>
        <w:szCs w:val="14"/>
      </w:rPr>
      <w:fldChar w:fldCharType="begin"/>
    </w:r>
    <w:r>
      <w:rPr>
        <w:sz w:val="14"/>
        <w:szCs w:val="14"/>
        <w:rFonts w:eastAsia="ArialMT;Times New Roman" w:cs="ArialMT;Times New Roman"/>
      </w:rPr>
      <w:instrText xml:space="preserve"> PAGE </w:instrText>
    </w:r>
    <w:r>
      <w:rPr>
        <w:sz w:val="14"/>
        <w:szCs w:val="14"/>
        <w:rFonts w:eastAsia="ArialMT;Times New Roman" w:cs="ArialMT;Times New Roman"/>
      </w:rPr>
      <w:fldChar w:fldCharType="separate"/>
    </w:r>
    <w:r>
      <w:rPr>
        <w:sz w:val="14"/>
        <w:szCs w:val="14"/>
        <w:rFonts w:eastAsia="ArialMT;Times New Roman" w:cs="ArialMT;Times New Roman"/>
      </w:rPr>
      <w:t>5</w:t>
    </w:r>
    <w:r>
      <w:rPr>
        <w:sz w:val="14"/>
        <w:szCs w:val="14"/>
        <w:rFonts w:eastAsia="ArialMT;Times New Roman" w:cs="ArialMT;Times New Roman"/>
      </w:rPr>
      <w:fldChar w:fldCharType="end"/>
    </w:r>
    <w:r>
      <w:rPr>
        <w:rFonts w:eastAsia="ArialMT;Times New Roman" w:cs="ArialMT;Times New Roman" w:ascii="ArialMT;Times New Roman" w:hAnsi="ArialMT;Times New Roman"/>
        <w:sz w:val="14"/>
        <w:szCs w:val="14"/>
      </w:rPr>
      <w:t xml:space="preserve"> / </w:t>
    </w:r>
    <w:r>
      <w:rPr>
        <w:rFonts w:eastAsia="ArialMT;Times New Roman" w:cs="ArialMT;Times New Roman"/>
        <w:sz w:val="14"/>
        <w:szCs w:val="14"/>
      </w:rPr>
      <w:fldChar w:fldCharType="begin"/>
    </w:r>
    <w:r>
      <w:rPr>
        <w:sz w:val="14"/>
        <w:szCs w:val="14"/>
        <w:rFonts w:eastAsia="ArialMT;Times New Roman" w:cs="ArialMT;Times New Roman"/>
      </w:rPr>
      <w:instrText xml:space="preserve"> NUMPAGES \* ARABIC </w:instrText>
    </w:r>
    <w:r>
      <w:rPr>
        <w:sz w:val="14"/>
        <w:szCs w:val="14"/>
        <w:rFonts w:eastAsia="ArialMT;Times New Roman" w:cs="ArialMT;Times New Roman"/>
      </w:rPr>
      <w:fldChar w:fldCharType="separate"/>
    </w:r>
    <w:r>
      <w:rPr>
        <w:sz w:val="14"/>
        <w:szCs w:val="14"/>
        <w:rFonts w:eastAsia="ArialMT;Times New Roman" w:cs="ArialMT;Times New Roman"/>
      </w:rPr>
      <w:t>6</w:t>
    </w:r>
    <w:r>
      <w:rPr>
        <w:sz w:val="14"/>
        <w:szCs w:val="14"/>
        <w:rFonts w:eastAsia="ArialMT;Times New Roman" w:cs="ArialMT;Times New Roman"/>
      </w:rPr>
      <w:fldChar w:fldCharType="end"/>
    </w:r>
    <w:r>
      <w:rPr>
        <w:rFonts w:eastAsia="ArialMT;Times New Roman" w:cs="ArialMT;Times New Roman" w:ascii="ArialMT;Times New Roman" w:hAnsi="ArialMT;Times New Roman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Carmen Tatu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Carmen Tat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51" w:hanging="360"/>
      </w:pPr>
      <w:rPr>
        <w:sz w:val="16"/>
        <w:rFonts w:ascii="Arial" w:hAnsi="Arial" w:cs="Arial"/>
        <w:color w:val="1818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>
        <w:sz w:val="16"/>
        <w:rFonts w:ascii="Arial" w:hAnsi="Arial" w:cs="Arial"/>
        <w:color w:val="1818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 w:val="false"/>
        <w:rFonts w:ascii="Arial" w:hAnsi="Arial" w:cs="Arial"/>
        <w:color w:val="1818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  <w:rPr>
        <w:sz w:val="16"/>
        <w:rFonts w:ascii="Arial" w:hAnsi="Arial" w:cs="Arial"/>
        <w:color w:val="1818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  <w:color w:val="1818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4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rFonts w:ascii="Arial" w:hAnsi="Arial" w:cs="Arial"/>
        <w:color w:val="1818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egoe UI" w:hAnsi="Segoe UI" w:cs="Open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181818"/>
      <w:sz w:val="16"/>
    </w:rPr>
  </w:style>
  <w:style w:type="character" w:styleId="WW8Num9z0">
    <w:name w:val="WW8Num9z0"/>
    <w:qFormat/>
    <w:rPr>
      <w:rFonts w:ascii="Arial" w:hAnsi="Arial" w:cs="Arial"/>
      <w:color w:val="181818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b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color w:val="181818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color w:val="181818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color w:val="181818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181818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egoe UI" w:hAnsi="Segoe UI" w:cs="OpenSymbol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color w:val="181818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FootnoteCharacters">
    <w:name w:val="Footnote Characters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SimSun;宋体" w:cs="Mangal;Courier New"/>
      <w:color w:val="3F3A38"/>
      <w:spacing w:val="-6"/>
      <w:kern w:val="2"/>
      <w:sz w:val="16"/>
      <w:szCs w:val="14"/>
      <w:lang w:val="en-GB" w:eastAsia="zh-CN" w:bidi="hi-IN"/>
    </w:rPr>
  </w:style>
  <w:style w:type="character" w:styleId="A1">
    <w:name w:val="A1"/>
    <w:qFormat/>
    <w:rPr>
      <w:rFonts w:cs="Myriad Pro Light Cond;Arial"/>
      <w:i/>
      <w:iCs/>
      <w:color w:val="000000"/>
      <w:sz w:val="20"/>
      <w:szCs w:val="20"/>
    </w:rPr>
  </w:style>
  <w:style w:type="character" w:styleId="Highlight">
    <w:name w:val="highlight"/>
    <w:basedOn w:val="DefaultParagraphFont"/>
    <w:qFormat/>
    <w:rPr/>
  </w:style>
  <w:style w:type="character" w:styleId="BodyText2Char">
    <w:name w:val="Body Text 2 Char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character" w:styleId="Yshortcuts">
    <w:name w:val="yshortcuts"/>
    <w:basedOn w:val="DefaultParagraph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Times New Roman" w:cs="ArialMT;Times New Roman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ro-RO" w:bidi="ar-SA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widowControl/>
      <w:ind w:firstLine="360"/>
      <w:jc w:val="right"/>
    </w:pPr>
    <w:rPr>
      <w:rFonts w:ascii="Arial Narrow" w:hAnsi="Arial Narrow" w:eastAsia="Times New Roman" w:cs="Times New Roman"/>
      <w:bCs/>
      <w:color w:val="000000"/>
      <w:spacing w:val="0"/>
      <w:kern w:val="0"/>
      <w:szCs w:val="20"/>
      <w:lang w:val="en-US" w:bidi="ar-SA"/>
    </w:rPr>
  </w:style>
  <w:style w:type="paragraph" w:styleId="Szerzo">
    <w:name w:val="Szerzo"/>
    <w:basedOn w:val="Normal"/>
    <w:qFormat/>
    <w:pPr>
      <w:widowControl/>
      <w:suppressAutoHyphens w:val="false"/>
      <w:spacing w:before="60" w:after="0"/>
    </w:pPr>
    <w:rPr>
      <w:rFonts w:ascii="Times New Roman" w:hAnsi="Times New Roman" w:eastAsia="MS Mincho;ＭＳ 明朝" w:cs="Times New Roman"/>
      <w:b/>
      <w:bCs/>
      <w:color w:val="000000"/>
      <w:spacing w:val="0"/>
      <w:kern w:val="0"/>
      <w:sz w:val="20"/>
      <w:szCs w:val="20"/>
      <w:lang w:val="en-US" w:eastAsia="ja-JP" w:bidi="ar-SA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Times New Roman"/>
      <w:color w:val="000000"/>
      <w:spacing w:val="0"/>
      <w:kern w:val="0"/>
      <w:sz w:val="22"/>
      <w:szCs w:val="22"/>
      <w:lang w:val="ro-RO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6:17:00Z</dcterms:created>
  <dc:creator>Toshiba</dc:creator>
  <dc:description>Europass CV</dc:description>
  <cp:keywords>Europass CV Cedefop</cp:keywords>
  <dc:language>en-US</dc:language>
  <cp:lastModifiedBy>DCC</cp:lastModifiedBy>
  <cp:lastPrinted>2020-11-20T16:16:00Z</cp:lastPrinted>
  <dcterms:modified xsi:type="dcterms:W3CDTF">2021-12-23T13:01:00Z</dcterms:modified>
  <cp:revision>11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