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Arial" w:hAnsi="Arial;Arial" w:cs="Arial;Arial"/>
          <w:b/>
          <w:b/>
          <w:color w:val="0000FF"/>
          <w:sz w:val="28"/>
          <w:szCs w:val="28"/>
          <w:u w:val="single"/>
          <w:lang w:val="ro-RO"/>
        </w:rPr>
      </w:pPr>
      <w:r>
        <w:rPr>
          <w:rFonts w:cs="Arial;Arial" w:ascii="Arial;Arial" w:hAnsi="Arial;Arial"/>
          <w:b/>
          <w:color w:val="0000FF"/>
          <w:sz w:val="28"/>
          <w:szCs w:val="28"/>
          <w:u w:val="single"/>
          <w:lang w:val="ro-RO"/>
        </w:rPr>
      </w:r>
    </w:p>
    <w:p>
      <w:pPr>
        <w:pStyle w:val="Normal"/>
        <w:spacing w:lineRule="auto" w:line="240" w:before="0" w:after="0"/>
        <w:jc w:val="center"/>
        <w:rPr>
          <w:rFonts w:ascii="Arial;Arial" w:hAnsi="Arial;Arial" w:cs="Arial;Arial"/>
          <w:b/>
          <w:b/>
          <w:color w:val="0000FF"/>
          <w:sz w:val="28"/>
          <w:szCs w:val="28"/>
          <w:lang w:val="ro-RO"/>
        </w:rPr>
      </w:pPr>
      <w:r>
        <w:rPr>
          <w:rFonts w:cs="Arial;Arial" w:ascii="Arial;Arial" w:hAnsi="Arial;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Arial"/>
                <w:b/>
                <w:b/>
                <w:color w:val="181818"/>
                <w:sz w:val="24"/>
                <w:szCs w:val="24"/>
                <w:lang w:val="ro-RO"/>
              </w:rPr>
            </w:pPr>
            <w:r>
              <w:rPr>
                <w:rFonts w:cs="Arial;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de analiză moleculară a genelor – extracția ADN. Reacţia PCR. Tehnicile de analiză a mutaţiilor genice cunoscute</w:t>
              <w:tab/>
              <w:t>În: “Genetică medicală - Îndrumător de lucrări practice pentru studenţii anului II – Facultatea de Medicină”. Sub redacţia Prof. Dr. Ioan Victor Pop</w:t>
              <w:tab/>
              <w:t>Editura Medicală Universitară “Iuliu Haţieganu”</w:t>
              <w:tab/>
              <w:t>Cluj-Napoca</w:t>
              <w:tab/>
              <w:t>2012</w:t>
              <w:tab/>
              <w:t>45-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de analiză moleculară a genelor – analiza mutaţiilor genice. Secvenţare ADN. Alte tehnici de diagnostic molecular</w:t>
              <w:tab/>
              <w:t>În: “Genetică medicală - Îndrumător de lucrări practice pentru studenţii anului II – Facultatea de Medicină”</w:t>
              <w:tab/>
              <w:t>Editura Medicală Universitară “Iuliu Haţieganu”</w:t>
              <w:tab/>
              <w:t>Cluj-Napoca</w:t>
              <w:tab/>
              <w:t>2012</w:t>
              <w:tab/>
              <w:t>51-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agnosticul molecular – aplicaţii ale geneticii în medicina legală.</w:t>
              <w:tab/>
              <w:t>În: “Genetică medicală - Îndrumător de lucrări practice pentru studenţii anului II – Facultatea de Medicină”</w:t>
              <w:tab/>
              <w:t>Editura Medicală Universitară “Iuliu Haţieganu”</w:t>
              <w:tab/>
              <w:t>Cluj-Napoca</w:t>
              <w:tab/>
              <w:t>2012</w:t>
              <w:tab/>
              <w:t>65-7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trofiile dentare ereditare.</w:t>
              <w:tab/>
              <w:t>În: “Genetică medicală - Îndrumător de lucrări practice pentru studenţii anului II – Facultatea de Medicină Dentară”. Sub redacţia Prof. Dr. Ioan Victor Pop</w:t>
              <w:tab/>
              <w:t>Editura Medicală Universitară “Iuliu Haţieganu”</w:t>
              <w:tab/>
              <w:t>Cluj-Napoca</w:t>
              <w:tab/>
              <w:t>2013</w:t>
              <w:tab/>
              <w:t>107-11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armacogenetica</w:t>
              <w:tab/>
              <w:t>In „Genetica medicala – curs pentru studentii anului II Medicina”</w:t>
              <w:tab/>
              <w:t>Editura Medicală Universitară “Iuliu Haţieganu”</w:t>
              <w:tab/>
              <w:t>Cluj-Napoca</w:t>
              <w:tab/>
              <w:t>2013</w:t>
              <w:tab/>
              <w:t>249-2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enetica si patologia mitocondriala</w:t>
              <w:tab/>
              <w:t>In „Genetica medicala – curs pentru studentii anului II Medicina”</w:t>
              <w:tab/>
              <w:t>Editura Medicală Universitară “Iuliu Haţieganu”</w:t>
              <w:tab/>
              <w:t>Cluj-Napoca</w:t>
              <w:tab/>
              <w:t>2013</w:t>
              <w:tab/>
              <w:t>260-27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ctor în cadrul webinarului național Forumul Tinerilor Hematologi, ROLUL TEHNICILOR DE GENETICĂ MOLECULARĂ ÎN DIAGNOSTICUL ȘI MANAGEMENTUL MALIGNITĂȚILOR HEMATOLOGICE, Ediția I, 2-3 Iul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rPr>
              <w:t>2016, ROXANA-MARIA COSTACHE, Contributia variatiei genei TERT la aparitia neoplasmelor mieloproliferativ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rPr>
            </w:pPr>
            <w:r>
              <w:rPr>
                <w:rFonts w:cs="Times New Roman" w:ascii="Times New Roman" w:hAnsi="Times New Roman"/>
                <w:sz w:val="24"/>
              </w:rPr>
              <w:t>2016, ESSELINE CRISTOPHE YOHANN, La contribution de la variation du gene p53 dans l'apparition des polycythemies ve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rPr>
            </w:pPr>
            <w:r>
              <w:rPr>
                <w:rFonts w:cs="Times New Roman" w:ascii="Times New Roman" w:hAnsi="Times New Roman"/>
                <w:sz w:val="24"/>
              </w:rPr>
              <w:t>2017, IUHASZ ANITA, Factori genetici implicati in aparitia trombozelor la pacientii cu policitemia vera si trombocitemie esential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rPr>
              <w:t>2019, CO</w:t>
            </w:r>
            <w:r>
              <w:rPr>
                <w:rFonts w:cs="Times New Roman" w:ascii="Times New Roman" w:hAnsi="Times New Roman"/>
                <w:sz w:val="24"/>
                <w:lang w:val="ro-RO"/>
              </w:rPr>
              <w:t>ȘARCĂ ADRIAN-GEORGE, Variația genei SH2B3 ca posibil factor de risc în apariția trombocitemiei esenți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lang w:val="ro-RO"/>
              </w:rPr>
            </w:pPr>
            <w:r>
              <w:rPr>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lang w:val="ro-RO"/>
              </w:rPr>
              <w:t>2020, CRISTIAN-MARIUS VOINA, Corelația dintre încărcătura cu alelă mutantă JAK2 V617F și apariția complicațiilor la pacienții cu neoplasme mieloproliferativ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lang w:val="ro-RO"/>
              </w:rPr>
            </w:pPr>
            <w:r>
              <w:rPr>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lang w:val="ro-RO"/>
              </w:rPr>
            </w:pPr>
            <w:r>
              <w:rPr>
                <w:rFonts w:cs="Times New Roman" w:ascii="Times New Roman" w:hAnsi="Times New Roman"/>
                <w:sz w:val="24"/>
                <w:lang w:val="ro-RO"/>
              </w:rPr>
              <w:t>2021, CICORTAȘ BEATRICE ANA, The Characterisaion of FLT3 ITD mutations in acute myeloid leukemia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Cs/>
                <w:sz w:val="24"/>
                <w:szCs w:val="24"/>
              </w:rPr>
            </w:pPr>
            <w:r>
              <w:rPr>
                <w:rFonts w:cs="Times New Roman" w:ascii="Times New Roman" w:hAnsi="Times New Roman"/>
                <w:bCs/>
                <w:sz w:val="24"/>
                <w:szCs w:val="24"/>
                <w:lang w:val="ro-RO"/>
              </w:rPr>
              <w:t xml:space="preserve">Impactul variatiei constitutionale de la nivelul locilor TERT, TET2 si MYB/HBS1L asupra aparitiei neoplasmelor mieloproliferative non-BCR-ABL, </w:t>
            </w:r>
            <w:r>
              <w:rPr>
                <w:rFonts w:cs="Times New Roman" w:ascii="Times New Roman" w:hAnsi="Times New Roman"/>
                <w:bCs/>
                <w:sz w:val="24"/>
                <w:szCs w:val="24"/>
              </w:rPr>
              <w:t xml:space="preserve">Grant UEFISCDI TE nr. 75/2015, </w:t>
            </w:r>
            <w:r>
              <w:rPr>
                <w:rFonts w:cs="Times New Roman" w:ascii="Times New Roman" w:hAnsi="Times New Roman"/>
                <w:bCs/>
                <w:sz w:val="24"/>
                <w:szCs w:val="24"/>
                <w:lang w:val="ro-RO"/>
              </w:rPr>
              <w:t>perioada de desfasurare 2015-2017</w:t>
            </w:r>
          </w:p>
          <w:p>
            <w:pPr>
              <w:pStyle w:val="NoSpacing"/>
              <w:rPr>
                <w:rFonts w:ascii="Times New Roman" w:hAnsi="Times New Roman" w:cs="Times New Roman"/>
                <w:bCs/>
                <w:sz w:val="24"/>
                <w:szCs w:val="24"/>
              </w:rPr>
            </w:pPr>
            <w:r>
              <w:rPr>
                <w:rFonts w:cs="Times New Roman" w:ascii="Times New Roman" w:hAnsi="Times New Roman"/>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lang w:val="ro-RO"/>
              </w:rPr>
              <w:t>Incarcatura cu alela mutanta JAK2 V617F si CALR ca factor predictiv in aparitia trombozelor si a mielofibrozei secundare la pacientii cu policitemia vera si trombocitemie esentiala, Grant intern nr. 4945/3/08.03.2016, perioada de desfasurare 2016-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lang w:val="ro-RO"/>
              </w:rPr>
              <w:t>Evaluand efectul combinat al multiplelor polimorfisme pentru a defini predispozitia genetica in neoplasmele mieloproliferative, Grant PN-III-P1-1.1-PD-2016-1414, perioada de desfasurare 2018-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4"/>
                <w:szCs w:val="24"/>
              </w:rPr>
            </w:pPr>
            <w:r>
              <w:rPr>
                <w:rFonts w:cs="Times New Roman" w:ascii="Times New Roman" w:hAnsi="Times New Roman"/>
                <w:bCs/>
                <w:sz w:val="24"/>
                <w:szCs w:val="24"/>
                <w:lang w:val="ro-RO"/>
              </w:rPr>
              <w:t>Next generation sequencing - o tehnica valoroasa pentru evaluarea impactului mutatiilor somatice aditionale la pacientii tineri cu neoplasme mieloproliferative non-BCR-ABL, Grant PN-III-PN-1.1-TE, contract 92/2020, perioada de desfasurare 2020-202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snapToGrid w:val="false"/>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NoSpacing"/>
              <w:snapToGrid w:val="false"/>
              <w:rPr>
                <w:rFonts w:ascii="Times New Roman" w:hAnsi="Times New Roman" w:cs="Times New Roman"/>
                <w:bCs/>
                <w:sz w:val="24"/>
                <w:szCs w:val="24"/>
                <w:lang w:val="ro-RO"/>
              </w:rPr>
            </w:pPr>
            <w:r>
              <w:rPr>
                <w:rFonts w:cs="Times New Roman" w:ascii="Times New Roman" w:hAnsi="Times New Roman"/>
                <w:bCs/>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4"/>
                <w:szCs w:val="24"/>
              </w:rPr>
            </w:pPr>
            <w:r>
              <w:rPr>
                <w:rFonts w:cs="Times New Roman" w:ascii="Times New Roman" w:hAnsi="Times New Roman"/>
                <w:sz w:val="24"/>
                <w:szCs w:val="24"/>
              </w:rPr>
              <w:t>COST Action BM0902: Network of experts in the diagnosis of myeloproliferative disorders (MPD), proiect PC7, perioada de desfasurare 2009-2013, coordonator Dr. Sylvie Hermouet, Nantes, Fr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rPr>
                <w:rFonts w:ascii="Times New Roman" w:hAnsi="Times New Roman" w:cs="Times New Roman"/>
                <w:sz w:val="24"/>
                <w:szCs w:val="24"/>
              </w:rPr>
            </w:pPr>
            <w:r>
              <w:rPr>
                <w:rFonts w:cs="Times New Roman" w:ascii="Times New Roman" w:hAnsi="Times New Roman"/>
                <w:sz w:val="24"/>
                <w:szCs w:val="24"/>
              </w:rPr>
              <w:t xml:space="preserve">MULTIDISCIPLINARY RESEARCH PROJECTS ON PERSONALISED MEDICINE – DEVELOPMENT OF CLINICAL SUPPORT TOOLS FOR PERSONALISED MEDICINE IMPLEMENTATION (IMAGene), proiect ERA PerMed, perioada de desfasurare 2022-2024, coordonator Dr. Serena Oliveri, Milano, Ital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Cs/>
                <w:sz w:val="24"/>
                <w:szCs w:val="24"/>
                <w:lang w:val="ro-RO"/>
              </w:rPr>
              <w:t>Massively parallel high throughput sequencing pentru identificarea microARN-urilor diferential exprimate intre site-ul metastatic si origine, Grant UEFISCDI TE PNII-RU- TE-2014- 4-17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o-RO"/>
              </w:rPr>
              <w:t>Metoda rapida high resolution melting multiplex pentru analiza mutatiilor genelor FLT3, NPM1 si DNMT3A in leucemia acuta mieloida, Grant UEFISCDI PN-III-P2-2.1-PED-2016-1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it-IT"/>
              </w:rPr>
              <w:t>Platforma multi-disciplinara pentru imbunatatirea capacitatii institutionale regionale in dermatooncologie si dermatopatologie oncologica, Grant PN-III-P1-1.2-PCCDI-2017-03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w:t>
            </w:r>
          </w:p>
        </w:tc>
        <w:tc>
          <w:tcPr>
            <w:tcW w:w="10260" w:type="dxa"/>
            <w:gridSpan w:val="2"/>
            <w:tcBorders>
              <w:top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it-IT"/>
              </w:rPr>
              <w:t>“</w:t>
            </w:r>
            <w:r>
              <w:rPr>
                <w:rFonts w:cs="Times New Roman" w:ascii="Times New Roman" w:hAnsi="Times New Roman"/>
                <w:sz w:val="24"/>
                <w:szCs w:val="24"/>
                <w:lang w:val="it-IT"/>
              </w:rPr>
              <w:t>BIOGENONCO – Transfer de cunoștințe în aplicații clinice ale biogenomicii în oncologie și domenii conexe</w:t>
            </w:r>
            <w:r>
              <w:rPr>
                <w:rFonts w:cs="Times New Roman" w:ascii="Times New Roman" w:hAnsi="Times New Roman"/>
                <w:sz w:val="24"/>
                <w:szCs w:val="24"/>
                <w:lang w:val="ro-RO"/>
              </w:rPr>
              <w:t>”, Grant POC ID P-40-318, perioada de desfasurare 2016-202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5.</w:t>
            </w:r>
          </w:p>
        </w:tc>
        <w:tc>
          <w:tcPr>
            <w:tcW w:w="10260" w:type="dxa"/>
            <w:gridSpan w:val="2"/>
            <w:tcBorders>
              <w:top w:val="single" w:sz="4" w:space="0" w:color="000000"/>
              <w:right w:val="single" w:sz="4" w:space="0" w:color="000000"/>
            </w:tcBorders>
          </w:tcPr>
          <w:p>
            <w:pPr>
              <w:pStyle w:val="NoSpacing"/>
              <w:rPr>
                <w:rFonts w:ascii="Times New Roman" w:hAnsi="Times New Roman" w:cs="Times New Roman"/>
                <w:sz w:val="24"/>
                <w:szCs w:val="24"/>
                <w:lang w:val="it-IT"/>
              </w:rPr>
            </w:pPr>
            <w:r>
              <w:rPr>
                <w:rFonts w:cs="Times New Roman" w:ascii="Times New Roman" w:hAnsi="Times New Roman"/>
                <w:sz w:val="24"/>
                <w:szCs w:val="24"/>
                <w:lang w:val="ro-RO"/>
              </w:rPr>
              <w:t>Secventierea genomului SARS-CoV-2 si analiza filogenetica a tulpinilor circulante in Romania, Grant PN-III-P2-2.1-SOL-2020-014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w:t>
            </w:r>
          </w:p>
        </w:tc>
        <w:tc>
          <w:tcPr>
            <w:tcW w:w="10260" w:type="dxa"/>
            <w:gridSpan w:val="2"/>
            <w:tcBorders>
              <w:top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Dezvoltarea de soluții alternative fotocromice la testarea dublă prin hibridizare in situ - imunohistochimie pentru evaluarea neoplasmelor sânului și ale țesutului limfoid, Grant PN-III-P2-2.1-PED-2019-2308</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7. </w:t>
            </w:r>
          </w:p>
        </w:tc>
        <w:tc>
          <w:tcPr>
            <w:tcW w:w="10260" w:type="dxa"/>
            <w:gridSpan w:val="2"/>
            <w:tcBorders>
              <w:top w:val="single" w:sz="4" w:space="0" w:color="000000"/>
              <w:right w:val="single" w:sz="4" w:space="0" w:color="000000"/>
            </w:tcBorders>
          </w:tcPr>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t>Îmbunătăţirea competenţelor profesionale ale personalului medical implicat în realizarea actului medical din specialităţi relevante pentru managementul multidisciplinar al bolilor Genetice Rare (PROGENERARE), Grant 108073/ POCU/91/4/8/01.09.2016, perioada de desfasurare 2018-2021, director de proiect Prof. Dr. Mihai Ioan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w:t>
            </w:r>
          </w:p>
        </w:tc>
        <w:tc>
          <w:tcPr>
            <w:tcW w:w="10260" w:type="dxa"/>
            <w:gridSpan w:val="2"/>
            <w:tcBorders>
              <w:top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o-RO"/>
              </w:rPr>
              <w:t>Investigarea unor cauze genetice ale tulburarilor de reproducere in populatia din Romania, utilizand metode citogenetice si moleculare, cu impact asupra ameliorarii sfatului genetic si a profilaxiei, proiect CNCSIS tip A, director proiect  Prof Dr. Ioan Victor Pop, perioada de desfasurare: 2007-2008</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9.</w:t>
            </w:r>
          </w:p>
        </w:tc>
        <w:tc>
          <w:tcPr>
            <w:tcW w:w="10260" w:type="dxa"/>
            <w:gridSpan w:val="2"/>
            <w:tcBorders>
              <w:top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o-RO"/>
              </w:rPr>
              <w:t>Implicatii farmacogenomice ale polimorfismelor genelor CYP2C9, CYP2C19 si MDR1 în aprecierea eficacitatii terapeutice a medicamentelor antiepileptice în epilepsia idiopatica, FARMACYP, grant PNCDI II tip Parteneriate, director proiect  Prof. Dr. Anca Buzoianu, perioada de desfasurare: 2007-2010</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0.</w:t>
            </w:r>
          </w:p>
        </w:tc>
        <w:tc>
          <w:tcPr>
            <w:tcW w:w="10260" w:type="dxa"/>
            <w:gridSpan w:val="2"/>
            <w:tcBorders>
              <w:top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o-RO"/>
              </w:rPr>
              <w:t xml:space="preserve">Impactul farmacogenomic al determinarii polimorfismelor genelor VKORC1 si CYP2C9 asupra eficacitatii, sigurantei si costurilor tratamentului anticoagulant oral, TROMBOGEN, grant PNCDI II tip Parteneriate, director proiect Prof Dr. Anca Buzoianu, perioada de desfasurare: 2008-2011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w:t>
            </w:r>
          </w:p>
        </w:tc>
        <w:tc>
          <w:tcPr>
            <w:tcW w:w="10260" w:type="dxa"/>
            <w:gridSpan w:val="2"/>
            <w:tcBorders>
              <w:top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o-RO"/>
              </w:rPr>
              <w:t>Ateroscleroza si osteoporoza- de la observatia clinica la studiul genetic. Evaluarea factorilor de risc comuni, a statusului vitaminei K si a unor gene implicate în etiopatogeneza celor doua boli, ATEROST, grant PNCDI II tip Parteneriate, director proiect Conf. Dr. Daniela Fodor, perioada de desfasurare: 2008-2011</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NoSpacing"/>
              <w:snapToGrid w:val="false"/>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tc>
        <w:tc>
          <w:tcPr>
            <w:tcW w:w="10260" w:type="dxa"/>
            <w:gridSpan w:val="2"/>
            <w:tcBorders>
              <w:top w:val="single" w:sz="4" w:space="0" w:color="000000"/>
              <w:right w:val="single" w:sz="4" w:space="0" w:color="000000"/>
            </w:tcBorders>
          </w:tcPr>
          <w:p>
            <w:pPr>
              <w:pStyle w:val="NoSpacing"/>
              <w:snapToGrid w:val="false"/>
              <w:rPr>
                <w:rFonts w:ascii="Times New Roman" w:hAnsi="Times New Roman" w:cs="Times New Roman"/>
                <w:sz w:val="24"/>
                <w:szCs w:val="24"/>
                <w:lang w:val="ro-RO"/>
              </w:rPr>
            </w:pPr>
            <w:r>
              <w:rPr>
                <w:rFonts w:cs="Times New Roman" w:ascii="Times New Roman" w:hAnsi="Times New Roman"/>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b/>
          <w:b/>
          <w:color w:val="FF0000"/>
          <w:sz w:val="32"/>
          <w:szCs w:val="32"/>
          <w:lang w:val="ro-RO"/>
        </w:rPr>
      </w:pPr>
      <w:r>
        <w:rPr>
          <w:rFonts w:cs="Arial Narrow" w:ascii="Arial Narrow" w:hAnsi="Arial Narrow"/>
          <w:color w:val="181818"/>
          <w:sz w:val="24"/>
          <w:szCs w:val="24"/>
          <w:lang w:val="ro-RO"/>
        </w:rPr>
        <w:t>*</w:t>
      </w: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Trifa AP, Lighezan DL, Jucan C, Tripon F, Arbore DR, Bojan A, Gligor-Popa S, Pop RM, Dima D, Bănescu CSH2B3 (LNK) rs3184504 polymorphism is correlated with JAK2 V617F-positive myeloproliferative neoplasms2020, Revista Romana de Medicina de Laborator; 28(3):267-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 xml:space="preserve">Tripon F, Iancu M, Trifa A, Crauciuc GA, Boglis A, Dima D, Lazar E, Bănescu CModelling the Effects of MCM7 Variants, Somatic Mutations, and Clinical Features on Acute Myeloid Leukemia Susceptibility and Prognosis2020, Journal of Clinical Medicine; 9(1):15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3</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Tripon F, Iancu M, Trifa A, Crauciuc GA, Boglis A, Balla B, Cosma A, Dima D, Candea M, Lazar E, Jimbu L, Banescu CAssociation Analysis of TP53 rs1042522, MDM2 rs2279744, rs3730485, MDM4 rs4245739 Variants and Acute Myeloid Leukemia Susceptibility, Risk Stratification Scores, and Clinical Features: An Exploratory Study2020, Journal of Clinical Medicine; 9(6):16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4</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Lighezan DL, Bojan AS, Iancu M, Pop RM, Gligor-Popa Ș, Tripon F, Cosma AS, Tomuleasa C, Dima D, Zdrenghea M, Fetica B, Ioniță I, Gaál IO, Vișan S, Mirea AM, Popp RA, Florea M, Araniciu C, Petrescu L, Pop IV, Bănescu C, Trifa APTET2 rs1548483 SNP Associating with Susceptibility to Molecularly Annotated Polycythemia Vera and Primary Myelofibrosis2020, Journal of Personalized Medicine; 10(4):2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5</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Bănescu C, Tripon F, Trifa AP, Crauciuc AG, Moldovan VG, Bogliş A, Benedek I, Dima D, Cândea M, Duicu C, Iancu MCytokine rs361525, rs1800750, rs1800629, rs1800896, rs1800872, rs1800795, rs1800470, and rs2430561 SNPs in relation with prognostic factors in acute myeloid leukemia2019, Cancer Medicine; 8(12):5492-55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6</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Bănescu C, Tripon F, Trifa AP, Crauciuc AG, Bogliș A, Lazar E, Dima D, Macarie I, Duicu C, Iancu MPresence of copy number aberration and clinical prognostic factors in patients with acute myeloid leukemia: an analysis of effect modification2019, Pol Arch Intern Med; 129(12):898-9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7</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Trifa AP, Bănescu C, Bojan AS, Voina CM, Popa Ș, Vișan S, Ciubean AD, Tripon F, Dima D, Popov VM, Vesa ȘC, Andreescu M, Török-Vistai T, Mihăilă RG, Berbec N, Macarie I, Coliţă A, Iordache M, Cătană AC, Farcaș MF, Tomuleasa C, Vasile K, Truică C, Todincă A, Pop-Muntean L, Manolache R, Bumbea H, Vlădăreanu AM, Gaman M, Ciufu CM, Popp RAMECOM, HBS1L-MYB, THRB-RARB, JAK2, and TERT polymorphisms defining the genetic predisposition to myeloproliferative neoplasms: A study on 939 patients2018, American Journal of Hematology; 93(1):100-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8</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Bănescu C, Iancu M, Trifa AP, Dobreanu M, Moldovan VG, Duicu C, Tripon F, Crauciuc A, Skypnyk C, Bogliș A, Lazar EInfluence of XPC, XPD, XPF, and XPG gene polymorphisms on the risk and the outcome of acute myeloid leukemia in a Romanian population2016, Tumour Biology ;37(7):9357-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9</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Bănescu C, Iancu M, Trifa AP, Cândea M, Benedek Lazar E, Moldovan VG, Duicu C, Tripon F, Crauciuc A, Dobreanu MFrom Six Gene Polymorphisms of the Antioxidant System, Only GPX Pro198Leu and GSTP1 Ile105Val Modulate the Risk of Acute Myeloid Leukemia2016, Oxidative Medicine and Cellular Longevity; 2016:25367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0</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Trifa AP, Bănescu C, Tevet M, Bojan A, Dima D, Urian L, Török-Vistai T, Popov VM, Zdrenghea M, Petrov L, Vasilache A, Murat M, Georgescu D, Popescu M, Pătrinoiu O, Balea M, Costache R, Coleș E, Șaguna C, Berbec N, Vlădăreanu AM, Mihăilă RG, Bumbea H, Cucuianu A, Popp RATERT rs2736100 A&gt;C SNP and JAK2 46/1 haplotype significantly contribute to the occurrence of JAK2 V617F and CALR mutated myeloproliferative neoplasms - a multicentric study on 529 patients2016, British Journal of Haematology; 174(2):218-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1</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Trifa AP, Bănescu C, Dima D, Bojan AS, Tevet M, Moldovan VG, Vesa ȘC, Murat M, Pop IV, Skrypnyk C, Popp RAAmong a panel of polymorphisms in genes related to oxidative stress, CAT-262 C&gt;T, GPX1 Pro198Leu and GSTP1 Ile105Val influence the risk of developing BCR-ABL negative myeloproliferative neoplasms2016, Hematology; 21(9):52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2</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Trifa AP, Popp RA, Cucuianu A, Bănescu C, Tevet M, Martin B, Murat M, Vesa SC, Dima D, Cândea M, Militaru MS, Pop IVCALR versus JAK2 mutated essential thrombocythaemia - a report on 141 patients2015, British Journal of Haematology; 168(1):15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3</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Bănescu C, Trifa APMethylenetetrahydrofolate reductase 677 C&gt; T polymorphism is associated with acute myeloid leukemia2015, Leukemia&amp;Lymphoma; 56(4):117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4</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Bănescu C, Iancu M, Trifa AP, Macarie I, Dima D, Dobreanu MThe methylenetetrahydrofolate reductase (MTHFR) 677 C&gt;T polymorphism increases the risk of developing chronic myeloid leukemia-a case-control study2015, Tumour Biology ; 36(4):31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5</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Bănescu C, Trifa AP, Demian S, Benedek Lazar E, Dima D, Duicu C, Dobreanu MPolymorphism of XRCC1, XRCC3, and XPD genes and risk of chronic myeloid leukemia2014, BioMed Research International; 2014:2137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6</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Bănescu C, Trifa AP, Voidăzan S, Moldovan VG, Macarie I, Benedek Lazar E, Dima D, Duicu C, Dobreanu M.CAT, GPX1, MnSOD, GSTM1, GSTT1, and GSTP1 genetic polymorphisms in chronic myeloid leukemia: a case-control study2014, Oxidative Medicine and Cellular Longevity; 2014:8758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7</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Trifa AP, Cucuianu A, Popp RA, Coadă CA, Costache RM, Militaru MS, Vesa SC, Pop IVThe relationship between factor V Leiden, prothrombin G20210A, and MTHFR mutations and the first major thrombotic episode in polycythemia vera and essential thrombocythemia2013, Annals of Hematology; 93(2):203-2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8</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Trifa AP, Popp RA, Militaru MS, Farcas MF, Crisan TO, Gana I, Cucuianu A, Pop IVHFE Gene C282Y, H63D and S65C mutations frequency in the Transylvania region, Romania2012, Journal of Gastrointestinal and Liver Diseases; 21(2):177-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9</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Buzoianu AD, Trifa AP, Mureşanu DF, Crişan SAnalysis of CYP2C9*2, CYP2C9*3 and VKORC1 -1639 G&gt;A polymorphisms in a population from South-Eastern Europe2012, Journal of Cellular and Molecular Medicine; 16(12):291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0</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Trifa AP, Cucuianu A, Petrov L, Urian L, Militaru MS, Dima D, Pop IV, Popp RAThe G allele of the JAK2 rs10974944 SNP, part of JAK2 46/1 haplotype, is strongly associated with JAK2 V617F-positive myeloproliferative neoplasms. 2010, Annals of Hematology; 89(10):979-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Roşian AN, Roşian ŞH, Kiss B, Ştefan MG, Trifa AP, Ober CD, Anchidin O, Buzoianu ADInterindividual Variability of Apixaban Plasma Concentrations: Influence of Clinical and Genetic Factors in a Real-Life Cohort of Atrial Fibrillation Patients2020, Genes (Basel);11(4):4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Pop RM, Trifa AP, Popolo A, Chedea VS, Militaru C, Bocsan IC, Buzoianu ADNigella sativa: Valuable perspective in the management of chronic diseases2020, Iranian Journal of Basic Medical Sciences ;23(6):699-7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3</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Vesa SC, Vlaicu SI, Vacaras V, Crisan S, Sabin O, Pasca S, Trifa AP, Rusz-Fogarasi T, Sava M, Buzoianu ADCYP4F2 and VKORC1 Polymorphisms Amplify the Risk of Carotid Plaque Formation2020, Genes (Basel); 11(7):8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4</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Turcas C, Moisoiu V, Stefancu A, Jurj A, Iancu SD, Teodorescu P, Pasca S, Bojan A, Trifa A, Iluta S, Zimta AA, Petrushev B, Zdrenghea M, Bumbea H, Coriu D, Dima D, Leopold N, Tomuleasa CSERS-Based Assessment of MRD in Acute Promyelocytic Leukemia?2020, Frontiers in Oncology;10:10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5</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Toma C, Bâlteanu VA, Tripon S, Trifa A, Rema A, Amorim I, Pop RM, Popa R, Catoi C, Taulescu MExogenous Jaagsiekte Sheep Retrovirus type 2 (exJSRV2) related to ovine pulmonary adenocarcinoma (OPA) in Romania: prevalence, anatomical forms, pathological description, immunophenotyping and virus identification2020, BMC Veterinary Research, 1746-6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6</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Roşian AN, Iancu M, Trifa AP, Roşian ŞH, Mada C, Gocan CP, Niţă T, Istratoaie S, Boarescu PM, Buzoianu ADAn Exploratory Association Analysis of ABCB1 rs1045642 and ABCB1 rs4148738 with Non-Major Bleeding Risk in Atrial Fibrillation Patients Treated with Dabigatran or Apixaban2020, Journal of Personalized Medicine;10(3):E1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7</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Vasilovici AF, Grigore LE, Ungureanu L, Fechete O, Candrea E, Trifa AP, Vișan S, Șenilă S, Cosgarea RVitamin D receptor polymorphisms and melanoma2019, Oncology Letters;17(5):4162-41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8</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Ciubean AD, Ungur RA, Irsay L, Ciortea VM, Borda IM, Dogaru GB, Trifa AP, Vesa SC, Buzoianu ADPolymorphisms of FDPS, LRP5, SOST and VKORC1 genes and their relation with osteoporosis in postmenopausal Romanian women2019, PLoS One; 14(11):e02257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9</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Vesa ŞC, Chira R, Vlaicu SI, Pașca S, Crișan S, Trifa A, Buzoianu ADSystemic and Local Factors' Influence on the Topological Differences in Deep Vein Thrombosis. Medicina (Kaunas)2019, Medicina (Kaunas); 55(10):6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0</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Dobrowolski J, Pasca S, Teodorescu P, Selicean C, Rus I, Zdrenghea M, Bojan A, Trifa A, Fetica B, Petrushev B, Rosu AM, Berindan-Neagoe I, Tomuleasa C, Dima DPersistent Basophilia May Suggest an “Accelerated Phase” in the Evolution of CALR-Positive Primary Myelofibrosis Toward Acute Myeloid Leukemia2019, Frontiers in Oncology; 6;9:8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1</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Tomuleasa C, Selicean S, Gafencu G, Petrushev B, Pop L, Berce C, Jurj A, Trifa A, Rosu AM, Pasca S, Magdo L, Zdrenghea M, Dima D, Tanase A, Frinc I, Bojan A, Berindan-Neagoe I, Ghiaur G, Ciurea SOFibroblast dynamics as an in vitro screening platform for anti-fibrotic drugs in primary myelofibrosis2018, Journal of Cell Physiology; 233(1):422-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2</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Jurj A, Pop L, Petrushev B, Pasca S, Dima D, Frinc I, Deak D, Desmirean M, Trifa A, Fetica B, Gafencu G, Selicean S, Moisoiu V, Micu WT, Berce C, Sacu A, Moldovan A, Colita A, Bumbea H, Tanase A, Dascalescu A, Zdrenghea M, Sti ufiuc R, Leopold N, Tetean R, Burzo E, Tomuleasa C, Berindan-Neagoe IExosome-carried microRNA-based signature as a cellular trigger for the evolution of chronic lymphocytic leukemia into Richter syndrome2018, Critical Reviews in Clinical Laboratory Sciences; 55(7):501-5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3</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Groza I, Matei D, Tantau M, Trifa AP, Crisan S, Vesa SC, Bocsan C, Buzoianu AD, Acalovschi MVKORC1-1639 G&gt;A Polymorphism and the Risk of Non-Variceal Upper Gastrointestinal Bleeding2017, Journal of Gastrointestinal and Liver Diseases; 26(1):13-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4</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Tomuleasa C, Zaharie F, Muresan MS, Pop L, Fekete Z, Dima D, Frinc I, Trifa A, Berce C, Jurj A, Berindan-Neagoe I, Zdrenghea MHow to Diagnose and Treat a Cancer of Unknown Primary Site2017, Journal of Gastrointestinal and Liver Diseases; 26(1):69-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5</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Vesa ŞC, Trifa AP, Crişan S, Buzoianu ADVKORC1 -1639 G&gt;A Polymorphism in Romanian Patients With Deep Vein Thrombosis2016, Clinical and Applied Thrombosis/Hemostasis;22(8):760-7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6</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Daraban AM, Trifa AP, Popp RA, Botezatu D, Serban M,  Uscatescu V, Talmaci R, Coriu D, Ginghina C, Jurcut ROThrombophilia genetic testing in Romanian young women with acute thrombotic events: role of Factor V Leiden, Prothrombin G20210A, MTHFR C677T and A1298C polymorphisms2016, Revista Română de Medicină de Laborator; 24(3):291-3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7</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Petrisor FM, Catana A, Marginean DH, Trifa AP, Popp RA, Pop IVFGB -455 G&gt;A and GP IIIa PIA1/A2 polymorphisms in a group of Romanian stroke patients2016, Revista Română de Medicină de Laborator; 24:45-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8</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Bănescu C, Duicu C, Trifa AP, Dobreanu MXRCC1 Arg194Trp and Arg399Gln polymorphisms are significantly associated with shorter survival in acute myeloid leukemia2014, Leukemia&amp;Lymphoma;55(2):365-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19</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Pop TR, Vesa ŞC, Trifa AP, Crişan S, Buzoianu ADPAI-1 4G/5G and MTHFR C677T polymorphisms increased the accuracy of two prediction scores for the risk of acute lower extremity deep vein thrombosis2014, Romanian Journal of Morphology and Embryology; 55(1):15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0</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Cucuianu A, Patiu M, Trifa AP, Tomuleasa C, Dima DRedistribution of iron towards deposits in erythroblastopenic anemia as a consequence of decreased erythroferrone production2014, Med Hypotheses ;83(5):53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1</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Buzoianu AD, Militaru FC, Vesa SC, Trifa AP, Crişan SThe impact of the CYP2C9 and VKORC1 polymorphisms on acenocoumarol dose requirements in a Romanian population2013, Blood Cells, Molecules and Diseases ;50(3):166-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2</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Dima D, Trifa AP, Patiu M, Vesa SC, Frinc IC, Petrov L, Cucuianu A Tyrosine kinase inhibitor treatment outcome in a single center cohort of chronic myeloid leukemia patients. The role of the T315I ABL kinase domain mutation2013, Revista Română de Medicină de Laborator; 21(1):29-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3</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Hotoleanu C, Trifa A, Popp R, Fodor DThe importance of homozygous polymorphisms of methylenetetrahydrofolate reductase gene in romanian patients with idiopathic venous thromboembolism2013, Balkan Medical Journal; 30(2):197-2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4</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Militaru FC, Vesa SC, Crisan S, Militaru V, Trifa AP, Buzoianu ADGenotype-phenotype correlations in patients treated with acenocoumarol2013, Revista Română de Medicină de Laborator; 22(3):347-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5</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Pop TR, Vesa Ş, Trifa AP, Crişan S, Buzoianu ADAn acenocoumarol dose algorithm based on a South-Eastern European population2013, European Journal of Clinical Pharmacology; 69(11):19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color w:val="000000"/>
                <w:sz w:val="24"/>
                <w:szCs w:val="24"/>
              </w:rPr>
              <w:t>26</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Crişan TO, Farcaş MF, Trifa AP, Plantinga TS, Militaru MS, Pop IV, Netea MG, Popp RATLR1 polymorphisms in Europeans and spontaneous pregnancy loss2012, Gene; 494(1):109-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7</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Kacso IM, Trifa AP, Popp RA, Kacso GAssociation of 276G&gt;T adiponectin gene polymorphism to plasma adiponectin and albuminuria in type 2 diabetic patients2012, International Urology and Nephrology; 44(6):177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8</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Crişan TO, Trifa A, Farcaş M, Militaru M, Netea M, Pop I, Popp RThe MTHFD1 c.1958 G&gt;A polymorphism and recurrent spontaneous abortions2011, The Journal of Maternal-Fetal &amp; Neonatal Medicine; 24(1):189-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29</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color w:val="000000"/>
                <w:sz w:val="24"/>
                <w:szCs w:val="24"/>
              </w:rPr>
              <w:t>Lazăr C, Popp R, Trifa A, Mocanu C, Mihut G, Al-Khzouz C, Tomescu E, Figan I, Grigorescu-Sido PPrevalence of the c.35delG and p.W24X mutations in the GJB2 gene in patients with nonsyndromic hearing loss from North-West Romania2010, International Journal of Pediatric Otorhinolaryngology ;74(4):35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color w:val="000000"/>
                <w:sz w:val="24"/>
                <w:szCs w:val="24"/>
              </w:rPr>
            </w:pPr>
            <w:r>
              <w:rPr>
                <w:color w:val="000000"/>
                <w:sz w:val="24"/>
                <w:szCs w:val="24"/>
              </w:rPr>
              <w:t>30</w:t>
            </w:r>
          </w:p>
        </w:tc>
        <w:tc>
          <w:tcPr>
            <w:tcW w:w="10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sz w:val="24"/>
                <w:szCs w:val="24"/>
              </w:rPr>
            </w:pPr>
            <w:r>
              <w:rPr>
                <w:color w:val="000000"/>
                <w:sz w:val="24"/>
                <w:szCs w:val="24"/>
              </w:rPr>
              <w:t>Hotoleanu C, Popp R, Trifa AP, Nedelcu L, Dumitrascu DLGenetic determination of irritable bowel syndrome2008, World Journal of Gastroenterology; 14(43):6636-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b/>
          <w:b/>
          <w:color w:val="0000FF"/>
          <w:sz w:val="28"/>
          <w:szCs w:val="28"/>
          <w:lang w:val="ro-RO"/>
        </w:rPr>
      </w:pPr>
      <w:r>
        <w:rPr>
          <w:rFonts w:cs="Arial Narrow" w:ascii="Arial Narrow" w:hAnsi="Arial Narrow"/>
          <w:color w:val="181818"/>
          <w:sz w:val="24"/>
          <w:szCs w:val="24"/>
          <w:lang w:val="ro-RO"/>
        </w:rPr>
        <w:t>*</w:t>
      </w: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LEUCEMIA MIELOID</w:t>
            </w:r>
            <w:r>
              <w:rPr>
                <w:rFonts w:cs="Times New Roman" w:ascii="Times New Roman" w:hAnsi="Times New Roman"/>
                <w:sz w:val="24"/>
                <w:szCs w:val="24"/>
                <w:lang w:val="ro-RO"/>
              </w:rPr>
              <w:t xml:space="preserve">Ă CRONICĂ - De la terapia cu inhibitori de tirozin kinaze la transplant, </w:t>
            </w:r>
            <w:r>
              <w:rPr>
                <w:rFonts w:cs="Times New Roman" w:ascii="Times New Roman" w:hAnsi="Times New Roman"/>
                <w:sz w:val="24"/>
                <w:szCs w:val="24"/>
              </w:rPr>
              <w:t>ȘCOALA ARDELEANĂ, BUCUREȘTI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o-RO"/>
              </w:rPr>
              <w:t xml:space="preserve">Hematologia în imagini, </w:t>
            </w:r>
            <w:r>
              <w:rPr>
                <w:rFonts w:cs="Times New Roman" w:ascii="Times New Roman" w:hAnsi="Times New Roman"/>
                <w:sz w:val="24"/>
                <w:szCs w:val="24"/>
              </w:rPr>
              <w:t>ȘCOALA ARDELEANĂ, BUCUREȘTI,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o-RO"/>
              </w:rPr>
              <w:t xml:space="preserve">Neoplasmele mieloproliferative, </w:t>
            </w:r>
            <w:r>
              <w:rPr>
                <w:rFonts w:cs="Times New Roman" w:ascii="Times New Roman" w:hAnsi="Times New Roman"/>
                <w:sz w:val="24"/>
                <w:szCs w:val="24"/>
              </w:rPr>
              <w:t>CASA CĂRȚII DE ȘTIINȚĂ, CLUJ-NAPOCA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val="ro-RO"/>
              </w:rPr>
              <w:t xml:space="preserve">Mutații genetice somatice cu importanță în tratamentul hemopatiilor maligne - capitol în </w:t>
            </w:r>
            <w:r>
              <w:rPr>
                <w:rFonts w:cs="Times New Roman" w:ascii="Times New Roman" w:hAnsi="Times New Roman"/>
                <w:sz w:val="24"/>
                <w:szCs w:val="24"/>
              </w:rPr>
              <w:t>"</w:t>
            </w:r>
            <w:r>
              <w:rPr>
                <w:rFonts w:cs="Times New Roman" w:ascii="Times New Roman" w:hAnsi="Times New Roman"/>
                <w:sz w:val="24"/>
                <w:szCs w:val="24"/>
                <w:lang w:val="ro-RO"/>
              </w:rPr>
              <w:t xml:space="preserve">Chimioterapie hematologică", </w:t>
            </w:r>
            <w:r>
              <w:rPr>
                <w:rFonts w:cs="Times New Roman" w:ascii="Times New Roman" w:hAnsi="Times New Roman"/>
                <w:sz w:val="24"/>
                <w:szCs w:val="24"/>
              </w:rPr>
              <w:t>ȘCOALA ARDELEANĂ, BUCUREȘTI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ecembrie 2014: premiul pentru tineri cercetători, pentru publicarea articolului cu factorul de impact cel mai mare în 2014, UMF </w:t>
            </w:r>
            <w:r>
              <w:rPr>
                <w:rFonts w:cs="Arial Narrow" w:ascii="Arial Narrow" w:hAnsi="Arial Narrow"/>
                <w:color w:val="181818"/>
                <w:sz w:val="24"/>
                <w:szCs w:val="24"/>
              </w:rPr>
              <w:t>"Iuliu Ha</w:t>
            </w:r>
            <w:r>
              <w:rPr>
                <w:rFonts w:cs="Arial Narrow" w:ascii="Arial Narrow" w:hAnsi="Arial Narrow"/>
                <w:color w:val="181818"/>
                <w:sz w:val="24"/>
                <w:szCs w:val="24"/>
                <w:lang w:val="ro-RO"/>
              </w:rPr>
              <w:t>țieganu</w:t>
            </w:r>
            <w:r>
              <w:rPr>
                <w:rFonts w:cs="Arial Narrow" w:ascii="Arial Narrow" w:hAnsi="Arial Narrow"/>
                <w:color w:val="181818"/>
                <w:sz w:val="24"/>
                <w:szCs w:val="24"/>
              </w:rPr>
              <w:t>"</w:t>
            </w:r>
            <w:r>
              <w:rPr>
                <w:rFonts w:cs="Arial Narrow" w:ascii="Arial Narrow" w:hAnsi="Arial Narrow"/>
                <w:color w:val="181818"/>
                <w:sz w:val="24"/>
                <w:szCs w:val="24"/>
                <w:lang w:val="ro-RO"/>
              </w:rPr>
              <w:t>, Cluj-Napoca, Romania. - CALR versus JAK2 mutated essential thrombocythaemia - a report on 141 patient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20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ulie 2010 – Premiu din partea UMF </w:t>
            </w:r>
            <w:r>
              <w:rPr>
                <w:rFonts w:cs="Arial Narrow" w:ascii="Arial Narrow" w:hAnsi="Arial Narrow"/>
                <w:color w:val="181818"/>
                <w:sz w:val="24"/>
                <w:szCs w:val="24"/>
              </w:rPr>
              <w:t>"Iuliu Ha</w:t>
            </w:r>
            <w:r>
              <w:rPr>
                <w:rFonts w:cs="Arial Narrow" w:ascii="Arial Narrow" w:hAnsi="Arial Narrow"/>
                <w:color w:val="181818"/>
                <w:sz w:val="24"/>
                <w:szCs w:val="24"/>
                <w:lang w:val="ro-RO"/>
              </w:rPr>
              <w:t>țieganu</w:t>
            </w:r>
            <w:r>
              <w:rPr>
                <w:rFonts w:cs="Arial Narrow" w:ascii="Arial Narrow" w:hAnsi="Arial Narrow"/>
                <w:color w:val="181818"/>
                <w:sz w:val="24"/>
                <w:szCs w:val="24"/>
              </w:rPr>
              <w:t>"</w:t>
            </w:r>
            <w:r>
              <w:rPr>
                <w:rFonts w:cs="Arial Narrow" w:ascii="Arial Narrow" w:hAnsi="Arial Narrow"/>
                <w:color w:val="181818"/>
                <w:sz w:val="24"/>
                <w:szCs w:val="24"/>
                <w:lang w:val="ro-RO"/>
              </w:rPr>
              <w:t xml:space="preserve">, Cluj-Napoca, Romania pentru publicarea articolului "The G allele of the JAK2 rs10974944 SNP, part of JAK2 46/1 haplotype, is strongly associated with JAK2 V617F-positive myeloproliferative neoplasms" în revista Annals of Hematology.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ltiple variants defining the genetic predisposition to BCR-ABL negative myeloproliferative neoplasms</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URO NET MPN&amp;MPNR – BELGRADE 8-10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ifa AP. JAK2 46/1 haplotype: correlations with JAK2V617F status, haematological features and thrombotic events in 172 MPN patients, COST Action BM0902 Second Workshop, Albufeira, Portugalia, 3-4 octombrie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he relationship between thrombotic events and JAK2 V617F and CALR status in essential thrombocythemi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URO NET MPN&amp;MPNR – BELGRADE 8-10 MA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54-lea Congres de Cardiologie, Sinaia, 17-19 septembrie 2015, cu lucrarea: Genetica si anticoagulantele or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gres SRH, Sinaia, octombrie 2021, Importanța diagnosticului molecular in leucemiile acu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w:t>
      </w: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afii)</w:t>
      </w:r>
    </w:p>
    <w:p>
      <w:pPr>
        <w:pStyle w:val="ListParagraph"/>
        <w:spacing w:lineRule="auto" w:line="240" w:before="0" w:after="0"/>
        <w:ind w:left="0" w:hanging="0"/>
        <w:contextualSpacing/>
        <w:jc w:val="center"/>
        <w:rPr/>
      </w:pPr>
      <w:r>
        <w:rPr/>
        <w:t>*</w:t>
      </w:r>
    </w:p>
    <w:tbl>
      <w:tblPr>
        <w:tblW w:w="14158" w:type="dxa"/>
        <w:jc w:val="left"/>
        <w:tblInd w:w="-95" w:type="dxa"/>
        <w:tblLayout w:type="fixed"/>
        <w:tblCellMar>
          <w:top w:w="0" w:type="dxa"/>
          <w:left w:w="108" w:type="dxa"/>
          <w:bottom w:w="0" w:type="dxa"/>
          <w:right w:w="108" w:type="dxa"/>
        </w:tblCellMar>
      </w:tblPr>
      <w:tblGrid>
        <w:gridCol w:w="878"/>
        <w:gridCol w:w="8572"/>
        <w:gridCol w:w="1620"/>
        <w:gridCol w:w="1620"/>
        <w:gridCol w:w="1468"/>
      </w:tblGrid>
      <w:tr>
        <w:trPr>
          <w:trHeight w:val="304" w:hRule="atLeast"/>
        </w:trPr>
        <w:tc>
          <w:tcPr>
            <w:tcW w:w="8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Normal"/>
              <w:spacing w:lineRule="auto" w:line="240" w:before="0" w:after="0"/>
              <w:jc w:val="both"/>
              <w:rPr>
                <w:rFonts w:ascii="Arial Narrow" w:hAnsi="Arial Narrow" w:cs="Calibri;Calibri"/>
                <w:color w:val="000000"/>
                <w:sz w:val="24"/>
                <w:szCs w:val="24"/>
              </w:rPr>
            </w:pPr>
            <w:r>
              <w:rPr>
                <w:rFonts w:cs="Arial Narrow" w:ascii="Arial Narrow" w:hAnsi="Arial Narrow"/>
                <w:b/>
                <w:color w:val="181818"/>
                <w:sz w:val="24"/>
                <w:szCs w:val="24"/>
                <w:lang w:val="ro-RO"/>
              </w:rPr>
              <w:t>IV.a.1.</w:t>
            </w:r>
          </w:p>
        </w:tc>
        <w:tc>
          <w:tcPr>
            <w:tcW w:w="8572" w:type="dxa"/>
            <w:tcBorders>
              <w:top w:val="single" w:sz="4" w:space="0" w:color="000000"/>
              <w:bottom w:val="single" w:sz="4" w:space="0" w:color="000000"/>
              <w:right w:val="single" w:sz="4" w:space="0" w:color="000000"/>
            </w:tcBorders>
            <w:shd w:fill="FFFF99" w:val="clear"/>
            <w:vAlign w:val="bottom"/>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rPr>
                <w:rFonts w:ascii="Arial Narrow" w:hAnsi="Arial Narrow" w:cs="Calibri;Calibri"/>
                <w:color w:val="000000"/>
                <w:sz w:val="24"/>
                <w:szCs w:val="24"/>
              </w:rPr>
            </w:pPr>
            <w:r>
              <w:rPr>
                <w:rFonts w:cs="Arial Narrow" w:ascii="Arial Narrow" w:hAnsi="Arial Narrow"/>
                <w:b/>
                <w:color w:val="181818"/>
                <w:sz w:val="24"/>
                <w:szCs w:val="24"/>
                <w:lang w:val="ro-RO"/>
              </w:rPr>
              <w:t>Citări în reviste cotate ISI</w:t>
            </w:r>
          </w:p>
        </w:tc>
        <w:tc>
          <w:tcPr>
            <w:tcW w:w="1620" w:type="dxa"/>
            <w:tcBorders>
              <w:top w:val="single" w:sz="4" w:space="0" w:color="000000"/>
              <w:bottom w:val="single" w:sz="4" w:space="0" w:color="000000"/>
              <w:right w:val="single" w:sz="4" w:space="0" w:color="000000"/>
            </w:tcBorders>
            <w:shd w:fill="FFFF99" w:val="clear"/>
            <w:vAlign w:val="bottom"/>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Normal"/>
              <w:spacing w:lineRule="auto" w:line="240" w:before="0" w:after="0"/>
              <w:jc w:val="center"/>
              <w:rPr>
                <w:rFonts w:ascii="Arial Narrow" w:hAnsi="Arial Narrow" w:cs="Calibri;Calibri"/>
                <w:color w:val="000000"/>
                <w:sz w:val="24"/>
                <w:szCs w:val="24"/>
              </w:rPr>
            </w:pPr>
            <w:r>
              <w:rPr>
                <w:rFonts w:cs="Arial Narrow" w:ascii="Arial Narrow" w:hAnsi="Arial Narrow"/>
                <w:b/>
                <w:color w:val="181818"/>
                <w:sz w:val="24"/>
                <w:szCs w:val="24"/>
                <w:lang w:val="ro-RO"/>
              </w:rPr>
              <w:t>4</w:t>
            </w:r>
          </w:p>
        </w:tc>
        <w:tc>
          <w:tcPr>
            <w:tcW w:w="1620" w:type="dxa"/>
            <w:tcBorders>
              <w:top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Calibri;Calibri"/>
                <w:color w:val="000000"/>
                <w:sz w:val="24"/>
                <w:szCs w:val="24"/>
              </w:rPr>
            </w:pPr>
            <w:r>
              <w:rPr>
                <w:rFonts w:cs="Arial Narrow" w:ascii="Arial Narrow" w:hAnsi="Arial Narrow"/>
                <w:b/>
                <w:color w:val="181818"/>
                <w:sz w:val="24"/>
                <w:szCs w:val="24"/>
                <w:lang w:val="ro-RO"/>
              </w:rPr>
              <w:t>Subtotal autoevaluare</w:t>
            </w:r>
          </w:p>
        </w:tc>
        <w:tc>
          <w:tcPr>
            <w:tcW w:w="1468" w:type="dxa"/>
            <w:tcBorders>
              <w:top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Arial Narrow" w:hAnsi="Arial Narrow" w:cs="Calibri;Calibri"/>
                <w:color w:val="000000"/>
                <w:sz w:val="24"/>
                <w:szCs w:val="24"/>
              </w:rPr>
            </w:pPr>
            <w:r>
              <w:rPr>
                <w:rFonts w:cs="Arial Narrow" w:ascii="Arial Narrow" w:hAnsi="Arial Narrow"/>
                <w:b/>
                <w:color w:val="181818"/>
                <w:sz w:val="24"/>
                <w:szCs w:val="24"/>
                <w:lang w:val="ro-RO"/>
              </w:rPr>
              <w:t>Subtotal comisie</w:t>
            </w:r>
          </w:p>
        </w:tc>
      </w:tr>
      <w:tr>
        <w:trPr>
          <w:trHeight w:val="304"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w:t>
            </w:r>
          </w:p>
        </w:tc>
        <w:tc>
          <w:tcPr>
            <w:tcW w:w="1019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ang, B; Mao, HN; Wang, J; Yang, WJ,MiR-185-5p suppresses acute myeloid leukemia by inhibiting GPX1,MICROVASCULAR RESEARCH,2022,140,,,,104296</w:t>
            </w:r>
          </w:p>
        </w:tc>
        <w:tc>
          <w:tcPr>
            <w:tcW w:w="16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tefancu, A; Moisoiu, V; Desmirean, M; Iancu, SD; Tigu, AB; Petrushev, B; Jurj, A; Cozan, RG; Budisan, L; Fetica, B; Roman, A; Dobie, G; Turcas, C; Zdrenghea, M; Teodorescu, P; Pasca, S; Piciu, D; Dima, D; Balint, Z; Leopold, N; Tomuleasa, C,SERS-based DNA methylation profiling allows the differential diagnosis of malignant lymphadenopathy,SPECTROCHIMICA ACTA PART A-MOLECULAR AND BIOMOLECULAR SPECTROSCOPY,2022,264,,,,12021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ikvarz, N; Seyedi, Z,Improved utilisation of venous thromboembolism prophylaxis in renal-impaired patients following a clinical pharmacist intervention,EUROPEAN JOURNAL OF HOSPITAL PHARMACY,2022,29,1,40,4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oi, W; Park, E; Bae, S; Choi, KH; Han, S; Son, KH; Lee, D; Cho, I; Seong, H; Hwang, KS; Nam, JM; Choi, J; Lee, H; Choi, N,Multiplex SNP Genotyping Using SWITCH: Sequence-Specific Nanoparticle with Interpretative Toehold-Mediated Sequence Decoding in Hydrogel,SMALL,,,,,,210553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uang, YK; Busuttil, RA; Boussioutas, A,The Role of Innate Immune Cells in Tumor Invasion and Metastasis,CANCERS,2021,13,23,,,58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illani, L; Rosti, V; Massa, M; Campanelli, R; Catarsi, P; Carolei, A; Abba, C; De Silvestri, A; Gale, RP; Barosi, G,Primary myelofibrosis: rs2010963 VEGFA polymorphism favors a prefibrotic phenotype and is associated with higher risk of thrombosis,LEUKEMIA RESEARCH,2021,111,,,,10673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brams, SA,Bone Health in School Age Children: Effects of Nutritional Intake on Outcomes,FRONTIERS IN NUTRITION,2021,8,,,,77342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alikhani, M; Rahimian, E; Ahmadi, SE; Chegeni, R; Safa, M,Involvement of classic and alternative non-homologous end joining pathways in hematologic malignancies: targeting strategies for treatment,EXPERIMENTAL HEMATOLOGY &amp; ONCOLOGY,2021,10,1,,,5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Xiao, ZM; Gong, RP; Chen, XC; Xiao, DJ; Luo, S; Ji, YH,Association between serum lactate dehydrogenase and 60-day mortality in Chinese Hakka patients with acute myeloid leukemia: A cohort study,JOURNAL OF CLINICAL LABORATORY ANALYSIS,2021,35,12,,,e2404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ecker, AL; Carpenter, EL; Slominski, AT; Indra, AK,"The Role of the Vitamin D Receptor in the Pathogenesis, Prognosis, and Treatment of Cutaneous Melanoma",FRONTIERS IN ONCOLOGY,2021,11,,,,74366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ould, RL; Craig, SW; McClatchy, S; Churchill, GA; Pazdro, R,Quantitative trait mapping in Diversity Outbred mice identifies novel genomic regions associated with the hepatic glutathione redox system,REDOX BIOLOGY,2021,46,,,,10209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ooten, WM; Hu, DQ; Cunningham, JM,Effects of the ABCB1 c.3435C &gt; T (rs1045642) Polymorphism on Heat Pain Perception in Opioid-Free Adults With Chronic Pain,ANESTHESIA AND ANALGESIA,2021,133,4,1028,103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sselli, E; Pozzi, G; Carubbi, C; Vitale, M,"The Genetic Makeup of Myeloproliferative Neoplasms: Role of Germline Variants in Defining Disease Risk, Phenotypic Diversity and Outcome",CELLS,2021,10,10,,,259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ielinska, M; Deren, K; Polak-Szczybylo, E; Stepien, AE,The Role of Bioactive Compounds of Nigella sativa in Rheumatoid Arthritis Therapy-Current Reports,NUTRIENTS,2021,13,10,,,336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ulcan, T; Filip, GA; Lenghel, LM; Suciu, T; Ilut, P; Procopciuc, LM,Polymorphisms of Vitamin D Receptor and the Effect on Metabolic and Endocrine Abnormalities in Polycystic Ovary Syndrome: A Review,HORMONE AND METABOLIC RESEARCH,2021,53,10,645,65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Xie, ZJ; Peng, W; Li, QH; Cheng, W; Zhao, X,Ethnicity-stratified analysis of the association between XRCC3 Thr241Met polymorphism and leukemia: an updated meta-analysis,BMC MEDICAL GENOMICS,2021,14,1,,,22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lla, B; Tripon, F; Banescu, C,From Descriptive to Functional Genomics of Leukemias Focusing on Genome Engineering Techniques,INTERNATIONAL JOURNAL OF MOLECULAR SCIENCES,2021,22,18,,,1006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ara, Y; Yamamura, K; Matsumura, K; Oda, E; Akahoshi, S; Yuki, H; Tomiguchi, J; Motohara, T; Miyamoto, H; Komohara, Y; Beppu, T,Laparoscopic Surgery for a Patient With Multiple Liver Metastases of Unknown Origin Concomitant With Gallbladder Tumor,IN VIVO,2021,35,5,2963,296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ulsoom, U; Khan, A; Saghir, T; Nawab, SN; Tabassum, A; Fatima, S; Saleem, S; Zehra, S,Vitamin D receptor gene polymorphism TaqI (rs731236) and its association with the susceptibility to coronary artery disease among Pakistani population,JOURNAL OF GENE MEDICINE,2021,23,12,,,e338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encharef, H; Lamchahab, M; Dassouli, D; Sraidi, S; Guennoun, B; Hda, N; Oukkache, B; Quessar, A,Xeroderma pigmentosum and acute myeloid leukemia: a case report,JOURNAL OF MEDICAL CASE REPORTS,2021,15,1,,,43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had, KF; Soubra, W; Cordato, DJ,"The role of thymoquinone, a major constituent of Nigella sativa, in the treatment of inflammatory and infectious diseases",CLINICAL AND EXPERIMENTAL PHARMACOLOGY AND PHYSIOLOGY,2021,48,11,1445,145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u, LH; Wang, TT; Bai, HD; Zhu, WJ; Li, YJ; Wu, JH; Liu, WL; Sun, L; Yu, AP; Li, HJ,Association between cytochrome P450 2C19 polymorphism and clinical outcomes in clopidogrel-treated Uygur population with acute coronary syndrome: a retrospective study,BMC CARDIOVASCULAR DISORDERS,2021,21,1,,,39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ang, F; Xu, J; Kang, YF; Ren, HY; Muyey, DM; Chen, XH; Tan, YH; Xu, ZF; Wang, HW,GATA2 rs2335052 and GATA2 rs78245253 single-nucleotide polymorphisms in Chinese patients with acute myelocytic leukemia,INTERNATIONAL JOURNAL OF LABORATORY HEMATOLOGY,2021,43,6,1491,150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thar, M; Ghita, IS; Albagenny, AA; Abduljaleel, Z; Shadab, G; Elsendiony, A; Halawani, SH; Alkazmi, MM; Alquthami, K; Alkhuzae, MM; Althebyani, AA; Bogari, NM; Dannoun, A; Al-Allaf, FA,Targeted next-generation sequencing reveals novel and known variants of thrombophilia associated genes in Saudi patients with venous thromboembolism,CLINICA CHIMICA ACTA,2021,519,,247,25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ashimoto, K; Nishimura, S; Ito, T; Oka, N; Akagi, M,Limitations and usefulness of biopsy techniques for the diagnosis of metastatic bone and soft tissue tumors,ANNALS OF MEDICINE AND SURGERY,2021,68,,,,10258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u, M; Jia, AM; He, YL; Song, YY,Associations of the Polymorphisms in ADIPOQ with Circulating Levels of Adiponectin and Lipids: A Meta-Analysis,HORMONE AND METABOLIC RESEARCH,2021,53,8,541,56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illani, L; Carolei, A; Rosti, V; Massa, M; Campanelli, R; Catarsi, P; Abba, C; Gale, RP; Barosi, G,"Clinical Relevance of VEGFA (rs3025039)+936 C&gt;T Polymorphism in Primary Myelofibrosis: Susceptibility, Clinical Co-Variates, and Outcomes",GENES,2021,12,8,,,12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soumipour, M; Abbaspanah, B; Mousavi, SH,Extracellular vesicles: Regenerative medicine prospect in hematological malignancies,CELL BIOLOGY INTERNATIONAL,2021,45,10,2031,204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buchi, Y; Okawara, C; Mendez-Ferrer, S; Akazawa, C,Cellular Heterogeneity of Mesenchymal Stem/Stromal Cells in the Bone Marrow,FRONTIERS IN CELL AND DEVELOPMENTAL BIOLOGY,2021,9,,,,68936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vri, A; Vene, N; Bozic-Mijovski, M; Miklic, M; Soderblom, L; Pohanka, A; Malmstrom, RE; Antovic, J,Apixaban concentration variability and relation to clinical outcomes in real-life patients with atrial fibrillation,SCIENTIFIC REPORTS,2021,11,1,,,1390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in, L; Xie, SS; Chen, Y; Li, W; Jiang, X; Li, H; Li, J; Wu, ZF; Xiao, X; Zhang, GS; Cheng, Z; Peng, HL,Novel germline mutation KMT2A G3131S confers genetic susceptibility to familial myeloproliferative neoplasms,ANNALS OF HEMATOLOGY,2021,100,9,2229,224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i, W; Liu, YK; Xu, B; Mei, J; Cheng, C; Xiao, Y; Yang, K; Huang, WY; Jiao, JT; Liu, HY; Shao, JF,Bioinformatics Analysis of Expression Profiles and Prognostic Values of the Signal Transducer and Activator of Transcription Family Genes in Glioma,FRONTIERS IN GENETICS,2021,12,,,,62523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oshi, K; Caplash, S; Kaur, S,"The Impact of CYP3A5, CYP1A1, GSTM1, GSTT1, GSTP1 and TPMT Gene Polymorphisms on the Risk of Chronic Myeloid Leukemia",INTERNATIONAL JOURNAL OF LIFE SCIENCE AND PHARMA RESEARCH,2021,11,4,L127,L13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olesnyk, MY; Mykhailovskyi, YM,Frequencies of polymorphisms in genes affecting the pharmacokinetics of warfarin in the Zaporizhzhia region,ZAPOROZHYE MEDICAL JOURNAL,2021,23,4,476,47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odgorska, E; Kim, TK; Janjetovic, Z; Urbanska, K; Tuckey, RC; Bae, S; Slominski, AT,Knocking out the Vitamin D Receptor Enhances Malignancy and Decreases Responsiveness to Vitamin D3 Hydroxyderivatives in Human Melanoma Cells,CANCERS,2021,13,13,,,311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Quirino, MG; Macedo, LC; Pagnano, KBB; Pagliarini-e-Silva, S; Pagliarini-e-Silva, S; Visentainer, JEL,Toll-like receptor gene polymorphisms in patients with myeloproliferative neoplasms,MOLECULAR BIOLOGY REPORTS,2021,48,6,4995,500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hang, XY; Chen, Y; Yan, DL; Han, J; Zhu, LB,TERT Gene rs2736100 and rs2736098 Polymorphisms are Associated with Increased Cancer Risk: A Meta-Analysis,BIOCHEMICAL GENETICS,,,,,,</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ahteenmaki, J; Vuorinen, AL; Pajula, J; Harno, K; Lehto, M; Niemi, M; Gils, MV,Pharmacogenetics of Bleeding and Thromboembolic Events in Direct Oral Anticoagulant Users,CLINICAL PHARMACOLOGY &amp; THERAPEUTICS,2021,110,3,768,77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g, L; Fan, LY; Wang, KX; Chen, YP; Liang, L; Qin, XM; Lu, AP; Cao, P; Yu, B; Guan, DG; Peng, JX,Analysis of Molecular Mechanism of Erxian Decoction in Treating Osteoporosis Based on Formula Optimization Model,OXIDATIVE MEDICINE AND CELLULAR LONGEVITY,2021,2021,,,,664183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iltaji, E; Walker, B; Au, TH; Rivers, Z; Ose, J; Li, CI; Brixner, DI; Stenehjem, DD; Ulrich, CM,Can Cost-effectiveness Analysis Inform Genotype-Guided Aspirin Use for Primary Colorectal Cancer Prevention?,CANCER EPIDEMIOLOGY BIOMARKERS &amp; PREVENTION,2021,30,6,1106,111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ostantini, M; Montella, RA; Fadda, MP; Garganese, G; Di Leone, A; Sanchez, AM; Franceschini, G; Rinaldi, PM,Axillary Nodal Metastases from Carcinoma of Unknown Primary (CUPAx): Role of Contrast-Enhanced Spectral Mammography (CESM) in Detecting Occult Breast Cancer,JOURNAL OF PERSONALIZED MEDICINE,2021,11,6,,,46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ras, N; Turkoz, G; Tombak, A; Tiftik, N; Yalin, S; Berkoz, M; Erden, S; Akbas, E,An investigation of the relation between catalase C262T gene polymorphism and catalase enzyme activity in leukemia patients,ARCHIVES OF MEDICAL SCIENCE,2021,17,4,928,93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altoum, ABO; Hind, D; Meryem, Q; Yaya, K; Sellama, N; Asma, Q,Effects of GSTP1 Ile105Val polymorphism on both susceptibility and treatment response of chronic myeloid leukemia,META GENE,2021,28,,,,10086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sselli, E; Carubbi, C; Pozzi, G; Percesepe, A; Campanelli, R; Villani, L; Gobbi, G; Bonomini, S; Roti, G; Rosti, V; Massa, M; Barosi, G; Vitale, M,Impact of the rs1024611 Polymorphism of CCL2 on the Pathophysiology and Outcome of Primary Myelofibrosis,CANCERS,2021,13,11,,,255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guilar-Hernandez, MM; Camacho, JCR; Garcia, GG,Extracellular vesicles and their associated miRNAs as potential prognostic biomarkers in chronic lymphocytic leukemia,CURRENT ONCOLOGY REPORTS,2021,23,6,,,6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eagu, A; Mocanu, AI; Bonciu, A; Coada, G; Mocanu, H,Prevalence of GJB2 gene mutations correlated to presence of clinical and environmental risk factors in the etiology of congenital sensorineural hearing loss of the Romanian population,EXPERIMENTAL AND THERAPEUTIC MEDICINE,2021,21,6,,,61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idovic, S; Skrbic, R; Stojiljkovic, MP; Vidovic, V; Becarevic, J; Stoisavljevic-Satara, S; Maksimovic, N,Prevalence of five pharmacologically most important CYP2C9 and CYP2C19 allelic variants in the population from the Republic of Srpska in Bosnia and Herzegovina,ARHIV ZA HIGIJENU RADA I TOKSIKOLOGIJU-ARCHIVES OF INDUSTRIAL HYGIENE AND TOXICOLOGY,2021,72,2,129,13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avindran, E; de Velazco, CG; Ghazanfar, A; Kraemer, N; Zaqout, S; Waheed, A; Hanif, M; Mughal, S; Prigione, A; Li, N; Fang, X; Hu, H; Kaindl, AM,Homozygous mutation in MCM7 causes autosomal recessive primary microcephaly and intellectual disability,JOURNAL OF MEDICAL GENETICS,,,,,,</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ian, JH; Lv, J; Zhang, L; Wang, W; Zhang, SM; Wang, YM; Li, XJ,Vitamin D receptor gene polymorphisms and its interactions with environmental factors on renal cell carcinoma risk,GENES AND ENVIRONMENT,2021,43,1,,,1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ilver, AJ; Bick, AG; Savona, MR,Germline risk of clonal haematopoiesis,NATURE REVIEWS GENETICS,2021,22,9,603,61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oef, C; Merkx, MAW,Cancer of unknown primary origin; Know the enemy,EUROPEAN JOURNAL OF CANCER CARE,2021,30,6,,,e1346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 R; Ding, ZY; Jin, P; Wu, SS; Jiang, G; Xiang, RF; Wang, WF; Jin, Z; Li, XY; Xue, K; Wu, XL; Li, JM,Development and Validation of a Novel Prognostic Model for Acute Myeloid Leukemia Based on Immune-Related Genes,FRONTIERS IN IMMUNOLOGY,2021,12,,,,63963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Im, YS; Gwon, MH; Yun, JM,Protective effects of phenethyl isothiocyanate on foam cell formation by combined treatment of oxidized low-density lipoprotein and lipopolysaccharide in THP-1 macrophage,FOOD SCIENCE &amp; NUTRITION,2021,9,6,3269,327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orensen, AL; Hasselbalch, HC; Bjorn, ME; Nielsen, CH; Cordua, S; Skov, V; Kjaer, L; Poulsen, HE; Ellervik, C,Elevated levels of oxidized nucleosides in individuals with the JAK2V617F mutation from a general population study,REDOX BIOLOGY,2021,41,,,,10189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tuckey, R; Gomez-Casares, MT,Recent Advances in the Use of Molecular Analyses to Inform the Diagnosis and Prognosis of Patients with Polycythaemia Vera,INTERNATIONAL JOURNAL OF MOLECULAR SCIENCES,2021,22,9,,,504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ahariya, S; Raghuwanshi, S; Sangeeth, A; Malleswarapu, M; Kandi, R; Gutti, RK,Megakaryoblastic leukemia: a study on novel role of clinically significant long non-coding RNA signatures in megakaryocyte development during treatment with phorbol ester,CANCER IMMUNOLOGY IMMUNOTHERAPY,2021,70,12,3477,348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hahin, OA; Chifotides, HT; Bose, P; Masarova, L; Verstovsek, S,Accelerated Phase of Myeloproliferative Neoplasms,ACTA HAEMATOLOGICA,2021,144,5,484,49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pathi, P; Agarwal, S; Tewari, S; Mandal, K,"Status of Catalase, Glutathione Peroxidase, Glutathione S-Transferase, and Myeloperoxidase Gene Polymorphisms in Beta-Thalassemia Major Patients to Assess Oxidative Injury and Its Association with Enzyme Activities",JOURNAL OF PEDIATRIC GENETICS,,,,,,</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5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i, L; Ma, TY; Li, X; Wei, L; Liu, ZN; Feng, BY; Dong, BX; Chen, XQ,New progress in the study of germline susceptibility genes of myeloid neoplasms,ONCOLOGY LETTERS,2021,21,4,,,31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rodehl, A; Milting, H; Gerull, B,Special Issue Cardiovascular Genetics,GENES,2021,12,4,,,47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u, ZQ; Guo, YR; Huang, XF; Feng, B; Tang, LP; Zheng, GJ; Zhu, Y,Phytochemicals: Targeting Mitophagy to Treat Metabolic Disorders,FRONTIERS IN CELL AND DEVELOPMENTAL BIOLOGY,2021,9,,,,68682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uhr-Westerheide, D; Westphalen, CB; Streitparth, F,"Integrated diagnostic workup of CUP Computed tomography, magnetic resonance imaging and image-guided biopsy",ONKOLOGE,2021,27,7,628,63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eng, SW; Li, JX; Chen, DTL; Chien, YC; Chang, JPC; Huang, SY; Galecki, P; Su, KP,Predictive Genetic Variations in the Kynurenine Pathway for Interferon-alpha-Induced Depression in Patients with Hepatitis C Viral Infection,JOURNAL OF PERSONALIZED MEDICINE,2021,11,3,,,19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vans, L; Shen, YQ; Bender, A; Burnett, LE; Li, MS; Habibian, JS; Zhou, T; Ferguson, BS,Divergent and Overlapping Roles for Selected Phytochemicals in the Regulation of Pathological Cardiac Hypertrophy,MOLECULES,2021,26,5,,,121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uijarro-Hernandez, A; Vizmanos, JL,A Broad Overview of Signaling in Ph-Negative Classic Myeloproliferative Neoplasms,CANCERS,2021,13,5,,,98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Iannaccone, T; Sellitto, C; Manzo, V; Colucci, F; Giudice, V; Stefanelli, B; Iuliano, A; Corrivetti, G; Filippelli, A,Pharmacogenetics of Carbamazepine and Valproate: Focus on Polymorphisms of Drug Metabolizing Enzymes and Transporters,PHARMACEUTICALS,2021,14,3,,,20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Ozdilli, K; Pehlivan, M; Serin, I; Savran, FO; Tomatir, AG; Pehlivan, S,"DNA Repair Genes and Chronic Myeloid Leukemia: ERCC2 (751), XRCC1 (399), XRCC4-Intron 3, XRCC4 (-1394) Gene Polymorphisms",MEDITERRANEAN JOURNAL OF HEMATOLOGY AND INFECTIOUS DISEASES,2021,13,,,,e202102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arvu, A; Orasan, OH; Pop, SV; Zsoldos, IA; Catana, C; Deac, IS; Bojan, AS,EFFICACY AND SAFETY OF THROMBOPOIETIN RECEPTOR AGONISTS IN MODERN TREATMENT OF IMMUNE THROMBOCYTOPENIA,FARMACIA,2021,69,2,219,23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6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azquez-Villegas, ML; Rodriguez-Jimenez, NA; Contreras-Haro, B; Vasquez-Jimenez, JC; Perez-Guerrero, EE; Moran-Moguel, MC; Sanchez-Rodriguez, EN; Villagomez-Vega, A; Nuno-Arana, I; Becerra-Alvarado, IN; Rubio-Arellano, ED; Nava-Valdivia, CA; Ponce-Guarneros, JM; Fajardo-Robledo, NS; Nava-Zavala, AH; Gonzalez-Lopez, L; Saldana-Cruz, AM,Genotypic Analyses of the Sclerostin rs851056 and Dickkopf rs1569198 Polymorphisms in Mexican-Mestizo Postmenopausal Osteoporosis: A Case-Control Study,GENETIC TESTING AND MOLECULAR BIOMARKERS,2021,25,3,211,21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 RX; Liao, B; Wang, B; Dai, C; Liang, X; Tian, G; Wu, FX,Identification of Tumor Tissue of Origin with RNA-Seq Data and Using Gradient Boosting Strategy,BIOMED RESEARCH INTERNATIONAL,2021,2021,,,,665379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ard, AA; Saboory, E; Tahmazi, Y; Rasmi, Y; Dindarian, S; Parsamanesh, N,"Effect of orally-administrated thymoquinone during pregnancy on litter size, pentylenetetrazol-induced seizure, and body weight in rat offspring",IRANIAN JOURNAL OF BASIC MEDICAL SCIENCES,2021,24,2,30,3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ngua, MF; Carra, G; Maffeo, B; Morotti, A,Non-Coding RNAs: The Dark Side Matter of the CLL Universe,PHARMACEUTICALS,2021,14,2,,,16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e Oliveira, LBZ; Della Coletta, AM; Gardizani, TP; Barrozo, LV; Miot, HA; De Faveri, J; Dias-Melicio, LA,Paracoccidioimycosis and white individuals: Susceptibility and biogeographic aspects in an important endemic area in Brazil,PLOS NEGLECTED TROPICAL DISEASES,2021,15,2,,,e000908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ba, SM; Shah, ZA; Pandith, AA; Geelani, SA; Mir, MM; Bhat, JR; Gul, A; Bhat, GM,Glutathione S-transferase gene polymorphic sequence variations: Association with risk and response to Imatinib among Chronic Myeloid Leukemia patients of Kashmir,INTERNATIONAL JOURNAL OF LABORATORY HEMATOLOGY,2021,43,5,1000,100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 XM; Jin, LB,Perioperative mortality of metastatic spinal disease with unknown primary: A case report and review of literature,WORLD JOURNAL OF CLINICAL CASES,2021,9,2,379,38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barek, L; Sakka, S; Meghdiche, F; Turki, D; Maalla, K; Dammak, M; Kallel, C; Mhiri, C,"MTHFR (C677T, A1298C), FV Leiden polymorphisms, and the prothrombin G20210A mutation in arterial ischemic stroke among young tunisian adults",METABOLIC BRAIN DISEASE,2021,36,3,421,42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bdalhabib, EK; Jackson, DE; Alzahrani, B; Elfaki, E; Hamza, A; Elasbali, AM; Alanazi, F; Algarni, A; Ibrahim, IK; Saboor, M,Age- and Gender-Independent Association of XRCC1 Arg399Gln Polymorphism with Chronic Myeloid Leukemia,INTERNATIONAL JOURNAL OF GENERAL MEDICINE,2021,14,,8231,823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bdalhabib, EK; Jackson, DE; Alzahrani, B; Elfaki, EM; Hamza, A; Alanazi, F; Ali, EI; Algarni, A; Ibrahim, IK; Saboor, M,"Combined GSTT1 Null, GSTM1 Null and XPD Lys/Lys Genetic Polymorphisms and Their Association with Increased Risk of Chronic Myeloid Leukemia",PHARMACOGENOMICS &amp; PERSONALIZED MEDICINE,2021,14,,1661,166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7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lkhzouz, C; Cabau, G; Lazea, C; Asavoaie, C; Bucerzan, S; Mirea, AM; Farcas, M; Jnr, MM; Popp, R; Miclea, D,Skeletal Abnormalities and VDR1 Gene Polymorphisms in Mucopolysaccharidosis Patients,PHARMACOGENOMICS &amp; PERSONALIZED MEDICINE,2021,14,,349,35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eak, D; Gorcea-Andronic, N; Sas, V; Teodorescu, P; Constantinescu, C; Iluta, S; Pasca, S; Hotea, I; Turcas, C; Moisoiu, V; Zimta, AA; Galdean, S; Steinheber, J; Rus, I; Rauch, S; Richlitzki, C; Munteanu, R; Jurj, A; Petrushev, B; Selicean, C; Marian, M; Soritau, O; Andries, A; Roman, A; Dima, D; Tanase, A; Sigurjonsson, O; Tomuleasa, C,A narrative review of central nervous system involvement in acute leukemias,ANNALS OF TRANSLATIONAL MEDICINE,2021,9,1,,,6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ipcak, S; Ozel, B; Avci, CB; Takanlou, SL; Takanlou, SM; Gunduz, C; Gunel, NS,Effect of Dasatinib on Genes Related to Mitotic Catastrophe Pathway in Chronic Myeloid Leukemia Cells,ANTI-CANCER AGENTS IN MEDICINAL CHEMISTRY,2021,21,13,1724,173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undnani, NR; Rosca, CI; Sharma, A; Tudor, A; Rosca, MS; Nisulescu, DD; Branea, HS; Mocanu, V; Crisan, DC; Buzas, DR; Morariu, S; Lighezan, DF,Selecting the right anticoagulant for stroke prevention in atrial fibrillation,EUROPEAN REVIEW FOR MEDICAL AND PHARMACOLOGICAL SCIENCES,2021,25,13,4499,450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ejia-Buritica, L; Torres-Hernandez, JD; Vasquez, GD,Acute promyelocytic leukemia. State of the art,IATREIA,2021,34,1,42,5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eng, L; Han, S; Song, H; Wang, M; Qiu, B,Therapeutic Effect of Alendronate on Osteoporosis Patients and its Influence on TESS Score: A Specialized Nursing Supported Study,LATIN AMERICAN JOURNAL OF PHARMACY,2021,40,8,1722,172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egovan, A; Iancu, M; Tripon, F; Crauciuc, A; Mocan, S; Banescu, C,"Cytokine TGF-beta 1, TNF-alpha, IFN-gamma and IL-6 Gene Polymorphisms and Localization of Premalignant Gastric Lesions in Immunohistochemically H. pylori-negative Patients",INTERNATIONAL JOURNAL OF MEDICAL SCIENCES,2021,18,12,2743,275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owicki, GJ; Chrzan-Rodak, A; Baranska, M; Slusarska, BJ; Niedorys, B; Zboina, B,Risk of venous thromboembolism in patients hospitalized in an orthopedic department,PIELEGNIARSTWO CHIRURGICZNE I ANGIOLOGICZNE-SURGICAL AND VASCULAR NURSING,2021,,1,51,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eofilov, S; Magic, Z; Miljanovic, O; Ostojic, T; Bulatovic, M,"Association of prothrombin, FV Leiden and MTHFR gene polymorphisms in the Montenegrin patients with venous thromboembolism",VOJNOSANITETSKI PREGLED,2021,78,4,415,42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hang, K; Li, XQ; Huang, R; Chen, C; Hu, WQ,IL-10 as an Indicator for Predicting Clinical Progression in Acute Lymphoblastic Leukemia Patients,CLINICAL LABORATORY,2021,67,10,2261,226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8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hang, R; Liu, ZG; Zhang, GJ,CDC45 modulates MCM7 expression and inhibits cell proliferation by suppressing the PI3K/AKT pathway in acute myeloid leukemia,AMERICAN JOURNAL OF TRANSLATIONAL RESEARCH,2021,13,9,10218,1023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lco, JM; Mullighan, CC,Advances in germline predisposition to acute leukaemias and myeloid neoplasms,NATURE REVIEWS CANCER,2021,21,2,122,13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Otieno, SB; Nasir, S; Weir, A; Johnson, R,Rapid Response in a Patient with Relapsed/Refractory Multiple Myeloma Treated with BRAF/MEK Inhibitors,CASE REPORTS IN HEMATOLOGY,2020,2020,,,,882141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ulei, D; Tomuleasa, C; Qian, LR; Bagacean, C; Croce, CM; Ghiaur, G,Editorial: Novel Drugs Targeting the Microenvironment and the Epigenetic Changes in Hematopoietic Malignancies,FRONTIERS IN PHARMACOLOGY,2020,11,,,,6146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no, S; Lamorte, D; Caivano, A; De Luca, L; Sgambato, A; Laurenzana, I,Clinical relevance of extracellular vesicles in hematological neoplasms: from liquid biopsy to cell biopsy,LEUKEMIA,2021,35,3,661,67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vram, L; Stefancu, A; Crisan, D; Leopold, N; Donca, V; Buzdugan, E; Craciun, R; Andras, D; Coman, I,Recent advances in surface-enhanced Raman spectroscopy based liquid biopsy for colorectal cancer (Review),EXPERIMENTAL AND THERAPEUTIC MEDICINE,2020,20,6,,,21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enlloch, M; Cuerda-Ballester, M; Drehmer, E; Platero, JL; Carrera-Julia, S; Lopez-Rodriguez, MM; Ceron, JJ; Tvarijonaviciute, A; Navarro, MA; Moreno, ML; Orti, JED,Possible Reduction of Cardiac Risk after Supplementation with Epigallocatechin Gallate and Increase of Ketone Bodies in the Blood in Patients with Multiple Sclerosis. A Pilot Study,NUTRIENTS,2020,12,12,,,379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amzei, B; Sheidaeian, T; Bahadorzehi, N; Sheibani, P; Akbari, M; Akbari, S; Gholizade, S; Tabatabae, MS; Dolatabadi, NF; Kianpour, F; Heidarpour, M; Houshmand, M; Zamani, A; Tabatabaeian, H,Involvement of single nucleotide polymorphisms in acute lymphoblastic leukemia susceptibility,GENE REPORTS,2020,21,,,,1009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halife, J; Sanchez, JF; Pichiorri, F,Extracellular Vesicles in Hematological Malignancies: From Biomarkers to Therapeutic Tools,DIAGNOSTICS,2020,10,12,,,106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ghezan, DL; Bojan, AS; Iancu, M; Pop, RM; Gligor-Popa, S; Tripon, F; Cosma, AS; Tomuleasa, C; Dima, D; Zdrenghea, M; Fetica, B; Ionita, I; Gaal, IO; Visan, S; Mirea, AM; Popp, RA; Florea, M; Araniciu, C; Petrescu, L; Pop, IV; Banescu, C; Trifa, AP,TET2 rs1548483 SNP Associating with Susceptibility to Molecularly Annotated Polycythemia Vera and Primary Myelofibrosis,JOURNAL OF PERSONALIZED MEDICINE,2020,10,4,,,2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9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ahimian, E; Amini, A; Alikarami, F; Pezeshki, SMS; Saki, N; Safa, M,DNA repair pathways as guardians of the genome: Therapeutic potential and possible prognostic role in hematologic neoplasms,DNA REPAIR,2020,96,,,,10295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esmerita, I; Cozma, RS; Popescu, R; Radulescu, LM; Panzaru, MC; Butnariu, LI; Caba, L; Ilie, OD; Gavril, EC; Gorduza, EV; Rusu, C,Genetics of Hearing Impairment in North-Eastern Romania-A Cost-Effective Improved Diagnosis and Literature Review,GENES,2020,11,12,,,15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YY; Chen, HD; Lo, S; Chen, YK; Huang, YC; Hu, SCS; Hsieh, YC; Hung, AC; Hou, MF; Yuan, SSF,Visfatin Enhances Breast Cancer Progression through CXCL1 Induction in Tumor-Associated Macrophages,CANCERS,2020,12,12,,,352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ratwa, M; Wysoczanska, B; Lacina, P; Kubik, T; Bogunia-Kubik, K,TERT-Regulation and Roles in Cancer Formation,FRONTIERS IN IMMUNOLOGY,2020,11,,,,58992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rand, MD,Riding the tiger - physiological and pathological effects of superoxide and hydrogen peroxide generated in the mitochondrial matrix,CRITICAL REVIEWS IN BIOCHEMISTRY AND MOLECULAR BIOLOGY,2020,55,6,592,66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llegra, A; Pioggia, G; Tonacci, A; Casciaro, M; Musolino, C; Gangemi, S,"Synergic Crosstalk between Inflammation, Oxidative Stress, and Genomic Alterations in BCR-ABL-Negative Myeloproliferative Neoplasm",ANTIOXIDANTS,2020,9,11,,,103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esmirean, M; Rauch, S; Jurj, A; Pasca, S; Iluta, S; Teodorescu, P; Berce, C; Zimta, AA; Turcas, C; Tigu, AB; Moldovan, C; Paris, I; Steinheber, J; Richlitzki, C; Constantinescu, C; Sigurjonsson, OE; Dima, D; Petrushev, B; Tomuleasa, C,B Cells versus T Cells in the Tumor Microenvironment of Malignant Lymphomas. Are the Lymphocytes Playing the Roles of Muhammad Ali versus George Foreman in Zaire 1974?,JOURNAL OF CLINICAL MEDICINE,2020,9,11,,,341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e, BS; Dai, C; Lang, JD; Bing, PP; Tian, G; Wang, B; Yang, JL,A machine learning framework to trace tumor tissue-of-origin of 13 types of cancer based on DNA somatic mutation,BIOCHIMICA ET BIOPHYSICA ACTA-MOLECULAR BASIS OF DISEASE,2020,1866,11,,,16591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rkowska, A; Antoszczak, M; Kojs, Z; Bednarek, W; Markowska, J; Huczynski, A,Role of vitamin D-3 in selected malignant neoplasms,NUTRITION,2020,79-80,,,,11096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iedl, H; Dietrich, B; Kaserer, K; Schreiber, M,The 40bp Indel Polymorphism rs150550023 in the MDM2 Promoter is Associated with Intriguing Shifts in Gene Expression in the p53-MDM2 Regulatory Hub,CANCERS,2020,12,11,,,336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0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orvaridzadeh, M; Fazelian, S; Agah, S; Khazdouz, M; Rahimlou, M; Agh, F; Potter, E; Heshmati, S; Heshmati, J,Effect of ginger (Zingiber officinale) on inflammatory markers: A systematic review and meta-analysis of randomized controlled trials,CYTOKINE,2020,135,,,,15522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op, RM; Bocsan, IC; Buzoianu, AD; Chedea, VS; Socaci, SA; Pecoraro, M; Popolo, A,Evaluation of the Antioxidant Activity of Nigella sativa L. and Allium ursinum Extracts in a Cellular Model of Doxorubicin-Induced Cardiotoxicity,MOLECULES,2020,25,22,,,52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s, V; Blag, C; Pasca, S; Popa, G; Marian, M; Schnell, C; Voda, D; Arghirescu, ST; Teodorescu, P; Iluta, S; Turcas, C; Selicean, C; Bojan, A; Zdrenghea, M; Serban, M; Dima, D; Zaharie, G; Colita, A; Man, S; Tomuleasa, C,Baseline characteristics of a nationwide cohort of pediatric patients with acute leukemias of Down syndrome,JOURNAL OF BUON,2020,25,6,2737,274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uoco, JA; Kortz, MW; Benko, MJ; Jarrett, RW; Rogers, CM; Witcher, MR; Marvin, EA,Pineal Gland Metastasis From Poorly Differentiated Carcinoma of Unknown Primary Origin,FRONTIERS IN ENDOCRINOLOGY,2020,11,,,,59777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ataru, CR; Krishnakumar, V; Panigrahi, I; Kannan, M,Study of Prothrombotic Gene Variations Associated with the Risk of Development of Thrombosis in Patients with Down Syndrome,INDIAN JOURNAL OF HEMATOLOGY AND BLOOD TRANSFUSION,2021,37,3,507,50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ingeo, G; Brito, A; Samouda, H; Iddir, M; La Frano, MR; Bohn, T,Phytochemicals as modifiers of gut microbial communities,FOOD &amp; FUNCTION,2020,11,10,8444,84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eyvani, V; Nasserifar, Z; Saberi, MR; Mohajeri, SA; Arabzadeh, S; Ahmadi, FS; Hosseinzadeh, H; Razavi, SMS; Kalalinia, F,Evaluation the interaction of ABC multidrug transporter MDR1 with thymoquinone: substrate or inhibitor?,IRANIAN JOURNAL OF BASIC MEDICAL SCIENCES,2020,23,10,1360,136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op, RM; Sabin, O; Suciu, S; Vesa, SC; Socaci, SA; Chedea, VS; Bocsan, IC; Buzoianu, AD,Nigella Sativa's Anti-Inflammatory and Antioxidative Effects in Experimental Inflammation,ANTIOXIDANTS,2020,9,10,,,92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ardona-Echeverry, A; Prada-Arismendy, J,Deciphering the role of Wnt signaling in acute myeloid leukemia prognosis: how alterations in DNA methylation come into play in patients' prognosis,JOURNAL OF CANCER RESEARCH AND CLINICAL ONCOLOGY,2020,146,12,3097,310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QF; Bi, HS; Qin, ZL; Wang, P; Nie, FF; Zhang, GW,"Associations of LRP5 Gene With Bone Mineral Density, Bone Turnover Markers, and Fractures in the Elderly With Osteoporosis",FRONTIERS IN ENDOCRINOLOGY,2020,11,,,,57154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1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Qin, H; Wu, YQ; Lin, P; Gao, RZ; Li, X; Wang, XR; Chen, G; He, Y; Yang, H,Ultrasound Image-Based Radiomics An Innovative Method to Identify Primary Tumorous Sources of Liver Metastases,JOURNAL OF ULTRASOUND IN MEDICINE,2021,40,6,1229,124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orgerini, M; Lucchetta, RC; Urbano, G; de Nadai, TR; Mastroianni, PD,Genetic polymorphisms associated with upper gastrointestinal bleeding: a systematic review,PHARMACOGENOMICS JOURNAL,2021,21,1,20,3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aglar-Aday, A; Akadam-Teker, B; Yonal-Hindilerden, I; Dermenci, H; Sahin, E; Hindilerden, F; Yilmaz-Aydogan, H; Ozturk, O; Yavuz, AS,The impact ofCYP2D6*4andGSTP1Ile105Val polymorphisms on the susceptibility to develop BCR-ABL1 negative myeloproliferative neoplasms,MOLECULAR BIOLOGY REPORTS,2020,47,10,7413,742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eodorescu, P; Pasca, S; Jurj, A; Gafencu, G; Joelsson, JP; Selicean, S; Moldovan, C; Munteanu, R; Onaciu, A; Tigu, AB; Buse, M; Zimta, AA; Stiufiuc, R; Petrushev, B; Desmirean, M; Dima, D; Vlad, C; Bergthorsson, JT; Berce, C; Ciurea, S; Ghiaur, G; Tomuleasa, C,Transforming growth factor beta-mediated micromechanics modulates disease progression in primary myelofibrosis,JOURNAL OF CELLULAR AND MOLECULAR MEDICINE,2020,24,19,11100,1111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auhan, K; Sarin, J; Bhatia, V,A Case of BCR-ABL-Negative Myeloproliferative Neoplasm Presenting with Basophilia,CLINICAL CANCER INVESTIGATION JOURNAL,2020,9,5,212,21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onstantinescu, C; Pasca, S; Zimta, AA; Tat, T; Rus, I; Teodorescu, P; Iluta, S; Tanase, A; Colita, A; Sigurjonsson, O; Einsele, H; Tomuleasa, C,Overview of the Side-Effects of FDA- and/or EMA-Approved Targeted Therapies for the Treatment of Hematological Malignancies,JOURNAL OF CLINICAL MEDICINE,2020,9,9,,,290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abris, L; Juracek, J; Calin, G,Non-Coding RNAs as Cancer Hallmarks in Chronic Lymphocytic Leukemia,INTERNATIONAL JOURNAL OF MOLECULAR SCIENCES,2020,21,18,,,672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iaccherini, M; Macauda, A; Sgherza, N; Sainz, J; Gemignani, F; Maldonado, JMS; Jurado, M; Tavano, F; Mazur, G; Jerez, A; Gora-Tybor, J; Golos, A; Mohedo, FH; Lopez, JM; Varkonyi, J; Spadano, R; Butrym, A; Canzian, F; Campa, D,Genetic polymorphisms associated with telomere length and risk of developing myeloproliferative neoplasms,BLOOD CANCER JOURNAL,2020,10,8,,,8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istico, N; Maisano, D; Iaccino, E; Vecchio, E; Fiume, G; Rotundo, S; Quinto, I; Mimmi, S,Role of Chronic Lymphocytic Leukemia (CLL)-Derived Exosomes in Tumor Progression and Survival,PHARMACEUTICALS,2020,13,9,,,24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asca, S; Ionescu, C; Andras, D; Eniu, D; Muresan, MA; Magdo, L; Jurj, A; Raduly, L; Cojocneanu, R; Petrushev, B; Zaharie, F; Irimie, A; Berindan-Neagoe, I; Muresan, MS,Circulating microRNA-194 and microRNA-1228 Could Predict Colon Cancer Proliferation via Phospho S6 Modulation,JOURNAL OF GASTROINTESTINAL AND LIVER DISEASES,2020,29,3,361,36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2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osian, AN; Iancu, M; Trifa, AP; Rosian, SH; Mada, C; Gocan, CP; Nita, T; Istratoaie, S; Boarescu, PM; Buzoianu, AD,An Exploratory Association Analysis of ABCB(1) rs1045642 and ABCB(1) rs4148738 with Non-Major Bleeding Risk in Atrial Fibrillation Patients Treated with Dabigatran or Apixaban,JOURNAL OF PERSONALIZED MEDICINE,2020,10,3,,,13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e, BS; Zhang, YX; Zhou, Z; Wang, B; Liang, YB; Lang, JD; Lin, HX; Bing, PP; Yu, L; Sun, DJ; Luo, HQ; Yang, JL; Tian, G,A Neural Network Framework for Predicting the Tissue-of-Origin of 15 Common Cancer Types Based on RNA-Seq Data,FRONTIERS IN BIOENGINEERING AND BIOTECHNOLOGY,2020,8,,,,73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rula, R; Ott, LF; Berindan-Neagoe, I; Pantel, K; Calin, GA,MicroRNAs from Liquid Biopsy Derived Extracellular Vesicles: Recent Advances in Detection and Characterization Methods,CANCERS,2020,12,8,,,200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isano, D; Mimmi, S; Russo, R; Fioravanti, A; Fiume, G; Vecchio, E; Nistico, N; Quinto, I; Iaccino, E,Uncovering the Exosomes Diversity: A Window of Opportunity for Tumor Progression Monitoring,PHARMACEUTICALS,2020,13,8,,,18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en, XL; Deng, H; Tong, XJ; Gu, B; Liu, JX; Huang, H; Ye, LW; Pan, L; Caprini, JA; Wang, Y,Clinical Validation of the Chinese Version of Patient Completed Caprini Risk Assessment Form,CLINICAL AND APPLIED THROMBOSIS-HEMOSTASIS,2020,26,,,,1.07603E+1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 YH; Hu, YQ; Wang, SC; Li, Y; Chen, DM,LncRNA SNHG5: A new budding star in human cancers,GENE,2020,749,,,,14472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gheri, P; Sharifi, M; Ghadiri, A,Downregulation of MIR100HG Induces Apoptosis in Human Megakaryoblastic Leukemia Cells,INDIAN JOURNAL OF HEMATOLOGY AND BLOOD TRANSFUSION,2021,37,2,232,23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irelli, T; Nepomuceno, R; Rios, ACS; Orrico, SRP; Cirelli, JA; Theodoro, LH; Barros, SP; Scarel-Caminaga, RM,"Genetic polymorphisms in theInterleukins IL1B, IL4,andIL6are associated with concomitant periodontitis and type 2 diabetes mellitus in Brazilian patients",JOURNAL OF PERIODONTAL RESEARCH,2020,55,6,918,93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wada, H; Voso, MT; Guglielmelli, P; Gurnari, C,Essential Thrombocythemia and Acquired von Willebrand Syndrome: The Shadowlands between Thrombosis and Bleeding,CANCERS,2020,12,7,,,174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ellanne-Chantelot, C; Moraes, GR; Schmaltz-Panneau, B; Marty, C; Vainchenker, W; Plo, I,Germline genetic factors in the pathogenesis of myeloproliferative neoplasms,BLOOD REVIEWS,2020,42,,,,10071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3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ajjar, K; Kobawala, T; Vora, H; Ghosh, N,The Ability of Polymorphisms in DNA Repair Enzymes to Predict Clinical Outcome in Colorectal Cancer Patients,MIDDLE EAST JOURNAL OF CANCER,2020,11,3,260,2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cMullin, MF; Anderson, LA,Aetiology of Myeloproliferative Neoplasms,CANCERS,2020,12,7,,,181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irufo, MM; De Pietro, F; Bassino, EM; Ginaldi, L; De Martinis, M,Osteoporosis in Skin Diseases,INTERNATIONAL JOURNAL OF MOLECULAR SCIENCES,2020,21,13,,,474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Lighezan, DL; Jucan, C; Tripon, F; Arbore, DR; Bojan, A; Gligor-Popa, S; Pop, RM; Dima, D; Banescu, C,SH2B3 (LNK) rs3184504 polymorphism is correlated with JAK2 V617F-positive myeloproliferative neoplasms,REVISTA ROMANA DE MEDICINA DE LABORATOR,2020,28,3,267,27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esa, SC; Vlaicu, SI; Vacaras, V; Crisan, S; Sabin, O; Pasca, S; Trifa, AP; Rusz-Fogarasi, T; Sava, M; Buzoianu, AD,CYP4F2andVKORC1Polymorphisms Amplify the Risk of Carotid Plaque Formation,GENES,2020,11,7,,,82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urcas, C; Moisoiu, V; Stefancu, A; Jurj, A; Iancu, SD; Teodorescu, P; Pasca, S; Bojan, A; Trifa, A; Iluta, S; Zimta, AA; Petrushev, B; Zdrenghea, M; Bumbea, H; Coriu, D; Dima, D; Leopold, N; Tomuleasa, C,SERS-Based Assessment of MRD in Acute Promyelocytic Leukemia?,FRONTIERS IN ONCOLOGY,2020,10,,,,102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vans, LW; Athukorala, M; Martinez-Guryn, K; Ferguson, BS,The Role of Histone Acetylation and the Microbiome in Phytochemical Efficacy for Cardiovascular Diseases,INTERNATIONAL JOURNAL OF MOLECULAR SCIENCES,2020,21,11,,,40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hanshela, R; Banerjee, BD; Siddarth, M; Gupta, S,DNA repair gene polymorphism (XPA and XPG) and risk of urinary bladder cancer in North-Indian population,META GENE,2020,24,,,,10067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leknia, M; Shahrabi, S; Ghanavat, M; Vosoughi, T; Saki, N,Essential thrombocythemia: a hemostatic view of thrombogenic risk factors and prognosis,MOLECULAR BIOLOGY REPORTS,2020,47,6,4767,477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ohamed, NB; Mohamed, AH; Abu-Aita, NA; Nasr, SM; Nassar, SA; Ahmed, KA,Moringa oleifera leaf ethanol extract ameliorates lead-induced hepato-nephrotoxicity in rabbits,ASIAN PACIFIC JOURNAL OF TROPICAL BIOMEDICINE,2020,10,6,263,2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4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pon, F; Iancu, M; Trifa, A; Crauciuc, GA; Boglis, A; Balla, B; Cosma, A; Dima, D; Candea, M; Lazar, E; Jimbu, L; Banescu, C,"Association Analysis of TP53 rs1042522, MDM2 rs2279744, rs3730485, MDM4 rs4245739 Variants and Acute Myeloid Leukemia Susceptibility, Risk Stratification Scores, and Clinical Features: An Exploratory Study",JOURNAL OF CLINICAL MEDICINE,2020,9,6,,,16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g, K; Oak, ASW; Slominski, RM; Brozyna, AA; Slominski, AT,Current Molecular Markers of Melanoma and Treatment Targets,INTERNATIONAL JOURNAL OF MOLECULAR SCIENCES,2020,21,10,,,353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 Tripon, F; Trifa, AP; Crauciuc, AG; Boglis, A; Lazar, E; Dima, D; Macarie, I; Duicu, C; Iancu, M,Presence of copy number aberrations and clinical prognostic factors in patients with acute myeloid leukemia: an analysis of effect modification reply,POLISH ARCHIVES OF INTERNAL MEDICINE-POLSKIE ARCHIWUM MEDYCYNY WEWNETRZNEJ,2020,130,4,347,34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ensah-Glanowska, P; Magda, P; Sacha, T,Presence of copy number aberrations and clinical prognostic factors in patients with acute myeloid leukemia: an analysis of effect modification,POLISH ARCHIVES OF INTERNAL MEDICINE-POLSKIE ARCHIWUM MEDYCYNY WEWNETRZNEJ,2020,130,4,346,34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oujmia, OKA; Nadifi, S; Dehbi, H; Kassogue, Y; Lamchahab, M; Quessar, A,Genetic Polymorphisms of Glutathione S-Transferase and Risk of Acute Myeloid Leukemia: Case-Control Study and Meta-Analysis,MIDDLE EAST JOURNAL OF CANCER,2020,11,2,127,13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ui, J; Li, GQ; Yin, J; Li, LW; Tan, Y; Wei, HR; Liu, B; Deng, LH; Tang, JL; Chen, YL; Yi, L,"GSTP1 and cancer: Expression, methylation, polymorphisms and signaling (Review)",INTERNATIONAL JOURNAL OF ONCOLOGY,2020,56,4,867,87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oldovan, V; Moldovan, E,Multiplex ligation-dependent probe amplification - a short overview,REVISTA ROMANA DE MEDICINA DE LABORATOR,2020,28,2,123,13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pon, F; Crauciuc, GA; Boglis, A; Moldovan, V; Sandor-Keri, J; Benedek, I; Trifa, AP; Banescu, C,"Co-occurrence of PML-RARA gene fusion, chromosome 8 trisomy, and FLT3 ITD mutation in a young female patient with de novo acute myeloid leukemia and early death A CARE case report",MEDICINE,2020,99,14,,,e1973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ong, T; Luo, M; Liu, Q,The TERT rs2736100 Polymorphism and Susceptibility to Myeloproliferative Neoplasms: A Systematic Review and Meta-Analysis,GENETIC TESTING AND MOLECULAR BIOMARKERS,2020,24,4,181,18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amezani, M; Mazani, M; Tabatabaei, M; Rahimian, A; Mosaferi, E; Hedayati, M,Medullary thyroid cancer is associated with high serum vitamin D level and polymorphism of vitamin D receptors,PHYSIOLOGY INTERNATIONAL,2020,107,1,120,13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5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kadric, I; Stojkovic, O,"Defining screening panel of functional variants of CYP1A1, CYP2C9, CYP2C19, CYP2D6, and CYP3A4 genes in Serbian population",INTERNATIONAL JOURNAL OF LEGAL MEDICINE,2020,134,2,433,43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ullell, N; Carrera, C; Muino, E; Torres-Aguila, NP; Carcel-Marquez, J; Gonzalez-Sanchez, J; Gallego-Fabrega, C; Molina, J; Besora, S; Sotoca, J; Buongiorno, MT; Jimenez-Conde, J; Giralt-Steinhauer, E; de Torres-Chacon, R; Montaner, J; Mancha, F; Cabezas, JA; Marti-Fabregas, J; Prats-Sanchez, L; Camps-Renom, P; Purroy, F; Cambray, S; Freijo, MD; Vives-Bauz, C; Tur, S; Font, MA; Lopez-Cancio, E; Hernandez-Perez, M; Obach, V; Calleja, A; Arenillas, J; Rodriguez-Yanez, M; Castillo, J; Sobrino, T; Fernandez-Cadenas, I; Krupinski, J,"Genome-Wide Association Study of VKORC1 and CYP2C9 on acenocoumarol dose, stroke recurrence and intracranial haemorrhage in Spain",SCIENTIFIC REPORTS,2020,10,1,,,28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orgese, F; Sampaolesi, C; Torniai, M; Conti, A; Ranallo, N; Giacchetti, A; Serresi, S; Onofri, A; Burattini, M; Ricotti, G; Berardi, R,Gender Differences and Outcomes in Melanoma Patients,ONCOLOGY AND THERAPY,2020,8,1,103,1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u, XL; Liu, HQ; Li, J; Mao, CY; He, JT; Zhao, X,Role of epigenetic in leukemia: From mechanism to therapy,CHEMICO-BIOLOGICAL INTERACTIONS,2020,317,,,,10896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laguarnera, L,Vitamin D and microbiota: Two sides of the same coin in the immunomodulatory aspects,INTERNATIONAL IMMUNOPHARMACOLOGY,2020,79,,,,10611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eng, BY; Li, SH; Zhou, JG; Feng, GZ,Correlation between PAI-1 rs1799889 polymorphism and venous thromboembolism: A meta-analysis of 48 case-control studies,PHLEBOLOGY,2020,35,7,472,479,2.68356E+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ishlaghi, N; Lisse, TS,Exploring vitamin D signalling within skin cancer,CLINICAL ENDOCRINOLOGY,2020,92,4,273,28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hin, HH; Iyer, A; Putnis, S,Squamous cell carcinoma found in the mesorectum: an extremely rare pathology,ANZ JOURNAL OF SURGERY,2020,90,9,1789,179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erwick, M; Garcia, A,Solar UV Exposure and Mortality from Skin Tumors: An Update,"SUNLIGHT, VITAMIN D AND SKIN CANCER, 3RD EDITION",2020,1268,,143,15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eropoulos, G; Mitsos, S; Lampridis, S; Hayward, M; Scarci, M; Panagiotopoulos, N,Carcinoma of unknown primary abuts left clavicle: Case report and review of the literature,INTERNATIONAL JOURNAL OF SURGERY CASE REPORTS,2020,67,,106,10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6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carie, I; Tripon, F; Dorcioman, B; Macarie, M,"A rare case of acute myeloid leukemia with ARHGEF12 (LARG, 11q23.3) and MAPRE1 (EB1, 20q11.21) fusion gene in an elderly patient",REVISTA ROMANA DE MEDICINA DE LABORATOR,2020,28,1,99,1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pon, F; Iancu, M; Trifa, A; Crauciuc, GA; Boglis, A; Dima, D; Lazar, E; Banescu, C,"Modelling the Effects of MCM7 Variants, Somatic Mutations, and Clinical Features on Acute Myeloid Leukemia Susceptibility and Prognosis",JOURNAL OF CLINICAL MEDICINE,2020,9,1,,,15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Ustare, LAT; Reyes, KG; Lasac, MAG; Brodit, SE; Baclig, MO,Original Article Single nucleotide polymorphisms on CYP2C9 gene among Filipinos and its association with post-operative pain relief via COX-2 inhibitors,INTERNATIONAL JOURNAL OF MOLECULAR EPIDEMIOLOGY AND GENETICS,2020,11,2,31,3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 C; Duan, L; Fu, CF; Tian, CS; Zhang, BH; Shao, XJ; Zhu, G,Association Between Glutathione S-Transferase (GST) Polymorphisms and Schizophrenia in a Chinese Han Population,NEUROPSYCHIATRIC DISEASE AND TREATMENT,2020,16,,479,48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 N; Zhang, YX; Guo, XJ; Yuan, DW; Tian, G; Yang, JL,A Review on Cancer of Unknown Primary Origin: The Role of Molecular Biomarkers in the Identification of Unknown Primary Origin,PRECISION MEDICINE,2020,2204,,109,11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 Tripon, F; Trifa, AP; Crauciuc, AG; Boglis, A; Lazar, E; Dima, D; Macarie, I; Duicu, C; Iancu, M,Presence of copy number aberration and clinical prognostic factors in patients with acute myeloid leukemia: an analysis of effect modification,POLISH ARCHIVES OF INTERNAL MEDICINE-POLSKIE ARCHIWUM MEDYCYNY WEWNETRZNEJ,2019,129,12,898,9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tsuguma, M; Yujiri, T; Yamamoto, K; Kajimura, Y; Tokunaga, Y; Tanaka, M; Tanaka, Y; Nakamura, Y; Tanizawa, Y,TERT and JAK2 polymorphisms define genetic predisposition to myeloproliferative neoplasms in Japanese patients,INTERNATIONAL JOURNAL OF HEMATOLOGY,2019,110,6,690,69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ocanu, H; Oncioiu, I,The Influence of Clinical and Environmental Risk Factors in the Etiology of Congenital Sensorineural Hearing Loss in the Romanian Population,IRANIAN JOURNAL OF PUBLIC HEALTH,2019,48,12,2301,230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en, ZJ; Zhang, YP; Ren, PW; Yang, B; Deng, S; Peng, ZF; Liu, LR; Wei, WR; Dong, Q,Contribution of MTR A2756G polymorphism and MTRR A66G polymorphism to the risk of idiopathic male infertility,MEDICINE,2019,98,51,,,e1827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iubean, AD; Ungur, RA; Irsay, L; Ciortea, VM; Borda, IM; Dogaru, GB; Trifa, AP; Vesa, SC; Buzoianu, AD,"Polymorphisms of FDPS, LRP5, SOST and VKORC1 genes and their relation with osteoporosis in postmenopausal Romanian women",PLOS ONE,2019,14,11,,,e022577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7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un, Y; Li, SY; Liu, HW; Gong, Y; Bai, H; Huang, W; Liu, QQ; Guan, LB; Fan, P,Association of GPx1 P198L and CAT C-262T Genetic Variations With Polycystic Ovary Syndrome in Chinese Women,FRONTIERS IN ENDOCRINOLOGY,2019,10,,,,7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ozaru, GC; Aschie, M; Mitroi, A; Brinzan, C; Chisoi, A,The Genetic Profile of Thrombophilia in Reproductive Disorders,REVISTA DE CHIMIE,2019,70,11,3830,383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haki, AA; Tanoomand, A; Hajibemani, A; Abouhamzeh, B,Detection of Polymorphisms in MTHFD1 G1958A and Its Possible Association with Idiopathic Male Infertility,UROLOGY JOURNAL,2019,16,6,586,59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harifi, Z; Faranoush, M; Mohseni, A; Rostami, S; Ramzi, M; Sharifi, MJ,Genetic variants of nucleotide excision repair pathway and outcomes of induction therapy in acute myeloid leukemia,PERSONALIZED MEDICINE,2019,16,6,479,49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hang, LJ; Wang, XY; Zhang, LY; Virgous, C; Si, HW,Combination of curcumin and luteolin synergistically inhibits TNF-alpha-induced vascular inflammation in human vascular cells and mice,JOURNAL OF NUTRITIONAL BIOCHEMISTRY,2019,73,,,,10822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imta, AA; Tomuleasa, C; Sahnoune, I; Calin, GA; Berindan-Neagoe, I,Long Non-coding RNAs in Myeloid Malignancies,FRONTIERS IN ONCOLOGY,2019,9,,,,104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impan, PL; Chira, RI; Mocan, M; Anton, FP; Farcas, AD,Oral Anticoagulant Therapy-When Art Meets Science,JOURNAL OF CLINICAL MEDICINE,2019,8,10,,,174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hangar, S; Shanbhag, V; Shanmukhaiah, C; Vundinti, BR,"Lack of association between functional polymorphism of DNA repair genes (XRCC1, XPD) and clinical response in Indian chronic myeloid leukemia patients",MOLECULAR BIOLOGY REPORTS,2019,46,5,4997,500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uicu, C,Genetic testing in pediatrics - a narrative essay of challenges and possibilities in Romania,REVISTA ROMANA DE MEDICINA DE LABORATOR,2019,27,4,355,3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ughal, TI; Deininger, MW; Kucine, N; Saglio, G; Van Etten, RA,Children and Adolescents with Chronic Myeloproliferative Neoplasms: Still an Unmet Biological and Clinical Need?,HEMASPHERE,2019,3,5,,,e28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8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esa, SC; Chira, R; Vlaicu, SI; Pasca, S; Crisan, S; Trifa, A; Buzoianu, AD,Systemic and Local Factors' Influence on the Topological Differences in Deep Vein Thrombosis,MEDICINA-LITHUANIA,2019,55,10,,,69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obrowolski, J; Pasca, S; Teodorescu, P; Selicean, C; Rus, I; Zdrenghea, M; Bojan, A; Trifa, A; Fetica, B; Petrushev, B; Rosu, AM; Berindan-Neagoe, I; Tomuleasa, C; Dima, D,Persistent Basophilia May Suggest an Accelerated Phase in the Evolution of CALR-Positive Primary Myelofibrosis Toward Acute Myeloid Leukemia,FRONTIERS IN ONCOLOGY,2019,9,,,,8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Qaseem, A; Usman, N; Jayaraj, JS; Janapala, RN; Kashif, T,Cancer of Unknown Primary: A Review on Clinical Guidelines in the Development and Targeted Management of Patients with the Unknown Primary Site,CUREUS,2019,11,9,,,e555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rgentiero, A; Solimando, AG; Brunetti, O; Calabrese, A; Pantano, F; Iuliani, M; Santini, D; Silvestris, N; Vacca, A,Skeletal Metastases of Unknown Primary: Biological Landscape and Clinical Overview,CANCERS,2019,11,9,,,127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iubean, AD; Irsay, L; Ungur, RA; Ciortea, VM; Borda, IM; Dogaru, BG; Trifa, AP; Buzoianu, AD,Genetic polymorphisms and their influence on therapeutic response to alendronate-a pilot study,BALNEO RESEARCH JOURNAL,2019,10,3,243,25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amdard, E; Shi, ZC; Lv, ZP; Zahir, A; Wei, QW; Rahmani, MM; Shi, FX,"Denatonium Benzoate-Induces Oxidative Stress in the Heart and Kidney of Chinese Fast Yellow Chickens by Regulating Apoptosis, Autophagy, Antioxidative Activities and Bitter Taste Receptor Gene Expressions",ANIMALS,2019,9,9,,,70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 Tripon, F; Trifa, AP; Crauciuc, AG; Moldovan, VG; Boglis, A; Benedek, I; Dima, D; Candea, M; Duicu, C; Iancu, M,"Cytokine rs361525, rs1800750, rs1800629, rs1800896, rs1800872, rs1800795, rs1800470, and rs2430561 SNPs in relation with prognostic factors in acute myeloid leukemia",CANCER MEDICINE,2019,8,12,5492,55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awahara, T; Kojima, T; Kandori, S; Kurobe, M; Yoshino, T; Kimura, T; Nagumo, Y; Ishituka, R; Mitsuzuka, K; Narita, S; Kobayashi, T; Matsui, Y; Ogawa, O; Sugimoto, M; Miyazaki, J; Nishiyama, H,TP53 codon 72 polymorphism is associated with FGFR3 and RAS mutation in non-muscle-invasive bladder cancer,PLOS ONE,2019,14,8,,,e022017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s, V; Moisoiu, V; Teodorescu, P; Tranca, S; Pop, L; Iluta, S; Pasca, S; Blag, C; Man, S; Roman, A; Constantinescu, C; Rus, I; Buse, M; Fetica, B; Marian, M; Selicean, C; Berindan-Neagoe, I; Petrushev, B; Bumbea, H; Tanase, A; Zdrenghea, M; Fuji, S; Kitano, S; Tomuleasa, C,Approach to the Adult Acute Lymphoblastic Leukemia Patient,JOURNAL OF CLINICAL MEDICINE,2019,8,8,,,117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ba, SM; Shah, ZA; Javaid, K; Pandith, AA; Rasool, J; Geelani, SA; Baba, RA; Amin, S; Mohammad, G,Methylenetetrahydrofolate Reductase Gene C677T and A1298C Polymorphic Sequence Variations Influences the Susceptibility to Chronic Myeloid Leukemia in Kashmiri Population,FRONTIERS IN ONCOLOGY,2019,9,,,,61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19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ong, XM; Xie, LD; Zhu, HQ; Song, LL; Xing, XY; Yang, WY; Chen, XP,Genotypic and phenotypic spectra of hemojuvelin mutations in primary hemochromatosis patients: a systematic review,ORPHANET JOURNAL OF RARE DISEASES,2019,14,,,,1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esai, M; Chauhan, JB,Predicting the functional and structural consequences of nsSNPs in human methionine synthase gene using computational tools,SYSTEMS BIOLOGY IN REPRODUCTIVE MEDICINE,2019,65,4,288,30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YR; Bromberg, Y,Identifying mutation-driven changes in gene functionality that lead to venous thromboembolism,HUMAN MUTATION,2019,40,9,1321,132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 Skrypnyk, C,"The Value of FLT3, NPM1 and DNMT3A Gene Mutation Analysis in Acute Myeloid Leukemia Diagnosis",REVISTA ROMANA DE MEDICINA DE LABORATOR,2019,27,3,239,24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arasani, A,Genetic Polymorphism Studies in MTHFR Gene with Acute Myeloid Leukemia in the Saudi Population,BIOSCIENCE BIOTECHNOLOGY RESEARCH COMMUNICATIONS,2019,12,3,577,58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ortada, MI; El-Sebaie, AH; Aladle, DA; Elzaafarany, ME; Mahmoud, LAN,X-ray cross-complement 1 gene polymorphisms (Arg399Gln and Arg194Trp) in patients with acute myeloid leukemia,EGYPTIAN JOURNAL OF HAEMATOLOGY,2019,44,3,175,18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ostami, G; Assad, D; Ghadyani, F; Hamid, M; Karami, A; Jalaeikhoo, H; Kalahroodi, RA,"Influence of glutathione S-transferases (GSTM1, GSTT1, and GSTP1) genetic polymorphisms and smoking on susceptibility risk of chronic myeloid leukemia and treatment response",MOLECULAR GENETICS &amp; GENOMIC MEDICINE,2019,7,7,,,e71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avares, RS; Nonino, A; Pagnano, KBB; do Nascimento, ACKV; Conchon, M; Fogliatto, LM; Funke, VAM; Bendit, I; Clementino, NCD; Chauffaille, MDLF; Bernardo, WM; Santos, FPD,"Guideline on myeloproliferative neoplasms: Associacao Brasileira de Hematologia, Hemoterapia e Terapia Cellular Project guidelines: Associacao Medica Brasileira - 2019",HEMATOLOGY TRANSFUSION AND CELL THERAPY,2019,4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pon, F; Crauciuc, GA; Moldovan, VG; Boglis, A; Benedek, I; Lazar, E; Banescu, C,"Simultaneous FLT3, NPM1 and DNMT3A mutations in adult patients with acute myeloid leukemia - case study",REVISTA ROMANA DE MEDICINA DE LABORATOR,2019,27,3,245,25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s, V; Blag, C; Zaharie, G; Puscas, E; Lisencu, C; Andronic-Gorcea, N; Pasca, S; Petrushev, B; Chis, I; Marian, M; Dima, D; Teodorescu, P; Iluta, S; Zdrenghea, M; Berindan-Neagoe, I; Popa, G; Man, S; Colita, A; Stefan, C; Kojima, S; Tomuleasa, C,Transient leukemia of Down syndrome,CRITICAL REVIEWS IN CLINICAL LABORATORY SCIENCES,2019,56,4,247,2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0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ejia-Ochoa, M; Toro, PAA; Cardona-Arias, JA,"Systematization of analytical studies of polycythemia vera, essential thrombocythemia and primary myelofibrosis, and a meta-analysis of the frequency of JAK2, CALR and MPL mutations: 2000-2018",BMC CANCER,2019,19,,,,59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onstantinescu, C; Bodolea, C; Pasca, S; Teodorescu, P; Dima, D; Rus, I; Tat, T; Achimas-Cadariu, P; Tanase, A; Tomuleasa, C; Einsele, H,Clinical Approach to the Patient in Critical State Following Immunotherapy and/or Stem Cell Transplantation: Guideline for the On-Call Physician,JOURNAL OF CLINICAL MEDICINE,2019,8,6,,,88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owles, JS; How, J; Allen, MJ; Oh, ST,Young versus old age at diagnosis confers distinct genomic profiles in patients with polycythemia vera,LEUKEMIA,2019,33,6,1522,152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aybar, H; Shahrabi, S; Ghanavat, M; Khodadi, E,Clonal hematopoiesis: Genes and underlying mechanisms in cardiovascular disease development,JOURNAL OF CELLULAR PHYSIOLOGY,2019,234,6,8396,840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u, YZ; Liu, K; Zhao, XR; Sun, YD; Ma, N; Tang, LM; Yang, HT; Gao, X; Yan, LN; Yuan, MN; Wang, BS; Zhang, XL; Jia, JH,Impact of XPF rs2276466 polymorphism on cancer susceptibility: a meta-analysis,BIOSCIENCE REPORTS,2019,39,,,,BSR201817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eketea, G; Bocsan, CI; Popescu, C; Gaman, M; Stanciu, LA; Zdrenghea, MT,A Review of Macrophage MicroRNAs' Role in Human Asthma,CELLS,2019,8,5,,,42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ecskemeti, N; Gaborjan, A; Szonyi, M; Kustel, M; Baranyi, I; Judit, MM; Tamas, L; Gal, A; Szirmai, A,Etiological factors of sensorineural hearing loss in children after cochlear implantation,ORVOSI HETILAP,2019,160,21,822,82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u, MW; Liu, S; Shang, MK; Liu, XP; Wang, Y; Li, Q; Mambiya, M; Yang, LP; Zhang, Q; Zhang, KL; Nie, FF; Zeng, FX; Liu, WY,Association between ADIPOQ G276T and C11377G polymorphisms and the risk of non-alcoholic fatty liver disease: An updated meta-analysis,MOLECULAR GENETICS &amp; GENOMIC MEDICINE,2019,7,5,,,e62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eagu, M; Boda, D,"The 2nd Conference of the Romanian Society of Immuno-Dermatology, Bucharest, September 27-29, 2018",ONCOLOGY LETTERS,2019,17,5,4053,405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un, IO; Lerman, LO,Urinary microRNA in kidney disease: utility and roles,AMERICAN JOURNAL OF PHYSIOLOGY-RENAL PHYSIOLOGY,2019,316,5,F785,F79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1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TP,Association between TNF-alpha polymorphisms and the risk of upper gastrointestinal bleeding induced by aspirin in patients with coronary heart disease,ANNALS OF HUMAN GENETICS,2019,83,3,124,13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obreanu, M; Oprea, OR,Laboratory medicine in the era of precision medicine - dream or reality?,REVISTA ROMANA DE MEDICINA DE LABORATOR,2019,27,2,115,12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elicean, SE; Tomuleasa, C; Grewal, R; Almeida-Porada, G; Berindan-Neagoe, I,Mesenchymal stem cells in myeloproliferative disorders - focus on primary myelofibrosis,LEUKEMIA &amp; LYMPHOMA,2019,60,4,876,8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omoike, Y; Matsuoka, M,In vitro and in vivo studies of oxidative stress responses against acrylamide toxicity in zebrafish,JOURNAL OF HAZARDOUS MATERIALS,2019,365,,430,43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annucchi, AM; Guglielmelli, P,"The JAK2 46/1 (GGCC) MPN-predisposing haplotype: A risky haplotype, after all",AMERICAN JOURNAL OF HEMATOLOGY,2019,94,3,283,2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e Campos, WN; Massaro, JD; Cancado, ELR; Wiezel, CEV; Simoes, AL; Teixeira, AC; de Souza, FF; Mendes, CT; Martinelli, ADL; Donadi, EA,Comprehensive analysis of HFE gene in hereditary hemochromatosis and in diseases associated with acquired iron overload,WORLD JOURNAL OF HEPATOLOGY,2019,11,2,186,19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yesh, BM; Al-Astal, IR; Yassin, MM,The clinical effects of CYP2C19*2 allele frequency on Palestinian patients receiving clopidogrel after percutaneous coronary intervention,INTERNATIONAL JOURNAL OF CLINICAL PHARMACY,2019,41,1,96,10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lsheikh, TM; Silverman, JF,Fine needle aspiration and core needle biopsy of metastatic malignancy of unknown primary site,MODERN PATHOLOGY,2019,3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in, BJ; Clark, DM; Wilkins, BS,MYELOPROLIFERATIVE AND MYELODYSPLASTIC/MYELOPROLIFERATIVE NEOPLASMS AND RELATED CONDITIONS,"BONE MARROW PATHOLOGY, 5TH EDITION",2019,,,267,34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Do we really need genetic tests in current clinical practice?,REVISTA ROMANA DE MEDICINA DE LABORATOR,2019,27,1,9,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2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e, T; Park, CS; Perera, MA,Cardiovascular Pharmacogenomics: Does It Matter If You're Black or White?,"ANNUAL REVIEW OF PHARMACOLOGY AND TOXICOLOGY, VOL 59",2019,59,,577,60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orvat, I; Boban, A; Zadro, R; Antolic, MR; Serventi-Seiwerth, R; Roncevic, P; Radman, I; Sertic, D; Vodanovic, M; Pulanic, D; Basic-Kinda, S; Durakovic, N; Zupancic-Salek, S; Vrhovac, R; Aurer, I; Nemet, D; Labar, B,"Influence of Blood Count, Cardiovascular Risks, Inherited Thrombophilia, and JAK2 V617F Burden Allele on Type of Thrombosis in Patients With Philadelphia Chromosome Negative Myeloproliferative Neoplasms",CLINICAL LYMPHOMA MYELOMA &amp; LEUKEMIA,2019,19,1,53,6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u, Y; Li, Z; Tang, XY; Li, M; Shi, F,Association between hTERT Polymorphisms and Female Papillary Thyroid Carcinoma,RECENT PATENTS ON ANTI-CANCER DRUG DISCOVERY,2019,14,3,268,27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cMullin, MFF; Mead, AJ; Ali, S; Cargo, C; Chen, F; Ewing, J; Garg, M; Godfrey, A; Knapper, S; McLornan, DP; Nangalia, J; Sekhar, M; Wadelin, F; Harrison, CN,A guideline for the management of specific situations in polycythaemia vera and secondary erythrocytosis A British Society for Haematology Guideline,BRITISH JOURNAL OF HAEMATOLOGY,2019,184,2,161,17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uddathir, ARM; Abdallah, EI; Khabour, OF; Abdelgader, RE; Elgari, MM,Age-and gender-independent association of glutathione S-transferase null polymorphisms with chronic myeloid leukemia,BOSNIAN JOURNAL OF BASIC MEDICAL SCIENCES,2019,19,4,350,35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ad, F; Hamidpour, M; Dorgalaleh, A; Poopak, B,The Effect of Demographic Factors and VKORC1 1639 G &gt; A Genotypes on Estimated Warfarin Maintenance Dose in Iranian Patients Under Warfarin Therapy,INDIAN JOURNAL OF HEMATOLOGY AND BLOOD TRANSFUSION,2019,35,1,167,1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en, SQ; Mao, Y; Zhou, F; Nie, Y; Yang, WZ; Li, A; Lv, Q; Wang, D,Methionine synthase reductase A66G polymorphism and risk of male infertility: a meta-analysis,INTERNATIONAL JOURNAL OF CLINICAL AND EXPERIMENTAL MEDICINE,2019,12,2,1412,141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ilver, AJ; Jaiswal, S,Clonal hematopoiesis: Pre-cancer PLUS,CANCER STEM CELLS,2019,141,,85,12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u, HZ; Li, SQ; Hu, XY; Qin, WY; Wang, YL; Sun, T; Wu, ZK; Wang, XF; Lu, SX; Xu, DP; Li, YL; Guan, S; Zhao, HS; Yao, WF; Liu, MY; Wei, MJ,Associations of mRNA expression of DNA repair genes and genetic polymorphisms with cancer risk: a bioinformatics analysis and meta-analysis,JOURNAL OF CANCER,2019,10,16,3593,360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g, C; Yang, H; Liu, J; Zhu, LD; Yu, SC; Zhang, X; Gao, L,Focus on exosomes: novel pathogenic components of leukemia,AMERICAN JOURNAL OF CANCER RESEARCH,2019,9,8,1815,182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3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zevedo, AP; Silva, SN; Reichert, A; Lima, F; Junior, E; Rueff, J,Effects of polymorphic DNA genes involved in BER and caspase pathways on the clinical outcome of myeloproliferative neoplasms under treatment with hydroxyurea,MOLECULAR MEDICINE REPORTS,2018,18,6,5243,525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egovan, A; Iancu, M; Tripon, F; Crauciuc, A; Mocan, S; Banescu, C,"The CAT-262 C &gt; T, MnSOD Ala16Val, GPX1 Pro198Leu Polymorphisms Related to Oxidative Stress and the Presence of Gastric Lesions",JOURNAL OF GASTROINTESTINAL AND LIVER DISEASES,2018,27,4,371,37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SW; Ren, LP; Chen, W; Shang, YJ; Yang, L; Xie, H,Sudden death due to pulmonary tumor microembolism in an unknown primary malignancy,ROMANIAN JOURNAL OF LEGAL MEDICINE,2018,26,4,377,38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Banescu, C; Voina, CM; Popa, S; Torok-Vistai, T; Bojan, AS; Dima, D; Zdrenghea, M; Fetica, B; Visan, S; Tomuleasa, C; Parvu, A; Urian, L; Pop, B; Popov, VM; Andreescu, M; Popp, RA,Modest contribution of JAK2 V617F allele burden to the occurrence of major thrombosis in polycthemia vera and essential thrombocythemia,BLOOD CELLS MOLECULES AND DISEASES,2018,73,,45,4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ristina, SF; Polo, B; Lacerda, JF,Somatic Mutations in Philadelphia Chromosome-Negative Myeloproliferative Neoplasms,SEMINARS IN HEMATOLOGY,2018,55,4,215,22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ecskemeti, N; Szonyi, M; Gaborjan, A; Kustel, M; Milley, GM; Suveges, A; Illes, A; Kekesi, A; Tamas, L; Molnar, MJ; Szirmai, A; Gal, A,Analysis of GJB2 mutations and the clinical manifestation in a large Hungarian cohort,EUROPEAN ARCHIVES OF OTO-RHINO-LARYNGOLOGY,2018,275,10,2441,244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v, TX; Zhang, W; Xu, AJ; Li, YM; Zhou, DH; Zhang, B; Li, XJ; Zhao, XY; Wang, Y; Wang, XM; Duan, WJ; Wang, QY; Xu, HX; Zheng, JS; Zhao, RR; Zhu, LD; Dong, YW; Lu, L; Chen, YP; Long, J; Zheng, SJ; Wang, W; You, H; Jia, JD; Ou, XJ; Huang, J,Non-HFE mutations in haemochromatosis in China: combination of heterozygous mutations involving HJV signal peptide variants,JOURNAL OF MEDICAL GENETICS,2018,55,10,650,66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kar, T,An interesting case of anal melanoma caused liver metastases due to misdiagnosed as hemorrhoids,TURKISH JOURNAL OF GASTROENTEROLOGY,2018,29,5,619,62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l-Achkar, W; Moassass, F; Almedani, S; Wafa, A,C677T and A1298C polymorphisms of Methylenetetrahydrofolate reductase (MTHFR) gene: Effect and risk to develop chronic myeloid leukemia: A study on Syrian patients,GENE REPORTS,2018,12,,230,23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ousinho, F; Santos, PSE; Azevedo, AP; Pereira, JM; Lemos, R; Matos, S; Viana, JF; Lima, F,"Concomitant myeloproliferative and lymphoproliferative neoplasms, distinct progenitors: A case report and review of the literature",MOLECULAR AND CLINICAL ONCOLOGY,2018,9,3,347,34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4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hsani, M; Imani, A; Moravveji, A,"Prevalence of factor V leiden, MTHFR C677T and MTHFR A1298C polymorphisms in patients with deep vein thrombosis in Central Iran",MOLECULAR BIOLOGY REPORTS,2018,45,4,621,62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ndhu, K; Flintoff, K; Chatfield, MD; Dixon, JL; Ramm, LE; Ramm, GA; Powell, LW; Subramaniam, VN; Wallace, DF,Phenotypic analysis of hemochromatosis subtypes reveals variations in severity of iron overload and clinical disease,BLOOD,2018,132,1,101,11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untean, I; Suteu, C; Toganel, R; Banescu, C,Association between MDR1 gene polymorphism and clinical course of pediatric pulmonary arterial hypertension,REVISTA ROMANA DE MEDICINA DE LABORATOR,2018,26,3,305,31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atarajan, P; Jaiswal, S; Kathiresan, S,Clonal Hematopoiesis Somatic Mutations in Blood Cells and Atherosclerosis,CIRCULATION-GENOMIC AND PRECISION MEDICINE,2018,11,7,,,e00192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 EZ; Lye, MS; Chong, PP; Yap, YY; Lim, SYC; Rahman, HA,"Association of hOGG1 Ser326Cys, ITGA2 C807T, TNF-A-308G &gt; A and XPD Lys751Gln polymorphisms with the survival of Malaysian NPC patients",PLOS ONE,2018,13,6,,,e019833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en, M; Zhou, B; Lin, X; Chen, YH; Song, JL; Li, YM; Zacksenhaus, E; Ben-David, Y; Hao, XJ,Associations Between XPD Lys751Gln Polymorphism and Leukemia: A Meta-Analysis,FRONTIERS IN GENETICS,2018,9,,,,21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jmi, M; Omezzine, A; Achour, S; Amor, D; Hamdouni, H; Ismail, FB; Ben Rejeb, N; Kechrid, CL; Boughzela, E; Bouslama, A,Influence of genetic and non-genetic factors on acenocoumarol maintenance dose requirement in a Tunisian population,EUROPEAN JOURNAL OF CLINICAL PHARMACOLOGY,2018,74,6,711,72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uimaraes, LO; Fernandes, F; Monteiro, EF; Curado, I; Holcman, MM; Wunderlich, G; Santos, SE; Soler, JM; Kirchgatter, K,"Influence of polymorphisms in toll-like receptors (TLRs) on malaria susceptibility in low-endemic area of the Atlantic Forest, Sao Paulo, Brazil",ACTA TROPICA,2018,182,,309,31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hang, CL; Li, ZM; Song, ZH; Song, T,Coagulation factor V gene 1691G &gt; A polymorphism as an indicator for risk and prognosis of lower extremity deep venous thrombosis in Chinese Han population,MEDICINE,2018,97,22,,,e108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aspar, TB; Sa, A; Lopes, JM; Sobrinho-Simoes, M; Soares, P; Vinagre, J,Telomere Maintenance Mechanisms in Cancer,GENES,2018,9,5,,,24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5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mel, H; Romdhane, L; Ben Halima, Y; Hechmi, M; Naouali, C; Dallali, H; Hamdi, Y; Shan, JX; Abid, A; Jamoussi, H; Trabelsi, S; Chouchane, L; Luiselli, D; Abdelhak, S; Kefi, R,Pharmacogenetic landscape of Metabolic Syndrome components drug response in Tunisia and comparison with worldwide populations,PLOS ONE,2018,13,4,,,e019484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nelli, L; Zagaria, A; Specchia, G; Albano, F,The JAK2 GGCC (46/1) Haplotype in Myeloproliferative Neoplasms: Causal or Random?,INTERNATIONAL JOURNAL OF MOLECULAR SCIENCES,2018,19,4,,,115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l Gendy, FM; EL-Hawy, MA; Shehata, AMF; Osheba, HE,Erythroferrone and iron status parameters levels in pediatric patients with iron deficiency anemia,EUROPEAN JOURNAL OF HAEMATOLOGY,2018,100,4,356,36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rjani, A; Gharanjik, AM,Genetic Polymorphism of CYP2C9 Among Sistani Ethnic Group in Gorgan,INDIAN JOURNAL OF CLINICAL BIOCHEMISTRY,2018,33,2,208,21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erce, C; Muresan, MS; Soritau, O; Petrushev, B; Tefas, L; Rigo, I; Ungureanu, G; Catoi, C; Irimie, A; Tomuleasa, C,"Cutaneous wound healing using polymeric surgical dressings based on chitosan, sodium hyaluronate and resveratrol. A preclinical experimental study",COLLOIDS AND SURFACES B-BIOINTERFACES,2018,163,,155,16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ehbozorgi, M; Kamalidehghan, B; Hosseini, I; Dehghanfard, Z; Sangtarash, MH; Firoozi, M; Ahmadipour, F; Meng, GY; Houshmand, M,"Prevalence of the CYP2C19*2 (681 G &gt; A),*3 (636 G &gt; A) and*17 (-806 C &gt; T) alleles among an Iranian population of different ethnicities",MOLECULAR MEDICINE REPORTS,2018,17,3,4195,420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uimaraes, LO; Bajay, MM; Monteiro, EF; Wunderlich, G; Santos, SE; Kirchgatter, K,"Genetic ancestry effects on the distribution of toll-like receptors (TLRs) gene polymorphisms in a population of the Atlantic Forest, Sao Paulo, Brazil",HUMAN IMMUNOLOGY,2018,79,2,101,10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iatal, S; Adany, R,Application of Single-Nucleotide Polymorphism-Related Risk estimates in identification of increased Genetic Susceptibility to Cardiovascular Diseases: A Literature Review,FRONTIERS IN PUBLIC HEALTH,2018,5,,,,35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l-Ogaili, A; Quintero, LD; Adum, JPS; Fuentes, HE; Caprini, J,Venous Thromboembolism Risk Stratification: The Missing Link in Hospitalized Patients,JOURNAL OF ATHEROSCLEROSIS AND THROMBOSIS,2018,25,11,1087,108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zevedo, AP; Silva, SN; Reichert, A; Lima, F; Junior, E; Rueff, J,Caspases and base excision repair genes polymorphisms and therapeutic response to hydroxyurea in Philadelphia-negative myeloproliferative neoplasms: a study in a Portuguese population,ANNALS OF MEDICINE,2018,50,,S21,S2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6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isti, MM; Sanders, DS,Chronic Myeloid Leukemia with b3a3 (e14a3) Fusion: A Rare BCR/ABL Rearrangement Presenting with Thrombocytosis - Does MTHFR Polymorphism Matter?,CASE REPORTS IN ONCOLOGY,2018,11,2,485,49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ulull, NK; Dias, DA; Thrimawithana, TR; Kwa, FAA,L-Sulforaphane Confers Protection Against Oxidative Stress in an In Vitro Model of Age-Related Macular Degeneration,CURRENT MOLECULAR PHARMACOLOGY,2018,11,3,237,25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ursun, R; Dursun, HG; Zamani, AG; Yildirim, MS; Cinar, E,NAT2 Gene Polymorphisms in Turkish Patients with Psoriasis Vulgaris,BIOMED RESEARCH INTERNATIONAL,2018,2018,,,,325870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egias-Vericat, JE; Martinez-Cuadron, D; Herrero, MJ; Alino, SF; Poveda, JL; Sanz, MA; Montesinos, P,Pharmacogenetics of Metabolic Genes of Anthracyclines in Acute Myeloid Leukemia,CURRENT DRUG METABOLISM,2018,19,1,55,7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lkhazraji, A; Rharrit, S; Uwingabiye, J; Zahid, H; Ibrahimi, A; Messaoudi, N,Hypersensitivity to Acenocoumarol Revealing a Homozygous Mutation for VKORC1 - 1639 G &gt; A and VKORC1 1173 C &gt; T and Heterozygous for CYP2C9 * 2 and CYP2C9 * 3,INTERNATIONAL JOURNAL OF MEDICAL RESEARCH &amp; HEALTH SCIENCES,2018,7,3,66,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rewal, R; Irimie, A; Naidoo, N; Mohamed, N; Petrushev, B; Chetty, M; Tomuleasa, C; Abayomi, EA,Hodgkin's lymphoma and its association with EBV and HIV infection,CRITICAL REVIEWS IN CLINICAL LABORATORY SCIENCES,2018,55,2,102,1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urj, A; Pop, L; Petrushev, B; Pasca, S; Dima, D; Frinc, I; Deak, D; Desmirean, M; Trifa, A; Fetica, B; Gafencu, G; Selicean, S; Moisoiu, V; Micu, WT; Berce, C; Sacu, A; Moldovan, A; Colita, A; Bumbea, H; Tanase, A; Dascalescu, A; Zdrenghea, M; Stiufiuc, R; Leopold, N; Tetean, R; Burzo, E; Tomuleasa, C; Berindan-Neagoe, I,Exosome-carried microRNA-based signature as a cellular trigger for the evolution of chronic lymphocytic leukemia into Richter syndrome,CRITICAL REVIEWS IN CLINICAL LABORATORY SCIENCES,2018,55,7,501,51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hroug, ER; Sher-Locketz, C; Desmirean, MS; Abayomi, EA; Tomuleasa, C; Grewal, R,"RETRACTED: Castleman's disease in the HIV-endemic setting (Retracted article. See vol. 12, pg. 7465, 2020)",CANCER MANAGEMENT AND RESEARCH,2018,10,,4553,456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iu, WX; Wang, HW; Yang, ZQ; Yue, JB; Wei, YX; Li, R; Zhao, L; Yin, R,Glycoprotein IIIa PIA1/A2 polymorphisms not associated with risk of ischemic stroke: a meta-analysis and systematic literature review,INTERNATIONAL JOURNAL OF CLINICAL AND EXPERIMENTAL MEDICINE,2018,11,11,11448,1145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earsall, EA; Lincz, LF; Skelding, KA,The Role of DNA Repair Pathways in AML Chemosensitivity,CURRENT DRUG TARGETS,2018,19,10,1205,121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7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oco, A; Cerda, B; Cayun, JP; Lavanderos, A; Rubilar, JC; Cerro, R; Acevedo, C; Caceres, D; Varela, N; Quinones, LA,"Pharmacogenetics, tobacco, alcohol and its effect on the risk development cancer",REVISTA CHILENA DE PEDIATRIA-CHILE,2018,89,4,432,44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chmid-Alliana, A; Schmid-Antomarchi, H; Al-Sahlanee, R; Lagadec, P; Scimeca, JC; Verron, E,Understanding the Progression of Bone Metastases to Identify Novel Therapeutic Targets,INTERNATIONAL JOURNAL OF MOLECULAR SCIENCES,2018,19,1,,,14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omuleasa, C; Selicean, S; Gafencu, G; Petrushev, B; Pop, L; Berce, C; Jurj, A; Trifa, A; Rosu, AM; Pasca, S; Magdo, L; Zdrenghea, M; Dima, D; Tanase, A; Frinc, I; Bojan, A; Berindan-Neagoe, I; Ghiaur, G; Ciurea, SO,Fibroblast dynamics as an in vitro screening platform for anti-fibrotic drugs in primary myelofibrosis,JOURNAL OF CELLULAR PHYSIOLOGY,2018,233,1,422,43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aila, A; Dima, D; Achimas-Cadariu, P; Micu, R,Fertility preservation in Hodgkin's lymphoma patients that undergo targeted molecular therapies: an important step forward from the chemotherapy era,CANCER MANAGEMENT AND RESEARCH,2018,10,,1517,152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Banescu, C; Bojan, AS; Voina, CM; Popa, S; Visan, S; Ciubean, AD; Tripon, F; Dima, D; Popov, VM; Vesa, SC; Andreescu, M; Torok-Vistai, T; Mihaila, RG; Berbec, N; Macarie, I; Colita, A; Iordache, M; Catana, AC; Farcas, MF; Tomuleasa, C; Vasile, K; Truica, C; Todinca, A; Pop-Muntean, L; Manolache, R; Bumbea, H; Vladareanu, AM; Gaman, M; Ciufu, CM; Popp, RA,"MECOM, HBS1L-MYB, THRB-RARB, JAK2, and TERT polymorphisms defining the genetic predisposition to myeloproliferative neoplasms: A study on 939 patients",AMERICAN JOURNAL OF HEMATOLOGY,2018,93,1,100,1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P; Zhu, YF; Xi, SM; Li, SQ; Zhang, YL,"Association between MnSOD Val16Ala Polymorphism and Cancer Risk: Evidence from 33,098 Cases and 37,831 Controls",DISEASE MARKERS,2018,2018,,,,306197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g, L; Xu, M; Cui, CB; Wei, PH; Wu, SZ; Cen, ZJ; Meng, XX; Huang, QG; Xie, ZC,Diagnostic and prognostic values of the mRNA expression of excision repair cross-complementation enzymes in hepatitis B virus-related hepatocellular carcinoma,CANCER MANAGEMENT AND RESEARCH,2018,10,,5313,532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zdi, AK; Davoudi-Dehaghani, E; Anari, MR; Fouladi, P; Ebrahimi, E; Sabeghi, S; Eftekharian, A; Fatemi, KS; Emami, H; Sharifi, Z; Ramezanzadeh, F; Tajdini, A; Zeinali, S; Amanpour, S,The first successful application of preimplantation genetic diagnosis for hearing loss in Iran,CELLULAR AND MOLECULAR BIOLOGY,2018,64,9,70,7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eh, HL; Kuo, LT; Sung, FC; Yeh, CC,"Association between Polymorphisms of Antioxidant Gene (MnSOD, CAT, and GPx1) and Risk of Coronary Artery Disease",BIOMED RESEARCH INTERNATIONAL,2018,2018,,,,508686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allbohmer, D; Erhard, J,CUP -Surgery in cases of solitary or limited manifestation,ONKOLOGE,2017,23,12,981,9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8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arnai, R; Sipeky, C; Nagy, L; Balogh, S; Melegh, B,CYP2C9 and VKORC1 in therapeutic dosing and safety of acenocoumarol treatment: implication for clinical practice in Hungary,ENVIRONMENTAL TOXICOLOGY AND PHARMACOLOGY,2017,56,,282,28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 EZ; Lye, MS; Chong, PP; Yap, YY; Ying, S; Lim, C; Rahman, HA,"Haplotype CGC from XPD, hOGG1 and ITGA2 polymorphisms increases the risk of nasopharyngeal carcinoma in Malaysia",PLOS ONE,2017,12,11,,,e018720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oradi, MT; Yari, K; Rahimi, Z,The GPX1 Pro(198)Leu polymorphism in gastric cancer patients with and without Helicobacter pylori infection,GENES &amp; GENOMICS,2017,39,11,1265,126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iao, Y; Wang, YR; Guo, SC; Wang, GD,Glutathione peroxidases as oncotargets,ONCOTARGET,2017,8,45,80093,8010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Qayyum, A; Najmi, MH; Mansoor, Q; Farooqi, ZUR; Naveed, AK; Hanif, A; Kazmi, SAR; Ismail, M,Frequency of Common CYP2C9 Polymorphisms and Their Impact on Warfarin Dose Requirement in Pakistani Population,CLINICAL AND APPLIED THROMBOSIS-HEMOSTASIS,2017,23,7,800,8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elway, JL; Harikumar, PE; Chu, A; Langlands, K,Genetic homogeneity of adult Langerhans cell histiocytosis lesions: Insights from BRAF(V600E) mutations in adult populations,ONCOLOGY LETTERS,2017,14,4,4449,445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iang, YH; Chang, YC; Lin, HC; Huang, L; Cheng, CC; Wang, WT; Cheng, HI; Su, NW; Chen, CGS; Lin, J; Chang, YF; Chang, MC; Hsieh, RK; Chou, WC; Lim, KH; Kuo, YY,"Germline variations at JAK2, TERT, HBS1L-MYB and MECOM and the risk of myeloproliferative neoplasms in Taiwanese population",ONCOTARGET,2017,8,44,76204,7621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arnawsky, SP; Yoder, MC,From embryo mutation to adult degeneration,NATURE,2017,549,7672,340,34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uan, QH; Chen, ZQ; Chen, QP; Zhi, XT,XRCC1 and XPD polymorphisms and their relation to the clinical course in hepatocarcinoma patients,ONCOLOGY LETTERS,2017,14,3,2783,278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rasniqi, V; Dimovski, A; Bytyqi, HQ; Eftimov, A; Simicevic, L; Bozina, N,"Genetic polymorphisms of CYP2C9, CYP2C19, and CYP3A5 in Kosovar population",ARHIV ZA HIGIJENU RADA I TOKSIKOLOGIJU-ARCHIVES OF INDUSTRIAL HYGIENE AND TOXICOLOGY,2017,68,3,180,18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29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ki, N; Shirzad, R; Rahim, F; Malehi, AS,Estimation of diagnosis and prognosis in ET by assessment of CALR and JAK2(V617F) mutations and laboratory findings: a meta-analysis,CLINICAL &amp; TRANSLATIONAL ONCOLOGY,2017,19,7,874,88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nthi, S; Vijay, S; Sureshkumar, R; Sreeja, L; George, PS; Geetha, N; Hariharan, S,Risk effects of XRCC1 Arg399Gln and XPD Lys751Gln gene polymorphisms in de novo acute myeloid leukemia - A study from India,INDIAN JOURNAL OF BIOTECHNOLOGY,2017,16,3,275,28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ntiago, SP; Ribeiro, HL; de Sousa, JC; Borges, DD; de Oliveira, RTG; Farias, IR; Costa, MB; Maia, ARS; Ito, MD; Magalhaes, SMM; Pinheiro, RF,New polymorphisms of Xeroderma Pigmentosum DNA repair genes in myelodysplastic syndrome,LEUKEMIA RESEARCH,2017,58,,73,8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 H; Xu, YY; Mei, H; Peng, LA; Li, XJ; Tang, JZ,The TERT rs2736100 polymorphism increases cancer risk: A meta-analysis,ONCOTARGET,2017,8,24,38693,3870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antarella, CD; Ragusa, D; Giammanco, M; Tosi, S,Folate deficiency as predisposing factor for childhood leukaemia: a review of the literature,GENES AND NUTRITION,2017,12,,,,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zevedo, AP; Silva, SN; De Lima, JP; Reichert, A; Lima, F; Junior, E; Rueff, J,DNA repair genes polymorphisms and genetic susceptibility to Philadelphia-negative myeloproliferative neoplasms in a Portuguese population: The role of base excision repair genes polymorphisms,ONCOLOGY LETTERS,2017,13,6,4641,465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andarpa, M; Wu, YM; Robinson, D; Burke, PW; Chinnaiyan, AM; Talpaz, M,Clinical characteristics and whole exome/transcriptome sequencing of coexisting chronic myeloid leukemia and myelofibrosis,AMERICAN JOURNAL OF HEMATOLOGY,2017,92,6,555,56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iurgea, GA; Brunner-Ziegler, S; Jilma, B; Sunder-Plassmann, R; Koppensteiner, R; Gremmel, T,Plasminogen activator inhibitor-1 4G/5G genotype and residual venous occlusion following acute unprovoked deep vein thrombosis of the lower limb: A prospective cohort study,THROMBOSIS RESEARCH,2017,153,,71,7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irvonen, EAM; Pitkanen, E; Hemminki, K; Aaltonen, LA; Kilpivaara, O,Whole-exome sequencing identifies novel candidate predisposition genes for familial polycythemia vera,HUMAN GENOMICS,2017,11,,,,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lMahgoub, IR; Gouda, HM; Samra, MA; Shaheen, IA; ElMaraashly, AH,"Polymorphisms of xeroderma pigmentosum genes (XPC, XPD, and XPG) and susceptibility to acute leukemia among a sample of Egyptian patients",JOURNAL OF HEMATOPATHOLOGY,2017,10,1,3,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0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roza, I; Matei, D; Tantau, M; Trifa, AP; Crisan, S; Vesa, SC; Bocsan, C; Buzoianu, AD; Acalovschi, M,VKORC1-1639 G&gt;A Polymorphism and the Risk of Non-Variceal Upper Gastrointestinal Bleeding,JOURNAL OF GASTROINTESTINAL AND LIVER DISEASES,2017,26,1,13,1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azar, C; Popp, R; Al-Khzouz, C; Mihut, G; Grigorescu-Sido, P,GJB2 and GJB6 genes mutations in children with non-syndromic hearing loss,REVISTA ROMANA DE MEDICINA DE LABORATOR,2017,25,1,37,4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araki, A; Zachaki, S; Rosmaraki, F; Kalomoiraki, M; Aleporou-Marinou, V; Sambani, C; Kollia, P; Manola, KN,Association of GSTP1 inactivating polymorphism with acute myeloid leukemia and its specific chromosomal abnormalities,LEUKEMIA &amp; LYMPHOMA,2017,58,10,2505,250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oncalves, AC; Alves, R; Baldeiras, I; Cortesao, E; Carda, JP; Branco, CC; Oliveiros, B; Loureiro, L; Pereira, A; Nascimento Costa, JM; Sarmento-Ribeiro, AB; Mota-Vieira, L,"Genetic variants involved in oxidative stress, base excision repair, DNA methylation, and folate metabolism pathways influence myeloid neoplasias susceptibility and prognosis",MOLECULAR CARCINOGENESIS,2017,56,1,130,14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otoleanu, C,Genetic Risk Factors in Venous Thromboembolism,"THROMBOSIS AND EMBOLISM: FROM RESEARCH TO CLINICAL PRACTICE, VOL 1",2017,906,,253,2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aiswal, SK; Sukla, KK; Chauhan, A; Lakhotia, AR; Kumar, A; Rai, AK,Choline metabolic pathway gene polymorphisms and risk for Down syndrome: An association study in a population with folate-homocysteine metabolic impairment,EUROPEAN JOURNAL OF CLINICAL NUTRITION,2017,71,1,45,5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agia, G; Kolovou, V; Kolovou, G; Konstantinides, S; Maltezos, E; Tavridou, A; Tziakas, D; Maitland-van der Zee, AH; Manolopoulos, VG,A novel acenocoumarol pharmacogenomic dosing algorithm for the Greek population of EU-PACT trial,PHARMACOGENOMICS,2017,18,1,23,3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eichert, CO; da Cunha, J; Levy, D; Maselli, LMF; Bydlowski, SP; Spada, C,Hepcidin: Homeostasis and Diseases Related to Iron Metabolism,ACTA HAEMATOLOGICA,2017,137,4,220,23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eidi, M; Gharanjik, AM; Marjani, A,Genetic Polymorphism of CYP2C9 among Sistani Ethnic Group in Gorgan,ANNALS OF MEDICAL AND HEALTH SCIENCES RESEARCH,2017,7,1,20,2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CD; Zhang, R; Chen, N; Yang, L; Wang, YS; Sun, Y; Huang, L; Zhu, M; Ji, YL; Li, WM,Association between glutathione peroxidase-1 (GPX1) Rs1050450 polymorphisms and cancer risk,INTERNATIONAL JOURNAL OF CLINICAL AND EXPERIMENTAL PATHOLOGY,2017,10,9,9527,954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1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J; Zhang, B; Chen, B; Zhou, RF; Zhang, QG; Li, J; Yang, YG; Zhou, M; Shao, XY; Xu, Y; Xu, XH; Ouyang, J; Xu, JY; Ye, Q,"JAK2, MPL, and CALR mutations in Chinese Han patients with essential thrombocythemia",HEMATOLOGY,2017,22,3,145,14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Xu, WH; Zhang, L; Wu, XL; Jin, F,Association between Methionine Synthase Reductase A66G Polymorphism and Male Infertility: A Meta-Analysis,CRITICAL REVIEWS IN EUKARYOTIC GENE EXPRESSION,2017,27,1,37,4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Xu, YY; Wertheim, G; Morrissette, JJD; Bagg, A,BRAF kinase domain mutations in de novo acute myeloid leukemia with monocytic differentiation,LEUKEMIA &amp; LYMPHOMA,2017,58,3,743,74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toian, A; Horling, L; Schiopu, A; Barcutean, LI; Stoian, M; Crauciuc, GA; Motataianu, A,"Influence of GSTM1, GSTT1 and GSTP1 gene polymorphisms on the appearance of microalbuminuria in type 2 diabetes mellitus patients",REVISTA ROMANA DE MEDICINA DE LABORATOR,2016,24,4,440,44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sin, S; Tahtamouni, L; Al-Khateeb, R; Abdellatif, R; Al-Mazaydeh, Z; Al-Emerieen, A; Al-Khateeb, H; Al-Hadidi, AH,Screening for CYP2C19 Gene variants in a healthy Jordanian population,TROPICAL JOURNAL OF PHARMACEUTICAL RESEARCH,2016,15,12,2745,275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ahlstrom, J; Liu, TT; Yuan, XT; Saft, L; Ghaderi, M; Wei, YB; Lavebratt, C; Li, P; Zheng, CY; Bjorkholm, M; Xu, DW,TERT rs2736100 genotypes are associated with differential risk of myeloproliferative neoplasms in Swedish and Chinese male patient populations,ANNALS OF HEMATOLOGY,2016,95,11,1825,183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toian, A; Earar, K; Budacu, C; Voidazan, S; Crauciuc, A; Stoian, M; Bica, CI; Banescu, C,No Association Between Antioxidant Enzyme Gene Polymorphism and Albuminuria in Type 2 Diabetes Mellitus Cases,REVISTA DE CHIMIE,2016,67,11,2355,23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esa, SC; Trifa, AP; Crisan, S; Buzoianu, AD,VKORC1-1639 G &gt; A Polymorphism in Romanian Patients With Deep Vein Thrombosis,CLINICAL AND APPLIED THROMBOSIS-HEMOSTASIS,2016,22,8,760,76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u, XH; Liu, CY; Chen, X; Wu, WW; Lu, GD,Comparison between Caprini and Padua risk assessment models for hospitalized medical patients at risk for venous thromboembolism: a retrospective study,INTERACTIVE CARDIOVASCULAR AND THORACIC SURGERY,2016,23,4,538,54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v, TX; Li, XJ; Zhang, W; Zhao, XY; Ou, XJ; Huang, J,Recent advance in the molecular genetics of Wilson disease and hereditary hemochromatosis,EUROPEAN JOURNAL OF MEDICAL GENETICS,2016,59,10,532,53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2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lta, FSV; Reis, ZN; Cabral, ACV,Novel Method Probe-based Real-Time PCR to Detect 2 Single-Nucleotide Polymorphisms Close to Each Other: HFE Hemochromatosis Gene Model,APPLIED IMMUNOHISTOCHEMISTRY &amp; MOLECULAR MORPHOLOGY,2016,24,9,673,67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avegnini, G; Nannini, M; Simeon, V; Musti, M; Sammarini, G; Saponara, M; Gatto, L; Urbini, M; Astolfi, A; Biasco, G; Pantaleo, MA; Venturoli, N; Hrelia, P; Angelini, S,Polymorphisms in DNA repair genes in gastrointestinal stromal tumours: susceptibility and correlation with tumour characteristics and clinical outcome,TUMOR BIOLOGY,2016,37,10,13413,1342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eich, N; Ferri, C; Moiraghi, B; Bengio, R; Giere, I; Pavlovsky, C; Larripa, IB; Fundia, AF,"GSTM1 and GSTP1, but not GSTT1 genetic polymorphisms are associated with chronic myeloid leukemia risk and treatment response",CANCER EPIDEMIOLOGY,2016,44,,16,2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in, DC; Cao, HL; Xu, MQ; Wang, SN; Wang, YM; Yan, F; Wang, BM,Regulation of the serotonin transporter in the pathogenesis of irritable bowel syndrome,WORLD JOURNAL OF GASTROENTEROLOGY,2016,22,36,8137,814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araban, AM; Trifa, AP; Popp, RA; Botezatu, D; Serban, M; Uscatescu, V; Talmaci, R; Coriu, D; Ginghina, C; Jurcut, RO,"Thrombophilia genetic testing in Romanian young women with acute thrombotic events: role of Factor V Leiden, Prothrombin G20210A, MTHFR C677T and A1298C polymorphisms",REVISTA ROMANA DE MEDICINA DE LABORATOR,2016,24,3,291,30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istal, M; Paniagua, R; Gonzalez-Peramato, P; Reyes-Mugica, M,"Perspectives in Pediatric Pathology, Chapter 21. Testicular Pathology in Heritable Metabolic Disease",PEDIATRIC AND DEVELOPMENTAL PATHOLOGY,2016,19,5,371,38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Ong, SY; Nicoll, AJ; Delatycki, MB,How should hyperferritinaemia be investigated and managed?,EUROPEAN JOURNAL OF INTERNAL MEDICINE,2016,33,,21,2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ertozzi, I; Peroni, E; Coltro, G; Bogoni, G; Cosi, E; Santarossa, C; Fabris, F; Randi, ML,Thrombotic risk correlates with mutational status in true essential thrombocythemia,EUROPEAN JOURNAL OF CLINICAL INVESTIGATION,2016,46,8,683,68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elusi, C; Gasparini, DI; Bianchi, N; Pasquali, R,Endocrine dysfunction in hereditary hemochromatosis,JOURNAL OF ENDOCRINOLOGICAL INVESTIGATION,2016,39,8,837,84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vila, AI; Illing, A; Becker, F; Maerz, LD; Morita, Y; Philipp, M; Burkhalter, MD,Xpg limits the expansion of haematopoietic stem and progenitor cells after ionising radiation,NUCLEIC ACIDS RESEARCH,2016,44,13,6252,626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3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egias-Vericat, JE; Montesinos, P; Herrero, MJ; Boso, V; Martinez-Cuadron, D; Poveda, JL; Sanz, MA; Alino, SF,Pharmacogenomics and the treatment of acute myeloid leukemia,PHARMACOGENOMICS,2016,17,11,1245,12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im, Y; Park, J; Jo, I; Lee, GD; Kim, J; Kwon, A; Choi, H; Jang, W; Chae, H; Han, K; Eom, KS; Cho, BS; Lee, SE; Yang, J; Shin, SH; Kim, H; Ko, YH; Park, H; Jin, JY; Lee, S; Jekarl, DW; Yahng, SA; Kim, M,Genetic-pathologic characterization of myeloproliferative neoplasms,EXPERIMENTAL AND MOLECULAR MEDICINE,2016,48,,,,e24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Banescu, C; Tevet, M; Bojan, A; Dima, D; Urian, L; Torok-Vistai, T; Popov, VM; Zdrenghea, M; Petrov, L; Vasilache, A; Murat, M; Georgescu, D; Popescu, M; Patrinoiu, O; Balea, M; Costache, R; Coles, E; Saguna, C; Berbec, N; Vladareanu, AM; Mihaila, RG; Bumbea, H; Cucuianu, A; Popp, RA,TERT rs2736100 A &gt; C SNP and JAK2 46/1 haplotype significantly contribute to the occurrence of JAK2 V617F and CALR mutated myeloproliferative neoplasms - a multicentric study on 529 patients,BRITISH JOURNAL OF HAEMATOLOGY,2016,174,2,218,22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egovan, A; Iancu, M; Moldovan, V; Pantea, M; Sarkany, K; Bataga, S; Cozlea, L; Mocan, S; Banescu, C,"Influence of MDR1 C3435T, CYP2C19*2 and CYP2C19*3 gene polymorphisms and clinical characteristics on the severity of gastric lesions: a case-control study",JOURNAL OF GASTROINTESTINAL AND LIVER DISEASES,2016,25,2,258,26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CD; Sun, Y; Chen, N; Huang, L; Huang, JW; Zhu, M; Wang, T; Ji, YL,The Role of Catalase C262T Gene Polymorphism in the Susceptibility and Survival of Cancers,SCIENTIFIC REPORTS,2016,6,,,,2697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rashkov, NA; Pshennikova, VG; Posukh, OL; Teryutin, FM; Solovyev, AV; Klarov, LA; Romanov, GP; Gotovtsev, NN; Kozhevnikov, AA; Kirillina, EV; Sidorova, OG; Vasilyev, LM; Fedotova, EE; Morozov, IV; Bondar, AA; Solovyeva, NA; Kononova, SK; Rafailov, AM; Sazonov, NN; Alekseev, AN; Tomsky, MI; Dzhemileva, LU; Khusnutdinova, EK; Fedorova, SA,Spectrum and Frequency of the GJB2 Gene Pathogenic Variants in a Large Cohort of Patients with Hearing Impairment Living in a Subarctic Region of Russia (the Sakha Republic),PLOS ONE,2016,11,5,,,e015630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eath, KM; Axton, JH; McCullough, JM; Harris, N,The evolutionary adaptation of the C282Y mutation to culture and climate during the European Neolithic,AMERICAN JOURNAL OF PHYSICAL ANTHROPOLOGY,2016,160,1,86,10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ret, C; Viziteu, E; Kassambara, A; Moreaux, J,Identifying high-risk adult AML patients: epigenetic and genetic risk factors and their implications for therapy,EXPERT REVIEW OF HEMATOLOGY,2016,9,4,351,36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khtar, S; Mahjabeen, I; Akram, Z; Kayani, MA,CYP1A1 and GSTP1 gene variations in breast cancer: a systematic review and case-control study,FAMILIAL CANCER,2016,15,2,201,2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Xie, M; Zhang, HJ; Deng, AJ; Wu, LQ; Zhang, ZH; Li, ZH; Wang, WJ; Qin, HL,Synthesis and Structure-Activity Relationships of N-Dihydrocoptisine-8-ylidene Aromatic Amines and N-Dihydrocoptisine-8-ylidene Aliphatic Amides as Antiulcerative Colitis Agents Targeting XBP1,JOURNAL OF NATURAL PRODUCTS,2016,79,4,775,78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4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cedo, LC; Quintero, FD; Silva, SPE; Pagnano, KBB; Rodrigues, C; de Alencar, JB; Sell, AM; Visentainer, JEL,Association of TNF polymorphisms with JAK2 (V617F) myeloproliferative neoplasms in Brazilian patients,BLOOD CELLS MOLECULES AND DISEASES,2016,57,,54,5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Vodusek, AL; Goricar, K; Gazic, B; Dolzan, V; Jazbec, J,Antioxidant defence-related genetic variants are not associated with higher risk of secondary thyroid cancer after treatment of malignancy in childhood or adolescence,RADIOLOGY AND ONCOLOGY,2016,50,1,80,8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lghasham, N; Alnouri, Y; Abalkhail, H; Khalil, S,Detection of mutations in JAK2 exons 12-15 by Sanger sequencing,INTERNATIONAL JOURNAL OF LABORATORY HEMATOLOGY,2016,38,1,34,4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Iorio, A; Velocci, M; Graziano, ME; Piacentini, S; Polimanti, R; Manfellotto, D; Fuciarelli, M,GPX1*Pro198LEU AND GPX3 RS2070593 AS GENETIC RISK MARKERS FOR ITALIAN ASTHMATIC PATIENTS,CLINICAL AND EXPERIMENTAL PHARMACOLOGY AND PHYSIOLOGY,2016,43,2,277,27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u, RJ; Zhao, XY; Liu, X; Chen, ZY; Qiu, LX; Geng, RX; Guo, WJ; He, G; Yin, JL; Li, J; Zhu, XD,"Influences of ERCC1, ERCC2, XRCC1, GSTP1, GSTT1, and MTHFR polymorphisms on clinical outcomes in gastric cancer patients treated with EOF chemotherapy",TUMOR BIOLOGY,2016,37,2,1753,176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anyalcin, I; Al Assaf, C; Gheldof, A; Stouffs, K; Lissens, W; Jansen, AC,I-PV: a CIRCOS module for interactive protein sequence visualization,BIOINFORMATICS,2016,32,3,447,44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l-Robayan, A; Arfin, M; Al-Meghaiseeb, ES; Al-Amro, R; Al-Asmari, AK,Inflammatory Bowel Disease: The Association of Inflammatory Cytokine Gene Polymorphisms,NEW INSIGHTS INTO INFLAMMATORY BOWEL DISEASE,2016,,,21,5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 Iancu, M; Trifa, AP; Candea, M; Lazar, EB; Moldovan, VG; Duicu, C; Tripon, F; Crauciuc, A; Dobreanu, M,"From Six Gene Polymorphisms of the Antioxidant System, Only GPX Pro198Leu and GSTP1 Ile105Val Modulate the Risk of Acute Myeloid Leukemia",OXIDATIVE MEDICINE AND CELLULAR LONGEVITY,2016,2016,,,,253670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umitru, RM,Genetic Susceptibility in Biochemical and Physiological Traits,"CARDIOVASCULAR DISEASES: GENETIC SUSCEPTIBILITY, ENVIRONMENTAL FACTORS AND THEIR INTERACTION",2016,,,177,21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eng, R; Zhang, HX; Zhang, HG; Zhang, CF,"Role of ABCB1 C1236T, G2677T, and C3435T genetic polymorphisms in the development of acute leukemia in a Chinese population",GENETICS AND MOLECULAR RESEARCH,2016,15,3,,,1503854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5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radinaru, RC; Andreescu, NI; Nussbaum, LA; Farcas, SS; Dumitrascu, V; Suciu, L; Puiu, M,"-759C/T polymorphism of the HTR2C gene is not correlated with atypical antipsychotics-induced weight gain, among Romanian psychotic patients",ROMANIAN JOURNAL OF MORPHOLOGY AND EMBRYOLOGY,2016,57,4,1343,134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oshi, D; Korgaonkar, S; Shanmukhaiah, C; Vundinti, BR,Association of XPD (Lys751Gln) and XRCC1 (Arg280His) gene polymorphisms in myelodysplastic syndrome,ANNALS OF HEMATOLOGY,2016,95,1,79,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ong, H; Liu, YC; Luo, S; Li, QQ; Wang, QL,Frequency of Calreticulin (CALR) Mutation and Its Clinical Prognostic Significance in Essential Thrombocythemia and Primary Myelofibrosis: A Meta-analysis,INTERNAL MEDICINE,2016,55,15,1977,198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 ZD; Deng, M,Association of the XRCC1 Arg280His polymorphism with leukemia risk: a meta-analysis,INTERNATIONAL JOURNAL OF CLINICAL AND EXPERIMENTAL MEDICINE,2016,9,11,21288,2129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oghin, A; Banescu, C; Nechifor-Boila, A; Chibelean, C; Orsolya, M; Nechifor-Boila, A; Tripon, F; Voidazan, S; Borda, A,XRCC3 Thr241Met and XPD Lys751Gln gene polymorphisms and risk of clear cell renal cell carcinoma,CANCER BIOMARKERS,2016,16,2,211,21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angalia, J; Grinfeld, J; Green, AR,Pathogenesis of Myeloproliferative Disorders,"ANNUAL REVIEW OF PATHOLOGY: MECHANISMS OF DISEASE, VOL 11",2016,11,,101,12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limizand, H; Amini, S; Abdi, M; Ghaderi, B; Azadi, NA,"Concurrent effects of ABCB1 C3435T, ABCG2 C421A, and XRCC1 Arg194Trp genetic polymorphisms with risk of cancer, clinical output, and response to treatment with imatinib mesylate in patients with chronic myeloid leukemia",TUMOR BIOLOGY,2016,37,1,791,79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chwarz, J; Ovesna, P; Cerna, O; Kissova, J; Soukupova, JM; Brychtova, Y; Doubek, M; Cervinek, L; Cmunt, E; Dulicek, P; Campr, V; Kren, L; Penka, M,Thrombosis in thrombocythemic Ph-myeloproliferations is associated with higher platelet count prior to the event: results of analyses of prothrombotic risk factors from a registry of patients treated with anagrelide,EUROPEAN JOURNAL OF HAEMATOLOGY,2016,96,1,98,10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Banescu, C; Dima, D; Bojan, AS; Tevet, M; Moldovan, VG; Vesa, SC; Murat, M; Pop, IV; Skrypnyk, C; Popp, RA,"Among a panel of polymorphisms in genes related to oxidative stress, CAT-262 C&gt;T, GPX1 Pro198Leu and GSTP1 Ile105Val influence the risk of developing BCR-ABL negative myeloproliferative neoplasms",HEMATOLOGY,2016,21,9,520,52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Xu, Y; Yan, CY; Hao, ZY; Zhou, J; Fan, S; Tai, S; Yang, C; Zhang, L; Liang, CZ,Association between BHMT gene rs3733890 polymorphism and cancer risk: evidence from a meta-analysis,ONCOTARGETS AND THERAPY,2016,9,,5225,523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6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g, XW; Ma, LM; Zhao, XQ; Yang, HP; Ruan, LH,A meta-analysis study on XRCC1 Arg399Gln polymorphism and hematological malignancies,INTERNATIONAL JOURNAL OF CLINICAL AND EXPERIMENTAL MEDICINE,2016,9,10,19244,1925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espedes-Garro, C; Fricke-Galindo, I; Naranjo, MEG; Rodrigues-Soares, F; Farinas, H; de Andres, F; Lopez-Lopez, M; Penas-Lledo, EM; LLerena, A,Worldwide interethnic variability and geographical distribution of CYP2C9 genotypes and phenotypes,EXPERT OPINION ON DRUG METABOLISM &amp; TOXICOLOGY,2015,11,12,1893,190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urkan, H; Tozkir, H; Goncu, E; Ulusal, S; Yazar, M,The relationship between methylenetetrahydrofolate reductase c.677TT genotype and oligozoospermia in infertile male patients living in the Trakya region of Turkey,ANDROLOGIA,2015,47,9,1068,107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cedo, LC; Santos, BC; Pagliarini-E-Silva, S; Pagnano, KBB; Rodrigues, C; Quintero, FC; Ferreira, ME; Baraldi, EC; Ambrosio-Albuquerque, EP; Sell, AM; Visentainer, JEL,JAK2 46/1 haplotype is associated with JAK2 V617F-positive myeloproliferative neoplasms in Brazilian patients,INTERNATIONAL JOURNAL OF LABORATORY HEMATOLOGY,2015,37,5,654,66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acso, IM; Potra, AR; Bondor, CI; Moldovan, D; Rusu, C; Patiu, IM; Racasan, S; Orasan, R; Vladutiu, D; Spanu, C; Rusu, A; Nita, C; Moldovan, R; Ghigolea, B; Kacso, G,Adiponectin predicts cardiovascular events in diabetes dialysis patients,CLINICAL BIOCHEMISTRY,2015,48,13-14,860,86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einali, S; Davoudi-Dehaghani, E; Azadmehr, S; DabbaghBagheri, S; Bagherian, H; Jamali, M; Zafarghandimotlagh, F; Masoodifard, M; BandehiSarhaddi, A; Rejali, L; Sahebi, S,GJB2 c.-23+1G &gt; A mutation is second most common mutation among Iranian individuals with autosomal recessive hearing loss,EUROPEAN ARCHIVES OF OTO-RHINO-LARYNGOLOGY,2015,272,9,2255,22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ourikou, A; Karamanolis, GP; Dimitriadis, GD; Triantafyllou, K,Gene polymorphisms associated with functional dyspepsia,WORLD JOURNAL OF GASTROENTEROLOGY,2015,21,25,7672,768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ye, MS; Visuvanathan, S; Chong, PP; Yap, YY; Lim, CC; Ban, EZ,Homozygous Wildtype of XPD K751Q Polymorphism Is Associated with Increased Risk of Nasopharyngeal Carcinoma in Malaysian Population,PLOS ONE,2015,10,6,,,e013053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u, L; Liu, YQ; Xue, P; Song, CX; Shen, JN; He, Q; Peng, YL; Tong, X; Tang, LZ; Zhang, YG,The Arg399Gln polymorphism in the XRCC1 gene is associated with increased risk of hematological malignancies,TUMOR BIOLOGY,2015,36,6,4545,455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oyhonen, L; Nuolivirta, K; Vuononvirta, J; Kroger, L; Huhtala, H; Mertsola, J; He, QS; Korppi, M,Toll-like receptor 2 subfamily gene polymorphisms are associated with Bacillus Calmette-Guerin osteitis following newborn vaccination,ACTA PAEDIATRICA,2015,104,5,485,49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7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oler, G; Bernal-Vicente, A; Anton, AI; Torregrosa, JM; Caparros-Perez, E; Sanchez-Serrano, I; Martinez-Perez, A; Sanchez-Vega, B; Vicente, V; Ferrer-Marin, F,The JAK2 46/1 haplotype does not predispose to CALR-mutated myeloproliferative neoplasms,ANNALS OF HEMATOLOGY,2015,94,5,789,79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 J; Wang, XT; Tao, H; Deng, ZF; Yang, W; Lin, FQ,Meta-Analysis of the Relationship between XRCC1-Arg399Gln and Arg280His Polymorphisms and the Risk of Prostate Cancer,SCIENTIFIC REPORTS,2015,5,,,,990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 Trifa, AP,Methylenetetrahydrofolate reductase 677 C &gt; T polymorphism is associated with acute myeloid leukemia,LEUKEMIA &amp; LYMPHOMA,2015,56,4,1172,117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 Iancu, M; Trifa, AP; Macarie, I; Dima, D; Dobreanu, M,The methylenetetrahydrofolate reductase (MTHFR) 677 C &gt; T polymorphism increases the risk of developing chronic myeloid leukemia-a case-control study,TUMOR BIOLOGY,2015,36,4,3101,310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ranova, EV; Verhoef, TI; Asselbergs, FW; de Boer, A; Maitland-van der Zee, AH,Genotype-guided coumarin dosing: where are we now and where do we need to go next?,EXPERT OPINION ON DRUG METABOLISM &amp; TOXICOLOGY,2015,11,4,509,52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hin, SY; Lee, ST; Kim, HJ; Ki, CS; Jung, CW; Kim, JW; Kim, SH,BRAF V600E and MAP2K1 Mutations in Hairy Cell Leukemia and Splenic Marginal Zone Lymphoma Cases,ANNALS OF LABORATORY MEDICINE,2015,35,2,257,2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ang, YN; Wang, XR; Wang, C; Qin, YW,A meta-analysis comparing clinical characteristics and outcomes in CALR-mutated and JAK2V617F essential thrombocythaemia,INTERNATIONAL JOURNAL OF HEMATOLOGY,2015,101,2,165,1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o, YY; Lim, J; Oh, CM; Ryu, J; Jung, KW; Chung, JH; Won, YJ; Kim, SW,"Elevated Risks of Subsequent Primary Malignancies in Patients With Thyroid Cancer: A Nationwide, Population-Based Study in Korea",CANCER,2015,121,2,259,26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eng, JJ; Han, L; Zhuang, B,Association between MTHFD1 polymorphisms and neural tube defect susceptibility,JOURNAL OF THE NEUROLOGICAL SCIENCES,2015,348,1-2,188,19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rora, N; Nair, S; Pai, R; Nair, S; Ahmed, R; Abraham, A; Viswabandya, A; George, B; Balasubramanian, P; Srivastava, A; Mathews, V,V-raf murine sarcoma viral oncogene homolog B (BRAF) mutations in hairy cell leukaemia,INDIAN JOURNAL OF PATHOLOGY AND MICROBIOLOGY,2015,58,1,62,6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8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ai, YL; Zeng, TS; Chen, LL,Association of adiponectin polymorphisms with the risk of diabetic nephropathy in type 2 diabetes: A meta-analysis,JOURNAL OF DIABETES,2015,7,1,31,4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uo, J; Lv, HC; Shi, RH; Liu, WL,Association between XRCC3 Thr241Met polymorphism and risk of osteosarcoma in a Chinese population,GENETICS AND MOLECULAR RESEARCH,2015,14,4,16484,1649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 XY; Ye, JZ; Ding, XP; Zhang, XH; Ma, TJ; Zhong, R; Ren, HY,Association between methionine synthase reductase A66G polymorphism and primary infertility in Chinese males,GENETICS AND MOLECULAR RESEARCH,2015,14,2,3491,350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zveova, R; Dimitrova-Karamfilova, A; Saraeva, R; Solarova, T; Naydenova, G; Petrova, I; Hristova, N; Popov, I; Nachev, G; Mitev, V; Kaneva, R,Estimation and validation of acenocoumarol dosing algorithms in Bulgarian patients with cardiovascular diseases,PERSONALIZED MEDICINE,2015,12,3,209,22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F; Zhao, Q; He, HR; Zhai, YJ; Lu, J; Hu, HB; Zhou, JS; Yang, YH; Li, YJ,The association between XRCC1 Arg399Gln polymorphism and risk of leukemia in different populations: a meta-analysis of case-control studies,ONCOTARGETS AND THERAPY,2015,8,,3277,328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hao, HS; Wang, Z; Wu, HZ; Xiao, QH; Yao, WF; Wang, EH; Liu, Y; Wei, MJ,"STAT3 genetic variant, alone and in combination with STAT5b polymorphism, contributes to breast cancer risk and clinical outcomes",MEDICAL ONCOLOGY,2015,32,1,,,37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sposito, MT; So, CWE,"DNA damage accumulation and repair defects in acute myeloid leukemia: implications for pathogenesis, disease progression, and chemotherapy resistance",CHROMOSOMA,2014,123,6,545,56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rtoni, A; Bucciarelli, P; Martinelli, I,Cerebral Thrombosis and Myeloproliferative Neoplasms,CURRENT NEUROLOGY AND NEUROSCIENCE REPORTS,2014,14,11,,,49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eng, YZ; Liu, YL; He, XF; Wei, W; Shen, XL; Xie, DL,Association between the XRCC1 Arg194Trp polymorphism and risk of cancer: evidence from 201 case-control studies,TUMOR BIOLOGY,2014,35,11,10677,1069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 SL; Zhang, PJ; Sun, GX; Lu, ZJ,The JAK2 46/1 haplotype (GGCC) in myeloproliferative neoplasms and splanchnic vein thrombosis: a pooled analysis of 26 observational studies,ANNALS OF HEMATOLOGY,2014,93,11,1845,185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39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rajciova, L; Petrovic, R; Deziova, L; Chandoga, J; Turcani, P,Frequency of selected single nucleotide polymorphisms influencing the warfarin pharmacogenetics in Slovak population,EUROPEAN JOURNAL OF HAEMATOLOGY,2014,93,4,320,32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ilitaru, FC; Vesa, SC; Crisan, S; Militaru, V; Trifa, AP; Buzoianu, AD,Genotype-phenotype correlations in patients treated with acenocoumarol,REVISTA ROMANA DE MEDICINA DE LABORATOR,2014,22,3,347,35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opov, TM; Stancheva, I; Kachakova, DL; Rangachev, J; Konov, D; Varbanova, S; Mitev, VI; Kaneva, RP; Popova, DP,Auditory Outcome After Cochlear Implantation in Patients With Congenital Nonsyndromic Hearing Loss: Influence of the GJB2 Status,OTOLOGY &amp; NEUROTOLOGY,2014,35,8,1361,136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ipeky, C; Matyas, P; Melegh, M; Janicsek, I; Szalai, R; Szabo, I; Varnai, R; Tarlos, G; Ganczer, A; Melegh, B,Lower carrier rate of GJB2 W24X ancestral Indian mutation in Roma samples from Hungary: implication for public health intervention,MOLECULAR BIOLOGY REPORTS,2014,41,9,6105,611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Cucuianu, A; Popp, RA; Patiu, M; Selicean, C; Militaru, MS; Pop, IV,Concomitant Myeloproliferative and Lymphoid Neoplasms in Two Patients Positive for JAK2 V617F Mutation. Case Report and Literature Review,INDIAN JOURNAL OF HEMATOLOGY AND BLOOD TRANSFUSION,2014,30,,S120,S12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ung, HF; Long, KZ; Hsu, CC; Al Mamun, A; Chiu, YF; Tu, HP; Chen, PS; Jhang, HR; Hwang, SJ; Huang, MC,Adiponectin gene (ADIPOQ) polymorphisms correlate with the progression of nephropathy in Taiwanese male patients with type 2 diabetes,DIABETES RESEARCH AND CLINICAL PRACTICE,2014,105,2,261,27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l-Salhy, M; Gilja, OH; Gundersen, D; Hatlebakk, JG; Hausken, T,Interaction between ingested nutrients and gut endocrine cells in patients with irritable bowel syndrome (Review),INTERNATIONAL JOURNAL OF MOLECULAR MEDICINE,2014,34,2,363,3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lanos, AAM; Brasky, TM; Mathew, J; Makambi, KH; Marian, C; Dumitrescu, RG; Freudenheim, JL; Shields, PG,Genetic Variation in Adipokine Genes and Associations with Adiponectin and Leptin Concentrations in Plasma and Breast Tissue,CANCER EPIDEMIOLOGY BIOMARKERS &amp; PREVENTION,2014,23,8,1559,156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agita, S; Uppalapati, S; Jiwatani, S; Linga, VG; Gundeti, S; Nagesh, N; Digumarti, R,Incidence of Bcr-Abl kinase domain mutations in imatinib refractory chronic myeloid leukemia patients from South India,TUMOR BIOLOGY,2014,35,7,7187,719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auser, G; Pletikosic, S; Tkalcic, M,Cognitive behavioral approach to understanding irritable bowel syndrome,WORLD JOURNAL OF GASTROENTEROLOGY,2014,20,22,6744,675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0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chnicki, MM; Stoklosa, T,BRAF - A new player in hematological neoplasms,BLOOD CELLS MOLECULES AND DISEASES,2014,53,1-2,77,8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toian, A; Bacarea, A; Motataianu, A; Stoian, M; Gliga, F; Bacarea, V; Carmen, D; Banescu, C,Vascular Endothelial Growth Factor Insertion/Deletion gene polymorphism in patients with type 2 diabetes and diabetic peripheral polyneuropathy,REVISTA ROMANA DE MEDICINA DE LABORATOR,2014,22,2,165,1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ristou, GA; Kiortsis, DN,The role of adiponectin in renal physiology and development of albuminuria,JOURNAL OF ENDOCRINOLOGY,2014,221,2,R49,R6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e, T; Christopher, R; Nagaraja, D,Influence of CYP2C9 polymorphism and phenytoin co-administration on acenocoumarol dose in patients with cerebral venous thrombosis,THROMBOSIS RESEARCH,2014,133,5,729,73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l-Salhy, M; Hatlebakk, JG; Gilja, OH; Hausken, T,"Irritable bowel syndrome: recent developments in diagnosis, pathophysiology, and treatment",EXPERT REVIEW OF GASTROENTEROLOGY &amp; HEPATOLOGY,2014,8,4,435,44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Holliday, EG; Attia, J; Hancock, S; Koloski, N; McEvoy, M; Peel, R; D'Amato, M; Agreus, L; Nyhlin, H; Andreasson, A; Almazar, AE; Saito, YA; Scott, RJ; Talley, NJ,Genome-Wide Association Study Identifies Two Novel Genomic Regions in Irritable Bowel Syndrome,AMERICAN JOURNAL OF GASTROENTEROLOGY,2014,109,5,770,77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pPr>
            <w:r>
              <w:rPr>
                <w:rFonts w:cs="Calibri;Calibri" w:ascii="Arial Narrow" w:hAnsi="Arial Narrow"/>
                <w:color w:val="000000"/>
                <w:sz w:val="24"/>
                <w:szCs w:val="24"/>
              </w:rPr>
              <w:t>El-Shal, AS; Zidan, HE; Rashad, NM,Adiponectin gene polymorphisms in Egyptian type 2 diabetes mellitus patients with and without diabetic nephropathy,MOLECULAR BIOLOGY REPORTS,2014,41,4,2287,229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alanga, A; Marchetti, M,Thrombosis in Myeloproliferative Neoplasms,SEMINARS IN THROMBOSIS AND HEMOSTASIS,2014,40,3,348,35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ang, LZ; Xiong, TY; Jia, QY; He, Q; Tong, X; Peng, YL; Shen, JN; Yang, JQ; Zhang, YG,Study on the association between the Arg194Trp polymorphism in the XRCC1 gene and the risk of hematological malignancies,TUMOR BIOLOGY,2014,35,4,3009,301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ang, FY,Irritable bowel syndrome: The evolution of multi-dimensional looking and multidisciplinary treatments,WORLD JOURNAL OF GASTROENTEROLOGY,2014,20,10,2499,25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1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fady, DS; Sadiq, MF; Khabour, OF; Fararjeh, AS; Abu-Awad, A; Khader, Y,Associations of variants in MTHFR and MTRR genes with male infertility in the Jordanian population,GENE,2014,536,1,40,4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evis, V; Mey, U; Schmidt-Wolf, G; Schmidt-Wolf, IGH,"Hairy cell leukemia: short review, today's recommendations and outlook",BLOOD CANCER JOURNAL,2014,4,,,,e18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ong, X; Yang, JQ; Peng, YL; Shen, JN; Xiong, TY; Zhang, YG; Fan, H,The association between the Arg280His polymorphism in the XRCC1 gene and the risk of hematological malignancies,TUMOR BIOLOGY,2014,35,2,1687,169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Cucuianu, A; Popp, RA; Coada, CA; Costache, RM; Militaru, MS; Vesa, SC; Pop, IV,"The relationship between factor V Leiden, prothrombin G20210A, and MTHFR mutations and the first major thrombotic episode in polycythemia vera and essential thrombocythemia",ANNALS OF HEMATOLOGY,2014,93,2,203,20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l-Salhy, M; Gundersen, D; Gilja, OH; Hatlebakk, JG; Hausken, T,Is irritable bowel syndrome an organic disorder?,WORLD JOURNAL OF GASTROENTEROLOGY,2014,20,2,384,40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Yuan, J; Kang, CY; Wang, M; Wang, Q; Li, PK; Liu, H; Hou, Y; Su, P; Yang, F; Wei, YJ; Yang, JZ,Association Study of Serotonin Transporter SLC6A4 Gene with Chinese Han Irritable Bowel Syndrome,PLOS ONE,2014,9,1,,,e8441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nescu, C; Trifa, AP; Demian, S; Lazar, EB; Dima, D; Duicu, C; Dobreanu, M,"Polymorphism of XRCC1, XRCC3, and XPD Genes and Risk of Chronic Myeloid Leukemia",BIOMED RESEARCH INTERNATIONAL,2014,2014,,,,21379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rajciova, L; Deziova, L; Petrovic, R; Luha, J; Turcani, P; Chandoga, J,Frequencies of polymorphisms in CYP2C9 and VKORC1 genes influencing warfarin metabolism in Slovak population: implication for clinical practice,BRATISLAVA MEDICAL JOURNAL-BRATISLAVSKE LEKARSKE LISTY,2014,115,9,563,56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iu, YL; Liu, PF; Liu, HE; Ma, LX; Li, G,Association between STAT5 polymorphisms and glioblastoma risk in Han Chinese population,PATHOLOGY RESEARCH AND PRACTICE,2014,210,9,582,5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tefan, S; Dumitrascu, DL,The Role of Worry and Related Psychological Constructs in Predicting IBS Symptoms in Clinical Population,PROCEEDINGS OF EAPM 2014: CARE AND CURE: AN INTEGRATED APPROACH TO PSYCHOSOMATIC MEDICINE,2014,,,276,28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2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weiss, N; Sharma, K,Adiponectin effects on the kidney,BEST PRACTICE &amp; RESEARCH CLINICAL ENDOCRINOLOGY &amp; METABOLISM,2014,28,1,71,7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Wang, XJ; Kim, A; Li, SY,Immunohistochemical analysis using a BRAF V600E mutation specific antibody is highly sensitive and specific for the diagnosis of hairy cell leukemia,INTERNATIONAL JOURNAL OF CLINICAL AND EXPERIMENTAL PATHOLOGY,2014,7,7,4323,432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Qin, SY; Jiang, HX; Lu, DH; Zhou, Y,Association of interleukin-10 polymorphisms with risk of irritable bowel syndrome: A meta-analysis,WORLD JOURNAL OF GASTROENTEROLOGY,2013,19,48,9472,948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ullighan, CG,Genome sequencing of lymphoid malignancies,BLOOD,2013,122,24,3899,390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ndic, D; Mandic, S; Horvat, V; Samardzija, M; Samardzija, M,Vitamin K Epoxide Reductase Complex 1 (VKORC1) Gene Polymorphisms in Population of Eastern Croatia,COLLEGIUM ANTROPOLOGICUM,2013,37,4,1321,132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uolivirta, K; Vuononvirta, J; Peltola, V; Koponen, P; Helminen, M; He, QS; Korppi, M,Toll-like receptor 2 subfamily genotypes are not associated with severity of bronchiolitis or postbronchiolitis wheezing in infants,ACTA PAEDIATRICA,2013,102,12,1160,116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Ugur Kantar, F; Simsek, I; Ercal, D; Ulgenalp, A; Bora, E,Alpha-2-adrenergic receptor gene polymorphism in Turkish population with irritable bowel syndrome,TURKISH JOURNAL OF GASTROENTEROLOGY,2013,24,6,483,48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Jakovski, K; Nestorovska, AK; Labacevski, N; Dimovski, AJ,Characterization of the most common CYP2C9 and CYP2C19 allelic variants in the population from the Republic of Macedonia,PHARMAZIE,2013,68,11,893,89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iyamoto, S; Sharma, K,Adipokines protecting CKD,NEPHROLOGY DIALYSIS TRANSPLANTATION,2013,28,,15,2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op, TR; Vesa, SC; Trifa, AP; Crisan, S; Buzoianu, AD,An acenocoumarol dose algorithm based on a South-Eastern European population,EUROPEAN JOURNAL OF CLINICAL PHARMACOLOGY,2013,69,11,1901,190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3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hristensen, KE; Deng, L; Leung, KY; Arning, E; Bottiglieri, T; Malysheva, OV; Caudill, MA; Krupenko, NI; Greene, ND; Jerome-Majewska, L; MacKenzie, RE; Rozen, R,A novel mouse model for genetic variation in 10-formyltetrahydrofolate synthetase exhibits disturbed purine synthesis with impacts on pregnancy and embryonic development,HUMAN MOLECULAR GENETICS,2013,22,18,3705,371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Amorim, MR; Moura, CM; Gomes, AD; Barboza, HN; Lopes, RB; Ribeiro, MG; Lima, MAC,Betaine-homocysteine methyltransferase 742G &gt; A polymorphism and risk of down syndrome offspring in a Brazilian population,MOLECULAR BIOLOGY REPORTS,2013,40,8,4685,468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Zerjavic, K; Zagradisnik, B; Lokar, L; Krasevac, MG; Vokac, NK,The association of the JAK2 46/1 haplotype with non-splanchnic venous thrombosis,THROMBOSIS RESEARCH,2013,132,2,E86,E9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dea, V; Nuca, C; Amariei, C; Zaharia, A; Bucur, LA; Grigorian, M,RESEARCHES REGARDING THE MONITORING COMPLEMENTARY TREATMENT IN PERIODONTITIS BY USING SALIVARY 8-OHdG BIOMARKER,FARMACIA,2013,61,4,685,69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Franken, CC; Kaiser, AFC; Kruger, JC; Overbeck, K; Mugge, A; Neubauer, H,Cytochrome P450 2B6 and 2C9 genotype polymorphism - a possible cause of prasugrel low responsiveness,THROMBOSIS AND HAEMOSTASIS,2013,110,1,131,14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ima, D; Trifa, AP; Patiu, M; Vesa, CS; Frinc, IC; Petrov, L; Cucuianu, A,Tyrosine kinase inhibitor treatment outcome in a single center cohort of chronic myeloid leukemia patients. The role of the T315I ABL kinase domain mutation,REVISTA ROMANA DE MEDICINA DE LABORATOR,2013,21,1,29,3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anaka, M; Yujiri, T; Ito, S; Okayama, N; Takahashi, T; Shinohara, K; Azuno, Y; Nawata, R; Hinoda, Y; Tanizawa, Y,JAK2 46/1 haplotype is associated with JAK2 V617F-positive myeloproliferative neoplasms in Japanese patients,INTERNATIONAL JOURNAL OF HEMATOLOGY,2013,97,3,409,41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agliarini-e-Silva, S; Santos, BC; Pereira, EMD; Ferreira, ME; Baraldi, EC; Sell, AM; Visentainer, JEL,Evaluation of the association between the JAK2 46/1 haplotype and chronic myeloproliferative neoplasms in a Brazilian population,CLINICS,2013,68,1,5,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admor, T; Tiacci, E; Falini, B; Polliack, A,The BRAF-V600E mutation in hematological malignancies: a new player in hairy cell leukemia and Langerhans cell histiocytosis,LEUKEMIA &amp; LYMPHOMA,2012,53,12,2339,234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errano, D; Torrado, S; Torrado-Santiago, S; Gisbert, JP,The Influence of CYP2C19 Genetic Polymorphism on the Pharmacokinetics/-Pharmacodynamics of Proton Pump Inhibitor-Containing Helicobacter pylori Treatments,CURRENT DRUG METABOLISM,2012,13,9,1303,131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4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El-Salhy, M,Irritable bowel syndrome: Diagnosis and pathogenesis,WORLD JOURNAL OF GASTROENTEROLOGY,2012,18,37,5151,516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omero-Valdovinos, M; Gudino-Ramirez, A; Reyes-Gordillo, J; Martinez-Flores, WA; Ramirez-Miranda, ME; Maravilla, P; Olivo-Diaz, A,Interleukin-8 and-10 gene polymorphisms in irritable bowel syndrome,MOLECULAR BIOLOGY REPORTS,2012,39,9,8837,884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rinath, AI; Walter, C; Newara, MC; Szigethy, EM,Pain management in patients with inflammatory bowel disease: insights for the clinician,THERAPEUTIC ADVANCES IN GASTROENTEROLOGY,2012,5,5,339,35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Olivo-Diaz, A; Romero-Valdovinos, M; Gudino-Ramirez, A; Reyes-Gordillo, J; Jimenez-Gonzalez, DE; Ramirez-Miranda, ME; Martinez-Flores, WA; Martinez-Hernandez, F; Flisser, A; Maravilla, P,Findings related to IL-8 and IL-10 gene polymorphisms in a Mexican patient population with irritable bowel syndrome infected with Blastocystis,PARASITOLOGY RESEARCH,2012,111,1,487,49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opova, DP; Kaneva, R; Varbanova, S; Popov, TM,Prevalence of GBJ2 mutations in patients with severe to profound congenital nonsyndromic sensorineural hearing loss in Bulgarian population,EUROPEAN ARCHIVES OF OTO-RHINO-LARYNGOLOGY,2012,269,6,1589,159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inarik, G; Tretinarova, D; Szemes, T; Kadasi, L,Prevalence of DFNB1 mutations in Slovak patients with non-syndromic hearing loss,INTERNATIONAL JOURNAL OF PEDIATRIC OTORHINOLARYNGOLOGY,2012,76,3,400,40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opp, RA; Farcas, MF; Trifa, AP; Crisan, TO; Militaru, MS; Pop, IV,Association of betaine-homocysteine S-methyltransferase gene G742A SNP and male infertility,REVISTA ROMANA DE MEDICINA DE LABORATOR,2012,20,1,57,6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Ohyashiki, JH; Yoneta, M; Hisatomi, H; Iwabuchi, T; Umezu, T; Ohyashiki, K,The C allele of JAK2 rs4495487 is an additional candidate locus that contributes to myeloproliferative neoplasm predisposition in the Japanese population,BMC MEDICAL GENETICS,2012,13,,,,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Radulescu, L; Martu, C; Birkenhager, R; Cozma, S; Ungureanu, L; Laszig, R,Prevalence of mutations located at the dfnb1 locus in a population of cochlear implanted children in eastern Romania,INTERNATIONAL JOURNAL OF PEDIATRIC OTORHINOLARYNGOLOGY,2012,76,1,90,9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ragomir, C; Stan, A; Stefanescu, DT; Savu, L; Severin, E,"Prenatal Screening for the 35delG GJB2, Del (GJB6-D13S1830), and Del (GJB6-D13S1854) Mutations in the Romanian Population",GENETIC TESTING AND MOLECULAR BIOMARKERS,2011,15,11,749,75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5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e Gall, G; Noor, SO; Ridgway, K; Scovell, L; Jamieson, C; Johnson, IT; Colquhoun, IJ; Kemsley, EK; Narbad, A,Metabolomics of Fecal Extracts Detects Altered Metabolic Activity of Gut Microbiota in Ulcerative Colitis and Irritable Bowel Syndrome,JOURNAL OF PROTEOME RESEARCH,2011,10,9,4208,421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umitrascu, DL,Making a Positive Diagnosis of Irritable Bowel Syndrome,JOURNAL OF CLINICAL GASTROENTEROLOGY,2011,45,,S82,S85,</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Pietrangelo, A; Caleffi, A; Corradini, E,Non-HFE Hepatic Iron Overload,SEMINARS IN LIVER DISEASE,2011,31,3,302,31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imsek, I,Irritable Bowel Syndrome and Other Functional Gastrointestinal Disorders,JOURNAL OF CLINICAL GASTROENTEROLOGY,2011,45,,S86,S8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Larauche, M; Mulak, A; Tache, Y,Stress-Related Alterations of Visceral Sensation: Animal Models for Irritable Bowel Syndrome Study,JOURNAL OF NEUROGASTROENTEROLOGY AND MOTILITY,2011,17,3,213,23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Markoutsaki, T; Karantanos, T; Gazouli, M; Anagnou, NP; Karamanolis, DG,5-HT2A Receptor Gene Polymorphisms and Irritable Bowel Syndrome,JOURNAL OF CLINICAL GASTROENTEROLOGY,2011,45,6,514,517,</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hepard, GC; Lawson, HL; Hawkins, GA; Owen, J,BsaXI/RFLP analysis of initial or selectively reamplified PCR product is unreliable in detecting the V617F mutation in JAK2,INTERNATIONAL JOURNAL OF LABORATORY HEMATOLOGY,2011,33,3,267,2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Urian, LG; Trifa, AP; Petrov, L; Patiu, M,"Clinical, laboratory and molecular features in essential thrombocythemia",REVISTA ROMANA DE MEDICINA DE LABORATOR,2011,19,2,129,13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ouroupi, E; Kiladjian, JJ; Chomienne, C; Dosquet, C; Bellucci, S; Valla, D; Cassinat, B,The JAK2 46/1 haplotype in splanchnic vein thrombosis,BLOOD,2011,117,21,5777,5778,</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Savignac, HM; Dinan, TG; Cryan, JF,Resistance to early-life stress in mice: effects of genetic background and stress duration,FRONTIERS IN BEHAVIORAL NEUROSCIENCE,2011,5,,,,1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69</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rbui, T; Barosi, G; Birgegard, G; Cervantes, F; Finazzi, G; Griesshammer, M; Harrison, C; Hasselbalch, HC; Hehlmann, R; Hoffman, R; Kiladjian, JJ; Kroger, N; Mesa, R; McMullin, MF; Pardanani, A; Passamonti, F; Vannucchi, AM; Reiter, A; Silver, RT; Verstovsek, S; Tefferi, A,Philadelphia-Negative Classical Myeloproliferative Neoplasms: Critical Concepts and Management Recommendations From European LeukemiaNet,JOURNAL OF CLINICAL ONCOLOGY,2011,29,6,761,77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0</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Noor, SO; Ridgway, K; Scovell, L; Kemsley, EK; Lund, EK; Jamieson, C; Johnson, IT; Narbad, A,Ulcerative colitis and irritable bowel patients exhibit distinct abnormalities of the gut microbiota,BMC GASTROENTEROLOGY,2010,10,,,,134</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1</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Crisan, S; Popp, RA; Cucuianu, A; Buzoianu, AD,JAK2 46/1 haplotype seems not to be associated with lower limb deep venous thrombosis,BLOOD CELLS MOLECULES AND DISEASES,2010,45,3,199,200,</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2</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rkhordari, E; Rezaei, N; Mahmoudi, M; Larki, P; Ahmadi-Ashtiani, HR; Ansaripour, B; Alighardashi, M; Bashashati, M; Amirzargar, AA; Ebrahimi-Daryani, N,"T-Helper 1, T-Helper 2, and T-Regulatory Cytokines Gene Polymorphisms in Irritable Bowel Syndrome",INFLAMMATION,2010,33,5,281,286,</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3</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Trifa, AP; Cucuianu, A; Petrov, L; Urian, L; Militaru, MS; Dima, D; Pop, IV; Popp, RA,"The G allele of the JAK2 rs10974944 SNP, part of JAK2 46/1 haplotype, is strongly associated with JAK2 V617F-positive myeloproliferative neoplasms",ANNALS OF HEMATOLOGY,2010,89,10,979,98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4</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Dinan, TG; Cryan, J; Shanahan, F; Keeling, PWN; Quigley, EMM,IBs: an epigenetic perspective,NATURE REVIEWS GASTROENTEROLOGY &amp; HEPATOLOGY,2010,7,8,465,471,</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5</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Goldenberg, DL,Pain/Depression Dyad: A Key to a Better Understanding and Treatment of Functional Somatic Syndromes,AMERICAN JOURNAL OF MEDICINE,2010,123,8,675,682,</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6</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Barkhordari, E; Rezaei, N; Ansaripour, B; Larki, P; Alighardashi, M; Ahmadi-Ashtiani, HR; Mahmoudi, M; Keramati, MR; Habibollahi, P; Bashashati, M; Ebrahimi-Daryani, N; Amirzargar, AA,Proinflammatory Cytokine Gene Polymorphisms in Irritable Bowel Syndrome,JOURNAL OF CLINICAL IMMUNOLOGY,2010,30,1,74,7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7</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Karantanos, T; Markoutsaki, T; Gazouli, M; Anagnou, NP; Karamanolis, DG,Current insights in to the pathophysiology of Irritable Bowel Syndrome,GUT PATHOGENS,2010,2,,,,3</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t>478</w:t>
            </w:r>
          </w:p>
        </w:tc>
        <w:tc>
          <w:tcPr>
            <w:tcW w:w="10192" w:type="dxa"/>
            <w:gridSpan w:val="2"/>
            <w:tcBorders>
              <w:bottom w:val="single" w:sz="4" w:space="0" w:color="000000"/>
              <w:right w:val="single" w:sz="4" w:space="0" w:color="000000"/>
            </w:tcBorders>
            <w:vAlign w:val="bottom"/>
          </w:tcPr>
          <w:p>
            <w:pPr>
              <w:pStyle w:val="Normal"/>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t>Clarke, G; Quigley, EMM; Cryan, JF; Dinan, TG,Irritable bowel syndrome: towards biomarker identification,TRENDS IN MOLECULAR MEDICINE,2009,15,10,478,489,</w:t>
            </w:r>
          </w:p>
        </w:tc>
        <w:tc>
          <w:tcPr>
            <w:tcW w:w="1620" w:type="dxa"/>
            <w:tcBorders>
              <w:bottom w:val="single" w:sz="4" w:space="0" w:color="000000"/>
              <w:right w:val="single" w:sz="4" w:space="0" w:color="000000"/>
            </w:tcBorders>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4</w:t>
            </w:r>
          </w:p>
        </w:tc>
        <w:tc>
          <w:tcPr>
            <w:tcW w:w="1468" w:type="dxa"/>
            <w:tcBorders>
              <w:bottom w:val="single" w:sz="4" w:space="0" w:color="000000"/>
              <w:right w:val="single" w:sz="4" w:space="0" w:color="000000"/>
            </w:tcBorders>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r>
        <w:trPr>
          <w:trHeight w:val="304" w:hRule="atLeast"/>
        </w:trPr>
        <w:tc>
          <w:tcPr>
            <w:tcW w:w="878" w:type="dxa"/>
            <w:tcBorders>
              <w:top w:val="single" w:sz="4" w:space="0" w:color="000000"/>
            </w:tcBorders>
            <w:vAlign w:val="bottom"/>
          </w:tcPr>
          <w:p>
            <w:pPr>
              <w:pStyle w:val="Normal"/>
              <w:snapToGrid w:val="false"/>
              <w:spacing w:lineRule="auto" w:line="240" w:before="0" w:after="0"/>
              <w:jc w:val="right"/>
              <w:rPr>
                <w:rFonts w:ascii="Arial Narrow" w:hAnsi="Arial Narrow" w:cs="Calibri;Calibri"/>
                <w:color w:val="000000"/>
                <w:sz w:val="24"/>
                <w:szCs w:val="24"/>
              </w:rPr>
            </w:pPr>
            <w:r>
              <w:rPr>
                <w:rFonts w:cs="Calibri;Calibri" w:ascii="Arial Narrow" w:hAnsi="Arial Narrow"/>
                <w:color w:val="000000"/>
                <w:sz w:val="24"/>
                <w:szCs w:val="24"/>
              </w:rPr>
            </w:r>
          </w:p>
        </w:tc>
        <w:tc>
          <w:tcPr>
            <w:tcW w:w="10192" w:type="dxa"/>
            <w:gridSpan w:val="2"/>
            <w:tcBorders>
              <w:top w:val="single" w:sz="4" w:space="0" w:color="000000"/>
              <w:right w:val="single" w:sz="4" w:space="0" w:color="000000"/>
            </w:tcBorders>
            <w:vAlign w:val="bottom"/>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c>
          <w:tcPr>
            <w:tcW w:w="162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Narrow" w:hAnsi="Arial Narrow" w:cs="Calibri;Calibri"/>
                <w:color w:val="000000"/>
                <w:sz w:val="24"/>
                <w:szCs w:val="24"/>
              </w:rPr>
            </w:pPr>
            <w:r>
              <w:rPr>
                <w:rFonts w:cs="Calibri;Calibri" w:ascii="Arial Narrow" w:hAnsi="Arial Narrow"/>
                <w:color w:val="000000"/>
                <w:sz w:val="24"/>
                <w:szCs w:val="24"/>
              </w:rPr>
              <w:t>1912</w:t>
            </w:r>
          </w:p>
        </w:tc>
        <w:tc>
          <w:tcPr>
            <w:tcW w:w="1468" w:type="dxa"/>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Calibri;Calibri"/>
                <w:color w:val="000000"/>
                <w:sz w:val="24"/>
                <w:szCs w:val="24"/>
              </w:rPr>
            </w:pPr>
            <w:r>
              <w:rPr>
                <w:rFonts w:cs="Calibri;Calibri" w:ascii="Arial Narrow" w:hAnsi="Arial Narrow"/>
                <w:color w:val="000000"/>
                <w:sz w:val="24"/>
                <w:szCs w:val="24"/>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68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9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3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19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Arial" w:ascii="Arial;Arial" w:hAnsi="Arial;Arial"/>
                <w:b/>
                <w:color w:val="0000FF"/>
                <w:sz w:val="24"/>
                <w:szCs w:val="24"/>
                <w:lang w:val="ro-RO"/>
              </w:rPr>
              <w:t xml:space="preserve">ACTIVITATEA </w:t>
            </w:r>
            <w:r>
              <w:rPr>
                <w:rFonts w:cs="Arial;Arial" w:ascii="Arial Narrow" w:hAnsi="Arial Narrow"/>
                <w:b/>
                <w:color w:val="0000FF"/>
                <w:sz w:val="24"/>
                <w:szCs w:val="24"/>
                <w:lang w:val="ro-RO"/>
              </w:rPr>
              <w:t>Ș</w:t>
            </w:r>
            <w:r>
              <w:rPr>
                <w:rFonts w:cs="Arial;Arial" w:ascii="Arial;Arial" w:hAnsi="Arial;Arial"/>
                <w:b/>
                <w:color w:val="0000FF"/>
                <w:sz w:val="24"/>
                <w:szCs w:val="24"/>
                <w:lang w:val="ro-RO"/>
              </w:rPr>
              <w:t>TIIN</w:t>
            </w:r>
            <w:r>
              <w:rPr>
                <w:rFonts w:cs="Arial;Arial" w:ascii="Arial Narrow" w:hAnsi="Arial Narrow"/>
                <w:b/>
                <w:color w:val="0000FF"/>
                <w:sz w:val="24"/>
                <w:szCs w:val="24"/>
                <w:lang w:val="ro-RO"/>
              </w:rPr>
              <w:t>Ț</w:t>
            </w:r>
            <w:r>
              <w:rPr>
                <w:rFonts w:cs="Arial;Arial" w:ascii="Arial;Arial" w:hAnsi="Arial;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68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19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Arial" w:hAnsi="Arial;Arial" w:cs="Arial;Arial"/>
                <w:b/>
                <w:b/>
                <w:color w:val="0000FF"/>
                <w:sz w:val="24"/>
                <w:szCs w:val="24"/>
                <w:lang w:val="ro-RO"/>
              </w:rPr>
            </w:pPr>
            <w:r>
              <w:rPr>
                <w:rFonts w:cs="Arial;Arial" w:ascii="Arial;Arial" w:hAnsi="Arial;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Arial" w:hAnsi="Arial;Arial" w:cs="Arial;Arial"/>
                <w:b/>
                <w:b/>
                <w:color w:val="FF0000"/>
                <w:sz w:val="24"/>
                <w:szCs w:val="24"/>
                <w:lang w:val="ro-RO"/>
              </w:rPr>
            </w:pPr>
            <w:r>
              <w:rPr>
                <w:rFonts w:cs="Arial;Arial" w:ascii="Arial;Arial" w:hAnsi="Arial;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t>282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Arial" w:hAnsi="Arial;Arial" w:cs="Arial;Arial"/>
                <w:b/>
                <w:b/>
                <w:color w:val="181818"/>
                <w:sz w:val="24"/>
                <w:szCs w:val="24"/>
                <w:lang w:val="ro-RO"/>
              </w:rPr>
            </w:pPr>
            <w:r>
              <w:rPr>
                <w:rFonts w:cs="Arial;Arial" w:ascii="Arial;Arial" w:hAnsi="Arial;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Arial" w:hAnsi="Arial;Arial" w:cs="Arial;Arial"/>
                <w:b/>
                <w:b/>
                <w:sz w:val="24"/>
                <w:szCs w:val="24"/>
                <w:lang w:val="ro-RO"/>
              </w:rPr>
            </w:pPr>
            <w:r>
              <w:rPr>
                <w:rFonts w:cs="Arial;Arial" w:ascii="Arial;Arial" w:hAnsi="Arial;Arial"/>
                <w:b/>
                <w:sz w:val="24"/>
                <w:szCs w:val="24"/>
                <w:lang w:val="ro-RO"/>
              </w:rPr>
              <w:t>Candidat:</w:t>
            </w:r>
          </w:p>
        </w:tc>
        <w:tc>
          <w:tcPr>
            <w:tcW w:w="4860" w:type="dxa"/>
            <w:tcBorders/>
          </w:tcPr>
          <w:p>
            <w:pPr>
              <w:pStyle w:val="Normal"/>
              <w:spacing w:lineRule="auto" w:line="240" w:before="0" w:after="0"/>
              <w:rPr>
                <w:rFonts w:ascii="Arial;Arial" w:hAnsi="Arial;Arial" w:cs="Arial;Arial"/>
                <w:b/>
                <w:b/>
                <w:sz w:val="24"/>
                <w:szCs w:val="24"/>
                <w:lang w:val="ro-RO"/>
              </w:rPr>
            </w:pPr>
            <w:r>
              <w:rPr>
                <w:rFonts w:cs="Arial;Arial" w:ascii="Arial;Arial" w:hAnsi="Arial;Arial"/>
                <w:b/>
                <w:sz w:val="24"/>
                <w:szCs w:val="24"/>
                <w:lang w:val="ro-RO"/>
              </w:rPr>
              <w:t>Preşedinte Comisie:</w:t>
            </w:r>
          </w:p>
        </w:tc>
        <w:tc>
          <w:tcPr>
            <w:tcW w:w="2908" w:type="dxa"/>
            <w:tcBorders/>
          </w:tcPr>
          <w:p>
            <w:pPr>
              <w:pStyle w:val="Normal"/>
              <w:snapToGrid w:val="false"/>
              <w:spacing w:lineRule="auto" w:line="240" w:before="0" w:after="0"/>
              <w:rPr>
                <w:rFonts w:ascii="Arial;Arial" w:hAnsi="Arial;Arial" w:cs="Arial;Arial"/>
                <w:b/>
                <w:b/>
                <w:sz w:val="24"/>
                <w:szCs w:val="24"/>
                <w:lang w:val="ro-RO"/>
              </w:rPr>
            </w:pPr>
            <w:r>
              <w:rPr>
                <w:rFonts w:cs="Arial;Arial" w:ascii="Arial;Arial" w:hAnsi="Arial;Arial"/>
                <w:b/>
                <w:sz w:val="24"/>
                <w:szCs w:val="24"/>
                <w:lang w:val="ro-RO"/>
              </w:rPr>
            </w:r>
          </w:p>
        </w:tc>
      </w:tr>
      <w:tr>
        <w:trPr/>
        <w:tc>
          <w:tcPr>
            <w:tcW w:w="6408" w:type="dxa"/>
            <w:tcBorders/>
          </w:tcPr>
          <w:p>
            <w:pPr>
              <w:pStyle w:val="Normal"/>
              <w:spacing w:lineRule="auto" w:line="240" w:before="0" w:after="0"/>
              <w:rPr>
                <w:rFonts w:ascii="Arial;Arial" w:hAnsi="Arial;Arial" w:cs="Arial;Arial"/>
                <w:sz w:val="24"/>
                <w:szCs w:val="24"/>
                <w:lang w:val="ro-RO"/>
              </w:rPr>
            </w:pPr>
            <w:r>
              <w:rPr>
                <w:rFonts w:cs="Arial;Arial" w:ascii="Arial;Arial" w:hAnsi="Arial;Arial"/>
                <w:sz w:val="24"/>
                <w:szCs w:val="24"/>
                <w:lang w:val="ro-RO"/>
              </w:rPr>
              <w:t xml:space="preserve">NUME </w:t>
            </w:r>
            <w:r>
              <w:rPr>
                <w:rFonts w:cs="Arial;Arial" w:ascii="Arial;Arial" w:hAnsi="Arial;Arial"/>
                <w:b/>
                <w:sz w:val="24"/>
                <w:szCs w:val="24"/>
                <w:lang w:val="ro-RO"/>
              </w:rPr>
              <w:t xml:space="preserve">TRIFA </w:t>
            </w:r>
            <w:r>
              <w:rPr>
                <w:rFonts w:cs="Arial;Arial" w:ascii="Arial;Arial" w:hAnsi="Arial;Arial"/>
                <w:sz w:val="24"/>
                <w:szCs w:val="24"/>
                <w:lang w:val="ro-RO"/>
              </w:rPr>
              <w:t xml:space="preserve">PRENUME </w:t>
            </w:r>
            <w:r>
              <w:rPr>
                <w:rFonts w:cs="Arial;Arial" w:ascii="Arial;Arial" w:hAnsi="Arial;Arial"/>
                <w:b/>
                <w:sz w:val="24"/>
                <w:szCs w:val="24"/>
                <w:lang w:val="ro-RO"/>
              </w:rPr>
              <w:t>ADRIAN PAVEL</w:t>
            </w:r>
          </w:p>
        </w:tc>
        <w:tc>
          <w:tcPr>
            <w:tcW w:w="4860"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2908" w:type="dxa"/>
            <w:tcBorders/>
          </w:tcPr>
          <w:p>
            <w:pPr>
              <w:pStyle w:val="Normal"/>
              <w:spacing w:lineRule="auto" w:line="24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8"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p>
            <w:pPr>
              <w:pStyle w:val="Normal"/>
              <w:spacing w:lineRule="auto" w:line="240" w:before="0" w:after="0"/>
              <w:rPr>
                <w:rFonts w:ascii="Arial;Arial" w:hAnsi="Arial;Arial" w:cs="Arial;Arial"/>
                <w:sz w:val="24"/>
                <w:szCs w:val="24"/>
                <w:lang w:val="ro-RO"/>
              </w:rPr>
            </w:pPr>
            <w:r>
              <w:rPr>
                <w:rFonts w:cs="Arial;Arial" w:ascii="Arial;Arial" w:hAnsi="Arial;Arial"/>
                <w:sz w:val="24"/>
                <w:szCs w:val="24"/>
                <w:lang w:val="ro-RO"/>
              </w:rPr>
              <w:t>Semnătura ________________________________</w:t>
            </w:r>
          </w:p>
        </w:tc>
        <w:tc>
          <w:tcPr>
            <w:tcW w:w="4860"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2908"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r>
      <w:tr>
        <w:trPr/>
        <w:tc>
          <w:tcPr>
            <w:tcW w:w="6408"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4860" w:type="dxa"/>
            <w:tcBorders/>
          </w:tcPr>
          <w:p>
            <w:pPr>
              <w:pStyle w:val="Normal"/>
              <w:spacing w:lineRule="auto" w:line="240" w:before="0" w:after="0"/>
              <w:rPr>
                <w:rFonts w:ascii="Arial;Arial" w:hAnsi="Arial;Arial" w:cs="Arial;Arial"/>
                <w:b/>
                <w:b/>
                <w:sz w:val="24"/>
                <w:szCs w:val="24"/>
                <w:lang w:val="ro-RO"/>
              </w:rPr>
            </w:pPr>
            <w:r>
              <w:rPr>
                <w:rFonts w:cs="Arial;Arial" w:ascii="Arial;Arial" w:hAnsi="Arial;Arial"/>
                <w:b/>
                <w:sz w:val="24"/>
                <w:szCs w:val="24"/>
                <w:lang w:val="ro-RO"/>
              </w:rPr>
              <w:t>Membrii Comisiei:</w:t>
            </w:r>
          </w:p>
        </w:tc>
        <w:tc>
          <w:tcPr>
            <w:tcW w:w="2908" w:type="dxa"/>
            <w:tcBorders/>
          </w:tcPr>
          <w:p>
            <w:pPr>
              <w:pStyle w:val="Normal"/>
              <w:snapToGrid w:val="false"/>
              <w:spacing w:lineRule="auto" w:line="240" w:before="0" w:after="0"/>
              <w:rPr>
                <w:rFonts w:ascii="Arial;Arial" w:hAnsi="Arial;Arial" w:cs="Arial;Arial"/>
                <w:b/>
                <w:b/>
                <w:sz w:val="24"/>
                <w:szCs w:val="24"/>
                <w:lang w:val="ro-RO"/>
              </w:rPr>
            </w:pPr>
            <w:r>
              <w:rPr>
                <w:rFonts w:cs="Arial;Arial" w:ascii="Arial;Arial" w:hAnsi="Arial;Arial"/>
                <w:b/>
                <w:sz w:val="24"/>
                <w:szCs w:val="24"/>
                <w:lang w:val="ro-RO"/>
              </w:rPr>
            </w:r>
          </w:p>
        </w:tc>
      </w:tr>
      <w:tr>
        <w:trPr/>
        <w:tc>
          <w:tcPr>
            <w:tcW w:w="6408" w:type="dxa"/>
            <w:tcBorders/>
          </w:tcPr>
          <w:p>
            <w:pPr>
              <w:pStyle w:val="Normal"/>
              <w:snapToGrid w:val="false"/>
              <w:spacing w:lineRule="auto" w:line="480" w:before="0" w:after="0"/>
              <w:rPr>
                <w:rFonts w:ascii="Arial;Arial" w:hAnsi="Arial;Arial" w:cs="Arial;Arial"/>
                <w:b/>
                <w:b/>
                <w:sz w:val="24"/>
                <w:szCs w:val="24"/>
                <w:lang w:val="ro-RO"/>
              </w:rPr>
            </w:pPr>
            <w:r>
              <w:rPr>
                <w:rFonts w:cs="Arial;Arial" w:ascii="Arial;Arial" w:hAnsi="Arial;Arial"/>
                <w:b/>
                <w:sz w:val="24"/>
                <w:szCs w:val="24"/>
                <w:lang w:val="ro-RO"/>
              </w:rPr>
            </w:r>
          </w:p>
        </w:tc>
        <w:tc>
          <w:tcPr>
            <w:tcW w:w="4860"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2908" w:type="dxa"/>
            <w:tcBorders/>
          </w:tcPr>
          <w:p>
            <w:pPr>
              <w:pStyle w:val="Normal"/>
              <w:spacing w:lineRule="auto" w:line="48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8"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4860"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2908" w:type="dxa"/>
            <w:tcBorders/>
          </w:tcPr>
          <w:p>
            <w:pPr>
              <w:pStyle w:val="Normal"/>
              <w:spacing w:lineRule="auto" w:line="48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8"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4860"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2908" w:type="dxa"/>
            <w:tcBorders/>
          </w:tcPr>
          <w:p>
            <w:pPr>
              <w:pStyle w:val="Normal"/>
              <w:spacing w:lineRule="auto" w:line="48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8"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4860"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2908" w:type="dxa"/>
            <w:tcBorders/>
          </w:tcPr>
          <w:p>
            <w:pPr>
              <w:pStyle w:val="Normal"/>
              <w:spacing w:lineRule="auto" w:line="240" w:before="0" w:after="0"/>
              <w:rPr>
                <w:rFonts w:ascii="Arial;Arial" w:hAnsi="Arial;Arial" w:cs="Arial;Arial"/>
                <w:sz w:val="24"/>
                <w:szCs w:val="24"/>
                <w:lang w:val="ro-RO"/>
              </w:rPr>
            </w:pPr>
            <w:r>
              <w:rPr>
                <w:rFonts w:cs="Arial;Arial" w:ascii="Arial;Arial" w:hAnsi="Arial;Arial"/>
                <w:sz w:val="24"/>
                <w:szCs w:val="24"/>
                <w:lang w:val="ro-RO"/>
              </w:rPr>
              <w:t>Semnătura</w:t>
            </w:r>
          </w:p>
        </w:tc>
      </w:tr>
      <w:tr>
        <w:trPr/>
        <w:tc>
          <w:tcPr>
            <w:tcW w:w="6408"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4860"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2908"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r>
      <w:tr>
        <w:trPr/>
        <w:tc>
          <w:tcPr>
            <w:tcW w:w="6408" w:type="dxa"/>
            <w:tcBorders/>
          </w:tcPr>
          <w:p>
            <w:pPr>
              <w:pStyle w:val="Normal"/>
              <w:snapToGrid w:val="false"/>
              <w:spacing w:lineRule="auto" w:line="240" w:before="0" w:after="0"/>
              <w:rPr>
                <w:rFonts w:ascii="Arial;Arial" w:hAnsi="Arial;Arial" w:cs="Arial;Arial"/>
                <w:sz w:val="24"/>
                <w:szCs w:val="24"/>
                <w:lang w:val="ro-RO"/>
              </w:rPr>
            </w:pPr>
            <w:r>
              <w:rPr>
                <w:rFonts w:cs="Arial;Arial" w:ascii="Arial;Arial" w:hAnsi="Arial;Arial"/>
                <w:sz w:val="24"/>
                <w:szCs w:val="24"/>
                <w:lang w:val="ro-RO"/>
              </w:rPr>
            </w:r>
          </w:p>
        </w:tc>
        <w:tc>
          <w:tcPr>
            <w:tcW w:w="4860"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c>
          <w:tcPr>
            <w:tcW w:w="2908" w:type="dxa"/>
            <w:tcBorders/>
          </w:tcPr>
          <w:p>
            <w:pPr>
              <w:pStyle w:val="Normal"/>
              <w:snapToGrid w:val="false"/>
              <w:spacing w:lineRule="auto" w:line="480" w:before="0" w:after="0"/>
              <w:rPr>
                <w:rFonts w:ascii="Arial;Arial" w:hAnsi="Arial;Arial" w:cs="Arial;Arial"/>
                <w:sz w:val="24"/>
                <w:szCs w:val="24"/>
                <w:lang w:val="ro-RO"/>
              </w:rPr>
            </w:pPr>
            <w:r>
              <w:rPr>
                <w:rFonts w:cs="Arial;Arial" w:ascii="Arial;Arial" w:hAnsi="Arial;Arial"/>
                <w:sz w:val="24"/>
                <w:szCs w:val="24"/>
                <w:lang w:val="ro-RO"/>
              </w:rPr>
            </w:r>
          </w:p>
        </w:tc>
      </w:tr>
    </w:tbl>
    <w:p>
      <w:pPr>
        <w:pStyle w:val="Normal"/>
        <w:spacing w:lineRule="auto" w:line="240" w:before="0" w:after="0"/>
        <w:rPr>
          <w:rFonts w:ascii="Arial;Arial" w:hAnsi="Arial;Arial" w:cs="Arial;Arial"/>
          <w:i/>
          <w:i/>
          <w:sz w:val="24"/>
          <w:szCs w:val="24"/>
          <w:lang w:val="ro-RO"/>
        </w:rPr>
      </w:pPr>
      <w:r>
        <w:rPr>
          <w:rFonts w:cs="Arial;Arial" w:ascii="Arial;Arial" w:hAnsi="Arial;Arial"/>
          <w:i/>
          <w:sz w:val="24"/>
          <w:szCs w:val="24"/>
          <w:lang w:val="ro-RO"/>
        </w:rPr>
      </w:r>
    </w:p>
    <w:p>
      <w:pPr>
        <w:pStyle w:val="Normal"/>
        <w:spacing w:lineRule="auto" w:line="240" w:before="0" w:after="0"/>
        <w:rPr>
          <w:rFonts w:ascii="Arial;Arial" w:hAnsi="Arial;Arial" w:cs="Arial;Arial"/>
          <w:i/>
          <w:i/>
          <w:sz w:val="24"/>
          <w:szCs w:val="24"/>
          <w:lang w:val="ro-RO"/>
        </w:rPr>
      </w:pPr>
      <w:r>
        <w:rPr>
          <w:rFonts w:cs="Arial;Arial" w:ascii="Arial;Arial" w:hAnsi="Arial;Arial"/>
          <w:i/>
          <w:sz w:val="24"/>
          <w:szCs w:val="24"/>
          <w:lang w:val="ro-RO"/>
        </w:rPr>
      </w:r>
    </w:p>
    <w:p>
      <w:pPr>
        <w:pStyle w:val="Normal"/>
        <w:spacing w:lineRule="auto" w:line="240" w:before="0" w:after="0"/>
        <w:rPr>
          <w:rFonts w:ascii="Arial;Arial" w:hAnsi="Arial;Arial" w:cs="Arial;Arial"/>
          <w:i/>
          <w:i/>
          <w:sz w:val="24"/>
          <w:szCs w:val="24"/>
          <w:lang w:val="ro-RO"/>
        </w:rPr>
      </w:pPr>
      <w:r>
        <w:rPr>
          <w:rFonts w:cs="Arial;Arial" w:ascii="Arial;Arial" w:hAnsi="Arial;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Arial" w:hAnsi="Arial;Arial" w:cs="Arial;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Arial" w:hAnsi="Arial;Arial" w:cs="Arial;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7">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Arial" w:hAnsi="Arial;Arial" w:cs="Arial;Arial"/>
      <w:b/>
      <w:bCs/>
      <w:kern w:val="2"/>
      <w:sz w:val="32"/>
      <w:szCs w:val="32"/>
      <w:lang w:val="fr-FR"/>
    </w:rPr>
  </w:style>
  <w:style w:type="character" w:styleId="WW8Num1z0">
    <w:name w:val="WW8Num1z0"/>
    <w:qFormat/>
    <w:rPr>
      <w:rFonts w:ascii="Symbol;Symbol" w:hAnsi="Symbol;Symbol" w:cs="Symbol;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bCs/>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ntStyle87">
    <w:name w:val="Font Style87"/>
    <w:qFormat/>
    <w:rPr>
      <w:rFonts w:ascii="Times New Roman" w:hAnsi="Times New Roman" w:cs="Times New Roman"/>
      <w:color w:val="000000"/>
      <w:sz w:val="22"/>
      <w:szCs w:val="22"/>
    </w:rPr>
  </w:style>
  <w:style w:type="character" w:styleId="Heading1Char">
    <w:name w:val="Heading 1 Char"/>
    <w:qFormat/>
    <w:rPr>
      <w:rFonts w:ascii="Arial;Arial" w:hAnsi="Arial;Arial" w:eastAsia="Times New Roman" w:cs="Arial;Arial"/>
      <w:b/>
      <w:bCs/>
      <w:kern w:val="2"/>
      <w:sz w:val="32"/>
      <w:szCs w:val="3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Calibri" w:hAnsi="Calibri;Calibri" w:eastAsia="Calibri;Calibri" w:cs="Times New Roman"/>
      <w:color w:val="auto"/>
      <w:sz w:val="22"/>
      <w:szCs w:val="22"/>
      <w:lang w:val="en-US" w:bidi="ar-SA" w:eastAsia="zh-CN"/>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5:52:00Z</dcterms:created>
  <dc:creator>Sasa</dc:creator>
  <dc:description/>
  <cp:keywords/>
  <dc:language>en-US</dc:language>
  <cp:lastModifiedBy>Daniel Lighezan</cp:lastModifiedBy>
  <cp:lastPrinted>2013-07-09T11:01:00Z</cp:lastPrinted>
  <dcterms:modified xsi:type="dcterms:W3CDTF">2022-01-25T21:03:00Z</dcterms:modified>
  <cp:revision>22</cp:revision>
  <dc:subject/>
  <dc:title>Anexa 3B</dc:title>
</cp:coreProperties>
</file>