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368"/>
        <w:gridCol w:w="55"/>
        <w:gridCol w:w="287"/>
        <w:gridCol w:w="851"/>
        <w:gridCol w:w="283"/>
        <w:gridCol w:w="851"/>
        <w:gridCol w:w="283"/>
        <w:gridCol w:w="138"/>
        <w:gridCol w:w="996"/>
        <w:gridCol w:w="284"/>
        <w:gridCol w:w="704"/>
        <w:gridCol w:w="430"/>
        <w:gridCol w:w="283"/>
        <w:gridCol w:w="127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6770" cy="45275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8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rFonts w:cs="Arial Narrow"/>
                <w:sz w:val="24"/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>
                <w:lang w:val="en-GB"/>
              </w:rPr>
            </w:pPr>
            <w:r>
              <w:rPr>
                <w:rFonts w:eastAsia="Arial Narrow" w:cs="Arial Narrow"/>
                <w:sz w:val="24"/>
                <w:lang w:val="en-GB"/>
              </w:rPr>
              <w:t xml:space="preserve"> 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1"/>
              <w:tabs>
                <w:tab w:val="clear" w:pos="720"/>
                <w:tab w:val="left" w:pos="3119" w:leader="none"/>
              </w:tabs>
              <w:spacing w:before="0" w:after="0"/>
              <w:ind w:left="113" w:right="8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Informaţii person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ume / Prenum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pacing w:before="0" w:after="0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ro-RO"/>
              </w:rPr>
              <w:t xml:space="preserve">COMŞA ŞERBAN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ă(e)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(oane)</w:t>
            </w:r>
          </w:p>
        </w:tc>
        <w:tc>
          <w:tcPr>
            <w:tcW w:w="2748" w:type="dxa"/>
            <w:gridSpan w:val="7"/>
            <w:tcBorders>
              <w:left w:val="single" w:sz="2" w:space="0" w:color="000000"/>
            </w:tcBorders>
          </w:tcPr>
          <w:p>
            <w:pPr>
              <w:pStyle w:val="CVHeading3"/>
              <w:snapToGrid w:val="false"/>
              <w:ind w:left="113" w:righ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9" w:type="dxa"/>
            <w:gridSpan w:val="3"/>
            <w:tcBorders/>
          </w:tcPr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(uri)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ţionalitate(-tăţi)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naşterii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x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CVHeading1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Domeniul de activitate</w:t>
            </w:r>
          </w:p>
          <w:p>
            <w:pPr>
              <w:pStyle w:val="CVHeading1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1"/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1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Experiență profesională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ind w:left="113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MajorFirstLine"/>
              <w:spacing w:before="0" w:after="0"/>
              <w:ind w:left="113" w:right="0" w:hanging="0"/>
              <w:rPr/>
            </w:pPr>
            <w:r>
              <w:rPr>
                <w:lang w:val="fr-FR"/>
              </w:rPr>
              <w:t>Histologie, Angiogeneza şi vasculogeneza tumorală (Cercetare), Chirurgie vasculară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Spacer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113" w:righ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ind w:left="0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erioada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 Narrow" w:ascii="Arial" w:hAnsi="Arial"/>
                <w:sz w:val="22"/>
                <w:szCs w:val="22"/>
              </w:rPr>
              <w:t>2013-2018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ncţia sau postul ocupat Activităţi şi responsabilităţi princip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sistent Universitar</w:t>
            </w:r>
          </w:p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dare - Histologie</w:t>
            </w:r>
          </w:p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ercetare – Angiogenesis Research Center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mele şi adresa angajatorului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ipul activităţii sau 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ul de activit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atea de Medicină și Farmacie</w:t>
            </w:r>
            <w:r>
              <w:rPr>
                <w:rFonts w:cs="Arial" w:ascii="Arial" w:hAnsi="Arial"/>
                <w:sz w:val="22"/>
                <w:szCs w:val="22"/>
              </w:rPr>
              <w:t>"Victor Babeș" Timișoara</w:t>
            </w:r>
          </w:p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iaţa Eftimie Murgu Nr. 2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m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oara, România</w:t>
            </w:r>
          </w:p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Didactic</w:t>
            </w:r>
            <w:r>
              <w:rPr>
                <w:rFonts w:cs="Arial" w:ascii="Arial" w:hAnsi="Arial"/>
                <w:sz w:val="22"/>
                <w:szCs w:val="22"/>
              </w:rPr>
              <w:t>/Cercetare</w:t>
            </w:r>
          </w:p>
          <w:p>
            <w:pPr>
              <w:pStyle w:val="CVNormal"/>
              <w:snapToGrid w:val="false"/>
              <w:ind w:left="720" w:right="0" w:hanging="60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ind w:left="0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erioada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 Narrow" w:ascii="Arial" w:hAnsi="Arial"/>
                <w:sz w:val="22"/>
                <w:szCs w:val="22"/>
              </w:rPr>
              <w:t>2013-2019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ncţia sau postul ocupat Activităţi şi responsabilităţi princip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edic specialist chirurgie vascula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ă</w:t>
            </w:r>
          </w:p>
          <w:p>
            <w:pPr>
              <w:pStyle w:val="CVSpacer"/>
              <w:snapToGrid w:val="false"/>
              <w:ind w:left="59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Managementul de specialitate al pacienților cu patologie vasculară   periferică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ind w:left="0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umele şi adresa </w:t>
            </w:r>
          </w:p>
          <w:p>
            <w:pPr>
              <w:pStyle w:val="CVHeading3"/>
              <w:ind w:left="0" w:righ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ngajatorului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59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pitalul Clinic Județean de Urgență “Pius B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â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nzeu”  Timișoara, </w:t>
            </w:r>
          </w:p>
          <w:p>
            <w:pPr>
              <w:pStyle w:val="CVNormalFirstLine"/>
              <w:snapToGrid w:val="false"/>
              <w:spacing w:before="0" w:after="0"/>
              <w:ind w:left="59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linica Chirurgie Vasculară, Bulevardul Liviu Rebreanu, Nr. 156, Timișoara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ipul activităţii sau 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sectorul de activitate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edical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ind w:left="0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Perioada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" w:hAnsi="Arial"/>
                <w:sz w:val="22"/>
                <w:szCs w:val="22"/>
              </w:rPr>
              <w:t>2018-prezent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Funcţia sau postul ocupat Activităţi şi responsabilităţi princip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</w:t>
            </w:r>
            <w:r>
              <w:rPr>
                <w:rFonts w:cs="Arial" w:ascii="Arial" w:hAnsi="Arial"/>
                <w:sz w:val="22"/>
                <w:szCs w:val="22"/>
              </w:rPr>
              <w:t>ef de Lucrări</w:t>
            </w:r>
          </w:p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dare - Histologie</w:t>
            </w:r>
          </w:p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ercetare – Angiogenesis Research Center</w:t>
            </w:r>
          </w:p>
        </w:tc>
      </w:tr>
      <w:tr>
        <w:trPr>
          <w:trHeight w:val="880" w:hRule="atLeast"/>
        </w:trPr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mele şi adresa angajatorului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ipul activităţii sau 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ul de activitat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5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atea de Medicină și Farmacie</w:t>
            </w:r>
            <w:r>
              <w:rPr>
                <w:rFonts w:cs="Arial" w:ascii="Arial" w:hAnsi="Arial"/>
                <w:sz w:val="22"/>
                <w:szCs w:val="22"/>
              </w:rPr>
              <w:t>"Victor Babeș" Timișoara</w:t>
            </w:r>
          </w:p>
          <w:p>
            <w:pPr>
              <w:pStyle w:val="CVNormal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iaţa Eftimie Murgu Nr. 2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imi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şoara, România</w:t>
            </w:r>
          </w:p>
          <w:p>
            <w:pPr>
              <w:pStyle w:val="CVNormal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Didactic</w:t>
            </w:r>
            <w:r>
              <w:rPr>
                <w:rFonts w:cs="Arial" w:ascii="Arial" w:hAnsi="Arial"/>
                <w:sz w:val="22"/>
                <w:szCs w:val="22"/>
              </w:rPr>
              <w:t>/Cercetare</w:t>
            </w:r>
          </w:p>
          <w:p>
            <w:pPr>
              <w:pStyle w:val="CVNormal"/>
              <w:snapToGrid w:val="false"/>
              <w:ind w:left="720" w:right="0" w:hanging="60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Perioada</w:t>
            </w:r>
          </w:p>
          <w:p>
            <w:pPr>
              <w:pStyle w:val="Normal"/>
              <w:ind w:right="83" w:hanging="0"/>
              <w:jc w:val="right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        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Funcţia sau postul ocupat</w:t>
            </w:r>
          </w:p>
          <w:p>
            <w:pPr>
              <w:pStyle w:val="Normal"/>
              <w:ind w:right="83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Activităţi şi responsabilităţi   principale </w:t>
            </w:r>
          </w:p>
          <w:p>
            <w:pPr>
              <w:pStyle w:val="Normal"/>
              <w:ind w:right="83" w:hanging="0"/>
              <w:jc w:val="righ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Numele şi adresa </w:t>
            </w:r>
          </w:p>
          <w:p>
            <w:pPr>
              <w:pStyle w:val="Normal"/>
              <w:ind w:right="83" w:hanging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ngajatorului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Tipul activităţii sau </w:t>
            </w:r>
          </w:p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orul de activitat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ind w:right="83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Educație și formare  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2019-prezent</w:t>
            </w:r>
          </w:p>
          <w:p>
            <w:pPr>
              <w:pStyle w:val="CVSpacer"/>
              <w:snapToGrid w:val="false"/>
              <w:ind w:left="0" w:right="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>Medic specialist chirurgie vascular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ă</w:t>
            </w:r>
          </w:p>
          <w:p>
            <w:pPr>
              <w:pStyle w:val="CVSpacer"/>
              <w:snapToGrid w:val="false"/>
              <w:ind w:left="59" w:right="0" w:hanging="0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Managementul abordului vascular la pacienții cu insufiență renală cronică</w:t>
            </w:r>
          </w:p>
          <w:p>
            <w:pPr>
              <w:pStyle w:val="CVSpacer"/>
              <w:snapToGrid w:val="false"/>
              <w:ind w:left="-83" w:right="0" w:firstLine="83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CVSpacer"/>
              <w:snapToGrid w:val="false"/>
              <w:ind w:left="59" w:righ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Spitalul Clinic Județean de Urgență “Pius Brânzeu”  Timișoara, Centrul de Hemodializă, Bulevardul Liviu Rebreanu, Nr. 156, Timișoara </w:t>
            </w:r>
          </w:p>
          <w:p>
            <w:pPr>
              <w:pStyle w:val="CVSpacer"/>
              <w:snapToGrid w:val="false"/>
              <w:ind w:left="59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ical</w:t>
            </w:r>
          </w:p>
          <w:p>
            <w:pPr>
              <w:pStyle w:val="CVSpacer"/>
              <w:snapToGrid w:val="false"/>
              <w:ind w:left="0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ioad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1997-2001: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olegiul Naţional “Moise Nicoară” Arad (bacalaureat: 9,91)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2001-2007: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Universitatea de Medicină şi Farmacie “Victor Babeş” Timişoara (Medicină Generală – admitere: 9,83; media pe cei şase ani: 9,97; licenţă: 10)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Bursă de cercetare în Grecia (1 martie - 1 aprilie 2003),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a Medical School of Aristotle University, Thessaloniki, departmentul de Genetică, cu tema “Aplicaţii ale metodelor citogenetice şi de genetică moleculară în medicină”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Instructor 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a Al 13-lea Curs Practic Internaţional de Microchirurgie a Vaselor şi Nervilor în cadrul UMFT (martie 2004)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Bursă de stagiu în Italia (1 august - 1 septembrie 2004)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a Policlinico “G. Martino” din Messina, departamentul de Chirurgie Vasculară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Bursă ERASMUS în Franţa (28 februarie - 28 mai 2005)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a Universitée de la Mediterranée Marseille, Faculté de Medicine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Bursă de stagiu în Turcia (1 martie - 1 aprilie 2007)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la University of Istanbul, Cerrahpaşa Medical Faculty, departamentul de Chirurgie Cardiovasculară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Membru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al Cercului de Microchirurgie din cadrul UMFT (2004-2005)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Bursă doctorală în Germania (13 iulie – 11 septembrie 2009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) la Universitatea Goethe din Frankfurt, în cadrul Blutspendedienst, cu tema „Co-cultura MCF7-MSC: model experimental pentru cooperarea MCF7 - MSC în angiogeneza tumorală”;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 xml:space="preserve">Doctoratul în Medicină (2007-2011) </w:t>
            </w:r>
            <w:r>
              <w:rPr>
                <w:rFonts w:cs="Arial" w:ascii="Arial" w:hAnsi="Arial"/>
                <w:sz w:val="22"/>
                <w:szCs w:val="22"/>
                <w:lang w:val="ro-RO"/>
              </w:rPr>
              <w:t>cu tema „Modularea Izoformelor Factorului de Creştere al Endoteliului Vascular şi a Receptorilor Specifici în Cancerul Mamar”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 xml:space="preserve">2008-2013: 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Rezidențiatul în Chirurgie Vasculară (Institutul de Boli cardiovasculare Timișoara)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 xml:space="preserve">2015: Grant Tineri cercetători UMF Timișoara – 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“Co-implantarea celulelor stem mezenchimale şi a celulelor tumorale mamare MCF-7 la nivelul membranei corioalantoide: model experimental de analiză “in vivo” a implicării celulelor stem mezenchimale în neoangiogeneza tumorală (PROGRAMUL II – C3 – TC – 2015, suma finanțată: 5000 Euro), cu publicarea a două articole:</w:t>
            </w:r>
          </w:p>
          <w:p>
            <w:pPr>
              <w:pStyle w:val="CVNormal"/>
              <w:numPr>
                <w:ilvl w:val="1"/>
                <w:numId w:val="1"/>
              </w:numPr>
              <w:spacing w:lineRule="atLeast" w:line="200"/>
              <w:ind w:left="1193" w:right="0" w:hanging="360"/>
              <w:jc w:val="both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Comşa Ş, Popescu R, Avram Ş, Ceaușu RA, Cîmpean AM, Raica M. Bevacizumab Modulation of the Interaction Between the MCF-7 Cell Line and the Chick Embryo Chorioallantoic Membrane. In Vivo. 2017 Mar-Apr;31(2):199-20; </w:t>
            </w:r>
          </w:p>
          <w:p>
            <w:pPr>
              <w:pStyle w:val="CVNormal"/>
              <w:numPr>
                <w:ilvl w:val="1"/>
                <w:numId w:val="1"/>
              </w:numPr>
              <w:spacing w:lineRule="atLeast" w:line="200"/>
              <w:ind w:left="1193" w:right="0" w:hanging="360"/>
              <w:jc w:val="both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Comşa Ş, Ceaușu RA, Popescu R, Cîmpean AM, Raica M. The Human Mesenchymal Stem Cells and the Chick Embryo Chorioallantoic Membrane: The Key and the Lock in Revealing Vasculogenesis.In Vivo. 2017 Nov-Dec;31(6):1139-1144.</w:t>
            </w:r>
          </w:p>
          <w:p>
            <w:pPr>
              <w:pStyle w:val="CVNormal"/>
              <w:numPr>
                <w:ilvl w:val="0"/>
                <w:numId w:val="1"/>
              </w:numPr>
              <w:spacing w:lineRule="atLeast" w:line="200"/>
              <w:ind w:left="833" w:right="0" w:hanging="360"/>
              <w:jc w:val="both"/>
              <w:rPr>
                <w:rFonts w:ascii="Arial" w:hAnsi="Arial" w:cs="Arial"/>
                <w:iCs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ro-RO"/>
              </w:rPr>
              <w:t>2020: Grant Competiție Internă UMF Timișoara (Cercetare postdoctorală)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 xml:space="preserve"> – Proiect: 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“</w:t>
            </w: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The Mesenchymal Stem Cells And The Biomimetic Microfluidic Tumor Microenvironment: A Cornerstone In The Investigation Of Breast Cancer Vasculogenesis” (proiect nr. 4POSTDOC/1318/31.01.2020, în desfășurare, suma finanțată: 50.000 Euro), cu publicarea a două articole:</w:t>
            </w:r>
          </w:p>
          <w:p>
            <w:pPr>
              <w:pStyle w:val="CVNormal"/>
              <w:numPr>
                <w:ilvl w:val="1"/>
                <w:numId w:val="1"/>
              </w:numPr>
              <w:spacing w:lineRule="atLeast" w:line="200"/>
              <w:ind w:left="1193" w:right="0" w:hanging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Comşa Ş, Ceaușu AR, Popescu R, Sârb S, Cîmpean AM, Raica M. The MSC-MCF-7 Duet Playing Tumor Vasculogenesis and Angiogenesis onto the Chick Embryo Chorioallantoic Membrane. In Vivo. 2020 Nov-Dec;34(6):3315-3325. </w:t>
            </w:r>
          </w:p>
          <w:p>
            <w:pPr>
              <w:pStyle w:val="CVNormal"/>
              <w:numPr>
                <w:ilvl w:val="1"/>
                <w:numId w:val="1"/>
              </w:numPr>
              <w:spacing w:lineRule="atLeast" w:line="200"/>
              <w:ind w:left="1193" w:right="0" w:hanging="3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Comşa Ş, Ceaușu AR, Popescu R, Cîmpean AM, Sârb S, Raica M: </w:t>
            </w:r>
            <w:r>
              <w:rPr>
                <w:rStyle w:val="Docsumauthors"/>
                <w:rFonts w:cs="Arial" w:ascii="Arial" w:hAnsi="Arial"/>
                <w:sz w:val="22"/>
                <w:szCs w:val="22"/>
              </w:rPr>
              <w:t xml:space="preserve">Patterns of Tumor Vasculogenesis on a Chick Embryo Chorioallantoic Membrane In Vivo Model of Breast Cancer. </w:t>
            </w:r>
            <w:r>
              <w:rPr>
                <w:rStyle w:val="Docsumjournalcitation"/>
                <w:rFonts w:cs="Arial" w:ascii="Arial" w:hAnsi="Arial"/>
                <w:sz w:val="22"/>
                <w:szCs w:val="22"/>
              </w:rPr>
              <w:t xml:space="preserve">Anticancer Res. 2022 Feb;42(2):877-883 (doi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10.21873/anticanres.15545</w:t>
              </w:r>
            </w:hyperlink>
            <w:r>
              <w:rPr>
                <w:rStyle w:val="Docsumjournalcitation"/>
                <w:rFonts w:cs="Arial" w:ascii="Arial" w:hAnsi="Arial"/>
                <w:color w:val="000000"/>
                <w:sz w:val="22"/>
                <w:szCs w:val="22"/>
              </w:rPr>
              <w:t>)</w:t>
            </w:r>
            <w:r>
              <w:rPr>
                <w:rStyle w:val="Docsumjournalcitation"/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alificarea / diploma obţinută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edic, Doctor în Medicină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Disciplinele principale studiate / competenţe profesionale dobândit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ulturi celulare, histologie, patologie, imunohistochimie, metode moleculare de diagnostic, chirurgie vasculară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Numele şi tipul instituţiei de învăţământ / furnizorului de formar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ind w:left="720" w:right="0" w:hanging="607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atea de Medicină și Farmacie</w:t>
            </w:r>
            <w:r>
              <w:rPr>
                <w:rFonts w:cs="Arial" w:ascii="Arial" w:hAnsi="Arial"/>
                <w:sz w:val="22"/>
                <w:szCs w:val="22"/>
              </w:rPr>
              <w:t>"Victor Babeș" Timișoara</w:t>
            </w:r>
          </w:p>
          <w:p>
            <w:pPr>
              <w:pStyle w:val="CVNormal"/>
              <w:snapToGrid w:val="false"/>
              <w:ind w:left="720" w:right="0" w:hanging="607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ro-RO"/>
              </w:rPr>
              <w:t>Institutul de Boli cardiovasculare Timișoara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ul în clasificarea naţională sau internaţională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113" w:right="0" w:hanging="0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D, PhD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113" w:righ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titudini şi competenţe person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mba maternă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ind w:left="113" w:right="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omână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Limb(i) străin(e) cunoscut(e)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ind w:left="0" w:right="113" w:hanging="0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Leve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toevaluare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Cs w:val="22"/>
                <w:lang w:val="en-GB"/>
              </w:rPr>
            </w:pPr>
            <w:r>
              <w:rPr>
                <w:rFonts w:cs="Arial" w:ascii="Arial" w:hAnsi="Arial"/>
                <w:szCs w:val="22"/>
                <w:lang w:val="en-GB"/>
              </w:rPr>
            </w:r>
          </w:p>
        </w:tc>
        <w:tc>
          <w:tcPr>
            <w:tcW w:w="22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Înțelegere</w:t>
            </w:r>
          </w:p>
        </w:tc>
        <w:tc>
          <w:tcPr>
            <w:tcW w:w="28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Vorbire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Arial" w:hAnsi="Arial" w:cs="Arial"/>
                <w:szCs w:val="22"/>
                <w:lang w:val="en-GB"/>
              </w:rPr>
            </w:pPr>
            <w:r>
              <w:rPr>
                <w:lang w:val="en-GB"/>
              </w:rPr>
              <w:t>Scriere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Leve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vel european (*)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scultare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itire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Participare la conversaţie</w:t>
            </w:r>
          </w:p>
        </w:tc>
        <w:tc>
          <w:tcPr>
            <w:tcW w:w="141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Discurs </w:t>
            </w:r>
          </w:p>
          <w:p>
            <w:pPr>
              <w:pStyle w:val="LevelAssessmentHeading2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oral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primare 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isă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Engleză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1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1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ranceză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1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1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1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ermană</w:t>
            </w:r>
          </w:p>
        </w:tc>
        <w:tc>
          <w:tcPr>
            <w:tcW w:w="55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b/>
                <w:b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Cs w:val="22"/>
                <w:lang w:val="en-GB"/>
              </w:rPr>
            </w:r>
          </w:p>
        </w:tc>
        <w:tc>
          <w:tcPr>
            <w:tcW w:w="2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  <w:tc>
          <w:tcPr>
            <w:tcW w:w="2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2</w:t>
            </w:r>
          </w:p>
        </w:tc>
      </w:tr>
      <w:tr>
        <w:trPr/>
        <w:tc>
          <w:tcPr>
            <w:tcW w:w="3202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4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ţe şi abilităţi social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59" w:right="113" w:hanging="0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capacitate de comunicare cu pacienţii, capacitate de integrare în cadrul echipelor clinice sau de cercetare.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ţe şi aptitudini organizatoric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zare conferinţe, simpozioane, cursuri postuniversitare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bilităţi de management proiecte în domeniul biomedical.</w:t>
            </w:r>
          </w:p>
          <w:p>
            <w:pPr>
              <w:pStyle w:val="CVNormal"/>
              <w:ind w:left="59" w:righ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embru</w:t>
            </w:r>
            <w:r>
              <w:rPr>
                <w:rFonts w:cs="Arial" w:ascii="Arial" w:hAnsi="Arial"/>
                <w:sz w:val="22"/>
                <w:szCs w:val="22"/>
              </w:rPr>
              <w:t xml:space="preserve"> în organizarea Balului Bobocilor şi MEDIS (Sesiune de  Comunicări Ştiinţifice în cadrul UMFT);</w:t>
            </w:r>
          </w:p>
          <w:p>
            <w:pPr>
              <w:pStyle w:val="CVNormal"/>
              <w:ind w:left="59" w:right="113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Fondator și organizator </w:t>
            </w:r>
            <w:r>
              <w:rPr>
                <w:rFonts w:cs="Arial" w:ascii="Arial" w:hAnsi="Arial"/>
                <w:sz w:val="22"/>
                <w:szCs w:val="22"/>
              </w:rPr>
              <w:t>MEDFEST (Festivalul de muzică al  studenţilor UMFT);</w:t>
            </w:r>
          </w:p>
          <w:p>
            <w:pPr>
              <w:pStyle w:val="CVNormal"/>
              <w:ind w:left="59" w:right="113" w:hanging="59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Reprezentant</w:t>
            </w:r>
            <w:r>
              <w:rPr>
                <w:rFonts w:cs="Arial" w:ascii="Arial" w:hAnsi="Arial"/>
                <w:sz w:val="22"/>
                <w:szCs w:val="22"/>
              </w:rPr>
              <w:t xml:space="preserve"> al studenţilor în Consiliul Facultăţii de Medicină    Generală şi în Senatul UMFT în anul universitar 2006-2007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ţe şi aptitudini tehnic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hirurgie, culturi celulare 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ţe şi aptitudini de utilizare a calculatorului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S Office, Windows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tenţe şi aptitudini artistic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uzică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 competenţe şi aptitudini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Normal"/>
              <w:ind w:left="0" w:right="113" w:hanging="0"/>
              <w:jc w:val="righ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Permis de conducere</w:t>
            </w:r>
          </w:p>
          <w:p>
            <w:pPr>
              <w:pStyle w:val="CVNormal"/>
              <w:ind w:left="0" w:right="113" w:hanging="0"/>
              <w:jc w:val="righ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  <w:p>
            <w:pPr>
              <w:pStyle w:val="CVNormal"/>
              <w:ind w:left="0" w:right="113" w:hanging="0"/>
              <w:jc w:val="right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Lista de lucrări reprezentative</w:t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fr-FR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false"/>
              <w:spacing w:before="0" w:after="200"/>
              <w:ind w:left="720" w:hanging="360"/>
              <w:jc w:val="both"/>
              <w:rPr>
                <w:rStyle w:val="Docsumauthors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 xml:space="preserve">Comşa Ş, Ceaușu AR, Popescu R, Cîmpean AM, Sârb S, Raica M: </w:t>
            </w:r>
            <w:r>
              <w:rPr>
                <w:rStyle w:val="Docsumauthors"/>
                <w:rFonts w:cs="Arial" w:ascii="Arial" w:hAnsi="Arial"/>
                <w:sz w:val="22"/>
                <w:szCs w:val="22"/>
              </w:rPr>
              <w:t xml:space="preserve">Patterns of Tumor Vasculogenesis on a Chick Embryo Chorioallantoic Membrane In Vivo Model of Breast Cancer. </w:t>
            </w:r>
            <w:r>
              <w:rPr>
                <w:rStyle w:val="Docsumjournalcitation"/>
                <w:rFonts w:cs="Arial" w:ascii="Arial" w:hAnsi="Arial"/>
                <w:sz w:val="22"/>
                <w:szCs w:val="22"/>
              </w:rPr>
              <w:t xml:space="preserve">Anticancer Res. 2022 Feb;42(2):877-883 (doi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u w:val="none"/>
                </w:rPr>
                <w:t>10.21873/anticanres.15545</w:t>
              </w:r>
            </w:hyperlink>
            <w:r>
              <w:rPr>
                <w:rStyle w:val="Docsumjournalcitation"/>
                <w:rFonts w:cs="Arial" w:ascii="Arial" w:hAnsi="Arial"/>
                <w:color w:val="000000"/>
                <w:sz w:val="22"/>
                <w:szCs w:val="22"/>
              </w:rPr>
              <w:t>)</w:t>
            </w:r>
            <w:r>
              <w:rPr>
                <w:rStyle w:val="Docsumjournalcitation"/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 xml:space="preserve">ISSN: 0250-7005, </w:t>
            </w:r>
            <w:r>
              <w:rPr>
                <w:rFonts w:cs="Arial" w:ascii="Arial" w:hAnsi="Arial"/>
                <w:bCs/>
                <w:sz w:val="22"/>
                <w:szCs w:val="22"/>
                <w:lang w:val="ro-RO"/>
              </w:rPr>
              <w:t>factorul de impact: 2.480.</w:t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ica M, Ceaușu AR, Cîmpean AM, Comşa Ş, Sârb S: Chloride Intracellular Channel Protein 1 (CLIC1), E-cadherin and P-cadherin Define Distinct Subclasses of HER2, Luminal B and Triple-negative Breast Cancer. Anticancer Res. 2021 Feb;41(2):795-802 (doi: 10.21873/anticanres.14831), ISSN: 0250-7005, factorul de impact: 2.480.</w:t>
            </w:r>
          </w:p>
          <w:p>
            <w:pPr>
              <w:pStyle w:val="CVNormal"/>
              <w:ind w:left="7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eaușu AR, Popescu R, Sârb S, Cîmpean AM, Raica M: The MSC-MCF-7 Duet Playing Tumor Vasculogenesis and Angiogenesis onto the Chick Embryo Chorioallantoic Membrane. In Vivo. 2020 Nov-Dec;34(6):3315-3325. (doi: 10.21873/invivo.12170), ISSN: 0258-851X, factorul de impact: 2.155.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eaușu RA, Popescu R, Cîmpean AM, Raica M: The Human Mesenchymal Stem Cells and the Chick Embryo Chorioallantoic Membrane: The Key and the Lock in Revealing Vasculogenesis. In Vivo. 2017 Nov-Dec;31(6):1139-1144 (doi:10.21873/invivo.11180), ISSN: 0258-851X, factorul de impact: 0.953.</w:t>
            </w:r>
          </w:p>
          <w:p>
            <w:pPr>
              <w:pStyle w:val="CV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Popescu R, Avram Ş, Ceaușu RA, Cîmpean AM, Raica M: Bevacizumab Modulation of the Interaction Between the MCF-7 Cell Line and the Chick Embryo Chorioallantoic Membrane. In Vivo. 2017 Mar-Apr;31(2):199-203 (doi:10.21873/invivo.11045), ISSN: 0258-851X, factorul de impact: 0.953.</w:t>
            </w:r>
          </w:p>
          <w:p>
            <w:pPr>
              <w:pStyle w:val="CVNormal"/>
              <w:ind w:left="7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împean AM, Raica M: The Story of MCF-7 Breast Cancer Cell Line: 40 years of Experience in Research. Anticancer Res. 2015 Jun;35(6):3147-3154, ISSN: 0250-7005, factorul de impact: 1.826.</w:t>
            </w:r>
          </w:p>
          <w:p>
            <w:pPr>
              <w:pStyle w:val="CVNormal"/>
              <w:ind w:left="7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împean AM, Ceauşu R, Suciu C, Raica M: Correlations Between the Vascular Endothelial Growth Factor Expression, Microvascular Density in Tumor Tissues and the TNM Staging in Breast Cancer. Arch. Biol. Sci., Belgrade, 64 (2), 409-417, 2012 (doi:10.2298/ABS1202409C), ISSN: 1821-4339, factorul de impact: 0.791.</w:t>
            </w:r>
          </w:p>
          <w:p>
            <w:pPr>
              <w:pStyle w:val="CVNormal"/>
              <w:ind w:left="713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iuculescu F, Raica M: Mesenchymal stem cell-tumor cell cooperation in breast cancer vasculogenesis. Mol Med Report 5: 1175-1180, 2012 (DOI: 10.3892/mmr.2012.796), ISSN: 1791-2997, factorul de impact: 1.383, autor corespondent.</w:t>
            </w:r>
          </w:p>
          <w:p>
            <w:pPr>
              <w:pStyle w:val="CVNormal"/>
              <w:ind w:left="0" w:right="11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şa Ş, Ciuculescu F, Henschler R, Raica M: MCF7-MSC co-culture assay: approach to assess the co-operation between MCF-7s and MSCs in tumor-induced angiogenesis. Rom J Morphol Embryol 2011, 52(3 Suppl):1071–1076, ISSN: 1220-0522, factorul de impact: 0.523.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V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02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721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5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Union, 2004-2010   24082010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93"/>
        </w:tabs>
        <w:ind w:left="119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53"/>
        </w:tabs>
        <w:ind w:left="155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13"/>
        </w:tabs>
        <w:ind w:left="191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73"/>
        </w:tabs>
        <w:ind w:left="227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33"/>
        </w:tabs>
        <w:ind w:left="263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93"/>
        </w:tabs>
        <w:ind w:left="299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53"/>
        </w:tabs>
        <w:ind w:left="335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13"/>
        </w:tabs>
        <w:ind w:left="3713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Courier New" w:hAnsi="OpenSymbol;Courier New" w:cs="Courier New"/>
    </w:rPr>
  </w:style>
  <w:style w:type="character" w:styleId="WW8Num2z0">
    <w:name w:val="WW8Num2z0"/>
    <w:qFormat/>
    <w:rPr>
      <w:rFonts w:ascii="Symbol" w:hAnsi="Symbol" w:cs="OpenSymbol;Courier New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;Courier New" w:hAnsi="OpenSymbol;Courier New" w:eastAsia="OpenSymbol;Courier New" w:cs="OpenSymbol;Courier New"/>
    </w:rPr>
  </w:style>
  <w:style w:type="character" w:styleId="WWDefaultParagraphFont1">
    <w:name w:val="WW-Default Paragraph Font1"/>
    <w:qFormat/>
    <w:rPr/>
  </w:style>
  <w:style w:type="character" w:styleId="Hps">
    <w:name w:val="hps"/>
    <w:basedOn w:val="WWDefaultParagraphFont1"/>
    <w:qFormat/>
    <w:rPr/>
  </w:style>
  <w:style w:type="character" w:styleId="Docsumauthors">
    <w:name w:val="docsum-authors"/>
    <w:basedOn w:val="DefaultParagraphFont"/>
    <w:qFormat/>
    <w:rPr/>
  </w:style>
  <w:style w:type="character" w:styleId="Docsumjournalcitation">
    <w:name w:val="docsum-journal-cit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21873/anticanres.15545" TargetMode="External"/><Relationship Id="rId4" Type="http://schemas.openxmlformats.org/officeDocument/2006/relationships/hyperlink" Target="http://europass.cedefop.europa.eu/LanguageSelfAssessmentGrid/en" TargetMode="External"/><Relationship Id="rId5" Type="http://schemas.openxmlformats.org/officeDocument/2006/relationships/hyperlink" Target="https://doi.org/10.21873/anticanres.15545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22:04:00Z</dcterms:created>
  <dc:creator>PHT</dc:creator>
  <dc:description/>
  <cp:keywords/>
  <dc:language>en-US</dc:language>
  <cp:lastModifiedBy>DCC</cp:lastModifiedBy>
  <cp:lastPrinted>2022-01-28T21:29:00Z</cp:lastPrinted>
  <dcterms:modified xsi:type="dcterms:W3CDTF">2022-01-31T09:00:00Z</dcterms:modified>
  <cp:revision>12</cp:revision>
  <dc:subject/>
  <dc:title>Europass Curriculum Vitae</dc:title>
</cp:coreProperties>
</file>