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Szabadai, Z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Udrescu, L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Analiza fizică şi chimică a medicamentului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, vol 1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d. Victor Babeş, Timişoara, 2016, 503 pag, ISBN 978-606-786-020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Szabadai, Z.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Udrescu, 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Analiza fizică şi chimică a medicamentului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>, vol 2,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d. Victor Babeş, Timişoara, 2021, 545 pag, ISBN 978-606-786-239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Trandafirescu, C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, L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Chimie Farmaceutică. Chimioterapice antiinfecţioase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Ed. Mirton Timişoara, 2011, 208 pag, ISBN 978-973-52-0978-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 (prim 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, L.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răgan, L.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Chimie Farmaceutică lucrări practic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partea a II-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Ed. Mirton Timişoara, 2010, 133 pag, ISBN 987-973-52-079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color w:val="181818"/>
                <w:sz w:val="24"/>
                <w:szCs w:val="24"/>
                <w:lang w:val="ro-RO"/>
              </w:rPr>
              <w:t>Suport de studiu pentru lucrării practice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răgan, L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Chimia Medicamentului - îndrumător de lucrări practice,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Editura Eurobit </w:t>
            </w:r>
            <w:r>
              <w:rPr>
                <w:rStyle w:val="Yshortcuts"/>
                <w:rFonts w:cs="Arial Narrow" w:ascii="Arial Narrow" w:hAnsi="Arial Narrow"/>
                <w:sz w:val="24"/>
                <w:szCs w:val="24"/>
                <w:lang w:val="ro-RO"/>
              </w:rPr>
              <w:t>Timisoar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2010,  146 pag, ISBN 978-973-620-727-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răgan, L.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Chimie Farmaceutică lucrări practic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partea I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Ed. Mirton Timişoara, 2007, 111 pag, ISBN 978-973-52-0190-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oft-uri de învăţare/folosirea de soft-uri specializate în scop didac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owerpoint studiu material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>Analiza medicamentu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miliarizarea studenților cu softul Vision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Familiarizarea studenților cu softul Borwi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i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://old.umft.ro/data_files/documente-atasate-sectiuni/3035/variante_grila_scris_farmacie.pdf</w:t>
              </w:r>
            </w:hyperlink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Teste grilă licență 2017 Analiza medicament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://old.umft.ro/data_files/documente-atasate-sectiuni/3913/variante_grile_2018.pdf</w:t>
              </w:r>
            </w:hyperlink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- Teste grilă licență 2018 Analiza medicament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ste grilă Analiza medicamentului pt simulare rezidenţiat 21.04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este grilă Analiza medicamentului pt simulare rezidenţiat 23.02.201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este grilă Analiza medicamentului pt simulare rezidenţiat 16.10.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.b. Activitatea extracuriculară cu studenţii/rezidenţii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b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Organizare de Workshopuri pentru studenţ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ame-Based Learning in Pharmacy Education - TIMMED International Conference ˝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</w:rPr>
              <w:t>Students as Teachers˝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7-9.03.2019, Timișoara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c. Voluntariat (Masterat, cursuri ECM)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la master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ector în cadrul programului de studii masterate ˝Formularea și evaluarea produslui dermatocosmetic˝ -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Studiul speciilor botanice de interes dermatocosmetic –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rs (2018-2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ector în cadrul programului de studii masterate ˝Formularea și evaluarea produslui dermatocosmetic˝ - </w:t>
            </w:r>
            <w:r>
              <w:rPr>
                <w:rFonts w:cs="Arial Narrow" w:ascii="Arial Narrow" w:hAnsi="Arial Narrow"/>
                <w:i/>
                <w:color w:val="181818"/>
                <w:sz w:val="24"/>
                <w:szCs w:val="24"/>
                <w:lang w:val="ro-RO"/>
              </w:rPr>
              <w:t xml:space="preserve">Studiul speciilor botanice de interes dermatocosmetic –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eminar (2018-202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ector în cadrul programului de studii masterate ˝Formularea și evaluarea produslui dermatocosmetic˝ -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Controlul formelor farmaceutice extractive de uz dermatocosmetic – cur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Lector în cadrul programului de studii masterate ˝Formularea și evaluarea produslui dermatocosmetic˝ -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Controlul formelor farmaceutice extractive de uz dermatocosmetic – lucrări pract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c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ector cursuri practice E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răgan, L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, L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Noi terapii medicamentoase în diabetul zaharat de tip II; 15-17.03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, L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Udrescu, 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trolul calității medicamentelor utilizate în managementul hipertensiunii arteriale; 22-24.03.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lang w:val="ro-RO"/>
                </w:rPr>
                <w:t>http://old.umft.ro/cursuri-farmacisti_128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spectrometrice de absorbţie în UV, VIS şi IR aplicate în controlul calităţii medicamentelor; 08-10.03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, L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Udrescu, 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plicaţiile cromatografiei HPLC în controlul calităţii formelor farmaceutice; 21-23.02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eterminarea cantitativă a substanțelor medicamentoase din diferite forme farmaceutice prin spectrofotometrie UV-VIS; 14-16.03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, L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Udrescu, 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ntrolul calităţii medicamentelor antidiabetice innovative; 22-24.1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spectrofotometrice aplicate în analiza cantitativă a substanţelor medicamentoase din forme farmaceutice; 12-14.03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tode spectroscopice aplicate în cuantificarea antihelminticelor din forma farmaceutică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Studii analitice cantitative asupra unor substanțe medicamentoase cu acțiune antitrombotică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tode de analiză utilizate în studiul cantitativ al unor substanțe medicamentoase antiparkinsoniene în forma farmaceutică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tode spectrofotometrice aplicate în dozarea substanțelor medicamentoase antipsihotice din formele farmaceutice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Proprietățile analitice și chimice ale antagoniștilor receptorilor alfa-adrenergici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tode analitice pentru determinarea cantitativă a unor medicamente antigutoase, 2021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Determinarea cantitativă a colecalciferolului din forme farmaceutice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tode de determinare cantitativă a unor antipsihotice cu structură benzamidică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Proceduri analitice cantitative aplicate în cuantificarea dihidropiridinelor din forme farmaceutice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Determinarea cantitativă prin metode spectrofotometrice a unor fluorochinolone din forme farmaceutice,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i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o-RO"/>
              </w:rPr>
              <w:t>Metode analitice aplicate în studiul substanțelor mucolitic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iCs/>
                <w:sz w:val="24"/>
                <w:szCs w:val="24"/>
                <w:lang w:val="ro-RO"/>
              </w:rPr>
            </w:pPr>
            <w:r>
              <w:rPr>
                <w:rStyle w:val="Word"/>
                <w:rFonts w:cs="Arial Narrow" w:ascii="Arial Narrow" w:hAnsi="Arial Narrow"/>
                <w:iCs/>
                <w:sz w:val="24"/>
                <w:szCs w:val="24"/>
                <w:lang w:val="ro-RO"/>
              </w:rPr>
              <w:t>Investigații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calitative </w:t>
            </w:r>
            <w:r>
              <w:rPr>
                <w:rStyle w:val="Word"/>
                <w:rFonts w:cs="Arial Narrow" w:ascii="Arial Narrow" w:hAnsi="Arial Narrow"/>
                <w:iCs/>
                <w:sz w:val="24"/>
                <w:szCs w:val="24"/>
                <w:lang w:val="ro-RO"/>
              </w:rPr>
              <w:t>și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cantitative </w:t>
            </w:r>
            <w:r>
              <w:rPr>
                <w:rStyle w:val="Word"/>
                <w:rFonts w:cs="Arial Narrow" w:ascii="Arial Narrow" w:hAnsi="Arial Narrow"/>
                <w:iCs/>
                <w:sz w:val="24"/>
                <w:szCs w:val="24"/>
                <w:lang w:val="ro-RO"/>
              </w:rPr>
              <w:t>în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Style w:val="Word"/>
                <w:rFonts w:cs="Arial Narrow" w:ascii="Arial Narrow" w:hAnsi="Arial Narrow"/>
                <w:iCs/>
                <w:sz w:val="24"/>
                <w:szCs w:val="24"/>
                <w:lang w:val="ro-RO"/>
              </w:rPr>
              <w:t>clasa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 xml:space="preserve"> inhibitorilor de hidroxi-metil-glutaril-coa </w:t>
            </w:r>
            <w:r>
              <w:rPr>
                <w:rStyle w:val="Word"/>
                <w:rFonts w:cs="Arial Narrow" w:ascii="Arial Narrow" w:hAnsi="Arial Narrow"/>
                <w:iCs/>
                <w:sz w:val="24"/>
                <w:szCs w:val="24"/>
                <w:lang w:val="ro-RO"/>
              </w:rPr>
              <w:t>reductază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Word"/>
                <w:rFonts w:ascii="Arial Narrow" w:hAnsi="Arial Narrow" w:cs="Arial Narrow"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Proprietățile chimice și analitice ale substanțelor cu acțiune asupra sistemului renină-angiotensină-aldosteron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iCs/>
                <w:sz w:val="24"/>
                <w:szCs w:val="24"/>
                <w:lang w:val="ro-RO"/>
              </w:rPr>
            </w:pPr>
            <w:r>
              <w:rPr>
                <w:rStyle w:val="Word"/>
                <w:rFonts w:cs="Arial Narrow" w:ascii="Arial Narrow" w:hAnsi="Arial Narrow"/>
                <w:iCs/>
                <w:sz w:val="24"/>
                <w:szCs w:val="24"/>
                <w:lang w:val="ro-RO"/>
              </w:rPr>
              <w:t>Studii analitice asupra substanțelor cu acțiune antiagregant plachetară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Word"/>
                <w:rFonts w:ascii="Arial Narrow" w:hAnsi="Arial Narrow" w:cs="Arial Narrow"/>
                <w:bCs/>
                <w:i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sz w:val="24"/>
                <w:szCs w:val="24"/>
                <w:lang w:val="ro-RO"/>
              </w:rPr>
              <w:t>Investigații cantitative ale unor substanțe medicamentoase antiepileptice din formele farmaceutic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Metode de analiză cantitativă a substanțelor medicamentoase din clasa beta-blocantelor din forme farmaceutic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>Analiza farmaceutică a antiemeticelor din clasa antagoniștilor receptorilor serotoninei (5-HT3)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o-RO"/>
              </w:rPr>
              <w:t>Procedee analitice aplicate in determinarea cantitativă a unor imunosupresoare din formele farmaceutic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Metode de analiză cantitativă a antiulceroaselor din clasa inhibitorilor pompei protonic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a cantitativa a unor antidiabetice orale prin metode spectrofotometric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e spectroscopice cantitative in clasa derivaților de cefem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ubstanțe medicamentoase antivirale, analogi nucleotidici și nucleozidici – metode spectrometrice de analiza din formele farmaceutic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eastAsia="Calibri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ana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litice utilizate în cuantificarea unor anxiolitice cu structura benzodiazepinică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tiinflamatoare nesteroidiene derivați de acid fenilacetic: studii analitice cantitative din formele farmaceutic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analitice asupra unor hipocolesterolemiante din clasa fibraților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spectrofotometrice aplicate pentru analiza chinolonelor din formele farmaceutic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analitice cantitative ale antidiabeticelor orale din clasa derivaților de sulfoniluree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oceduri analitice aplicate in controlul cantitativ al derivaților de carboxamida cu acțiune antiepileptică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Boli hepatice transmise prin apă și alimente. Hepatita virală de tip 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it-IT"/>
              </w:rPr>
              <w:t>Seleniul din produsele alimentare si implicațiile lui în organismul uman,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de determinare cantitativă a unor antidiabetice din clasa inhibitorilor de dipeptidil-peptidază-4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nvestigaţii spectroscopice cantitative asupra unor imunosupresoare în formele farmaceutic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privind determinarea cantitativă a unor oxicami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analitice spectrofotometrice ale formelor farmaceutice conţinând antimicotic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ocedee analitice de cuantificare a unor derivați barbiturici și hidantoinici din forme farmaceutic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e cantitative ale derivaților de benzimidazol in formele farmaceutic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a complexării substanțelor medicamentoase cu ciclodextrin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a complexării antibioticelor cu ciclodextrin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a formelor farmaceutice cu substanțe medicamentoase complexate cu ciclodextrine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Determinarea cantitativă a antiinflamatoarelor nesteroidiene din diverse forme farmaceutice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Investigații spectroscopice cantitative asupra unor substanțe antiinflamatoare nesteroidiene cu structură de acid fenilpropionic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Analiza spectrofotometrică a formelor farmaceutice conținând diuretice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Proprietățile chimice și analitice ale substanțelor medicamentoase antagoniste ale receptorilor H</w:t>
            </w:r>
            <w:r>
              <w:rPr>
                <w:rFonts w:cs="Arial Narrow" w:ascii="Arial Narrow" w:hAnsi="Arial Narrow"/>
                <w:sz w:val="24"/>
                <w:szCs w:val="24"/>
                <w:vertAlign w:val="subscript"/>
                <w:lang w:val="it-IT"/>
              </w:rPr>
              <w:t>1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Determinarea cantitativă a substanțelor active antiastmatice din diverse forme farmaceutice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etode analitice utilizate în studiul unor substanțe medicamentoase antagoniste ale receptorilor H</w:t>
            </w:r>
            <w:r>
              <w:rPr>
                <w:rFonts w:cs="Arial Narrow" w:ascii="Arial Narrow" w:hAnsi="Arial Narrow"/>
                <w:sz w:val="24"/>
                <w:szCs w:val="24"/>
                <w:vertAlign w:val="subscript"/>
                <w:lang w:val="it-IT"/>
              </w:rPr>
              <w:t xml:space="preserve">2, </w:t>
            </w: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haroni"/>
                <w:sz w:val="24"/>
                <w:szCs w:val="24"/>
                <w:lang w:val="it-IT"/>
              </w:rPr>
            </w:pPr>
            <w:r>
              <w:rPr>
                <w:rFonts w:cs="Aharoni" w:ascii="Arial Narrow" w:hAnsi="Arial Narrow"/>
                <w:sz w:val="24"/>
                <w:szCs w:val="24"/>
                <w:lang w:val="it-IT"/>
              </w:rPr>
              <w:t>Determinarea cantitativă a unor inhibitori selectivi ai recaptării serotoninei din forme farmaceutice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Metode de cuantificare a unor antiaritmice din forma farmaceutică,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Particularităţile chimice şi analitice ale medicamentelor cu acţiune asupra ADHD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it-IT"/>
              </w:rPr>
              <w:t>Particularităţile chimice, analitice şi de relaţie structură-activitate biologică ale derivaţilor de feniletilamină cu acţiune anorexigenă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aracteristici chimice, analitice şi terapeutice ale uleiurilor volatile utilizate în aromaterapie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nvestigaţii spectroscopice cantitative în clasa antitusivelor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analitice asupra unor beta-blocante cardioselective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eterminarea cantitativă din forme farmaceutice a unor inhibitori ai pompei protonice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spectrofotometrice de analiză cantitativă a unor substanţe active în boli neurodegenerative,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nvestigaţii spectrofotometrice în sfera glucocorticosteroizilor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analitice privind antidiabeticele orale din clasa tiazolidindionelor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spectrofotometrice de determinare cantitativă a unor inhibitori ai enzimei de conversie a angiotensinei din formulări farmaceutice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asupra unor hipolipemiante din clasa statinelor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nvestigaţii calitative şi cantitative din clasa blocantelor canalelor lente de calciu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analitice utilizate în studiul unor antagonişti ai receptorilor angiotensinei II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a cantitativă şi calitativă a inhibitorilor selectivi de COX-2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ii analitice asupra unor antidiabetice non-insulinice moderne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ocese de degradare oxidativă şi hidrolitică a medicamentelor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Factorii fizico-chimici implicaţi în degradarea medicamentelor liofilizate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relarea particularităţilor structurale şi activităţii cardiotonice ale derivaţilor glucidici şi guanidinici ai steroizilor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Metode termice de control analitic al degradării medicamentului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ocese de degradare fotochimică a medicamentelor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lozapina- agent neuroleptic diazepinic atipic de generaţia a II- a,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naliza digoxinei prin metode alternative propunerii din Farmacopeea Română, 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racterizarea fizico-chimică a unor compuşi medicamentoşi cu acţiune selectivă pe ciclooxigenaza-2 şi 5-lipooxigenază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Evaluarea structurală, fizico-chimică şi terapeutică a unor compuşi din seria blocantelor canalelor lente de calciu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tiprotozoarice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rivaţi de azol cu activitate antiinfecţioasă, 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dicamente cu acţiune asupra sistemului renină-angiotensină-aldosteron,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>
          <w:trHeight w:val="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ntibiotice cu structură macrolidică, 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Lucrare de disertație: Studii analitice asupra dermatocosmeticelor cu alcaloizi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Lucrare de disert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ție: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Studii analitice asupra dermatocosmeticelor cu vitamine,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HYPERION, PN-III-P2-2.1-PED2019-2842 2020-2022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Știința Complexității în Farmacia de Precizie: Predicția Interacțiunilor Medicamentoase Relevante Folosind Analiza Rețelelor Complexe. Director: Șef lucrări dr. Lucreția Udresc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echipa grant intern UMFVB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shd w:fill="FFFFFF" w:val="clear"/>
                <w:lang w:val="ro-RO"/>
              </w:rPr>
              <w:t>SYNTANTITUM, PIII-C1-PCFI-2014/2015. Sinteza unor compuşi cu potenţială activitate antitumorală prin reacţii de derivatizare şi caracterizarea acestora prin tehnici hifenate. Evaluarea activităţii antiangiogenice, antineoplazice şi antiinflamatoare. Director: Conf.univ.dr Adriana Fulia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b. Grant de tip workshop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c. Grant de mobilitate obținut prin competiție</w:t>
      </w:r>
      <w:r>
        <w:rPr>
          <w:rFonts w:cs="Arial Narrow" w:ascii="Arial Narrow" w:hAnsi="Arial Narrow"/>
          <w:color w:val="0000FF"/>
          <w:sz w:val="28"/>
          <w:szCs w:val="28"/>
          <w:lang w:val="ro-RO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; Tănase, I-M; Ledeţi, A; C</w:t>
            </w:r>
            <w:r>
              <w:rPr>
                <w:rFonts w:cs="Calibri"/>
                <w:sz w:val="24"/>
                <w:szCs w:val="24"/>
                <w:lang w:val="ro-RO"/>
              </w:rPr>
              <w:t>ȋ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rcioban, D; Vlase, G; Barvinschi, P; Miclău, M; Văruţ, R-M; Suciu, O; Ledeţi, I. Risperidone/Randomly Methylated </w:t>
            </w:r>
            <w:r>
              <w:rPr>
                <w:rFonts w:cs="Arial Narrow" w:ascii="Arial Narrow" w:hAnsi="Arial Narrow"/>
                <w:sz w:val="24"/>
                <w:szCs w:val="24"/>
              </w:rPr>
              <w:t>β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-cyclodextrin Inclusion Complex-Compatibility Study with Pharmaceutical Excipients. Molecules 2021; 26 (6): 1690, doi 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  <w:lang w:val="ro-RO"/>
              </w:rPr>
              <w:t>10.3390/molecules26061690;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[IF: 4.41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>; Tănase, I-M; Ledeţi, A; C</w:t>
            </w:r>
            <w:r>
              <w:rPr>
                <w:rFonts w:eastAsia="Calibri" w:cs="Calibri"/>
                <w:color w:val="000000"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rcioban, D; Vlase, G; Barvinschi, P; Miclău, M; Văruţ, R-M;, Trandafirescu, C; Ledeţi, I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Encapsulation of Risperidone by Methylated </w:t>
            </w:r>
            <w:r>
              <w:rPr>
                <w:rFonts w:cs="Arial Narrow" w:ascii="Arial Narrow" w:hAnsi="Arial Narrow"/>
                <w:sz w:val="24"/>
                <w:szCs w:val="24"/>
              </w:rPr>
              <w:t>β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-Cyclodextrins: Physicochemical and Molecular Modeling Studies. 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Molecules</w:t>
            </w:r>
            <w:r>
              <w:rPr>
                <w:rFonts w:eastAsia="Calibri"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2020; 25 (23): 5694. doi </w:t>
            </w:r>
            <w:hyperlink r:id="rId5">
              <w:r>
                <w:rPr>
                  <w:rStyle w:val="InternetLink"/>
                  <w:rFonts w:cs="Arial Narrow" w:ascii="Arial Narrow" w:hAnsi="Arial Narrow"/>
                  <w:bCs/>
                  <w:color w:val="000000"/>
                  <w:sz w:val="24"/>
                  <w:szCs w:val="24"/>
                  <w:u w:val="none"/>
                  <w:shd w:fill="FFFFFF" w:val="clear"/>
                  <w:lang w:val="ro-RO"/>
                </w:rPr>
                <w:t>10.3390/molecules25235694</w:t>
              </w:r>
            </w:hyperlink>
            <w:r>
              <w:rPr>
                <w:rStyle w:val="InternetLink"/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  <w:shd w:fill="FFFFFF" w:val="clear"/>
                <w:lang w:val="ro-RO"/>
              </w:rPr>
              <w:t xml:space="preserve">;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[IF: 4.412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; Ledeţi, A; Udrescu, L; Văruţ, R-M; Barvinschi, P; Vlase, G; Ledeţi, I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etulonic acid — cyclodextrins inclusion complexes. Journal of Thermal Analysis and Calorimetry 2019; 138:2787–2797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sz w:val="24"/>
                <w:szCs w:val="24"/>
              </w:rPr>
              <w:t>10.1007/s10973-019-08359-6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[IF 2.731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Udrescu, L, Ledeţi, I, Szabadai, Z, Fuliaş, A, Sbârcea, C.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β-cyclodextrin inclusion complexes of lisinopril and zofenopril. 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Journal of Thermal Analysis and Calorimetry, 2016;123(3):2377-2390, 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10.1007/s10973-015-5045-7; [IF 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>1.953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Ledeţi, I, Drăgan, L, Kurunczi, L, Fuliaş, A, Udrescu L. Fosinopril sodium–Hydroxypropyl-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en-GB"/>
              </w:rPr>
              <w:t>β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-cyclodextrin inclusion complex. </w:t>
            </w:r>
            <w:r>
              <w:rPr>
                <w:rFonts w:cs="Arial Narrow" w:ascii="Arial Narrow" w:hAnsi="Arial Narrow"/>
                <w:sz w:val="24"/>
                <w:szCs w:val="24"/>
                <w:lang w:val="en-GB"/>
              </w:rPr>
              <w:t>Thermal decomposition kinetics and compatibility studies.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2015;120(1): 981-990; doi10.1007/s10973-015-4450-2; [IF </w:t>
            </w:r>
            <w:r>
              <w:rPr>
                <w:rFonts w:eastAsia="Calibri" w:cs="Arial Narrow" w:ascii="Arial Narrow" w:hAnsi="Arial Narrow"/>
                <w:sz w:val="24"/>
                <w:szCs w:val="24"/>
              </w:rPr>
              <w:t>1.781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Drăgan, L, Trandafirescu, C, Szabadai, Z, Bojiţă., M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pectrophotometric method for lisinopril determination using ninhydrin.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Farmacia, 2014;62(1):107-118; [IF </w:t>
            </w:r>
            <w:r>
              <w:rPr>
                <w:rFonts w:cs="Arial Narrow" w:ascii="Arial Narrow" w:hAnsi="Arial Narrow"/>
                <w:sz w:val="24"/>
                <w:szCs w:val="24"/>
              </w:rPr>
              <w:t>1.005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, Udrescu, L, Drăgan, L, Trandafirescu, C, Bojiţă, M. Validated UV Spectrofotometric Method For Quantification Of Zofenopril In Pharmaceutical Formulations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Revista de Chimie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(Bucharest), 2012;63(6):562-564; [IF </w:t>
            </w:r>
            <w:r>
              <w:rPr>
                <w:rFonts w:cs="Arial Narrow" w:ascii="Arial Narrow" w:hAnsi="Arial Narrow"/>
                <w:sz w:val="24"/>
                <w:szCs w:val="24"/>
              </w:rPr>
              <w:t>0.538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Udrescu, L, Drăgan, L, Trandafirescu, C, Szabadai, Z., Bojiţă., M. Fosinopril – cyclodextrin inclusion complexes: phase solubility and physicochemical analysis.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>Pharmazi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2011;66:584-589; doi 10.1691/ph.2011.1019 [IF </w:t>
            </w:r>
            <w:r>
              <w:rPr>
                <w:rFonts w:cs="Arial Narrow" w:ascii="Arial Narrow" w:hAnsi="Arial Narrow"/>
                <w:sz w:val="24"/>
                <w:szCs w:val="24"/>
              </w:rPr>
              <w:t>1.006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Udrescu, L., Drăgan, L., Trandafirescu, C., Sasca, V., Barvinschi, P., Bojiţă, M. Characterization of fosinopril natrium-hydroxypropil-β-cyclodextrin inclusion complex. 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>Revista de Chimi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2011;62 (3):349-351; [IF 0.599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Drăgan, L, Trandafirescu C, Szabadai, Z, Bojiţă, M. Thin-layer cromatography analysis for inclusion complexes of fosinopril and zofenopril with cyclodextrins. </w:t>
            </w:r>
            <w:r>
              <w:rPr>
                <w:rFonts w:cs="Arial Narrow" w:ascii="Arial Narrow" w:hAnsi="Arial Narrow"/>
                <w:iCs/>
                <w:sz w:val="24"/>
                <w:szCs w:val="24"/>
                <w:lang w:val="ro-RO"/>
              </w:rPr>
              <w:t>Farmaci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2010;58(4):478–484; [IF 0.85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Tănase, I-M; </w:t>
            </w: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>; Ledeţi, A; Barvinschi, P; C</w:t>
            </w:r>
            <w:r>
              <w:rPr>
                <w:rFonts w:eastAsia="Calibri" w:cs="Calibri"/>
                <w:color w:val="000000"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rcioban, D; Vlase, G; Văruţ, R-M; Ledeţi, I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mpatibility studies with pharmaceutical excipients for aripiprazole–heptakis (2,6</w:t>
              <w:noBreakHyphen/>
              <w:t>di</w:t>
              <w:noBreakHyphen/>
              <w:t>O</w:t>
              <w:noBreakHyphen/>
              <w:t>methyl)</w:t>
              <w:noBreakHyphen/>
            </w:r>
            <w:r>
              <w:rPr>
                <w:rFonts w:cs="Arial Narrow" w:ascii="Arial Narrow" w:hAnsi="Arial Narrow"/>
                <w:sz w:val="24"/>
                <w:szCs w:val="24"/>
              </w:rPr>
              <w:t>β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noBreakHyphen/>
              <w:t xml:space="preserve">cyclodextrin supramolecular adduct. </w:t>
            </w:r>
            <w:r>
              <w:rPr>
                <w:rFonts w:cs="Arial Narrow" w:ascii="Arial Narrow" w:hAnsi="Arial Narrow"/>
                <w:sz w:val="24"/>
                <w:szCs w:val="24"/>
              </w:rPr>
              <w:t>Journal of Thermal Analysis and Calorimetry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2020; 142: 1963–1976;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doi </w:t>
            </w:r>
            <w:r>
              <w:rPr>
                <w:rFonts w:cs="Arial Narrow" w:ascii="Arial Narrow" w:hAnsi="Arial Narrow"/>
                <w:sz w:val="24"/>
                <w:szCs w:val="24"/>
              </w:rPr>
              <w:t>10.1007/s10973-020-09901-7; [IF 4.626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Tănase, I-M; </w:t>
            </w: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Sbârcea, L;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 Ledeţi, A; Vlase, G; Barvinschi, P; Văruţ, R-M; Dragomirescu, A; Axente, C; Ledeţi, I. </w:t>
            </w:r>
            <w:r>
              <w:rPr>
                <w:rFonts w:cs="Arial Narrow" w:ascii="Arial Narrow" w:hAnsi="Arial Narrow"/>
                <w:sz w:val="24"/>
                <w:szCs w:val="24"/>
              </w:rPr>
              <w:t>Physicochemical characterization and molecular modeling study of host–guest systems of aripiprazole. Journal of Thermal Analysis and Calorimetry 2020; 141:1027–1039; doi 10.1007/s10973-020-09549-3; [IF 4.626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>C</w:t>
            </w:r>
            <w:r>
              <w:rPr>
                <w:rFonts w:eastAsia="Calibri" w:cs="Calibri"/>
                <w:color w:val="000000"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rcioban, D; Ledeţi, I; Şuta L-M; Vlase, G; Ledeţi, A; Vlase T; Văruţ, R-M; </w:t>
            </w:r>
            <w:r>
              <w:rPr>
                <w:rFonts w:eastAsia="Calibri" w:cs="Arial Narrow" w:ascii="Arial Narrow" w:hAnsi="Arial Narrow"/>
                <w:b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;, Trandafirescu, C; Dehelean, C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nstrumental analysis and molecular modelling of inclusion complexes containing artesunate. Journal of Thermal Analysis and Calorimetry 2020; 142:1951–1961;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sz w:val="24"/>
                <w:szCs w:val="24"/>
              </w:rPr>
              <w:t>10.1007/s10973-020-09975-3; [IF 4.626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eastAsia="Calibri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Topîrceanu, A, Iovanovici, A, Kurunczi, L, Bogdan, P, Udrescu, M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Clustering drug-drug interaction networks with energy model layouts: community analysis and drug repurposing. Scientific Reports, 2016, 6, 32745;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sz w:val="24"/>
                <w:szCs w:val="24"/>
              </w:rPr>
              <w:t>10.1038/srep32745; [IF 4.259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 L, Fuliaş A, Ledeţi I, Vlase G, Barvinschi P, Kurunczi L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Host-guest System of Zofenopril and Randomly Methylated β-cyclodextrin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Revista de Chimie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(Bucharest), 2015;66(1):17-20; [IF </w:t>
            </w:r>
            <w:r>
              <w:rPr>
                <w:rFonts w:cs="Arial Narrow" w:ascii="Arial Narrow" w:hAnsi="Arial Narrow"/>
                <w:sz w:val="24"/>
                <w:szCs w:val="24"/>
              </w:rPr>
              <w:t>0.956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Fuliaş A, Ledeţi I, Vlase G, Barvinschi P, Kurunczi L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Physicochemical characterization of zofenopril inclusion complex with hydroxypropyl-β-cyclodextrin. Journal of the Serbian Chemical Society, 2014;79(11):1-20; doi 10.2298/JSC140828118U; [IF 0.97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Fuliaş A, Ledeţi I, Vlase G, Barvinschi P, Kurunczi L. Physicochemical Analysis and Molecular Modeling of the Fosinopril β-Cyclodextrin Inclusion Complex. Journal of Spectroscopy (Spetrosc-Int J), 2014 (2014):748468; doi </w:t>
            </w:r>
            <w:hyperlink r:id="rId6" w:tgtFrame="_blank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10.1155/2014/748468</w:t>
              </w:r>
            </w:hyperlink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</w:rPr>
              <w:t xml:space="preserve">; [IF </w:t>
            </w:r>
            <w:r>
              <w:rPr>
                <w:rFonts w:cs="Arial Narrow" w:ascii="Arial Narrow" w:hAnsi="Arial Narrow"/>
                <w:sz w:val="24"/>
                <w:szCs w:val="24"/>
              </w:rPr>
              <w:t>0,538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proceedings la congrese ce se găsesc pe ISI web of Knowledge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o-RO"/>
              </w:rPr>
              <w:t xml:space="preserve">Udrescu, L.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</w:rPr>
              <w:t>The New Tale of Some Old Drugs. Proceedings of the Romanian National Congress of Pharmacy, 17th Edition: 21st Century Pharmacy - Between intelligent specialization and social responsibility, Bucharest, Romania, 26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4"/>
                <w:szCs w:val="24"/>
              </w:rPr>
              <w:t>-29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</w:rPr>
              <w:t>th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2018,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color w:val="000000"/>
                <w:sz w:val="24"/>
                <w:szCs w:val="24"/>
              </w:rPr>
              <w:t xml:space="preserve">234-240, 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Filodiritto Publisher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L Udrescu, </w:t>
            </w:r>
            <w:r>
              <w:rPr>
                <w:rFonts w:cs="Arial Narrow" w:ascii="Arial Narrow" w:hAnsi="Arial Narrow"/>
                <w:b/>
                <w:sz w:val="24"/>
              </w:rPr>
              <w:t>L Sbarcea</w:t>
            </w:r>
            <w:r>
              <w:rPr>
                <w:rFonts w:cs="Arial Narrow" w:ascii="Arial Narrow" w:hAnsi="Arial Narrow"/>
                <w:sz w:val="24"/>
              </w:rPr>
              <w:t xml:space="preserve">, S Mihaicuta. Cardiovascular comorbidities in chronic obstructive pulmonary disease patients. ERS International Congress, Milano, 9-13 septembrie 2017, </w:t>
            </w:r>
            <w:r>
              <w:rPr>
                <w:rFonts w:cs="Arial Narrow" w:ascii="Arial Narrow" w:hAnsi="Arial Narrow"/>
                <w:i/>
                <w:sz w:val="24"/>
              </w:rPr>
              <w:t>European Respiratory Journal</w:t>
            </w:r>
            <w:r>
              <w:rPr>
                <w:rFonts w:cs="Arial Narrow" w:ascii="Arial Narrow" w:hAnsi="Arial Narrow"/>
                <w:sz w:val="24"/>
              </w:rPr>
              <w:t>, 50: PA3607, IF 10.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Ş Mihăicuţă, M Udrescu, A Topîrceabu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 Sbârc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L Udrescu. Gender Phenotyping Of COPD Patients Using Complex Network Analysis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Americam Journal of Respiratory and Critical Care Medicin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2016, 193:A3521, IF 13.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c. Articole publicate în extenso în reviste naționale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 dar indexate în baza de date internaționale/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Udrescu, L., Drăgan, L., Trandafirescu, C., Szabadai, Z., Bojiţă, M. Method validation for spectrophotometric determination of lisinopril in pharmaceuticals using copper sulphate, Clujul Medical,  2010;83 (4): 625-630, </w:t>
            </w:r>
            <w:r>
              <w:rPr>
                <w:rFonts w:cs="Arial Narrow" w:ascii="Arial Narrow" w:hAnsi="Arial Narrow"/>
                <w:sz w:val="24"/>
                <w:szCs w:val="24"/>
              </w:rPr>
              <w:t>ISSN 1222-2119</w:t>
            </w:r>
            <w:r>
              <w:rPr/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ndexată EBSCO, Index Coperni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Udrescu, L., Drăgan, L., Trandafirescu C., Şoica, C., Bojiţă, M. Thin-layer chromatographic studies of some angiotensin converting enzyme inhibitors and their inclusion complexes with β-cyclodextrin,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Studia Universitatis ”Vasile Goldiş”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Seria Ştiinţele Vieţii, 2010;20 (2):35-38, ISSN 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1584-2363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revistă categorie B+ indexată Scopus, EBSCO, DO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Drăgan, L., Szabadai, Z., Udrescu, L., Bojiţă, M. The determination of lisinopril based on its complexation reaction with Cu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  <w:lang w:val="ro-RO"/>
              </w:rPr>
              <w:t>2+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using spectrophotometric methods,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Farmaci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2007;2:165-170, ISSN </w:t>
            </w:r>
            <w:r>
              <w:rPr>
                <w:rStyle w:val="StrongEmphasis"/>
                <w:rFonts w:cs="Arial Narrow" w:ascii="Arial Narrow" w:hAnsi="Arial Narrow"/>
                <w:b w:val="false"/>
                <w:color w:val="000000"/>
                <w:sz w:val="24"/>
                <w:szCs w:val="24"/>
                <w:shd w:fill="FFFFFF" w:val="clear"/>
              </w:rPr>
              <w:t>0014-8237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revistă categoria B+ indexată în ISI-Thomson Master Journal List, IPA şi British Libr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În reviste romînești necotate ISI, dar indexate în baza de date internațion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Trandafirescu, C., Gyéresi, Á., Szabadai, Z.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Sbârcea L.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ătruţescu, C.,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Kata, M., Aigner, Z. A study upon a dissolution properties of bifonazole through complexation with cyclodextrins,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Acta Medica Marisiensis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2011;57(4):368-370, </w:t>
            </w: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  <w:shd w:fill="FFFFFF" w:val="clear"/>
              </w:rPr>
              <w:t>ISSN 2668-7755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indexată Scopus, EBSCO, DOA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c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suplimente reviste cotate CNCSIS cat.B sau B+(BDI)/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răgan,L.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The determination of the stability of enalapril maleate under the influence of the elementary pakage ,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Timisoara Medical Journa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2006;56(2):39-41, revistă categoria B, </w:t>
            </w:r>
            <w:r>
              <w:rPr>
                <w:rFonts w:cs="Arial Narrow" w:ascii="Arial Narrow" w:hAnsi="Arial Narrow"/>
                <w:sz w:val="24"/>
                <w:szCs w:val="24"/>
              </w:rPr>
              <w:t>ISSN: 1583-5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d. Monografii sau tratate public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d.9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onografie în editură recunoscută CNCSIS (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răgan, L.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Sbârcea, L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Ambalajul farmaceutic-instrument de marketing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Editura Solness Timişoara, 2011, 175 pag, ISBN 978-973-729-274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e. Brevete, invenții, paten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L. Sbârcea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I-M Tănase, A. Ledeţi, D. C</w:t>
            </w:r>
            <w:r>
              <w:rPr>
                <w:rFonts w:cs="Calibri"/>
                <w:sz w:val="24"/>
                <w:szCs w:val="24"/>
                <w:lang w:val="ro-RO"/>
              </w:rPr>
              <w:t>ȋ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rcioban, G. Vlase, P. Barvinschi, M. Mic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u, R-M V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r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O Suciu, I Led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i. </w:t>
            </w:r>
            <w:r>
              <w:rPr>
                <w:rFonts w:cs="Arial" w:ascii="Arial Narrow" w:hAnsi="Arial Narrow"/>
                <w:sz w:val="24"/>
                <w:szCs w:val="24"/>
              </w:rPr>
              <w:t>Risperidone/Randomly Methylated beta-Cyclodextrin Inclusion Complex-Compatibility Study with Pharmaceutical Excipients. Molecules 2021; 26 (6): 1690, doi 10.3390/molecules2606169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Premiată UEFISCDI PN-III-P1-1.1-PRECISI-2021-57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L. Sbârcea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I-M Tănase, A. Ledeţi, D. C</w:t>
            </w:r>
            <w:r>
              <w:rPr>
                <w:rFonts w:cs="Calibri"/>
                <w:sz w:val="24"/>
                <w:szCs w:val="24"/>
                <w:lang w:val="ro-RO"/>
              </w:rPr>
              <w:t>ȋ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rcioban, G. Vlase, P. Barvinschi, M. Mic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u, R-M V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ru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C. Trandafirescu, I. Led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ț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i. Encapsulation of Risperidone by Methylated beta-Cyclodextrins: Physicochemical and Molecular Modeling Studies. Molecules 2020; 25 (23): 5694. doi 10.3390/molecules2523569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Premiată UEFISCDI PN-III-P1-1.1-PRECISI-2021-568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-M T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ase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. Sb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â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rc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 A. Ledeţi,  P. Barvinschi, </w:t>
            </w: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  <w:shd w:fill="FFFFFF" w:val="clear"/>
                <w:lang w:val="ro-RO"/>
              </w:rPr>
              <w:t xml:space="preserve"> D 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>C</w:t>
            </w:r>
            <w:r>
              <w:rPr>
                <w:rFonts w:eastAsia="Calibri" w:cs="Calibri"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 xml:space="preserve">rcioban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G. Vlase,  R-M Văruţ,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I. Ledeți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Compatibility studies with pharmaceutical excipients for aripiprazoleheptakis (2,6-di-O-methyl)-beta-cyclodextrin supramolecular adduct.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 Journal of Thermal Analysis and Calorimetry 2020; 142: 1963–1976; doi 10.1007/s10973-020-09901-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Premiată UEFISCDI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N-III-P1-1.1-PRECISI-2021- 536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  <w:shd w:fill="FFFFFF" w:val="clear"/>
                <w:lang w:val="ro-RO"/>
              </w:rPr>
              <w:t xml:space="preserve">D 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>C</w:t>
            </w:r>
            <w:r>
              <w:rPr>
                <w:rFonts w:eastAsia="Calibri" w:cs="Calibri"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>rcioban, I Lede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 xml:space="preserve">i, L-M 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Ş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>uta, G Vlase, A Lede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>i, T Vlase, R-M V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>ru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eastAsia="Calibri" w:cs="Arial" w:ascii="Arial Narrow" w:hAnsi="Arial Narrow"/>
                <w:b/>
                <w:sz w:val="24"/>
                <w:szCs w:val="24"/>
                <w:lang w:val="ro-RO"/>
              </w:rPr>
              <w:t>L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 w:val="24"/>
                <w:szCs w:val="24"/>
                <w:lang w:val="ro-RO"/>
              </w:rPr>
              <w:t xml:space="preserve">Sbârcea, </w:t>
            </w:r>
            <w:r>
              <w:rPr>
                <w:rFonts w:eastAsia="Calibri" w:cs="Arial" w:ascii="Arial Narrow" w:hAnsi="Arial Narrow"/>
                <w:sz w:val="24"/>
                <w:szCs w:val="24"/>
                <w:lang w:val="ro-RO"/>
              </w:rPr>
              <w:t xml:space="preserve">C Trandafirescu, C Dehelean.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Instrumental analysis and molecular modelling of inclusion complexes containing artesunate. Journal of Thermal Analysis and Calorimetry 2020; 142:1951–1961; 10.1007/s10973-020-09975-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Premiată UEFISCDI </w:t>
            </w: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  <w:shd w:fill="FFFFFF" w:val="clear"/>
                <w:lang w:val="ro-RO"/>
              </w:rPr>
              <w:t>PN-III-P1-1.1-PRECISI-2021-55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-M T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ă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nase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. Sb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â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rc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 A. Ledeţi,  G. Vlase,  P. Barvinschi,  R-M Văruţ, A. Dragomirescu, C. Axente, I. Lede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ţ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  Physicochemical characterization and molecular modeling study of host-guest systems of aripiprazole and functionalized cyclodextrins.  Journal of Thermal Analysis and Calorimetry, 2020; 141:1027-103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StrongEmphasis"/>
                <w:rFonts w:ascii="Arial Narrow" w:hAnsi="Arial Narrow" w:cs="Arial"/>
                <w:b w:val="false"/>
                <w:b w:val="false"/>
                <w:sz w:val="24"/>
                <w:szCs w:val="24"/>
                <w:shd w:fill="FFFFFF" w:val="clear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Premiată UEFISCDI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N-III-P1-1.1- PRECISI-2020- 50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. Sbârc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A. Ledeţi, L. Udrescu, R.-M. Văruţ, P. Barvinschi, G. Vlase, I. Ledeţi, Betulonic acid-cyclodextrins inclusion complexes, Journal of Thermal Analysis and Calorimetry, 2019;138:2787- 279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Premiată UEFISCDI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N-III-P1-1.1-PRECISI-2020-50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L Udrescu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L Sbârcea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, A Topîrceanu, A Iovanovici, L Kurunczi, P Bogdan, M Udrescu. </w:t>
            </w:r>
            <w:r>
              <w:rPr>
                <w:rFonts w:cs="Arial" w:ascii="Arial Narrow" w:hAnsi="Arial Narrow"/>
                <w:sz w:val="24"/>
                <w:szCs w:val="24"/>
              </w:rPr>
              <w:t>Clustering drug-drug interaction networks with energy model layouts: community analysis and drug repurposing. Scientific Reports 6, 32745, 20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Premiată UEFISCDI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PNCDI I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L Sbârcea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, I Ledeţi, L Drăgan, L Kurunczi, A Fuliaş, L Udrescu. </w:t>
            </w:r>
            <w:hyperlink r:id="rId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lang w:val="ro-RO"/>
                </w:rPr>
                <w:t>Fosinopril sodium–hydroxypropyl-β-cyclodextrin inclusion complex</w:t>
              </w:r>
            </w:hyperlink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. Thermal decomposition kinetics and compatibility studies. Journal of Thermal Analysis and Calorimetry, 2015; 120 (1): 981-99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 Narrow" w:hAnsi="Arial Narrow" w:cs="Arial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Premiată UEFISCDI PNCDI 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g. Participare la manifestări științifice internaționale</w:t>
        <w:tab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g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ircioban, D.,  Bengescu, C., Muntean, C. , Ledeţi,  A., Vlase, G., Dragomirescu, A. , Laura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Tomoroga, C., Ledeţi, I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nstrumental screening regarding the preformulation of prednisone in binary systems. XLII National Conference on Calorimetry, Thermal Analysis and Applied Thermodynamics, Udine, January 27-28 2021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</w:rPr>
              <w:t>Book of Abstracts, ISBN 9788836230396, P34, p.129-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Baul, B., Circioban, D., Tomoroga, C., Ledeţi, A., Vlase, G., Vlase, T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, Peter, F., Ledeţi, I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Thermal stability of antihypertensive drug moxonidine – an isoconversional kinetic study. XLII National Conference on Calorimetry, Thermal Analysis and Applied Thermodynamics, Udine, January 27-28 2021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</w:rPr>
              <w:t>Book of Abstracts, ISBN 9788836230396, P34, p.131-132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Baul, B., Circioban, D., Buda, V., Ledeţi, A., Vlase, G., Vlase,T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, Peter, F., Ledeţi, I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Solid-state stability of valsartan – an isoconversional kinetic study for drug and pharmaceutical formulation. XLII National Conference on Calorimetry, Thermal Analysis and Applied Thermodynamics, Udine, January 27-28 2021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</w:rPr>
              <w:t>Book of Abstracts, ISBN 9788836230396, P34, p.137-138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Tănase, I-M., Cîrcioban, D., Ledeţi, A., Vlase, G., Șuta L-M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, Vlase, T., Dascălu, D., Ledeţi, I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reformulation studies for aripiprazole and risperidone – an instrumental approach. XLII National Conference on Calorimetry, Thermal Analysis and Applied Thermodynamics, Udine, January 27-28 2021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</w:rPr>
              <w:t>Book of Abstracts, ISBN 9788836230396, P34, p.139-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Tănase, I-M 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, Ledeţi, A , Barvinschi, P, Vlase, G , Șuta, L-M , Ledeţi I. Aripiprazole - heptakis(2,6-di-O-methyl)-</w:t>
            </w:r>
            <w:r>
              <w:rPr>
                <w:rFonts w:cs="Arial Narrow" w:ascii="Arial Narrow" w:hAnsi="Arial Narrow"/>
                <w:sz w:val="24"/>
                <w:szCs w:val="24"/>
              </w:rPr>
              <w:t>β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-cyclodextrin inclusion complex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Compatibility studies with pharmaceutical excipients.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5th Central and Eastern European Conference on Thermal Analysis and Calorimetry (CEEC-TAC5) and 14th Mediterranean Conference on Calorimetry and Thermal Analysis (Medicta2019), 27-30 August 2019, Roma, Italy, </w:t>
            </w:r>
            <w:r>
              <w:rPr>
                <w:rFonts w:cs="Arial" w:ascii="Arial Narrow" w:hAnsi="Arial Narrow"/>
                <w:bCs/>
                <w:iCs/>
                <w:sz w:val="24"/>
                <w:szCs w:val="24"/>
                <w:lang w:val="ro-RO"/>
              </w:rPr>
              <w:t>Book of Abstracts CEEC-TAC5&amp;Medicta 2019 ISBN 978-3-940237-59-0, PS2.096, p 3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Ledeți, I., Romanescu, M., Cîrcioban, D., Vlase, G., Vlase, T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, Suciu, O., Mureșan, C., Murariu, M., Ledeți, A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Search of interaction between prednisolone and pharmaceutical excipients in solid binary mixtures. 5th Central and Eastern European Conference on Thermal Analysis and Calorimetry (CEEC-TAC5) and 14th Mediterranean Conference on Calorimetry and Thermal Analysis (Medicta2019), 27-30 August 2019, Roma, Italy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</w:rPr>
              <w:t>Book of Abstracts CEEC-TAC5&amp;Medicta 2019 ISBN 978-3-940237-59-0, PS2.095, p.3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222222"/>
                <w:sz w:val="24"/>
                <w:szCs w:val="24"/>
                <w:shd w:fill="FFFFFF" w:val="clear"/>
                <w:lang w:val="ro-RO"/>
              </w:rPr>
              <w:t>Sbârcea, L</w:t>
            </w:r>
            <w:r>
              <w:rPr>
                <w:rFonts w:cs="Arial Narrow" w:ascii="Arial Narrow" w:hAnsi="Arial Narrow"/>
                <w:color w:val="222222"/>
                <w:sz w:val="24"/>
                <w:szCs w:val="24"/>
                <w:shd w:fill="FFFFFF" w:val="clear"/>
                <w:lang w:val="ro-RO"/>
              </w:rPr>
              <w:t xml:space="preserve">., Ledeți, A., Udrescu, L., Barvinschi, P., Vlase, G., Ledeți, I. 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Characterization of Betulonic acid 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– cyclodextrins inclusion complexes, 12th European Simposium on Thermal Analysis and Calorimetry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(ESTAC12)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, Brașov, 27-30 aug 2018, Romania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ok of Abstracts ESTAC12, ISBN 978-3-940237-50-7, PS2.157 p.5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Drăgan, L., Fuliaş, A., Ledeţi, I., Olariu, I., Suciu, L., Kurunczi, L, Udrescu, L. Investigation of the guest-host interaction of fosinopril with randomly methylated β-cyclodextrin. 17th International Cyclodextrin Symposium, Saarbrucken, 29-31 mai 2014 Abstract book: PII-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Udrescu, L, Fuliaş, A, Ledeţi, I, Drăgan, L,  Suciu, L, Olariu, I, Kurunczi, L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The effect of water and ethanol on the inclusion complexation of fosinopril sodium and beta-cyclodextrin. 17th International Cyclodextrin Symposium, Saarbrucken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29-31 mai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2014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bstract book: PII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Ledeţi, I., Vlase, G., Vlase, T., Hegeş, A.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Fuliaş, A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Compatibility study of immunosupressive agent methotrexate with some pharmaceutical excipients -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3rd World Conference on Physico-Chemical Methods in Drug Discovery and Development, 22-26 sept 2013, Dubrovnik, Croatia, Abstract book: P28, p 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Udrescu, L., Drăgan, L., Pătruţescu, C., Bojiţă, M. Physicochemical characterization of zofenopril- β-cyclodextrin inclusion complex, 8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  <w:lang w:val="ro-RO"/>
              </w:rPr>
              <w:t>th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World Meeting on Pharmaceutics, Biopharmaceutics and Pharmaceutical Technology, 19-22 mar. 2012, Istanbul, Turky, Abstract book: P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Udrescu, L., Drăgan, L., Trandafirescu, C., Pătruţescu, C., Bojiţă M. Guest-host system of fosinopril in hydroxyropyl-β-cyclodextrin: IR spectroscopy, X-ray powder diffraction and phase solubility studies, II European Cyclodextrin Conference, 2-4 oct. 2011, Asti, Italy, Abstract book: V P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  <w:tab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omunicări orale prim autor</w:t>
            </w: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222222"/>
                <w:sz w:val="24"/>
                <w:szCs w:val="24"/>
                <w:shd w:fill="FFFFFF" w:val="clear"/>
                <w:lang w:val="ro-RO"/>
              </w:rPr>
              <w:t>Sbârcea, L</w:t>
            </w:r>
            <w:r>
              <w:rPr>
                <w:rFonts w:cs="Arial Narrow" w:ascii="Arial Narrow" w:hAnsi="Arial Narrow"/>
                <w:color w:val="222222"/>
                <w:sz w:val="24"/>
                <w:szCs w:val="24"/>
                <w:shd w:fill="FFFFFF" w:val="clear"/>
                <w:lang w:val="ro-RO"/>
              </w:rPr>
              <w:t>., Drăgan, L., Udrescu, L.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yclodextrins inclusion complexes of zofenopril</w:t>
            </w:r>
            <w:r>
              <w:rPr>
                <w:rFonts w:cs="Arial Narrow" w:ascii="Arial Narrow" w:hAnsi="Arial Narrow"/>
                <w:color w:val="222222"/>
                <w:sz w:val="24"/>
                <w:szCs w:val="24"/>
                <w:shd w:fill="FFFFFF" w:val="clear"/>
                <w:lang w:val="ro-RO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Romanian National Congress of Pharmacy, 17th Edition: 21st Century Pharmacy - Between intelligent specialization and social responsibility, Bucharest, Romania, 26-29 sept 2018, Volum de rezumate, ISSN 2537-2823,</w:t>
            </w:r>
            <w:r>
              <w:rPr>
                <w:rFonts w:cs="Arial Narrow" w:ascii="Arial Narrow" w:hAnsi="Arial Narrow"/>
                <w:color w:val="FF0000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D 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Udrescu L, Drăgan, L., Voicu, M., Suciu, L.  Inclusion complexes of fosinopril with hydrophilic cyclodextrin: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>physicochemical characterization, molecular modeling and compatibility studies with excipients, C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ongresul Naţional de Farmacie din România, ediţia a XVI-a, Bucureşti, 28.09-01.10 2016, Volum de rezumate, </w:t>
            </w:r>
            <w:r>
              <w:rPr>
                <w:rFonts w:eastAsia="Calibri" w:cs="Arial Narrow" w:ascii="Arial Narrow" w:hAnsi="Arial Narrow"/>
                <w:sz w:val="24"/>
                <w:szCs w:val="24"/>
                <w:lang w:val="ro-RO"/>
              </w:rPr>
              <w:t>ISSN 2537-2823, pag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omunicări orale coautor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 Narrow"/>
                <w:color w:val="00000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lang w:val="ro-RO"/>
              </w:rPr>
              <w:t>Suciu L., Chis A.R.,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 xml:space="preserve"> Sbârcea, L., </w:t>
            </w:r>
            <w:r>
              <w:rPr>
                <w:rFonts w:cs="Arial Narrow" w:ascii="Arial Narrow" w:hAnsi="Arial Narrow"/>
                <w:bCs/>
                <w:color w:val="000000"/>
                <w:lang w:val="ro-RO"/>
              </w:rPr>
              <w:t>Topîrceanu A.,</w:t>
            </w:r>
            <w:r>
              <w:rPr>
                <w:rFonts w:cs="Arial Narrow" w:ascii="Arial Narrow" w:hAnsi="Arial Narrow"/>
                <w:b/>
                <w:bCs/>
                <w:color w:val="000000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lang w:val="ro-RO"/>
              </w:rPr>
              <w:t xml:space="preserve">Udrescu M., Iovanovici A., Ardelen S., Udrescu L. Comparația interacțiunilor medicamentoase din baze de date internaționale. Congresul Naţional de Farmacie, ediţia a XVIII-a, Oradea, 15-17 septembrie 2021 online, Abstract book ID 137, pg 168, </w:t>
            </w:r>
            <w:r>
              <w:rPr>
                <w:rFonts w:cs="Arial Narrow" w:ascii="Arial Narrow" w:hAnsi="Arial Narrow"/>
                <w:color w:val="000000"/>
              </w:rPr>
              <w:t>I-SBN 978-606-10-2144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o-RO"/>
              </w:rPr>
              <w:t xml:space="preserve">Udrescu, L.,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The New Tale of Some Old Drugs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Romanian National Congress of Pharmacy, 17th Edition: 21st Century Pharmacy - Between intelligent specialization and social responsibility, Bucharest, Romania, 26-29 sept 2018, Volum de rezumate, ISSN 2537-2823, pa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Trandafirescu, C., Gyeresi, A., Szabadai, Z., Aigner, Z., Kata, M., Popovici, M.,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 Sbârcea, L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Study of interaction of cyclodextrins with albendazole, Congresul Naţional de Farmacie, ediţia a XIV-a, Târgu-Mureş, 13-16 oct 2010, Acta Medica Marisiensis, vol.56, Sppl.2, p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222222"/>
                <w:sz w:val="24"/>
                <w:szCs w:val="24"/>
                <w:shd w:fill="FFFFFF" w:val="clear"/>
                <w:lang w:val="ro-RO"/>
              </w:rPr>
              <w:t>Sbârcea, L.,</w:t>
            </w:r>
            <w:r>
              <w:rPr>
                <w:rFonts w:cs="Arial Narrow" w:ascii="Arial Narrow" w:hAnsi="Arial Narrow"/>
                <w:color w:val="222222"/>
                <w:sz w:val="24"/>
                <w:szCs w:val="24"/>
                <w:shd w:fill="FFFFFF" w:val="clear"/>
                <w:lang w:val="ro-RO"/>
              </w:rPr>
              <w:t xml:space="preserve"> Tănase, I-M, Ledeţi, A., Vlase, G., Dragomirescu, A., Axente, C., Ledeţi, I., </w:t>
            </w:r>
            <w:hyperlink r:id="rId8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  <w:lang w:val="ro-RO"/>
                </w:rPr>
                <w:t>Preparation and physico-chemical characterization of host-guest systems of aripiprazole and functionalized cyclodextrins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28th Symposium on Thermal Analysis and Calorimetry – Eugen Segal – of the Commission for Thermal Analysis and Calorimetry of the Romanian Academy (CATCAR28) &amp; 2nd Symposium on Thermal Analysis and Calorimetry of Moldova (MoldTAC2) Timișoara, 9-10 mai 2019, 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24"/>
                <w:lang w:val="ro-RO"/>
              </w:rPr>
              <w:t>Book of Abstracts CATCAR28&amp;MoldTAC2 ISBN 978-606-675-208-4, PP12, p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Drăgan, L., Udrescu, L., Vlaia, L, Bojiţă T, </w:t>
            </w: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Stability Studies of Fosinopril.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ngresul Naţional de Farmacie din România, ediţia a XV-a, Iaşi, 24-27 septembrie 2014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 Viziune și inovație în practica farmaceutică Orizont 2020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ditura „Gr. T. Popa”, U.M.F. Iaşi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Volum de rezumate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ISBN 978-606-544-252-8, pag 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uciu, L, Polinicencu, C, Suciu, M, Vlaia, L, Mureșan, R,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Sbârce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Drăgan, L, Cristescu C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The Development and Validation of a Specific Questionnaire for Assessing Quality of Life in Patients with Essential Hypertension in Romania, Congresul Naţional de Farmacie, ediţia a XV-a, Iaşi, 24-27 septembrie 2014, 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ro-RO"/>
              </w:rPr>
              <w:t xml:space="preserve">Viziune și inovație în practica farmaceutică Orizont 2020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ditura „Gr. T. Popa”, U.M.F. Iaşi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Volum de rezumate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ISBN 978-606-544-252-8,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pg 1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Udrescu, L., Drăgan, L., Trandafirescu, C., Szabadai, Z., Bojiţă, M. Spectrophotometric method for quantitative determination of lisinopril with ninhydrin. Congresul Naţional de Farmacie ediţia a XIV-a, Târgu-Mureş, 13-16 oct 2010, Acta Medica Marisiensis, vol.56, Sppl.2, pag 33, ISSN 2068-3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Drăgan, L., Szabadai, Z., Udrescu, L., Bojiţă, M. Determinarea lisinoprilului pe baza reacţiei de complexare cu ionii Cu</w:t>
            </w:r>
            <w:r>
              <w:rPr>
                <w:rFonts w:cs="Arial Narrow" w:ascii="Arial Narrow" w:hAnsi="Arial Narrow"/>
                <w:sz w:val="24"/>
                <w:szCs w:val="24"/>
                <w:vertAlign w:val="superscript"/>
                <w:lang w:val="ro-RO"/>
              </w:rPr>
              <w:t>2+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prin metode spectrofotometrice, Congresul Naţional de Farmacie, ediţia a XIII-a, 26-28 sept. 2006 Cluj-Napoca, România, Abstract book, p.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i. Participare la manifestări științifice naționale</w:t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181818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181818"/>
          <w:sz w:val="28"/>
          <w:szCs w:val="28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  <w:lang w:val="ro-RO"/>
              </w:rPr>
              <w:t xml:space="preserve">Cîrcioban D, 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18"/>
                <w:lang w:val="ro-RO"/>
              </w:rPr>
              <w:t>Sbârcea L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  <w:lang w:val="ro-RO"/>
              </w:rPr>
              <w:t>, Ledeți A, Ledeți I, Baul B, Dehelean C. Characterization of artemisinin behavior in solution. Workshop “Siguranța produselor pe bază de plante medicinale”, 22-23 noiembrie 2018, Timișoara, Romania, Book of Abstracts ISBN 978-606-786-104-4, p.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Udrescu, L., Drăgan, L., Trandafirescu, C., Şoica, C., Bojiţă, M. </w:t>
            </w:r>
            <w:r>
              <w:rPr>
                <w:rStyle w:val="Emphasis"/>
                <w:rFonts w:cs="Arial Narrow" w:ascii="Arial Narrow" w:hAnsi="Arial Narrow"/>
                <w:i w:val="false"/>
                <w:sz w:val="24"/>
                <w:szCs w:val="24"/>
                <w:lang w:val="ro-RO"/>
              </w:rPr>
              <w:t>Analiza prin cromatografie în strat subţire a unor inhibitori ai enzimei de conversie a angiotensinei şi a complecşilor de incluziune ai acestora cu β-ciclodextrin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</w:t>
            </w:r>
            <w:r>
              <w:rPr>
                <w:rStyle w:val="StrongEmphasis"/>
                <w:rFonts w:eastAsia="Calibri" w:cs="Arial Narrow" w:ascii="Arial Narrow" w:hAnsi="Arial Narrow"/>
                <w:sz w:val="24"/>
                <w:szCs w:val="24"/>
                <w:lang w:val="ro-RO"/>
              </w:rPr>
              <w:t xml:space="preserve"> </w:t>
            </w:r>
            <w:r>
              <w:rPr>
                <w:rStyle w:val="StrongEmphasis"/>
                <w:rFonts w:eastAsia="Calibri" w:cs="Arial Narrow" w:ascii="Arial Narrow" w:hAnsi="Arial Narrow"/>
                <w:b w:val="false"/>
                <w:sz w:val="24"/>
                <w:szCs w:val="24"/>
                <w:lang w:val="ro-RO"/>
              </w:rPr>
              <w:t>Noi provocări în practica farmaceutică</w:t>
            </w:r>
            <w:r>
              <w:rPr>
                <w:rStyle w:val="StrongEmphasis"/>
                <w:rFonts w:eastAsia="Calibri" w:cs="Arial Narrow" w:ascii="Arial Narrow" w:hAnsi="Arial Narrow"/>
                <w:sz w:val="24"/>
                <w:szCs w:val="24"/>
                <w:lang w:val="ro-RO"/>
              </w:rPr>
              <w:t>,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Zilele Farmaceutice Orădene, Ediţia a III-a, 8-10 oct. 2009, volum, Editura Universităţii din </w:t>
            </w:r>
            <w:r>
              <w:rPr>
                <w:rStyle w:val="Yshortcuts"/>
                <w:rFonts w:cs="Arial Narrow" w:ascii="Arial Narrow" w:hAnsi="Arial Narrow"/>
                <w:sz w:val="24"/>
                <w:szCs w:val="24"/>
                <w:lang w:val="ro-RO"/>
              </w:rPr>
              <w:t>Orad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BN 978-973-759-891-2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p.352-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Şoica, C., Cântă-Pânzaru, S., Dehelean, C., Ionescu, D.,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 Caracterizarea prin spectroscopie vibraţională şi difracţie de raze X a furosemidei şi clortalidonei şi a complecşilor lor de incluziune cu ciclodextrine, Noi provocări în practica farmaceutică, Zilele Farmaceutice Orădene, Ediţia a III-a, 8-10 oct. 2009, volum, Editura Universităţii din </w:t>
            </w:r>
            <w:r>
              <w:rPr>
                <w:rStyle w:val="Yshortcuts"/>
                <w:rFonts w:cs="Arial Narrow" w:ascii="Arial Narrow" w:hAnsi="Arial Narrow"/>
                <w:sz w:val="24"/>
                <w:szCs w:val="24"/>
                <w:lang w:val="ro-RO"/>
              </w:rPr>
              <w:t>Oradea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p. 3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Topîrceanu, A, Iovanovici, A, Kurunczi, L, Bogdan, P, Udrescu, M.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Clustering drug-drug interaction networks with energy model layouts: community analysis and drug repurposing. Scientific Reports, 2016, 6, 32745;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10.1038/srep3274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  <w:shd w:fill="FFFFFF" w:val="clear"/>
              </w:rPr>
              <w:t xml:space="preserve">Drug Repurposing Using Modularity Clustering in Drug-Drug Similarity Networks Based on Drug-Gene Interactions. By </w:t>
            </w:r>
            <w:hyperlink r:id="rId9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Groza, V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; </w:t>
            </w:r>
            <w:hyperlink r:id="rId10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Udrescu, M</w:t>
              </w:r>
            </w:hyperlink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; Bozdog A; </w:t>
            </w:r>
            <w:hyperlink r:id="rId11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Udrescu, L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 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PHARMACEUTICS 2021; Volume 13, Issue 12, Article number 2117, DOI 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</w:rPr>
              <w:t>10.3390/pharmaceutics13122117, Published DEC 2021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 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3D-ALMOND-QSAR Models to Predict the Antidepressant Effect of Some Natural Compounds. 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y </w:t>
            </w:r>
            <w:hyperlink r:id="rId1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vram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tan, M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2</w:t>
            </w:r>
            <w:hyperlink r:id="rId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a, A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iu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boc, A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erne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PHARMACEUTICS 2021; Volume 13, Issue 12, Article number 1449, </w:t>
            </w:r>
            <w:r>
              <w:rPr>
                <w:rFonts w:cs="Arial Narrow" w:ascii="Arial Narrow" w:hAnsi="Arial Narrow"/>
                <w:sz w:val="24"/>
                <w:szCs w:val="24"/>
              </w:rPr>
              <w:t>DOI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10.3390/pharmaceutics13091449, Publised SEPT 2021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opological network measures for drug repositioning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y </w:t>
            </w:r>
            <w:hyperlink r:id="rId1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Badkas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De Landtsheer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Sauter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BRIEFINGS IN BIOINFORMATICS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4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bbaa357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93/bib/bbaa357, </w:t>
            </w:r>
            <w:r>
              <w:rPr>
                <w:rFonts w:cs="Arial Narrow" w:ascii="Arial Narrow" w:hAnsi="Arial Narrow"/>
                <w:sz w:val="24"/>
                <w:szCs w:val="24"/>
              </w:rPr>
              <w:t>Published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JUL 2021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n Analytical Review of Computational Drug Repurposing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y </w:t>
            </w:r>
            <w:hyperlink r:id="rId2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adeghi, S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eyvanpour, MR</w:t>
              </w:r>
            </w:hyperlink>
            <w:r>
              <w:rPr>
                <w:rStyle w:val="Ngstarinserted"/>
                <w:rFonts w:cs="Arial" w:ascii="Arial Narrow" w:hAnsi="Arial Narrow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IEEE-ACM TRANSACTIONS ON COMPUTATIONAL BIOLOGY AND BIOINFORMATICS</w:t>
            </w:r>
            <w:r>
              <w:rPr>
                <w:rStyle w:val="Ngstarinserted"/>
                <w:rFonts w:cs="Arial" w:ascii="Arial Narrow" w:hAnsi="Arial Narrow"/>
                <w:bCs/>
                <w:sz w:val="24"/>
                <w:szCs w:val="24"/>
                <w:shd w:fill="FFFFFF" w:val="clear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</w:rPr>
              <w:t>Volume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72-48,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10.1109/TCBB.2019.2933825,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MAR-APR 2021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nalyzing Neck Circumference as an Indicator of CPAP Treatment Response in Obstructive Sleep Apnea with Network Medicine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y </w:t>
            </w:r>
            <w:hyperlink r:id="rId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haicut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2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 </w:t>
            </w:r>
            <w:hyperlink r:id="rId2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th, I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pirceanu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leava, R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  </w:t>
            </w:r>
            <w:hyperlink r:id="rId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rdelean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DIAGNOSTIC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diagnostics1101008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 2021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Gender Phenotyping of Patients with Obstructive Sleep Apnea Syndrome Using a Network Science Approach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y </w:t>
            </w:r>
            <w:hyperlink r:id="rId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pirceanu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haicuta, 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CLINICAL MEDICINE, </w:t>
            </w:r>
            <w:r>
              <w:rPr>
                <w:rFonts w:cs="Arial" w:ascii="Arial Narrow" w:hAnsi="Arial Narrow"/>
                <w:sz w:val="24"/>
                <w:szCs w:val="24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, </w:t>
            </w:r>
            <w:r>
              <w:rPr>
                <w:rFonts w:cs="Arial" w:ascii="Arial Narrow" w:hAnsi="Arial Narrow"/>
                <w:sz w:val="24"/>
                <w:szCs w:val="24"/>
              </w:rPr>
              <w:t>Issu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, </w:t>
            </w:r>
            <w:r>
              <w:rPr>
                <w:rFonts w:cs="Arial" w:ascii="Arial Narrow" w:hAnsi="Arial Narrow"/>
                <w:sz w:val="24"/>
                <w:szCs w:val="24"/>
              </w:rPr>
              <w:t>Article Numbe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025, </w:t>
            </w:r>
            <w:r>
              <w:rPr>
                <w:rFonts w:cs="Arial" w:ascii="Arial Narrow" w:hAnsi="Arial Narrow"/>
                <w:sz w:val="24"/>
                <w:szCs w:val="24"/>
              </w:rPr>
              <w:t>DO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jcm9124025, </w:t>
            </w:r>
            <w:r>
              <w:rPr>
                <w:rFonts w:cs="Arial" w:ascii="Arial Narrow" w:hAnsi="Arial Narrow"/>
                <w:sz w:val="24"/>
                <w:szCs w:val="24"/>
              </w:rPr>
              <w:t>Publishe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DEC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Uncovering New Drug Properties in Target-Based Drug-Drug Similarity Networks. By </w:t>
            </w:r>
            <w:hyperlink r:id="rId34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3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, 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3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his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3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irbu, I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3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pirceanu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3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rut, R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 </w:t>
            </w:r>
            <w:hyperlink r:id="rId4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PHARMACEUTIC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7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pharmaceutics1209087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SEP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lang w:val="en"/>
                </w:rPr>
                <w:t>A new application of community detection for identifying the real specialty of physician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. By </w:t>
            </w:r>
            <w:hyperlink r:id="rId4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hirazi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lbadvi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4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khondzadeh, E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4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arzadfar, 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eimourpour, B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TERNATIONAL JOURNAL OF MEDICAL INFORMATIC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416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ijmedinf.2020.10416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 paradigm shift in medicine: A comprehensive review of network-based approaches.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By </w:t>
            </w:r>
            <w:hyperlink r:id="rId4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Conte, 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Fiscon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; </w:t>
            </w:r>
            <w:hyperlink r:id="rId4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Licursi, V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5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Bizzarri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5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D'Anto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4</w:t>
            </w:r>
            <w:hyperlink r:id="rId5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Farina, 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5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Paci, P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BIOCHIMICA ET BIOPHYSICA ACTA-GENE REGULATORY MECHANISM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86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Special 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SI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9441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bbagrm.2019.19441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N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dentifying Arguments of Space-Time Fractional Diffusion: Data-Driven Approach. By </w:t>
            </w:r>
            <w:hyperlink r:id="rId5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naidi, M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upta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sgari, 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, P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FRONTIERS IN APPLIED MATHEMATICS AND STATISTIC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89/fams.2020.00014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Y 26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Repositioning of strongly integrated drugs against achromatopsia (CNGB3). By </w:t>
            </w:r>
            <w:hyperlink r:id="rId5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ainab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yaz, Z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6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unir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hmoud, A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Elsheikh, M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ehmood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han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izwan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ahangir, 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bbasi, A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KING SAUD UNIVERSITY SCIENC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793-1811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PR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(4)oC: A Self-optimizing, Self-adapting Secure System-on-Chip Design Framework to Tackle Unknown Threats - A Network Theoretic, Learning Approach. By </w:t>
            </w:r>
            <w:hyperlink r:id="rId6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azarian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6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, P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2020 IEEE INTERNATIONAL SYMPOSIUM ON CIRCUITS AND SYSTEMS (ISCAS)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IEEE International Symposium on Circuits and System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02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cument Typ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Proceedings Paper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harmacogenomic network analysis of the gene-drug interaction landscape underlying drug disposition. By </w:t>
            </w:r>
            <w:hyperlink r:id="rId7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hou, Y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7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auschke, V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COMPUTATIONAL AND STRUCTURAL BIOTECHNOLOGY JOURNAL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52-58,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csbj.2019.11.010, </w:t>
            </w:r>
            <w:r>
              <w:rPr>
                <w:rFonts w:cs="Arial Narrow" w:ascii="Arial Narrow" w:hAnsi="Arial Narrow"/>
                <w:sz w:val="24"/>
                <w:szCs w:val="24"/>
              </w:rPr>
              <w:t>Published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High-dimensionality Data Analysis of Pharmacological Systems Associated with Complex Diseases. By </w:t>
            </w:r>
            <w:hyperlink r:id="rId7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endrickx, J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7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n Gastel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7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ysen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7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rtin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7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udsley, 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PHARMACOLOGICAL REVIEW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7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91-21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10.1124/pr.119.017921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 2020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aming the Unknown Unknowns in Complex Systems: Challenges and Opportunities for Modeling, Analysis and Control of Complex (Biological) Collectives. By </w:t>
            </w:r>
            <w:hyperlink r:id="rId7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, P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RONTIERS IN PHYSI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5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89/fphys.2019.0145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DEC 3 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 new grid- and modularity-based layout algorithm for complex biological networks. By </w:t>
            </w:r>
            <w:hyperlink r:id="rId7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e, 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7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u, YJ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8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Ye, F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, R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ai, RJ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PLOS ON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e022162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371/journal.pone.022162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9 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Ollivier-Ricci Curvature-Based Method to Community Detection in Complex Networks. By </w:t>
            </w:r>
            <w:hyperlink r:id="rId83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ia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onckheere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, 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SCIENTIFIC REPORT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80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38/s41598-019-46079-x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L 5 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rug knowledge bases and their applications in biomedical informatics research. By </w:t>
            </w:r>
            <w:hyperlink r:id="rId86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hu, Y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Elemento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thak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8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ang, F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BRIEFINGS IN BIOINFORMATIC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08-132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93/bib/bbx16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L 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MicroRNAs mediate liver transcriptome changes upon soy diet intervention in mice. By </w:t>
            </w:r>
            <w:hyperlink r:id="rId9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eclaman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lacescu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lacescu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ejinar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rian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irbu, I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nghel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CELLULAR AND MOLECULAR MEDICIN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263-226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111/jcmm.1414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R 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 Computational Bipartite Graph-Based Drug Repurposing Method. By </w:t>
            </w:r>
            <w:hyperlink r:id="rId9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heng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9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, H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0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ang, J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0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COMPUTATIONAL METHODS FOR DRUG REPURPOSING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Methods in Molecular Bi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90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5-12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978-1-4939-8955-3_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 Drug Repurposing Method Based on Drug-Drug Interaction Networks and Using Energy Model Layouts. By Udrescu M; Udrescu L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COMPUTATIONAL METHODS FOR DRUG REPURPOSING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Methods in Molecular Bi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90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85-20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978-1-4939-8955-3_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9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Visualizing large knowledge graphs: A performance analysis. By </w:t>
            </w:r>
            <w:hyperlink r:id="rId10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omez-Romero, J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10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olina-Solan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0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ehmichen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0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uo, YK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UTURE GENERATION COMPUTER SYSTEMS-THE INTERNATIONAL JOURNAL OF ESCIENC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24-23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future.2018.06.01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DEC 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n"/>
              </w:rPr>
              <w:t xml:space="preserve">Clustering based drug-drug interaction networks for possible repositioning of drugs against EGFR mutations: Clustering based DDI networks for EGFR mutations. </w:t>
            </w:r>
            <w:hyperlink r:id="rId106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Munir, A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107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Elahi, S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108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Masood, N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</w:rPr>
              <w:t xml:space="preserve">COMPUTATIONAL BIOLOGY AND CHEMISTRY, </w:t>
            </w:r>
            <w:r>
              <w:rPr>
                <w:rFonts w:cs="Arial Narrow" w:ascii="Arial Narrow" w:hAnsi="Arial Narrow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 xml:space="preserve">75, </w:t>
            </w:r>
            <w:r>
              <w:rPr>
                <w:rFonts w:cs="Arial Narrow" w:ascii="Arial Narrow" w:hAnsi="Arial Narrow"/>
              </w:rPr>
              <w:t>Pag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 xml:space="preserve">24-31, </w:t>
            </w:r>
            <w:r>
              <w:rPr>
                <w:rFonts w:cs="Arial Narrow" w:ascii="Arial Narrow" w:hAnsi="Arial Narrow"/>
              </w:rPr>
              <w:t>DO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 xml:space="preserve">10.1016/j.compbiolchem.2018.04.011, </w:t>
            </w:r>
            <w:r>
              <w:rPr>
                <w:rFonts w:cs="Arial Narrow" w:ascii="Arial Narrow" w:hAnsi="Arial Narrow"/>
              </w:rPr>
              <w:t>Publishe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>AUG 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GLEAM: a graph clustering framework based on potential game optimization for large-scale social networks. By </w:t>
            </w:r>
            <w:hyperlink r:id="rId10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, Z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ao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, H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ao, G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ao, H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KNOWLEDGE AND INFORMATION SYSTEM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741-77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115-017-1105-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N 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redicting potential drug-drug interactions on topological and semantic similarity features using statistical learning. By </w:t>
            </w:r>
            <w:hyperlink r:id="rId1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astrin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erk, 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skosek, B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>PLOS ONE, V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e019686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371/journal.pone.019686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Y 8 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greeing to disagree: synergies between particle swarm optimisation and complex networks. </w:t>
            </w:r>
            <w:hyperlink r:id="rId11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1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hu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SWARM INTELLIGENCE, VOL 1: PRINCIPLES, CURRENT ALGORITHMS AND METHOD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IET Control Robotics and Sensors Series, </w:t>
            </w:r>
            <w:r>
              <w:rPr>
                <w:rFonts w:cs="Arial Narrow" w:ascii="Arial Narrow" w:hAnsi="Arial Narrow"/>
                <w:sz w:val="24"/>
                <w:szCs w:val="24"/>
              </w:rPr>
              <w:t>Volume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85-40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iffusion mapping of drug targets on disease signaling network elements reveals drug combination strategies. By </w:t>
            </w:r>
            <w:hyperlink r:id="rId1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Xu, J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Regan-Fendt, 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2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Deng, S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Carson, W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Payne, PR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Li, FH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PACIFIC SYMPOSIUM ON BIOCOMPUTING 2018 (PSB)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Biocomputing-Pacific Symposium on Biocomputing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2-10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01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ndex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019-04-0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cument Typ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Proceedings Paper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Competition-Based Benchmarking of Influence Ranking Methods in Social Networks. By </w:t>
            </w:r>
            <w:hyperlink r:id="rId12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pirceanu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COMPLEXIT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56260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155/2018/456260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Open Knowledge Accessing Method in IoT-Based Hospital Information System for Medical Record Enrichment.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By </w:t>
            </w:r>
            <w:hyperlink r:id="rId12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Xie, 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Yang, P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Yang, Y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  <w:lang w:val="fr-FR"/>
              </w:rPr>
              <w:t xml:space="preserve">IEEE ACCESS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fr-FR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5202-152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109/ACCESS.2018.281083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8</w:t>
            </w:r>
          </w:p>
          <w:p>
            <w:pPr>
              <w:pStyle w:val="NoSpacing"/>
              <w:numPr>
                <w:ilvl w:val="0"/>
                <w:numId w:val="24"/>
              </w:numPr>
              <w:ind w:left="430" w:hanging="360"/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Network science meets respiratory medicine for OSAS phenotyping and severity prediction. By </w:t>
            </w:r>
            <w:hyperlink r:id="rId1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haicut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pirceanu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PEERJ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e328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7717/peerj.328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Y 9 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Calibri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Udrescu, L, Ledeţi, I, Szabadai, Z, Fuliaş, A, Sbârcea, C.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 xml:space="preserve"> β-cyclodextrin inclusion complexes of lisinopril and zofenopril.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</w:rPr>
              <w:t>Journal of Thermal Analysis and Calorimetry, 2016;123(3):2377-239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eastAsia="Calibri" w:cs="Arial Narrow"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sz w:val="24"/>
                <w:szCs w:val="24"/>
              </w:rPr>
              <w:t>este citat în ISI WOS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Beta-Cyclodextrin/Isopentyl Caffeate Inclusion Complex: Synthesis, Characterization and Antileishmanial Activity.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By </w:t>
            </w:r>
            <w:hyperlink r:id="rId1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Marques, CSF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3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Barreto, N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3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de Oliveira, SS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3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Santos, AL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3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Branquinha, M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; </w:t>
            </w:r>
            <w:hyperlink r:id="rId13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de Sousa, D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3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Castro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4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Andrade, LN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4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Pereira, M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14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da Silva, C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  <w:lang w:val="fr-FR"/>
              </w:rPr>
              <w:t xml:space="preserve">MOLECULES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fr-FR"/>
              </w:rPr>
              <w:t xml:space="preserve">25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fr-FR"/>
              </w:rPr>
              <w:t xml:space="preserve">18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Article Number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fr-FR"/>
              </w:rPr>
              <w:t xml:space="preserve">4181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fr-FR"/>
              </w:rPr>
              <w:t xml:space="preserve">10.3390/molecules25184181,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fr-FR"/>
              </w:rPr>
              <w:t>SEP 2020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reparation, physicochemical characterization and biological activity evaluation of some inclusion complexes containing artesunate. By </w:t>
            </w:r>
            <w:hyperlink r:id="rId14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ircioban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4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deti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4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lase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4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deti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4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lase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4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rut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4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vel, IZ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5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helean, 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41-105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20-09763-z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020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nclusion complexes of some thiourea derivatives in cyclodextrins. By </w:t>
            </w:r>
            <w:hyperlink r:id="rId15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toicescu, C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5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eacsu, A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5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diceanu, C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5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unteanu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INCLUSION PHENOMENA AND MACROCYCLIC CHEMIS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-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75-28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847-019-00968-w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PR 2020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Effect of solution pH on complex formation between epi-type catechin and cyclodextrin. By </w:t>
            </w:r>
            <w:hyperlink r:id="rId15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hata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5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Ikeda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5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zobe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5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Yukaw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5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ki, H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837-284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18-7602-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R 2019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hermal Analyses of Cyclodextrin Complexes. </w:t>
            </w:r>
            <w:hyperlink r:id="rId16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adaruga, N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6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andur, G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6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adaruga, DI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CYCLODEXTRIN FUNDAMENTALS, REACTIVITY AND ANALYSI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Environmental Chemistry for a Sustainable World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55-22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978-3-319-76159-6_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8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yrazole-type complexes with Ni(II) and Cu(II) Solvent exchange reactions in coordination compounds. By </w:t>
            </w:r>
            <w:hyperlink r:id="rId16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acimovic, Z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 </w:t>
            </w:r>
            <w:hyperlink r:id="rId16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iester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6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osovic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6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ovic, G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6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ovakovic, S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6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ovac, V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6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atinovic, 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7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ollo, B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7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zecsenyi, K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501-150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16-5549-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FEB 2017</w:t>
            </w:r>
          </w:p>
          <w:p>
            <w:pPr>
              <w:pStyle w:val="NoSpacing"/>
              <w:numPr>
                <w:ilvl w:val="0"/>
                <w:numId w:val="26"/>
              </w:numPr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hermal and other analytical studies on bifenthrin urea co-inclusion complex A human-guarded insecticide formulation, By </w:t>
            </w:r>
            <w:hyperlink r:id="rId17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hall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7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dan, AK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639-165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16-6072-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FEB 2017</w:t>
            </w:r>
          </w:p>
          <w:p>
            <w:pPr>
              <w:pStyle w:val="ListParagraph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Spectroscopic study and antioxidant activity of the inclusion complexes of cyclodextrins and amlodipine besylate drug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Malakzadeh S., Alizadeh N. </w:t>
            </w:r>
            <w:hyperlink r:id="rId174">
              <w:r>
                <w:rPr>
                  <w:rStyle w:val="InternetLink"/>
                  <w:rFonts w:cs="Arial Narrow" w:ascii="Arial Narrow" w:hAnsi="Arial Narrow"/>
                  <w:bCs/>
                  <w:i w:val="false"/>
                  <w:iCs/>
                  <w:sz w:val="24"/>
                  <w:szCs w:val="24"/>
                </w:rPr>
                <w:t>JOURNAL OF INCLUSION PHENOMENA AND MACROCYCLIC CHEMISTRY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90, Issue 1-2, Pages 89 – 981, DOI 10.1007/s10847-017-0768-7, Published FEB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Ledeţi, I, Drăgan, L, Kurunczi, L, Fuliaş, A, Udrescu L. Fosinopril sodium–Hydroxypropyl-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en-GB"/>
              </w:rPr>
              <w:t>β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-cyclodextrin inclusion complex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GB"/>
              </w:rPr>
              <w:t>Thermal decomposition kinetics and compatibility studies.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</w:rPr>
              <w:t xml:space="preserve"> Journal of Thermal Analysis and Calorimetry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2015;120(1): 981-990; doi10.1007/s10973-015-4450-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ste citat în ISI WO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Comparative study on the effect of two drying methods on the guest encapsulation behavior of osmanthus flavor-2-hydroxypropyl-beta-cyclodextrin inclusion complex. By </w:t>
            </w:r>
            <w:hyperlink r:id="rId17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u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shd w:fill="FFFFFF" w:val="clear"/>
                <w:lang w:val="en"/>
              </w:rPr>
              <w:t>Hu, Jing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) 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1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, 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3</w:t>
            </w:r>
            <w:hyperlink r:id="rId17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u, P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shd w:fill="FFFFFF" w:val="clear"/>
                <w:lang w:val="en"/>
              </w:rPr>
              <w:t>Du, Peiting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) 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1</w:t>
            </w:r>
            <w:hyperlink r:id="rId17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u, S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shd w:fill="FFFFFF" w:val="clear"/>
                <w:lang w:val="en"/>
              </w:rPr>
              <w:t>Liu, Shanshan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) 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1</w:t>
            </w:r>
            <w:hyperlink r:id="rId17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u, Q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(</w:t>
            </w:r>
            <w:r>
              <w:rPr>
                <w:rStyle w:val="Fontsize14"/>
                <w:rFonts w:cs="Arial" w:ascii="Arial Narrow" w:hAnsi="Arial Narrow"/>
                <w:sz w:val="24"/>
                <w:szCs w:val="24"/>
                <w:shd w:fill="FFFFFF" w:val="clear"/>
                <w:lang w:val="en"/>
              </w:rPr>
              <w:t>Liu, Qinghe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) 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1</w:t>
            </w:r>
            <w:hyperlink r:id="rId17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ng, W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LAVOUR AND FRAGRANCE JOURNAL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4-9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2/ffj.361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 2021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reparation, physicochemical characterization and biological activity evaluation of some inclusion complexes containing artesunate. By </w:t>
            </w:r>
            <w:hyperlink r:id="rId18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ircioban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8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deti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8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lase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8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deti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8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lase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8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rut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8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vel, IZ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18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helean, 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41-105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20-09763-z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020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Compatibility study of theophylline with excipients using thermogravimetry supported by kinetic analysis. By </w:t>
            </w:r>
            <w:hyperlink r:id="rId18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ojek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  </w:t>
            </w:r>
            <w:hyperlink r:id="rId18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esolowski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27-23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19-09235-z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 2021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liskiren, Fosinopril, and Their Outcome on Renin-Angiotensin-Aldosterone System (RAAS) in Rats with Thyroid Dysfunction. By </w:t>
            </w:r>
            <w:hyperlink r:id="rId19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arhadi, SA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9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izaye, KF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TERNATIONAL JOURNAL OF ENDOCRIN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01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96056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155/2019/596056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L 18 2019</w:t>
            </w:r>
          </w:p>
          <w:p>
            <w:pPr>
              <w:pStyle w:val="NoSpacing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hermal Analyses of Cyclodextrin Complexes. </w:t>
            </w:r>
            <w:hyperlink r:id="rId19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adaruga, N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9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Bandur, G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</w:rPr>
              <w:t xml:space="preserve">; </w:t>
            </w:r>
            <w:hyperlink r:id="rId19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lang w:val="en"/>
                </w:rPr>
                <w:t>Hadaruga, DI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CYCLODEXTRIN FUNDAMENTALS, REACTIVITY AND ANALYSI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ook Series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Environmental Chemistry for a Sustainable World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55-22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978-3-319-76159-6_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 Narrow" w:hAnsi="Arial Narrow" w:cs="Arial Narrow"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Fuliaş A, Ledeţi I, Vlase G, Barvinschi P, Kurunczi L. Physicochemical Analysis and Molecular Modeling of the Fosinopril β-Cyclodextrin Inclusion Complex. Journal of Spectroscopy (Spetrosc-Int J), 2014 (2014):748468; doi </w:t>
            </w:r>
            <w:hyperlink r:id="rId195" w:tgtFrame="_blank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4"/>
                  <w:szCs w:val="24"/>
                  <w:u w:val="none"/>
                </w:rPr>
                <w:t>10.1155/2014/748468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  <w:lang w:val="fr-FR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ngiotensin converting enzyme inhibitors/cyclodextrin inclusion complexes: solution and solid-state characterizations and their thermal stability. By </w:t>
            </w:r>
            <w:hyperlink r:id="rId19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nin, H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9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tefansson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9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oftsson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19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ungrotmongkol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ansook, P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INCLUSION PHENOMENA AND MACROCYCLIC CHEMIS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847-021-01124-z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Early Access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 2022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elective and efficient extraction of cationic dyes from industrial effluents through polymer inclusion membrane. By </w:t>
            </w:r>
            <w:hyperlink r:id="rId20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nhas, M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uf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uf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nhas, F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emon, 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abbar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0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hanger, MI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20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lik, MI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SEPARATION AND PURIFICATION TECHN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7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888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seppur.2021.118883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OCT 1 2021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Uncovering New Drug Properties in Target-Based Drug-Drug Similarity Networks. By </w:t>
            </w:r>
            <w:hyperlink r:id="rId209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1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gdan, 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1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his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1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irbu, I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pirceanu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rut, R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 </w:t>
            </w:r>
            <w:hyperlink r:id="rId21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PHARMACEUTIC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7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pharmaceutics1209087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SEP 2020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 comprehensive molecular insight into host-guest interaction of Phenanthrene with native and ionic liquid modified beta-cyclodextrins: Preparation and characterization in aqueous medium and solid state. By </w:t>
            </w:r>
            <w:hyperlink r:id="rId21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ui, B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1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ain, NN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1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ohamad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rabu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sman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oov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MOLECULAR STRUCTUR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0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767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molstruc.2019.12767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PR 15 2020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upramolecular Interactions between beta-Cyclodextrin and the Nucleobase Derivatives of Ferrocene. By  </w:t>
            </w:r>
            <w:hyperlink r:id="rId2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asprzak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  </w:t>
            </w:r>
            <w:hyperlink r:id="rId2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oszytkowska-Stawinsk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owicka, A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chowicz, W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oplawska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ORGANIC CHEMIS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5900-1591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21/acs.joc.9b0235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DEC 20 2019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hysicochemical characterization and antibacterial activity assessment of lavender essential oil encapsulated in hydroxypropyl-beta-cyclodextrin. By </w:t>
            </w:r>
            <w:hyperlink r:id="rId2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Yuan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ang, Y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u, YW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ui, B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DUSTRIAL CROPS AND PRODUCT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4-11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indcrop.2018.12.06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PR 2019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Style w:val="Value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Complexation and physicochemical analysis of hydrophobic molecules of methyl jasmonate with Hydroxypropyl-beta-Cyclodextrin. By </w:t>
            </w:r>
            <w:hyperlink r:id="rId2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larini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rao, C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tioli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anoelo, E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3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ardozo, 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aria, F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ACTA SCIENTIARUM-TECHN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e396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4025/actascitechnol.v41i1.396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-DEC 2019</w:t>
            </w:r>
          </w:p>
          <w:p>
            <w:pPr>
              <w:pStyle w:val="NoSpacing"/>
              <w:numPr>
                <w:ilvl w:val="0"/>
                <w:numId w:val="9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Formation of inclusion compounds of (+)catechin with beta-cyclodextrin in different complexation media: Spectral, thermal and antioxidant properties. By </w:t>
            </w:r>
            <w:hyperlink r:id="rId23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larini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antas, J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3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rao, C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4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anoelo, E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4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ardozo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4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 Moraes, FF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SUPERCRITICAL FLUID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-1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supflu.2016.06.00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R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Udrescu, L, Drăgan, L, Trandafirescu, C, Szabadai, Z., Bojiţă., M. Fosinopril – cyclodextrin inclusion complexes: phase solubility and physicochemical analysis.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 Pharmazie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1;66:584-589; doi 10.1691/ph.2011.1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</w:t>
            </w:r>
          </w:p>
          <w:p>
            <w:pPr>
              <w:pStyle w:val="NoSpacing"/>
              <w:numPr>
                <w:ilvl w:val="0"/>
                <w:numId w:val="21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>Selective and efficient extraction of cationic dyes from industrial effluents through polymer inclusion membrane. By</w:t>
            </w:r>
            <w:r>
              <w:rPr>
                <w:rFonts w:cs="Arial Narrow" w:ascii="Arial Narrow" w:hAnsi="Arial Narrow"/>
                <w:color w:val="2A2D35"/>
                <w:sz w:val="24"/>
                <w:szCs w:val="24"/>
                <w:lang w:val="en"/>
              </w:rPr>
              <w:t xml:space="preserve"> </w:t>
            </w:r>
            <w:hyperlink r:id="rId24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Minhas, MA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4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Rauf, A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4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Rauf, S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4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Minhas, FT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4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Memon, N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4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Jabbar, A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4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Bhanger, MI</w:t>
              </w:r>
            </w:hyperlink>
            <w:r>
              <w:rPr>
                <w:rStyle w:val="Ngstarinserted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; </w:t>
            </w:r>
            <w:hyperlink r:id="rId25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shd w:fill="FFFFFF" w:val="clear"/>
                  <w:lang w:val="en"/>
                </w:rPr>
                <w:t>Malik, MI</w:t>
              </w:r>
            </w:hyperlink>
            <w:r>
              <w:rPr>
                <w:rStyle w:val="Value"/>
                <w:rFonts w:cs="Arial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SEPARATION AND PURIFICATION TECHN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color w:val="000000"/>
                <w:sz w:val="24"/>
                <w:szCs w:val="24"/>
              </w:rPr>
              <w:t xml:space="preserve">27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color w:val="000000"/>
                <w:sz w:val="24"/>
                <w:szCs w:val="24"/>
              </w:rPr>
              <w:t xml:space="preserve">11888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color w:val="000000"/>
                <w:sz w:val="24"/>
                <w:szCs w:val="24"/>
              </w:rPr>
              <w:t xml:space="preserve">10.1016/j.seppur.2021.11888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color w:val="000000"/>
                <w:sz w:val="24"/>
                <w:szCs w:val="24"/>
              </w:rPr>
              <w:t>OCT 1 2021</w:t>
            </w:r>
          </w:p>
          <w:p>
            <w:pPr>
              <w:pStyle w:val="NoSpacing"/>
              <w:numPr>
                <w:ilvl w:val="0"/>
                <w:numId w:val="21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olubility Enhancement of Myricetin by Inclusion Complexation with Heptakis-O-(2-Hydroxypropyl)-beta-Cyclodextrin: A Joint Experimental and Theoretical Study. By </w:t>
            </w:r>
            <w:hyperlink r:id="rId25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an, DX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an, Z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u, L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ang, 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Xin, S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hang, H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Yu, Z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TERNATIONAL JOURNAL OF MOLECULAR SCIENCE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76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ijms2103076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FEB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, L.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Udrescu, L., Drăgan, L., Trandafirescu, C., Sasca, V., Barvinschi, P., Bojiţă, M. Characterization of fosinopril natrium-hydroxypropil-β-cyclodextrin inclusion complex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Revista de Chimie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1;62 (3):349-35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28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ntimicrobial activity of fusidic acid inclusion complexes. By </w:t>
            </w:r>
            <w:hyperlink r:id="rId25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rian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5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ita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uteanu, 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icas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iocan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urca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ntal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ica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uresan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llag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6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cle, O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TERNATIONAL JOURNAL OF INFECTIOUS DISEASE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5-7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ijid.2020.09.146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DEC 2020</w:t>
            </w:r>
          </w:p>
          <w:p>
            <w:pPr>
              <w:pStyle w:val="NoSpacing"/>
              <w:numPr>
                <w:ilvl w:val="0"/>
                <w:numId w:val="28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ynthesis, characterization of inclusion compounds of amygdalin with beta-cyclodextrin and sod-like activity and cytotoxicity on hela tumor cells. By </w:t>
            </w:r>
            <w:hyperlink r:id="rId26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rian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uteanu, 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icas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usu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urca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uresan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cle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angan, A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tan, R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Ionescu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7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evastre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ll, E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ARABIAN JOURNAL OF CHEMIS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828-683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arabjc.2020.06.03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020</w:t>
            </w:r>
          </w:p>
          <w:p>
            <w:pPr>
              <w:pStyle w:val="NoSpacing"/>
              <w:numPr>
                <w:ilvl w:val="0"/>
                <w:numId w:val="28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nclusion Compounds of Erythromycin with beta-cyclodextrin. By </w:t>
            </w:r>
            <w:hyperlink r:id="rId28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rian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urca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  </w:t>
            </w:r>
            <w:hyperlink r:id="rId28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icas, 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acso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claus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ratu, I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ISTA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65-106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NOV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; Ledeţi, A; Udrescu, L; Văruţ, R-M; Barvinschi, P; Vlase, G; Ledeţi, I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Betulonic acid — cyclodextrins inclusion complexes. Journal of Thermal Analysis and Calorimetry 2019; 138:2787–2797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10.1007/s10973-019-08359-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elective and efficient extraction of cationic dyes from industrial effluents through polymer inclusion membrane. By </w:t>
            </w:r>
            <w:hyperlink r:id="rId28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nhas, M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uf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8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uf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9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nhas, F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9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emon, 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9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abbar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29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hanger, M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29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lik, MI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SEPARATION AND PURIFICATION TECHN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7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888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seppur.2021.11888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OCT 1 2021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lang w:val="en"/>
              </w:rPr>
              <w:t xml:space="preserve">Nanoparticles of self-organizing ionic complexes based on a copolymer of N,N '-diallyl-N,N '-dimethylammonium chloride with N-vinylpyrrolidone modified by betulonic acid. By </w:t>
            </w:r>
            <w:hyperlink r:id="rId295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Babaev, M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296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Lobov, A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297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Shishlov, N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>; </w:t>
            </w:r>
            <w:hyperlink r:id="rId298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Zakharova, E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299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Orlov, A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300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Baymiev, A</w:t>
              </w:r>
            </w:hyperlink>
            <w:r>
              <w:rPr>
                <w:rStyle w:val="Ngstarinserted"/>
                <w:rFonts w:cs="Arial" w:ascii="Arial Narrow" w:hAnsi="Arial Narrow"/>
                <w:shd w:fill="FFFFFF" w:val="clear"/>
              </w:rPr>
              <w:t xml:space="preserve">; </w:t>
            </w:r>
            <w:hyperlink r:id="rId301">
              <w:r>
                <w:rPr>
                  <w:rStyle w:val="InternetLink"/>
                  <w:rFonts w:cs="Arial" w:ascii="Arial Narrow" w:hAnsi="Arial Narrow"/>
                  <w:shd w:fill="FFFFFF" w:val="clear"/>
                  <w:lang w:val="en"/>
                </w:rPr>
                <w:t>Kolesov, S</w:t>
              </w:r>
            </w:hyperlink>
            <w:r>
              <w:rPr>
                <w:rStyle w:val="Value"/>
                <w:rFonts w:cs="Arial" w:ascii="Arial Narrow" w:hAnsi="Arial Narrow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</w:rPr>
              <w:t xml:space="preserve">REACTIVE &amp; FUNCTIONAL POLYMERS, </w:t>
            </w:r>
            <w:r>
              <w:rPr>
                <w:rFonts w:cs="Arial Narrow" w:ascii="Arial Narrow" w:hAnsi="Arial Narrow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 xml:space="preserve">165, </w:t>
            </w:r>
            <w:r>
              <w:rPr>
                <w:rFonts w:cs="Arial Narrow" w:ascii="Arial Narrow" w:hAnsi="Arial Narrow"/>
              </w:rPr>
              <w:t>Article Numbe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 xml:space="preserve">104968, </w:t>
            </w:r>
            <w:r>
              <w:rPr>
                <w:rFonts w:cs="Arial Narrow" w:ascii="Arial Narrow" w:hAnsi="Arial Narrow"/>
              </w:rPr>
              <w:t>DOI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 xml:space="preserve">10.1016/j.reactfunctpolym.2021.104968, </w:t>
            </w:r>
            <w:r>
              <w:rPr>
                <w:rFonts w:cs="Arial Narrow" w:ascii="Arial Narrow" w:hAnsi="Arial Narrow"/>
              </w:rPr>
              <w:t>Published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</w:rPr>
              <w:t>AUG 2021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Anticancer Potential of Betulonic Acid Derivatives. By </w:t>
            </w:r>
            <w:hyperlink r:id="rId30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ombre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curtu, A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vram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vel, IZ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urks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uginina, 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eipins, U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0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helean, C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1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oic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1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anciu, 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TERNATIONAL JOURNAL OF MOLECULAR SCIENCE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67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ijms2207367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PR 2021</w:t>
            </w:r>
          </w:p>
          <w:p>
            <w:pPr>
              <w:pStyle w:val="NoSpacing"/>
              <w:numPr>
                <w:ilvl w:val="0"/>
                <w:numId w:val="20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Guest exchange in anhydrous inclusion compounds of alpha-cyclodextrin and its amorphization. By </w:t>
            </w:r>
            <w:hyperlink r:id="rId312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atiatulin, A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sel'skaya, V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iganshin, M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1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orbatchuk, VV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417-242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20-10428-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DEC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, L, Drăgan, L, Trandafirescu C, Szabadai, Z, Bojiţă, M. Thin-layer cromatography analysis for inclusion complexes of fosinopril and zofenopril with cyclodextrins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Farmacia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0;58(4):478–48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31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Encapsulation of echinomycin in cyclodextrin inclusion complexes into liposomes: in vitro anti-proliferative and anti-invasive activity in glioblastoma. By </w:t>
            </w:r>
            <w:hyperlink r:id="rId31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lshaer, W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1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raikat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1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mer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sairat, H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afi, Z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lqudah, D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l Qadi, E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lsheleh, T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deh, F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lkaraki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ihlif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stanji, Y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attal, E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widi, 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SC ADVANCE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0976-3098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39/c9ra05636j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SEP 30 2019</w:t>
            </w:r>
          </w:p>
          <w:p>
            <w:pPr>
              <w:pStyle w:val="NoSpacing"/>
              <w:numPr>
                <w:ilvl w:val="0"/>
                <w:numId w:val="31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LC, GC-MS, HPLC Analyses and Testing the Antibacterial Effect of Tragopogon pratensis and Vaccinium myrtillus. By </w:t>
            </w:r>
            <w:hyperlink r:id="rId3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otaru, LT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;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hyperlink r:id="rId3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Istratoaie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drescu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rut, R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icolaescu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trun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impoesu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orlade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ormoe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3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lorescu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ic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ortofoiu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ortofoiu, M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ISTA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939-1943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018</w:t>
            </w:r>
          </w:p>
          <w:p>
            <w:pPr>
              <w:pStyle w:val="NoSpacing"/>
              <w:numPr>
                <w:ilvl w:val="0"/>
                <w:numId w:val="31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erivative spectrophotometric method for simultaneous determination of zofenopril and fluvastatin in mixtures and pharmaceutical dosage forms. By </w:t>
            </w:r>
            <w:hyperlink r:id="rId34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tolarczyk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slank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pol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ybak, W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rzek, J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SPECTROCHIMICA ACTA PART A-MOLECULAR AND BIOMOLECULAR SPECTROSCOP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6-7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saa.2015.03.10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SEP 5 2015</w:t>
            </w:r>
          </w:p>
          <w:p>
            <w:pPr>
              <w:pStyle w:val="NoSpacing"/>
              <w:numPr>
                <w:ilvl w:val="0"/>
                <w:numId w:val="31"/>
              </w:numPr>
              <w:ind w:left="700" w:hanging="360"/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n vitro evaluation of diffusion and rheological profiles for dexamethasone inclusion complexes with beta-cyclodextrin or hydroxypropyl beta-cyclodextrin. By </w:t>
            </w:r>
            <w:hyperlink r:id="rId34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avriloaia, M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4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dura, E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oma, C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tu, M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arampelas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ram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upuleasa, D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ARMACIA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95-90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NOV-DEC 2012</w:t>
            </w:r>
          </w:p>
          <w:p>
            <w:pPr>
              <w:pStyle w:val="NoSpacing"/>
              <w:numPr>
                <w:ilvl w:val="0"/>
                <w:numId w:val="31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HPTLC method for the assay of tramadol and pentazocine from mixtures.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By </w:t>
            </w:r>
            <w:hyperlink r:id="rId355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Ebrahim, ZA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Balalau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Baconi, D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Gutu, C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5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Ilie, 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ARMACIA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81-38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Y-JUN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Udrescu, L, Drăgan, L, Trandafirescu, C, Szabadai, Z, Bojiţă., M. Spectrophotometric method for lisinopril determination using ninhydrin. Farmacia, 2014;62(1):107-1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pectrophotometric methods for the determination of lisinopril in medicines. By </w:t>
            </w:r>
            <w:hyperlink r:id="rId36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hulyak, 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dzivula, K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ucher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ryskiw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oliak, 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ogoyda, 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PHARMACIA, 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68, 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4, 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811-818, 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lang w:val="en"/>
              </w:rPr>
              <w:t xml:space="preserve">10.3897/pharmacia.68.e72991, </w:t>
            </w:r>
            <w:r>
              <w:rPr>
                <w:rFonts w:cs="Arial Narrow" w:ascii="Arial Narrow" w:hAnsi="Arial Narrow"/>
                <w:sz w:val="24"/>
                <w:szCs w:val="24"/>
              </w:rPr>
              <w:t>Published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21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etermination of Lisinopril in Pure and Tablet form by Using 2-Hydroxynaphthaldehyde as Derivatizing Reagent. By </w:t>
            </w:r>
            <w:hyperlink r:id="rId36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ounr, Z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emon, A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emon, AG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6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ind, FM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huhawar, M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haskheli, GQ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: </w:t>
            </w:r>
            <w:hyperlink r:id="rId37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haskheli, M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rohi, N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bro, SA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PAKISTAN JOURNAL OF ANALYTICAL &amp; ENVIRONMENTAL CHEMIS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5-12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21743/pjaec/2021.06.1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21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Ninhydrin Based Visible Spectrophotometric Determination of Gemigliptin. By </w:t>
            </w:r>
            <w:hyperlink r:id="rId375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orumutchu, G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tnakaram, V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lladi, S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sz w:val="24"/>
                <w:szCs w:val="24"/>
                <w:lang w:val="en"/>
              </w:rPr>
              <w:t xml:space="preserve">ORIENTAL JOURNAL OF CHEMIS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63-36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3005/ojc/35014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2019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evelopment of a spectrophotometric method for determination of fluoxetine hydrochloride in bulk and pharmaceutical dosage forms. By </w:t>
            </w:r>
            <w:hyperlink r:id="rId37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onstantinescu, I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7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lore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eagu, A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ARMACIA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16-82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NOV-DEC 2015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nvestigation of cyclodextrin based nanosponges complexes with angiotensin i converting enzyme inhibitors (enalapril, captopril, cilazapril). By </w:t>
            </w:r>
            <w:hyperlink r:id="rId38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Olteanu, A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Arama, C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Bleotu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Lupuleasa, D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 </w:t>
            </w:r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</w:rPr>
                <w:t>Monciu, CM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ARMACIA, </w:t>
            </w:r>
            <w:r>
              <w:rPr>
                <w:rFonts w:cs="Arial Narrow" w:ascii="Arial Narrow" w:hAnsi="Arial Narrow"/>
                <w:sz w:val="24"/>
                <w:szCs w:val="24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92-50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L-AUG 2015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Recent analytical applications on antihypertensive drugs. By </w:t>
            </w:r>
            <w:hyperlink r:id="rId38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Yakar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zal-Palabiyik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ogan-Topal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8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zkan, S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9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Uslu, 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UE ROUMAINE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>Volume</w:t>
            </w: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-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27-44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Y-JUN 2015</w:t>
            </w:r>
          </w:p>
          <w:p>
            <w:pPr>
              <w:pStyle w:val="NoSpacing"/>
              <w:numPr>
                <w:ilvl w:val="0"/>
                <w:numId w:val="27"/>
              </w:numPr>
              <w:jc w:val="both"/>
              <w:rPr>
                <w:rFonts w:ascii="Arial Narrow" w:hAnsi="Arial Narrow" w:cs="Arial Narrow"/>
                <w:sz w:val="24"/>
                <w:szCs w:val="24"/>
                <w:lang w:val="en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he current insight on dual renin-angiotensin system blockade: a data review with a focus on safety. By </w:t>
            </w:r>
            <w:hyperlink r:id="rId391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Farcas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9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ligor, 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9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cs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9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ogosan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9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ojit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39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umitrascu, D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FARMACIA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25-33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Y-JUN 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, Udrescu, L, Drăgan, L, Trandafirescu, C, Bojiţă, M. Validated UV Spectrofotometric Method For Quantification Of Zofenopril In Pharmaceutical Formulations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Revista de Chimie (Bucharest), 2012;63(6):562-56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tudy of the dissolution kinetics of drugs in solid dosage form with lisinopril and atorvastatin and intestinal permeability to assess their equivalence in vitro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y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hyperlink r:id="rId397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Shulyak, N</w:t>
              </w:r>
            </w:hyperlink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>; </w:t>
            </w:r>
            <w:hyperlink r:id="rId398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Liushuk, K</w:t>
              </w:r>
            </w:hyperlink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>; </w:t>
            </w:r>
            <w:hyperlink r:id="rId399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Semeniuk, O</w:t>
              </w:r>
            </w:hyperlink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 xml:space="preserve">; </w:t>
            </w:r>
            <w:hyperlink r:id="rId400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Yarema, N</w:t>
              </w:r>
            </w:hyperlink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</w:rPr>
              <w:t xml:space="preserve">; </w:t>
            </w:r>
            <w:hyperlink r:id="rId401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Uglyar, T</w:t>
              </w:r>
            </w:hyperlink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</w:rPr>
              <w:t>;</w:t>
            </w:r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hyperlink r:id="rId402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Popovych, D</w:t>
              </w:r>
            </w:hyperlink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 xml:space="preserve">; </w:t>
            </w:r>
            <w:hyperlink r:id="rId40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Sverstiuk, A</w:t>
              </w:r>
            </w:hyperlink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</w:rPr>
              <w:t xml:space="preserve">; </w:t>
            </w:r>
            <w:hyperlink r:id="rId404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Ciciura, R</w:t>
              </w:r>
            </w:hyperlink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</w:rPr>
              <w:t>;</w:t>
            </w:r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> </w:t>
            </w:r>
            <w:hyperlink r:id="rId40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lang w:val="en"/>
                </w:rPr>
                <w:t>Logoyda, L</w:t>
              </w:r>
            </w:hyperlink>
            <w:r>
              <w:rPr>
                <w:rStyle w:val="Ngstarinserted"/>
                <w:rFonts w:cs="Arial Narrow" w:ascii="Arial Narrow" w:hAnsi="Arial Narrow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Fontsize14"/>
                <w:rFonts w:cs="Arial Narrow" w:ascii="Arial Narrow" w:hAnsi="Arial Narrow"/>
                <w:color w:val="2A2D35"/>
                <w:sz w:val="24"/>
                <w:szCs w:val="24"/>
                <w:lang w:val="en"/>
              </w:rPr>
              <w:t xml:space="preserve">PHARMACIA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Volume </w:t>
            </w:r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69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Issue </w:t>
            </w:r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1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Page </w:t>
            </w:r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61-67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DOI </w:t>
            </w:r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  <w:lang w:val="en"/>
              </w:rPr>
              <w:t xml:space="preserve">10.3897/pharmacia.69.e77319,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Published  </w:t>
            </w:r>
            <w:r>
              <w:rPr>
                <w:rStyle w:val="Value"/>
                <w:rFonts w:cs="Arial Narrow" w:ascii="Arial Narrow" w:hAnsi="Arial Narrow"/>
                <w:color w:val="000000"/>
                <w:sz w:val="24"/>
                <w:szCs w:val="24"/>
              </w:rPr>
              <w:t>2022</w:t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Electrophoretic Method For Edible Eggs Species Identification. By </w:t>
            </w:r>
            <w:hyperlink r:id="rId406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ratu, M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0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irghil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0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resan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0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irjol, T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ISTA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983-198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SEP 2017</w:t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pectrophotometric Method for the Determination of Total Proteins in Egg White Samples. By </w:t>
            </w:r>
            <w:hyperlink r:id="rId410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irghila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1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ratu, M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1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rajitura, C</w:t>
              </w:r>
            </w:hyperlink>
            <w:r>
              <w:rPr>
                <w:rStyle w:val="Ngstarinserted"/>
              </w:rPr>
              <w:t xml:space="preserve">; </w:t>
            </w:r>
            <w:hyperlink r:id="rId41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oncea, F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1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egreanu-Pirjol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ISTA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78-38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R 2015</w:t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LC-MS/MS characterization of forced degradation products of zofenopril. By </w:t>
            </w:r>
            <w:hyperlink r:id="rId415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mesh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ro-RO"/>
              </w:rPr>
              <w:t xml:space="preserve">; </w:t>
            </w:r>
            <w:hyperlink r:id="rId41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o, P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1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ao, RN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PHARMACEUTICAL AND BIOMEDICAL ANALYSI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09-61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jpba.2013.10.01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AN 25 2014</w:t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pectrophotometric Determination of Enalapril Using Tropeolin 00. By </w:t>
            </w:r>
            <w:hyperlink r:id="rId418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herman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1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avastin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2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pac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2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orneanu, V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ISTA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224-122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NOV 2013</w:t>
            </w:r>
          </w:p>
          <w:p>
            <w:pPr>
              <w:pStyle w:val="NoSpacing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Gas-chromatographic Method for Volatile Congeners in Alcoholic Beverages Analysis. By </w:t>
            </w:r>
            <w:hyperlink r:id="rId4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ung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  </w:t>
            </w:r>
            <w:hyperlink r:id="rId4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ung, 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untean, D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REVISTA DE CHIMIE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88-69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JUL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 Narrow" w:hAnsi="Arial Narrow" w:cs="Arial Narrow"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Fuliaş A, Ledeţi I, Vlase G, Barvinschi P, Kurunczi L. Physicochemical Analysis and Molecular Modeling of the Fosinopril β-Cyclodextrin Inclusion Complex. Journal of Spectroscopy (Spetrosc-Int J), 2014 (2014):748468; doi </w:t>
            </w:r>
            <w:hyperlink r:id="rId425" w:tgtFrame="_blank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4"/>
                  <w:szCs w:val="24"/>
                  <w:u w:val="none"/>
                </w:rPr>
                <w:t>10.1155/2014/748468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  <w:lang w:val="fr-FR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32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Solubility Enhancement of Myricetin by Inclusion Complexation with Heptakis-O-(2-Hydroxypropyl)-beta-Cyclodextrin: A Joint Experimental and Theoretical Study. By </w:t>
            </w:r>
            <w:hyperlink r:id="rId42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an, DX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Han, Z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iu, LY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2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ang, 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Xin, S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Zhang, H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Yu, Z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INTERNATIONAL JOURNAL OF MOLECULAR SCIENCE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76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ijms2103076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FEB 2020</w:t>
            </w:r>
          </w:p>
          <w:p>
            <w:pPr>
              <w:pStyle w:val="NoSpacing"/>
              <w:numPr>
                <w:ilvl w:val="0"/>
                <w:numId w:val="32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Liquisolid: A promising technique to improve dissolution efficiency and bioavailability of poorly water soluble nimodipine. By </w:t>
            </w:r>
            <w:hyperlink r:id="rId4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rajapat, M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utani, S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Gohel, M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DRUG DELIVERY SCIENCE AND TECHNOLOG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113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jddst.2019.10113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OCT 2019</w:t>
            </w:r>
          </w:p>
          <w:p>
            <w:pPr>
              <w:pStyle w:val="NoSpacing"/>
              <w:numPr>
                <w:ilvl w:val="0"/>
                <w:numId w:val="32"/>
              </w:numPr>
              <w:jc w:val="both"/>
              <w:rPr>
                <w:rStyle w:val="Value"/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Organophosphorus hydrolase-poly-beta-cyclodextrin as a stable self-decontaminating bio-catalytic material for sorption and degradation of organophosphate pesticide. By </w:t>
            </w:r>
            <w:hyperlink r:id="rId43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oon, 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Jafry, A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ang, SB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3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eo, J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ek, K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im, EJ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n, J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hoi, J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im, HJ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e, K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HAZARDOUS MATERIAL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6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61-26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jhazmat.2018.10.09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MAR 5 2019</w:t>
            </w:r>
          </w:p>
          <w:p>
            <w:pPr>
              <w:pStyle w:val="NoSpacing"/>
              <w:numPr>
                <w:ilvl w:val="0"/>
                <w:numId w:val="32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Inclusion complexes of cefuroxime axetil with beta-cyclodextrin: Physicochemical characterization, molecular modeling and effect of L-arginine on complexation. By </w:t>
            </w:r>
            <w:hyperlink r:id="rId44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apte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ore, Y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PHARMACEUTICAL ANALYSI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00-30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jpha.2016.03.00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OCT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>C</w:t>
            </w:r>
            <w:r>
              <w:rPr>
                <w:rFonts w:eastAsia="Calibri" w:cs="Calibri"/>
                <w:i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rcioban, D; Ledeţi, I; Şuta L-M; Vlase, G; Ledeţi, A; Vlase T; Văruţ, R-M; </w:t>
            </w: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;, Trandafirescu, C; Dehelean, C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Instrumental analysis and molecular modelling of inclusion complexes containing artesunate. Journal of Thermal Analysis and Calorimetry 2020; 142:1951–1961;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10.1007/s10973-020-09975-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fr-FR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33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lant-Derived Anticancer Compounds as New Perspectives in Drug Discovery and Alternative Therapy. By </w:t>
            </w:r>
            <w:hyperlink r:id="rId44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helean, C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4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rcovici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oica, C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ioc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oricovac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Iurciuc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retu, O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inzaru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 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MOLECULES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2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4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10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3390/molecules26041109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FEB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 L, Fuliaş A, Ledeţi I, Vlase G, Barvinschi P, Kurunczi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. Host-guest System of Zofenopril and Randomly Methylated β-cyclodextrin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Revista de Chimie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(Bucharest), 2015;66(1):17-2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19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Preparation, physicochemical characterization and biological activity evaluation of some inclusion complexes containing artesunate. By </w:t>
            </w:r>
            <w:hyperlink r:id="rId45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ircioban, D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deti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lase, G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5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Ledeti, I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lase, T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Varut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avel, IZ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46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helean, C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41-105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20-09763-z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,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UG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Style w:val="InternetLink"/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  <w:u w:val="none"/>
                <w:shd w:fill="FFFFFF" w:val="clear"/>
                <w:lang w:val="ro-RO"/>
              </w:rPr>
            </w:pP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>; Tănase, I-M; Ledeţi, A; C</w:t>
            </w:r>
            <w:r>
              <w:rPr>
                <w:rFonts w:eastAsia="Calibri" w:cs="Calibri"/>
                <w:i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rcioban, D; Vlase, G; Barvinschi, P; Miclău, M; Văruţ, R-M;, Trandafirescu, C; Ledeţi, I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Encapsulation of Risperidone by Methylated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β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-Cyclodextrins: Physicochemical and Molecular Modeling Studies.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>Molecules</w:t>
            </w: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2020; 25 (23): 5694. doi </w:t>
            </w:r>
            <w:hyperlink r:id="rId464">
              <w:r>
                <w:rPr>
                  <w:rStyle w:val="InternetLink"/>
                  <w:rFonts w:cs="Arial Narrow" w:ascii="Arial Narrow" w:hAnsi="Arial Narrow"/>
                  <w:bCs/>
                  <w:i/>
                  <w:color w:val="000000"/>
                  <w:sz w:val="24"/>
                  <w:szCs w:val="24"/>
                  <w:u w:val="none"/>
                  <w:shd w:fill="FFFFFF" w:val="clear"/>
                  <w:lang w:val="ro-RO"/>
                </w:rPr>
                <w:t>10.3390/molecules25235694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Style w:val="InternetLink"/>
                <w:rFonts w:cs="Arial Narrow" w:ascii="Arial Narrow" w:hAnsi="Arial Narrow"/>
                <w:bCs/>
                <w:color w:val="000000"/>
                <w:sz w:val="24"/>
                <w:szCs w:val="24"/>
                <w:u w:val="none"/>
                <w:shd w:fill="FFFFFF" w:val="clear"/>
                <w:lang w:val="fr-FR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14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Host-guest chemistry of the sulfasalazine-beta-cyclodextrin inclusion complex. By </w:t>
            </w:r>
            <w:hyperlink r:id="rId465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  <w:shd w:fill="FFFFFF" w:val="clear"/>
                  <w:lang w:val="en"/>
                </w:rPr>
                <w:br/>
              </w:r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Tahir, MN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ao, YH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zzouz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46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oy, R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TETRAHEDRON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8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Article Number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205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tet.2021.13205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APR 9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Tănase, I-M; </w:t>
            </w: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; Ledeţi, A; Vlase, G; Barvinschi, P; Văruţ, R-M; Dragomirescu, A; Axente, C; Ledeţi, I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Physicochemical characterization and molecular modeling study of host–guest systems of aripiprazole. Journal of Thermal Analysis and Calorimetry 2020; 141:1027–1039; doi 10.1007/s10973-020-09549-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este citată în ISI WOS:</w:t>
            </w:r>
          </w:p>
          <w:p>
            <w:pPr>
              <w:pStyle w:val="NoSpacing"/>
              <w:numPr>
                <w:ilvl w:val="0"/>
                <w:numId w:val="3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The utility of thermal analysis in the preformulation and development of an antifungal nail lacquer containing thymol. </w:t>
            </w:r>
            <w:hyperlink r:id="rId469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Cunha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7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Simoes, D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7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Pires, FQ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7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Rocha, J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7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Freire, DO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7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Silva, ICR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; </w:t>
            </w:r>
            <w:hyperlink r:id="rId47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fr-FR"/>
                </w:rPr>
                <w:t>Sa-Barreto, LL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  <w:lang w:val="fr-F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6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77-185, </w:t>
            </w:r>
            <w:r>
              <w:rPr>
                <w:rFonts w:cs="Arial Narrow" w:ascii="Arial Narrow" w:hAnsi="Arial Narrow"/>
                <w:sz w:val="24"/>
                <w:szCs w:val="24"/>
              </w:rPr>
              <w:t>DOI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07/s10973-020-09984-2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OCT 20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Citări în tratate / monografii internațional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, L, Drăgan, L, Trandafirescu C, Szabadai, Z, Bojiţă, M. Thin-layer cromatography analysis for inclusion complexes of fosinopril and zofenopril with cyclodextrins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Farmacia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0;58(4):478–48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SCOPUS:</w:t>
            </w:r>
          </w:p>
          <w:p>
            <w:pPr>
              <w:pStyle w:val="NoSpacing"/>
              <w:numPr>
                <w:ilvl w:val="0"/>
                <w:numId w:val="18"/>
              </w:numPr>
              <w:jc w:val="both"/>
              <w:rPr>
                <w:rFonts w:ascii="Arial Narrow" w:hAnsi="Arial Narrow" w:cs="Arial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shd w:fill="FFFFFF" w:val="clear"/>
              </w:rPr>
              <w:t xml:space="preserve">Chemical application of cyclodextrins in potentiometry: Review. B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Lenik J. </w:t>
            </w:r>
            <w:hyperlink r:id="rId476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color w:val="000000"/>
                  <w:sz w:val="24"/>
                  <w:szCs w:val="24"/>
                </w:rPr>
                <w:t>Cyclodextrins: Synthesis, Chemical Applications and Role in Drug Delivery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color w:val="000000"/>
                <w:sz w:val="24"/>
                <w:szCs w:val="24"/>
              </w:rPr>
              <w:t xml:space="preserve">Pages 1 – 43, </w:t>
            </w:r>
            <w:r>
              <w:rPr>
                <w:rFonts w:cs="Arial" w:ascii="Arial Narrow" w:hAnsi="Arial Narrow"/>
                <w:color w:val="2E2E2E"/>
                <w:sz w:val="24"/>
                <w:szCs w:val="24"/>
              </w:rPr>
              <w:t>January 01, 2015</w:t>
            </w:r>
            <w:r>
              <w:rPr>
                <w:rStyle w:val="Typography"/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bCs/>
                <w:color w:val="000000"/>
                <w:sz w:val="24"/>
                <w:szCs w:val="24"/>
              </w:rPr>
              <w:t xml:space="preserve">ISB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978-163482858-1, 978-163482788-1 (Book Chapt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Udrescu, L, Drăgan, L, Trandafirescu, C, Szabadai, Z., Bojiţă., M. Fosinopril – cyclodextrin inclusion complexes: phase solubility and physicochemical analysis.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 Pharmazie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1;66:584-589; doi 10.1691/ph.2011.1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este citată în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Q, Ashton Acton (General Editor) - Advances in Proline Research and Application, 2012 Edition, Scholarly Brief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ScholarlyEditions</w:t>
            </w:r>
            <w:r>
              <w:rPr>
                <w:rFonts w:cs="Arial Narrow" w:ascii="Arial Narrow" w:hAnsi="Arial Narrow"/>
                <w:i/>
                <w:sz w:val="24"/>
                <w:szCs w:val="24"/>
                <w:vertAlign w:val="superscript"/>
                <w:lang w:val="ro-RO"/>
              </w:rPr>
              <w:t>TM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pg 2-3. ISBN 978-1-4816-1193-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internaționale ne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Topîrceanu, A, Iovanovici, A, Kurunczi, L, Bogdan, P, Udrescu, M.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Clustering drug-drug interaction networks with energy model layouts: community analysis and drug repurposing. Scientific Reports, 2016, 6, 32745;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10.1038/srep3274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SCOPUS: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Style w:val="Typography"/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Inferred Networks and the Social Determinants of Health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Sanjel P., Matta J. </w:t>
            </w:r>
            <w:hyperlink r:id="rId477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Studies in Computational Intelligence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Volume 1016, Pages 703 – 715, 2022 10th International Conference on Complex Networks and Their Applications, </w:t>
            </w:r>
            <w:r>
              <w:rPr>
                <w:rStyle w:val="Typography"/>
                <w:rFonts w:cs="Arial Narrow" w:ascii="Arial Narrow" w:hAnsi="Arial Narrow"/>
                <w:i/>
                <w:sz w:val="24"/>
                <w:szCs w:val="24"/>
              </w:rPr>
              <w:t>COMPLEX NETWORKS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 2021, Madrid, 30 November 2021 through 2 December 2021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Dimension reduction and clustering of single cell calcium spiking: Comparison of t-SNE and UMAP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Gare S.,Chel S.,Kuruba M.,Jana S.,Giri L. </w:t>
            </w:r>
            <w:hyperlink r:id="rId478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2</w:t>
              </w:r>
              <w:r>
                <w:rPr>
                  <w:rStyle w:val="InternetLink"/>
                  <w:rFonts w:cs="Arial Narrow" w:ascii="Arial Narrow" w:hAnsi="Arial Narrow"/>
                  <w:bCs/>
                  <w:i w:val="false"/>
                  <w:iCs/>
                  <w:sz w:val="24"/>
                  <w:szCs w:val="24"/>
                </w:rPr>
                <w:t>021 National Conference on Communications,</w:t>
              </w:r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 xml:space="preserve"> NCC 2021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27 July 2021 </w:t>
            </w:r>
            <w:r>
              <w:rPr>
                <w:rStyle w:val="Typography"/>
                <w:rFonts w:cs="Arial Narrow" w:ascii="Arial Narrow" w:hAnsi="Arial Narrow"/>
                <w:i/>
                <w:sz w:val="24"/>
                <w:szCs w:val="24"/>
              </w:rPr>
              <w:t>27th National Conference on Communications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, NCC 2021 Virtual, Kanpur27 July 2021 through 30 July 2021, Code 171710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Pharmacogenomic network analysis of the gene-drug interaction landscape underlying drug disposition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Zhou Y.,Lauschke V.M. </w:t>
            </w:r>
            <w:hyperlink r:id="rId479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Computational and Structural Biotechnology Journal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18, Pages 52 – 58, 2020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Drug knowledge bases and their applications in biomedical informatics research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Zhu Y., Elemento O., Pathak J., Wang F. </w:t>
            </w:r>
            <w:hyperlink r:id="rId480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Briefings in Bioinformatic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20, Issue 4, Pages 1308 - 132127 March 2018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Open Knowledge Accessing Method in IoT-Based Hospital Information System for Medical Record Enrichment. By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Xie C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Yang P.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Yang Y. </w:t>
            </w:r>
            <w:hyperlink r:id="rId481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IEEE Acces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6, Pages 15202 – 15211, 28 February 2018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Prediction of synergistic drug combinations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Weinstein Z.B., Bender A., Cokol M. </w:t>
            </w:r>
            <w:hyperlink r:id="rId482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Current Opinion in Systems Biology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4, Pages 24 – 28, August 2017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Informatics related to orphan drug research and discovery: Research advances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Liu S.,Feng S., Gong M.-C., Zhu W.-G., Zhang S.-Y. </w:t>
            </w:r>
            <w:hyperlink r:id="rId483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Journal of International Pharmaceutical Research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44, Issue 2, Pages 117 - 14428 February 2017</w:t>
            </w:r>
          </w:p>
          <w:p>
            <w:pPr>
              <w:pStyle w:val="NoSpacing"/>
              <w:numPr>
                <w:ilvl w:val="0"/>
                <w:numId w:val="16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Clustering Cancer Drugs According to their Mechanisms of Action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Ali S.A., Batista-Navarro R. </w:t>
            </w:r>
            <w:hyperlink r:id="rId484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CEUR Workshop Proceeding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2042, 2017 10th International Conference on Semantic Web Applications and Tools for Health Care and Life Sciences, SWAT4LS 2017 Rome, 4 December 2017 through 7 December 2017, Code 1333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Lucrare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,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Topîrceanu, A, Iovanovici, A, Kurunczi, L, Bogdan, P, Udrescu, M.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Clustering drug-drug interaction networks with energy model layouts: community analysis and drug repurposing. Scientific Reports, 2016, 6, 32745;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10.1038/srep3274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 GOOGLE SCHOLAR: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48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Few-shot link prediction via graph neural networks for covid-19 drug-repurposing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By </w:t>
            </w:r>
            <w:hyperlink r:id="rId486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VN Ioannidi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, </w:t>
            </w:r>
            <w:hyperlink r:id="rId48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D Zheng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, </w:t>
            </w:r>
            <w:hyperlink r:id="rId48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G Karypis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. arXiv preprint arXiv:2007.10261, 2020 - arxiv.org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48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Community detection by information flow simulation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. By </w:t>
            </w:r>
            <w:hyperlink r:id="rId49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R Venkatesaramani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, </w:t>
            </w:r>
            <w:hyperlink r:id="rId49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Y Vorobeychik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 - arXiv preprint arXiv:1805.04920, 2018 - arxiv.org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492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Topological network measures for drug repositioning.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By </w:t>
            </w:r>
            <w:hyperlink r:id="rId49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A Badka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, </w:t>
            </w:r>
            <w:hyperlink r:id="rId49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S De Landtsheer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, </w:t>
            </w:r>
            <w:hyperlink r:id="rId495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T Sauter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 - Briefings in bioinformatics, 2020 - orbilu.uni.lu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49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An analytical method of pathway-based target networks and its application in modern research of herbal formulae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By </w:t>
            </w:r>
            <w:hyperlink r:id="rId49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H Zuo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 - 2020 - search.proquest.com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49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Dimension Reduction and Clustering of Single Cell Calcium Spiking: Comparison of t-SNE and UMAP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By </w:t>
            </w:r>
            <w:hyperlink r:id="rId49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Suman Gare</w:t>
              </w:r>
            </w:hyperlink>
            <w:r>
              <w:rPr>
                <w:rStyle w:val="Authorsinfo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50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Soumita Chel</w:t>
              </w:r>
            </w:hyperlink>
            <w:r>
              <w:rPr>
                <w:rStyle w:val="Authorsinfo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501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Manohar Kuruba</w:t>
              </w:r>
            </w:hyperlink>
            <w:r>
              <w:rPr>
                <w:rStyle w:val="Authorsinfo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502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Soumya Jana</w:t>
              </w:r>
            </w:hyperlink>
            <w:r>
              <w:rPr>
                <w:rStyle w:val="Authorsinfo"/>
                <w:rFonts w:cs="Arial" w:ascii="Arial Narrow" w:hAnsi="Arial Narrow"/>
                <w:sz w:val="24"/>
                <w:szCs w:val="24"/>
                <w:shd w:fill="FFFFFF" w:val="clear"/>
              </w:rPr>
              <w:t>; </w:t>
            </w:r>
            <w:hyperlink r:id="rId503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Lopamudra Giri</w:t>
              </w:r>
            </w:hyperlink>
            <w:r>
              <w:rPr>
                <w:rStyle w:val="Bluetooltip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, </w:t>
            </w:r>
            <w:hyperlink r:id="rId504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2021 National Conference on Communications (NCC)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27-30 July 2021, </w:t>
            </w:r>
            <w:r>
              <w:rPr>
                <w:rStyle w:val="StrongEmphasis"/>
                <w:rFonts w:cs="Arial" w:ascii="Arial Narrow" w:hAnsi="Arial Narrow"/>
                <w:b w:val="false"/>
                <w:sz w:val="24"/>
                <w:szCs w:val="24"/>
                <w:shd w:fill="FFFFFF" w:val="clear"/>
              </w:rPr>
              <w:t>DOI</w:t>
            </w:r>
            <w:r>
              <w:rPr>
                <w:rStyle w:val="StrongEmphasis"/>
                <w:rFonts w:cs="Arial" w:ascii="Arial Narrow" w:hAnsi="Arial Narrow"/>
                <w:sz w:val="24"/>
                <w:szCs w:val="24"/>
                <w:shd w:fill="FFFFFF" w:val="clear"/>
              </w:rPr>
              <w:t>: </w:t>
            </w:r>
            <w:hyperlink r:id="rId505" w:tgtFrame="_blank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10.1109/NCC52529.2021.9530128</w:t>
              </w:r>
            </w:hyperlink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50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A control theoretic perspective on social networks</w:t>
              </w:r>
            </w:hyperlink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, By </w:t>
            </w:r>
            <w:hyperlink r:id="rId50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SF Ruf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 - 2018 - smartech.gatech.edu</w:t>
            </w:r>
          </w:p>
          <w:p>
            <w:pPr>
              <w:pStyle w:val="NoSpacing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hyperlink r:id="rId508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</w:rPr>
                <w:t>Machine learning-based prediction and characterization of drug-drug interaction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By </w:t>
            </w:r>
            <w:hyperlink r:id="rId509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JK Yella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 - 2018 - search.proquest.c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Udrescu, L, Ledeţi, I, Szabadai, Z, Fuliaş, A, Sbârcea, C.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</w:rPr>
              <w:t xml:space="preserve"> β-cyclodextrin inclusion complexes of lisinopril and zofenopril.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</w:rPr>
              <w:t xml:space="preserve">Journal of Thermal Analysis and Calorimetry, 2016;123(3):2377-2390,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10.1007/s10973-015-5045-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 în SCOPUS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Style w:val="Typography"/>
                <w:rFonts w:ascii="Arial Narrow" w:hAnsi="Arial Narrow" w:cs="Arial Narrow"/>
                <w:sz w:val="24"/>
                <w:szCs w:val="24"/>
                <w:lang w:val="ro-RO"/>
              </w:rPr>
            </w:pPr>
            <w:hyperlink r:id="rId510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</w:rPr>
                <w:t>Changes in chemical stability and bioactivities of curcumin by forming inclusion complexes of beta- and Gama-cyclodextrin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By Alizadeh N., Malakzadeh S. </w:t>
            </w:r>
            <w:hyperlink r:id="rId511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Journal of Polymer Research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27, Issue 21 February 2020 Article number 42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Application of differential scanning calorimetry and Fourier transform infrared spectroscopy to the study of metoprolol-excipient and lisinopril-excipient compatibility. By </w:t>
            </w:r>
            <w:r>
              <w:rPr>
                <w:rFonts w:cs="Arial" w:ascii="Arial Narrow" w:hAnsi="Arial Narrow"/>
                <w:sz w:val="24"/>
                <w:szCs w:val="24"/>
              </w:rPr>
              <w:t>Canbay H.S.</w:t>
            </w:r>
            <w:r>
              <w:rPr>
                <w:rFonts w:cs="Arial" w:ascii="Arial Narrow" w:hAnsi="Arial Narrow"/>
                <w:sz w:val="24"/>
                <w:szCs w:val="24"/>
                <w:vertAlign w:val="superscript"/>
              </w:rPr>
              <w:t xml:space="preserve">,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oğantürk M. </w:t>
            </w:r>
            <w:hyperlink r:id="rId512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Eurasian Journal of Analytical Chemistry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 V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olume 13, Issue 52018 Article number39,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DOI </w:t>
            </w:r>
            <w:r>
              <w:rPr>
                <w:rFonts w:cs="Arial" w:ascii="Arial Narrow" w:hAnsi="Arial Narrow"/>
                <w:sz w:val="24"/>
                <w:szCs w:val="24"/>
              </w:rPr>
              <w:t>10.29333/ejac/927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NoSpacing"/>
              <w:jc w:val="both"/>
              <w:rPr>
                <w:rStyle w:val="InternetLink"/>
                <w:rFonts w:ascii="Arial Narrow" w:hAnsi="Arial Narrow" w:cs="Arial Narrow"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Fuliaş A, Ledeţi I, Vlase G, Barvinschi P, Kurunczi L. Physicochemical Analysis and Molecular Modeling of the Fosinopril β-Cyclodextrin Inclusion Complex. Journal of Spectroscopy (Spetrosc-Int J), 2014 (2014):748468; doi </w:t>
            </w:r>
            <w:hyperlink r:id="rId513" w:tgtFrame="_blank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4"/>
                  <w:szCs w:val="24"/>
                  <w:u w:val="none"/>
                </w:rPr>
                <w:t>10.1155/2014/748468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 în SCOPUS:</w:t>
            </w:r>
          </w:p>
          <w:p>
            <w:pPr>
              <w:pStyle w:val="NoSpacing"/>
              <w:numPr>
                <w:ilvl w:val="0"/>
                <w:numId w:val="23"/>
              </w:numPr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Molecular docking in formulation and development. By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Kaur T., Madgulkar A., Bhalekar M., Asgaonkar K. </w:t>
            </w:r>
            <w:hyperlink r:id="rId514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Current Drug Discovery Technologie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Volume 16, Issue 1, Pages 30 – 39, 2019,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DOI </w:t>
            </w:r>
            <w:r>
              <w:rPr>
                <w:rFonts w:cs="Arial" w:ascii="Arial Narrow" w:hAnsi="Arial Narrow"/>
                <w:sz w:val="24"/>
                <w:szCs w:val="24"/>
              </w:rPr>
              <w:t>10.2174/1570163815666180219112421</w:t>
            </w:r>
            <w:r>
              <w:rPr>
                <w:rStyle w:val="Typography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NoSpacing"/>
              <w:jc w:val="both"/>
              <w:rPr>
                <w:rStyle w:val="InternetLink"/>
                <w:rFonts w:ascii="Arial Narrow" w:hAnsi="Arial Narrow" w:cs="Arial Narrow"/>
                <w:i/>
                <w:i/>
                <w:color w:val="000000"/>
                <w:sz w:val="24"/>
                <w:szCs w:val="24"/>
                <w:u w:val="none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, Fuliaş A, Ledeţi I, Vlase G, Barvinschi P, Kurunczi L. Physicochemical Analysis and Molecular Modeling of the Fosinopril β-Cyclodextrin Inclusion Complex. Journal of Spectroscopy (Spetrosc-Int J), 2014 (2014):748468; doi </w:t>
            </w:r>
            <w:hyperlink r:id="rId515" w:tgtFrame="_blank">
              <w:r>
                <w:rPr>
                  <w:rStyle w:val="InternetLink"/>
                  <w:rFonts w:cs="Arial Narrow" w:ascii="Arial Narrow" w:hAnsi="Arial Narrow"/>
                  <w:i/>
                  <w:color w:val="000000"/>
                  <w:sz w:val="24"/>
                  <w:szCs w:val="24"/>
                  <w:u w:val="none"/>
                </w:rPr>
                <w:t>10.1155/2014/748468</w:t>
              </w:r>
            </w:hyperlink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ă în GOOGLE SCHOLAR: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Oral disintegrating tablets of cilostazol-HP-β-CD inclusion complex.  By C. Desai and B. Prabhakar, International journal of pharmaceutical sciences and research, 2015, 37, Pages 1624-1634, DOI 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</w:rPr>
              <w:t>10.13040/IJPSR.0975-8232.6(4).1624-34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hyperlink r:id="rId51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  <w:lang w:val="ro-RO"/>
                </w:rPr>
                <w:t>Quantitative Determination of Drugs by Using Cerium (IV) and Indigocaramine Couple: A Spectrophotometric Study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By 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  <w:lang w:val="ro-RO"/>
              </w:rPr>
              <w:t>M Sasikala, BV Kumar, G Venkateshwarlu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Journal of Chemistry and Chemical Sciences, 2015; 5(8):463-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Ledeţi, I, Drăgan, L, Kurunczi, L, Fuliaş, A, Udrescu L. Fosinopril sodium–Hydroxypropyl-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en-GB"/>
              </w:rPr>
              <w:t>β</w:t>
            </w: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-cyclodextrin inclusion complex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en-GB"/>
              </w:rPr>
              <w:t>Thermal decomposition kinetics and compatibility studies.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</w:rPr>
              <w:t xml:space="preserve"> Journal of Thermal Analysis and Calorimetry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2015;120(1): 981-990; doi10.1007/s10973-015-4450-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 SCOPU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Preparation and water Solubility of Betulinic Acid/Diethylenetriamine-β-cyclodextrin complex. By DONG Shi hui, CUI Ming-jin, LIU Wei, ZHU Di, DU Yi-bo, WANG Ting. Chemistry and Industry of Forest Products, 2016;36(2):30-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Udrescu, L, Drăgan, L, Trandafirescu, C, Szabadai, Z., Bojiţă., M. Fosinopril – cyclodextrin inclusion complexes: phase solubility and physicochemical analysis.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 Pharmazie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1;66:584-589; doi 10.1691/ph.2011.1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 SCOPUS:</w:t>
            </w:r>
          </w:p>
          <w:p>
            <w:pPr>
              <w:pStyle w:val="NoSpacing"/>
              <w:numPr>
                <w:ilvl w:val="0"/>
                <w:numId w:val="25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evelopment of Oral Tablet Formulation Containing Erlotinib: Randomly Methylated-β-cyclodextrin Inclusion Complex Using Direct Compression Method. By </w:t>
            </w:r>
            <w:hyperlink r:id="rId517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Nazlı ERDOĞAR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</w:t>
            </w:r>
            <w:hyperlink r:id="rId518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</w:rPr>
                <w:t xml:space="preserve"> </w:t>
              </w:r>
            </w:hyperlink>
            <w:hyperlink r:id="rId519">
              <w:r>
                <w:rPr>
                  <w:rStyle w:val="InternetLink"/>
                  <w:rFonts w:cs="Arial" w:ascii="Arial Narrow" w:hAnsi="Arial Narrow"/>
                  <w:color w:val="323232"/>
                  <w:sz w:val="24"/>
                  <w:szCs w:val="24"/>
                  <w:u w:val="none"/>
                  <w:shd w:fill="FFFFFF" w:val="clear"/>
                </w:rPr>
                <w:t>Turkish Journal of Pharmaceutical Sciences</w:t>
              </w:r>
            </w:hyperlink>
            <w:r>
              <w:rPr>
                <w:rStyle w:val="InternetLink"/>
                <w:rFonts w:cs="Arial" w:ascii="Arial Narrow" w:hAnsi="Arial Narrow"/>
                <w:color w:val="000000"/>
                <w:sz w:val="24"/>
                <w:szCs w:val="24"/>
                <w:u w:val="none"/>
                <w:shd w:fill="FFFFFF" w:val="clear"/>
              </w:rPr>
              <w:t>.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 2021 Oct; 18(5): 589–596</w:t>
            </w:r>
          </w:p>
          <w:p>
            <w:pPr>
              <w:pStyle w:val="NoSpacing"/>
              <w:numPr>
                <w:ilvl w:val="0"/>
                <w:numId w:val="25"/>
              </w:numPr>
              <w:jc w:val="both"/>
              <w:rPr>
                <w:rFonts w:ascii="Arial Narrow" w:hAnsi="Arial Narrow" w:cs="Arial Narrow"/>
                <w:bCs/>
                <w:kern w:val="2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kern w:val="2"/>
                <w:sz w:val="24"/>
                <w:szCs w:val="24"/>
                <w:lang w:val="ro-RO"/>
              </w:rPr>
              <w:t xml:space="preserve">Thermal Analysis in the Characterization of Pharmaceutically Relevant Supramolecular Systems. By 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ino R Caira. </w:t>
            </w:r>
            <w:r>
              <w:rPr>
                <w:rFonts w:cs="Arial Narrow" w:ascii="Arial Narrow" w:hAnsi="Arial Narrow"/>
                <w:bCs/>
                <w:kern w:val="2"/>
                <w:sz w:val="24"/>
                <w:szCs w:val="24"/>
                <w:lang w:val="ro-RO"/>
              </w:rPr>
              <w:t>American Pharmaceutical Review, 2012; 15 (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L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Udrescu, L, Drăgan, L, Trandafirescu, C, Szabadai, Z., Bojiţă., M. Fosinopril – cyclodextrin inclusion complexes: phase solubility and physicochemical analysis.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 xml:space="preserve"> Pharmazie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1;66:584-589; doi 10.1691/ph.2011.1019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 GOOGLE SCHOLAR: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Differential Thermal Analysis of Quercetin-gamma-cyclodextrin inclusion complex. By Sushama Vaishnav-Hota, Kulkarni G.K., Perumal P. International Journal of Chemical and Analytical Science, 2012, 3 (7): 1468-1472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 xml:space="preserve">; Ledeţi, A; Udrescu, L; Văruţ, R-M; Barvinschi, P; Vlase, G; Ledeţi, I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Betulonic acid — cyclodextrins inclusion complexes. Journal of Thermal Analysis and Calorimetry 2019; 138:2787–2797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10.1007/s10973-019-08359-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 SCOPUS:</w:t>
            </w:r>
          </w:p>
          <w:p>
            <w:pPr>
              <w:pStyle w:val="NoSpacing"/>
              <w:numPr>
                <w:ilvl w:val="0"/>
                <w:numId w:val="12"/>
              </w:numPr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The Role of Cyclodextrins in the Design and Development of Triterpene</w:t>
            </w:r>
            <w:r>
              <w:rPr>
                <w:rFonts w:cs="Cambria Math" w:ascii="Cambria Math" w:hAnsi="Cambria Math"/>
                <w:bCs/>
                <w:sz w:val="24"/>
                <w:szCs w:val="24"/>
              </w:rPr>
              <w:t>‐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Based Therapeutic Agents.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Prodea A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Mioc A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Banciu C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Trandafirescu C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Milan A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Racoviceanu R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Ghiulai R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>Mioc M.,</w:t>
            </w:r>
            <w:r>
              <w:rPr>
                <w:rFonts w:cs="Arial Narrow" w:ascii="Arial Narrow" w:hAnsi="Arial Narrow"/>
                <w:bCs/>
                <w:sz w:val="24"/>
                <w:szCs w:val="24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fr-FR"/>
              </w:rPr>
              <w:t xml:space="preserve">Soica C. </w:t>
            </w:r>
            <w:hyperlink r:id="rId520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International Journal of Molecular Science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Volume 23, Issue 2, January 2022 Article number 736,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DOI </w:t>
            </w:r>
            <w:r>
              <w:rPr>
                <w:rFonts w:cs="Arial" w:ascii="Arial Narrow" w:hAnsi="Arial Narrow"/>
                <w:sz w:val="24"/>
                <w:szCs w:val="24"/>
              </w:rPr>
              <w:t>10.3390/ijms23020736</w:t>
            </w:r>
          </w:p>
          <w:p>
            <w:pPr>
              <w:pStyle w:val="NoSpacing"/>
              <w:numPr>
                <w:ilvl w:val="0"/>
                <w:numId w:val="12"/>
              </w:numPr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fr-FR"/>
              </w:rPr>
              <w:t xml:space="preserve">Fluconazole-beta-cyclodextrin inclusion complexes.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Preparation and characterization in solid state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Iftode A.,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Racoviceanu R.,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Susan R., Marti D., Pinzaru I., Lazau R., Susan M., Gheorghisor A., Soica C., Trandafirescu C. </w:t>
            </w:r>
            <w:hyperlink r:id="rId521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color w:val="000000"/>
                  <w:sz w:val="24"/>
                  <w:szCs w:val="24"/>
                </w:rPr>
                <w:t>Revista de Chimie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, Vo</w:t>
            </w:r>
            <w:r>
              <w:rPr>
                <w:rStyle w:val="Typography"/>
                <w:rFonts w:cs="Arial Narrow" w:ascii="Arial Narrow" w:hAnsi="Arial Narrow"/>
                <w:color w:val="000000"/>
                <w:sz w:val="24"/>
                <w:szCs w:val="24"/>
              </w:rPr>
              <w:t>lume 71, Issue 3, Pages 325 – 334, March 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 xml:space="preserve">; Ledeţi, A; Udrescu, L; Văruţ, R-M; Barvinschi, P; Vlase, G; Ledeţi, I,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Betulonic acid — cyclodextrins inclusion complexes. Journal of Thermal Analysis and Calorimetry 2019; 138:2787–2797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doi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10.1007/s10973-019-08359-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 GOOGLE SCHOLAR:</w:t>
            </w:r>
          </w:p>
          <w:p>
            <w:pPr>
              <w:pStyle w:val="NoSpacing"/>
              <w:numPr>
                <w:ilvl w:val="0"/>
                <w:numId w:val="30"/>
              </w:numPr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Encapsulating properties of sulfobutylether-beta-cyclodextrin toward a thrombin-derived antimicrobial peptide. By </w:t>
            </w:r>
            <w:hyperlink r:id="rId52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Oliva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2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Battista, F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2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Cozzolino, S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25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Notomista, E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26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Winter, R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27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Del Vecchio, P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28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Petraccone, L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JOURNAL OF THERMAL ANALYSIS AND CALORIMETR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3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Issu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5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3249-3256,  DOI </w:t>
            </w:r>
            <w:r>
              <w:rPr>
                <w:rFonts w:cs="Segoe UI" w:ascii="Arial Narrow" w:hAnsi="Arial Narrow"/>
                <w:sz w:val="24"/>
                <w:szCs w:val="24"/>
                <w:shd w:fill="FCFCFC" w:val="clear"/>
              </w:rPr>
              <w:t xml:space="preserve">10.1007/s10973-019-08609-7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>DEC 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,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, L, Drăgan, L, Trandafirescu C, Szabadai, Z, Bojiţă, M. Thin-layer cromatography analysis for inclusion complexes of fosinopril and zofenopril with cyclodextrins. </w:t>
            </w:r>
            <w:r>
              <w:rPr>
                <w:rFonts w:cs="Arial Narrow" w:ascii="Arial Narrow" w:hAnsi="Arial Narrow"/>
                <w:i/>
                <w:iCs/>
                <w:sz w:val="24"/>
                <w:szCs w:val="24"/>
                <w:lang w:val="ro-RO"/>
              </w:rPr>
              <w:t>Farmacia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2010;58(4):478–48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în:</w:t>
            </w:r>
          </w:p>
          <w:p>
            <w:pPr>
              <w:pStyle w:val="NoSpacing"/>
              <w:numPr>
                <w:ilvl w:val="0"/>
                <w:numId w:val="29"/>
              </w:numPr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hyperlink r:id="rId529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  <w:lang w:val="ro-RO"/>
                </w:rPr>
                <w:t>Quantitative Determination of Drugs by Using Cerium (IV) and Indigocaramine Couple: A Spectrophotometric Study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By 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  <w:lang w:val="ro-RO"/>
              </w:rPr>
              <w:t>M Sasikala, BV Kumar, G Venkateshwarlu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Journal of Chemistry and Chemical Sciences, 2015; 5(8):463-475</w:t>
            </w:r>
          </w:p>
          <w:p>
            <w:pPr>
              <w:pStyle w:val="NoSpacing"/>
              <w:numPr>
                <w:ilvl w:val="0"/>
                <w:numId w:val="29"/>
              </w:numPr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Comparative study of isocratic and gradient elution chromatography in stability indicating assay of an antihypertensive drug combination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By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Abdel Kawy, M., El-Gendy, A.E., Socry, E.S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Journal of American Scienc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2010; 6 (12): 1227-12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 xml:space="preserve">Sbârcea, L, Udrescu, L, Drăgan, L, Trandafirescu, C, Bojiţă, M. Validated UV Spectrofotometric Method For Quantification Of Zofenopril In Pharmaceutical Formulations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Revista de Chimie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(Bucharest), 2012;63(6):562-564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este citată in GOOGLE SCHOLAR: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en"/>
              </w:rPr>
              <w:t xml:space="preserve">Derivative spectrophotometric method for simultaneous determination of zofenopril and fluvastatin in mixtures and pharmaceutical dosage forms. By </w:t>
            </w:r>
            <w:hyperlink r:id="rId530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Stolarczyk, M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31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Maslank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32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Apola, A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33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Rybak, W</w:t>
              </w:r>
            </w:hyperlink>
            <w:r>
              <w:rPr>
                <w:rStyle w:val="Ngstarinserted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; </w:t>
            </w:r>
            <w:hyperlink r:id="rId534">
              <w:r>
                <w:rPr>
                  <w:rStyle w:val="InternetLink"/>
                  <w:rFonts w:cs="Arial" w:ascii="Arial Narrow" w:hAnsi="Arial Narrow"/>
                  <w:sz w:val="24"/>
                  <w:szCs w:val="24"/>
                  <w:shd w:fill="FFFFFF" w:val="clear"/>
                  <w:lang w:val="en"/>
                </w:rPr>
                <w:t>Krzek, J</w:t>
              </w:r>
            </w:hyperlink>
            <w:r>
              <w:rPr>
                <w:rStyle w:val="Value"/>
                <w:rFonts w:cs="Arial" w:ascii="Arial Narrow" w:hAnsi="Arial Narrow"/>
                <w:sz w:val="24"/>
                <w:szCs w:val="24"/>
                <w:shd w:fill="FFFFFF" w:val="clear"/>
              </w:rPr>
              <w:t xml:space="preserve">. </w:t>
            </w:r>
            <w:r>
              <w:rPr>
                <w:rStyle w:val="Ngstarinserted"/>
                <w:rFonts w:cs="Arial Narrow" w:ascii="Arial Narrow" w:hAnsi="Arial Narrow"/>
                <w:sz w:val="24"/>
                <w:szCs w:val="24"/>
              </w:rPr>
              <w:t xml:space="preserve">SPECTROCHIMICA ACTA PART A-MOLECULAR AND BIOMOLECULAR SPECTROSCOPY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Volum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48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age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66-71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DOI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 xml:space="preserve">10.1016/j.saa.2015.03.100, 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Published </w:t>
            </w:r>
            <w:r>
              <w:rPr>
                <w:rStyle w:val="Value"/>
                <w:rFonts w:cs="Arial" w:ascii="Arial Narrow" w:hAnsi="Arial Narrow"/>
                <w:sz w:val="24"/>
                <w:szCs w:val="24"/>
              </w:rPr>
              <w:t>SEP 5 2015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ro-RO"/>
              </w:rPr>
            </w:pPr>
            <w:hyperlink r:id="rId535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  <w:lang w:val="ro-RO"/>
                </w:rPr>
                <w:t>Development and validation of HPLC method to quantify Zofenopril in tablet</w:t>
              </w:r>
            </w:hyperlink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  <w:lang w:val="ro-RO"/>
              </w:rPr>
              <w:t>Wafa Ben mabrouk Bouaissi, Najib Ben Hmida, Mediterranean Journal of Chemistry, 2015;4(6):271-281</w:t>
            </w:r>
          </w:p>
          <w:p>
            <w:pPr>
              <w:pStyle w:val="NoSpacing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  <w:lang w:val="ro-RO"/>
              </w:rPr>
            </w:pPr>
            <w:hyperlink r:id="rId536">
              <w:r>
                <w:rPr>
                  <w:rStyle w:val="InternetLink"/>
                  <w:rFonts w:cs="Arial" w:ascii="Arial Narrow" w:hAnsi="Arial Narrow"/>
                  <w:bCs/>
                  <w:color w:val="000000"/>
                  <w:sz w:val="24"/>
                  <w:szCs w:val="24"/>
                  <w:u w:val="none"/>
                  <w:lang w:val="ro-RO"/>
                </w:rPr>
                <w:t>Zofenopril ve hidroklorotiyazitin kapiler elektroforez ve yüksek performanslı sıvı kromatografisi yöntemleri ile farmasötik preparatlarından miktar tayini</w:t>
              </w:r>
            </w:hyperlink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. </w:t>
            </w:r>
            <w:r>
              <w:rPr>
                <w:rFonts w:cs="Arial" w:ascii="Arial Narrow" w:hAnsi="Arial Narrow"/>
                <w:sz w:val="24"/>
                <w:szCs w:val="24"/>
                <w:shd w:fill="FFFFFF" w:val="clear"/>
              </w:rPr>
              <w:t>SO Ayranci - 2019 - acikbilim.yok.gov.t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Udrescu L, </w:t>
            </w:r>
            <w:r>
              <w:rPr>
                <w:rFonts w:cs="Arial Narrow" w:ascii="Arial Narrow" w:hAnsi="Arial Narrow"/>
                <w:b/>
                <w:i/>
                <w:sz w:val="24"/>
                <w:szCs w:val="24"/>
                <w:lang w:val="ro-RO"/>
              </w:rPr>
              <w:t>Sbârcea L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>, Fuliaş A, Ledeţi I, Vlase G, Barvinschi P, Kurunczi L.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 xml:space="preserve"> Physicochemical characterization of zofenopril inclusion complex with hydroxypropyl-β-cyclodextrin. Journal of the Serbian Chemical Society, 2014;79(11):1-20; doi 10.2298/JSC140828118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  SCOPUS:</w:t>
            </w:r>
          </w:p>
          <w:p>
            <w:pPr>
              <w:pStyle w:val="NoSpacing"/>
              <w:numPr>
                <w:ilvl w:val="0"/>
                <w:numId w:val="22"/>
              </w:numPr>
              <w:jc w:val="both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Physicochemical characterization of febuxostat microcomplexes with parent and modified cyclodextrins.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Aher S.V., Pore Y.V. </w:t>
            </w:r>
            <w:hyperlink r:id="rId537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Dhaka University Journal of Pharmaceutical Sciences</w:t>
              </w:r>
            </w:hyperlink>
            <w:r>
              <w:rPr>
                <w:rStyle w:val="Emphasis"/>
                <w:rFonts w:cs="Arial Narrow" w:ascii="Arial Narrow" w:hAnsi="Arial Narrow"/>
                <w:sz w:val="24"/>
                <w:szCs w:val="24"/>
              </w:rPr>
              <w:t>Open Access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>Volume 17, Issue 1, Pages 51 – 63,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i/>
                <w:i/>
                <w:sz w:val="24"/>
                <w:szCs w:val="24"/>
              </w:rPr>
            </w:pPr>
            <w:r>
              <w:rPr>
                <w:rFonts w:eastAsia="Calibri"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 xml:space="preserve">Tănase, I-M; </w:t>
            </w:r>
            <w:r>
              <w:rPr>
                <w:rFonts w:eastAsia="Calibri" w:cs="Arial Narrow" w:ascii="Arial Narrow" w:hAnsi="Arial Narrow"/>
                <w:b/>
                <w:i/>
                <w:color w:val="000000"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b/>
                <w:i/>
                <w:color w:val="000000"/>
                <w:sz w:val="24"/>
                <w:szCs w:val="24"/>
                <w:vertAlign w:val="superscript"/>
                <w:lang w:val="ro-RO"/>
              </w:rPr>
              <w:t>*</w:t>
            </w:r>
            <w:r>
              <w:rPr>
                <w:rFonts w:eastAsia="Calibri" w:cs="Arial Narrow" w:ascii="Arial Narrow" w:hAnsi="Arial Narrow"/>
                <w:i/>
                <w:color w:val="000000"/>
                <w:sz w:val="24"/>
                <w:szCs w:val="24"/>
                <w:lang w:val="ro-RO"/>
              </w:rPr>
              <w:t xml:space="preserve">; Ledeţi, A; Vlase, G; Barvinschi, P; Văruţ, R-M; Dragomirescu, A; Axente, C; Ledeţi, I.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Physicochemical characterization and molecular modeling study of host–guest systems of aripiprazole. Journal of Thermal Analysis and Calorimetry 2020; 141:1027–1039; doi 10.1007/s10973-020-09549-3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e citată în:</w:t>
            </w:r>
          </w:p>
          <w:p>
            <w:pPr>
              <w:pStyle w:val="NoSpacing"/>
              <w:numPr>
                <w:ilvl w:val="0"/>
                <w:numId w:val="15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evelopment of Oral Tablet Formulation Containing Erlotinib: Randomly Methylated-β-cyclodextrin Inclusion Complex Using Direct Compression Method. By </w:t>
            </w:r>
            <w:hyperlink r:id="rId538">
              <w:r>
                <w:rPr>
                  <w:rStyle w:val="InternetLink"/>
                  <w:rFonts w:cs="Arial" w:ascii="Arial Narrow" w:hAnsi="Arial Narrow"/>
                  <w:color w:val="000000"/>
                  <w:sz w:val="24"/>
                  <w:szCs w:val="24"/>
                  <w:u w:val="none"/>
                  <w:shd w:fill="FFFFFF" w:val="clear"/>
                </w:rPr>
                <w:t>Nazlı ERDOĞAR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. </w:t>
            </w:r>
            <w:hyperlink r:id="rId539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</w:rPr>
                <w:t xml:space="preserve"> </w:t>
              </w:r>
            </w:hyperlink>
            <w:hyperlink r:id="rId540">
              <w:r>
                <w:rPr>
                  <w:rStyle w:val="InternetLink"/>
                  <w:rFonts w:cs="Arial" w:ascii="Arial Narrow" w:hAnsi="Arial Narrow"/>
                  <w:color w:val="323232"/>
                  <w:sz w:val="24"/>
                  <w:szCs w:val="24"/>
                  <w:u w:val="none"/>
                  <w:shd w:fill="FFFFFF" w:val="clear"/>
                </w:rPr>
                <w:t>Turkish Journal of Pharmaceutical Sciences</w:t>
              </w:r>
            </w:hyperlink>
            <w:r>
              <w:rPr>
                <w:rStyle w:val="InternetLink"/>
                <w:rFonts w:cs="Arial" w:ascii="Arial Narrow" w:hAnsi="Arial Narrow"/>
                <w:color w:val="000000"/>
                <w:sz w:val="24"/>
                <w:szCs w:val="24"/>
                <w:u w:val="none"/>
                <w:shd w:fill="FFFFFF" w:val="clear"/>
              </w:rPr>
              <w:t>.</w:t>
            </w: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> 2021 Oct; 18(5): 589–596</w:t>
            </w:r>
          </w:p>
          <w:p>
            <w:pPr>
              <w:pStyle w:val="NoSpacing"/>
              <w:numPr>
                <w:ilvl w:val="0"/>
                <w:numId w:val="15"/>
              </w:numPr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Permeation of Hydroxypropyl-Beta-Cyclodextrin and Its Inclusion Complex Through Mouse Small Intestine Determined by Spectrophotometry. </w:t>
            </w:r>
            <w:r>
              <w:rPr>
                <w:rStyle w:val="StrongEmphasis"/>
                <w:rFonts w:cs="Arial Narrow" w:ascii="Arial Narrow" w:hAnsi="Arial Narrow"/>
                <w:b w:val="false"/>
                <w:bCs w:val="false"/>
                <w:sz w:val="24"/>
                <w:szCs w:val="24"/>
              </w:rPr>
              <w:t> </w:t>
            </w:r>
            <w:hyperlink r:id="rId541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Yang, Ping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; </w:t>
            </w:r>
            <w:hyperlink r:id="rId542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Luo, Jinhua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; </w:t>
            </w:r>
            <w:hyperlink r:id="rId543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Yan, Shuo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; </w:t>
            </w:r>
            <w:hyperlink r:id="rId544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Li, Xiaohong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; </w:t>
            </w:r>
            <w:hyperlink r:id="rId545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Yao, Qian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.  </w:t>
            </w:r>
            <w:hyperlink r:id="rId546">
              <w:r>
                <w:rPr>
                  <w:rStyle w:val="InternetLink"/>
                  <w:rFonts w:cs="Arial Narrow" w:ascii="Arial Narrow" w:hAnsi="Arial Narrow"/>
                  <w:color w:val="000000"/>
                  <w:sz w:val="24"/>
                  <w:szCs w:val="24"/>
                  <w:u w:val="none"/>
                </w:rPr>
                <w:t>Current Pharmaceutical Analysi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>, Volume 18, Number 2, 2022, pp. </w:t>
            </w:r>
            <w:r>
              <w:rPr>
                <w:rStyle w:val="Pagesnum"/>
                <w:rFonts w:cs="Arial Narrow" w:ascii="Arial Narrow" w:hAnsi="Arial Narrow"/>
                <w:sz w:val="24"/>
                <w:szCs w:val="24"/>
              </w:rPr>
              <w:t>199-207(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/>
                <w:sz w:val="24"/>
                <w:szCs w:val="24"/>
                <w:lang w:val="ro-RO"/>
              </w:rPr>
              <w:t>Lucrarea</w:t>
            </w:r>
          </w:p>
          <w:p>
            <w:pPr>
              <w:pStyle w:val="NoSpacing"/>
              <w:rPr>
                <w:rStyle w:val="InternetLink"/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  <w:u w:val="none"/>
                <w:shd w:fill="FFFFFF" w:val="clear"/>
                <w:lang w:val="ro-RO"/>
              </w:rPr>
            </w:pP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>Sbârcea, L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>; Tănase, I-M; Ledeţi, A; C</w:t>
            </w:r>
            <w:r>
              <w:rPr>
                <w:rFonts w:eastAsia="Calibri" w:cs="Calibri"/>
                <w:i/>
                <w:sz w:val="24"/>
                <w:szCs w:val="24"/>
                <w:lang w:val="ro-RO"/>
              </w:rPr>
              <w:t>ȋ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rcioban, D; Vlase, G; Barvinschi, P; Miclău, M; Văruţ, R-M;, Trandafirescu, C; Ledeţi, I. 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Encapsulation of Risperidone by Methylated </w:t>
            </w:r>
            <w:r>
              <w:rPr>
                <w:rFonts w:cs="Arial Narrow" w:ascii="Arial Narrow" w:hAnsi="Arial Narrow"/>
                <w:i/>
                <w:sz w:val="24"/>
                <w:szCs w:val="24"/>
              </w:rPr>
              <w:t>β</w:t>
            </w:r>
            <w:r>
              <w:rPr>
                <w:rFonts w:cs="Arial Narrow" w:ascii="Arial Narrow" w:hAnsi="Arial Narrow"/>
                <w:i/>
                <w:sz w:val="24"/>
                <w:szCs w:val="24"/>
                <w:lang w:val="ro-RO"/>
              </w:rPr>
              <w:t xml:space="preserve">-Cyclodextrins: Physicochemical and Molecular Modeling Studies.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>Molecules</w:t>
            </w:r>
            <w:r>
              <w:rPr>
                <w:rFonts w:eastAsia="Calibri" w:cs="Arial Narrow" w:ascii="Arial Narrow" w:hAnsi="Arial Narrow"/>
                <w:b/>
                <w:i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Calibri" w:cs="Arial Narrow" w:ascii="Arial Narrow" w:hAnsi="Arial Narrow"/>
                <w:i/>
                <w:sz w:val="24"/>
                <w:szCs w:val="24"/>
                <w:lang w:val="ro-RO"/>
              </w:rPr>
              <w:t xml:space="preserve">2020; 25 (23): 5694. doi </w:t>
            </w:r>
            <w:hyperlink r:id="rId547">
              <w:r>
                <w:rPr>
                  <w:rStyle w:val="InternetLink"/>
                  <w:rFonts w:cs="Arial Narrow" w:ascii="Arial Narrow" w:hAnsi="Arial Narrow"/>
                  <w:bCs/>
                  <w:i/>
                  <w:color w:val="000000"/>
                  <w:sz w:val="24"/>
                  <w:szCs w:val="24"/>
                  <w:u w:val="none"/>
                  <w:shd w:fill="FFFFFF" w:val="clear"/>
                  <w:lang w:val="ro-RO"/>
                </w:rPr>
                <w:t>10.3390/molecules25235694</w:t>
              </w:r>
            </w:hyperlink>
          </w:p>
          <w:p>
            <w:pPr>
              <w:pStyle w:val="NoSpacing"/>
              <w:rPr/>
            </w:pPr>
            <w:r>
              <w:rPr>
                <w:rStyle w:val="InternetLink"/>
                <w:rFonts w:cs="Arial Narrow" w:ascii="Arial Narrow" w:hAnsi="Arial Narrow"/>
                <w:color w:val="000000"/>
                <w:sz w:val="24"/>
                <w:szCs w:val="24"/>
                <w:u w:val="none"/>
                <w:shd w:fill="FFFFFF" w:val="clear"/>
              </w:rPr>
              <w:t xml:space="preserve">este citată în SCOPUS: 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In-vitro functionality of clozapine biphasic release minitablet using advanced statistical tools.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Rana H.B., Chaudhari R., Thakkar V., Gandhi T. </w:t>
            </w:r>
            <w:hyperlink r:id="rId548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Drug Delivery Letters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,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Volume 11, Issue 3, Pages 248 – 264, 2021,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DOI </w:t>
            </w:r>
            <w:r>
              <w:rPr>
                <w:rFonts w:cs="Arial" w:ascii="Arial Narrow" w:hAnsi="Arial Narrow"/>
                <w:sz w:val="24"/>
                <w:szCs w:val="24"/>
              </w:rPr>
              <w:t>10.2174/2210303111666210412163605</w:t>
            </w:r>
          </w:p>
          <w:p>
            <w:pPr>
              <w:pStyle w:val="NoSpacing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  <w:shd w:fill="FFFFFF" w:val="clear"/>
              </w:rPr>
              <w:t xml:space="preserve">Applications of innovative technologies to the delivery of antipsychotics.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Bergonzi M.C., Bilia A.R., Landucci E. </w:t>
            </w:r>
            <w:hyperlink r:id="rId549">
              <w:r>
                <w:rPr>
                  <w:rStyle w:val="InternetLink"/>
                  <w:rFonts w:cs="Arial Narrow" w:ascii="Arial Narrow" w:hAnsi="Arial Narrow"/>
                  <w:bCs/>
                  <w:i/>
                  <w:i/>
                  <w:iCs/>
                  <w:sz w:val="24"/>
                  <w:szCs w:val="24"/>
                </w:rPr>
                <w:t>Drug Discovery Today</w:t>
              </w:r>
            </w:hyperlink>
            <w:r>
              <w:rPr>
                <w:rFonts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Style w:val="Typography"/>
                <w:rFonts w:cs="Arial Narrow" w:ascii="Arial Narrow" w:hAnsi="Arial Narrow"/>
                <w:sz w:val="24"/>
                <w:szCs w:val="24"/>
              </w:rPr>
              <w:t xml:space="preserve">2021. </w:t>
            </w: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DOI </w:t>
            </w:r>
            <w:r>
              <w:rPr>
                <w:rFonts w:cs="Arial" w:ascii="Arial Narrow" w:hAnsi="Arial Narrow"/>
                <w:sz w:val="24"/>
                <w:szCs w:val="24"/>
              </w:rPr>
              <w:t>10.1016/j.drudis.2021.09.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b.Coordonarea de structuri profesionale științifice internaționale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c. Coordonare de structuri profesionale științifice naționale</w:t>
      </w:r>
    </w:p>
    <w:p>
      <w:pPr>
        <w:pStyle w:val="Normal"/>
        <w:spacing w:lineRule="auto" w:line="240" w:before="0" w:after="0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c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comitet de conducere la societate științifică național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ocietatea de Ştiinţe Farmaceutice din România - vicepreședinte al filialei Timiș (2011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-20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d. </w:t>
      </w:r>
      <w:r>
        <w:rPr/>
        <w:t>Calitatea de membru în colective editoriale de prestigiu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Edito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Guest Editor al volumului special </w:t>
            </w:r>
            <w:r>
              <w:rPr>
                <w:rFonts w:cs="Arial" w:ascii="Arial Narrow" w:hAnsi="Arial Narrow"/>
                <w:color w:val="1A1A1A"/>
                <w:sz w:val="24"/>
                <w:szCs w:val="24"/>
              </w:rPr>
              <w:t>"Pharmaceutical Analysis and Drug Stability Evaluation" in jurnalul Molecu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d.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eer-reviewer al unei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Molecules articol molecules - 11099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Revista Pharmaceutics articol pharmaceutics - 1156253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Pharmaceutics articol pharmaceutics - 1204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Pharmaceutics articol pharmaceutics - 1238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Pharmaceutics articol pharmaceutics - 12642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Biomolecules articol biomolecules - 13417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Scientia Pharmaceutica articol scipharm - 1391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Pharmaceutics articol pharmaceutics - 1428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9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Pharmaceutics articol pharmaceutics - 1437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evista Molecules articol molecules - 15420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e. Calitatea de membru în structuri de cercetare dezvoltare național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V.f. Recunoaștere profesională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b/>
          <w:b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de concurs cadre didactice la universități din țar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MF „Iuliu Hațieganu” Cluj-Napoca, Concurs pentru ocuparea postului de conferențiar universitar, poziția 14, Departamentul Farmacie 3, Decizia Rectorului nr. 535/04.06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UMF „Iuliu Hațieganu” Cluj-Napoca, Concurs pentru ocuparea postului de conferențiar universitar, poziția 15, Departamentul Farmacie 3, Decizia Rectorului nr. 535/04.06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f.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misii / consilii naționale de specialit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Membru/președinte în comisii de concurs cadre didactice în cadrul UMFVBT – 7 (deciziile nr. </w:t>
            </w:r>
            <w:r>
              <w:rPr>
                <w:rFonts w:cs="Arial" w:ascii="Arial" w:hAnsi="Arial"/>
                <w:lang w:val="ro-RO"/>
              </w:rPr>
              <w:t xml:space="preserve">28/05.01.2021, 394/24.07.2020, 395/24.07.2020, 265/14.06.2019, sesiuni nov 2015-aprilie 2016, mai-iulie 2016)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embru Consiliul Profesoral al Facultății de Farmacie (2020-prezen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a de formare continua și rezidențiat (2014-2019) Hot. 9052/16.09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Comisia de strategie, reformă și dezvoltare curriculară Hot. 17898/07.12.20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a de consiliere și orientare în carieră Hot.13909/06.10.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a de realizare a dosarului de acreditare pentru programul de studii ASF Lugo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misia de realizare a dosarului de acreditare pentru programele de studii masterale pe domeniul Farmac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28"/>
                <w:lang w:val="ro-RO"/>
              </w:rPr>
              <w:t>2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2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28"/>
                <w:lang w:val="ro-RO"/>
              </w:rPr>
              <w:t>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FFFF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FFFF"/>
                <w:sz w:val="28"/>
                <w:szCs w:val="28"/>
                <w:lang w:val="ro-RO"/>
              </w:rPr>
              <w:t>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2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1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Sbârcea Laura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550"/>
      <w:headerReference w:type="first" r:id="rId551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Yshortcuts">
    <w:name w:val="yshortcuts"/>
    <w:qFormat/>
    <w:rPr/>
  </w:style>
  <w:style w:type="character" w:styleId="InternetLink">
    <w:name w:val="Hyperlink"/>
    <w:rPr>
      <w:color w:val="0563C1"/>
      <w:u w:val="single"/>
    </w:rPr>
  </w:style>
  <w:style w:type="character" w:styleId="Word">
    <w:name w:val="word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character" w:styleId="Ngstarinserted">
    <w:name w:val="ng-star-inserted"/>
    <w:qFormat/>
    <w:rPr/>
  </w:style>
  <w:style w:type="character" w:styleId="Value">
    <w:name w:val="value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ize14">
    <w:name w:val="font-size-14"/>
    <w:qFormat/>
    <w:rPr/>
  </w:style>
  <w:style w:type="character" w:styleId="Typography">
    <w:name w:val="typography"/>
    <w:qFormat/>
    <w:rPr/>
  </w:style>
  <w:style w:type="character" w:styleId="Buttontext">
    <w:name w:val="button__text"/>
    <w:qFormat/>
    <w:rPr/>
  </w:style>
  <w:style w:type="character" w:styleId="Highlightmodule1p2so">
    <w:name w:val="highlight-module__1p2so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uthorsinfo">
    <w:name w:val="authors-info"/>
    <w:qFormat/>
    <w:rPr/>
  </w:style>
  <w:style w:type="character" w:styleId="Bluetooltip">
    <w:name w:val="blue-tooltip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me">
    <w:name w:val="name"/>
    <w:qFormat/>
    <w:rPr/>
  </w:style>
  <w:style w:type="character" w:styleId="Pagesnum">
    <w:name w:val="pages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umft.ro/data_files/documente-atasate-sectiuni/3035/variante_grila_scris_farmacie.pdf" TargetMode="External"/><Relationship Id="rId3" Type="http://schemas.openxmlformats.org/officeDocument/2006/relationships/hyperlink" Target="http://old.umft.ro/data_files/documente-atasate-sectiuni/3913/variante_grile_2018.pdf" TargetMode="External"/><Relationship Id="rId4" Type="http://schemas.openxmlformats.org/officeDocument/2006/relationships/hyperlink" Target="http://old.umft.ro/cursuri-farmacisti_128" TargetMode="External"/><Relationship Id="rId5" Type="http://schemas.openxmlformats.org/officeDocument/2006/relationships/hyperlink" Target="https://doi.org/10.3390/molecules25235694" TargetMode="External"/><Relationship Id="rId6" Type="http://schemas.openxmlformats.org/officeDocument/2006/relationships/hyperlink" Target="https://doi.org/10.1155/2014/748468" TargetMode="External"/><Relationship Id="rId7" Type="http://schemas.openxmlformats.org/officeDocument/2006/relationships/hyperlink" Target="https://scholar.google.com/citations?view_op=view_citation&amp;hl=en&amp;user=ozmN0P0AAAAJ&amp;citation_for_view=ozmN0P0AAAAJ:Y0pCki6q_DkC" TargetMode="External"/><Relationship Id="rId8" Type="http://schemas.openxmlformats.org/officeDocument/2006/relationships/hyperlink" Target="https://ibn.idsi.md/vizualizare_articol/103879" TargetMode="External"/><Relationship Id="rId9" Type="http://schemas.openxmlformats.org/officeDocument/2006/relationships/hyperlink" Target="https://www-webofscience-com.am.e-nformation.ro/wos/author/record/47784067" TargetMode="External"/><Relationship Id="rId10" Type="http://schemas.openxmlformats.org/officeDocument/2006/relationships/hyperlink" Target="https://www-webofscience-com.am.e-nformation.ro/wos/author/record/47472964" TargetMode="External"/><Relationship Id="rId11" Type="http://schemas.openxmlformats.org/officeDocument/2006/relationships/hyperlink" Target="https://www-webofscience-com.am.e-nformation.ro/wos/author/record/2280850" TargetMode="External"/><Relationship Id="rId12" Type="http://schemas.openxmlformats.org/officeDocument/2006/relationships/hyperlink" Target="https://www-webofscience-com.am.e-nformation.ro/wos/author/record/44428088" TargetMode="External"/><Relationship Id="rId13" Type="http://schemas.openxmlformats.org/officeDocument/2006/relationships/hyperlink" Target="https://www-webofscience-com.am.e-nformation.ro/wos/author/record/44579704" TargetMode="External"/><Relationship Id="rId14" Type="http://schemas.openxmlformats.org/officeDocument/2006/relationships/hyperlink" Target="https://www-webofscience-com.am.e-nformation.ro/wos/author/record/12434824" TargetMode="External"/><Relationship Id="rId15" Type="http://schemas.openxmlformats.org/officeDocument/2006/relationships/hyperlink" Target="https://www-webofscience-com.am.e-nformation.ro/wos/author/record/36895890" TargetMode="External"/><Relationship Id="rId16" Type="http://schemas.openxmlformats.org/officeDocument/2006/relationships/hyperlink" Target="https://www-webofscience-com.am.e-nformation.ro/wos/author/record/37322036" TargetMode="External"/><Relationship Id="rId17" Type="http://schemas.openxmlformats.org/officeDocument/2006/relationships/hyperlink" Target="https://www-webofscience-com.am.e-nformation.ro/wos/author/record/475305" TargetMode="External"/><Relationship Id="rId18" Type="http://schemas.openxmlformats.org/officeDocument/2006/relationships/hyperlink" Target="https://www-webofscience-com.am.e-nformation.ro/wos/author/record/32380666" TargetMode="External"/><Relationship Id="rId19" Type="http://schemas.openxmlformats.org/officeDocument/2006/relationships/hyperlink" Target="https://www-webofscience-com.am.e-nformation.ro/wos/author/record/3398629" TargetMode="External"/><Relationship Id="rId20" Type="http://schemas.openxmlformats.org/officeDocument/2006/relationships/hyperlink" Target="https://www-webofscience-com.am.e-nformation.ro/wos/author/record/35812787" TargetMode="External"/><Relationship Id="rId21" Type="http://schemas.openxmlformats.org/officeDocument/2006/relationships/hyperlink" Target="https://www-webofscience-com.am.e-nformation.ro/wos/author/record/37129635" TargetMode="External"/><Relationship Id="rId22" Type="http://schemas.openxmlformats.org/officeDocument/2006/relationships/hyperlink" Target="https://www-webofscience-com.am.e-nformation.ro/wos/author/record/762509" TargetMode="External"/><Relationship Id="rId23" Type="http://schemas.openxmlformats.org/officeDocument/2006/relationships/hyperlink" Target="https://www-webofscience-com.am.e-nformation.ro/wos/author/record/37310154" TargetMode="External"/><Relationship Id="rId24" Type="http://schemas.openxmlformats.org/officeDocument/2006/relationships/hyperlink" Target="https://www-webofscience-com.am.e-nformation.ro/wos/author/record/2280850" TargetMode="External"/><Relationship Id="rId25" Type="http://schemas.openxmlformats.org/officeDocument/2006/relationships/hyperlink" Target="https://www-webofscience-com.am.e-nformation.ro/wos/author/record/815255" TargetMode="External"/><Relationship Id="rId26" Type="http://schemas.openxmlformats.org/officeDocument/2006/relationships/hyperlink" Target="https://www-webofscience-com.am.e-nformation.ro/wos/author/record/12147074" TargetMode="External"/><Relationship Id="rId27" Type="http://schemas.openxmlformats.org/officeDocument/2006/relationships/hyperlink" Target="https://www-webofscience-com.am.e-nformation.ro/wos/author/record/1616567" TargetMode="External"/><Relationship Id="rId28" Type="http://schemas.openxmlformats.org/officeDocument/2006/relationships/hyperlink" Target="https://www-webofscience-com.am.e-nformation.ro/wos/author/record/4826609" TargetMode="External"/><Relationship Id="rId29" Type="http://schemas.openxmlformats.org/officeDocument/2006/relationships/hyperlink" Target="https://www-webofscience-com.am.e-nformation.ro/wos/author/record/4052511" TargetMode="External"/><Relationship Id="rId30" Type="http://schemas.openxmlformats.org/officeDocument/2006/relationships/hyperlink" Target="https://www-webofscience-com.am.e-nformation.ro/wos/author/record/1616567" TargetMode="External"/><Relationship Id="rId31" Type="http://schemas.openxmlformats.org/officeDocument/2006/relationships/hyperlink" Target="https://www-webofscience-com.am.e-nformation.ro/wos/author/record/2280850" TargetMode="External"/><Relationship Id="rId32" Type="http://schemas.openxmlformats.org/officeDocument/2006/relationships/hyperlink" Target="https://www-webofscience-com.am.e-nformation.ro/wos/author/record/815255" TargetMode="External"/><Relationship Id="rId33" Type="http://schemas.openxmlformats.org/officeDocument/2006/relationships/hyperlink" Target="https://www-webofscience-com.am.e-nformation.ro/wos/author/record/37310154" TargetMode="External"/><Relationship Id="rId34" Type="http://schemas.openxmlformats.org/officeDocument/2006/relationships/hyperlink" Target="https://www-webofscience-com.am.e-nformation.ro/wos/author/record/2280850" TargetMode="External"/><Relationship Id="rId35" Type="http://schemas.openxmlformats.org/officeDocument/2006/relationships/hyperlink" Target="https://www-webofscience-com.am.e-nformation.ro/wos/author/record/30877307" TargetMode="External"/><Relationship Id="rId36" Type="http://schemas.openxmlformats.org/officeDocument/2006/relationships/hyperlink" Target="https://www-webofscience-com.am.e-nformation.ro/wos/author/record/41327973" TargetMode="External"/><Relationship Id="rId37" Type="http://schemas.openxmlformats.org/officeDocument/2006/relationships/hyperlink" Target="https://www-webofscience-com.am.e-nformation.ro/wos/author/record/1487477" TargetMode="External"/><Relationship Id="rId38" Type="http://schemas.openxmlformats.org/officeDocument/2006/relationships/hyperlink" Target="https://www-webofscience-com.am.e-nformation.ro/wos/author/record/1616567" TargetMode="External"/><Relationship Id="rId39" Type="http://schemas.openxmlformats.org/officeDocument/2006/relationships/hyperlink" Target="https://www-webofscience-com.am.e-nformation.ro/wos/author/record/5808589" TargetMode="External"/><Relationship Id="rId40" Type="http://schemas.openxmlformats.org/officeDocument/2006/relationships/hyperlink" Target="https://www-webofscience-com.am.e-nformation.ro/wos/author/record/815255" TargetMode="External"/><Relationship Id="rId41" Type="http://schemas.openxmlformats.org/officeDocument/2006/relationships/hyperlink" Target="https://www-webofscience-com.am.e-nformation.ro/wos/woscc/full-record/WOS:000539995400005" TargetMode="External"/><Relationship Id="rId42" Type="http://schemas.openxmlformats.org/officeDocument/2006/relationships/hyperlink" Target="https://www-webofscience-com.am.e-nformation.ro/wos/author/record/40419228" TargetMode="External"/><Relationship Id="rId43" Type="http://schemas.openxmlformats.org/officeDocument/2006/relationships/hyperlink" Target="https://www-webofscience-com.am.e-nformation.ro/wos/author/record/1697275" TargetMode="External"/><Relationship Id="rId44" Type="http://schemas.openxmlformats.org/officeDocument/2006/relationships/hyperlink" Target="https://www-webofscience-com.am.e-nformation.ro/wos/author/record/12308018" TargetMode="External"/><Relationship Id="rId45" Type="http://schemas.openxmlformats.org/officeDocument/2006/relationships/hyperlink" Target="https://www-webofscience-com.am.e-nformation.ro/wos/author/record/220001" TargetMode="External"/><Relationship Id="rId46" Type="http://schemas.openxmlformats.org/officeDocument/2006/relationships/hyperlink" Target="https://www-webofscience-com.am.e-nformation.ro/wos/author/record/6254624" TargetMode="External"/><Relationship Id="rId47" Type="http://schemas.openxmlformats.org/officeDocument/2006/relationships/hyperlink" Target="https://www-webofscience-com.am.e-nformation.ro/wos/author/record/35239666" TargetMode="External"/><Relationship Id="rId48" Type="http://schemas.openxmlformats.org/officeDocument/2006/relationships/hyperlink" Target="https://www-webofscience-com.am.e-nformation.ro/wos/author/record/2306864" TargetMode="External"/><Relationship Id="rId49" Type="http://schemas.openxmlformats.org/officeDocument/2006/relationships/hyperlink" Target="https://www-webofscience-com.am.e-nformation.ro/wos/author/record/1796622" TargetMode="External"/><Relationship Id="rId50" Type="http://schemas.openxmlformats.org/officeDocument/2006/relationships/hyperlink" Target="https://www-webofscience-com.am.e-nformation.ro/wos/author/record/35638493" TargetMode="External"/><Relationship Id="rId51" Type="http://schemas.openxmlformats.org/officeDocument/2006/relationships/hyperlink" Target="https://www-webofscience-com.am.e-nformation.ro/wos/author/record/35642534" TargetMode="External"/><Relationship Id="rId52" Type="http://schemas.openxmlformats.org/officeDocument/2006/relationships/hyperlink" Target="https://www-webofscience-com.am.e-nformation.ro/wos/author/record/28126803" TargetMode="External"/><Relationship Id="rId53" Type="http://schemas.openxmlformats.org/officeDocument/2006/relationships/hyperlink" Target="https://www-webofscience-com.am.e-nformation.ro/wos/author/record/810799" TargetMode="External"/><Relationship Id="rId54" Type="http://schemas.openxmlformats.org/officeDocument/2006/relationships/hyperlink" Target="https://www-webofscience-com.am.e-nformation.ro/wos/author/record/44895975" TargetMode="External"/><Relationship Id="rId55" Type="http://schemas.openxmlformats.org/officeDocument/2006/relationships/hyperlink" Target="https://www-webofscience-com.am.e-nformation.ro/wos/author/record/34945880" TargetMode="External"/><Relationship Id="rId56" Type="http://schemas.openxmlformats.org/officeDocument/2006/relationships/hyperlink" Target="https://www-webofscience-com.am.e-nformation.ro/wos/author/record/44896783" TargetMode="External"/><Relationship Id="rId57" Type="http://schemas.openxmlformats.org/officeDocument/2006/relationships/hyperlink" Target="https://www-webofscience-com.am.e-nformation.ro/wos/author/record/30877307" TargetMode="External"/><Relationship Id="rId58" Type="http://schemas.openxmlformats.org/officeDocument/2006/relationships/hyperlink" Target="https://www-webofscience-com.am.e-nformation.ro/wos/author/record/35706829" TargetMode="External"/><Relationship Id="rId59" Type="http://schemas.openxmlformats.org/officeDocument/2006/relationships/hyperlink" Target="https://www-webofscience-com.am.e-nformation.ro/wos/author/record/35721778" TargetMode="External"/><Relationship Id="rId60" Type="http://schemas.openxmlformats.org/officeDocument/2006/relationships/hyperlink" Target="https://www-webofscience-com.am.e-nformation.ro/wos/author/record/7633930" TargetMode="External"/><Relationship Id="rId61" Type="http://schemas.openxmlformats.org/officeDocument/2006/relationships/hyperlink" Target="https://www-webofscience-com.am.e-nformation.ro/wos/author/record/44546203" TargetMode="External"/><Relationship Id="rId62" Type="http://schemas.openxmlformats.org/officeDocument/2006/relationships/hyperlink" Target="https://www-webofscience-com.am.e-nformation.ro/wos/author/record/1270747" TargetMode="External"/><Relationship Id="rId63" Type="http://schemas.openxmlformats.org/officeDocument/2006/relationships/hyperlink" Target="https://www-webofscience-com.am.e-nformation.ro/wos/author/record/3027567" TargetMode="External"/><Relationship Id="rId64" Type="http://schemas.openxmlformats.org/officeDocument/2006/relationships/hyperlink" Target="https://www-webofscience-com.am.e-nformation.ro/wos/author/record/44867137" TargetMode="External"/><Relationship Id="rId65" Type="http://schemas.openxmlformats.org/officeDocument/2006/relationships/hyperlink" Target="https://www-webofscience-com.am.e-nformation.ro/wos/author/record/32204012" TargetMode="External"/><Relationship Id="rId66" Type="http://schemas.openxmlformats.org/officeDocument/2006/relationships/hyperlink" Target="https://www-webofscience-com.am.e-nformation.ro/wos/author/record/32564809" TargetMode="External"/><Relationship Id="rId67" Type="http://schemas.openxmlformats.org/officeDocument/2006/relationships/hyperlink" Target="https://www-webofscience-com.am.e-nformation.ro/wos/author/record/923211" TargetMode="External"/><Relationship Id="rId68" Type="http://schemas.openxmlformats.org/officeDocument/2006/relationships/hyperlink" Target="https://www-webofscience-com.am.e-nformation.ro/wos/author/record/801263" TargetMode="External"/><Relationship Id="rId69" Type="http://schemas.openxmlformats.org/officeDocument/2006/relationships/hyperlink" Target="https://www-webofscience-com.am.e-nformation.ro/wos/author/record/30877307" TargetMode="External"/><Relationship Id="rId70" Type="http://schemas.openxmlformats.org/officeDocument/2006/relationships/hyperlink" Target="https://www-webofscience-com.am.e-nformation.ro/wos/author/record/22279459" TargetMode="External"/><Relationship Id="rId71" Type="http://schemas.openxmlformats.org/officeDocument/2006/relationships/hyperlink" Target="https://www-webofscience-com.am.e-nformation.ro/wos/author/record/42731573" TargetMode="External"/><Relationship Id="rId72" Type="http://schemas.openxmlformats.org/officeDocument/2006/relationships/hyperlink" Target="https://www-webofscience-com.am.e-nformation.ro/wos/author/record/26755632" TargetMode="External"/><Relationship Id="rId73" Type="http://schemas.openxmlformats.org/officeDocument/2006/relationships/hyperlink" Target="https://www-webofscience-com.am.e-nformation.ro/wos/author/record/5822496" TargetMode="External"/><Relationship Id="rId74" Type="http://schemas.openxmlformats.org/officeDocument/2006/relationships/hyperlink" Target="https://www-webofscience-com.am.e-nformation.ro/wos/author/record/26691200" TargetMode="External"/><Relationship Id="rId75" Type="http://schemas.openxmlformats.org/officeDocument/2006/relationships/hyperlink" Target="https://www-webofscience-com.am.e-nformation.ro/wos/author/record/339350" TargetMode="External"/><Relationship Id="rId76" Type="http://schemas.openxmlformats.org/officeDocument/2006/relationships/hyperlink" Target="https://www-webofscience-com.am.e-nformation.ro/wos/author/record/30717061" TargetMode="External"/><Relationship Id="rId77" Type="http://schemas.openxmlformats.org/officeDocument/2006/relationships/hyperlink" Target="https://www-webofscience-com.am.e-nformation.ro/wos/author/record/539826" TargetMode="External"/><Relationship Id="rId78" Type="http://schemas.openxmlformats.org/officeDocument/2006/relationships/hyperlink" Target="https://www-webofscience-com.am.e-nformation.ro/wos/author/record/6865454" TargetMode="External"/><Relationship Id="rId79" Type="http://schemas.openxmlformats.org/officeDocument/2006/relationships/hyperlink" Target="https://www-webofscience-com.am.e-nformation.ro/wos/author/record/44309332" TargetMode="External"/><Relationship Id="rId80" Type="http://schemas.openxmlformats.org/officeDocument/2006/relationships/hyperlink" Target="https://www-webofscience-com.am.e-nformation.ro/wos/author/record/35249753" TargetMode="External"/><Relationship Id="rId81" Type="http://schemas.openxmlformats.org/officeDocument/2006/relationships/hyperlink" Target="https://www-webofscience-com.am.e-nformation.ro/wos/author/record/1570229" TargetMode="External"/><Relationship Id="rId82" Type="http://schemas.openxmlformats.org/officeDocument/2006/relationships/hyperlink" Target="https://www-webofscience-com.am.e-nformation.ro/wos/author/record/31785715" TargetMode="External"/><Relationship Id="rId83" Type="http://schemas.openxmlformats.org/officeDocument/2006/relationships/hyperlink" Target="https://www-webofscience-com.am.e-nformation.ro/wos/author/record/30900684" TargetMode="External"/><Relationship Id="rId84" Type="http://schemas.openxmlformats.org/officeDocument/2006/relationships/hyperlink" Target="https://www-webofscience-com.am.e-nformation.ro/wos/author/record/17297967" TargetMode="External"/><Relationship Id="rId85" Type="http://schemas.openxmlformats.org/officeDocument/2006/relationships/hyperlink" Target="https://www-webofscience-com.am.e-nformation.ro/wos/author/record/539826" TargetMode="External"/><Relationship Id="rId86" Type="http://schemas.openxmlformats.org/officeDocument/2006/relationships/hyperlink" Target="https://www-webofscience-com.am.e-nformation.ro/wos/author/record/47645287" TargetMode="External"/><Relationship Id="rId87" Type="http://schemas.openxmlformats.org/officeDocument/2006/relationships/hyperlink" Target="https://www-webofscience-com.am.e-nformation.ro/wos/author/record/56902" TargetMode="External"/><Relationship Id="rId88" Type="http://schemas.openxmlformats.org/officeDocument/2006/relationships/hyperlink" Target="https://www-webofscience-com.am.e-nformation.ro/wos/author/record/30308967" TargetMode="External"/><Relationship Id="rId89" Type="http://schemas.openxmlformats.org/officeDocument/2006/relationships/hyperlink" Target="https://www-webofscience-com.am.e-nformation.ro/wos/author/record/35072361" TargetMode="External"/><Relationship Id="rId90" Type="http://schemas.openxmlformats.org/officeDocument/2006/relationships/hyperlink" Target="https://www-webofscience-com.am.e-nformation.ro/wos/author/record/1123414" TargetMode="External"/><Relationship Id="rId91" Type="http://schemas.openxmlformats.org/officeDocument/2006/relationships/hyperlink" Target="https://www-webofscience-com.am.e-nformation.ro/wos/author/record/1270244" TargetMode="External"/><Relationship Id="rId92" Type="http://schemas.openxmlformats.org/officeDocument/2006/relationships/hyperlink" Target="https://www-webofscience-com.am.e-nformation.ro/wos/author/record/646283" TargetMode="External"/><Relationship Id="rId93" Type="http://schemas.openxmlformats.org/officeDocument/2006/relationships/hyperlink" Target="https://www-webofscience-com.am.e-nformation.ro/wos/author/record/29737606" TargetMode="External"/><Relationship Id="rId94" Type="http://schemas.openxmlformats.org/officeDocument/2006/relationships/hyperlink" Target="https://www-webofscience-com.am.e-nformation.ro/wos/author/record/815255" TargetMode="External"/><Relationship Id="rId95" Type="http://schemas.openxmlformats.org/officeDocument/2006/relationships/hyperlink" Target="https://www-webofscience-com.am.e-nformation.ro/wos/author/record/373368" TargetMode="External"/><Relationship Id="rId96" Type="http://schemas.openxmlformats.org/officeDocument/2006/relationships/hyperlink" Target="https://www-webofscience-com.am.e-nformation.ro/wos/author/record/1487477" TargetMode="External"/><Relationship Id="rId97" Type="http://schemas.openxmlformats.org/officeDocument/2006/relationships/hyperlink" Target="https://www-webofscience-com.am.e-nformation.ro/wos/author/record/35839148" TargetMode="External"/><Relationship Id="rId98" Type="http://schemas.openxmlformats.org/officeDocument/2006/relationships/hyperlink" Target="https://www-webofscience-com.am.e-nformation.ro/wos/author/record/45413566" TargetMode="External"/><Relationship Id="rId99" Type="http://schemas.openxmlformats.org/officeDocument/2006/relationships/hyperlink" Target="https://www-webofscience-com.am.e-nformation.ro/wos/author/record/41116676" TargetMode="External"/><Relationship Id="rId100" Type="http://schemas.openxmlformats.org/officeDocument/2006/relationships/hyperlink" Target="https://www-webofscience-com.am.e-nformation.ro/wos/author/record/2326856" TargetMode="External"/><Relationship Id="rId101" Type="http://schemas.openxmlformats.org/officeDocument/2006/relationships/hyperlink" Target="https://www-webofscience-com.am.e-nformation.ro/wos/author/record/45414703" TargetMode="External"/><Relationship Id="rId102" Type="http://schemas.openxmlformats.org/officeDocument/2006/relationships/hyperlink" Target="https://www-webofscience-com.am.e-nformation.ro/wos/author/record/46883597" TargetMode="External"/><Relationship Id="rId103" Type="http://schemas.openxmlformats.org/officeDocument/2006/relationships/hyperlink" Target="https://www-webofscience-com.am.e-nformation.ro/wos/author/record/2425405" TargetMode="External"/><Relationship Id="rId104" Type="http://schemas.openxmlformats.org/officeDocument/2006/relationships/hyperlink" Target="https://www-webofscience-com.am.e-nformation.ro/wos/author/record/6735218" TargetMode="External"/><Relationship Id="rId105" Type="http://schemas.openxmlformats.org/officeDocument/2006/relationships/hyperlink" Target="https://www-webofscience-com.am.e-nformation.ro/wos/author/record/297422" TargetMode="External"/><Relationship Id="rId106" Type="http://schemas.openxmlformats.org/officeDocument/2006/relationships/hyperlink" Target="https://www-webofscience-com.am.e-nformation.ro/wos/author/record/7633930" TargetMode="External"/><Relationship Id="rId107" Type="http://schemas.openxmlformats.org/officeDocument/2006/relationships/hyperlink" Target="https://www-webofscience-com.am.e-nformation.ro/wos/author/record/8312220" TargetMode="External"/><Relationship Id="rId108" Type="http://schemas.openxmlformats.org/officeDocument/2006/relationships/hyperlink" Target="https://www-webofscience-com.am.e-nformation.ro/wos/author/record/5412025" TargetMode="External"/><Relationship Id="rId109" Type="http://schemas.openxmlformats.org/officeDocument/2006/relationships/hyperlink" Target="https://www-webofscience-com.am.e-nformation.ro/wos/author/record/3316236" TargetMode="External"/><Relationship Id="rId110" Type="http://schemas.openxmlformats.org/officeDocument/2006/relationships/hyperlink" Target="https://www-webofscience-com.am.e-nformation.ro/wos/author/record/34980906" TargetMode="External"/><Relationship Id="rId111" Type="http://schemas.openxmlformats.org/officeDocument/2006/relationships/hyperlink" Target="https://www-webofscience-com.am.e-nformation.ro/wos/author/record/1226684" TargetMode="External"/><Relationship Id="rId112" Type="http://schemas.openxmlformats.org/officeDocument/2006/relationships/hyperlink" Target="https://www-webofscience-com.am.e-nformation.ro/wos/author/record/35192749" TargetMode="External"/><Relationship Id="rId113" Type="http://schemas.openxmlformats.org/officeDocument/2006/relationships/hyperlink" Target="https://www-webofscience-com.am.e-nformation.ro/wos/author/record/4410510" TargetMode="External"/><Relationship Id="rId114" Type="http://schemas.openxmlformats.org/officeDocument/2006/relationships/hyperlink" Target="https://www-webofscience-com.am.e-nformation.ro/wos/author/record/1829112" TargetMode="External"/><Relationship Id="rId115" Type="http://schemas.openxmlformats.org/officeDocument/2006/relationships/hyperlink" Target="https://www-webofscience-com.am.e-nformation.ro/wos/author/record/1931932" TargetMode="External"/><Relationship Id="rId116" Type="http://schemas.openxmlformats.org/officeDocument/2006/relationships/hyperlink" Target="https://www-webofscience-com.am.e-nformation.ro/wos/author/record/3862365" TargetMode="External"/><Relationship Id="rId117" Type="http://schemas.openxmlformats.org/officeDocument/2006/relationships/hyperlink" Target="https://www-webofscience-com.am.e-nformation.ro/wos/author/record/815255" TargetMode="External"/><Relationship Id="rId118" Type="http://schemas.openxmlformats.org/officeDocument/2006/relationships/hyperlink" Target="https://www-webofscience-com.am.e-nformation.ro/wos/author/record/3968573" TargetMode="External"/><Relationship Id="rId119" Type="http://schemas.openxmlformats.org/officeDocument/2006/relationships/hyperlink" Target="https://www-webofscience-com.am.e-nformation.ro/wos/author/record/5897452" TargetMode="External"/><Relationship Id="rId120" Type="http://schemas.openxmlformats.org/officeDocument/2006/relationships/hyperlink" Target="https://www-webofscience-com.am.e-nformation.ro/wos/author/record/34775397" TargetMode="External"/><Relationship Id="rId121" Type="http://schemas.openxmlformats.org/officeDocument/2006/relationships/hyperlink" Target="https://www-webofscience-com.am.e-nformation.ro/wos/author/record/5719434" TargetMode="External"/><Relationship Id="rId122" Type="http://schemas.openxmlformats.org/officeDocument/2006/relationships/hyperlink" Target="https://www-webofscience-com.am.e-nformation.ro/wos/author/record/27994" TargetMode="External"/><Relationship Id="rId123" Type="http://schemas.openxmlformats.org/officeDocument/2006/relationships/hyperlink" Target="https://www-webofscience-com.am.e-nformation.ro/wos/author/record/122896" TargetMode="External"/><Relationship Id="rId124" Type="http://schemas.openxmlformats.org/officeDocument/2006/relationships/hyperlink" Target="https://www-webofscience-com.am.e-nformation.ro/wos/author/record/32265492" TargetMode="External"/><Relationship Id="rId125" Type="http://schemas.openxmlformats.org/officeDocument/2006/relationships/hyperlink" Target="https://www-webofscience-com.am.e-nformation.ro/wos/author/record/1616567" TargetMode="External"/><Relationship Id="rId126" Type="http://schemas.openxmlformats.org/officeDocument/2006/relationships/hyperlink" Target="https://www-webofscience-com.am.e-nformation.ro/wos/author/record/34880204" TargetMode="External"/><Relationship Id="rId127" Type="http://schemas.openxmlformats.org/officeDocument/2006/relationships/hyperlink" Target="https://www-webofscience-com.am.e-nformation.ro/wos/author/record/1180547" TargetMode="External"/><Relationship Id="rId128" Type="http://schemas.openxmlformats.org/officeDocument/2006/relationships/hyperlink" Target="https://www-webofscience-com.am.e-nformation.ro/wos/author/record/2464616" TargetMode="External"/><Relationship Id="rId129" Type="http://schemas.openxmlformats.org/officeDocument/2006/relationships/hyperlink" Target="https://www-webofscience-com.am.e-nformation.ro/wos/author/record/967156" TargetMode="External"/><Relationship Id="rId130" Type="http://schemas.openxmlformats.org/officeDocument/2006/relationships/hyperlink" Target="https://www-webofscience-com.am.e-nformation.ro/wos/author/record/815255" TargetMode="External"/><Relationship Id="rId131" Type="http://schemas.openxmlformats.org/officeDocument/2006/relationships/hyperlink" Target="https://www-webofscience-com.am.e-nformation.ro/wos/author/record/1616567" TargetMode="External"/><Relationship Id="rId132" Type="http://schemas.openxmlformats.org/officeDocument/2006/relationships/hyperlink" Target="https://www-webofscience-com.am.e-nformation.ro/wos/author/record/2280850" TargetMode="External"/><Relationship Id="rId133" Type="http://schemas.openxmlformats.org/officeDocument/2006/relationships/hyperlink" Target="https://www-webofscience-com.am.e-nformation.ro/wos/author/record/30803771" TargetMode="External"/><Relationship Id="rId134" Type="http://schemas.openxmlformats.org/officeDocument/2006/relationships/hyperlink" Target="https://www-webofscience-com.am.e-nformation.ro/wos/author/record/41902056" TargetMode="External"/><Relationship Id="rId135" Type="http://schemas.openxmlformats.org/officeDocument/2006/relationships/hyperlink" Target="https://www-webofscience-com.am.e-nformation.ro/wos/author/record/30629503" TargetMode="External"/><Relationship Id="rId136" Type="http://schemas.openxmlformats.org/officeDocument/2006/relationships/hyperlink" Target="https://www-webofscience-com.am.e-nformation.ro/wos/author/record/44775909" TargetMode="External"/><Relationship Id="rId137" Type="http://schemas.openxmlformats.org/officeDocument/2006/relationships/hyperlink" Target="https://www-webofscience-com.am.e-nformation.ro/wos/author/record/32223947" TargetMode="External"/><Relationship Id="rId138" Type="http://schemas.openxmlformats.org/officeDocument/2006/relationships/hyperlink" Target="https://www-webofscience-com.am.e-nformation.ro/wos/author/record/44400464" TargetMode="External"/><Relationship Id="rId139" Type="http://schemas.openxmlformats.org/officeDocument/2006/relationships/hyperlink" Target="https://www-webofscience-com.am.e-nformation.ro/wos/author/record/16814233" TargetMode="External"/><Relationship Id="rId140" Type="http://schemas.openxmlformats.org/officeDocument/2006/relationships/hyperlink" Target="https://www-webofscience-com.am.e-nformation.ro/wos/author/record/2411912" TargetMode="External"/><Relationship Id="rId141" Type="http://schemas.openxmlformats.org/officeDocument/2006/relationships/hyperlink" Target="https://www-webofscience-com.am.e-nformation.ro/wos/author/record/2441367" TargetMode="External"/><Relationship Id="rId142" Type="http://schemas.openxmlformats.org/officeDocument/2006/relationships/hyperlink" Target="https://www-webofscience-com.am.e-nformation.ro/wos/author/record/42033333" TargetMode="External"/><Relationship Id="rId143" Type="http://schemas.openxmlformats.org/officeDocument/2006/relationships/hyperlink" Target="https://www-webofscience-com.am.e-nformation.ro/wos/author/record/34958511" TargetMode="External"/><Relationship Id="rId144" Type="http://schemas.openxmlformats.org/officeDocument/2006/relationships/hyperlink" Target="https://www-webofscience-com.am.e-nformation.ro/wos/author/record/44660374" TargetMode="External"/><Relationship Id="rId145" Type="http://schemas.openxmlformats.org/officeDocument/2006/relationships/hyperlink" Target="https://www-webofscience-com.am.e-nformation.ro/wos/author/record/33728484" TargetMode="External"/><Relationship Id="rId146" Type="http://schemas.openxmlformats.org/officeDocument/2006/relationships/hyperlink" Target="https://www-webofscience-com.am.e-nformation.ro/wos/author/record/8698480" TargetMode="External"/><Relationship Id="rId147" Type="http://schemas.openxmlformats.org/officeDocument/2006/relationships/hyperlink" Target="https://www-webofscience-com.am.e-nformation.ro/wos/author/record/253869" TargetMode="External"/><Relationship Id="rId148" Type="http://schemas.openxmlformats.org/officeDocument/2006/relationships/hyperlink" Target="https://www-webofscience-com.am.e-nformation.ro/wos/author/record/5808589" TargetMode="External"/><Relationship Id="rId149" Type="http://schemas.openxmlformats.org/officeDocument/2006/relationships/hyperlink" Target="https://www-webofscience-com.am.e-nformation.ro/wos/author/record/603963" TargetMode="External"/><Relationship Id="rId150" Type="http://schemas.openxmlformats.org/officeDocument/2006/relationships/hyperlink" Target="https://www-webofscience-com.am.e-nformation.ro/wos/author/record/35196309" TargetMode="External"/><Relationship Id="rId151" Type="http://schemas.openxmlformats.org/officeDocument/2006/relationships/hyperlink" Target="https://www-webofscience-com.am.e-nformation.ro/wos/author/record/1624105" TargetMode="External"/><Relationship Id="rId152" Type="http://schemas.openxmlformats.org/officeDocument/2006/relationships/hyperlink" Target="https://www-webofscience-com.am.e-nformation.ro/wos/author/record/8809951" TargetMode="External"/><Relationship Id="rId153" Type="http://schemas.openxmlformats.org/officeDocument/2006/relationships/hyperlink" Target="https://www-webofscience-com.am.e-nformation.ro/wos/author/record/2812819" TargetMode="External"/><Relationship Id="rId154" Type="http://schemas.openxmlformats.org/officeDocument/2006/relationships/hyperlink" Target="https://www-webofscience-com.am.e-nformation.ro/wos/author/record/1151312" TargetMode="External"/><Relationship Id="rId155" Type="http://schemas.openxmlformats.org/officeDocument/2006/relationships/hyperlink" Target="https://www-webofscience-com.am.e-nformation.ro/wos/author/record/15048530" TargetMode="External"/><Relationship Id="rId156" Type="http://schemas.openxmlformats.org/officeDocument/2006/relationships/hyperlink" Target="https://www-webofscience-com.am.e-nformation.ro/wos/author/record/2041743" TargetMode="External"/><Relationship Id="rId157" Type="http://schemas.openxmlformats.org/officeDocument/2006/relationships/hyperlink" Target="https://www-webofscience-com.am.e-nformation.ro/wos/author/record/11185578" TargetMode="External"/><Relationship Id="rId158" Type="http://schemas.openxmlformats.org/officeDocument/2006/relationships/hyperlink" Target="https://www-webofscience-com.am.e-nformation.ro/wos/author/record/1624169" TargetMode="External"/><Relationship Id="rId159" Type="http://schemas.openxmlformats.org/officeDocument/2006/relationships/hyperlink" Target="https://www-webofscience-com.am.e-nformation.ro/wos/author/record/735663" TargetMode="External"/><Relationship Id="rId160" Type="http://schemas.openxmlformats.org/officeDocument/2006/relationships/hyperlink" Target="https://www-webofscience-com.am.e-nformation.ro/wos/author/record/43203003" TargetMode="External"/><Relationship Id="rId161" Type="http://schemas.openxmlformats.org/officeDocument/2006/relationships/hyperlink" Target="https://www-webofscience-com.am.e-nformation.ro/wos/author/record/827711" TargetMode="External"/><Relationship Id="rId162" Type="http://schemas.openxmlformats.org/officeDocument/2006/relationships/hyperlink" Target="https://www-webofscience-com.am.e-nformation.ro/wos/author/record/43337615" TargetMode="External"/><Relationship Id="rId163" Type="http://schemas.openxmlformats.org/officeDocument/2006/relationships/hyperlink" Target="https://www-webofscience-com.am.e-nformation.ro/wos/author/record/1128630" TargetMode="External"/><Relationship Id="rId164" Type="http://schemas.openxmlformats.org/officeDocument/2006/relationships/hyperlink" Target="https://www-webofscience-com.am.e-nformation.ro/wos/author/record/41928" TargetMode="External"/><Relationship Id="rId165" Type="http://schemas.openxmlformats.org/officeDocument/2006/relationships/hyperlink" Target="https://www-webofscience-com.am.e-nformation.ro/wos/author/record/3264577" TargetMode="External"/><Relationship Id="rId166" Type="http://schemas.openxmlformats.org/officeDocument/2006/relationships/hyperlink" Target="https://www-webofscience-com.am.e-nformation.ro/wos/author/record/246322" TargetMode="External"/><Relationship Id="rId167" Type="http://schemas.openxmlformats.org/officeDocument/2006/relationships/hyperlink" Target="https://www-webofscience-com.am.e-nformation.ro/wos/author/record/472411" TargetMode="External"/><Relationship Id="rId168" Type="http://schemas.openxmlformats.org/officeDocument/2006/relationships/hyperlink" Target="https://www-webofscience-com.am.e-nformation.ro/wos/author/record/141464" TargetMode="External"/><Relationship Id="rId169" Type="http://schemas.openxmlformats.org/officeDocument/2006/relationships/hyperlink" Target="https://www-webofscience-com.am.e-nformation.ro/wos/author/record/3341611" TargetMode="External"/><Relationship Id="rId170" Type="http://schemas.openxmlformats.org/officeDocument/2006/relationships/hyperlink" Target="https://www-webofscience-com.am.e-nformation.ro/wos/author/record/2699520" TargetMode="External"/><Relationship Id="rId171" Type="http://schemas.openxmlformats.org/officeDocument/2006/relationships/hyperlink" Target="https://www-webofscience-com.am.e-nformation.ro/wos/author/record/512961" TargetMode="External"/><Relationship Id="rId172" Type="http://schemas.openxmlformats.org/officeDocument/2006/relationships/hyperlink" Target="https://www-webofscience-com.am.e-nformation.ro/wos/author/record/5455905" TargetMode="External"/><Relationship Id="rId173" Type="http://schemas.openxmlformats.org/officeDocument/2006/relationships/hyperlink" Target="https://www-webofscience-com.am.e-nformation.ro/wos/author/record/293560" TargetMode="External"/><Relationship Id="rId174" Type="http://schemas.openxmlformats.org/officeDocument/2006/relationships/hyperlink" Target="https://www-scopus-com.am.e-nformation.ro/sourceid/51064" TargetMode="External"/><Relationship Id="rId175" Type="http://schemas.openxmlformats.org/officeDocument/2006/relationships/hyperlink" Target="https://www-webofscience-com.am.e-nformation.ro/wos/author/record/1392432" TargetMode="External"/><Relationship Id="rId176" Type="http://schemas.openxmlformats.org/officeDocument/2006/relationships/hyperlink" Target="https://www-webofscience-com.am.e-nformation.ro/wos/author/record/41644117" TargetMode="External"/><Relationship Id="rId177" Type="http://schemas.openxmlformats.org/officeDocument/2006/relationships/hyperlink" Target="https://www-webofscience-com.am.e-nformation.ro/wos/author/record/45877223" TargetMode="External"/><Relationship Id="rId178" Type="http://schemas.openxmlformats.org/officeDocument/2006/relationships/hyperlink" Target="https://www-webofscience-com.am.e-nformation.ro/wos/author/record/32224567" TargetMode="External"/><Relationship Id="rId179" Type="http://schemas.openxmlformats.org/officeDocument/2006/relationships/hyperlink" Target="https://www-webofscience-com.am.e-nformation.ro/wos/author/record/2588631" TargetMode="External"/><Relationship Id="rId180" Type="http://schemas.openxmlformats.org/officeDocument/2006/relationships/hyperlink" Target="https://www-webofscience-com.am.e-nformation.ro/wos/author/record/34958511" TargetMode="External"/><Relationship Id="rId181" Type="http://schemas.openxmlformats.org/officeDocument/2006/relationships/hyperlink" Target="https://www-webofscience-com.am.e-nformation.ro/wos/author/record/44660374" TargetMode="External"/><Relationship Id="rId182" Type="http://schemas.openxmlformats.org/officeDocument/2006/relationships/hyperlink" Target="https://www-webofscience-com.am.e-nformation.ro/wos/author/record/33728484" TargetMode="External"/><Relationship Id="rId183" Type="http://schemas.openxmlformats.org/officeDocument/2006/relationships/hyperlink" Target="https://www-webofscience-com.am.e-nformation.ro/wos/author/record/8698480" TargetMode="External"/><Relationship Id="rId184" Type="http://schemas.openxmlformats.org/officeDocument/2006/relationships/hyperlink" Target="https://www-webofscience-com.am.e-nformation.ro/wos/author/record/253869" TargetMode="External"/><Relationship Id="rId185" Type="http://schemas.openxmlformats.org/officeDocument/2006/relationships/hyperlink" Target="https://www-webofscience-com.am.e-nformation.ro/wos/author/record/5808589" TargetMode="External"/><Relationship Id="rId186" Type="http://schemas.openxmlformats.org/officeDocument/2006/relationships/hyperlink" Target="https://www-webofscience-com.am.e-nformation.ro/wos/author/record/603963" TargetMode="External"/><Relationship Id="rId187" Type="http://schemas.openxmlformats.org/officeDocument/2006/relationships/hyperlink" Target="https://www-webofscience-com.am.e-nformation.ro/wos/author/record/35196309" TargetMode="External"/><Relationship Id="rId188" Type="http://schemas.openxmlformats.org/officeDocument/2006/relationships/hyperlink" Target="https://www-webofscience-com.am.e-nformation.ro/wos/author/record/34662008" TargetMode="External"/><Relationship Id="rId189" Type="http://schemas.openxmlformats.org/officeDocument/2006/relationships/hyperlink" Target="https://www-webofscience-com.am.e-nformation.ro/wos/author/record/29219884" TargetMode="External"/><Relationship Id="rId190" Type="http://schemas.openxmlformats.org/officeDocument/2006/relationships/hyperlink" Target="https://www-webofscience-com.am.e-nformation.ro/wos/author/record/31249240" TargetMode="External"/><Relationship Id="rId191" Type="http://schemas.openxmlformats.org/officeDocument/2006/relationships/hyperlink" Target="https://www-webofscience-com.am.e-nformation.ro/wos/author/record/6564473" TargetMode="External"/><Relationship Id="rId192" Type="http://schemas.openxmlformats.org/officeDocument/2006/relationships/hyperlink" Target="https://www-webofscience-com.am.e-nformation.ro/wos/author/record/43203003" TargetMode="External"/><Relationship Id="rId193" Type="http://schemas.openxmlformats.org/officeDocument/2006/relationships/hyperlink" Target="https://www-webofscience-com.am.e-nformation.ro/wos/author/record/827711" TargetMode="External"/><Relationship Id="rId194" Type="http://schemas.openxmlformats.org/officeDocument/2006/relationships/hyperlink" Target="https://www-webofscience-com.am.e-nformation.ro/wos/author/record/43337615" TargetMode="External"/><Relationship Id="rId195" Type="http://schemas.openxmlformats.org/officeDocument/2006/relationships/hyperlink" Target="https://doi.org/10.1155/2014/748468" TargetMode="External"/><Relationship Id="rId196" Type="http://schemas.openxmlformats.org/officeDocument/2006/relationships/hyperlink" Target="https://www-webofscience-com.am.e-nformation.ro/wos/author/record/45172375" TargetMode="External"/><Relationship Id="rId197" Type="http://schemas.openxmlformats.org/officeDocument/2006/relationships/hyperlink" Target="https://www-webofscience-com.am.e-nformation.ro/wos/author/record/49995" TargetMode="External"/><Relationship Id="rId198" Type="http://schemas.openxmlformats.org/officeDocument/2006/relationships/hyperlink" Target="https://www-webofscience-com.am.e-nformation.ro/wos/author/record/47545884" TargetMode="External"/><Relationship Id="rId199" Type="http://schemas.openxmlformats.org/officeDocument/2006/relationships/hyperlink" Target="https://www-webofscience-com.am.e-nformation.ro/wos/author/record/47893179" TargetMode="External"/><Relationship Id="rId200" Type="http://schemas.openxmlformats.org/officeDocument/2006/relationships/hyperlink" Target="https://www-webofscience-com.am.e-nformation.ro/wos/author/record/38320727" TargetMode="External"/><Relationship Id="rId201" Type="http://schemas.openxmlformats.org/officeDocument/2006/relationships/hyperlink" Target="https://www-webofscience-com.am.e-nformation.ro/wos/author/record/12582107" TargetMode="External"/><Relationship Id="rId202" Type="http://schemas.openxmlformats.org/officeDocument/2006/relationships/hyperlink" Target="https://www-webofscience-com.am.e-nformation.ro/wos/author/record/44543825" TargetMode="External"/><Relationship Id="rId203" Type="http://schemas.openxmlformats.org/officeDocument/2006/relationships/hyperlink" Target="https://www-webofscience-com.am.e-nformation.ro/wos/author/record/5543649" TargetMode="External"/><Relationship Id="rId204" Type="http://schemas.openxmlformats.org/officeDocument/2006/relationships/hyperlink" Target="https://www-webofscience-com.am.e-nformation.ro/wos/author/record/44436243" TargetMode="External"/><Relationship Id="rId205" Type="http://schemas.openxmlformats.org/officeDocument/2006/relationships/hyperlink" Target="https://www-webofscience-com.am.e-nformation.ro/wos/author/record/30280066" TargetMode="External"/><Relationship Id="rId206" Type="http://schemas.openxmlformats.org/officeDocument/2006/relationships/hyperlink" Target="https://www-webofscience-com.am.e-nformation.ro/wos/author/record/43966318" TargetMode="External"/><Relationship Id="rId207" Type="http://schemas.openxmlformats.org/officeDocument/2006/relationships/hyperlink" Target="https://www-webofscience-com.am.e-nformation.ro/wos/author/record/35084462" TargetMode="External"/><Relationship Id="rId208" Type="http://schemas.openxmlformats.org/officeDocument/2006/relationships/hyperlink" Target="https://www-webofscience-com.am.e-nformation.ro/wos/author/record/984762" TargetMode="External"/><Relationship Id="rId209" Type="http://schemas.openxmlformats.org/officeDocument/2006/relationships/hyperlink" Target="https://www-webofscience-com.am.e-nformation.ro/wos/author/record/2280850" TargetMode="External"/><Relationship Id="rId210" Type="http://schemas.openxmlformats.org/officeDocument/2006/relationships/hyperlink" Target="https://www-webofscience-com.am.e-nformation.ro/wos/author/record/30877307" TargetMode="External"/><Relationship Id="rId211" Type="http://schemas.openxmlformats.org/officeDocument/2006/relationships/hyperlink" Target="https://www-webofscience-com.am.e-nformation.ro/wos/author/record/41327973" TargetMode="External"/><Relationship Id="rId212" Type="http://schemas.openxmlformats.org/officeDocument/2006/relationships/hyperlink" Target="https://www-webofscience-com.am.e-nformation.ro/wos/author/record/1487477" TargetMode="External"/><Relationship Id="rId213" Type="http://schemas.openxmlformats.org/officeDocument/2006/relationships/hyperlink" Target="https://www-webofscience-com.am.e-nformation.ro/wos/author/record/1616567" TargetMode="External"/><Relationship Id="rId214" Type="http://schemas.openxmlformats.org/officeDocument/2006/relationships/hyperlink" Target="https://www-webofscience-com.am.e-nformation.ro/wos/author/record/5808589" TargetMode="External"/><Relationship Id="rId215" Type="http://schemas.openxmlformats.org/officeDocument/2006/relationships/hyperlink" Target="https://www-webofscience-com.am.e-nformation.ro/wos/author/record/815255" TargetMode="External"/><Relationship Id="rId216" Type="http://schemas.openxmlformats.org/officeDocument/2006/relationships/hyperlink" Target="https://www-webofscience-com.am.e-nformation.ro/wos/author/record/12440779" TargetMode="External"/><Relationship Id="rId217" Type="http://schemas.openxmlformats.org/officeDocument/2006/relationships/hyperlink" Target="https://www-webofscience-com.am.e-nformation.ro/wos/author/record/30888967" TargetMode="External"/><Relationship Id="rId218" Type="http://schemas.openxmlformats.org/officeDocument/2006/relationships/hyperlink" Target="https://www-webofscience-com.am.e-nformation.ro/wos/author/record/325682" TargetMode="External"/><Relationship Id="rId219" Type="http://schemas.openxmlformats.org/officeDocument/2006/relationships/hyperlink" Target="https://www-webofscience-com.am.e-nformation.ro/wos/author/record/4469349" TargetMode="External"/><Relationship Id="rId220" Type="http://schemas.openxmlformats.org/officeDocument/2006/relationships/hyperlink" Target="https://www-webofscience-com.am.e-nformation.ro/wos/author/record/43271093" TargetMode="External"/><Relationship Id="rId221" Type="http://schemas.openxmlformats.org/officeDocument/2006/relationships/hyperlink" Target="https://www-webofscience-com.am.e-nformation.ro/wos/author/record/8481082" TargetMode="External"/><Relationship Id="rId222" Type="http://schemas.openxmlformats.org/officeDocument/2006/relationships/hyperlink" Target="https://www-webofscience-com.am.e-nformation.ro/wos/author/record/28993104" TargetMode="External"/><Relationship Id="rId223" Type="http://schemas.openxmlformats.org/officeDocument/2006/relationships/hyperlink" Target="https://www-webofscience-com.am.e-nformation.ro/wos/author/record/2144035" TargetMode="External"/><Relationship Id="rId224" Type="http://schemas.openxmlformats.org/officeDocument/2006/relationships/hyperlink" Target="https://www-webofscience-com.am.e-nformation.ro/wos/author/record/35203990" TargetMode="External"/><Relationship Id="rId225" Type="http://schemas.openxmlformats.org/officeDocument/2006/relationships/hyperlink" Target="https://www-webofscience-com.am.e-nformation.ro/wos/author/record/1592832" TargetMode="External"/><Relationship Id="rId226" Type="http://schemas.openxmlformats.org/officeDocument/2006/relationships/hyperlink" Target="https://www-webofscience-com.am.e-nformation.ro/wos/author/record/32077367" TargetMode="External"/><Relationship Id="rId227" Type="http://schemas.openxmlformats.org/officeDocument/2006/relationships/hyperlink" Target="https://www-webofscience-com.am.e-nformation.ro/wos/author/record/30098951" TargetMode="External"/><Relationship Id="rId228" Type="http://schemas.openxmlformats.org/officeDocument/2006/relationships/hyperlink" Target="https://www-webofscience-com.am.e-nformation.ro/wos/author/record/47570489" TargetMode="External"/><Relationship Id="rId229" Type="http://schemas.openxmlformats.org/officeDocument/2006/relationships/hyperlink" Target="https://www-webofscience-com.am.e-nformation.ro/wos/author/record/32227994" TargetMode="External"/><Relationship Id="rId230" Type="http://schemas.openxmlformats.org/officeDocument/2006/relationships/hyperlink" Target="https://www-webofscience-com.am.e-nformation.ro/wos/author/record/50027" TargetMode="External"/><Relationship Id="rId231" Type="http://schemas.openxmlformats.org/officeDocument/2006/relationships/hyperlink" Target="https://www-webofscience-com.am.e-nformation.ro/wos/author/record/12040532" TargetMode="External"/><Relationship Id="rId232" Type="http://schemas.openxmlformats.org/officeDocument/2006/relationships/hyperlink" Target="https://www-webofscience-com.am.e-nformation.ro/wos/author/record/4591893" TargetMode="External"/><Relationship Id="rId233" Type="http://schemas.openxmlformats.org/officeDocument/2006/relationships/hyperlink" Target="https://www-webofscience-com.am.e-nformation.ro/wos/author/record/636066" TargetMode="External"/><Relationship Id="rId234" Type="http://schemas.openxmlformats.org/officeDocument/2006/relationships/hyperlink" Target="https://www-webofscience-com.am.e-nformation.ro/wos/author/record/729178" TargetMode="External"/><Relationship Id="rId235" Type="http://schemas.openxmlformats.org/officeDocument/2006/relationships/hyperlink" Target="https://www-webofscience-com.am.e-nformation.ro/wos/author/record/41686700" TargetMode="External"/><Relationship Id="rId236" Type="http://schemas.openxmlformats.org/officeDocument/2006/relationships/hyperlink" Target="https://www-webofscience-com.am.e-nformation.ro/wos/author/record/38871250" TargetMode="External"/><Relationship Id="rId237" Type="http://schemas.openxmlformats.org/officeDocument/2006/relationships/hyperlink" Target="https://www-webofscience-com.am.e-nformation.ro/wos/author/record/12040532" TargetMode="External"/><Relationship Id="rId238" Type="http://schemas.openxmlformats.org/officeDocument/2006/relationships/hyperlink" Target="https://www-webofscience-com.am.e-nformation.ro/wos/author/record/7072334" TargetMode="External"/><Relationship Id="rId239" Type="http://schemas.openxmlformats.org/officeDocument/2006/relationships/hyperlink" Target="https://www-webofscience-com.am.e-nformation.ro/wos/author/record/4591893" TargetMode="External"/><Relationship Id="rId240" Type="http://schemas.openxmlformats.org/officeDocument/2006/relationships/hyperlink" Target="https://www-webofscience-com.am.e-nformation.ro/wos/author/record/729178" TargetMode="External"/><Relationship Id="rId241" Type="http://schemas.openxmlformats.org/officeDocument/2006/relationships/hyperlink" Target="https://www-webofscience-com.am.e-nformation.ro/wos/author/record/183532" TargetMode="External"/><Relationship Id="rId242" Type="http://schemas.openxmlformats.org/officeDocument/2006/relationships/hyperlink" Target="https://www-webofscience-com.am.e-nformation.ro/wos/author/record/946846" TargetMode="External"/><Relationship Id="rId243" Type="http://schemas.openxmlformats.org/officeDocument/2006/relationships/hyperlink" Target="https://www-webofscience-com.am.e-nformation.ro/wos/author/record/12582107" TargetMode="External"/><Relationship Id="rId244" Type="http://schemas.openxmlformats.org/officeDocument/2006/relationships/hyperlink" Target="https://www-webofscience-com.am.e-nformation.ro/wos/author/record/44543825" TargetMode="External"/><Relationship Id="rId245" Type="http://schemas.openxmlformats.org/officeDocument/2006/relationships/hyperlink" Target="https://www-webofscience-com.am.e-nformation.ro/wos/author/record/5543649" TargetMode="External"/><Relationship Id="rId246" Type="http://schemas.openxmlformats.org/officeDocument/2006/relationships/hyperlink" Target="https://www-webofscience-com.am.e-nformation.ro/wos/author/record/44436243" TargetMode="External"/><Relationship Id="rId247" Type="http://schemas.openxmlformats.org/officeDocument/2006/relationships/hyperlink" Target="https://www-webofscience-com.am.e-nformation.ro/wos/author/record/30280066" TargetMode="External"/><Relationship Id="rId248" Type="http://schemas.openxmlformats.org/officeDocument/2006/relationships/hyperlink" Target="https://www-webofscience-com.am.e-nformation.ro/wos/author/record/43966318" TargetMode="External"/><Relationship Id="rId249" Type="http://schemas.openxmlformats.org/officeDocument/2006/relationships/hyperlink" Target="https://www-webofscience-com.am.e-nformation.ro/wos/author/record/35084462" TargetMode="External"/><Relationship Id="rId250" Type="http://schemas.openxmlformats.org/officeDocument/2006/relationships/hyperlink" Target="https://www-webofscience-com.am.e-nformation.ro/wos/author/record/984762" TargetMode="External"/><Relationship Id="rId251" Type="http://schemas.openxmlformats.org/officeDocument/2006/relationships/hyperlink" Target="https://www-webofscience-com.am.e-nformation.ro/wos/author/record/1544228" TargetMode="External"/><Relationship Id="rId252" Type="http://schemas.openxmlformats.org/officeDocument/2006/relationships/hyperlink" Target="https://www-webofscience-com.am.e-nformation.ro/wos/author/record/10468083" TargetMode="External"/><Relationship Id="rId253" Type="http://schemas.openxmlformats.org/officeDocument/2006/relationships/hyperlink" Target="https://www-webofscience-com.am.e-nformation.ro/wos/author/record/34834146" TargetMode="External"/><Relationship Id="rId254" Type="http://schemas.openxmlformats.org/officeDocument/2006/relationships/hyperlink" Target="https://www-webofscience-com.am.e-nformation.ro/wos/author/record/4699190" TargetMode="External"/><Relationship Id="rId255" Type="http://schemas.openxmlformats.org/officeDocument/2006/relationships/hyperlink" Target="https://www-webofscience-com.am.e-nformation.ro/wos/author/record/1475101" TargetMode="External"/><Relationship Id="rId256" Type="http://schemas.openxmlformats.org/officeDocument/2006/relationships/hyperlink" Target="https://www-webofscience-com.am.e-nformation.ro/wos/author/record/32389832" TargetMode="External"/><Relationship Id="rId257" Type="http://schemas.openxmlformats.org/officeDocument/2006/relationships/hyperlink" Target="https://www-webofscience-com.am.e-nformation.ro/wos/author/record/1594613" TargetMode="External"/><Relationship Id="rId258" Type="http://schemas.openxmlformats.org/officeDocument/2006/relationships/hyperlink" Target="https://www-webofscience-com.am.e-nformation.ro/wos/author/record/974814" TargetMode="External"/><Relationship Id="rId259" Type="http://schemas.openxmlformats.org/officeDocument/2006/relationships/hyperlink" Target="https://www-webofscience-com.am.e-nformation.ro/wos/author/record/596642" TargetMode="External"/><Relationship Id="rId260" Type="http://schemas.openxmlformats.org/officeDocument/2006/relationships/hyperlink" Target="https://www-webofscience-com.am.e-nformation.ro/wos/author/record/1375673" TargetMode="External"/><Relationship Id="rId261" Type="http://schemas.openxmlformats.org/officeDocument/2006/relationships/hyperlink" Target="https://www-webofscience-com.am.e-nformation.ro/wos/author/record/1858549" TargetMode="External"/><Relationship Id="rId262" Type="http://schemas.openxmlformats.org/officeDocument/2006/relationships/hyperlink" Target="https://www-webofscience-com.am.e-nformation.ro/wos/author/record/42422115" TargetMode="External"/><Relationship Id="rId263" Type="http://schemas.openxmlformats.org/officeDocument/2006/relationships/hyperlink" Target="https://www-webofscience-com.am.e-nformation.ro/wos/author/record/1054359" TargetMode="External"/><Relationship Id="rId264" Type="http://schemas.openxmlformats.org/officeDocument/2006/relationships/hyperlink" Target="https://www-webofscience-com.am.e-nformation.ro/wos/author/record/2491455" TargetMode="External"/><Relationship Id="rId265" Type="http://schemas.openxmlformats.org/officeDocument/2006/relationships/hyperlink" Target="https://www-webofscience-com.am.e-nformation.ro/wos/author/record/8696016" TargetMode="External"/><Relationship Id="rId266" Type="http://schemas.openxmlformats.org/officeDocument/2006/relationships/hyperlink" Target="https://www-webofscience-com.am.e-nformation.ro/wos/author/record/1514971" TargetMode="External"/><Relationship Id="rId267" Type="http://schemas.openxmlformats.org/officeDocument/2006/relationships/hyperlink" Target="https://www-webofscience-com.am.e-nformation.ro/wos/author/record/43344330" TargetMode="External"/><Relationship Id="rId268" Type="http://schemas.openxmlformats.org/officeDocument/2006/relationships/hyperlink" Target="https://www-webofscience-com.am.e-nformation.ro/wos/author/record/1800849" TargetMode="External"/><Relationship Id="rId269" Type="http://schemas.openxmlformats.org/officeDocument/2006/relationships/hyperlink" Target="https://www-webofscience-com.am.e-nformation.ro/wos/author/record/974814" TargetMode="External"/><Relationship Id="rId270" Type="http://schemas.openxmlformats.org/officeDocument/2006/relationships/hyperlink" Target="https://www-webofscience-com.am.e-nformation.ro/wos/author/record/1375673" TargetMode="External"/><Relationship Id="rId271" Type="http://schemas.openxmlformats.org/officeDocument/2006/relationships/hyperlink" Target="https://www-webofscience-com.am.e-nformation.ro/wos/author/record/1858549" TargetMode="External"/><Relationship Id="rId272" Type="http://schemas.openxmlformats.org/officeDocument/2006/relationships/hyperlink" Target="https://www-webofscience-com.am.e-nformation.ro/wos/author/record/35539130" TargetMode="External"/><Relationship Id="rId273" Type="http://schemas.openxmlformats.org/officeDocument/2006/relationships/hyperlink" Target="https://www-webofscience-com.am.e-nformation.ro/wos/author/record/1054359" TargetMode="External"/><Relationship Id="rId274" Type="http://schemas.openxmlformats.org/officeDocument/2006/relationships/hyperlink" Target="https://www-webofscience-com.am.e-nformation.ro/wos/author/record/1514971" TargetMode="External"/><Relationship Id="rId275" Type="http://schemas.openxmlformats.org/officeDocument/2006/relationships/hyperlink" Target="https://www-webofscience-com.am.e-nformation.ro/wos/author/record/1800849" TargetMode="External"/><Relationship Id="rId276" Type="http://schemas.openxmlformats.org/officeDocument/2006/relationships/hyperlink" Target="https://www-webofscience-com.am.e-nformation.ro/wos/author/record/3506883" TargetMode="External"/><Relationship Id="rId277" Type="http://schemas.openxmlformats.org/officeDocument/2006/relationships/hyperlink" Target="https://www-webofscience-com.am.e-nformation.ro/wos/author/record/2930296" TargetMode="External"/><Relationship Id="rId278" Type="http://schemas.openxmlformats.org/officeDocument/2006/relationships/hyperlink" Target="https://www-webofscience-com.am.e-nformation.ro/wos/author/record/43140821" TargetMode="External"/><Relationship Id="rId279" Type="http://schemas.openxmlformats.org/officeDocument/2006/relationships/hyperlink" Target="https://www-webofscience-com.am.e-nformation.ro/wos/author/record/3208379" TargetMode="External"/><Relationship Id="rId280" Type="http://schemas.openxmlformats.org/officeDocument/2006/relationships/hyperlink" Target="https://www-webofscience-com.am.e-nformation.ro/wos/author/record/41988139" TargetMode="External"/><Relationship Id="rId281" Type="http://schemas.openxmlformats.org/officeDocument/2006/relationships/hyperlink" Target="https://www-webofscience-com.am.e-nformation.ro/wos/author/record/974814" TargetMode="External"/><Relationship Id="rId282" Type="http://schemas.openxmlformats.org/officeDocument/2006/relationships/hyperlink" Target="https://www-webofscience-com.am.e-nformation.ro/wos/author/record/1054359" TargetMode="External"/><Relationship Id="rId283" Type="http://schemas.openxmlformats.org/officeDocument/2006/relationships/hyperlink" Target="https://www-webofscience-com.am.e-nformation.ro/wos/author/record/1858549" TargetMode="External"/><Relationship Id="rId284" Type="http://schemas.openxmlformats.org/officeDocument/2006/relationships/hyperlink" Target="https://www-webofscience-com.am.e-nformation.ro/wos/author/record/811994" TargetMode="External"/><Relationship Id="rId285" Type="http://schemas.openxmlformats.org/officeDocument/2006/relationships/hyperlink" Target="https://www-webofscience-com.am.e-nformation.ro/wos/author/record/2303180" TargetMode="External"/><Relationship Id="rId286" Type="http://schemas.openxmlformats.org/officeDocument/2006/relationships/hyperlink" Target="https://www-webofscience-com.am.e-nformation.ro/wos/author/record/35800909" TargetMode="External"/><Relationship Id="rId287" Type="http://schemas.openxmlformats.org/officeDocument/2006/relationships/hyperlink" Target="https://www-webofscience-com.am.e-nformation.ro/wos/author/record/12582107" TargetMode="External"/><Relationship Id="rId288" Type="http://schemas.openxmlformats.org/officeDocument/2006/relationships/hyperlink" Target="https://www-webofscience-com.am.e-nformation.ro/wos/author/record/44543825" TargetMode="External"/><Relationship Id="rId289" Type="http://schemas.openxmlformats.org/officeDocument/2006/relationships/hyperlink" Target="https://www-webofscience-com.am.e-nformation.ro/wos/author/record/5543649" TargetMode="External"/><Relationship Id="rId290" Type="http://schemas.openxmlformats.org/officeDocument/2006/relationships/hyperlink" Target="https://www-webofscience-com.am.e-nformation.ro/wos/author/record/44436243" TargetMode="External"/><Relationship Id="rId291" Type="http://schemas.openxmlformats.org/officeDocument/2006/relationships/hyperlink" Target="https://www-webofscience-com.am.e-nformation.ro/wos/author/record/30280066" TargetMode="External"/><Relationship Id="rId292" Type="http://schemas.openxmlformats.org/officeDocument/2006/relationships/hyperlink" Target="https://www-webofscience-com.am.e-nformation.ro/wos/author/record/43966318" TargetMode="External"/><Relationship Id="rId293" Type="http://schemas.openxmlformats.org/officeDocument/2006/relationships/hyperlink" Target="https://www-webofscience-com.am.e-nformation.ro/wos/author/record/35084462" TargetMode="External"/><Relationship Id="rId294" Type="http://schemas.openxmlformats.org/officeDocument/2006/relationships/hyperlink" Target="https://www-webofscience-com.am.e-nformation.ro/wos/author/record/984762" TargetMode="External"/><Relationship Id="rId295" Type="http://schemas.openxmlformats.org/officeDocument/2006/relationships/hyperlink" Target="https://www-webofscience-com.am.e-nformation.ro/wos/author/record/28983177" TargetMode="External"/><Relationship Id="rId296" Type="http://schemas.openxmlformats.org/officeDocument/2006/relationships/hyperlink" Target="https://www-webofscience-com.am.e-nformation.ro/wos/author/record/585099" TargetMode="External"/><Relationship Id="rId297" Type="http://schemas.openxmlformats.org/officeDocument/2006/relationships/hyperlink" Target="https://www-webofscience-com.am.e-nformation.ro/wos/author/record/44794669" TargetMode="External"/><Relationship Id="rId298" Type="http://schemas.openxmlformats.org/officeDocument/2006/relationships/hyperlink" Target="https://www-webofscience-com.am.e-nformation.ro/wos/author/record/42922065" TargetMode="External"/><Relationship Id="rId299" Type="http://schemas.openxmlformats.org/officeDocument/2006/relationships/hyperlink" Target="https://www-webofscience-com.am.e-nformation.ro/wos/author/record/44654030" TargetMode="External"/><Relationship Id="rId300" Type="http://schemas.openxmlformats.org/officeDocument/2006/relationships/hyperlink" Target="https://www-webofscience-com.am.e-nformation.ro/wos/author/record/44800673" TargetMode="External"/><Relationship Id="rId301" Type="http://schemas.openxmlformats.org/officeDocument/2006/relationships/hyperlink" Target="https://www-webofscience-com.am.e-nformation.ro/wos/author/record/43202930" TargetMode="External"/><Relationship Id="rId302" Type="http://schemas.openxmlformats.org/officeDocument/2006/relationships/hyperlink" Target="https://www-webofscience-com.am.e-nformation.ro/wos/author/record/42236268" TargetMode="External"/><Relationship Id="rId303" Type="http://schemas.openxmlformats.org/officeDocument/2006/relationships/hyperlink" Target="https://www-webofscience-com.am.e-nformation.ro/wos/author/record/43595817" TargetMode="External"/><Relationship Id="rId304" Type="http://schemas.openxmlformats.org/officeDocument/2006/relationships/hyperlink" Target="https://www-webofscience-com.am.e-nformation.ro/wos/author/record/35836769" TargetMode="External"/><Relationship Id="rId305" Type="http://schemas.openxmlformats.org/officeDocument/2006/relationships/hyperlink" Target="https://www-webofscience-com.am.e-nformation.ro/wos/author/record/603963" TargetMode="External"/><Relationship Id="rId306" Type="http://schemas.openxmlformats.org/officeDocument/2006/relationships/hyperlink" Target="https://www-webofscience-com.am.e-nformation.ro/wos/author/record/539752" TargetMode="External"/><Relationship Id="rId307" Type="http://schemas.openxmlformats.org/officeDocument/2006/relationships/hyperlink" Target="https://www-webofscience-com.am.e-nformation.ro/wos/author/record/3105727" TargetMode="External"/><Relationship Id="rId308" Type="http://schemas.openxmlformats.org/officeDocument/2006/relationships/hyperlink" Target="https://www-webofscience-com.am.e-nformation.ro/wos/author/record/11641422" TargetMode="External"/><Relationship Id="rId309" Type="http://schemas.openxmlformats.org/officeDocument/2006/relationships/hyperlink" Target="https://www-webofscience-com.am.e-nformation.ro/wos/author/record/35196309" TargetMode="External"/><Relationship Id="rId310" Type="http://schemas.openxmlformats.org/officeDocument/2006/relationships/hyperlink" Target="https://www-webofscience-com.am.e-nformation.ro/wos/author/record/665497" TargetMode="External"/><Relationship Id="rId311" Type="http://schemas.openxmlformats.org/officeDocument/2006/relationships/hyperlink" Target="https://www-webofscience-com.am.e-nformation.ro/wos/author/record/827570" TargetMode="External"/><Relationship Id="rId312" Type="http://schemas.openxmlformats.org/officeDocument/2006/relationships/hyperlink" Target="https://www-webofscience-com.am.e-nformation.ro/wos/author/record/5952963" TargetMode="External"/><Relationship Id="rId313" Type="http://schemas.openxmlformats.org/officeDocument/2006/relationships/hyperlink" Target="https://www-webofscience-com.am.e-nformation.ro/wos/author/record/22130899" TargetMode="External"/><Relationship Id="rId314" Type="http://schemas.openxmlformats.org/officeDocument/2006/relationships/hyperlink" Target="https://www-webofscience-com.am.e-nformation.ro/wos/author/record/869414" TargetMode="External"/><Relationship Id="rId315" Type="http://schemas.openxmlformats.org/officeDocument/2006/relationships/hyperlink" Target="https://www-webofscience-com.am.e-nformation.ro/wos/author/record/833616" TargetMode="External"/><Relationship Id="rId316" Type="http://schemas.openxmlformats.org/officeDocument/2006/relationships/hyperlink" Target="https://www-webofscience-com.am.e-nformation.ro/wos/author/record/6296856" TargetMode="External"/><Relationship Id="rId317" Type="http://schemas.openxmlformats.org/officeDocument/2006/relationships/hyperlink" Target="https://www-webofscience-com.am.e-nformation.ro/wos/author/record/31728330" TargetMode="External"/><Relationship Id="rId318" Type="http://schemas.openxmlformats.org/officeDocument/2006/relationships/hyperlink" Target="https://www-webofscience-com.am.e-nformation.ro/wos/author/record/7226393" TargetMode="External"/><Relationship Id="rId319" Type="http://schemas.openxmlformats.org/officeDocument/2006/relationships/hyperlink" Target="https://www-webofscience-com.am.e-nformation.ro/wos/author/record/24226388" TargetMode="External"/><Relationship Id="rId320" Type="http://schemas.openxmlformats.org/officeDocument/2006/relationships/hyperlink" Target="https://www-webofscience-com.am.e-nformation.ro/wos/author/record/25698483" TargetMode="External"/><Relationship Id="rId321" Type="http://schemas.openxmlformats.org/officeDocument/2006/relationships/hyperlink" Target="https://www-webofscience-com.am.e-nformation.ro/wos/author/record/46664037" TargetMode="External"/><Relationship Id="rId322" Type="http://schemas.openxmlformats.org/officeDocument/2006/relationships/hyperlink" Target="https://www-webofscience-com.am.e-nformation.ro/wos/author/record/17135265" TargetMode="External"/><Relationship Id="rId323" Type="http://schemas.openxmlformats.org/officeDocument/2006/relationships/hyperlink" Target="https://www-webofscience-com.am.e-nformation.ro/wos/author/record/31613451" TargetMode="External"/><Relationship Id="rId324" Type="http://schemas.openxmlformats.org/officeDocument/2006/relationships/hyperlink" Target="https://www-webofscience-com.am.e-nformation.ro/wos/author/record/4666095" TargetMode="External"/><Relationship Id="rId325" Type="http://schemas.openxmlformats.org/officeDocument/2006/relationships/hyperlink" Target="https://www-webofscience-com.am.e-nformation.ro/wos/author/record/31599259" TargetMode="External"/><Relationship Id="rId326" Type="http://schemas.openxmlformats.org/officeDocument/2006/relationships/hyperlink" Target="https://www-webofscience-com.am.e-nformation.ro/wos/author/record/1379769" TargetMode="External"/><Relationship Id="rId327" Type="http://schemas.openxmlformats.org/officeDocument/2006/relationships/hyperlink" Target="https://www-webofscience-com.am.e-nformation.ro/wos/author/record/47733483" TargetMode="External"/><Relationship Id="rId328" Type="http://schemas.openxmlformats.org/officeDocument/2006/relationships/hyperlink" Target="https://www-webofscience-com.am.e-nformation.ro/wos/author/record/73247" TargetMode="External"/><Relationship Id="rId329" Type="http://schemas.openxmlformats.org/officeDocument/2006/relationships/hyperlink" Target="https://www-webofscience-com.am.e-nformation.ro/wos/author/record/32321312" TargetMode="External"/><Relationship Id="rId330" Type="http://schemas.openxmlformats.org/officeDocument/2006/relationships/hyperlink" Target="https://www-webofscience-com.am.e-nformation.ro/wos/author/record/4380655" TargetMode="External"/><Relationship Id="rId331" Type="http://schemas.openxmlformats.org/officeDocument/2006/relationships/hyperlink" Target="https://www-webofscience-com.am.e-nformation.ro/wos/author/record/1677033" TargetMode="External"/><Relationship Id="rId332" Type="http://schemas.openxmlformats.org/officeDocument/2006/relationships/hyperlink" Target="https://www-webofscience-com.am.e-nformation.ro/wos/author/record/2280850" TargetMode="External"/><Relationship Id="rId333" Type="http://schemas.openxmlformats.org/officeDocument/2006/relationships/hyperlink" Target="https://www-webofscience-com.am.e-nformation.ro/wos/author/record/5808589" TargetMode="External"/><Relationship Id="rId334" Type="http://schemas.openxmlformats.org/officeDocument/2006/relationships/hyperlink" Target="https://www-webofscience-com.am.e-nformation.ro/wos/author/record/20554067" TargetMode="External"/><Relationship Id="rId335" Type="http://schemas.openxmlformats.org/officeDocument/2006/relationships/hyperlink" Target="https://www-webofscience-com.am.e-nformation.ro/wos/author/record/27944284" TargetMode="External"/><Relationship Id="rId336" Type="http://schemas.openxmlformats.org/officeDocument/2006/relationships/hyperlink" Target="https://www-webofscience-com.am.e-nformation.ro/wos/author/record/1907722" TargetMode="External"/><Relationship Id="rId337" Type="http://schemas.openxmlformats.org/officeDocument/2006/relationships/hyperlink" Target="https://www-webofscience-com.am.e-nformation.ro/wos/author/record/27965034" TargetMode="External"/><Relationship Id="rId338" Type="http://schemas.openxmlformats.org/officeDocument/2006/relationships/hyperlink" Target="https://www-webofscience-com.am.e-nformation.ro/wos/author/record/27967308" TargetMode="External"/><Relationship Id="rId339" Type="http://schemas.openxmlformats.org/officeDocument/2006/relationships/hyperlink" Target="https://www-webofscience-com.am.e-nformation.ro/wos/author/record/1432037" TargetMode="External"/><Relationship Id="rId340" Type="http://schemas.openxmlformats.org/officeDocument/2006/relationships/hyperlink" Target="https://www-webofscience-com.am.e-nformation.ro/wos/author/record/6723910" TargetMode="External"/><Relationship Id="rId341" Type="http://schemas.openxmlformats.org/officeDocument/2006/relationships/hyperlink" Target="https://www-webofscience-com.am.e-nformation.ro/wos/author/record/30054126" TargetMode="External"/><Relationship Id="rId342" Type="http://schemas.openxmlformats.org/officeDocument/2006/relationships/hyperlink" Target="https://www-webofscience-com.am.e-nformation.ro/wos/author/record/2187667" TargetMode="External"/><Relationship Id="rId343" Type="http://schemas.openxmlformats.org/officeDocument/2006/relationships/hyperlink" Target="https://www-webofscience-com.am.e-nformation.ro/wos/author/record/2364868" TargetMode="External"/><Relationship Id="rId344" Type="http://schemas.openxmlformats.org/officeDocument/2006/relationships/hyperlink" Target="https://www-webofscience-com.am.e-nformation.ro/wos/author/record/1219174" TargetMode="External"/><Relationship Id="rId345" Type="http://schemas.openxmlformats.org/officeDocument/2006/relationships/hyperlink" Target="https://www-webofscience-com.am.e-nformation.ro/wos/author/record/3471316" TargetMode="External"/><Relationship Id="rId346" Type="http://schemas.openxmlformats.org/officeDocument/2006/relationships/hyperlink" Target="https://www-webofscience-com.am.e-nformation.ro/wos/author/record/10333917" TargetMode="External"/><Relationship Id="rId347" Type="http://schemas.openxmlformats.org/officeDocument/2006/relationships/hyperlink" Target="https://www-webofscience-com.am.e-nformation.ro/wos/author/record/261696" TargetMode="External"/><Relationship Id="rId348" Type="http://schemas.openxmlformats.org/officeDocument/2006/relationships/hyperlink" Target="https://www-webofscience-com.am.e-nformation.ro/wos/author/record/3112183" TargetMode="External"/><Relationship Id="rId349" Type="http://schemas.openxmlformats.org/officeDocument/2006/relationships/hyperlink" Target="https://www-webofscience-com.am.e-nformation.ro/wos/author/record/34788809" TargetMode="External"/><Relationship Id="rId350" Type="http://schemas.openxmlformats.org/officeDocument/2006/relationships/hyperlink" Target="https://www-webofscience-com.am.e-nformation.ro/wos/author/record/44572262" TargetMode="External"/><Relationship Id="rId351" Type="http://schemas.openxmlformats.org/officeDocument/2006/relationships/hyperlink" Target="https://www-webofscience-com.am.e-nformation.ro/wos/author/record/3374409" TargetMode="External"/><Relationship Id="rId352" Type="http://schemas.openxmlformats.org/officeDocument/2006/relationships/hyperlink" Target="https://www-webofscience-com.am.e-nformation.ro/wos/author/record/9851369" TargetMode="External"/><Relationship Id="rId353" Type="http://schemas.openxmlformats.org/officeDocument/2006/relationships/hyperlink" Target="https://www-webofscience-com.am.e-nformation.ro/wos/author/record/1617923" TargetMode="External"/><Relationship Id="rId354" Type="http://schemas.openxmlformats.org/officeDocument/2006/relationships/hyperlink" Target="https://www-webofscience-com.am.e-nformation.ro/wos/author/record/1189014" TargetMode="External"/><Relationship Id="rId355" Type="http://schemas.openxmlformats.org/officeDocument/2006/relationships/hyperlink" Target="https://www-webofscience-com.am.e-nformation.ro/wos/author/record/7323876" TargetMode="External"/><Relationship Id="rId356" Type="http://schemas.openxmlformats.org/officeDocument/2006/relationships/hyperlink" Target="https://www-webofscience-com.am.e-nformation.ro/wos/author/record/925771" TargetMode="External"/><Relationship Id="rId357" Type="http://schemas.openxmlformats.org/officeDocument/2006/relationships/hyperlink" Target="https://www-webofscience-com.am.e-nformation.ro/wos/author/record/640402" TargetMode="External"/><Relationship Id="rId358" Type="http://schemas.openxmlformats.org/officeDocument/2006/relationships/hyperlink" Target="https://www-webofscience-com.am.e-nformation.ro/wos/author/record/2469274" TargetMode="External"/><Relationship Id="rId359" Type="http://schemas.openxmlformats.org/officeDocument/2006/relationships/hyperlink" Target="https://www-webofscience-com.am.e-nformation.ro/wos/author/record/307737" TargetMode="External"/><Relationship Id="rId360" Type="http://schemas.openxmlformats.org/officeDocument/2006/relationships/hyperlink" Target="https://www-webofscience-com.am.e-nformation.ro/wos/author/record/44416815" TargetMode="External"/><Relationship Id="rId361" Type="http://schemas.openxmlformats.org/officeDocument/2006/relationships/hyperlink" Target="https://www-webofscience-com.am.e-nformation.ro/wos/author/record/46438999" TargetMode="External"/><Relationship Id="rId362" Type="http://schemas.openxmlformats.org/officeDocument/2006/relationships/hyperlink" Target="https://www-webofscience-com.am.e-nformation.ro/wos/author/record/8142512" TargetMode="External"/><Relationship Id="rId363" Type="http://schemas.openxmlformats.org/officeDocument/2006/relationships/hyperlink" Target="https://www-webofscience-com.am.e-nformation.ro/wos/author/record/46436693" TargetMode="External"/><Relationship Id="rId364" Type="http://schemas.openxmlformats.org/officeDocument/2006/relationships/hyperlink" Target="https://www-webofscience-com.am.e-nformation.ro/wos/author/record/42755094" TargetMode="External"/><Relationship Id="rId365" Type="http://schemas.openxmlformats.org/officeDocument/2006/relationships/hyperlink" Target="https://www-webofscience-com.am.e-nformation.ro/wos/author/record/42731067" TargetMode="External"/><Relationship Id="rId366" Type="http://schemas.openxmlformats.org/officeDocument/2006/relationships/hyperlink" Target="https://www-webofscience-com.am.e-nformation.ro/wos/author/record/40656360" TargetMode="External"/><Relationship Id="rId367" Type="http://schemas.openxmlformats.org/officeDocument/2006/relationships/hyperlink" Target="https://www-webofscience-com.am.e-nformation.ro/wos/author/record/47444318" TargetMode="External"/><Relationship Id="rId368" Type="http://schemas.openxmlformats.org/officeDocument/2006/relationships/hyperlink" Target="https://www-webofscience-com.am.e-nformation.ro/wos/author/record/46879373" TargetMode="External"/><Relationship Id="rId369" Type="http://schemas.openxmlformats.org/officeDocument/2006/relationships/hyperlink" Target="https://www-webofscience-com.am.e-nformation.ro/wos/author/record/2789828" TargetMode="External"/><Relationship Id="rId370" Type="http://schemas.openxmlformats.org/officeDocument/2006/relationships/hyperlink" Target="https://www-webofscience-com.am.e-nformation.ro/wos/author/record/45192871" TargetMode="External"/><Relationship Id="rId371" Type="http://schemas.openxmlformats.org/officeDocument/2006/relationships/hyperlink" Target="https://www-webofscience-com.am.e-nformation.ro/wos/author/record/5448533" TargetMode="External"/><Relationship Id="rId372" Type="http://schemas.openxmlformats.org/officeDocument/2006/relationships/hyperlink" Target="https://www-webofscience-com.am.e-nformation.ro/wos/author/record/6369408" TargetMode="External"/><Relationship Id="rId373" Type="http://schemas.openxmlformats.org/officeDocument/2006/relationships/hyperlink" Target="https://www-webofscience-com.am.e-nformation.ro/wos/author/record/11540920" TargetMode="External"/><Relationship Id="rId374" Type="http://schemas.openxmlformats.org/officeDocument/2006/relationships/hyperlink" Target="https://www-webofscience-com.am.e-nformation.ro/wos/author/record/4398758" TargetMode="External"/><Relationship Id="rId375" Type="http://schemas.openxmlformats.org/officeDocument/2006/relationships/hyperlink" Target="https://www-webofscience-com.am.e-nformation.ro/wos/author/record/29560435" TargetMode="External"/><Relationship Id="rId376" Type="http://schemas.openxmlformats.org/officeDocument/2006/relationships/hyperlink" Target="https://www-webofscience-com.am.e-nformation.ro/wos/author/record/40166051" TargetMode="External"/><Relationship Id="rId377" Type="http://schemas.openxmlformats.org/officeDocument/2006/relationships/hyperlink" Target="https://www-webofscience-com.am.e-nformation.ro/wos/author/record/8935716" TargetMode="External"/><Relationship Id="rId378" Type="http://schemas.openxmlformats.org/officeDocument/2006/relationships/hyperlink" Target="https://www-webofscience-com.am.e-nformation.ro/wos/author/record/4934773" TargetMode="External"/><Relationship Id="rId379" Type="http://schemas.openxmlformats.org/officeDocument/2006/relationships/hyperlink" Target="https://www-webofscience-com.am.e-nformation.ro/wos/author/record/3318795" TargetMode="External"/><Relationship Id="rId380" Type="http://schemas.openxmlformats.org/officeDocument/2006/relationships/hyperlink" Target="https://www-webofscience-com.am.e-nformation.ro/wos/author/record/4293849" TargetMode="External"/><Relationship Id="rId381" Type="http://schemas.openxmlformats.org/officeDocument/2006/relationships/hyperlink" Target="https://www-webofscience-com.am.e-nformation.ro/wos/author/record/10614382" TargetMode="External"/><Relationship Id="rId382" Type="http://schemas.openxmlformats.org/officeDocument/2006/relationships/hyperlink" Target="https://www-webofscience-com.am.e-nformation.ro/wos/author/record/1617923" TargetMode="External"/><Relationship Id="rId383" Type="http://schemas.openxmlformats.org/officeDocument/2006/relationships/hyperlink" Target="https://www-webofscience-com.am.e-nformation.ro/wos/author/record/141789" TargetMode="External"/><Relationship Id="rId384" Type="http://schemas.openxmlformats.org/officeDocument/2006/relationships/hyperlink" Target="https://www-webofscience-com.am.e-nformation.ro/wos/author/record/1189014" TargetMode="External"/><Relationship Id="rId385" Type="http://schemas.openxmlformats.org/officeDocument/2006/relationships/hyperlink" Target="https://www-webofscience-com.am.e-nformation.ro/wos/author/record/2189818" TargetMode="External"/><Relationship Id="rId386" Type="http://schemas.openxmlformats.org/officeDocument/2006/relationships/hyperlink" Target="https://www-webofscience-com.am.e-nformation.ro/wos/author/record/16950707" TargetMode="External"/><Relationship Id="rId387" Type="http://schemas.openxmlformats.org/officeDocument/2006/relationships/hyperlink" Target="https://www-webofscience-com.am.e-nformation.ro/wos/author/record/2864021" TargetMode="External"/><Relationship Id="rId388" Type="http://schemas.openxmlformats.org/officeDocument/2006/relationships/hyperlink" Target="https://www-webofscience-com.am.e-nformation.ro/wos/author/record/34981672" TargetMode="External"/><Relationship Id="rId389" Type="http://schemas.openxmlformats.org/officeDocument/2006/relationships/hyperlink" Target="https://www-webofscience-com.am.e-nformation.ro/wos/author/record/30013647" TargetMode="External"/><Relationship Id="rId390" Type="http://schemas.openxmlformats.org/officeDocument/2006/relationships/hyperlink" Target="https://www-webofscience-com.am.e-nformation.ro/wos/author/record/268054" TargetMode="External"/><Relationship Id="rId391" Type="http://schemas.openxmlformats.org/officeDocument/2006/relationships/hyperlink" Target="https://www-webofscience-com.am.e-nformation.ro/wos/author/record/875192" TargetMode="External"/><Relationship Id="rId392" Type="http://schemas.openxmlformats.org/officeDocument/2006/relationships/hyperlink" Target="https://www-webofscience-com.am.e-nformation.ro/wos/author/record/2614595" TargetMode="External"/><Relationship Id="rId393" Type="http://schemas.openxmlformats.org/officeDocument/2006/relationships/hyperlink" Target="https://www-webofscience-com.am.e-nformation.ro/wos/author/record/1513921" TargetMode="External"/><Relationship Id="rId394" Type="http://schemas.openxmlformats.org/officeDocument/2006/relationships/hyperlink" Target="https://www-webofscience-com.am.e-nformation.ro/wos/author/record/621475" TargetMode="External"/><Relationship Id="rId395" Type="http://schemas.openxmlformats.org/officeDocument/2006/relationships/hyperlink" Target="https://www-webofscience-com.am.e-nformation.ro/wos/author/record/626570" TargetMode="External"/><Relationship Id="rId396" Type="http://schemas.openxmlformats.org/officeDocument/2006/relationships/hyperlink" Target="https://www-webofscience-com.am.e-nformation.ro/wos/author/record/46865106" TargetMode="External"/><Relationship Id="rId397" Type="http://schemas.openxmlformats.org/officeDocument/2006/relationships/hyperlink" Target="https://www-webofscience-com.am.e-nformation.ro/wos/author/record/44416815" TargetMode="External"/><Relationship Id="rId398" Type="http://schemas.openxmlformats.org/officeDocument/2006/relationships/hyperlink" Target="https://www-webofscience-com.am.e-nformation.ro/wos/author/record/48125736" TargetMode="External"/><Relationship Id="rId399" Type="http://schemas.openxmlformats.org/officeDocument/2006/relationships/hyperlink" Target="https://www-webofscience-com.am.e-nformation.ro/wos/author/record/48137192" TargetMode="External"/><Relationship Id="rId400" Type="http://schemas.openxmlformats.org/officeDocument/2006/relationships/hyperlink" Target="https://www-webofscience-com.am.e-nformation.ro/wos/author/record/11616299" TargetMode="External"/><Relationship Id="rId401" Type="http://schemas.openxmlformats.org/officeDocument/2006/relationships/hyperlink" Target="https://www-webofscience-com.am.e-nformation.ro/wos/author/record/48139092" TargetMode="External"/><Relationship Id="rId402" Type="http://schemas.openxmlformats.org/officeDocument/2006/relationships/hyperlink" Target="https://www-webofscience-com.am.e-nformation.ro/wos/author/record/26127098" TargetMode="External"/><Relationship Id="rId403" Type="http://schemas.openxmlformats.org/officeDocument/2006/relationships/hyperlink" Target="https://www-webofscience-com.am.e-nformation.ro/wos/author/record/39916572" TargetMode="External"/><Relationship Id="rId404" Type="http://schemas.openxmlformats.org/officeDocument/2006/relationships/hyperlink" Target="https://www-webofscience-com.am.e-nformation.ro/wos/author/record/48130377" TargetMode="External"/><Relationship Id="rId405" Type="http://schemas.openxmlformats.org/officeDocument/2006/relationships/hyperlink" Target="https://www-webofscience-com.am.e-nformation.ro/wos/author/record/42731067" TargetMode="External"/><Relationship Id="rId406" Type="http://schemas.openxmlformats.org/officeDocument/2006/relationships/hyperlink" Target="https://www-webofscience-com.am.e-nformation.ro/wos/author/record/28145267" TargetMode="External"/><Relationship Id="rId407" Type="http://schemas.openxmlformats.org/officeDocument/2006/relationships/hyperlink" Target="https://www-webofscience-com.am.e-nformation.ro/wos/author/record/1022480" TargetMode="External"/><Relationship Id="rId408" Type="http://schemas.openxmlformats.org/officeDocument/2006/relationships/hyperlink" Target="https://www-webofscience-com.am.e-nformation.ro/wos/author/record/2244198" TargetMode="External"/><Relationship Id="rId409" Type="http://schemas.openxmlformats.org/officeDocument/2006/relationships/hyperlink" Target="https://www-webofscience-com.am.e-nformation.ro/wos/author/record/776676" TargetMode="External"/><Relationship Id="rId410" Type="http://schemas.openxmlformats.org/officeDocument/2006/relationships/hyperlink" Target="https://www-webofscience-com.am.e-nformation.ro/wos/author/record/1022480" TargetMode="External"/><Relationship Id="rId411" Type="http://schemas.openxmlformats.org/officeDocument/2006/relationships/hyperlink" Target="https://www-webofscience-com.am.e-nformation.ro/wos/author/record/28145267" TargetMode="External"/><Relationship Id="rId412" Type="http://schemas.openxmlformats.org/officeDocument/2006/relationships/hyperlink" Target="https://www-webofscience-com.am.e-nformation.ro/wos/author/record/32429506" TargetMode="External"/><Relationship Id="rId413" Type="http://schemas.openxmlformats.org/officeDocument/2006/relationships/hyperlink" Target="https://www-webofscience-com.am.e-nformation.ro/wos/author/record/2329363" TargetMode="External"/><Relationship Id="rId414" Type="http://schemas.openxmlformats.org/officeDocument/2006/relationships/hyperlink" Target="https://www-webofscience-com.am.e-nformation.ro/wos/author/record/776676" TargetMode="External"/><Relationship Id="rId415" Type="http://schemas.openxmlformats.org/officeDocument/2006/relationships/hyperlink" Target="https://www-webofscience-com.am.e-nformation.ro/wos/author/record/5249846" TargetMode="External"/><Relationship Id="rId416" Type="http://schemas.openxmlformats.org/officeDocument/2006/relationships/hyperlink" Target="https://www-webofscience-com.am.e-nformation.ro/wos/author/record/119294" TargetMode="External"/><Relationship Id="rId417" Type="http://schemas.openxmlformats.org/officeDocument/2006/relationships/hyperlink" Target="https://www-webofscience-com.am.e-nformation.ro/wos/author/record/87963" TargetMode="External"/><Relationship Id="rId418" Type="http://schemas.openxmlformats.org/officeDocument/2006/relationships/hyperlink" Target="https://www-webofscience-com.am.e-nformation.ro/wos/author/record/4922977" TargetMode="External"/><Relationship Id="rId419" Type="http://schemas.openxmlformats.org/officeDocument/2006/relationships/hyperlink" Target="https://www-webofscience-com.am.e-nformation.ro/wos/author/record/4982047" TargetMode="External"/><Relationship Id="rId420" Type="http://schemas.openxmlformats.org/officeDocument/2006/relationships/hyperlink" Target="https://www-webofscience-com.am.e-nformation.ro/wos/author/record/1514646" TargetMode="External"/><Relationship Id="rId421" Type="http://schemas.openxmlformats.org/officeDocument/2006/relationships/hyperlink" Target="https://www-webofscience-com.am.e-nformation.ro/wos/author/record/1138732" TargetMode="External"/><Relationship Id="rId422" Type="http://schemas.openxmlformats.org/officeDocument/2006/relationships/hyperlink" Target="https://www-webofscience-com.am.e-nformation.ro/wos/author/record/6340339" TargetMode="External"/><Relationship Id="rId423" Type="http://schemas.openxmlformats.org/officeDocument/2006/relationships/hyperlink" Target="https://www-webofscience-com.am.e-nformation.ro/wos/author/record/1550709" TargetMode="External"/><Relationship Id="rId424" Type="http://schemas.openxmlformats.org/officeDocument/2006/relationships/hyperlink" Target="https://www-webofscience-com.am.e-nformation.ro/wos/author/record/1105084" TargetMode="External"/><Relationship Id="rId425" Type="http://schemas.openxmlformats.org/officeDocument/2006/relationships/hyperlink" Target="https://doi.org/10.1155/2014/748468" TargetMode="External"/><Relationship Id="rId426" Type="http://schemas.openxmlformats.org/officeDocument/2006/relationships/hyperlink" Target="https://www-webofscience-com.am.e-nformation.ro/wos/author/record/1544228" TargetMode="External"/><Relationship Id="rId427" Type="http://schemas.openxmlformats.org/officeDocument/2006/relationships/hyperlink" Target="https://www-webofscience-com.am.e-nformation.ro/wos/author/record/10468083" TargetMode="External"/><Relationship Id="rId428" Type="http://schemas.openxmlformats.org/officeDocument/2006/relationships/hyperlink" Target="https://www-webofscience-com.am.e-nformation.ro/wos/author/record/34834146" TargetMode="External"/><Relationship Id="rId429" Type="http://schemas.openxmlformats.org/officeDocument/2006/relationships/hyperlink" Target="https://www-webofscience-com.am.e-nformation.ro/wos/author/record/4699190" TargetMode="External"/><Relationship Id="rId430" Type="http://schemas.openxmlformats.org/officeDocument/2006/relationships/hyperlink" Target="https://www-webofscience-com.am.e-nformation.ro/wos/author/record/1475101" TargetMode="External"/><Relationship Id="rId431" Type="http://schemas.openxmlformats.org/officeDocument/2006/relationships/hyperlink" Target="https://www-webofscience-com.am.e-nformation.ro/wos/author/record/32389832" TargetMode="External"/><Relationship Id="rId432" Type="http://schemas.openxmlformats.org/officeDocument/2006/relationships/hyperlink" Target="https://www-webofscience-com.am.e-nformation.ro/wos/author/record/1594613" TargetMode="External"/><Relationship Id="rId433" Type="http://schemas.openxmlformats.org/officeDocument/2006/relationships/hyperlink" Target="https://www-webofscience-com.am.e-nformation.ro/wos/author/record/12303390" TargetMode="External"/><Relationship Id="rId434" Type="http://schemas.openxmlformats.org/officeDocument/2006/relationships/hyperlink" Target="https://www-webofscience-com.am.e-nformation.ro/wos/author/record/3091025" TargetMode="External"/><Relationship Id="rId435" Type="http://schemas.openxmlformats.org/officeDocument/2006/relationships/hyperlink" Target="https://www-webofscience-com.am.e-nformation.ro/wos/author/record/550868" TargetMode="External"/><Relationship Id="rId436" Type="http://schemas.openxmlformats.org/officeDocument/2006/relationships/hyperlink" Target="https://www-webofscience-com.am.e-nformation.ro/wos/author/record/29162002" TargetMode="External"/><Relationship Id="rId437" Type="http://schemas.openxmlformats.org/officeDocument/2006/relationships/hyperlink" Target="https://www-webofscience-com.am.e-nformation.ro/wos/author/record/8707596" TargetMode="External"/><Relationship Id="rId438" Type="http://schemas.openxmlformats.org/officeDocument/2006/relationships/hyperlink" Target="https://www-webofscience-com.am.e-nformation.ro/wos/author/record/1135178" TargetMode="External"/><Relationship Id="rId439" Type="http://schemas.openxmlformats.org/officeDocument/2006/relationships/hyperlink" Target="https://www-webofscience-com.am.e-nformation.ro/wos/author/record/41260014" TargetMode="External"/><Relationship Id="rId440" Type="http://schemas.openxmlformats.org/officeDocument/2006/relationships/hyperlink" Target="https://www-webofscience-com.am.e-nformation.ro/wos/author/record/391430" TargetMode="External"/><Relationship Id="rId441" Type="http://schemas.openxmlformats.org/officeDocument/2006/relationships/hyperlink" Target="https://www-webofscience-com.am.e-nformation.ro/wos/author/record/1235193" TargetMode="External"/><Relationship Id="rId442" Type="http://schemas.openxmlformats.org/officeDocument/2006/relationships/hyperlink" Target="https://www-webofscience-com.am.e-nformation.ro/wos/author/record/504718" TargetMode="External"/><Relationship Id="rId443" Type="http://schemas.openxmlformats.org/officeDocument/2006/relationships/hyperlink" Target="https://www-webofscience-com.am.e-nformation.ro/wos/author/record/3521384" TargetMode="External"/><Relationship Id="rId444" Type="http://schemas.openxmlformats.org/officeDocument/2006/relationships/hyperlink" Target="https://www-webofscience-com.am.e-nformation.ro/wos/author/record/44013727" TargetMode="External"/><Relationship Id="rId445" Type="http://schemas.openxmlformats.org/officeDocument/2006/relationships/hyperlink" Target="https://www-webofscience-com.am.e-nformation.ro/wos/author/record/22690231" TargetMode="External"/><Relationship Id="rId446" Type="http://schemas.openxmlformats.org/officeDocument/2006/relationships/hyperlink" Target="https://www-webofscience-com.am.e-nformation.ro/wos/author/record/17826661" TargetMode="External"/><Relationship Id="rId447" Type="http://schemas.openxmlformats.org/officeDocument/2006/relationships/hyperlink" Target="https://www-webofscience-com.am.e-nformation.ro/wos/author/record/1510593" TargetMode="External"/><Relationship Id="rId448" Type="http://schemas.openxmlformats.org/officeDocument/2006/relationships/hyperlink" Target="https://www-webofscience-com.am.e-nformation.ro/wos/author/record/35196309" TargetMode="External"/><Relationship Id="rId449" Type="http://schemas.openxmlformats.org/officeDocument/2006/relationships/hyperlink" Target="https://www-webofscience-com.am.e-nformation.ro/wos/author/record/42497022" TargetMode="External"/><Relationship Id="rId450" Type="http://schemas.openxmlformats.org/officeDocument/2006/relationships/hyperlink" Target="https://www-webofscience-com.am.e-nformation.ro/wos/author/record/665497" TargetMode="External"/><Relationship Id="rId451" Type="http://schemas.openxmlformats.org/officeDocument/2006/relationships/hyperlink" Target="https://www-webofscience-com.am.e-nformation.ro/wos/author/record/2813876" TargetMode="External"/><Relationship Id="rId452" Type="http://schemas.openxmlformats.org/officeDocument/2006/relationships/hyperlink" Target="https://www-webofscience-com.am.e-nformation.ro/wos/author/record/34359069" TargetMode="External"/><Relationship Id="rId453" Type="http://schemas.openxmlformats.org/officeDocument/2006/relationships/hyperlink" Target="https://www-webofscience-com.am.e-nformation.ro/wos/author/record/1847293" TargetMode="External"/><Relationship Id="rId454" Type="http://schemas.openxmlformats.org/officeDocument/2006/relationships/hyperlink" Target="https://www-webofscience-com.am.e-nformation.ro/wos/author/record/1055002" TargetMode="External"/><Relationship Id="rId455" Type="http://schemas.openxmlformats.org/officeDocument/2006/relationships/hyperlink" Target="https://www-webofscience-com.am.e-nformation.ro/wos/author/record/11528046" TargetMode="External"/><Relationship Id="rId456" Type="http://schemas.openxmlformats.org/officeDocument/2006/relationships/hyperlink" Target="https://www-webofscience-com.am.e-nformation.ro/wos/author/record/34958511" TargetMode="External"/><Relationship Id="rId457" Type="http://schemas.openxmlformats.org/officeDocument/2006/relationships/hyperlink" Target="https://www-webofscience-com.am.e-nformation.ro/wos/author/record/44660374" TargetMode="External"/><Relationship Id="rId458" Type="http://schemas.openxmlformats.org/officeDocument/2006/relationships/hyperlink" Target="https://www-webofscience-com.am.e-nformation.ro/wos/author/record/33728484" TargetMode="External"/><Relationship Id="rId459" Type="http://schemas.openxmlformats.org/officeDocument/2006/relationships/hyperlink" Target="https://www-webofscience-com.am.e-nformation.ro/wos/author/record/8698480" TargetMode="External"/><Relationship Id="rId460" Type="http://schemas.openxmlformats.org/officeDocument/2006/relationships/hyperlink" Target="https://www-webofscience-com.am.e-nformation.ro/wos/author/record/253869" TargetMode="External"/><Relationship Id="rId461" Type="http://schemas.openxmlformats.org/officeDocument/2006/relationships/hyperlink" Target="https://www-webofscience-com.am.e-nformation.ro/wos/author/record/5808589" TargetMode="External"/><Relationship Id="rId462" Type="http://schemas.openxmlformats.org/officeDocument/2006/relationships/hyperlink" Target="https://www-webofscience-com.am.e-nformation.ro/wos/author/record/603963" TargetMode="External"/><Relationship Id="rId463" Type="http://schemas.openxmlformats.org/officeDocument/2006/relationships/hyperlink" Target="https://www-webofscience-com.am.e-nformation.ro/wos/author/record/35196309" TargetMode="External"/><Relationship Id="rId464" Type="http://schemas.openxmlformats.org/officeDocument/2006/relationships/hyperlink" Target="https://doi.org/10.3390/molecules25235694" TargetMode="External"/><Relationship Id="rId465" Type="http://schemas.openxmlformats.org/officeDocument/2006/relationships/hyperlink" Target="https://www-webofscience-com.am.e-nformation.ro/wos/author/record/35208457" TargetMode="External"/><Relationship Id="rId466" Type="http://schemas.openxmlformats.org/officeDocument/2006/relationships/hyperlink" Target="https://www-webofscience-com.am.e-nformation.ro/wos/author/record/11561689" TargetMode="External"/><Relationship Id="rId467" Type="http://schemas.openxmlformats.org/officeDocument/2006/relationships/hyperlink" Target="https://www-webofscience-com.am.e-nformation.ro/wos/author/record/422409" TargetMode="External"/><Relationship Id="rId468" Type="http://schemas.openxmlformats.org/officeDocument/2006/relationships/hyperlink" Target="https://www-webofscience-com.am.e-nformation.ro/wos/author/record/191242" TargetMode="External"/><Relationship Id="rId469" Type="http://schemas.openxmlformats.org/officeDocument/2006/relationships/hyperlink" Target="https://www-webofscience-com.am.e-nformation.ro/wos/author/record/1114309" TargetMode="External"/><Relationship Id="rId470" Type="http://schemas.openxmlformats.org/officeDocument/2006/relationships/hyperlink" Target="https://www-webofscience-com.am.e-nformation.ro/wos/author/record/40646369" TargetMode="External"/><Relationship Id="rId471" Type="http://schemas.openxmlformats.org/officeDocument/2006/relationships/hyperlink" Target="https://www-webofscience-com.am.e-nformation.ro/wos/author/record/36374630" TargetMode="External"/><Relationship Id="rId472" Type="http://schemas.openxmlformats.org/officeDocument/2006/relationships/hyperlink" Target="https://www-webofscience-com.am.e-nformation.ro/wos/author/record/40651520" TargetMode="External"/><Relationship Id="rId473" Type="http://schemas.openxmlformats.org/officeDocument/2006/relationships/hyperlink" Target="https://www-webofscience-com.am.e-nformation.ro/wos/author/record/8468020" TargetMode="External"/><Relationship Id="rId474" Type="http://schemas.openxmlformats.org/officeDocument/2006/relationships/hyperlink" Target="https://www-webofscience-com.am.e-nformation.ro/wos/author/record/35620309" TargetMode="External"/><Relationship Id="rId475" Type="http://schemas.openxmlformats.org/officeDocument/2006/relationships/hyperlink" Target="https://www-webofscience-com.am.e-nformation.ro/wos/author/record/3649752" TargetMode="External"/><Relationship Id="rId476" Type="http://schemas.openxmlformats.org/officeDocument/2006/relationships/hyperlink" Target="https://www-scopus-com.am.e-nformation.ro/sourceid/21100444471" TargetMode="External"/><Relationship Id="rId477" Type="http://schemas.openxmlformats.org/officeDocument/2006/relationships/hyperlink" Target="https://www-scopus-com.am.e-nformation.ro/sourceid/4900152708" TargetMode="External"/><Relationship Id="rId478" Type="http://schemas.openxmlformats.org/officeDocument/2006/relationships/hyperlink" Target="https://www-scopus-com.am.e-nformation.ro/sourceid/21101060537" TargetMode="External"/><Relationship Id="rId479" Type="http://schemas.openxmlformats.org/officeDocument/2006/relationships/hyperlink" Target="https://www-scopus-com.am.e-nformation.ro/sourceid/21100318415" TargetMode="External"/><Relationship Id="rId480" Type="http://schemas.openxmlformats.org/officeDocument/2006/relationships/hyperlink" Target="https://www-scopus-com.am.e-nformation.ro/sourceid/17956" TargetMode="External"/><Relationship Id="rId481" Type="http://schemas.openxmlformats.org/officeDocument/2006/relationships/hyperlink" Target="https://www-scopus-com.am.e-nformation.ro/sourceid/21100374601" TargetMode="External"/><Relationship Id="rId482" Type="http://schemas.openxmlformats.org/officeDocument/2006/relationships/hyperlink" Target="https://www-scopus-com.am.e-nformation.ro/sourceid/21100857212" TargetMode="External"/><Relationship Id="rId483" Type="http://schemas.openxmlformats.org/officeDocument/2006/relationships/hyperlink" Target="https://www-scopus-com.am.e-nformation.ro/sourceid/21100881509" TargetMode="External"/><Relationship Id="rId484" Type="http://schemas.openxmlformats.org/officeDocument/2006/relationships/hyperlink" Target="https://www-scopus-com.am.e-nformation.ro/sourceid/21100218356" TargetMode="External"/><Relationship Id="rId485" Type="http://schemas.openxmlformats.org/officeDocument/2006/relationships/hyperlink" Target="https://arxiv.org/abs/2007.10261" TargetMode="External"/><Relationship Id="rId486" Type="http://schemas.openxmlformats.org/officeDocument/2006/relationships/hyperlink" Target="https://scholar.google.ro/citations?user=mjmiI4sAAAAJ&amp;hl=en&amp;oi=sra" TargetMode="External"/><Relationship Id="rId487" Type="http://schemas.openxmlformats.org/officeDocument/2006/relationships/hyperlink" Target="https://scholar.google.ro/citations?user=b1PYJN0AAAAJ&amp;hl=en&amp;oi=sra" TargetMode="External"/><Relationship Id="rId488" Type="http://schemas.openxmlformats.org/officeDocument/2006/relationships/hyperlink" Target="https://scholar.google.ro/citations?user=ElqwScwAAAAJ&amp;hl=en&amp;oi=sra" TargetMode="External"/><Relationship Id="rId489" Type="http://schemas.openxmlformats.org/officeDocument/2006/relationships/hyperlink" Target="https://arxiv.org/abs/1805.04920" TargetMode="External"/><Relationship Id="rId490" Type="http://schemas.openxmlformats.org/officeDocument/2006/relationships/hyperlink" Target="https://scholar.google.ro/citations?user=neo5pOcAAAAJ&amp;hl=en&amp;oi=sra" TargetMode="External"/><Relationship Id="rId491" Type="http://schemas.openxmlformats.org/officeDocument/2006/relationships/hyperlink" Target="https://scholar.google.ro/citations?user=ptI-HHkAAAAJ&amp;hl=en&amp;oi=sra" TargetMode="External"/><Relationship Id="rId492" Type="http://schemas.openxmlformats.org/officeDocument/2006/relationships/hyperlink" Target="https://orbilu.uni.lu/handle/10993/45677" TargetMode="External"/><Relationship Id="rId493" Type="http://schemas.openxmlformats.org/officeDocument/2006/relationships/hyperlink" Target="https://scholar.google.ro/citations?user=GDcgGJwAAAAJ&amp;hl=en&amp;oi=sra" TargetMode="External"/><Relationship Id="rId494" Type="http://schemas.openxmlformats.org/officeDocument/2006/relationships/hyperlink" Target="https://scholar.google.ro/citations?user=5Mx1n0MAAAAJ&amp;hl=en&amp;oi=sra" TargetMode="External"/><Relationship Id="rId495" Type="http://schemas.openxmlformats.org/officeDocument/2006/relationships/hyperlink" Target="https://scholar.google.ro/citations?user=6TU6vO8AAAAJ&amp;hl=en&amp;oi=sra" TargetMode="External"/><Relationship Id="rId496" Type="http://schemas.openxmlformats.org/officeDocument/2006/relationships/hyperlink" Target="https://search.proquest.com/openview/e08909b921d806424f68d9a904d48cfe/1?pq-origsite=gscholar&amp;cbl=51922&amp;diss=y" TargetMode="External"/><Relationship Id="rId497" Type="http://schemas.openxmlformats.org/officeDocument/2006/relationships/hyperlink" Target="https://scholar.google.ro/citations?user=qkIFZmAAAAAJ&amp;hl=en&amp;oi=sra" TargetMode="External"/><Relationship Id="rId498" Type="http://schemas.openxmlformats.org/officeDocument/2006/relationships/hyperlink" Target="https://ieeexplore.ieee.org/abstract/document/9530128/" TargetMode="External"/><Relationship Id="rId499" Type="http://schemas.openxmlformats.org/officeDocument/2006/relationships/hyperlink" Target="https://ieeexplore.ieee.org/author/37088475600" TargetMode="External"/><Relationship Id="rId500" Type="http://schemas.openxmlformats.org/officeDocument/2006/relationships/hyperlink" Target="https://ieeexplore.ieee.org/author/37088477033" TargetMode="External"/><Relationship Id="rId501" Type="http://schemas.openxmlformats.org/officeDocument/2006/relationships/hyperlink" Target="https://ieeexplore.ieee.org/author/37088965449" TargetMode="External"/><Relationship Id="rId502" Type="http://schemas.openxmlformats.org/officeDocument/2006/relationships/hyperlink" Target="https://ieeexplore.ieee.org/author/37317548100" TargetMode="External"/><Relationship Id="rId503" Type="http://schemas.openxmlformats.org/officeDocument/2006/relationships/hyperlink" Target="https://ieeexplore.ieee.org/author/37085463826" TargetMode="External"/><Relationship Id="rId504" Type="http://schemas.openxmlformats.org/officeDocument/2006/relationships/hyperlink" Target="https://ieeexplore.ieee.org/xpl/conhome/9530003/proceeding" TargetMode="External"/><Relationship Id="rId505" Type="http://schemas.openxmlformats.org/officeDocument/2006/relationships/hyperlink" Target="https://doi.org/10.1109/NCC52529.2021.9530128" TargetMode="External"/><Relationship Id="rId506" Type="http://schemas.openxmlformats.org/officeDocument/2006/relationships/hyperlink" Target="https://smartech.gatech.edu/handle/1853/59915" TargetMode="External"/><Relationship Id="rId507" Type="http://schemas.openxmlformats.org/officeDocument/2006/relationships/hyperlink" Target="https://scholar.google.ro/citations?user=YzLaePsAAAAJ&amp;hl=en&amp;oi=sra" TargetMode="External"/><Relationship Id="rId508" Type="http://schemas.openxmlformats.org/officeDocument/2006/relationships/hyperlink" Target="https://search.proquest.com/openview/8a33bf80b567a1aa49207159aee1dea9/1?pq-origsite=gscholar&amp;cbl=18750&amp;diss=y" TargetMode="External"/><Relationship Id="rId509" Type="http://schemas.openxmlformats.org/officeDocument/2006/relationships/hyperlink" Target="https://scholar.google.ro/citations?user=y3JzbD4AAAAJ&amp;hl=en&amp;oi=sra" TargetMode="External"/><Relationship Id="rId510" Type="http://schemas.openxmlformats.org/officeDocument/2006/relationships/hyperlink" Target="https://www-scopus-com.am.e-nformation.ro/record/display.uri?eid=2-s2.0-85078707506&amp;origin=resultslist&amp;sort=plf-f&amp;cite=2-s2.0-84959386550&amp;src=s&amp;imp=t&amp;sid=b2c51ffc10ef9e0478c23442df636ab2&amp;sot=cite&amp;sdt=a&amp;sl=0&amp;relpos=7&amp;citeCnt=2&amp;searchTerm=" TargetMode="External"/><Relationship Id="rId511" Type="http://schemas.openxmlformats.org/officeDocument/2006/relationships/hyperlink" Target="https://www-scopus-com.am.e-nformation.ro/sourceid/13687" TargetMode="External"/><Relationship Id="rId512" Type="http://schemas.openxmlformats.org/officeDocument/2006/relationships/hyperlink" Target="https://www-scopus-com.am.e-nformation.ro/sourceid/21100195303" TargetMode="External"/><Relationship Id="rId513" Type="http://schemas.openxmlformats.org/officeDocument/2006/relationships/hyperlink" Target="https://doi.org/10.1155/2014/748468" TargetMode="External"/><Relationship Id="rId514" Type="http://schemas.openxmlformats.org/officeDocument/2006/relationships/hyperlink" Target="https://www-scopus-com.am.e-nformation.ro/sourceid/130047" TargetMode="External"/><Relationship Id="rId515" Type="http://schemas.openxmlformats.org/officeDocument/2006/relationships/hyperlink" Target="https://doi.org/10.1155/2014/748468" TargetMode="External"/><Relationship Id="rId516" Type="http://schemas.openxmlformats.org/officeDocument/2006/relationships/hyperlink" Target="http://chemistry-journal.org/dnload/M-Sasikala-B-Vijay-Kumar-and-G-Venkateshwarlu/CHEMISTRY-JOURNAL-CHJV05I08P0463.pdf" TargetMode="External"/><Relationship Id="rId517" Type="http://schemas.openxmlformats.org/officeDocument/2006/relationships/hyperlink" Target="https://www.ncbi.nlm.nih.gov/pubmed/?term=ERDO%26%23x0011e%3BAR N%5BAuthor%5D&amp;cauthor=true&amp;cauthor_uid=34719186" TargetMode="External"/><Relationship Id="rId518" Type="http://schemas.openxmlformats.org/officeDocument/2006/relationships/hyperlink" Target="https://www.ncbi.nlm.nih.gov/pmc/articles/PMC8562115/" TargetMode="External"/><Relationship Id="rId519" Type="http://schemas.openxmlformats.org/officeDocument/2006/relationships/hyperlink" Target="https://www-scopus-com.am.e-nformation.ro/sourceid/6400153143?origin=resultslist" TargetMode="External"/><Relationship Id="rId520" Type="http://schemas.openxmlformats.org/officeDocument/2006/relationships/hyperlink" Target="https://www-scopus-com.am.e-nformation.ro/sourceid/25879" TargetMode="External"/><Relationship Id="rId521" Type="http://schemas.openxmlformats.org/officeDocument/2006/relationships/hyperlink" Target="https://www-scopus-com.am.e-nformation.ro/sourceid/21496" TargetMode="External"/><Relationship Id="rId522" Type="http://schemas.openxmlformats.org/officeDocument/2006/relationships/hyperlink" Target="https://www-webofscience-com.am.e-nformation.ro/wos/author/record/34924059" TargetMode="External"/><Relationship Id="rId523" Type="http://schemas.openxmlformats.org/officeDocument/2006/relationships/hyperlink" Target="https://www-webofscience-com.am.e-nformation.ro/wos/author/record/37426656" TargetMode="External"/><Relationship Id="rId524" Type="http://schemas.openxmlformats.org/officeDocument/2006/relationships/hyperlink" Target="https://www-webofscience-com.am.e-nformation.ro/wos/author/record/29009853" TargetMode="External"/><Relationship Id="rId525" Type="http://schemas.openxmlformats.org/officeDocument/2006/relationships/hyperlink" Target="https://www-webofscience-com.am.e-nformation.ro/wos/author/record/850262" TargetMode="External"/><Relationship Id="rId526" Type="http://schemas.openxmlformats.org/officeDocument/2006/relationships/hyperlink" Target="https://www-webofscience-com.am.e-nformation.ro/wos/author/record/32315" TargetMode="External"/><Relationship Id="rId527" Type="http://schemas.openxmlformats.org/officeDocument/2006/relationships/hyperlink" Target="https://www-webofscience-com.am.e-nformation.ro/wos/author/record/294461" TargetMode="External"/><Relationship Id="rId528" Type="http://schemas.openxmlformats.org/officeDocument/2006/relationships/hyperlink" Target="https://www-webofscience-com.am.e-nformation.ro/wos/author/record/35863155" TargetMode="External"/><Relationship Id="rId529" Type="http://schemas.openxmlformats.org/officeDocument/2006/relationships/hyperlink" Target="http://chemistry-journal.org/dnload/M-Sasikala-B-Vijay-Kumar-and-G-Venkateshwarlu/CHEMISTRY-JOURNAL-CHJV05I08P0463.pdf" TargetMode="External"/><Relationship Id="rId530" Type="http://schemas.openxmlformats.org/officeDocument/2006/relationships/hyperlink" Target="https://www-webofscience-com.am.e-nformation.ro/wos/author/record/2364868" TargetMode="External"/><Relationship Id="rId531" Type="http://schemas.openxmlformats.org/officeDocument/2006/relationships/hyperlink" Target="https://www-webofscience-com.am.e-nformation.ro/wos/author/record/1219174" TargetMode="External"/><Relationship Id="rId532" Type="http://schemas.openxmlformats.org/officeDocument/2006/relationships/hyperlink" Target="https://www-webofscience-com.am.e-nformation.ro/wos/author/record/3471316" TargetMode="External"/><Relationship Id="rId533" Type="http://schemas.openxmlformats.org/officeDocument/2006/relationships/hyperlink" Target="https://www-webofscience-com.am.e-nformation.ro/wos/author/record/10333917" TargetMode="External"/><Relationship Id="rId534" Type="http://schemas.openxmlformats.org/officeDocument/2006/relationships/hyperlink" Target="https://www-webofscience-com.am.e-nformation.ro/wos/author/record/261696" TargetMode="External"/><Relationship Id="rId535" Type="http://schemas.openxmlformats.org/officeDocument/2006/relationships/hyperlink" Target="http://medjchem.com/index.php/medjchem/article/view/302" TargetMode="External"/><Relationship Id="rId536" Type="http://schemas.openxmlformats.org/officeDocument/2006/relationships/hyperlink" Target="https://acikbilim.yok.gov.tr/handle/20.500.12812/328404" TargetMode="External"/><Relationship Id="rId537" Type="http://schemas.openxmlformats.org/officeDocument/2006/relationships/hyperlink" Target="https://www-scopus-com.am.e-nformation.ro/sourceid/19700174893" TargetMode="External"/><Relationship Id="rId538" Type="http://schemas.openxmlformats.org/officeDocument/2006/relationships/hyperlink" Target="https://www.ncbi.nlm.nih.gov/pubmed/?term=ERDO%26%23x0011e%3BAR N%5BAuthor%5D&amp;cauthor=true&amp;cauthor_uid=34719186" TargetMode="External"/><Relationship Id="rId539" Type="http://schemas.openxmlformats.org/officeDocument/2006/relationships/hyperlink" Target="https://www.ncbi.nlm.nih.gov/pmc/articles/PMC8562115/" TargetMode="External"/><Relationship Id="rId540" Type="http://schemas.openxmlformats.org/officeDocument/2006/relationships/hyperlink" Target="https://www-scopus-com.am.e-nformation.ro/sourceid/6400153143?origin=resultslist" TargetMode="External"/><Relationship Id="rId541" Type="http://schemas.openxmlformats.org/officeDocument/2006/relationships/hyperlink" Target="https://www.ingentaconnect.com/search;jsessionid=np8i8ojipslm.x-ic-live-02?option2=author&amp;value2=Yang,+Ping" TargetMode="External"/><Relationship Id="rId542" Type="http://schemas.openxmlformats.org/officeDocument/2006/relationships/hyperlink" Target="https://www.ingentaconnect.com/search;jsessionid=np8i8ojipslm.x-ic-live-02?option2=author&amp;value2=Luo,+Jinhua" TargetMode="External"/><Relationship Id="rId543" Type="http://schemas.openxmlformats.org/officeDocument/2006/relationships/hyperlink" Target="https://www.ingentaconnect.com/search;jsessionid=np8i8ojipslm.x-ic-live-02?option2=author&amp;value2=Yan,+Shuo" TargetMode="External"/><Relationship Id="rId544" Type="http://schemas.openxmlformats.org/officeDocument/2006/relationships/hyperlink" Target="https://www.ingentaconnect.com/search;jsessionid=np8i8ojipslm.x-ic-live-02?option2=author&amp;value2=Li,+Xiaohong" TargetMode="External"/><Relationship Id="rId545" Type="http://schemas.openxmlformats.org/officeDocument/2006/relationships/hyperlink" Target="https://www.ingentaconnect.com/search;jsessionid=np8i8ojipslm.x-ic-live-02?option2=author&amp;value2=Yao,+Qian" TargetMode="External"/><Relationship Id="rId546" Type="http://schemas.openxmlformats.org/officeDocument/2006/relationships/hyperlink" Target="https://www.ingentaconnect.com/content/ben/cpa;jsessionid=np8i8ojipslm.x-ic-live-02" TargetMode="External"/><Relationship Id="rId547" Type="http://schemas.openxmlformats.org/officeDocument/2006/relationships/hyperlink" Target="https://doi.org/10.3390/molecules25235694" TargetMode="External"/><Relationship Id="rId548" Type="http://schemas.openxmlformats.org/officeDocument/2006/relationships/hyperlink" Target="https://www-scopus-com.am.e-nformation.ro/sourceid/21100903428" TargetMode="External"/><Relationship Id="rId549" Type="http://schemas.openxmlformats.org/officeDocument/2006/relationships/hyperlink" Target="https://www-scopus-com.am.e-nformation.ro/sourceid/21196" TargetMode="External"/><Relationship Id="rId550" Type="http://schemas.openxmlformats.org/officeDocument/2006/relationships/header" Target="header1.xml"/><Relationship Id="rId551" Type="http://schemas.openxmlformats.org/officeDocument/2006/relationships/header" Target="header2.xml"/><Relationship Id="rId552" Type="http://schemas.openxmlformats.org/officeDocument/2006/relationships/numbering" Target="numbering.xml"/><Relationship Id="rId553" Type="http://schemas.openxmlformats.org/officeDocument/2006/relationships/fontTable" Target="fontTable.xml"/><Relationship Id="rId55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06:00Z</dcterms:created>
  <dc:creator>Sasa</dc:creator>
  <dc:description/>
  <cp:keywords/>
  <dc:language>en-US</dc:language>
  <cp:lastModifiedBy>Laura</cp:lastModifiedBy>
  <cp:lastPrinted>2013-07-09T11:01:00Z</cp:lastPrinted>
  <dcterms:modified xsi:type="dcterms:W3CDTF">2022-01-26T19:01:00Z</dcterms:modified>
  <cp:revision>317</cp:revision>
  <dc:subject/>
  <dc:title>Anexa 3B</dc:title>
</cp:coreProperties>
</file>