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grijiri speciale în specialităţi medicale –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Carina Bogdan, Tudor Ciocârlie, Oana Ciolpan, Stela Iurciuc, Viviana Ivan -  Editura „Victor Babeş” Timişoara 2022  ISBN 978-606-786-252-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urs de cardiologie – Viviana Ivan, Nicoale Albulescu,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Mihai Balint, Carina Bogdan, Tudor Ciocârlie, Oana Ciolpan, Victor Moga, Florina Pârv, Cristina Tudoran, Mariana Tudoran, Lucian Vasiluţă - Editura „Victor Babeş” Timişoara 2022 ISBN 978-606-786-263-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recvenţa cardiacă – factor de risc cardiovascular 22-23 iul 2020 – webinar CMR nr 5210/ 16.07.2020 - Frecventa cardiaca in infarct miocardic acu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recvenţa cardiacă – factor de risc cardiovascular 22-23 iul 2020 – webinar CMR nr 5210/ 16.07.2020 - Mijloace de control ale frecventei cardia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recvenţa cardiacă – factor de risc cardiovascular 22-23 iul 2020 – webinar CMR nr 5210/ 16.07.2020 – Landiolol studii clin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icientizarea tratamentului recuperator prin elaborare şi implementare de protocoale de kinetoterapie SOP şi optimizarea strategiilor terapeutice în recuperare. PNCDI 2  Nr. Contract 41028/14.09.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Chisavu Lazar; Albulescu Nicolae; Stoian Dana; Schiller Adalbert - RAS Inhibition in Haemodialysis Patients Impact on mortality - REVISTA DE CHIMIE FEB 2019, vol 70, nr 2, pg 442-444 Cod WOS:000460428100045 ISSN: 0034-775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F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Nicolae Albulescu, Stela Iurciuc, Mircea Iurciuc, Carina Bogdan, Mihaela Viviana Ivan - Difference in Cardiac Electrical Vulnerability Between Passive Silicone Steroid Eluting Lead vs. Active Screw-in Lead – Rev Materiale Plastice vol 56 Issue 4 2019 pg 968-972. ISSN 0025-5289 DOI: 10.37358 IF 1.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haela Viviana Ivan, Izabella Petre, Brigitha Vlaicu</w:t>
            </w:r>
            <w:r>
              <w:rPr>
                <w:rFonts w:cs="Arial Narrow" w:ascii="Arial Narrow" w:hAnsi="Arial Narrow"/>
                <w:b/>
                <w:color w:val="181818"/>
                <w:sz w:val="24"/>
                <w:szCs w:val="24"/>
                <w:lang w:val="ro-RO"/>
              </w:rPr>
              <w:t>, Adrian Apostol</w:t>
            </w:r>
            <w:r>
              <w:rPr>
                <w:rFonts w:cs="Arial Narrow" w:ascii="Arial Narrow" w:hAnsi="Arial Narrow"/>
                <w:color w:val="181818"/>
                <w:sz w:val="24"/>
                <w:szCs w:val="24"/>
                <w:lang w:val="ro-RO"/>
              </w:rPr>
              <w:t>, Dan Tesloianu, Mircea Munteanu, Radmila Costachescu, Lavinia Cristina Moleriu, Lazar Fulger  - The Use of Pulse Wave Velocity in Predicting Pre-Eclampsia in High-Risk Women</w:t>
              <w:tab/>
              <w:t>Revista de Chimie, Bucuresti, pag: 1260 – 1263 , Vol 69, Nr 5, 2018 Cod WOS 000434954100048 ISSN 0034-7752 IF =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van MV, Georgescu M, </w:t>
            </w:r>
            <w:r>
              <w:rPr>
                <w:rFonts w:cs="Arial Narrow" w:ascii="Arial Narrow" w:hAnsi="Arial Narrow"/>
                <w:b/>
                <w:color w:val="181818"/>
                <w:sz w:val="24"/>
                <w:szCs w:val="24"/>
                <w:lang w:val="ro-RO"/>
              </w:rPr>
              <w:t>Apostol A</w:t>
            </w:r>
            <w:r>
              <w:rPr>
                <w:rFonts w:cs="Arial Narrow" w:ascii="Arial Narrow" w:hAnsi="Arial Narrow"/>
                <w:color w:val="181818"/>
                <w:sz w:val="24"/>
                <w:szCs w:val="24"/>
                <w:lang w:val="ro-RO"/>
              </w:rPr>
              <w:t>, Albulescu N, Serb AF, Tatu CS - Trimetazidine, a Metabolic Modulator, with Cardioprotective Effects Against Myocardial Ischemia REVISTA DE CHIMIE jul 2018 Volume: 69 Issue: 7 Pages: 1616-1620 Cod WOS 000444595700004 ISSN 0034-7752 IF=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unteanu M, </w:t>
            </w:r>
            <w:r>
              <w:rPr>
                <w:rFonts w:cs="Arial Narrow" w:ascii="Arial Narrow" w:hAnsi="Arial Narrow"/>
                <w:b/>
                <w:color w:val="181818"/>
                <w:sz w:val="24"/>
                <w:szCs w:val="24"/>
                <w:lang w:val="ro-RO"/>
              </w:rPr>
              <w:t>Apostol A</w:t>
            </w:r>
            <w:r>
              <w:rPr>
                <w:rFonts w:cs="Arial Narrow" w:ascii="Arial Narrow" w:hAnsi="Arial Narrow"/>
                <w:color w:val="181818"/>
                <w:sz w:val="24"/>
                <w:szCs w:val="24"/>
                <w:lang w:val="ro-RO"/>
              </w:rPr>
              <w:t>, Ivan Viviana - New Considerations Regarding Chronic Kidney Disease, Cardiovascular Disease and Dyslipidemia in Diabetic Patients - REVISTA DE CHIMIE aug 2018 Volume: 69 Issue: 8 Pages: 2064-2066 Cod WOS 000444602300028 ISSN 1932-6203 IF=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Nicolae Albulescu , Vlad Sabin Ivan ,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Gh Iovanescu , Mihaela Viviana Ivan , Adalbert Schiller - Cardiac Electrical Vulnerability after Acute Myocardial Infarction Associated with Respiratory Infections  - REVISTA DE CHIMIE jan 2019 Volume: 70 Issue: 1 Pages: 207-210 Cod WOS:000460428100045 ISSN: 0034-775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F=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bulescu, Nicolae;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Albulescu, Iuliana Roxana; Mihaescu, Adelina; Schiller, Adalbert; Timar, Romulus - Furosemide Pharmacodynamics and Cardiovascular Effects in Hemodialysis Patients REVISTA DE CHIMIE mar 2019 Vol: 70, Issue 3, Pages 973-976 IF=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V S Ivan, N Albulescu, I R Albulescu</w:t>
            </w:r>
            <w:r>
              <w:rPr>
                <w:rFonts w:cs="Arial Narrow" w:ascii="Arial Narrow" w:hAnsi="Arial Narrow"/>
                <w:b/>
                <w:color w:val="181818"/>
                <w:sz w:val="24"/>
                <w:szCs w:val="24"/>
                <w:lang w:val="ro-RO"/>
              </w:rPr>
              <w:t>, A Apostol</w:t>
            </w:r>
            <w:r>
              <w:rPr>
                <w:rFonts w:cs="Arial Narrow" w:ascii="Arial Narrow" w:hAnsi="Arial Narrow"/>
                <w:color w:val="181818"/>
                <w:sz w:val="24"/>
                <w:szCs w:val="24"/>
                <w:lang w:val="ro-RO"/>
              </w:rPr>
              <w:t>, R Buzas, A Schiller, R Timar, D Lighezan, M V Ivan - Predictive Value of Several Echo Parameters for Cardiovascular Events in Hemodialysis Patients with Mid-range and Preserved Ejection Fraction Heart Failure - REVISTA DE CHIMIE apr 2019 Vol: 70 Issue 4 Pages: 1479 – 14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d WOS 000469387200078 ISSN IF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oian, Dana; Borcan, Florin; Petre, Izabella; Mozos, Ioana; Varcus, Flore; Ivan, Viviana; Cioca, Andreea; </w:t>
            </w:r>
            <w:r>
              <w:rPr>
                <w:rFonts w:cs="Arial Narrow" w:ascii="Arial Narrow" w:hAnsi="Arial Narrow"/>
                <w:b/>
                <w:color w:val="181818"/>
                <w:sz w:val="24"/>
                <w:szCs w:val="24"/>
                <w:lang w:val="ro-RO"/>
              </w:rPr>
              <w:t>Apostol</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Adrian</w:t>
            </w:r>
            <w:r>
              <w:rPr>
                <w:rFonts w:cs="Arial Narrow" w:ascii="Arial Narrow" w:hAnsi="Arial Narrow"/>
                <w:color w:val="181818"/>
                <w:sz w:val="24"/>
                <w:szCs w:val="24"/>
                <w:lang w:val="ro-RO"/>
              </w:rPr>
              <w:t>; Dehelean, Cristina Adriana - Strain Elastography as a Valuable Diagnosis Tool in Intermediate Cytology (Bethesda III) Thyroid Nodules – DIAGNOSTICS sept 2019 Vol: 9 Issue 3 DOI: 10.3390/Diagnostics 903011  IF = 2,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uri, Vladiana; Iurciuc, Stela; Cretu, Octavian Marius; Tit, Delia Mirela; Bungau, Simona;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Moleriu, Radu Dumitru; Bustea, Cristiana; Behl, Tapan; Diaconu, Camelia Cristina; Petre, Izabella - Arterial function in hypertensive pregnant women. Is arterial stiffness a marker for the outcomes in pregnancy? -</w:t>
            </w:r>
            <w:r>
              <w:rPr/>
              <w:t xml:space="preserve"> </w:t>
            </w:r>
            <w:r>
              <w:rPr>
                <w:rFonts w:cs="Arial Narrow" w:ascii="Arial Narrow" w:hAnsi="Arial Narrow"/>
                <w:color w:val="181818"/>
                <w:sz w:val="24"/>
                <w:szCs w:val="24"/>
                <w:lang w:val="ro-RO"/>
              </w:rPr>
              <w:t>LIFE SCIENCES Jan 2021 DOI: 10.1016/JLFS 2020. 118723 IF = 5,0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savu, Lazar A.;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Pop, Gheorghe N.; Ivan, Viviana; Schiller, Oana; Bob, Flaviu; Marc, Luciana; Mihaescu, Adelina; Gadalean, Florica; Grosu, Iulia; Timar, Bogdan; Schiller, Adalbert - Exploring the relation between mortality and left ventricular structure and function in stable hemodialysis treated patients, a longitudinal multicenter cohort study - SCIENTIFIC REPORTS – Jun 2021 DOI: 10.1038/S41598-021-91431-9 IF = 4,3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vanescu, Gheorghe; Birsasteanu, Florin; Boruga, Veronica Madalina;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Stefanescu, Eugen Horatiu; Budu, Vlad Andrei; Baderca, Flavia; Trifu, Simona Corina; Mogoanta, Carmen Aurelia; Bonte, Diana Camelia; Ivan, Mihaela Viviana - Clinical, ultrasound and histopathological correlation of clinically N0 neck nodes in patients with cancers of the pharynx and larynx - ROMANIAN JOURNAL OF MORPHOLOGY AND EMBRYOLOGY – 2021, Vol 61, Issue 2, pg 433-439 doi10.47162/RJME.61.2.12 IF = 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POSTOL A</w:t>
            </w:r>
            <w:r>
              <w:rPr>
                <w:rFonts w:cs="Arial Narrow" w:ascii="Arial Narrow" w:hAnsi="Arial Narrow"/>
                <w:color w:val="181818"/>
                <w:sz w:val="24"/>
                <w:szCs w:val="24"/>
                <w:lang w:val="ro-RO"/>
              </w:rPr>
              <w:t>., IVAN Mihaela Viviana, ALBULESCU N., TESLOIANU N. D., URSARU Andreea Maria, CIOCAN Veronica Complete Heart Block and Stroke Sequels in a Patient Confined to Bed – Should He Receive a Pacemaker? - The XIIIth National Conference on Bioethics with international participation Iasi, Romania, 8 th -10th of November 2018- Filodiritto Editore Proceedings, ISBN 978-88-85813-5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VAN Mihaela Viviana, </w:t>
            </w:r>
            <w:r>
              <w:rPr>
                <w:rFonts w:cs="Arial Narrow" w:ascii="Arial Narrow" w:hAnsi="Arial Narrow"/>
                <w:b/>
                <w:color w:val="181818"/>
                <w:sz w:val="24"/>
                <w:szCs w:val="24"/>
                <w:lang w:val="ro-RO"/>
              </w:rPr>
              <w:t>APOSTOL A</w:t>
            </w:r>
            <w:r>
              <w:rPr>
                <w:rFonts w:cs="Arial Narrow" w:ascii="Arial Narrow" w:hAnsi="Arial Narrow"/>
                <w:color w:val="181818"/>
                <w:sz w:val="24"/>
                <w:szCs w:val="24"/>
                <w:lang w:val="ro-RO"/>
              </w:rPr>
              <w:t>., STOIAN Dana, URSARU Andreea Maria, TESLOIANU Nicolae Dan, CIOCAN Veronica - Young Woman with Congenital Complete Heart Block – Pacemaker Implantation Before Pregnancy – Whose Decision and When?- The XIIIth National Conference on Bioethics with international participation Iasi, Romania, 8 th -10th of November 2018- Filodiritto Editore Proceedings, ISBN 978-88-85813-5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Carina Bogdan, Nicolae Albulescu, Mircea Iurciuc, Stela Iurciuc, Daniel Lighezan, Vlad Sabin Ivan, Dana Stoian, Mihaela Viviana Ivan – RR variability in acute coronary syndromes – Revista de Chimie dec 2019 Vol 70, Issue 12 pg 4436- 44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bulescu N, </w:t>
            </w:r>
            <w:r>
              <w:rPr>
                <w:rFonts w:cs="Arial Narrow" w:ascii="Arial Narrow" w:hAnsi="Arial Narrow"/>
                <w:b/>
                <w:color w:val="181818"/>
                <w:sz w:val="24"/>
                <w:szCs w:val="24"/>
                <w:lang w:val="ro-RO"/>
              </w:rPr>
              <w:t>Apostol A</w:t>
            </w:r>
            <w:r>
              <w:rPr>
                <w:rFonts w:cs="Arial Narrow" w:ascii="Arial Narrow" w:hAnsi="Arial Narrow"/>
                <w:color w:val="181818"/>
                <w:sz w:val="24"/>
                <w:szCs w:val="24"/>
                <w:lang w:val="ro-RO"/>
              </w:rPr>
              <w:t>, Bogdan C, Ivan MV – Efectul băuturilor energizante asupra fiziologiei cardiovasculare la tineri – 2020 International Iasi Arrhythymia Forum Proceedings Editura Etna ISBN 978-973-1985-63-3. Pg 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iţescu Alina, Ivan Mihaela Viviana,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Iurciuc Stela, Bonte Diana Camelia, Radu Daniela, Moleriu Radu Dumitru, Craina Marius- Lucian, Petre Izabella, Turi Vladiana Romina – Circadian Profile of Blodd Pressure in Postmenopausal Women - The XV Conference of the Romanian – German Society of Obstetrics and Gynecology, The V National Congress of the Romanian Association of Menopause Proceedings oct 2019 Ed. Filodiritto Editore ISBN: 978-88-85813-76-2. DOI: 10.26352/D606_ROMANIAN-GERMAN-OG-2019 pg 520-5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ăpăţână Cosmin, Albulescu Nicolae,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Mihailescu Adelina, Schiller Adalbert, Iurciuc Mircea, Turi Vladiana Romina, Condariuc Natalia – Vasomotor Symptoms and Cardiovascular Events in Menopausal Women with CKD. - The XV Conference of the Romanian – German Society of Obstetrics and Gynecology, The V National Congress of the Romanian Association of Menopause Proceedings oct 2019 Ed. Filodiritto Editore ISBN: 978-88-85813-76-2. DOI: 10.26352/D606_ROMANIAN-GERMAN-OG-2019 pg 536-5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HIRIAC Veronica Daniela, ALBULESCU Nicolae, BOGDAN Carina, MIHAESCU Adelina,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FURAU Gheorghe, FURAU Alexandru-Marius - Functional Capacity Assessment in a Pregnant Woman with Preeclampsia – Proceedings of the Annual Days of the National Institute for Mother and Child Health „Alessandrescu-Rusescu” 21-23 nov 2019 Bucuresti – Ed Filodiritto ISBN 978-88-85813-86-1 DOI:10.26352/DY21_MOTHER-CHILD-2019 First Edition March 2020 pg. 60-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AC Veronica Daniela, ALBULESCU Nicolae, BOGDAN Carina, MIHAESCU Adelina,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FURAU Gheorghe, FURAU Alexandru-Marius- Pregnancy in Dialytic Patients – Proceedings of the Annual Days of the National Institute for Mother and Child Health „Alessandrescu-Rusescu” 21-23 nov 2019 Bucuresti – Ed Filodiritto ISBN 978-88-85813-86-1 DOI:10.26352/DY21_MOTHER-CHILD-2019 First Edition March 2020 pg. 68-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NESCU Roxana, PETRE Izabella, IURCIUC Stela, IURCIUC Mircea, TURI Vladiana, DAMIAN Georgiana, IVAN Mihaela-Viviana,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MOLERIU Lavinia Cristina, TAPALAGA Gianina, CRAINA Marius-Lucian - The Impact of Menopause on Arterial Compliance - Proceedings of the Annual Days of the National Institute for Mother and Child Health „Alessandrescu-Rusescu” 21-23 nov 2019 Bucuresti – Ed Filodiritto ISBN 978-88-85813-86-1</w:t>
            </w:r>
            <w:r>
              <w:rPr/>
              <w:t xml:space="preserve"> </w:t>
            </w:r>
            <w:r>
              <w:rPr>
                <w:rFonts w:cs="Arial Narrow" w:ascii="Arial Narrow" w:hAnsi="Arial Narrow"/>
                <w:color w:val="181818"/>
                <w:sz w:val="24"/>
                <w:szCs w:val="24"/>
                <w:lang w:val="ro-RO"/>
              </w:rPr>
              <w:t>DOI:10.26352/DY21_MOTHER-CHILD-2019 First Edition March 2020 pg 117-1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NESCU Roxana, PETRE Izabella, IURCIUC Stela, IURCIUC Mircea, TURI Vladiana, IVAN Mihaela-Viviana,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MOLERIU Lavinia Cristina, TAPALAGA Gianina, KUFFA Teodora, STELEA Lavinia, CRAINA Marius-Lucian - Evaluation of Premature in Pregnancy with Sugar Diabetes - Proceedings of the Annual Days of the National Institute for Mother and Child Health „Alessandrescu-Rusescu” 21-23 nov 2019 Bucuresti – Ed Filodiritto ISBN 978-88-85813-86-1 DOI:10.26352/DY21_MOTHER-CHILD-2019 First Edition March 2020 pg 122-1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URAU Gheorghe, FURAU Cristian, DINESCU Roxana,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CRAINA Marius-Lucian, NODITI Georgeta, ILIE Adrian Cosmin, IVAN Mihaela Viviana - Pregnancy in Patients with Total Atrioventricular Block -  Proceedings of the Annual Days of the National Institute for Mother and Child Health „Alessandrescu-Rusescu” 21-23 nov 2019 Bucuresti – Ed Filodiritto ISBN 978-88-85813-86-1 DOI:10.26352/DY21_MOTHER-CHILD-2019 First Edition March 2020 pg 188 -1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OBJILA Carolina, IVAN Mihaela Viviana,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ALBULESCU Nicolae, IURCIUC Stela, IURCIUC Mircea, TURI Vladiana, STOIAN Dana, MOLERIU Radu Dumitru, TAPALAGA Gianina - Cardiovascular Particularities in High Risk Primipare - Proceedings of the Annual Days of the National Institute for Mother and Child Health „Alessandrescu-Rusescu” 21-23 nov 2019 Bucuresti – Ed Filodiritto ISBN 978-88-85813-86-1 DOI:10.26352/DY21_MOTHER-CHILD-2019 First Edition March 2020 pg 206-2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ELEA Lavinia, IVAN Mihaela Viviana,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ALBULESCU Nicolae, IURCIUC Stela, IURCIUC Mircea, TURI Vladiana, STOIAN Dana, MOLERIU Radu Dumitru, TAPALAGA Gianina - Arrhythmias During Pregnancy - Proceedings of the Annual Days of the National Institute for Mother and Child Health „Alessandrescu-Rusescu” 21-23 nov 2019 Bucuresti – Ed Filodiritto ISBN 978-88-85813-86-1</w:t>
            </w:r>
            <w:r>
              <w:rPr/>
              <w:t xml:space="preserve"> </w:t>
            </w:r>
            <w:r>
              <w:rPr>
                <w:rFonts w:cs="Arial Narrow" w:ascii="Arial Narrow" w:hAnsi="Arial Narrow"/>
                <w:color w:val="181818"/>
                <w:sz w:val="24"/>
                <w:szCs w:val="24"/>
                <w:lang w:val="ro-RO"/>
              </w:rPr>
              <w:t>DOI:10.26352/DY21_MOTHER-CHILD-2019 First Edition March 2020 pg 536-5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los Raul Cezar</w:t>
            </w:r>
            <w:r>
              <w:rPr>
                <w:rFonts w:cs="Arial Narrow" w:ascii="Arial Narrow" w:hAnsi="Arial Narrow"/>
                <w:b/>
                <w:color w:val="181818"/>
                <w:sz w:val="24"/>
                <w:szCs w:val="24"/>
                <w:lang w:val="ro-RO"/>
              </w:rPr>
              <w:t>, Apostol Adrian</w:t>
            </w:r>
            <w:r>
              <w:rPr>
                <w:rFonts w:cs="Arial Narrow" w:ascii="Arial Narrow" w:hAnsi="Arial Narrow"/>
                <w:color w:val="181818"/>
                <w:sz w:val="24"/>
                <w:szCs w:val="24"/>
                <w:lang w:val="ro-RO"/>
              </w:rPr>
              <w:t>, Minică Mirela, Popovici Marinela – Management approach regarding education role over the national economic growth – 2009 Elsevier Ltd. Science Direct, Procedia- Social and Behavioral Sciences vol1 Issue 1, 2009, pg 2366-2370 DOI: 10.1016/j.sbspro.2009.01.4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 Ivan, M Turcan, M Tudoran, </w:t>
            </w:r>
            <w:r>
              <w:rPr>
                <w:rFonts w:cs="Arial Narrow" w:ascii="Arial Narrow" w:hAnsi="Arial Narrow"/>
                <w:b/>
                <w:color w:val="181818"/>
                <w:sz w:val="24"/>
                <w:szCs w:val="24"/>
                <w:lang w:val="ro-RO"/>
              </w:rPr>
              <w:t>A Apostol</w:t>
            </w:r>
            <w:r>
              <w:rPr>
                <w:rFonts w:cs="Arial Narrow" w:ascii="Arial Narrow" w:hAnsi="Arial Narrow"/>
                <w:color w:val="181818"/>
                <w:sz w:val="24"/>
                <w:szCs w:val="24"/>
                <w:lang w:val="ro-RO"/>
              </w:rPr>
              <w:t xml:space="preserve"> - Ivabradine and Heart Rate Variability - Journal of the Royal Society of Medicine Cardiovascular Disease 2013, DOI: 10.1177/2048004013506452 cvd.sagepub.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he First European Meeting on Coronary Microcirculation and Hypertension – 17-18 feb 2017 Sinaia – Impact of Microcirculation in Acute Coronary Syndromes in Diabetic Patients – V Ivan, </w:t>
            </w:r>
            <w:r>
              <w:rPr>
                <w:rFonts w:cs="Arial Narrow" w:ascii="Arial Narrow" w:hAnsi="Arial Narrow"/>
                <w:b/>
                <w:color w:val="181818"/>
                <w:sz w:val="24"/>
                <w:szCs w:val="24"/>
                <w:lang w:val="ro-RO"/>
              </w:rPr>
              <w:t>A Apostol</w:t>
            </w:r>
            <w:r>
              <w:rPr>
                <w:rFonts w:cs="Arial Narrow" w:ascii="Arial Narrow" w:hAnsi="Arial Narrow"/>
                <w:color w:val="181818"/>
                <w:sz w:val="24"/>
                <w:szCs w:val="24"/>
                <w:lang w:val="ro-RO"/>
              </w:rPr>
              <w:t>, M Munteanu, M Turcan – Journal of Hipertension Research – vol 3 supplement 1 – feb 2017 ISSN: 2537-2742 pg 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56 ERA EDTA Congress 2019 - A three Year Follow-up Multicenter Study Regarding Cardiac Ultrasound Findings and Their Prognostic Value in HD Patients – L Chisavu, A Schiller, F Bob, F Gadalean, A Mihailescu, L Marc, O Schiller, C Ionita, </w:t>
            </w:r>
            <w:r>
              <w:rPr>
                <w:rFonts w:cs="Arial Narrow" w:ascii="Arial Narrow" w:hAnsi="Arial Narrow"/>
                <w:b/>
                <w:color w:val="181818"/>
                <w:sz w:val="24"/>
                <w:szCs w:val="24"/>
                <w:lang w:val="ro-RO"/>
              </w:rPr>
              <w:t>A Apostol</w:t>
            </w:r>
            <w:r>
              <w:rPr>
                <w:rFonts w:cs="Arial Narrow" w:ascii="Arial Narrow" w:hAnsi="Arial Narrow"/>
                <w:color w:val="181818"/>
                <w:sz w:val="24"/>
                <w:szCs w:val="24"/>
                <w:lang w:val="ro-RO"/>
              </w:rPr>
              <w:t>, N Albulescu, V Ivan Nephrology Dialysis and Transplantation Jun 2019 ISSN – 0931-0509 IF 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olea Andreea, Stoian Dana,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Derban Mihnea, Cotoi Laura et all. – Advanced Ultrasound Application- impact on presurgical risk.  Endocrine Practice, Suppl.Supplement 1 Jacksonville vol 25 (apr 2019) 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 N Mirica, V Ordodi, </w:t>
            </w:r>
            <w:r>
              <w:rPr>
                <w:rFonts w:cs="Arial Narrow" w:ascii="Arial Narrow" w:hAnsi="Arial Narrow"/>
                <w:b/>
                <w:color w:val="181818"/>
                <w:sz w:val="24"/>
                <w:szCs w:val="24"/>
                <w:lang w:val="ro-RO"/>
              </w:rPr>
              <w:t>A Apostol</w:t>
            </w:r>
            <w:r>
              <w:rPr>
                <w:rFonts w:cs="Arial Narrow" w:ascii="Arial Narrow" w:hAnsi="Arial Narrow"/>
                <w:color w:val="181818"/>
                <w:sz w:val="24"/>
                <w:szCs w:val="24"/>
                <w:lang w:val="ro-RO"/>
              </w:rPr>
              <w:t>, D Ana, A Raducan, O Duicu, M Hancu, V Ivan, D Muntean – Langendorff Perfused Heart – The 110 Years Old Experimental Model that Gets Better with Age – Studia Universitas „Vasile Goldis”Seria Stiintele Vietii – LIFE SCIENCES vol 19, issue 1, 2009 pg 8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icolae Albulescu,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Iuliana-Roxana Albulescu, Daniela Cipu, Aida Iancu, Vlad-Sabin Ivan, Roxana Buzas, Alin Ionescu, Stela Iurciuc, Mihaela Viviana Ivan - A 3 years follow-up of a remarkable trilogy – thrombophilia, thrombosis and pulmonary embolism. Revista Română de Flebologie Anul X Vol X nr 1 2019 ISSN: 1583-3240 pg. 5-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icolae Albulescu,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Iuliana-Roxana Albulescu, Aida Iancu, Daniela Cipu, Vlad-Sabin Ivan, Alin Ionescu, Stela Iurciuc, Mihaela Viviana Ivan - Complicated pulmonary embolism after vein surgery and ineffective thromboprophylaxis – a case report and follow up – Revista Română de Flebologie Anul X Vol X nr 1 2019 ISSN: 1583-3240 pg. 12-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icolae Albulescu,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Aida Iancu, Daniela Cipu, Vlad-Sabin Ivan, Roxana Buzas, Alin Ionescu, Mihaela Viviana Ivan - A case of complicated bilateral pulmonary embolism in a young thrombophilia patient – follow-up after doac therapy. - Revista Română de Flebologie Anul X Vol X nr 1 2019 ISSN: 1583-3240 pg 20-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arina Bogdan, Mihaela Viviana Ivan, Marius Turcan,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xml:space="preserve"> – Intracranial bleeding risk and outcome in patients with oral anticoagulation – vitamin K antagonist (vka) versus direct oral anticoagulants (doac) for permanent atrial fibrillation - Revista Română de Flebologie Anul X Vol X nr 1 2019 ISSN: 1583-3240 pg 28-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eorgiana Damian, Mircea Iurciuc, Sorin Chiriac, Florin Munteanu, Constantina Moga,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Mihaela Viviana Ivan, Stela Iurciuc - Corelaţia dintre indicele gleznă-braţ şi rigiditatea arterială la pacienţii hipertensivi – Revista Română de Flebologie Anul X Vol X nr 1 2019 ISSN: 1583-3240 pg 50-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exandra Iavorschi, Simona Andreea Toth-Suru, Nicolae Albulescu, Carina Bogdan, Mihaela Viviana Ivan,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xml:space="preserve"> - Boala aterosclerotică: duşmanul ascuns, aliatul fumatului – arteriopatia membrelor inferioare după 40 de ani de fumat. – Revista Română de Flebologie Anul X Vol X nr 1 2019 ISSN: 1583-3240 pg 5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ona Andreea Toth-Suru, Alexandra Iavorschi, Nicolae Albulescu, Carina Bogdan, Mihaela Viviana Ivan,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xml:space="preserve"> - Manifestările clinice ale tromboembolismului pulmonar la vârste extreme - Revista Română de Flebologie Anul X Vol X nr 1 2019 ISSN: 1583-3240 pg. 99-1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fectarea cardiovasculară la pacientul cu boală cronică de rinichi în stadiul final - Interdisciplinaritate în patologia cardiovasculară – Colecţia Hipocrate - Editura „Victor Babeş” Timişoara 2022 ISBN 978-606-786-26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miloidoza cardiacă - Interdisciplinaritate în patologia cardiovasculară – Colecţia Hipocrate - Editura „Victor Babeş” Timişoara 2022 ISBN 978-606-786-26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ombofilii şi sindromul antifosfolipidic - Interdisciplinaritate în patologia cardiovasculară – Colecţia Hipocrate Editura „Victor Babeş” Timişoara 2022 ISBN 978-606-786-26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inescu Roxana, Petre Izabella, Iurciuc Stela, Iurciuc Mircea, Turi Vladiana, Damian Georgiana, Ivan Mihaela-Viviana, </w:t>
            </w:r>
            <w:r>
              <w:rPr>
                <w:rFonts w:cs="Arial Narrow" w:ascii="Arial Narrow" w:hAnsi="Arial Narrow"/>
                <w:b/>
                <w:color w:val="181818"/>
                <w:sz w:val="24"/>
                <w:szCs w:val="24"/>
                <w:lang w:val="ro-RO"/>
              </w:rPr>
              <w:t>Apostol Adrian</w:t>
            </w:r>
            <w:r>
              <w:rPr>
                <w:rFonts w:cs="Arial Narrow" w:ascii="Arial Narrow" w:hAnsi="Arial Narrow"/>
                <w:color w:val="181818"/>
                <w:sz w:val="24"/>
                <w:szCs w:val="24"/>
                <w:lang w:val="ro-RO"/>
              </w:rPr>
              <w:t xml:space="preserve">, Moleriu Lavinia Cristina, Tapalaga Gianina, Craina Marius-Lucian - The Impact of Menopause on Arterial Compliance  - Proceedings of the Annual Days of the National Institute for Mother and Child Health “Alessandrescu-Rusescu” (21-23 November Bucharest), pg 117-121, Ed. Filodiritto Editore Proceedings, ISBN 978-88-85813-86-1 – Premiul I, "Dan Alessandrescu" pentru cel mai bun poster -  în cadrul Zilelor Institutului Național pentru Sănătatea Mamei și a Copilului " Alessandrescu - Rusescu", 2019, București.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10.26352/DY21_MOTHER-CHILD-2019DOI:10.26352/DY21_MOTHER-CHILD-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diana Turi , Stela Iurciuc , Octavian Marius Crețu , Delia Mirela Tit , Simona Bungau ,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xml:space="preserve">  Radu Dumitru Moleriu , Cristiana Bustea , Tapan Behl , Camelia Cristina Diaconu, Izabella Petre  - Arterial function in hypertensive pregnant women. Is arterial stiffness a marker for the outcomes in pregnancy?.Life Sciences, volume:264, Article Number:118723, Published:Jan1, 2021, DOI: 10.1016/j.lfs.2020.118723 (FI 5.03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N-III-P1-1.1- PRECISI-2021- 59425,  2021-09-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97"/>
        <w:gridCol w:w="1543"/>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9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54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asi Arrhythmia Forum 2021 - Grouped beats: how to interpret them? Salvele de extrasistole: cum să le interpretăm ?</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33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asi Arrhythmia Forum 2020 Terapia anticoagulantă la pacienţii cu tulburări de ritm – de la clasic la modern / Anticoagulation therapy for patients with rhythm disorders </w:t>
            </w:r>
          </w:p>
        </w:tc>
        <w:tc>
          <w:tcPr>
            <w:tcW w:w="15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3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Tahiarrhythmias in Covid pregnant patients - Tahiaritmii la pacientele gravide Covid pozitiv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Mihaela Viviana Ivan, Carina Bogdan, Oana Ciolpan, IASI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FECTUL BAUTURILOR ENERGIZANTE ASUPRA FIZIOLOGIEI CARDIOVASCULARE LA TINERI</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Nicolae Albulescu,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Carina Bogdan, Mihaela Viviana Iva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ASI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7 th International Congress of Central Vascular Forum , 3rd International Workshop in Noninvasive Electrocardiology 27-30 May 2010 – Electrical Vulnerability in Obese Acute Myocardial Infarcted Patients – V Ivan, </w:t>
            </w:r>
            <w:r>
              <w:rPr>
                <w:rFonts w:cs="Arial Narrow" w:ascii="Arial Narrow" w:hAnsi="Arial Narrow"/>
                <w:b/>
                <w:color w:val="181818"/>
                <w:sz w:val="24"/>
                <w:szCs w:val="24"/>
                <w:lang w:val="ro-RO"/>
              </w:rPr>
              <w:t>A Apostol</w:t>
            </w:r>
            <w:r>
              <w:rPr>
                <w:rFonts w:cs="Arial Narrow" w:ascii="Arial Narrow" w:hAnsi="Arial Narrow"/>
                <w:color w:val="181818"/>
                <w:sz w:val="24"/>
                <w:szCs w:val="24"/>
                <w:lang w:val="ro-RO"/>
              </w:rPr>
              <w:t>, C Tomulea, L Vasiluta, C Iacobescu, M Munteanu, M Tudoran, T Ciocarlie, R Avra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7 th International Congress of Central Vascular Forum , 3rd International Workshop in Noninvasive Electrocardiology 27-30 May 2010 – Influence of Ivabradine Treatment on Clinical and Ecg Risk Stratification in Patients with Coronary Heart Disease – V Ivan, </w:t>
            </w:r>
            <w:r>
              <w:rPr>
                <w:rFonts w:cs="Arial Narrow" w:ascii="Arial Narrow" w:hAnsi="Arial Narrow"/>
                <w:b/>
                <w:color w:val="181818"/>
                <w:sz w:val="24"/>
                <w:szCs w:val="24"/>
                <w:lang w:val="ro-RO"/>
              </w:rPr>
              <w:t>A Apostol</w:t>
            </w:r>
            <w:r>
              <w:rPr>
                <w:rFonts w:cs="Arial Narrow" w:ascii="Arial Narrow" w:hAnsi="Arial Narrow"/>
                <w:color w:val="181818"/>
                <w:sz w:val="24"/>
                <w:szCs w:val="24"/>
                <w:lang w:val="ro-RO"/>
              </w:rPr>
              <w:t>, M Turcan, M Tudoran, C Tudoran, F Parv, M Balint, C Vernic, R Avra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nual Scientific Meeting of the International Society of Cardiovascular Pharmacotherapy Rome 28-30 june 2013 – Ivabradine and Heart Rate Variability – V Ivan, M Turcan, M Tudoran si </w:t>
            </w:r>
            <w:r>
              <w:rPr>
                <w:rFonts w:cs="Arial Narrow" w:ascii="Arial Narrow" w:hAnsi="Arial Narrow"/>
                <w:b/>
                <w:color w:val="181818"/>
                <w:sz w:val="24"/>
                <w:szCs w:val="24"/>
                <w:lang w:val="ro-RO"/>
              </w:rPr>
              <w:t>A Aposto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First European Meeting on Coronary Microcirculation and Hypertension – 17-18 feb 2017 Sinaia – Impact of Microcirculation in Acute Coronary Syndromes in Diabetic Patients – V Ivan, </w:t>
            </w:r>
            <w:r>
              <w:rPr>
                <w:rFonts w:cs="Arial Narrow" w:ascii="Arial Narrow" w:hAnsi="Arial Narrow"/>
                <w:b/>
                <w:color w:val="181818"/>
                <w:sz w:val="24"/>
                <w:szCs w:val="24"/>
                <w:lang w:val="ro-RO"/>
              </w:rPr>
              <w:t>A Apostol</w:t>
            </w:r>
            <w:r>
              <w:rPr>
                <w:rFonts w:cs="Arial Narrow" w:ascii="Arial Narrow" w:hAnsi="Arial Narrow"/>
                <w:color w:val="181818"/>
                <w:sz w:val="24"/>
                <w:szCs w:val="24"/>
                <w:lang w:val="ro-RO"/>
              </w:rPr>
              <w:t>, M Munteanu, M Turc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56 ERA EDTA Congress 2019 - A three Year Follow-up Multicenter Study Regarding Cardiac Ultrasound Findings and Their Prognostic Value in HD Patients – L Chisavu, A Schiller, F Bob, F Gadalean, A Mihailescu, L Marc, O Schiller, C Ionita, </w:t>
            </w:r>
            <w:r>
              <w:rPr>
                <w:rFonts w:cs="Arial Narrow" w:ascii="Arial Narrow" w:hAnsi="Arial Narrow"/>
                <w:b/>
                <w:color w:val="181818"/>
                <w:sz w:val="24"/>
                <w:szCs w:val="24"/>
                <w:lang w:val="ro-RO"/>
              </w:rPr>
              <w:t>A Apostol</w:t>
            </w:r>
            <w:r>
              <w:rPr>
                <w:rFonts w:cs="Arial Narrow" w:ascii="Arial Narrow" w:hAnsi="Arial Narrow"/>
                <w:color w:val="181818"/>
                <w:sz w:val="24"/>
                <w:szCs w:val="24"/>
                <w:lang w:val="ro-RO"/>
              </w:rPr>
              <w:t>, N Albulescu, V Iv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16-lea Congres Român de Flebologie cu participare internaţională Timişoara 24-26 oct 2019 – Prevenţia evenimentelor tromboembolice în lumina noilor ghidur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 16-lea Congres Român de Flebologie cu participare internaţională Timişoara 24-26 oct 2019 – Boala tromboembolică şi canceru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 16-lea Congres Român de Flebologie cu participare internaţională Timişoara 24-26 oct 2019 – Bolnavul cu sindrom coronarian acu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 16-lea Congres Român de Flebologie cu participare internaţională Timişoara 24-26 oct 2019 – Noile anticoagulante- risc hemorag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de ORL Pediatrie cu participare internaţională 8-10 oct 2020 – Imagistic techniques as useful tool in diagnostic evaluation of cervical mas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l XX Congres Naţional de Medicină Internă 3-5 iunie Călimăneşti 2020 – Aritmiile în sarci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 XXI Congres Naţional de Medicină Internă 3-5 iunie Călimăneşti 2021 – Afectarea cardiacă în amiloidoz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l XXI Congres Naţional de Medicină Internă 3-5 iunie Călimăneşti 2021 – Trasee electrice dificile în stimularea cardia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l XXI Congres Naţional de Medicină Internă 3-5 iunie Călimăneşti 2021 – Anemia microangiopatică şi patologia cardiovascular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XIV –lea Congres Roman de Flebologie, a VII Intalnire a Forumului Venos Balcanic  2016 – Terapia anticoagulanta perioperatorie la pacientii in fibrilatie atriala - V Ivan, M Turcan, </w:t>
            </w:r>
            <w:r>
              <w:rPr>
                <w:rFonts w:cs="Arial Narrow" w:ascii="Arial Narrow" w:hAnsi="Arial Narrow"/>
                <w:b/>
                <w:color w:val="181818"/>
                <w:sz w:val="24"/>
                <w:szCs w:val="24"/>
                <w:lang w:val="ro-RO"/>
              </w:rPr>
              <w:t>A Aposto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XIV –lea Congres Roman de Flebologie, a VII Intalnire a Forumului Venos Balcanic  2016 – Noile anticoagulante – aplicatii practice – V Ivan, </w:t>
            </w:r>
            <w:r>
              <w:rPr>
                <w:rFonts w:cs="Arial Narrow" w:ascii="Arial Narrow" w:hAnsi="Arial Narrow"/>
                <w:b/>
                <w:color w:val="181818"/>
                <w:sz w:val="24"/>
                <w:szCs w:val="24"/>
                <w:lang w:val="ro-RO"/>
              </w:rPr>
              <w:t>A Apostol</w:t>
            </w:r>
            <w:r>
              <w:rPr>
                <w:rFonts w:cs="Arial Narrow" w:ascii="Arial Narrow" w:hAnsi="Arial Narrow"/>
                <w:color w:val="181818"/>
                <w:sz w:val="24"/>
                <w:szCs w:val="24"/>
                <w:lang w:val="ro-RO"/>
              </w:rPr>
              <w:t>, M Turc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Georgiana Hotaran,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Alexandra Iavorski, Monica Varga, Nicolae Albulescu, Viviana Iva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 xml:space="preserve">BOALA ARTERIALA PERIFERICA – O NOUA ABORDARE 8th Educational Course of Central European Vascular Forum; 15th Romanian Congress of Phlebology with International Participation; Timisoara, Romania, 11-13 oct.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iviana Ivan, Georgiana Hotaran,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xml:space="preserve"> - ÎNGRIJIREA BOLNAVILOR CARDIACI PRE ȘI POSTOPERATOR ÎN CHIRURGIA GENERALĂ 8th Educational Course of Central European Vascular Forum; 15th Romanian Congress of Phlebology with International Participation; Timisoara, Romania, 11-13 oct.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eorgiana Hotaran,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xml:space="preserve">, Alexandra Iavorski, Monica Varga, Nicolae Albulescu, Viviana Ivan TRATAMENTUL ANTIAGREGANT DUAL IN LUMINA NOILOR GHIDURI -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8th Educational Course of Central European Vascular Forum; 15th Romanian Congress of Phlebology with International Participation; Timisoara, Romania, 11-13 oct.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arina Bogdan, Mihaela Viviana Ivan, Nicolae Albulescu,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xml:space="preserve">, Oana Ciolpan – Hemoragia intracerebrală la pacienţii anticoagulati DOACS vs VKA - Al XXI Congres Naţional de Medicină Internă 3-5 iunie Călimăneşti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ana Ciolpan, Mihaela Viviana Ivan, Nicolae Albulescu,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Carina Bogdan, Izabella Petre – Este infecţia cu SARS COV2 răspunzătoare de aritmii la pacientele gravide? Al XXI Congres Naţional de Medicină Internă 3-5 iunie Călimăneşti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IV-lea Congres al Societatii Romane de Hipertensiune 15-17 sept 2016 Bucuresti – Different Forms of Secundary Hypertension – 4 case reports – Viviana Ivan, </w:t>
            </w:r>
            <w:r>
              <w:rPr>
                <w:rFonts w:cs="Arial Narrow" w:ascii="Arial Narrow" w:hAnsi="Arial Narrow"/>
                <w:b/>
                <w:color w:val="181818"/>
                <w:sz w:val="24"/>
                <w:szCs w:val="24"/>
                <w:lang w:val="ro-RO"/>
              </w:rPr>
              <w:t>A Apostol</w:t>
            </w:r>
            <w:r>
              <w:rPr>
                <w:rFonts w:cs="Arial Narrow" w:ascii="Arial Narrow" w:hAnsi="Arial Narrow"/>
                <w:color w:val="181818"/>
                <w:sz w:val="24"/>
                <w:szCs w:val="24"/>
                <w:lang w:val="ro-RO"/>
              </w:rPr>
              <w:t>, M Turc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IV-lea Congres al Societatii Romane de Hipertensiune 15-17 sept 2016 Bucuresti – Particularities of Hypertensive Disease in Patients on Dialysis – Viviana Ivan, </w:t>
            </w:r>
            <w:r>
              <w:rPr>
                <w:rFonts w:cs="Arial Narrow" w:ascii="Arial Narrow" w:hAnsi="Arial Narrow"/>
                <w:b/>
                <w:color w:val="181818"/>
                <w:sz w:val="24"/>
                <w:szCs w:val="24"/>
                <w:lang w:val="ro-RO"/>
              </w:rPr>
              <w:t>A Apostol</w:t>
            </w:r>
            <w:r>
              <w:rPr>
                <w:rFonts w:cs="Arial Narrow" w:ascii="Arial Narrow" w:hAnsi="Arial Narrow"/>
                <w:color w:val="181818"/>
                <w:sz w:val="24"/>
                <w:szCs w:val="24"/>
                <w:lang w:val="ro-RO"/>
              </w:rPr>
              <w:t>, M Turc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8th Educational Course of Central European Vascular Forum; 15th Romanian Congress of Phlebology with International Participation; Timisoara, Romania, 11-13 oct.2017 18 ANI DE EVOLUTIE A UNEI DISECTII DE AORTA TRATATE CONSERVATOR – Prezentare de caz -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Viviana Iv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8th Educational Course of Central European Vascular Forum; 15th Romanian Congress of Phlebology with International Participation; Timisoara, Romania, 11-13 oct.2017 UN TRIO DE SUCCESS: TROMBOFILIE-TROMBOZA TROMBOEMBOLIE - Nicolae Albulescu, Georgiana Hotaran, Alexandra Iavorschi, Monica Varga,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Viviana Iv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8th Educational Course of Central European Vascular Forum; 15th Romanian Congress of Phlebology with International Participation; Timisoara, Romania, 11-13 oct.2017 DISECTIA AORTICA: CARE ESTE TRATAMENTUL OPTIM? PREZENTARE DE CAZ - Georgiana Hotaran,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Alexandra Iavorski, Monica Varga, Nicolae Albulescu, Viviana Ivan</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16-lea Congres Român de Flebologie cu participare internaţională Timişoara 24-26 oct 2019 – Boala aterosclerotică: duşmanul ascuns, aliatul fumatului – arteriopatia membrelor inferioare după 40 de ani de fumat. – Alexandra Iavorschi, Simona Andreea Toth-Suru, Nicolae Albulescu, Carina Bogdan, Mihaela Viviana Ivan, </w:t>
            </w:r>
            <w:r>
              <w:rPr>
                <w:rFonts w:cs="Arial Narrow" w:ascii="Arial Narrow" w:hAnsi="Arial Narrow"/>
                <w:b/>
                <w:color w:val="181818"/>
                <w:sz w:val="24"/>
                <w:szCs w:val="24"/>
                <w:lang w:val="ro-RO"/>
              </w:rPr>
              <w:t>Adrian Aposto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16-lea Congres Român de Flebologie cu participare internaţională Timişoara 24-26 oct 2019 – Manifestările clinice ale tromboembolismului pulmonar la vârste extreme – Simona Andreea Toth-Suru, Alexandra Iavorschi, Nicolae Albulescu, Carina Bogdan, Mihaela Viviana Ivan, </w:t>
            </w:r>
            <w:r>
              <w:rPr>
                <w:rFonts w:cs="Arial Narrow" w:ascii="Arial Narrow" w:hAnsi="Arial Narrow"/>
                <w:b/>
                <w:color w:val="181818"/>
                <w:sz w:val="24"/>
                <w:szCs w:val="24"/>
                <w:lang w:val="ro-RO"/>
              </w:rPr>
              <w:t>Adrian Aposto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16-lea Congres Român de Flebologie cu participare internaţională Timişoara 24-26 oct 2019 – Corelaţia dintre indicele gleznă-braţ şi rigiditatea arterială la pacienţii hipertensivi – Georgiana Damian, Mircea Iurciuc, Sorin Chiriac, Florin Munteanu, Constantina Moga,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Mihaela Viviana Ivan, Stela Iurciu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16-lea Congres Român de Flebologie cu participare internaţională Timişoara 24-26 oct 2019 – Complicated pulmonary embolism after vein surgery and ineffective thromboprophylaxis – a case report and follow up – Nicolae Albulescu,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Aida Iancu, Daniela Cipu, Vlad-Sabin Ivan, Roxana Buzas, Alin Ionescu, Mihaela Viviana Iv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16-lea Congres Român de Flebologie cu participare internaţională Timişoara 24-26 oct 2019 – A case of complicated bilateral pulmonary embolism in a young thrombophilia patient – follow-up after doac therapy. - Nicolae Albulescu,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Aida Iancu, Daniela Cipu, Vlad-Sabin Ivan, Roxana Buzas, Alin Ionescu, Mihaela Viviana Iv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16-lea Congres Român de Flebologie cu participare internaţională Timişoara 24-26 oct 2019 – A 3 years follow-up of a remarkable trilogy – thrombophilia, thrombosis and pulmonary embolism. Nicolae Albulescu,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Iuliana-Roxana Albulescu, Daniela Cipu, Aida Iancu, Vlad-Sabin Ivan, Roxana Buzas, Alin Ionescu, Stela Iurciuc, Mihaela Viviana Iv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16-lea Congres Român de Flebologie cu participare internaţională Timişoara 24-26 oct 2019 – Intracranial bleeding risk and outcome in patients with oral anticoagulation – vitamin K antagonist (vka) versus direct oral anticoagulants (doac) for permanent atrial fibrillation Carina Bogdan, Mihaela Viviana Ivan, Marius Turcan, </w:t>
            </w:r>
            <w:r>
              <w:rPr>
                <w:rFonts w:cs="Arial Narrow" w:ascii="Arial Narrow" w:hAnsi="Arial Narrow"/>
                <w:b/>
                <w:color w:val="181818"/>
                <w:sz w:val="24"/>
                <w:szCs w:val="24"/>
                <w:lang w:val="ro-RO"/>
              </w:rPr>
              <w:t>Adrian Aposto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V –lea Congres Naţional al Asociaţiei Medicale de Menopauză din România 6-8 iunie 2019 Timişoara – Simptome vasomotorii şi evenimente cardiovasculare la femei cu boală renală aflate în menopauză. Cosmin Căpăţână, Nicolae Albulescu,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Adelina Mihăilescu, Adalbert Schiller, Mircea Iurciu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 V –lea Congres Naţional al Asociaţiei Medicale de Menopauză din România 6-8 iunie 2019 Timişoara – Profilul circadian al valorilor tensionale la femeile aflate în menopauză – Alina Aniţescu, Mihaela Viviana Ivan, </w:t>
            </w:r>
            <w:r>
              <w:rPr>
                <w:rFonts w:cs="Arial Narrow" w:ascii="Arial Narrow" w:hAnsi="Arial Narrow"/>
                <w:b/>
                <w:color w:val="181818"/>
                <w:sz w:val="24"/>
                <w:szCs w:val="24"/>
                <w:lang w:val="ro-RO"/>
              </w:rPr>
              <w:t>Adrian Apostol</w:t>
            </w:r>
            <w:r>
              <w:rPr>
                <w:rFonts w:cs="Arial Narrow" w:ascii="Arial Narrow" w:hAnsi="Arial Narrow"/>
                <w:color w:val="181818"/>
                <w:sz w:val="24"/>
                <w:szCs w:val="24"/>
                <w:lang w:val="ro-RO"/>
              </w:rPr>
              <w:t>, Stela Iurciuc, Diana Bonte, Daniela Radu, Radu Dumitru Moleriu, Marius Craina, Izabella Pet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ihaela Viviana Ivan, Izabella Petre, Brigitha Vlaicu, Adrian Apostol, Dan Tesloianu, Mircea Munteanu, Radmila Costachescu, Lavinia Cristina Moleriu, Lazar Fulger  - The Use of Pulse Wave Velocity in Predicting Pre-Eclampsia in High-Risk Women</w:t>
              <w:tab/>
              <w:t>Revista de Chimie, Bucuresti, pag: 1260 – 1263 , Vol 69, Nr 5, 2018 Cod WOS 000434954100048 ISSN 0034-7752</w:t>
              <w:tab/>
              <w:t xml:space="preserve">IF = 1.605 citata de  34 ori </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 in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New Various Histopathological Findings of the Placenta in Preeclampsia- Luchian, Ioan-Bogdan (Luchian, Ioan-Bogdan) Nada, Elena-Silvia (Nada, Elena-Silvia) Dumitru, Vasile-Adrian (Dumitru, Vasile-Adrian) Albu, Dinu-Florin (Albu, Dinu-Florin) Patrascu, Anca (Patrascu, Anca) Goganau, Alexandru Marian (Goganau, Alexandru Marian) Albu, Stefan-Dimitrie (Albu, Stefan-Dimitrie) Albu, Cristina-Crenguta (Albu, Cristina-Crenguta) (provided by Clarivate) REVISTA DE CHIMIE Volume70 Issue6 Page1979-1982 Published JUN 2019 Indexed2019-08-02</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2. The Role of C-reactive Protein and Interleukin 6 in the Cases of Preeclampsia Associated with Obesity By: Petre, Izabella; Craina, Marius; Suciu, Nicolae; et al. REVISTA DE CHIMIE   Volume: 70   Issue: 3   Pages: 805-808   Published: MAR 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The Study of Placental Vascularization Using Type AGO II Plastic Substances - Dumitru, Catalin; Petre, Izabella; Craina, Marius; et al. MATERIALE PLASTICE   Volume: 56   Issue: 1   Pages: 171-173   Published: MAR 2019</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4. STIs and Premature Birth - Burghina, Sandra Elena (Burghina, Sandra Elena) Iacob, Daniela (Iacob, Daniela) Craina, Marius (Craina, Marius) Popa, Zoran (Popa, Zoran) Uta, Mihaela (Uta, Mihaela) Citu, Cosmin (Citu, Cosmin) Citu, Ioana (Citu, Ioana) Ilyes, Stelian Gabriel (Ilyes, Stelian Gabriel) Tudor, Anca (Tudor, Anca) Edited b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nofriescu, M (Onofriescu, M) Vladareanu, R (Vladareanu, R) (provided by Clarivate) PROCEEDINGS OF SOGR 2018: THE 17TH NATIONAL CONGRESS OF THE ROMANIAN SOCIETY OF OBSTETRICS AND GYNECOLOGY &amp; FIRST ADVANCED COLPOSCOPY COURSE Page148-154 Published2019 Indexed 2020-05-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Perinatal Risks Associated with Assisted Reproductive Technology - Chiriac, Veronica Daniela (Chiriac, Veronica Daniela) Stelea, Lavinia (Stelea, Lavinia) Moleriu, Radu-Dumitru (Moleriu, Radu-Dumitru) Citu, Ioana (Citu, Ioana) Citu, Cosmin (Citu, Cosmin) Craina, Marius (Craina, Marius) Edited by Onofriescu, M (Onofriescu, M) Vladareanu, R (Vladareanu, R) (provided by Clarivate) PROCEEDINGS OF SOGR 2018: THE 17TH NATIONAL CONGRESS OF THE ROMANIAN SOCIETY OF OBSTETRICS AND GYNECOLOGY &amp; FIRST ADVANCED COLPOSCOPY COURSE Page171-175 Published2019 Indexed2020-05-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Correlation Between Obesity and HTAIS - Risk Factor for Pregnancy - Cirlogea, Andreea (Cirlogea, Andreea) Furau, Alexandru (Furau, Alexandru) Craina, Marius (Craina, Marius) Moleriu, Radu-Dumitru (Moleriu, Radu-Dumitru) Pantea, Stelian (Pantea, Stelian) Furau, Daniela (Furau, Daniela) Balasan, Cristina (Balasan, Cristina) Petre, Izabella (Petre, Izabella) Edited by Onofriescu, M (Onofriescu, M) Vladareanu, R (Vladareanu, R) (provided by Clarivate) PROCEEDINGS OF SOGR 2018: THE 17TH NATIONAL CONGRESS OF THE ROMANIAN SOCIETY OF OBSTETRICS AND GYNECOLOGY &amp; FIRST ADVANCED COLPOSCOPY COURSE Page193-198 Published2019 Indexed 2020-05-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Urodynamic Investigation and its Clinical Significance for Surgical Treatment in Women with Symptoms of Stress Urinary Incontinence - Gobjila, Carolina (Gobjila, Carolina) Balasan, Cristina (Balasan, Cristina) Craina, Marius (Craina, Marius) Citu, Cosmin (Citu, Cosmin) Pop, Elena (Pop, Elena) Tudor, Anca (Tudor, Anca) Bardan, Razvan (Bardan, Razvan) Pantea, Stelian (Pantea, Stelian) Furau, Daniela (Furau, Daniela) Furau, Alexandru (Furau, Alexandru) Edited by Onofriescu, M (Onofriescu, M) Vladareanu, R (Vladareanu, R) (provided by Clarivate) PROCEEDINGS OF SOGR 2018: THE 17TH NATIONAL CONGRESS OF THE ROMANIAN SOCIETY OF OBSTETRICS AND GYNECOLOGY &amp; FIRST ADVANCED COLPOSCOPY COURSE Page357-363 Published2019 - Indexed2020-05-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 Thrombocytopenia in Pregnant Women with Preeclampsia - Mitranovici, Melinda-Ildiko (Mitranovici, Melinda-Ildiko) Craina, Marius (Craina, Marius) Chiriac, Veronica Daniela (Chiriac, Veronica Daniela) Citu, Cosmin (Citu, Cosmin) Pop, Elena (Pop, Elena) Iurciuc, Stela (Iurciuc, Stela) Stoian, Dana (Stoian, Dana) Tudor, Anca (Tudor, Anca) Edited by Onofriescu, M (Onofriescu, M) Vladareanu, R (Vladareanu, R) (provided by Clarivate) PROCEEDINGS OF SOGR 2018: THE 17TH NATIONAL CONGRESS OF THE ROMANIAN SOCIETY OF OBSTETRICS AND GYNECOLOGY &amp; FIRST ADVANCED COLPOSCOPY COURSE Page470-474 Published2019 Indexed2020-05-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Uterine Artery Doppler Velocimetry Study in Women at 20th-34th Week of Pregnancy - Diagnosed with Thrombophilia - Mitranovici, Melinda-Ildiko (Mitranovici, Melinda-Ildiko) Craina, Marius (Craina, Marius) Chiriac, Veronica Daniela (Chiriac, Veronica Daniela) Moleriu, Radu Dumitru (Moleriu, Radu Dumitru) Pop, Elena (Pop, Elena) Iurciuc, Stela (Iurciuc, Stela) Stoian, Dana (Stoian, Dana) Edited by Onofriescu, M (Onofriescu, M)  Vladareanu, R (Vladareanu, R) (provided by Clarivate) PROCEEDINGS OF SOGR 2018: THE 17TH NATIONAL CONGRESS OF THE ROMANIAN SOCIETY OF OBSTETRICS AND GYNECOLOGY &amp; FIRST ADVANCED COLPOSCOPY COURSE Page475-478 -Published2019 Indexed2020-05-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 Factor V Leiden - Increased Risk Factor for Miscarriage and Infertility - Mitranovici, Melinda-Ildiko (Mitranovici, Melinda-Ildiko) Craina, Marius (Craina, Marius) Chiriac, Veronica Daniela (Chiriac, Veronica Daniela) Citu, Cosmin (Citu, Cosmin) Pop, Elena (Pop, Elena) Iurciuc, Stela (Iurciuc, Stela) Stoian, Dana (Stoian, Dana) Tudor, Anca (Tudor, Anca) Edited by Onofriescu, M (Onofriescu, M) Vladareanu, R (Vladareanu, R) (provided by Clarivate) PROCEEDINGS OF SOGR 2018: THE 17TH NATIONAL CONGRESS OF THE ROMANIAN SOCIETY OF OBSTETRICS AND GYNECOLOGY &amp; FIRST ADVANCED COLPOSCOPY COURSE - Page479-484 Published2019 Indexed2020-05-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 Tocolytic Medication for Threatened Preterm Labor Depending on the Condition of the Amniotic Membranes- Moza, Andreea (Moza, Andreea) Craina, Marius (Craina, Marius) Chiriac, Veronica Daniela (Chiriac, Veronica Daniela) Stelea, Lavinia (Stelea, Lavinia) Moleriu, Lavinia Cristina (Moleriu, Lavinia Cristina) Pop, Elena (Pop, Elena) Stoian, Dana (Stoian, Dana) Ilyes, Stelian Gabriel (Ilyes, Stelian Gabriel) Fogarassy, Attila (Fogarassy, Attila) Edited by Onofriescu, M (Onofriescu, M) Vladareanu, R (Vladareanu, R) (provided by Clarivate) PROCEEDINGS OF SOGR 2018: THE 17TH NATIONAL CONGRESS OF THE ROMANIAN SOCIETY OF OBSTETRICS AND GYNECOLOGY &amp; FIRST ADVANCED COLPOSCOPY COURSE Page495-500 Published2019 Indexed2020-05-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 Tocolytic Medication for Threatened Preterm Labor in Women with Twin Pregnancies - Moza, Andreea (Moza, Andreea) Craina, Marius (Craina, Marius) Chiriac, Veronica Daniela (Chiriac, Veronica Daniela) Stelea, Lavinia (Stelea, Lavinia) Moleriu, Lavinia Cristina (Moleriu, Lavinia Cristina) Pop, Elena (Pop, Elena) Stoian, Dana (Stoian, Dana) Ilyes, Stelian Gabriel (Ilyes, Stelian Gabriel) Fogarassy, Attila (Fogarassy, Attila) Edited by Onofriescu, M (Onofriescu, M) Vladareanu, R (Vladareanu, R) (provided by Clarivate) PROCEEDINGS OF SOGR 2018: THE 17TH NATIONAL CONGRESS OF THE ROMANIAN SOCIETY OF OBSTETRICS AND GYNECOLOGY &amp; FIRST ADVANCED COLPOSCOPY COURSE - Page501-506 Published2019 - Indexed2020-05-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 Evaluation of Hemodynamic and Arterial Stifness Parameters in Women with Htais/Preeclampsia - Petre, Izabella (Petre, Izabella) Craina, Marius (Craina, Marius) Chiriac, Veronica Daniela (Chiriac, Veronica Daniela) Stelea, Lavinia (Stelea, Lavinia) Moleriu, Lavinia Cristina (Moleriu, Lavinia Cristina) Pop, Elena (Pop, Elena) Iurciuc, Mircea (Iurciuc, Mircea) Stoian, Dana (Stoian, Dana) Ivan, Mihaela-Viviana (Ivan, Mihaela-Viviana)- Edited by Onofriescu, M (Onofriescu, M) Vladareanu, R (Vladareanu, R) (provided by Clarivate) PROCEEDINGS OF SOGR 2018: THE 17TH NATIONAL CONGRESS OF THE ROMANIAN SOCIETY OF OBSTETRICS AND GYNECOLOGY &amp; FIRST ADVANCED COLPOSCOPY COURSE - Page639-643 Published2019 Indexed2020-05-15</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4. Tocolytic Medication for Threatened Preterm Labor in Single Pregnancy Patients - Petre, Izabella (Petre, Izabella) Craina, Marius (Craina, Marius) Chiriac, Veronica Daniela (Chiriac, Veronica Daniela) Moza, Andreea (Moza, Andreea) Moleriu, Lavinia Cristina (Moleriu, Lavinia Cristina) Iurciuc, Mircea (Iurciuc, Mircea) Stoian, Dana (Stoian, Dana) Ivan, Mihaela-Viviana (Ivan, Mihaela-Viviana) Ilyes, Stelian Gabriel (Ilyes, Stelian Gabriel) Fogarassy, Attila (Fogarassy, Attila) Edited by Onofriescu, M (Onofriescu, M) Vladareanu, R (Vladareanu, R) (provided by Clarivate) PROCEEDINGS OF SOGR 2018: THE 17TH NATIONAL CONGRESS OF THE ROMANIAN SOCIETY OF OBSTETRICS AND GYNECOLOGY &amp; FIRST ADVANCED COLPOSCOPY COUR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ge650-656 Published2019 Indexed2020-05-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 Thrombocytopenia in Pregnant Women with Preeclampsia - Stelea, Lavinia (Stelea, Lavinia) Petre, Izabella (Petre, Izabella) Chiriac, Veronica Daniela (Chiriac, Veronica Daniela) Moleriu, Radu-Dumitru (Moleriu, Radu-Dumitru) Citu, Ioana (Citu, Ioana) Craina, Marius (Craina, Marius) Edited by Onofriescu, M (Onofriescu, M) Vladareanu, R (Vladareanu, R) (provided by Clarivate) PROCEEDINGS OF SOGR 2018: THE 17TH NATIONAL CONGRESS OF THE ROMANIAN SOCIETY OF OBSTETRICS AND GYNECOLOGY &amp; FIRST ADVANCED COLPOSCOPY COURSE Page764-768 Published2019 Indexed2020-05-15</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6. Ultrasound Manifestations in Gestational Diabetes - Stelea, Lavinia (Stelea, Lavinia) Burghina, Sandra Elena (Burghina, Sandra Elena) Iacob, Daniela (Iacob, Daniela) Pantea, Manuela (Pantea, Manuela) Moleriu, Radu-Dumitru (Moleriu, Radu-Dumitru) Citu, Ioana (Citu, Ioana) Citu, Cosmin (Citu, Cosmin) Cirlogea, Andreea (Cirlogea, Andreea) Craina, Marius (Craina, Marius) Edited by Onofriescu, M (Onofriescu, M) Vladareanu, R (Vladareanu, 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provided by Clarivate) PROCEEDINGS OF SOGR 2018: THE 17TH NATIONAL CONGRESS OF THE ROMANIAN SOCIETY OF OBSTETRICS AND GYNECOLOGY &amp; FIRST ADVANCED COLPOSCOPY COUR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ge769-774 -Published2019 - Indexed2020-05-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 Correlation Between Obesity and Preeclampsia - Risk Factor for Pregnancy - Uta, Mihaela (Uta, Mihaela) Petre, Izabella (Petre, Izabella) Craina, Marius (Craina, Marius) Chiriac, Veronica Daniela (Chiriac, Veronica Daniela) Stelea, Lavinia (Stelea, Lavinia) Moleriu, Lavinia Cristina (Moleriu, Lavinia Cristina) Pop, Elena (Pop, Elena) Iurciuc, Mircea (Iurciuc, Mircea) Stoian, Dana (Stoian, Dana) Ivan, Mihaela-Viviana (Ivan, Mihaela-Viviana) Edited by Onofriescu, M (Onofriescu, M) Vladareanu, R (Vladareanu, R) (provided by Clarivate) PROCEEDINGS OF SOGR 2018: THE 17TH NATIONAL CONGRESS OF THE ROMANIAN SOCIETY OF OBSTETRICS AND GYNECOLOGY &amp; FIRST ADVANCED COLPOSCOPY COURSE - Page833-836 Published2019 Indexed2020-05-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 Assessment of Determining Factors for Preterm Birth During 2015-2017 - Uta, Mihaela (Uta, Mihaela) Craina, Marius (Craina, Marius) Popa, Zoran (Popa, Zoran) Salapa, Madalina (Salapa, Madalina) Stoian, Dana (Stoian, Dana) Ilyes, Stelian Gabriel (Ilyes, Stelian Gabriel) Tudor, Anca (Tudor, Anca) Edited by Onofriescu, M (Onofriescu, M) Vladareanu, R (Vladareanu, R) (provided by Clarivate) PROCEEDINGS OF SOGR 2018: THE 17TH NATIONAL CONGRESS OF THE ROMANIAN SOCIETY OF OBSTETRICS AND GYNECOLOGY &amp; FIRST ADVANCED COLPOSCOPY COURSE - Page837-843 Published2019 - Indexed2020-05-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9. Complicated Breast Cancer - Case Report - Pirvu, Alexandru Catalin (Pirvu, Alexandru Catalin) Balasan, Cristina (Balasan, Cristina) Fogarassy, Attila (Fogarassy, Attila) Pantea, Stelian (Pantea, Stelian) Pop, Elena (Pop, Elena) Stoian, Dana (Stoian, Dana) Edited by Suciu, N (Suciu, N) (provided by Clarivate) PROCEEDINGS OF THE 4TH CONGRESS OF THE ROMANIAN SOCIETY FOR MINIMAL INVASIVE SURGERY IN GINECOLOGY / ANNUAL DAYS OF THE NATIONAL INSTITUTE FOR MOTHER AND CHILD HEALTH ALESSANDRESCU-RUSESCU Page130-134 Published2019 Indexed2019-08-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 Doppler Ultrasound Evaluation in Patients Diagnosed with Thrombophilia and Treated with Anticoagulants- Mitranovici, Melinda-Ildiko (Mitranovici, Melinda-Ildiko) Petre, Izabella (Petre, Izabella) Craina, Marius (Craina, Marius) Chiriac, Veronica Daniela (Chiriac, Veronica Daniela) Moleriu, Radu Dumitru (Moleriu, Radu Dumitru) Pop, Elena (Pop, Elena) Bolintineanu, Sorin Lucian (Bolintineanu, Sorin Lucian) Iurciuc, Stela (Iurciuc, Stela) Stoian, Dana (Stoian, Dana) Edited by Suciu, N (Suciu, N) (provided by Clarivate) PROCEEDINGS OF THE 4TH CONGRESS OF THE ROMANIAN SOCIETY FOR MINIMAL INVASIVE SURGERY IN GINECOLOGY / ANNUAL DAYS OF THE NATIONAL INSTITUTE FOR MOTHER AND CHILD HEALTH ALESSANDRESCU-RUSESCU Page284-287 Published2019 Indexed2019-08-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 Correlations Between Maternal Risk Factors in Pregnancy and the Incidence of HIE in Premature Infants - Ilyes, Stelian Gabriel (Ilyes, Stelian Gabriel) Craina, Marius (Craina, Marius) Moleriu, Radu-Dumitru (Moleriu, Radu-Dumitru) Mitran, Madalina (Mitran, Madalina) Iacob, Radu (Iacob, Radu) Uta, Mihaela (Uta, Mihaela) Salapa, Madalina (Salapa, Madalina) Edited by Suciu, N (Suciu, N) (provided by Clarivate) PROCEEDINGS OF THE 4TH CONGRESS OF THE ROMANIAN SOCIETY FOR MINIMAL INVASIVE SURGERY IN GINECOLOGY / ANNUAL DAYS OF THE NATIONAL INSTITUTE FOR MOTHER AND CHILD HEALTH ALESSANDRESCU-RUSESCU Page322-326 Published2019 Indexed2019-08-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2. Evaluation of Ultrasound Parameters in Premature Fetuses - Statistical Data - Ilyes, Stelian Gabriel (Ilyes, Stelian Gabriel) Craina, Marius (Craina, Marius) Moleriu, Lavinia Cristina (Moleriu, Lavinia Cristina) Fogarrasy, Attila (Fogarrasy, Attila) Uta, Mihaela (Uta, Mihaela) Edited by Suciu, N (Suciu, N) - PROCEEDINGS OF THE 4TH CONGRESS OF THE ROMANIAN SOCIETY FOR MINIMAL INVASIVE SURGERY IN GINECOLOGY / ANNUAL DAYS OF THE NATIONAL INSTITUTE FOR MOTHER AND CHILD HEALTH ALESSANDRESCU-RUSESCU Page327-332 - Published2019 Indexed2019-08-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3. Assessment of Uteroplacental Circulation in Women with Pre-Eclampsia in Conjunction with the Measurement of Arterial Stiffness - Petre, Izabella (Petre, Izabella) Craina, Marius (Craina, Marius) Chiriac, Veronica Daniela (Chiriac, Veronica Daniela) Stelea, Lavinia (Stelea, Lavinia) Sas, Ioan (Sas, Ioan) Moza, Andreea (Moza, Andreea) Moleriu, Lavinia Cristina (Moleriu, Lavinia Cristina) Boglut, Angela (Boglut, Angela) Pop, Elena (Pop, Elena) Iurciuc, Mircea (Iurciuc, Mircea) Edited by Suciu, N (Suciu, N) (provided by Clarivate) PROCEEDINGS OF THE 4TH CONGRESS OF THE ROMANIAN SOCIETY FOR MINIMAL INVASIVE SURGERY IN GINECOLOGY / ANNUAL DAYS OF THE NATIONAL INSTITUTE FOR MOTHER AND CHILD HEALTH ALESSANDRESCU-RUSESCU Page440-444 Published2019 Indexed2019-08-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 Use of Uterine Artery Doppler as a Predictive Instrument for Pregnant Women with Thrombophilia - Petre, Izabella (Petre, Izabella) Craina, Marius (Craina, Marius) Chiriac, Veronica Daniela (Chiriac, Veronica Daniela) Stelea, Lavinia (Stelea, Lavinia) Sas, Ioan (Sas, Ioan) Moleriu, Radu Dumitru (Moleriu, Radu Dumitru) Boglut, Angela (Boglut, Angela) Pop, Elena (Pop, Elena) Iurciuc, Mircea (Iurciuc, Mircea) Stoian, Dana (Stoian, Dana) Edited by Suciu, N (Suciu, N) (provided by Clarivate) PROCEEDINGS OF THE 4TH CONGRESS OF THE ROMANIAN SOCIETY FOR MINIMAL INVASIVE SURGERY IN GINECOLOGY / ANNUAL DAYS OF THE NATIONAL INSTITUTE FOR MOTHER AND CHILD HEALTH ALESSANDRESCU-RUSESCU - Page445-451 Published2019 Indexed2019-08-26</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25. Use of Uterine Artery Doppler as a Predictive Instrument for Preeclampsia - Petre, Izabella (Petre, Izabella) </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raina, Marius (Craina, Marius) Chiriac, Veronica Daniela (Chiriac, Veronica Daniela) Stelea, Lavinia (Stelea, Lavinia) Sas, Ioan (Sas, Ioan) Moza, Andreea (Moza, Andreea) Moleriu, Lavinia Cristina (Moleriu, Lavinia Cristina) </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imitriu, Iulia-Odette (Dimitriu, Iulia-Odette) Pop, Elena (Pop, Elena) Iurciuc, Mircea (Iurciuc, Mircea) Edited by Suciu, N (Suciu, N) (provided by Clarivate) PROCEEDINGS OF THE 4TH CONGRESS OF THE ROMANIAN SOCIETY FOR MINIMAL INVASIVE SURGERY IN GINECOLOGY / ANNUAL DAYS OF THE NATIONAL INSTITUTE FOR MOTHER AND CHILD HEALTH ALESSANDRESCU-RUSESCU Page452-458 - Published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dexed2019-08-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6. Uterine Artery Resistance Index in Infertile Patients Diagnosed with Thrombophilia Petre, Izabella (Petre, Izabella) Craina, Marius (Craina, Marius) Chiriac, Veronica Daniela (Chiriac, Veronica Daniela) Stelea, Lavinia (Stelea, Lavinia) Sas, Ioan (Sas, Ioan) Moleriu, Radu Dumitru (Moleriu, Radu Dumitru) Boglut, Angela (Boglut, Angela) Pop, Elena (Pop, Elena) Iurciuc, Stela (Iurciuc, Stela) Stoian, Dana (Stoian, Dana) Edited by Suciu, N (Suciu, N) (provided by Clarivate) PROCEEDINGS OF THE 4TH CONGRESS OF THE ROMANIAN SOCIETY FOR MINIMAL INVASIVE SURGERY IN GINECOLOGY / ANNUAL DAYS OF THE NATIONAL INSTITUTE FOR MOTHER AND CHILD HEALTH ALESSANDRESCU-RUSESCU Page459-464 Published2019 Indexed2019-08-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7. Prematurity and Blood Glucose Values in Newborn - Statistical Data - Popescu, Maria Alexandra (Popescu, Maria Alexandra) Burghina, Sandra Elena (Burghina, Sandra Elena) Iacob, Daniela (Iacob, Daniela) Ionita, Nicoleta (Ionita, Nicoleta) Pantea, Manuela (Pantea, Manuela) Moleriu, Lavinia-Cristina (Moleriu, Lavinia-Cristina) Citu, Ioana (Citu, Ioana) Citu, Cosmin (Citu, Cosmin) Craina, Marius (Craina, Marius) Edited by Suciu, N (Suciu, N) PROCEEDINGS OF THE 4TH CONGRESS OF THE ROMANIAN SOCIETY FOR MINIMAL INVASIVE SURGERY IN GINECOLOGY / ANNUAL DAYS OF THE NATIONAL INSTITUTE FOR MOTHER AND CHILD HEALTH ALESSANDRESCU-RUSESCU Page478-483 Published2019 Indexed2019-08-26</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28. Correlation Between the Concepts of Prematurity Ultrasound Parameters Before Birth - Popescu, Maria Alexandra (Popescu, Maria Alexandra) Craina, Marius (Craina, Marius) Burghina, Sandra Elena (Burghina, Sandra Elena) Iacob, Daniela (Iacob, Daniela) Ionita, Nicoleta (Ionita, Nicoleta) Pantea, Manuela (Pantea, Manuela) Moleriu, Lavinia-Cristina (Moleriu, Lavinia-Cristina) Citu, Ioana (Citu, Ioana) Citu, Cosmin (Citu, Cosmin) Edited b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ciu, N (Suciu, N) - PROCEEDINGS OF THE 4TH CONGRESS OF THE ROMANIAN SOCIETY FOR MINIMAL INVASIVE SURGERY IN GINECOLOGY / ANNUAL DAYS OF THE NATIONAL INSTITUTE FOR MOTHER AND CHILD HEALTH ALESSANDRESCU-RUSESCU Page484-490 - Published2019 - Indexed2019-08-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9. Prediction of the doses of Supplemental Treatment in Pregnant Women with Hypothyroidism - Salapa, Madalina (Salapa, Madalina) Craina, Marius (Craina, Marius) Mozos, Ioana (Mozos, Ioana) Iacob, Radu (Iacob, Radu) Timar, Bogdan (Timar, Bogdan) Timar, Romulus (Timar, Romulus) Edited by Suciu, N (Suciu, N) (provided by Clarivate) PROCEEDINGS OF THE 4TH CONGRESS OF THE ROMANIAN SOCIETY FOR MINIMAL INVASIVE SURGERY IN GINECOLOGY / ANNUAL DAYS OF THE NATIONAL INSTITUTE FOR MOTHER AND CHILD HEALTH ALESSANDRESCU-RUSESCU Page540-543 Published2019 Indexed2019-08-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 Acute Phase Reactant Dynamics and Incidence of Preeclampsia in Pregnant Women - Burghina, Sandra Elena (Burghina, Sandra Elena) Craina, Marius (Craina, Marius) Popescu, Maria Alexandra (Popescu, Maria Alexandra) Iacob, Daniela (Iacob, Daniela) Moleriu, Radu Dumitru (Moleriu, Radu Dumitru) Citu, Ioana (Citu, Ioana) Citu, Cosmin (Citu, Cosmin) Ivan, Mihaela-Viviana (Ivan, Mihaela-Viviana) Edited by Suciu, N (Suciu, N) (provided by Clarivate) PROCEEDINGS OF THE 4TH CONGRESS OF THE ROMANIAN SOCIETY FOR MINIMAL INVASIVE SURGERY IN GINECOLOGY / ANNUAL DAYS OF THE NATIONAL INSTITUTE FOR MOTHER AND CHILD HEALTH ALESSANDRESCU-RUSESCU Page544-548 - Published2019 - Indexed2019-08-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1. Ultrasound Parameters in Fetuses of Pregnant Women with HIV - Burghina, Sandra Elena (Burghina, Sandra Elena) Craina, Marius (Craina, Marius) Popescu, Maria Alexandra (Popescu, Maria Alexandra) Iacob, Daniela (Iacob, Daniela) Ionita, Nicoleta (Ionita, Nicoleta) Pantea, Manuela (Pantea, Manuela) Moleriu, Radu Dumitru (Moleriu, Radu Dumitru) Citu, Ioana (Citu, Ioana) Citu, Cosmin (Citu, Cosmin) Edited by Suciu, N (Suciu, N) (provided by Clarivate) PROCEEDINGS OF THE 4TH CONGRESS OF THE ROMANIAN SOCIETY FOR MINIMAL INVASIVE SURGERY IN GINECOLOGY / ANNUAL DAYS OF THE NATIONAL INSTITUTE FOR MOTHER AND CHILD HEALTH ALESSANDRESCU-RUSESCU -Page549-555 Published2019 Indexed2019-08-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 Correlation of Ultrasound Parameters in Fetuses whose Mothers have the Virus HIV Present - Burghina, Sandra Elena (Burghina, Sandra Elena) Craina, Marius (Craina, Marius) Popescu, Maria Alexandra (Popescu, Maria Alexandra) Iacob, Daniela (Iacob, Daniela) Ionita, Nicoleta (Ionita, Nicoleta) Pantea, Manuela (Pantea, Manuela) Moleriu, Radu Dumitru (Moleriu, Radu Dumitru) Citu, Ioana (Citu, Ioana) Citu, Cosmin (Citu, Cosmin) Edited by Suciu, N (Suciu, N) (provided by Clarivate) PROCEEDINGS OF THE 4TH CONGRESS OF THE ROMANIAN SOCIETY FOR MINIMAL INVASIVE SURGERY IN GINECOLOGY / ANNUAL DAYS OF THE NATIONAL INSTITUTE FOR MOTHER AND CHILD HEALTH ALESSANDRESCU-RUSESCU Page556-560 Published2019 Indexed2019-08-2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3. Comparative Study Related to the Gender of the Babies and the Maternal Risk Factors in Pregnancy of Premature Infants - Uta, Mihaela (Uta, Mihaela) Craina, Marius (Craina, Marius) Salapa, Madalina (Salapa, Madalina) Moleriu, Lavinia-Cristina (Moleriu, Lavinia-Cristina) Iacob, Radu (Iacob, Radu) Stoian, Dana (Stoian, Dana) Pop, Elena (Pop, Elena) Bolintineanu, Sorin Lucian (Bolintineanu, Sorin Lucian) Ivan, Mihaela-Viviana (Ivan, Mihaela-Viviana) Petre, Izabella (Petre, Izabella) Edited by Suciu, N (Suciu, N) (provided by Clarivate) PROCEEDINGS OF THE 4TH CONGRESS OF THE ROMANIAN SOCIETY FOR MINIMAL INVASIVE SURGERY IN GINECOLOGY / ANNUAL DAYS OF THE NATIONAL INSTITUTE FOR MOTHER AND CHILD HEALTH ALESSANDRESCU-RUSESCU Page660-666 Published2019 Indexed2019-08-26</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34. The Association Between Resistivity Index (IR) and the sFlt-1 and PIGF Values in Pregnant Women With Risk of Preeclampsia By: Toth, George; Craina, Marius; Stelea, Lavinia; et al.</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ISTA DE CHIMIE   Volume: 69   Issue: 12   Pages: 3457-3460   Published: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unteanu M, Apostol A, Ivan Viviana - New Considerations Regarding Chronic Kidney Disease, Cardiovascular Disease and Dyslipidemia in Diabetic Patients - REVISTA DE CHIMIE aug 2018 Volume: 69 Issue: 8 Pages: 2064-2066 Cod WOS 000444602300028 ISSN 1932-6203 IF=1,605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ă de 5 ori în:</w:t>
            </w:r>
          </w:p>
          <w:p>
            <w:pPr>
              <w:pStyle w:val="ListParagraph"/>
              <w:numPr>
                <w:ilvl w:val="0"/>
                <w:numId w:val="2"/>
              </w:numPr>
              <w:spacing w:lineRule="auto" w:line="240" w:before="0" w:after="0"/>
              <w:ind w:left="0" w:firstLine="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valence of Peripheral Arterial Disease in Diabetic Foot Ulcer Patients and its Impact in Limb Salvage</w:t>
            </w:r>
          </w:p>
          <w:p>
            <w:pPr>
              <w:pStyle w:val="ListParagraph"/>
              <w:spacing w:lineRule="auto" w:line="240" w:before="0" w:after="0"/>
              <w:ind w:left="0" w:firstLine="2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zhar, Ahmed (Azhar, Ahmed) Basheer, Magdy (Basheer, Magdy) Abdelgawad, Mohamed S (Abdelgawad, Mohamed S.) Roshdi, Hossam (Roshdi, Hossam) Kamel, Mohamed F. (Kamel, Mohamed F.) (provided by Clarivate) INTERNATIONAL JOURNAL OF LOWER EXTREMITY WOUNDS Article Number15347346211027063 DOI10.1177/15347346211027063 Early AccessJUN 2021 Indexed2021-07-08</w:t>
            </w:r>
          </w:p>
          <w:p>
            <w:pPr>
              <w:pStyle w:val="ListParagraph"/>
              <w:numPr>
                <w:ilvl w:val="0"/>
                <w:numId w:val="2"/>
              </w:numPr>
              <w:spacing w:lineRule="auto" w:line="240" w:before="0" w:after="0"/>
              <w:ind w:left="23" w:firstLine="337"/>
              <w:contextualSpacing/>
              <w:jc w:val="both"/>
              <w:rPr/>
            </w:pPr>
            <w:r>
              <w:rPr>
                <w:rFonts w:cs="Arial Narrow" w:ascii="Arial Narrow" w:hAnsi="Arial Narrow"/>
                <w:color w:val="181818"/>
                <w:sz w:val="24"/>
                <w:szCs w:val="24"/>
                <w:lang w:val="ro-RO"/>
              </w:rPr>
              <w:t>Clinical and Laboratory Aspects of the Severity of Pulmonary Embolism in Elderly Patients versus Adult Patients A single centre study - Morgovan, Adina Flavia (Morgovan, Adina Flavia) Ivan, Vlad Sabin (Ivan, Vlad Sabin) Buzas, Dana Roxana (Buzas, Dana Roxana) Ardelean, Melania (Ardelean, Melania) Albulescu, Nicolae (Albulescu, Nicolae) Lighezan, Daniel Florin (Lighezan, Daniel Florin) Olariu, Rares (Olariu, Rares) Mederle, Ovidiu (Mederle, Ovidiu) Crisan, Simina (Crisan, Simina) Petrescu, Lucian (Petrescu, Lucian) (provided by Clarivate) REVISTA DE CHIMIE Volume70 Issue11 Page3851-3856 - PublishedNOV 2019 Indexed2020-01-06</w:t>
            </w:r>
          </w:p>
          <w:p>
            <w:pPr>
              <w:pStyle w:val="ListParagraph"/>
              <w:numPr>
                <w:ilvl w:val="0"/>
                <w:numId w:val="2"/>
              </w:numPr>
              <w:spacing w:lineRule="auto" w:line="240" w:before="0" w:after="0"/>
              <w:ind w:left="23" w:firstLine="337"/>
              <w:contextualSpacing/>
              <w:jc w:val="both"/>
              <w:rPr/>
            </w:pPr>
            <w:r>
              <w:rPr>
                <w:rFonts w:cs="Arial Narrow" w:ascii="Arial Narrow" w:hAnsi="Arial Narrow"/>
                <w:color w:val="181818"/>
                <w:sz w:val="24"/>
                <w:szCs w:val="24"/>
                <w:lang w:val="ro-RO"/>
              </w:rPr>
              <w:t>Frequency and Pattern of Dyslipidaemia in Pakistani Females with Coronary Artery Disease - Nazar, Shazia (Nazar, Shazia) Qamar, Ambreen (Qamar, Ambreen) Ahmed, Hira (Ahmed, Hira) Fahmi, Shazia (Fahmi, Shazia) Mehboob, Afshan (Mehboob, Afshan) Iffat, Wajiha (Iffat, Wajiha) ANNALS ABBASI SHAHEED HOSPITAL &amp; KARACHI MEDICAL &amp; DENTAL COLLEGE - Volume24 Issue2 Page70-75 PublishedJUN 2019 Indexed2019-12-10</w:t>
            </w:r>
          </w:p>
          <w:p>
            <w:pPr>
              <w:pStyle w:val="ListParagraph"/>
              <w:numPr>
                <w:ilvl w:val="0"/>
                <w:numId w:val="2"/>
              </w:numPr>
              <w:spacing w:lineRule="auto" w:line="240" w:before="0" w:after="0"/>
              <w:ind w:left="23" w:firstLine="337"/>
              <w:contextualSpacing/>
              <w:jc w:val="both"/>
              <w:rPr/>
            </w:pPr>
            <w:r>
              <w:rPr>
                <w:rFonts w:cs="Arial Narrow" w:ascii="Arial Narrow" w:hAnsi="Arial Narrow"/>
                <w:color w:val="181818"/>
                <w:sz w:val="24"/>
                <w:szCs w:val="24"/>
                <w:lang w:val="ro-RO"/>
              </w:rPr>
              <w:t>The Role of C-reactive Protein and Interleukin 6 in the Cases of Preeclampsia Associated with Obesity - Petre, Izabella (Petre, Izabella) Craina, Marius (Craina, Marius) Suciu, Nicolae (Suciu, Nicolae) Sisu, Alina (Sisu, Alina) Moleriu, Radu Dumitru (Moleriu, Radu Dumitru) Oancea, Roxana (Oancea, Roxana) Radu, Daniela (Radu, Daniela) Agoston-Vas, Alina-Elena (Agoston-Vas, Alina-Elena) Ilie, Adrian Cosmin (Ilie, Adrian Cosmin) (provided by Clarivate) REVISTA DE CHIMIE Volume70 Issue3 Page805-808 PublishedMAR 2019 - Indexed2019-05-01</w:t>
            </w:r>
          </w:p>
          <w:p>
            <w:pPr>
              <w:pStyle w:val="ListParagraph"/>
              <w:numPr>
                <w:ilvl w:val="0"/>
                <w:numId w:val="2"/>
              </w:numPr>
              <w:spacing w:lineRule="auto" w:line="240" w:before="0" w:after="0"/>
              <w:ind w:left="23" w:firstLine="337"/>
              <w:contextualSpacing/>
              <w:jc w:val="both"/>
              <w:rPr/>
            </w:pPr>
            <w:r>
              <w:rPr>
                <w:rFonts w:cs="Arial Narrow" w:ascii="Arial Narrow" w:hAnsi="Arial Narrow"/>
                <w:color w:val="181818"/>
                <w:sz w:val="24"/>
                <w:szCs w:val="24"/>
                <w:lang w:val="ro-RO"/>
              </w:rPr>
              <w:t>Procalcitonin as a Marker of the Systemic Inflammatory Response to Infection on Newborn and Children (up to 1 year) - Ilyes, Gabriel (Ilyes, Gabriel) Mladin, Narcisa Carmen (Mladin, Narcisa Carmen) Craina, Marius (Craina, Marius) Petre, Izabella (Petre, Izabella) Suciu, Nicolae (Suciu, Nicolae) Tudor, Anca (Tudor, Anca) Oancea, Roxana (Oancea, Roxana) Andor, Bogdan (Andor, Bogdan) Radu, Daniela (Radu, Daniela) (provided by Clarivate) REVISTA DE CHIMIE - Volume70 Issue3 Page969-972 PublishedMAR 2019 Indexed2019-05-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van MV, Georgescu M, Apostol A, Albulescu N, Serb AF, Tatu CS - Trimetazidine, a Metabolic Modulator, with Cardioprotective Effects Against Myocardial Ischemia REVISTA DE CHIMIE jul 2018 Volume: 69 Issue: 7 Pages: 1616-1620 Cod WOS 000444595700004 ISSN 0034-7752 IF=1,605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ă de 2 ori în : </w:t>
            </w:r>
          </w:p>
          <w:p>
            <w:pPr>
              <w:pStyle w:val="ListParagraph"/>
              <w:numPr>
                <w:ilvl w:val="0"/>
                <w:numId w:val="6"/>
              </w:numPr>
              <w:spacing w:lineRule="auto" w:line="240" w:before="0" w:after="0"/>
              <w:ind w:left="0" w:firstLine="360"/>
              <w:contextualSpacing/>
              <w:jc w:val="both"/>
              <w:rPr/>
            </w:pPr>
            <w:r>
              <w:rPr>
                <w:rFonts w:cs="Arial Narrow" w:ascii="Arial Narrow" w:hAnsi="Arial Narrow"/>
                <w:color w:val="181818"/>
                <w:sz w:val="24"/>
                <w:szCs w:val="24"/>
                <w:lang w:val="ro-RO"/>
              </w:rPr>
              <w:t>STRUCTURAL INVESTIGATION OF RAW AND MODIFIED GLYCANS BY MALDI-TOF MASS SPECTROMETRY - Bojin, Loreta-Andrea (Bojin, Loreta-Andrea) Georgescu, Marius (Georgescu, Marius) Cojocaru, Carolina (Cojocaru, Carolina) Pascariu, Mihai-Cosmin (Pascariu, Mihai-Cosmin) Purcarea, Victor Lorin (Purcarea, Victor Lorin) Ivan, Mihaela Viviana (Ivan, Mihaela Viviana) Puiu, Maria (Puiu, Maria) Dehelean, Cristina (Dehelean, Cristina) Serb, Alina-Florina (Serb, Alina-Florina) Sisu, Eugen (Sisu, Eugen)  (provided by Clarivate) FARMACIA Volume68 Issue5 Page891-897 DOI10.31925/farmacia.2020.5.16 Published SEP-OCT 2020 Indexed2020-11-17</w:t>
            </w:r>
          </w:p>
          <w:p>
            <w:pPr>
              <w:pStyle w:val="ListParagraph"/>
              <w:numPr>
                <w:ilvl w:val="0"/>
                <w:numId w:val="6"/>
              </w:numPr>
              <w:spacing w:lineRule="auto" w:line="240" w:before="0" w:after="0"/>
              <w:ind w:left="23" w:firstLine="337"/>
              <w:contextualSpacing/>
              <w:jc w:val="both"/>
              <w:rPr/>
            </w:pPr>
            <w:r>
              <w:rPr>
                <w:rFonts w:cs="Arial Narrow" w:ascii="Arial Narrow" w:hAnsi="Arial Narrow"/>
                <w:color w:val="181818"/>
                <w:sz w:val="24"/>
                <w:szCs w:val="24"/>
                <w:lang w:val="ro-RO"/>
              </w:rPr>
              <w:t>PON-1, Possible Biomarker for Diagnosis But Also for Risk in Diastolic Dysfunction with Preserved Ejection Fraction - Coculescu, Bogdan Ioan (Coculescu, Bogdan Ioan) Harsovescu, Tudor (Harsovescu, Tudor) Tudorache, Ioan Sorin (Tudorache, Ioan Sorin) Manole, Gheorghe (Manole, Gheorghe) (provided by Clarivate) REVISTA DE CHIMIE Volume70 Issue4 Page1210-1214 PublishedAPR 2019 Indexed2019-06-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oian, Dana; Borcan, Florin; Petre, Izabella; Mozos, Ioana; Varcus, Flore; Ivan, Viviana; Cioca, Andreea; Apostol, Adrian; Dehelean, Cristina Adriana - Strain Elastography as a Valuable Diagnosis Tool in Intermediate Cytology (Bethesda III) Thyroid Nodules – DIAGNOSTICS sept 2019 Vol: 9 Issue 3 DOI: 10.3390/Diagnostics 903011  IF = 2,48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ă de 9 ori în:</w:t>
            </w:r>
          </w:p>
          <w:p>
            <w:pPr>
              <w:pStyle w:val="ListParagraph"/>
              <w:numPr>
                <w:ilvl w:val="0"/>
                <w:numId w:val="1"/>
              </w:numPr>
              <w:spacing w:lineRule="auto" w:line="240" w:before="0" w:after="0"/>
              <w:ind w:left="23" w:firstLine="337"/>
              <w:contextualSpacing/>
              <w:jc w:val="both"/>
              <w:rPr/>
            </w:pPr>
            <w:r>
              <w:rPr>
                <w:rFonts w:cs="Arial Narrow" w:ascii="Arial Narrow" w:hAnsi="Arial Narrow"/>
                <w:color w:val="181818"/>
                <w:sz w:val="24"/>
                <w:szCs w:val="24"/>
                <w:lang w:val="ro-RO"/>
              </w:rPr>
              <w:t>Malignancy rates and initial management of Thy3 thyroid nodules in a district general hospital: The 'Reading' experience - Nair, Dilip (Nair, Dilip) Kandiah, Shivanthi (Kandiah, Shivanthi) Rourke, Thomas (Rourke, Thomas) Corbridge, Rogan (Corbridge, Rogan) Nagala, Sidhartha (Nagala, Sidhartha) (provided by Clarivate) ENDOCRINOLOGY DIABETES &amp; METABOLISM Volume4 Issue3 Article Numbere00243 DOI10.1002/edm2.243 PublishedJUL 2021 Indexed2021-08-18</w:t>
            </w:r>
          </w:p>
          <w:p>
            <w:pPr>
              <w:pStyle w:val="ListParagraph"/>
              <w:numPr>
                <w:ilvl w:val="0"/>
                <w:numId w:val="1"/>
              </w:numPr>
              <w:spacing w:lineRule="auto" w:line="240" w:before="0" w:after="0"/>
              <w:ind w:left="23" w:firstLine="337"/>
              <w:contextualSpacing/>
              <w:jc w:val="both"/>
              <w:rPr/>
            </w:pPr>
            <w:r>
              <w:rPr>
                <w:rFonts w:cs="Arial Narrow" w:ascii="Arial Narrow" w:hAnsi="Arial Narrow"/>
                <w:color w:val="181818"/>
                <w:sz w:val="24"/>
                <w:szCs w:val="24"/>
                <w:lang w:val="ro-RO"/>
              </w:rPr>
              <w:t>Prevalence of thyroid carcinoma in nodules with thy 3 cytology: the role of preoperative ultrasonography and strain elastography - Pikis, Giorgos (Pikis, Giorgos) Kandaraki, Eleni (Kandaraki, Eleni) Lamnisos, Demetris (Lamnisos, Demetris) Abbara, Sereen (Abbara, Sereen) Kyriakou, Katerina (Kyriakou, Katerina) Economides, Aliki (Economides, Aliki) Economides, Panayiotis A. (Economides, Panayiotis A.) (provided by Clarivate) THYROID RESEARCH Volume14 Issue1 Article Number7 DOI10.1186/s13044-021-00098-x Published APR 9 2021 Indexed2021-05-10</w:t>
            </w:r>
          </w:p>
          <w:p>
            <w:pPr>
              <w:pStyle w:val="ListParagraph"/>
              <w:numPr>
                <w:ilvl w:val="0"/>
                <w:numId w:val="1"/>
              </w:numPr>
              <w:spacing w:lineRule="auto" w:line="240" w:before="0" w:after="0"/>
              <w:ind w:left="0" w:firstLine="360"/>
              <w:contextualSpacing/>
              <w:jc w:val="both"/>
              <w:rPr/>
            </w:pPr>
            <w:r>
              <w:rPr>
                <w:rFonts w:cs="Arial Narrow" w:ascii="Arial Narrow" w:hAnsi="Arial Narrow"/>
                <w:color w:val="181818"/>
                <w:sz w:val="24"/>
                <w:szCs w:val="24"/>
                <w:lang w:val="ro-RO"/>
              </w:rPr>
              <w:t>Sonographic Features Differentiating Follicular Thyroid Cancer from Follicular Adenoma-A Meta-Analysis- Borowczyk, Martyna (Borowczyk, Martyna) Wolinski, Kosma (Wolinski, Kosma) Wieckowska, Barbara (Wieckowska, Barbara) Jodlowska-Siewert, Elzbieta (Jodlowska-Siewert, Elzbieta) Szczepanek-Parulska, Ewelina (Szczepanek-Parulska, Ewelina) Verburg, Frederik A. (Verburg, Frederik A.) Ruchala, Marek (Ruchala, Marek) (provided by Clarivate) CANCERS Volume13 Issue5 Article Number938 DOI10.3390/cancers13050938 PublishedMAR 2021 Indexed2021-03-31</w:t>
            </w:r>
          </w:p>
          <w:p>
            <w:pPr>
              <w:pStyle w:val="ListParagraph"/>
              <w:numPr>
                <w:ilvl w:val="0"/>
                <w:numId w:val="1"/>
              </w:numPr>
              <w:spacing w:lineRule="auto" w:line="240" w:before="0" w:after="0"/>
              <w:ind w:left="23" w:firstLine="337"/>
              <w:contextualSpacing/>
              <w:jc w:val="both"/>
              <w:rPr/>
            </w:pPr>
            <w:r>
              <w:rPr>
                <w:rFonts w:cs="Arial Narrow" w:ascii="Arial Narrow" w:hAnsi="Arial Narrow"/>
                <w:color w:val="181818"/>
                <w:sz w:val="24"/>
                <w:szCs w:val="24"/>
                <w:lang w:val="ro-RO"/>
              </w:rPr>
              <w:t>Shear-Wave Elastography-Diagnostic Value in Children with Chronic Autoimmune Thyroiditis - Cepeha, Cristina Mihaela (Cepeha, Cristina Mihaela) Paul, Corina (Paul, Corina) Borlea, Andreea (Borlea, Andreea) Fofiu, Renata (Fofiu, Renata) Borcan, Florin (Borcan, Florin) Dehelean, Cristina Adriana (Dehelean, Cristina Adriana) Ivan, Viviana (Ivan, Viviana) Stoian, Dana (Stoian, Dana) (provided by Clarivate) DIAGNOSTICS Volume11 Issue2 Article Number248 DOI10.3390/diagnostics11020248 PublishedFEB 2021 Indexed2021-03-18</w:t>
            </w:r>
          </w:p>
          <w:p>
            <w:pPr>
              <w:pStyle w:val="ListParagraph"/>
              <w:numPr>
                <w:ilvl w:val="0"/>
                <w:numId w:val="1"/>
              </w:numPr>
              <w:spacing w:lineRule="auto" w:line="240" w:before="0" w:after="0"/>
              <w:ind w:left="23" w:firstLine="337"/>
              <w:contextualSpacing/>
              <w:jc w:val="both"/>
              <w:rPr/>
            </w:pPr>
            <w:r>
              <w:rPr>
                <w:rFonts w:cs="Arial Narrow" w:ascii="Arial Narrow" w:hAnsi="Arial Narrow"/>
                <w:color w:val="181818"/>
                <w:sz w:val="24"/>
                <w:szCs w:val="24"/>
                <w:lang w:val="ro-RO"/>
              </w:rPr>
              <w:t>Presurgical Stratification of Thyroid Nodules - Is it really Needed? Current Guidelines versus Real Life- Borlea, Andreea (Borlea, Andreea) Dobrescu, Amadeus (Dobrescu, Amadeus) Dema, Alis (Dema, Alis) Cornianu, Marioara (Cornianu, Marioara) Lazar, Fulger Octavian (Lazar, Fulger Octavian) Brebu, Dan (Brebu, Dan) (provided by Clarivate) CHIRURGIA Volume116 Issue1 Page66-74- DOI10.21614/chirurgia.116.1.66 PublishedJAN-FEB 2021 Indexed2021-03-27</w:t>
            </w:r>
          </w:p>
          <w:p>
            <w:pPr>
              <w:pStyle w:val="ListParagraph"/>
              <w:numPr>
                <w:ilvl w:val="0"/>
                <w:numId w:val="1"/>
              </w:numPr>
              <w:spacing w:lineRule="auto" w:line="240" w:before="0" w:after="0"/>
              <w:ind w:left="23" w:firstLine="337"/>
              <w:contextualSpacing/>
              <w:jc w:val="both"/>
              <w:rPr/>
            </w:pPr>
            <w:r>
              <w:rPr>
                <w:rFonts w:cs="Arial Narrow" w:ascii="Arial Narrow" w:hAnsi="Arial Narrow"/>
                <w:color w:val="181818"/>
                <w:sz w:val="24"/>
                <w:szCs w:val="24"/>
                <w:lang w:val="ro-RO"/>
              </w:rPr>
              <w:t>Diagnostic reliability of elastography in thyroid nodules reported as indeterminate at prior fine-needle aspiration cytology (FNAC): a systematic review and Bayesian meta-analysis - Qiu, Yuxuan (Qiu, Yuxuan) Xing, Zhichao (Xing, Zhichao) Liu, Jingyan (Liu, Jingyan) Peng, Yulan (Peng, Yulan) Zhu, Jingqiang (Zhu, Jingqiang) Su, Anping (Su, Anping) EUROPEAN RADIOLOGY Volume30 Issue12 Page6624-6634 DOI10.1007/s00330-020-07023-0 PublishedDEC 2020 Early AccessSEP 2020 Indexed2020-10-09</w:t>
            </w:r>
          </w:p>
          <w:p>
            <w:pPr>
              <w:pStyle w:val="ListParagraph"/>
              <w:numPr>
                <w:ilvl w:val="0"/>
                <w:numId w:val="1"/>
              </w:numPr>
              <w:spacing w:lineRule="auto" w:line="240" w:before="0" w:after="0"/>
              <w:ind w:left="23" w:firstLine="337"/>
              <w:contextualSpacing/>
              <w:jc w:val="both"/>
              <w:rPr/>
            </w:pPr>
            <w:r>
              <w:rPr>
                <w:rFonts w:cs="Arial Narrow" w:ascii="Arial Narrow" w:hAnsi="Arial Narrow"/>
                <w:color w:val="181818"/>
                <w:sz w:val="24"/>
                <w:szCs w:val="24"/>
                <w:lang w:val="ro-RO"/>
              </w:rPr>
              <w:t>Thyroid Multimodal Ultrasound Evaluation-Impact on Presurgical Diagnosis of Intermediate Cytology Cases - Borlea, Andreea (Borlea, Andreea) Stoian, Dana (Stoian, Dana) Cotoi, Laura (Cotoi, Laura) Sporea, Ioan (Sporea, Ioan) Lazar, Fulger (Lazar, Fulger) Mozos, Ioana (Mozos, Ioana) (provided by Clarivate) APPLIED SCIENCES-BASEL Volume10 Issue10 Article Number3439 DOI10.3390/app10103439 PublishedMAY 2020 Indexed2020-07-16</w:t>
            </w:r>
          </w:p>
          <w:p>
            <w:pPr>
              <w:pStyle w:val="ListParagraph"/>
              <w:numPr>
                <w:ilvl w:val="0"/>
                <w:numId w:val="1"/>
              </w:numPr>
              <w:spacing w:lineRule="auto" w:line="240" w:before="0" w:after="0"/>
              <w:ind w:left="23" w:firstLine="337"/>
              <w:contextualSpacing/>
              <w:jc w:val="both"/>
              <w:rPr/>
            </w:pPr>
            <w:r>
              <w:rPr>
                <w:rFonts w:cs="Arial Narrow" w:ascii="Arial Narrow" w:hAnsi="Arial Narrow"/>
                <w:color w:val="181818"/>
                <w:sz w:val="24"/>
                <w:szCs w:val="24"/>
                <w:lang w:val="ro-RO"/>
              </w:rPr>
              <w:t>TI-RADS Diagnostic Performance: Which Algorithm is Superior and How Elastography and 4D Vascularity Improve the Malignancy Risk Assessment - Borlea, Andreea (Borlea, Andreea) Borcan, Florin (Borcan, Florin) Sporea, Ioan (Sporea, Ioan) Dehelean, Cristina Adriana (Dehelean, Cristina Adriana) Negrea, Romeo (Negrea, Romeo) Cotoi, Laura (Cotoi, Laura) Stoian, Dana (Stoian, Dana) (provided by Clarivate) DIAGNOSTICS - Volume10 Issue4 Article Number180 DOI10.3390/diagnostics10040180 PublishedAPR 2020 Indexed2020-06-02</w:t>
            </w:r>
          </w:p>
          <w:p>
            <w:pPr>
              <w:pStyle w:val="ListParagraph"/>
              <w:numPr>
                <w:ilvl w:val="0"/>
                <w:numId w:val="1"/>
              </w:numPr>
              <w:spacing w:lineRule="auto" w:line="240" w:before="0" w:after="0"/>
              <w:contextualSpacing/>
              <w:jc w:val="both"/>
              <w:rPr/>
            </w:pPr>
            <w:r>
              <w:rPr>
                <w:rFonts w:cs="Arial Narrow" w:ascii="Arial Narrow" w:hAnsi="Arial Narrow"/>
                <w:color w:val="181818"/>
                <w:sz w:val="24"/>
                <w:szCs w:val="24"/>
                <w:lang w:val="ro-RO"/>
              </w:rPr>
              <w:t xml:space="preserve">Thyroid Pathology in End-Stage Renal Disease Patients on Hemodialysis - Cotoi, Laura (Cotoi, Laura) </w:t>
            </w:r>
          </w:p>
          <w:p>
            <w:pPr>
              <w:pStyle w:val="ListParagraph"/>
              <w:spacing w:lineRule="auto" w:line="240" w:before="0" w:after="0"/>
              <w:ind w:left="23"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rcan, Florin (Borcan, Florin) Sporea, Ioan (Sporea, Ioan) Amzar, Daniela (Amzar, Daniela) Schiller, Oana (Schiller, Oana) Schiller, Adalbert (Schiller, Adalbert) Dehelean, Cristina A. (Dehelean, Cristina A.) Pop, Gheorghe Nicusor (Pop, Gheorghe Nicusor) Borlea, Andreea (Borlea, Andreea) Stoian, Dana (Stoian, Dana) (provided by Clarivate) DIAGNOSTICS Volume10 Issue4 Article Number245 DOI10.3390/diagnostics10040245 PublishedAPR 2020 Indexed2020-06-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bulescu, Nicolae; Apostol, Adrian; Albulescu, Iuliana Roxana; Mihaescu, Adelina; Schiller, Adalbert; Timar, Romulus - Furosemide Pharmacodynamics and Cardiovascular Effects in Hemodialysis Patients REVISTA DE CHIMIE mar 2019 Vol: 70, Issue 3, Pages 973-976 IF= 1,755 </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itată o dată în:</w:t>
            </w:r>
          </w:p>
          <w:p>
            <w:pPr>
              <w:pStyle w:val="ListParagraph"/>
              <w:numPr>
                <w:ilvl w:val="0"/>
                <w:numId w:val="4"/>
              </w:numPr>
              <w:spacing w:lineRule="auto" w:line="240" w:before="0" w:after="0"/>
              <w:ind w:left="23" w:firstLine="337"/>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linical and Laboratory Aspects of the Severity of Pulmonary Embolism in Elderly Patients versus Adult Patients A single centre study - Morgovan, Adina Flavia (Morgovan, Adina Flavia) Ivan, Vlad Sabin (Ivan, Vlad Sabin) Buzas, Dana Roxana (Buzas, Dana Roxana) Ardelean, Melania (Ardelean, Melania) Albulescu, Nicolae (Albulescu, Nicolae) Lighezan, Daniel Florin (Lighezan, Daniel Florin) Olariu, Rares (Olariu, Rares) Mederle, Ovidiu (Mederle, Ovidiu) Crisan, Simina (Crisan, Simina) Petrescu, Lucian (Petrescu, Lucian) (provided by Clarivate) REVISTA DE CHIMIE Volume70 Issue11 Page3851-3856 PublishedNOV 2019 Indexed2020-01-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postol Adrian; Chisavu Lazar; Albulescu Nicolae; Stoian Dana; Schiller Adalbert - RAS Inhibition in Haemodialysis Patients Impact on mortality - REVISTA DE CHIMIE FEB 2019, vol 70, nr 2, pg 442-444 Cod WOS:000460428100045 ISSN: 0034-7752 IF 1,755 </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itată o dată î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tab/>
              <w:t>Clinical and Laboratory Aspects of the Severity of Pulmonary Embolism in Elderly Patients versus Adult Patients A single centre study - Morgovan, Adina Flavia (Morgovan, Adina Flavia) Ivan, Vlad Sabin (Ivan, Vlad Sabin) Buzas, Dana Roxana (Buzas, Dana Roxana) Ardelean, Melania (Ardelean, Melania) Albulescu, Nicolae (Albulescu, Nicolae) Lighezan, Daniel Florin (Lighezan, Daniel Florin) Olariu, Rares (Olariu, Rares) Mederle, Ovidiu (Mederle, Ovidiu) Crisan, Simina (Crisan, Simina) Petrescu, Lucian (Petrescu, Lucian) (provided by Clarivate) REVISTA DE CHIMIE Volume70 Issue11 Page3851-3856 PublishedNOV 2019 Indexed2020-01-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Nicolae Albulescu , Vlad Sabin Ivan , Adrian Apostol, Gh Iovanescu , Mihaela Viviana Ivan , Adalbert Schiller - Cardiac Electrical Vulnerability after Acute Myocardial Infarction Associated with Respiratory Infections  - REVISTA DE CHIMIE jan 2019 Volume: 70 Issue: 1 Pages: 207-210 Cod WOS:000460428100045 ISSN: 0034-775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F= 1,755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ă o dată în:</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Sudden cardiac death in patients with myocardial infarction: 1.5 primary prevention - Feng, Yun-Tao (Feng, Yun-Tao) Feng, Xiang-Fei (Feng, Xiang-Fei) (provided by Clarivate) REVIEWS IN CARDIOVASCULAR MEDICINE Volume22 Issue3 Page807-816 DOI10.31083/j.rcm2203087 PublishedSEP 24 2021 Indexed2021-1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V S Ivan, N Albulescu, I R Albulescu, A Apostol, R Buzas, A Schiller, R Timar, D Lighezan, M V Ivan - Predictive Value of Several Echo Parameters for Cardiovascular Events in Hemodialysis Patients with Mid-range and Preserved Ejection Fraction Heart Failure - REVISTA DE CHIMIE apr 2019 Vol: 70 Issue 4 Pages: 1479 – 14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d WOS 000469387200078 ISSN IF 1,75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ă de 2 ori în: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tab/>
              <w:t>Clinical and Laboratory Aspects of the Severity of Pulmonary Embolism in Elderly Patients versus Adult Patients A single centre study - Morgovan, Adina Flavia (Morgovan, Adina Flavia) Ivan, Vlad Sabin (Ivan, Vlad Sabin) Buzas, Dana Roxana (Buzas, Dana Roxana) Ardelean, Melania (Ardelean, Melania) Albulescu, Nicolae (Albulescu, Nicolae) Lighezan, Daniel Florin (Lighezan, Daniel Florin) Olariu, Rares (Olariu, Rares) Mederle, Ovidiu (Mederle, Ovidiu) Crisan, Simina (Crisan, Simina) Petrescu, Lucian (Petrescu, Lucian) (provided by Clarivate) REVISTA DE CHIMIE Volume70 Issue11 Page3851-3856 PublishedNOV 2019 Indexed2020-01-06</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2.        Transtoracical Ecocardiographic Assessment of Severe Degenerative Aortic Stenosis with Normal Ejection Fraction and Low Transvalvular Gradient - Nanea, Ioan Tiberiu (Nanea, Ioan Tiberiu) Nicolae, Camelia (Nicolae, Camelia) Iliesiu, Adriana Mihaela (Iliesiu, Adriana Mihaela) Plesa, Florentina Cristina (Plesa, Florentina Cristina) Ples, Liana (Ples, Liana) Munteanu, Alice (Munteanu, Alice) Diaconu, Magdalena (Diaconu, Magdalena) Bisoc, Alina (Bisoc, Alina) Ciucurel, Constantin (Ciucurel, Constantin) Iconaru, Elena Ioana (Iconaru, Elena Ioana) ...Mor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vided by Clarivate) REVISTA DE CHIMIE Volume70 Issue9 Page3142-3147 PublishedSEP 2019 Indexed2019-10-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uri, Vladiana; Iurciuc, Stela; Cretu, Octavian Marius; Tit, Delia Mirela; Bungau, Simona; Apostol, Adrian; Moleriu, Radu Dumitru; Bustea, Cristiana; Behl, Tapan; Diaconu, Camelia Cristina; Petre, Izabella - Arterial function in hypertensive pregnant women. Is arterial stiffness a marker for the outcomes in pregnancy? - LIFE SCIENCES Jan 2021 DOI: 10.1016/JLFS 2020. 118723 IF = 5,03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ă de 2 ori în:</w:t>
            </w:r>
          </w:p>
          <w:p>
            <w:pPr>
              <w:pStyle w:val="ListParagraph"/>
              <w:numPr>
                <w:ilvl w:val="0"/>
                <w:numId w:val="5"/>
              </w:numPr>
              <w:spacing w:lineRule="auto" w:line="240" w:before="0" w:after="0"/>
              <w:ind w:left="0" w:firstLine="360"/>
              <w:contextualSpacing/>
              <w:jc w:val="both"/>
              <w:rPr/>
            </w:pPr>
            <w:r>
              <w:rPr>
                <w:rFonts w:cs="Arial Narrow" w:ascii="Arial Narrow" w:hAnsi="Arial Narrow"/>
                <w:color w:val="181818"/>
                <w:sz w:val="24"/>
                <w:szCs w:val="24"/>
                <w:lang w:val="ro-RO"/>
              </w:rPr>
              <w:t>The cardio-ankle vascular index as a predictor of adverse pregnancy outcomes - Rueangjaroen, Patcharee (Rueangjaroen, Patcharee) Luewan, Suchaya (Luewan, Suchaya) Phrommintikul, Arintaya (Phrommintikul, Arintaya) Leemasawat, Krit (Leemasawat, Krit) Tongsong, Theera (Tongsong, Theera) JOURNAL OF HYPERTENSION Volume39 Issue10 Page2082-2091 DOI10.1097/HJH.0000000000002907 PublishedOCT 2021 Indexed2021-09-07</w:t>
            </w:r>
          </w:p>
          <w:p>
            <w:pPr>
              <w:pStyle w:val="ListParagraph"/>
              <w:numPr>
                <w:ilvl w:val="0"/>
                <w:numId w:val="5"/>
              </w:numPr>
              <w:spacing w:lineRule="auto" w:line="240" w:before="0" w:after="0"/>
              <w:ind w:left="23" w:firstLine="337"/>
              <w:contextualSpacing/>
              <w:jc w:val="both"/>
              <w:rPr/>
            </w:pPr>
            <w:r>
              <w:rPr>
                <w:rFonts w:cs="Arial Narrow" w:ascii="Arial Narrow" w:hAnsi="Arial Narrow"/>
                <w:color w:val="181818"/>
                <w:sz w:val="24"/>
                <w:szCs w:val="24"/>
                <w:lang w:val="ro-RO"/>
              </w:rPr>
              <w:t>A Glimpse at the Size of the Fetal Liver-Is It Connected with the Evolution of Gestational Diabetes? - Cozma, Matei-Alexandru (Cozma, Matei-Alexandru) Gaman, Mihnea-Alexandru (Gaman, Mihnea-Alexandru) Dobrica, Elena-Codruta (Dobrica, Elena-Codruta) Boroghina, Steluta Constanta (Boroghina, Steluta Constanta) Iancu, Mihaela Adela (Iancu, Mihaela Adela) Cretoiu, Sanda Maria (Cretoiu, Sanda Maria) Simionescu, Anca Angela (Simionescu, Anca Angela) (provided by Clarivate) INTERNATIONAL JOURNAL OF MOLECULAR SCIENCES Volume22 Issue15 Article Number7866 DOI10.3390/ijms22157866 PublishedAUG 2021 Indexed2021-08-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rHeight w:val="386" w:hRule="atLeast"/>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2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2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2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2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82</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Apostol                 PRENUME Adrian</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9">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7:50:00Z</dcterms:created>
  <dc:creator>Sasa</dc:creator>
  <dc:description/>
  <dc:language>en-US</dc:language>
  <cp:lastModifiedBy>viviana</cp:lastModifiedBy>
  <cp:lastPrinted>2013-07-09T11:01:00Z</cp:lastPrinted>
  <dcterms:modified xsi:type="dcterms:W3CDTF">2022-01-27T07:50:00Z</dcterms:modified>
  <cp:revision>2</cp:revision>
  <dc:subject/>
  <dc:title>Anexa 3B</dc:title>
</cp:coreProperties>
</file>