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 Tehnologia alimentelor. Gastrotehnie – suport de curs, format electronic pentru studenții Facultății de Nutriție și Dietetic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 Legislatie, principii de administratie si organizare a serviciilor de nutritie - suport de curs, format electronic pentru studenții Facultății de Nutriție și Dietetic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 Istoria alimentelor, alimentației și nutriției - suport de curs, format electronic pentru masteranzii de la studiile de Master în Nutriție Clinică și Comunitară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 Noțiuni e gastrotehnie – suport de curs pentru rezidenții de Diabet, boli de nutriție și metabolism și pentru rezidenții de Igien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Tuță-Sas I., Băcean-Miloicov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adinescu C. – Note teoretice și practice de nutriție și economia nutriției, Timișoara, 2018, Editura SC Life4you srl, ISBN 978-973-0-2853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orina Doroftei, Brigitha Vlaicu, Cristina Petrescu, </w:t>
            </w:r>
            <w:r>
              <w:rPr>
                <w:rFonts w:cs="Arial Narrow" w:ascii="Arial Narrow" w:hAnsi="Arial Narrow"/>
                <w:b/>
                <w:color w:val="181818"/>
                <w:sz w:val="24"/>
                <w:szCs w:val="24"/>
                <w:lang w:val="ro-RO"/>
              </w:rPr>
              <w:t>Salomeia</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Putnoky,</w:t>
            </w:r>
            <w:r>
              <w:rPr>
                <w:rFonts w:cs="Arial Narrow" w:ascii="Arial Narrow" w:hAnsi="Arial Narrow"/>
                <w:color w:val="181818"/>
                <w:sz w:val="24"/>
                <w:szCs w:val="24"/>
                <w:lang w:val="ro-RO"/>
              </w:rPr>
              <w:t xml:space="preserve"> Corneluța Fira-Mlădinescu, The Hygiene, First part, Second part, 2003, 375 pg, Lito UMF Timiș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 Vlaicu B.,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ădinescu C., Igiena mediului, igiena alimentației, igiena copiilor și adolescenților, Editura Eurobit Timisoara, 2002, 264 pg</w:t>
              <w:tab/>
              <w:t>ISBN 973-8181-93-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Vlaicu B., Doroftei S., Petrescu C., Putnoky S., Fira-Mladinescu C. Elemente de igiena copiilor și adolescentilor, Editura Solness Timișoara, 2000, 256 pg, ISBN 973-99226-4-3, pagina web</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Doroftei S., Vlaicu B.,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Fira-Mladinescu C., Igiena si ecologie medicala, Eurobit Timisoara, 1998, 270 pg ISBN 973-9336-78-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 Tehnologia alimentelor. Gastrotehnie – suport lucrări practice format electronic, pentru studenții Facultății de Nutriție și Dietetic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 Legislație principii de administratie si organizare a serviciilor de nutritie - suport pentru seminar, format electronic pentru studenții Facultății de Nutriție și Dietetic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w:ascii="Arial Narrow" w:hAnsi="Arial Narrow"/>
                <w:b/>
                <w:color w:val="181818"/>
                <w:sz w:val="24"/>
                <w:szCs w:val="24"/>
                <w:lang w:val="ro-RO"/>
              </w:rPr>
              <w:t>Suport de studiu pentru lucrări practic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 Vlaicu B.,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Fira-Mladinescu C., Ghita D., Igiena practica și ecologie medicala, Editura Eurobit, Timisoara, 1999, 242 pg, 973-9441-5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orina, Fira-Mladinescu Corneluța, Ghita Daniela, Petrescu Cristina,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Vlaicu B., Lucrări practice de Igienă și Ecologie medicală, Lito UMFT, 199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i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aborare Teste pentru licență Facultatea de Nutriție și Dietet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ția în fitness - suport de curs, format electronic și tipărit, pentru studenții Facultății de Nutriție și Dietetică și pentru modulul de nutriție Curs Instructor de fitness în colaborare cu RR General Mentor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Nutriția în aerobic – suport de curs, format electronic și tipărit, pentru studenții Facultății de Nutriție și Dietetică și pentru modulul de nutriție Curs Instructor de aerobic în colaborare cu RR General Mentor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giena unităților cu profil alimentar, igiena alimentelor și igiena personalului din sectorul alimentar – suport de curs, format electronic pentru studenții Facultății de Nutriție și Dietetică și pentru Cursul de Igienă pentru lucrătorii din sectorul alimentar în colaborare cu RR General Mentor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de gastrotenie pentru rezidenții de diabet, boli de nutriție și metabolism, 1 curs/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ăți în nutriție - cerc științific pentru studenții Facultății de Nutriție și Dietetică, intâlnire in fiecare joi de la ora 20, cu exceptia vacantelor studentil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mentația în sport; suplimentele alimentare pentru sportiv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ele pentru scăderea în greutate; suplimentele alimentare pentru reducerea greutaț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mentația colectivitatil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bezitatea la copii și adolescenți: factori de risc obezogen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niel Ciolacu, Maria Ivașcu, Sandra Putnoky – Complicațiile obezității la copil și adolescent – poster prezentat la A 4-a Conferință de Nutriție și Dietetică cu participare internațională ”Obezitatea la copil – actualități, implicații și perspective de prevenție și tratament”, Târgu-Mureș, 1-2 noi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alimentelor, alimentației și nutriției, curs opțional, anul I, Masterat Nutriție Clinică și Comunit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Curs postuniversitar organizat online de UMFVBT, Disciplina Fiziopatologie – ”Biomarkeri în afecțiunile cronice: aspecte fiziopatologice și clinice”, 04-16.03.2021, Conf. Univ. Mozoș Ioana director, lector </w:t>
            </w:r>
            <w:r>
              <w:rPr>
                <w:rFonts w:cs="Arial Narrow" w:ascii="Arial Narrow" w:hAnsi="Arial Narrow"/>
                <w:b/>
                <w:color w:val="181818"/>
                <w:sz w:val="24"/>
                <w:szCs w:val="24"/>
                <w:lang w:val="ro-RO"/>
              </w:rPr>
              <w:t>Salomeia Putnok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Curs postuniversitar organizat online de UMFVBT, Disciplina Fiziopatologie – Aspecte fiziopatologice și clinice în afecțiunile cronice”, 11-21.06.2020, Conf. Univ. Mozoș Ioana director, lector </w:t>
            </w:r>
            <w:r>
              <w:rPr>
                <w:rFonts w:cs="Arial Narrow" w:ascii="Arial Narrow" w:hAnsi="Arial Narrow"/>
                <w:b/>
                <w:color w:val="181818"/>
                <w:sz w:val="24"/>
                <w:szCs w:val="24"/>
                <w:lang w:val="ro-RO"/>
              </w:rPr>
              <w:t>Salomeia Putnok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urs postuniversitar organizat de UMFVBT, Disciplina Igienă - Suplimentele alimentare pentru reducerea greutății corporale, 21-23 ianuarie 2020, Șef lucr. Dr.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director, lectori Prof univ dr. Vlaicu Brigitha, nutritionist-dietetician Cuciula Io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s postuniversitar organizat de UMFVBT, Disciplina Fiziopatologie – Aspecte fiziopatologice și clinice în patologia vasculară”, 08-17.03.2019, Conf. Univ. Mozoș Ioana director, lector </w:t>
            </w:r>
            <w:r>
              <w:rPr>
                <w:rFonts w:cs="Arial Narrow" w:ascii="Arial Narrow" w:hAnsi="Arial Narrow"/>
                <w:b/>
                <w:color w:val="181818"/>
                <w:sz w:val="24"/>
                <w:szCs w:val="24"/>
                <w:lang w:val="ro-RO"/>
              </w:rPr>
              <w:t>Salomeia Putnok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urs postuniversitar organizat de UMFVBT, Disciplina Igienă - Alimentația în colectivități. Planificarea meniurilor, costuri. Principii de medicină culinară. Prevenirea risipei alimentare, 11-15 noiembrie 2019, Șef lucr. Dr.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director, lectori Prof univ dr. Vlaicu Brigitha, nutritionist-dietetician Cuciula Io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s postuniversitar organizat de UMFVBT, Disciplina Igienă, Suplimentele alimentare - 16-19 februarie 2017, Șef lucr. Dr.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director, lectori Prof univ dr. Vlaicu Brigitha, Conf.univ.dr.Fira-Mladinescu Corneluța, Asist.dr.Tuță-Sas Ioa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urs postuniversitar organizat de UMFVBT, Disciplina Igienă, 10-13.11.2016. Stresul oxidativ și antioxidanții din alimente, Șef lucr. Dr.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director, lectori Prof. univ dr. Vlaicu Brigitha, Ș.l.dr. Bagiu Radu, Asist.dr. Miloicov Băcean Codru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Curs postuniversitar organizat de UMFVBT, Disciplina Igienă, 06-12.12.2016. Impactul comportamentelor cu risc asupra sănătății adolescenților și tinerilor. Alternative de actualitate în vederea reducerii comportamentelor cu risc. Prof. Dr. Vlaicu Brigitha, Șl dr.</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Asist. Dr. Bacean Miloicov Codru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urs postuniversitar organizat de UMFVBT, Disciplina Igienă, 10-15.11.2016. Prevenție și sănătate. Minte, corp și suflet. Alternative modern în vederea managerierii factorilor stresori la adult. Prof. Dr. Vlaicu Brigitha. Șl dr.</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Asist. Dr. Bacean Miloicov Codruț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s postuniversitar organizat de UMFVBT, Disciplina Igienă, 12-15.03.2013. Vitaminele – aspecte actuale în nutriție și sănătate. Prof. Dr. Vlaicu Brigitha, director, Fira-Mladinescu Corneluța, </w:t>
            </w:r>
            <w:r>
              <w:rPr>
                <w:rFonts w:cs="Arial Narrow" w:ascii="Arial Narrow" w:hAnsi="Arial Narrow"/>
                <w:b/>
                <w:color w:val="181818"/>
                <w:sz w:val="24"/>
                <w:szCs w:val="24"/>
                <w:lang w:val="ro-RO"/>
              </w:rPr>
              <w:t>Putnoky Salome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urs postuniversitar organizat de UMFVBT, Disciplina Igienă, 07-17.05.2013. Condimentele – rol în nutriție și sănătate. Prof. Dr. Vlaicu Brigitha responsabil de curs,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pelagrei - disertație master NCC, Enache Vlad Alexandru,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scorbului și a vitaminei C - disertație master NCC, Pleșca Alexandra Loreda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rapia igienico–dietetică la pacienții cu psoriazis - disertație master NCC, Ivașcu Simona-Mari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ieta </w:t>
            </w:r>
            <w:r>
              <w:rPr>
                <w:rFonts w:cs="Arial" w:ascii="Arial" w:hAnsi="Arial"/>
                <w:color w:val="181818"/>
                <w:sz w:val="24"/>
                <w:szCs w:val="24"/>
                <w:lang w:val="ro-RO"/>
              </w:rPr>
              <w:t>ȋ</w:t>
            </w:r>
            <w:r>
              <w:rPr>
                <w:rFonts w:cs="Arial Narrow" w:ascii="Arial Narrow" w:hAnsi="Arial Narrow"/>
                <w:color w:val="181818"/>
                <w:sz w:val="24"/>
                <w:szCs w:val="24"/>
                <w:lang w:val="ro-RO"/>
              </w:rPr>
              <w:t xml:space="preserve">n pregătirea pacienţilor tiroidectomizaţi - dieta săracă </w:t>
            </w:r>
            <w:r>
              <w:rPr>
                <w:rFonts w:cs="Arial" w:ascii="Arial" w:hAnsi="Arial"/>
                <w:color w:val="181818"/>
                <w:sz w:val="24"/>
                <w:szCs w:val="24"/>
                <w:lang w:val="ro-RO"/>
              </w:rPr>
              <w:t>ȋ</w:t>
            </w:r>
            <w:r>
              <w:rPr>
                <w:rFonts w:cs="Arial Narrow" w:ascii="Arial Narrow" w:hAnsi="Arial Narrow"/>
                <w:color w:val="181818"/>
                <w:sz w:val="24"/>
                <w:szCs w:val="24"/>
                <w:lang w:val="ro-RO"/>
              </w:rPr>
              <w:t>n iod - disertație master NCC, Mandiuc Camelia-Ele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pâinii – aliment și simbol - disertație master NCC, Milici Andreea-Lau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 vegană – beneficii și riscuri pentru sănătate - disertație master NCC, Toplician Laura Mari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vantajele și dezavantajele dietelor de slăbit - licența Căprărescu Daniela-Iusti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mentația în intoleranța la gluten - licența Sighin Oana-Andree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a și importanța ei în menținerea stării de sănătate - licența  Bota Eliza Iuli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 mediteraneană și dieta tradițional românească, rol în hipertensiunea arterială - licență Pop Marius-Gheorgh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lan de prevenire a infecțiilor nosocomiale într-o secție de neurologie - licență Irinca Drăguș Adina-Claudi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  și  stilul  de  viață  în   prevenirea  urolitiazei - licența Hodor Marcela  Luci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mentația și nutriția în fitness - licență  Băncescu Paula-Flavi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plimentele alimentare pentru sportivi - licență Sinitean Paul Alexandru,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riția în bolile cardiovasculare - licență Bolintiru Lavinia-Cristi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le calitative şi cantitative ale dietei vârstnicilor -  licență Caranda Bogdan-Florian,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i care influențează încetinirea procesului de îmbătrânire – licență Amalia Cîndre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educației naționale în schimbarea stilului de viata, disertație Trif Iulia Alexandr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ltura și alimentația Chinei, disertație Socaciu Claudi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alimentației la români, disertație Redis Lois Ioa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e și tradiție culinară marocană, disertație Iordan Bianca Ștefani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vinului, disertație Fekete Patrick-Brya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laptelui și a preparatelor din lapte, disertatie Costin Adria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mandări nutriționale și de stil de viață în diabetul zaharat, disertație Bîrceanu Bianc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noștințele generale despre nutriție ale unui grup populațional, licență, Maniu Iasmina Gabriel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uplimentele alimentare pentru sportivii care practică sporturi de anduranță, licență Băbăiță Dan-Miha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aportului  de  vitamine în  dieta tinerilor,  licență Stoica Romina Tani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cantitativă și calitativă a aportului de lipide,  licență Onofrei Iulia-Mădălina,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ziţia preparatelor din carne si riscurile pentru sănătate,  licență Popovici Secoşan Andrei Flavius,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cantitave si calitative ale aportului alimentar la tineri,  licență Lotrean Valenti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uența media în alegerile alimentare ale copiilor și adolescenților,  licență Muntean Claudiu Ioa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produse fast-food la tineri, licența Bica Mihai Calin,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ltura și alimentația Indiei, disertație Strâmbei Ramona-Marinel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alimentației civilizatiei elene, disertație Fedor A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culinară și alimentară a Italiei,  disertație Eluna Daniela Cori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condimentelor, disertație Curta Andreea-Georgia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id de nutriţie pentru sportivii amatori şi profesionişti, disertație Baciu Gabriel-Flori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 de nutriție pentru înotătorul de performanță, disertație Androne Radu,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mportanța jurnalului alimentar în evaluarea aportului caloric și de nutrienți,  licența Mandiuc Camelia Ele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fectul combinat al dietoterapiei și activității fizice asupra dislipidemiilor,  licența Lechințan Olivia-Ele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ferințele alimentare ale adulților,  licența Ivașcu Simona Mari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ortul caloric și de nutrienți în timpul postului la un grup populațional,  licența 2019, Dan Codruța Elen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mentația și preferințele alimentare ale școlarului mic,  licența Boghian Sabina Alin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aportului de legume şi fructe la un grup populaţional,  licența Agachi Andreea Mari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chetă alimentară la un centru de îngrijire persoane vârstnice,  licența Ratyis Cristi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ivitatea și odihna la școlari, licența Radu Cristi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ortul de macronutrienți la un grup populațional divers.Studiu transversal, licența Putnoky Sand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la tineri: sedentarismul,  licența Bota Robert,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ctorii care influențează alegerile alimentare ale adultului,  licența Antal Ioan Andre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storia ceaiului, disertație Ghiță Maria Ivan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ocolata - moștenire cultural-istorică, disertație Dumitrescu Predoiu Adina Nicolet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de intervenție nutrițională în sindromul colonului iritabil - dieta FODMAP, disertație Mateaș Daradics Ioan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 epidemiologic privind obezitatea adultului și complicațiile ei, la spitalul județean de urgență ”Constantin Opriș”, Baia Mare,  licența Trif Iulia-Alexand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imentația copiilor sportivi din lotul de fotbaliști juniori ai unui club timișorean, licența Costin Adriana – Roxan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ele benefice ale sportului asupra compoziției corporale și asupra stării de sănătate, licența Bîrceanu Bianc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dietei în ameliorarea unor afecțiuni cronice la un lot de pacienți,  licența Toader Simid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limentar al gravidelor,  licența Tănăsoaia Bettina-Mari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băuturi nealcoolice la un lot de studente mediciniste,  licența Stănilă A Maria Ligi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cheta alimentară într-o grădiniță cu program prelungit din Vârșeț, Serbia,  licența Oprea Marius,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limentar al unui grup de studenţi din Centrul Universitar-Timişoara.Consumul de mezeluri,  licența Magda Adel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ul băuturilor energizante/coca cola și consumului de cafea asupra sănătății studenților din Timișoara, licența Igbariya Victo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dentarismul la studenții mediciniști,  licența Alaa Shalab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biceiurile alimentare ale sugarilor și copiilor mici, disertație Rognean Beniami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ul alimentar corelat cu antrenamentul fizic - prezentare de caz, disertație Miron Gabriel – Adria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băuturi alcoolice la un grup de tineri,  licența Șleam Andreea Cristin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produse zaharoase la un grup de tineri,  licența Sînzieanu Elena Mihael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movarea unei alimentații sănătoase în colectiv și în familii printr-o aranjare a farfuriei într-un mod atractiv,  licența Cîmpean Mihne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ul nutriției la prematur,  licența Pîrvulescu Luiz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suplimente alimentare la persoanele care frecventează o sală de fitness și aerobic din municipiul Timișoara,  licența Baciu Gabriel-Florin,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carne şi preparate din carne la un grup populaţional din municipiul Timişoara,  licența Eluna Daniela-Corin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еta şi stilul dе viata din рunсtul dе vеdеrе al diеtеtiсianului în рrеvеnţia bоlilоrсardiоvasсularе, licența Sava Mircia Cristin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stul intermitent ca model de alimentație,  licența Curta Andreea-Georgian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mportanța nutriției adecvate la copiii cu boală inflamatorie intestinală și boală celiacă, licența Fedor An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ția dintre obezitate și postură. Tratamentul dietetic și de reposturare prin masaj coxal – studiu de caz, disertație Bortaș Ivașcu M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portul caloric şi de nutrienţi într-o colectivitate de copiii preşcolari, licența Șarpe Claudiu Cristian,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titudinea unui grup populațional de adulți tineri față de consumul micului dejun, licența Predoiu Adina Nicolet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cheta alimentară într-o colectivitate de preșcolari din municipiul Timișoara,  licența Popescu Adrian Il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eta pe bază de alimente vegetale și atitudinea unui grup populațional față de alimentația vegetariană, licența Mateaș Ioan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ocuparea față de forma corporală - dietele de slăbit,  licența Ghiță Ivana Mari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comandări nutriționale pentru sportivi,  licența Radu Marius,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strotehnia preparatelor alimentare fără gluten,  licența Chișe Ioana Cristin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strotehnia preparatelor culinare hipocalorice,  licența Stroia Sandra-Lau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ele de slăbire la un grup populational de tineri din Timișoara, licența Șușan Alexandr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ul de activitate şi odihnă la un grup de studenţi din centrul universitar Timişoara,  licența Chiană Aurelia-Sorin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fructe şi legume la un grup de tineri din Timişoara, licența Mărgulescu Roxana-Magdalena,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lapte și produse lactate la un grup populațional din municipiul Timișoara, licența Bortaș Ivașcu Mari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legume și fructe la un grup populațional din municipiul Timișoara, licența Butar Boiti Flavia Rebeca,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matul tutunului ca şi comportament cu risc în rândul cadrelor didactice,  licența Goicovici Maria-Claudi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pentru  sănătate la  adolescenţi: curele  de  slăbire, licența Dosenciuc Andre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ivelul de cunoaştere al tinerilor privind efectele radiaţiilor uv naturale şi artificiale, licența Büle Ramona-Mi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limentar al unor elevi de gimnaziu şi liceu din municipiul Arad,  licența Sicmărian Raluca Petronel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ul de activitate şi odihnă al unor elevi de şcoală elementară, licența Roman Mirela Marian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violent la unii copii şi adolescenţi de la o şcoală din municipiul Arad, licența Petrescu Corina Mihael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giena buco – dentară la unii copii şi adolescenţi din municipiul Râmnicu Vâlcea,  licența Marinescu Adriana Mihael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gomotul urban ca sursă de poluare fonică în unele zone protejate din municipiul Timişoara, licența Olariu Adelina Ecaterin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ul de activitate şi odihnă al unor elevi din ciclul gimnazial, licența Ivanciu Nela Geanin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pentru sănătate la unii studenţi din centrul universitar Timişoara: comportamentul cu risc pentru accidente de circulaţie, licența Hiticaş Dumitru Silviu,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xpunerea persoanelor tinere la radiaţia ultravioletă solară şi artificială şi nivelul de cunoştinţe al acestora cu privire la acţiunea radiaţiilor solare asupra organismului, licența Herăscu Ioan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utoagresiv la unii tineri liceeni din municipiul Timişoara,  licența Gheţu Ana Ionel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ui cu risc pentru sănătate la unii studenţi din centrul universitar Timişoara: consumul de droguri,  licența Chinţa Adrian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limentar şi regimul de activitate şi odihnă în timpul sarcinii, licența Buţ Andra Romana,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sexual şi nivelul de cunoştinţe al unor liceeni privind metodele contraceptive,  licența Popa Laura Claudi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raţiei alimentare într-o colectivitate de preşcolari,  licența Măceşanu Ioan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epidemiologice ale toxiinfecţiilor alimentare apărute în Baia Mare, în perioada 1999-2004, Hotea Raluca Silvi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matul tutunului în rândul cadrelor didactice din unele şcoli din Timişoara, Gigan Cristian Anton,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limentar cu risc pentru sănătate la adolescente: curele de slăbire, Furtună Irin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pentru accidente de circulaţie la unii studenţi din centrul universitar Timişoara, Finucă Marian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matul tutunului în rândul cadrelor medicale şi al studenţilor care îşi desfăşoară activitatea într-un spital din Timişoara, Dincă Ioana Emili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diţiile de viată şi obiceiurile alimentare ale unor bolnavi internaţi într-o secţie de boli interne, Bobic Marian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gomotul urban ca sursă de poluare fonică în unele zone protejate din municipiul Timişoara, Barbu Anamaria,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biceiurile alimentare la unii liceeni din municiupiul Arad, Sas Daniel,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aportului de vitamine hidro şi liposolubile prin raţia alimentară, la unii copii preşcolari instituţionalizaţi, din municipiul Satu Mare, Radu Laura,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toxicaţiile acute la copiii internaţi în Spitalul Municipal Orăştie, în periada 2001-2002, Giurgiu Cosmin,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raţiei alimentare la pacienţii internaţi într-o secţie de cardiologie, Drăgulescu Mihai Dorian,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pentru sănătate la adolescente: curele de slăbire, Ţîr Daniel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aportului de fibre alimentare la tineri, Popa Aur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luarea sonoră în municipiul Timişoara şi implicaţii subiective asupra populaţiei, Pervescu Elisabet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pecte ale alimentaţiei la copiii instituţionalizaţi într-o şcoală din municipiul Lugoj, Oneţ Dan-Iustin,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comportamentului cu risc pentru sănătate la tineri: sedentarismul, Istvan Edith,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comportamentului cu risc pentru sănătate la unii studenti din Timişoara: consumul de droguri, Dumitru Magdalen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utoagersiv la unii tineri liceeni din municipiul Timişoara, Balasz Adina,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luarea sonoră în municipiul Timişoara şi unele implicaţii în sanatatea populatiei, Vânătoru Alexandru Constantin,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matul tutunului în rândul cadrelor medicale dintr-un spital timişorean, Trandafir Mihael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resul şi efectele sale asupra unor elevi liceeni din municipiul Timişoara, Scarlat Laura Ludmil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matul tutunului în rândul cadrelor didactice dintr-o şcoală timişoreană, Nicolae Gabriel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băuturi nealcoolice la unii tineri şi efectele asupra sănătăţii, Neghină Andreea Elen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gimul de activitate şi odihnă al unor şcolari dintr-o şcoală timişoreană, Moldovan Mariana Simon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umul de produse zaharoase şi efectul lor asupra sănătăţii copiilor şi tinerilor, Micicoi Leonor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ntoxicatiile acute accidentale la copiii internati intr-un Spital de Pediatrie, Măslin Rodica Elen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15"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limentar cu risc pentru sănătate la tineri: obezitatea la adolescent şi tânăr, Ene Claudia Mari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fecţiuni legate de vacanţa de vară şi prevenirea lor, Duţă Iuliana Mihael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aportului de minerale prin raţia alimentară  într-o colectivitate de preşcolari, Doroftei Delia Lucian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nsumul de fibre alimentare la unii pacienti cu afectiuni digestive, Catana Mirela Cameli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nele aspecte medico-sociale ale accidentelor de circulaţie la copiii şi adolescenţi, Babuşcov Anc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Conţinutul de aditivi alimentari în unele alimente şi implicaţiile în starea de sănătate a consumatorilor, Antonie Antoni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gresiv la unii studenţi timişoreni, Popa Manuela Monic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raţiei alimentare de vitamine hidro şi liposolubile la copiii dintr-o şcoală din Caransebeş, Mihăescu Raluc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raţiei alimentare într-o colectivitate de sugari internaţi într-un leagăn din Timişoara, Istvan Edith,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raţiei alimentare într-o colectivitate de preşcolari, Halmi Rita Marian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pentru sănătate la tineri: comportamentul cu risc de  accidente de circulaţie, Călugăraşu Maria Bogdan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ivelul de cunoştinţe al unor adolescenţi în ceea ce priveşte infecţia HIV şi SIDA, Bura Cristina Daniel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pentru sănătate la unii studenţi: sedentarismul, Branişte Irin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autoagresiv la unii liceeni din Timişoara, Bota Marius Mihai,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aţia părinţi-copii şi randamentul şcolar la unii elevi de gimnaziu din Timişoara, Bibireaţă Iulian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la tineri: comportamentul alimentar nesănătos, Babău Florin,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ivelul de cunoştinţe al elevilor de liceu din Oraviţa privind contracepţia, Andrei Luminiţa Sand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morbidităţii prin toxiinfecţii alimentare la Spitalul de boli infecţioase Rîmnicu-Vîlcea în perioada 1995-1999, Zelici Simon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la unii adolescenţi: comportamentul agresiv, Mezei Andree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dificări fiziologice şi psihologice produse de stresul psihic la unii studenţi din centrul universitar Timişoara, Istrate Felici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nivelului de cunostinţe la studenţii medicinişti despre consumul de droguri, Diaconescu Simon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iul nivelului de cunoştinţe ale tinerilor despre bolile cu transmitere sexuală, Cîmpean Simon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la tineri: sedentarismul, Butnaru Cristina,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ul cu risc pentru sănătate la tineri: comportamentul alimentar neraţional, Glodean Maria Cristina,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ortamente cu risc la studenţii medicinişti: fumatul tutunului şi consumul de alcool, Dincă Jean,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rant național CNCSIS tip A; Cod CNCSIS: 1167/2003; Nr. contract: 33363/29.06.2004 şi 43629/18.11.2004; Perioada de derulare: 2003-2005. Evaluarea dimensiunii comportamentelor cu risc la liceeni şi tineri din învăţământul profesional, postliceal şi universitar din judeţul Timiş. Director: Prof. Dr. Vlaicu Brigitha. Membri: Conf. Dr. Cristina Petrescu, Conf. Dr. Corneluța Fira-Mladinescu, </w:t>
            </w:r>
            <w:r>
              <w:rPr>
                <w:rFonts w:cs="Arial Narrow" w:ascii="Arial Narrow" w:hAnsi="Arial Narrow"/>
                <w:b/>
                <w:color w:val="181818"/>
                <w:sz w:val="24"/>
                <w:szCs w:val="24"/>
                <w:lang w:val="ro-RO"/>
              </w:rPr>
              <w:t>Șef lucr. Dr.</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Șef lucr. Dr. Oana Suciu, Asist. Dr. Radu Bagiu, Asist. Dr. Ioana Tuță-Sas, Asist. Dr. Codruta Băcean Miloicov </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de cercetare ”Validare chestionar de cunoștințe generale de nutriție și dietetică (RO-Diet)” 11.02.2019 – 01.06.201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 xml:space="preserve">Avizul Comisiei de Etica a Cercetarii Știintifice, nr. 3/2019, UMFVB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de cercetare ”Validare chestionar de frecvență alimentară (RO-FFQ)”</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vizul Comisiei de Etica a Cercetarii Știintifice, nr. 36/2018, UMFVB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ma Borsi, Costela Lacrimioara Serban,* , Cristina Potre, Ovidiu Potre, </w:t>
            </w:r>
            <w:r>
              <w:rPr>
                <w:rFonts w:cs="Arial Narrow" w:ascii="Arial Narrow" w:hAnsi="Arial Narrow"/>
                <w:b/>
                <w:color w:val="181818"/>
                <w:sz w:val="24"/>
                <w:szCs w:val="24"/>
                <w:lang w:val="ro-RO"/>
              </w:rPr>
              <w:t>Salomeia Putnoky* (</w:t>
            </w:r>
            <w:r>
              <w:rPr>
                <w:rFonts w:cs="Arial Narrow" w:ascii="Arial Narrow" w:hAnsi="Arial Narrow"/>
                <w:color w:val="181818"/>
                <w:sz w:val="24"/>
                <w:szCs w:val="24"/>
                <w:lang w:val="ro-RO"/>
              </w:rPr>
              <w:t>*autor de corespondență)</w:t>
            </w:r>
            <w:r>
              <w:rPr>
                <w:rFonts w:cs="Arial Narrow" w:ascii="Arial Narrow" w:hAnsi="Arial Narrow"/>
                <w:b/>
                <w:color w:val="181818"/>
                <w:sz w:val="24"/>
                <w:szCs w:val="24"/>
                <w:lang w:val="ro-RO"/>
              </w:rPr>
              <w:t>,</w:t>
            </w:r>
            <w:r>
              <w:rPr>
                <w:rFonts w:cs="Arial Narrow" w:ascii="Arial Narrow" w:hAnsi="Arial Narrow"/>
                <w:color w:val="181818"/>
                <w:sz w:val="24"/>
                <w:szCs w:val="24"/>
                <w:lang w:val="ro-RO"/>
              </w:rPr>
              <w:t xml:space="preserve">  Miruna Samfireag, Raluca Tudor, Ioana Ionita and Hortensia Ionita, High Carbohydrate Diet Is Associated with Severe Clinical Indicators, but Not with Nutrition Knowledge Score in Patients with Multiple Myeloma, International Journal of Environmental Research and Public Health 2021, vol 18, 5444. https://doi.org/10.3390/ijerph18105444, IF (2021): 3.3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Ancuța Mioara Banu*, Lavinia Cristina Moleriu, Sandra Putnoky, Denis Mihai Șerban, Mihai Dinu Niculescu, Costela Lăcrimioara Șerban, Reliability and validity of a General Nutrition Knowledge Questionnaire for adults in a Romanian population, European Journal of Clinical Nutrition 2020, (ISSN): 0954-3007, (eISSN): 1476-5640, https://doi.org/10.1038/s41430-020-0616-5, IF(2019): 3.0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a Maria Brincoveanu, Oana Suciu*, Lavinia Maria Hogea*, Brigitha Vlaicu, Corneluta Fira Mladinescu, Radu Bagiu, Iulia Bagiu, Ioana Tuta Sas, Codruta Bacean Miloicov, Laura Alexandra Nussbaum, Daniela Veronica Chiriac, Vladimir Poroch*,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Study of Some Psychoactive Drugs and Their Role in Increasing the Risk of Suicide, Revista de Chimie, 2019, vol 70 nr 4,  pg: 1399-1402, ISSN 0034-7752 ISSN Print 0034-7752; ISSN Online 2668-8212,  https://doi.org/10.37358/RC.19.4.7136, IF (2019):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Tuta Sas, Ancuta Banu, Nicoleta Nicolae, Radu Bagiu, Iulia Bagiu, Corneluta Fira Mladinescu, Giorgiana Sitaru, Oana Suciu, </w:t>
            </w:r>
            <w:r>
              <w:rPr>
                <w:rFonts w:cs="Arial Narrow" w:ascii="Arial Narrow" w:hAnsi="Arial Narrow"/>
                <w:b/>
                <w:color w:val="181818"/>
                <w:sz w:val="24"/>
                <w:szCs w:val="24"/>
                <w:lang w:val="ro-RO"/>
              </w:rPr>
              <w:t>Salomeia Putnoky* (</w:t>
            </w:r>
            <w:r>
              <w:rPr>
                <w:rFonts w:cs="Arial Narrow" w:ascii="Arial Narrow" w:hAnsi="Arial Narrow"/>
                <w:color w:val="181818"/>
                <w:sz w:val="24"/>
                <w:szCs w:val="24"/>
                <w:lang w:val="ro-RO"/>
              </w:rPr>
              <w:t>*autor de corespondență), Codruta Bacean, Roxana Folescu, Roxana Buzatu, Brigitha Vlaicu, Particularities of the Level of Physical Activity Performed by Adolescents,  Revista de Chimie, 2018, Volume: 69 nr 3, pg: 717-719, ISSN 0034-7752 ISSN Print 0034-7752; ISSN Online 2668-8212,  https://doi.org/10.37358/RC.18.3.6183  IF (2018):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Butnariu M., Caunii A., Study on the stability and antioxidant effect of the Allium ursinum watery extract, Chemistry Central Journal (BMC Chemistry, Springer Nature), 2013, ISSN 1752-153X, https://doi.org/10.1186/1752-153X-7-21, IF (2013;) 2.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utnariu M., Caunii A</w:t>
            </w:r>
            <w:r>
              <w:rPr>
                <w:rFonts w:cs="Arial Narrow" w:ascii="Arial Narrow" w:hAnsi="Arial Narrow"/>
                <w:b/>
                <w:color w:val="181818"/>
                <w:sz w:val="24"/>
                <w:szCs w:val="24"/>
                <w:lang w:val="ro-RO"/>
              </w:rPr>
              <w:t>., Putnoky S.,</w:t>
            </w:r>
            <w:r>
              <w:rPr>
                <w:rFonts w:cs="Arial Narrow" w:ascii="Arial Narrow" w:hAnsi="Arial Narrow"/>
                <w:color w:val="181818"/>
                <w:sz w:val="24"/>
                <w:szCs w:val="24"/>
                <w:lang w:val="ro-RO"/>
              </w:rPr>
              <w:t xml:space="preserve"> Reverse phase chromatographic behaviour of major components in Capsicum Annuum extract, Chemistry Central Journal (BMC Chemistry, Springer Nature), 2012, ISSN 1752-153X,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ttps://doi.org/10.1186/1752-153X-6-146, IF (2012): 1,7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stela Lacrimioara Serban,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Anna Ek, Karin Eli4,, Paulina Nowicka and Adela Chirita-Emandi,</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Making Childhood Obesity a Priority: A Qualitative Study of Healthcare Professionals' Perspectives on Facilitating Communication and Improving Treatment, Frontiers in Public Health 15 July 2021, 9:652491 IF(2021): 3,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OI: 10.3389/fpubh.2021.6524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iloicov Bacean OC, Fira-Mladinescu O,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Tuta Sas I, Cristina P, Bagiu R, Bagiu IC, Suciu O, Fira-Mladinescu C, Vlaicu B., High School Pupils’ Relationships with Their Parents, Schoolmates, and Friends, and Health-Related Risk Behaviors, Psychology Research and Behavior Management 2021,vol 14, pg.587–593, ISSN: 1179-1578, IF (2021): 2,85, DOI: 10.2147/PRBM.S3061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before="0" w:after="200"/>
              <w:rPr>
                <w:rFonts w:ascii="Arial Narrow" w:hAnsi="Arial Narrow" w:cs="Arial Narrow"/>
                <w:sz w:val="24"/>
                <w:szCs w:val="24"/>
                <w:lang w:val="ro-RO"/>
              </w:rPr>
            </w:pPr>
            <w:r>
              <w:rPr>
                <w:rFonts w:cs="Arial Narrow" w:ascii="Arial Narrow" w:hAnsi="Arial Narrow"/>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Nicoleta Nicolae, Corneluta Fira-Mladinescu, Daniela Veronica Chiriac, Lavinia Maria Hogea, Ioana Tuta Sas, Radu Bagiu, Iulia Bagi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Lacrimioara Perju Dumbrava, Laura Alexandra Nussbaum, Mihaela Boanca, Brigitha Vlaicu, Use of Different Types of Contraceptives -Drospirenone/Ethinyl Estradiol- in Prevention of Unintended Pregnancy, Revista de Chimie, 2019, Volume 70, nr. 6, pg. 2118-2122, ISSN 0034-7752 ISSN Print 0034-7752; ISSN Online 2668-8212, https://doi.org/10.37358/RC.19.6.7287  IF (2019):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stela Lăcrimioara Șerban, Alexandra Sima*,Corina Marcela Hogea, Adela Chiriță-Emandi, Iulia Teodora Perva, Adrian Vlad, Alin Albai, Georgiana Nicolae,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Romulus Timar, Mihai Dinu Niculescu, Maria Puiu, Assessment of Nutritional Intakes in Individuals with Obesity under Medical Supervision. A Cross-Sectional Study, Int. J. Environ. Res. Public Health 2019, 16(17), 3036; https://doi.org/10.3390/ijerph16173036,  IF (2019) 2.8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zvan Mihai Horhat, Brigitha Vlaicu, Radu Bagi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Iulia Bagiu, Delia Ioana Horhat, Camelia Szuhanek, Cosmin Sinescu, Meda Lavinia Negrutiu, Luminita Nica, A Ten-year Time Laps, Regarding Drug Consumption in the Western Part of Romania, Revista de Chimie (Rev. Chim.), 2018, Volume 69, nr 6, pg.1371-1375, ISSN 0034-7752 ISSN Print 0034-7752; ISSN Online 2668-8212, https://doi.org/10.37358/RC.18.6.632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F (2018):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ihaela Cristina Simbrac,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Corneluta Fira Mladinescu, Radu Bagiu, Ioana Tuta Sas, Codruta Bacean Miloicov, Ana Maria Brancoveanu, Oana Suciu, Roxana Folescu, Roxana Buzatu, Brighitha Vlaicu, Body Mass Index, Self Weight Perception and the Intention of Changing the Weight in Teens of 11-18 Years, Revista de Chimie (Rev. Chim.), 2018, Volume 69, nr 5, pg. 1257-1259, ISSN 0034-7752 ISSN Print 0034-7752; ISSN Online 2668-8212, https://doi.org/10.37358/RC.18.5.6302, IF (2018):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ristina Pantea, Razvan Horhat,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Oana Suciu, Ioana Tuta Sas, Codruta Bacean, Radu Bagiu, Corneluta Fira Mladinescu, Brigitha Vlaicu, Risk Behaviours for Traffic Accidents in 18-20 Years Young People Travelling with Drunk Driver of Timis County, Romania, Revista de Chimie (Rev. Chim.), Year 2018, Volume 69, nr 3, pg. 703-706, ISSN 0034-7752 ISSN Print 0034-7752; ISSN Online 2668-82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https://doi.org/10.37358/RC.18.3.6179  IF (2018):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rsoniu S., Putnoky S., Vlaicu B. Vladescu C., Predictors of suicidal behavior in a high school student population: a cross-sectional study, Wiener KlinischeWochenschrift, 2009, 121, 17-18, pg. 564-573,  IF: (2009) 0,863,  ISSN0043-5325 (print) 1613-7671 (we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Ursoniu S., Putnoky S., Vlaicu B., Body weight perception high school students and its influence on weight management behaviors in normal weight students: a cross-sectional study, Wiener KlinischeWochenschrift, 2010, 123, 11-12, 327-333 FI (2010): 0,855, ISSN 0043-5325 (print) 1613-7671 (we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stela Lacrimioara Serban, Ancuta Mioara Banu, Sandra Putnoky, Stefania Ioana Butica, Mihai Dinu Nicul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Relative Validation of a Four Weeks Retrospective Food Frequency Questionnaire versus 7-Day Paper-Based Food Records in Estimating the Intake of Energy and Nutrients in Adults, Nutrition and Dietary Supplements 2021:13 113–125, ISSN: 1179-1489, DOI https://doi.org/10.2147/NDS.S31026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4"/>
                <w:szCs w:val="24"/>
                <w:lang w:val="ro-RO"/>
              </w:rPr>
            </w:pPr>
            <w:r>
              <w:rPr>
                <w:rFonts w:cs="Arial Narrow" w:ascii="Arial Narrow" w:hAnsi="Arial Narrow"/>
                <w:sz w:val="24"/>
                <w:szCs w:val="24"/>
                <w:lang w:val="ro-RO"/>
              </w:rPr>
              <w:t xml:space="preserve">Brigitha Vlaicu, Corneluţa Fira-Mlădinescu, </w:t>
            </w:r>
            <w:r>
              <w:rPr>
                <w:rFonts w:cs="Arial Narrow" w:ascii="Arial Narrow" w:hAnsi="Arial Narrow"/>
                <w:b/>
                <w:sz w:val="24"/>
                <w:szCs w:val="24"/>
                <w:lang w:val="ro-RO"/>
              </w:rPr>
              <w:t>Salomeia Putnoky</w:t>
            </w:r>
            <w:r>
              <w:rPr>
                <w:rFonts w:cs="Arial Narrow" w:ascii="Arial Narrow" w:hAnsi="Arial Narrow"/>
                <w:sz w:val="24"/>
                <w:szCs w:val="24"/>
                <w:lang w:val="ro-RO"/>
              </w:rPr>
              <w:t>, Cristina Petrescu, Sorin Ursoniu, Serban Vlaicu, Oana Suciu, Radu Bagiu - Anturajul adolescenţilor şi unele comportamente cu risc, Buletinul Academiei de Ştiinţe a Moldovei. Ştiinţe Medicale, 3 (17) 2008, Chişinău, pg.73-78,  ISSN 1857-0011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Ursoniu S., Mihaicuta S., 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adinescu C., Prevalence of smoking and perceived risks in an undergraduate student population from Timis county, Romania, European Respiratory Journal 2009. vol 33, suppl.52, pg.194S 19th ERS Annual Congress, Vienna, 12-16 Sep. 2009  </w:t>
              <w:tab/>
              <w:t>ISSN 0903-1936, IF=5,5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adinescu C., Suciu O., Sexual Behaviour of Undergraduate Students from Timis County, Romania, European Journal of Public Health 2008. vol.18, suppl.1, pp 199 (16th EUPHA Conference I-health, Health and Innovation in Europe, Lisbon 6-8 nov, 2008)  ISSN 1101-1262, IF=1,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Ursoniu S.,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Vlaicu B., Suicidal behaviour in an adolescent population, European Journal of Public Health 2007. vol.17, suppl.2, pp 227-228 (15th EUPHA Conference “The future of public health in the Unified Europe”, Helsinki. 11-13 oct, 2007) ISSN  1101-1262, IF=2,4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â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Vlaicu B.,  Doroftei S.,  Petrescu C., Fira-Mlădinescu C., Suciu O., Comportamentul autoagresiv la adolescenţii unui liceu din municipiul Timişoara</w:t>
              <w:tab/>
              <w:t xml:space="preserve">Revista Medico-Chirugicală a Societăţii Medicilor Naturalişti din Iaşi, 2005, 109 (2, supliment 1): pg 138-141 ISSN 0048-7848, 2286-2560 (online) (PubMed, Medline, Copernicu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â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antea C., Vlaicu B., Băcean Miloicov C., Bagiu R., Popa M., Fira Mladinescu C.,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Suciu O., Tuță Sas I., Assessment of the relationship between vehicle driving speed and alcohol and drugs consumption patterns in young adults of Timis county, Romania, Medicine in Evolution Volume XXII, Nr. 3, 2016, pg. 322-327, ISSN 2065-376X, 2247-6482 (online)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obotea D, Șerban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Fira Mladinescu C, Tuță Sas I, Băcean Miloicov C, Vlaicu B., Contribution of Self-Perceived Stress to Postsurgical Life Quality Change of Patients Undergoing Catharact Surgery, Fiziologia – Physiology Official Journal of The Romanian Society of Physiological Sciences, nr.1, 2016, p 20-24, ISSN 1223-2076 (Scopus, Copernic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îmbrac MC, Serban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Fira-Mladinescu C, Bagiu R, Bagiu I, Vlaicu B, Tuta Sas I, Băcean Miloicov C., Frecquency of fruit consumption in relation with the wish of gaining the optimum weight in adolescents, Medicine in Evolution, vol XXI, no 4, 2015, pg.619-624 ISSN 2065-376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giu I,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Tuţă-Sas I, Miloicov Baceanu C, Popa M, Vlaicu B, Bagiu R., Manifestations of self-harm in relation with binge drinking to students from Timis county, Romania, Revista Medico-Chirugicală a Societăţii Medicilor Naturalişti din Iaşi, 2015, 119(4), pg. 1106-1112,  ISSN 0048-7848,  (PubMed, Medline,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ţă-Sas I., Petrescu C., Fira-Mla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Suciu O., Bagiu R., Sas I., Şerban D., Şerban C., Vlaicu B., Association of self-perceived body weight status and the wish to lose weight in young adults: results of a cross-sectional survey</w:t>
              <w:tab/>
              <w:t>Medicine in Evolution, Timişoara, 2013, 19 (4), pg. 673 – 679 ISSN 2065-376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Tuta-Sas, Brigitha Vlaicu, Sorina Doroftei, Cristina Petrescu, Corneluta Fira-Mladin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Oana Suciu, R. Bagiu, S. Ursoniu, D. Serban, Dietary patterns in young adults from Timis county,Revista Medico-Chirugicală a Societăţii Medicilor Naturalişti din Iaşi, vol 116/4, oct-dec 2012 pg 1150 – 1156, ISSN 0048-7848, (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giu R., Doroftei S., Fira-Mladinescu C</w:t>
            </w:r>
            <w:r>
              <w:rPr>
                <w:rFonts w:cs="Arial Narrow" w:ascii="Arial Narrow" w:hAnsi="Arial Narrow"/>
                <w:b/>
                <w:color w:val="181818"/>
                <w:sz w:val="24"/>
                <w:szCs w:val="24"/>
                <w:lang w:val="ro-RO"/>
              </w:rPr>
              <w:t>., Putnoky S</w:t>
            </w:r>
            <w:r>
              <w:rPr>
                <w:rFonts w:cs="Arial Narrow" w:ascii="Arial Narrow" w:hAnsi="Arial Narrow"/>
                <w:color w:val="181818"/>
                <w:sz w:val="24"/>
                <w:szCs w:val="24"/>
                <w:lang w:val="ro-RO"/>
              </w:rPr>
              <w:t>., Petrescu C., Suciu O., Tuță-Sas I., Vlaicu B., Features of pubertal maturation in adolescents from Timis county, Revista Medico-Chirugicală a Societăţii Medicilor Naturalişti din Iaşi, 2012, 116 (1):179-184</w:t>
              <w:tab/>
              <w:t>ISSN 0048-7848,  (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adinescu C., Vlaicu S., et al., Study regardind the excesive consumption of alcoholic beverages in students from Timisoara, Jurnalul Pediatrului, 2011, vol XIV, Supplement 2, pg53-60, ISSN: 2065 – 4855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ernic C., Vlaicu B., Petrescu C., Fira-Mla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Suciu O., Fira-Mladinescu O., Vlaicu Ș., Eating Habits in adolescent population from Timiș county, Revista Medico-Chirugicală a Societăţii Medicilor Naturalişti din Iaşi, 2010, 114, nr 4, pg.1155-1161</w:t>
              <w:tab/>
              <w:t>ISSN 0048-7848,  (Medline PubMed,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uciu O., Vlaicu B., Doroftei S., Petrescu C., Fira-Mla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Bagiu R., Cheptănariu D., Milk and acid dairy products consumption in Timis county adolescents. Evaluation of some risk factors, Physiology - Official Journal of The Romanian Society of Physiological Sciences, 2009, Vol.19, Nr.1 (61), 30-33</w:t>
              <w:tab/>
              <w:t>ISSN,1223-2076 Scopus, EMBASE/Excerpta Medica, EBSCO HO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agiu R., Suciu O.,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Vlaicu B., Rotaru I., Associated risks to the sexual act in adolescents from Timis count, Physiology - Official Journal of The Romanian Society of Physiological Sciences, 2009, Vol. 19, Nr. 1 (61), 34–36</w:t>
              <w:tab/>
              <w:t>30.ISSN 1223-2076 (Scopus, EMBASE/Excerpta Medica, EBSCO HO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color w:val="181818"/>
                <w:sz w:val="24"/>
                <w:szCs w:val="24"/>
                <w:lang w:val="ro-RO"/>
              </w:rPr>
              <w:t xml:space="preserve">Corneluţa Fira-Mladinescu, Ovidiu Fira-Mladinescu, Sorina Doroftei, Felicia Sas, Sorin Ursoniu, Răzvan Ionuţ,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Oana Suciu, Brigitha Vlaicu, Consumul de alimente în relaţie cu cancerul colo-rectal. Studiu ecologic în România, Revista Medico-Chirugicală a Societăţii Medicilor Naturalişti din Iaşi, 2008, 112 (3), pg.805-811,ISSN 0048-7848,  (Medline PubMed,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color w:val="181818"/>
                <w:sz w:val="24"/>
                <w:szCs w:val="24"/>
                <w:lang w:val="ro-RO"/>
              </w:rPr>
              <w:t xml:space="preserve">Vlaicu B, Petrescu C, Fira-Mlă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Suciu O, Vlaicu S, Fira-Mlădinescu O., Smoking habits in Timişoara's teenagers, Revista Medico-Chirugicală a Societăţii Medicilor Naturalişti din Iaşi, 2005, 109(3), pg 628-632, ISSN 0048-7848,  (PubMed, Medl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Vlaicu Brigitha. Feeding of the toddler (1-3 years), Revista de Igienă şi Sănătate Publică–Journal of Hygiene and Public Health, 2010, 60, 3, 70-75, ISSN 2069 – 3001 online, ISSN 1221 - 2520 (pap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utnoky E.,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Vlaicu B., Evaluation of the annoyance provoked to persons by the environmnetal noise in Timisoara, Revista de Igienă şi Sănătate Publică - Journal of Hygiene and Public Health 62, 2/2012, 66-74 ISSN 2069 – 3001 online, ISSN 1221 - 2520 (pap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Radulescu M., Licker M., Berceanu-Văduva D., Stânga L., Hogea E., Piluț C., Vlaicu B., Suciu O., </w:t>
            </w:r>
            <w:r>
              <w:rPr>
                <w:rFonts w:cs="Arial Narrow" w:ascii="Arial Narrow" w:hAnsi="Arial Narrow"/>
                <w:b/>
                <w:sz w:val="24"/>
                <w:szCs w:val="24"/>
                <w:lang w:val="ro-RO"/>
              </w:rPr>
              <w:t>Putnoky S</w:t>
            </w:r>
            <w:r>
              <w:rPr>
                <w:rFonts w:cs="Arial Narrow" w:ascii="Arial Narrow" w:hAnsi="Arial Narrow"/>
                <w:sz w:val="24"/>
                <w:szCs w:val="24"/>
                <w:lang w:val="ro-RO"/>
              </w:rPr>
              <w:t>., Moldovan R. Comparative research on the prevalence of indoor fungi in patients with and without allergic pathology, Revista de Igienă şi Sănătate Publică - Journal of Hygiene and Public Health 61, 4/2011, 66-74 ISSN 2069 – 3001 online, ISSN 1221 - 2520 (pap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Zugravu R., Gheorghiu G., Gheorghiu E., Cristea A., Hogea E., Horhat F., Licker M., Vlaicu B., </w:t>
            </w:r>
            <w:r>
              <w:rPr>
                <w:rFonts w:cs="Arial Narrow" w:ascii="Arial Narrow" w:hAnsi="Arial Narrow"/>
                <w:b/>
                <w:sz w:val="24"/>
                <w:szCs w:val="24"/>
                <w:lang w:val="ro-RO"/>
              </w:rPr>
              <w:t>Putnoky S.,</w:t>
            </w:r>
            <w:r>
              <w:rPr>
                <w:rFonts w:cs="Arial Narrow" w:ascii="Arial Narrow" w:hAnsi="Arial Narrow"/>
                <w:sz w:val="24"/>
                <w:szCs w:val="24"/>
                <w:lang w:val="ro-RO"/>
              </w:rPr>
              <w:t xml:space="preserve"> Moldovan R. Risk management in high risk genotypes of human papilloma virus infections, Revista de Igienă şi Sănătate Publică - Journal of Hygiene and Public Health, 61, 2/2011, 28-35 ISSN 2069 – 3001 online, ISSN 1221 - 2520 (pap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 xml:space="preserve">Suciu O., Vlaicu B., Doroftei S., Petrescu C., Fira-Mladinescu C., </w:t>
            </w:r>
            <w:r>
              <w:rPr>
                <w:rFonts w:cs="Arial Narrow" w:ascii="Arial Narrow" w:hAnsi="Arial Narrow"/>
                <w:b/>
                <w:sz w:val="24"/>
                <w:szCs w:val="24"/>
                <w:lang w:val="ro-RO"/>
              </w:rPr>
              <w:t>Putnoky S.,</w:t>
            </w:r>
            <w:r>
              <w:rPr>
                <w:rFonts w:cs="Arial Narrow" w:ascii="Arial Narrow" w:hAnsi="Arial Narrow"/>
                <w:sz w:val="24"/>
                <w:szCs w:val="24"/>
                <w:lang w:val="ro-RO"/>
              </w:rPr>
              <w:t xml:space="preserve"> Bagiu R., Ursoniu S., Cheptănariu D. Adulţii tineri şi numărul partenerilor sexuali în ultimele trei luni, indice orientativ pentru o viaţă sexuală activă, Revista de Igienă şi Sănătate Publică - Journal of Hygiene and Public Health, 61, 3/2011, 5-12 ISSN 2069 – 3001 online, ISSN 1221 - 2520 (pap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ulcu L., (sub redacţia), Tratat de Sănătate Publică,  Capitolul ”Noţiuni de sănătate şi factori de risc ai reproducerii umane”, vol III, pg 151-353, autori capitol: Vlaicu B. (coordonator), Petrescu C., Putnoky S., Fira-Mladinescu C., Editura Hermannstadt Sibiu, Ediţia a II-a, 2006 ISBN 973-86008-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ulcu L., (sub redacţia), Tratat de Sănătate Publică, Capitolul ”Noţiuni de sănătate şi factori de risc ai reproducerii umane”, vol III, 174 pg, autori capitol: Vlaicu B. (coordonator), Petrescu C., Putnoky S., Fira-Mladinescu C., Editura Hermannstadt Sibiu, Ediţia I, 2003  ISBN 973-8600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sz w:val="28"/>
          <w:szCs w:val="28"/>
          <w:lang w:val="ro-RO"/>
        </w:rPr>
      </w:pPr>
      <w:r>
        <w:rPr>
          <w:rFonts w:cs="Arial Narrow" w:ascii="Arial Narrow" w:hAnsi="Arial Narrow"/>
          <w:b/>
          <w:sz w:val="28"/>
          <w:szCs w:val="28"/>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Narrow" w:hAnsi="Arial Narrow" w:cs="Arial Narrow"/>
                <w:sz w:val="24"/>
                <w:szCs w:val="24"/>
              </w:rPr>
            </w:pPr>
            <w:r>
              <w:rPr>
                <w:rFonts w:cs="Arial Narrow" w:ascii="Arial Narrow" w:hAnsi="Arial Narrow"/>
                <w:b/>
                <w:sz w:val="24"/>
                <w:szCs w:val="24"/>
              </w:rPr>
              <w:t>Putnoky S</w:t>
            </w:r>
            <w:r>
              <w:rPr>
                <w:rFonts w:cs="Arial Narrow" w:ascii="Arial Narrow" w:hAnsi="Arial Narrow"/>
                <w:sz w:val="24"/>
                <w:szCs w:val="24"/>
              </w:rPr>
              <w:t>., Comportamentul agresiv la adolescenții din județul Timiș, Editura Solness Timisoara, 2010, 168 pg, ISBN 978-973-729-24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Maturizarea pubertară la adolescenții români de la sfârșit de secol XX, Editura Solness Timișoara, 2017, 113 pg, ISBN 978-973-729-50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sub redacția), Petrescu C., Fira-Mlădinescu C., Fira-Mlădinescu O., Ursoniu S.,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Vernic C., Suciu O., Vlaicu Ş., Silberberg K., Korbuly B., Ciobanu V., Caraion C., Radu I., Mancaş S., Moldovan R., Petrescu P., Bagiu R., Romoşan F., Dehelean P., Dehelean L., Comportamente cu risc la studenţii din judeţul Timiş</w:t>
              <w:tab/>
              <w:t>, Editura Eurobit Timişoara, 2009, 243 pg,</w:t>
              <w:tab/>
              <w:t>ISBN 978-973-620-58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sub redacția), Petrescu C., Fira-Mlădinescu C., Fira-Mlădinescu O., Ursoniu S.,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Vernic C., Suciu O., Vlaicu Ş., Silberberg K., Korbuly B., Ciobanu V., Caraion C., Radu I., Mancaş S., Moldovan R., Petrescu P.,</w:t>
              <w:tab/>
              <w:t>Comportamente cu risc la adolescenţii din judeţul Timiş, Editura Eurobit Timişoara, 2007, 238 pg, ISBN 978-973-620-27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Maturizarea pubertară la adolescenții români de la sfârșit de secol XX, Editura Solness Timișoara, 2017, 113 pg, ISBN 978-973-729-504-0</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ostela Lacrimioara Serban,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Anna Ek, Karin Eli, Paulina Nowicka, Adela Chirita-Emandi - Making Childhood Obesity a Priority: A Qualitative Study of Healthcare Professionals' Perspectives on Facilitating Communication and Improving Treatment, Frontiers in Public Health 2021 Jul 15;9:652491, doi: 10.3389/fpubh.2021.652491, IF 2021 3,709</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erea rezultatelor cercetarii articole PN-III-P1-1.1-PRECISI-2021-562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Caunii A, Butnariu M, Study on the stability and antioxidant effect of the Allium ursinum watery extract, Chemistry Central Journal 2013, 7:21 doi:10.1186/1752-153X-7-21, Impact factor 3,281, Premierea rezultatelor cercetarii articole  PN-II-RU-PRECISI-2013-7-24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utnariu M, Caunii A,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Reverse phase chromatographic behaviour of major components in Capsicum Annuum extract Chemistry Central Journal 2012, 6:146 doi:10.1186/1752-153X-6-146, Impact factor 3.281, Premierea rezultatelor cercetarii articole PN-II-RU-PRECISI-2013-7-17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 Ursoniu,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Vlaicu B., Vladescu C., Predictors of suicidal behavior in a high school student population: a cross-sectional study Etapa II 2009 – Nr. 4459, Nr. Crt.150, Cod CNCSIS 1279, Science citation index expanded, Wiener Klinische Wohenschrift, 121 (17-18), 564-573, september 2009, subdomeniu ISI Medicine, General and Internal, ISSN 0043-53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Tuță-Sas Ioana, Fira-Mladinescu Corneluța, Petrescu Cristina, Suciu Oana, Bagiu Radu, Băcean-Miloicov Codruța, Vlaicu Brigitha. Evaluarea aportului de alimente prin metoda jurnalului alimentar, Conferința ”Un mediu sigur-sănătate protejată”, Chișinău, 12-13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Ioana Tuță-Sas, Radu Bagiu, Ioana Suciu, Brighita Vlaicu, Enquête alimentaire dans une communauté d'enfants préscolaires à Timisoara, Colloque International Interdisciplinaire: Les territoires de la santé: production agroalimentaire, nutrition, sécurité alimentaire” PANSa-TS, Timișoara, 27-28 octobr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Vlaicu B., Ursoniu S., Fira-Mlădinescu C., Petrescu C., Suciu O., Bagiu R., Ciobanu V., Caraion-Buzdea C., Silberberg K., Korbuly B., Vlaicu Ş, Drug consumption in teenagers from Timis County: risk factors in the school, family and friends environment, The 10th DKMT Conference on Cross-border Bioecology And Public Health, Arad, România, May 16-1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Putnoky Salomeia, </w:t>
            </w:r>
            <w:r>
              <w:rPr>
                <w:rFonts w:cs="Arial Narrow" w:ascii="Arial Narrow" w:hAnsi="Arial Narrow"/>
                <w:color w:val="181818"/>
                <w:sz w:val="24"/>
                <w:szCs w:val="24"/>
                <w:lang w:val="ro-RO"/>
              </w:rPr>
              <w:t>Vlaicu Brigitha,</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Fira-Mladinescu Corneluța, Petrescu Cristina, Suciu Oana, Ursoniu Sorin, Silberberg Kalliope, Korbully Bogdan, Fira-Mladinescu Ovidiu, Vernic Corina, Vlaicu Șerban, Ciobanu Virgil, Caraion Constantin, Ionuț Radu, Features of the familial environment related risk-inducing behaviours in teenagers, The 9th DKMT Euroregional Conference on Environmental Health and protection, 11-13 may 2007, Ar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Putnoky Salomeia, </w:t>
            </w:r>
            <w:r>
              <w:rPr>
                <w:rFonts w:cs="Arial Narrow" w:ascii="Arial Narrow" w:hAnsi="Arial Narrow"/>
                <w:color w:val="181818"/>
                <w:sz w:val="24"/>
                <w:szCs w:val="24"/>
                <w:lang w:val="ro-RO"/>
              </w:rPr>
              <w:t>Brigitha Vlaicu, Studiul aportului de minerale prin rația alimentară la unii copii preșscolari înstituționalizați, Congresul al V lea al Igieniștilor, epidemiologilor și microbiologilor din Republica Moldova, Chișinău, 25-27 sep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Brigitha Vlaicu, Teenager Behavior inducing haelth hazard:aggresive behavior, 4 th Regional Conference on Environment and Health, 9 - 10 may 2002,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ciu Oana, Vlaicu Brigitha-Elisabeta, Petrescu Cristina, FiraMladinescuCorneluta,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Bagiu Radu, Miloicov-Bacean Oana Codruta, Tuta-Sas Ioana, Radulescu Matilda, Incidența infecțiilor asociate asistenței medicale și sensibilitatea la antibiotice a germenilor într-o clinică oncologică. Conferința ”Un mediu sigur-sănătate protejată”, Chișinău, 12-13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ță-Sas Ioana, Pantea Cristina, Fira-Mladinescu Corneluța, Petrescu Cristina,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Suciu Oana, Bagiu Radu, Băcean-Miloicov Codruța, Vlaicu Brigitha. Purtarea centurii de siguranță în relație cu consumul de alcool și droguri la tineri din județul Timiș, România, Conferința ”Un mediu sigur-sănătate protejată”, Chișinău, 12-13 noiembr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Tuță-Sas,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Corneluța Fira-Mlădinescu, Cristina Petrescu, Carmen Ion, Codruța Miloicov-Băceanu, Brighita Vlaicu, L’impact de la qualité alimentaire perçue sur le choix alimentaire chez les jeunes, Colloque International Interdisciplinaire: Les territoires de la santé: production agroalimentaire, nutrition, sécurité alimentaire” PANSa-TS, Timișoara, 27-28 octobr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giu R, Petrescu C, Fira Mla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Suciu O, Tuta Sas I, Bacean  Miloicov O, Bagiu I, Vlaicu Bstudy regarding sexual violence manifestation in adolescents from Timis county, The 16th DKMT Euroregion Conference on Environment and Health 25-26.04.2014, Arad,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Tuta Sas I, Vlaicu B, Fira Mladinescu C,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Suciu O, Bagiu R, Bacean MO, Serban C., Association between the duration and the quality of sleep and Body Mass Index. A cross-sectional study, The 16th DKMT Euroregion Conference on Environment and Health 25-26.04.2014, Arad,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Fira-Mladinescu C, Petrescu C, Suciu O, Bagiu R, Vlaicu S, Silberberg K, Korbuly B, Rotaru I, Study concerning drug use and self-medication in adolescent dron timis county Romania, The 13th DKMT Euroregional Conference on Integrative Medicine Nutrition and Health, 8-10 septembrie 2011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giu R., Vlaicu B., Doroftei S., Fira-Mladinescu C.,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Suciu O., Vlaicu S., Rotaru I., Normal, early and delayed puberty, The 13th DKMT Euroregional Conference of Integrative Medicine, Nutrition and Health, Timisoara, 8-10 September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uciu O., Vlaicu B., Doroftei S., Petrescu C., Fira-Mlă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Bagiu R, Cheptănariu D, Young people of Timis county and some aspects of their sexual behaviour, The 13th DKMT Euroregional Conference of Integrative Medicine, Nutrition and Health, Timisoara, 8-10 September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Mihaicuta S., 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adinescu C., Prevalence of smoking and perceived risks in an undergraduate student population from Timis county, Romania,  19th ERS Annual Congress, Vienna, 12-16 Sep. 200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ădinescu C., Petrescu C., Ursoniu S., Caraion C., Silberberg K., Korbuly B., Fira-Mlădinescu O., Vlaicu Ş., Suciu O., Bagiu R, Discussions on Tobacco, Alcohol and Drug Addictions during Adolescence, 2nd International Conference in Gerontology, Arad, Romania, September 26-2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ciu O., Doroftei S., Vlaicu B., Petrescu C., Fira-Mlă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Cheptănariu D., Bagiu R.</w:t>
            </w:r>
            <w:r>
              <w:rPr/>
              <w:t xml:space="preserve"> </w:t>
            </w:r>
            <w:r>
              <w:rPr>
                <w:rFonts w:cs="Arial Narrow" w:ascii="Arial Narrow" w:hAnsi="Arial Narrow"/>
                <w:color w:val="181818"/>
                <w:sz w:val="24"/>
                <w:szCs w:val="24"/>
                <w:lang w:val="ro-RO"/>
              </w:rPr>
              <w:t>Physical Exercise and Health – Evidence for Young People, The 10th DKMT Conference on Cross-border Bioecology And Public Health, Arad, România, May 16-1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Ursoniu S., Vernic C., Vlaicu B., Petrescu C., Fira-Mlă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Suciu O.,  Fira-Mlădinescu O., Vlaicu Ş.</w:t>
            </w:r>
            <w:r>
              <w:rPr/>
              <w:t xml:space="preserve"> </w:t>
            </w:r>
            <w:r>
              <w:rPr>
                <w:rFonts w:cs="Arial Narrow" w:ascii="Arial Narrow" w:hAnsi="Arial Narrow"/>
                <w:color w:val="181818"/>
                <w:sz w:val="24"/>
                <w:szCs w:val="24"/>
                <w:lang w:val="ro-RO"/>
              </w:rPr>
              <w:t>Eating Patterns among Undergraduate Students from Timis County, The 10th DKMT Conference on Cross-border Bioecology And Public Health, Arad, România, May 16-1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ădinescu C., Petrescu C., Ursoniu S., Caraion-Buzdea C., Silberberg K., Korbuly B., Fira-Mlădinescu O., Vlaicu Ş., Suciu O., Bagiu R, Discussions on tabacco, alcohol and drug addictions during adolescence, The 10th DKMT Conference on Cross-border Bioecology And Public Health, Arad, România, May 16-1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orneluţa Fira-Mladinescu, Ovidiu Fira-Mladinescu, Sorina Doroftei, Felicia Sas,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Oana Suciu, Smaranda R. Goţia, Danina Muntean, Brigitha Vlaicu, Dietary lipid intake is related to colorectal cancer in Romania,</w:t>
            </w:r>
            <w:r>
              <w:rPr/>
              <w:t xml:space="preserve"> </w:t>
            </w:r>
            <w:r>
              <w:rPr>
                <w:rFonts w:cs="Arial Narrow" w:ascii="Arial Narrow" w:hAnsi="Arial Narrow"/>
                <w:color w:val="181818"/>
                <w:sz w:val="24"/>
                <w:szCs w:val="24"/>
                <w:lang w:val="ro-RO"/>
              </w:rPr>
              <w:t>Falk Symposium no. 164 “Intestinal Disorders”, Budapesta, Ungaria, 2-3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ra-Mlădinescu C., Fira-Mlădinescu O., Doroftei S., Sas F., Muntean D.,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Ciobanu V., Vlaicu B., Ecological Study in Romania concerning lipid intake in relation with the incidence of some particular cancers, Warsaw University of Human Life Sciences, 25th European Congress on Nutrition and Health in the Elderly People, Warsaw, Poland, September 15-17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hevereşan A., Vlaicu B., Malita I., Cinca R.,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adinescu C., Petrescu C., Silberberg K., Korbuly B., Epidemiologic Characteristics of Drug Consumption and Self-medication in adolescents from the Timis County, Romania, The Canadian Journal of Clinical Pharmacology, Vol 15(3), e486 The IXth World Conference on Clinical Pharmacology and Therapeutics, Quebec, Canada, July 27- August 1,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Fira-Mladinescu C., Suciu O., Sexual Behaviour of Undergraduate Students from Timis County, Romania, The 16th EUPHA Conference I-health, Health and Innovation in Europe, Lisbon 6-8 nov,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Vlaicu B., Suicidal behaviour in an adolescent population, The 15th EUPHA Conference “The future of public health in the Unified Europe”, Helsinki. 11-13 oct,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trescu Cristina, Vlaicu Brigitha, Doroftei Sorina, Fira-Mladinescu Corneluța,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Suciu Oana, Cheptănariu Delia, Ursoniu Sorin, Silberberg Kalliope, Korbully Bogdan, Vernic Corina, Olariu Rareș, Personality profile related with risk behaviors met in students from timiș county, The 9th DKMT Euroregional Conference on Environmental Health and protection, 11-13 may 2007, Ar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rigitha,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Fira-Mladinescu Corneluța, Petrescu Cristina, Suciu Oana, Ursoniu Sorin, Silberberg Kalliope, Korbully Bogdan, Fira-Mladinescu Ovidiu, Vernic Corina, Vlaicu Șerban, Ciobanu Virgil, Caraion Constantin, Ionuț Radu, Teenagers school environment between socialization factor and health risk, The 9th DKMT Euroregional Conference on Environmental Health and protection, 11-13 may 2007, Ar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ciu Oana, Doroftei Sorina, Vlaicu Brigitha, Petrescu Cristina, Fira-Mladinescu Corneluța,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Cheptănariu Delia, Pollution problems of the surface water in Timiș county, The 9th DKMT Euroregional Conference on Environmental Health and protection, 11-13 may 2007, Ar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Ursoniu S., Mihăicuţă S., Vlaicu B.,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Fira-Mladinescu C., Prevalence of smoking in an adolescent population from Timis county, Romania, The 17th ERS Annual Congress, Stockholm, Suedia. 15-19 sept. 20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 Fira-Mladinescu C.,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Suciu O., Ursoniu S., Vernic C., Fira-Mladinescu O., Vlaicu Ş., Silberberg K., Korbuly B., Nutritional Behaviour during adolescence, The 8th DKMT Euroregional Conference on Environmental Medicine, Nutrition and Health, June 22-24, 200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lang w:val="ro-RO"/>
              </w:rPr>
            </w:pPr>
            <w:r>
              <w:rPr>
                <w:rFonts w:cs="Arial Narrow" w:ascii="Arial Narrow" w:hAnsi="Arial Narrow"/>
                <w:b/>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Ursoniu S., Vernic C., Vlaicu B., Petrescu C., Fira-Mla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Suciu O., Fira-Mladinescu O., Vlaicu Ş.,Eating Patterns among Adolescents from Timis County, The  8th DKMT Euroregional Conference on Environmental Medicine, Nutrition and Health, June 22-24, 2006,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ana Suciu, Cristina Petrescu, Corneluța Fira-Mladin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Brigitha Vlaicu, The dimension of smoking and alcohol compsumption în high school students. Case study, International Symposium ”Young People and multidisciplinary research” România-Muntenegru-Serbia-Ungaria, Timisoara, 23-24 sept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 Vlaicu, C. Fira-Mladinescu, </w:t>
            </w:r>
            <w:r>
              <w:rPr>
                <w:rFonts w:cs="Arial Narrow" w:ascii="Arial Narrow" w:hAnsi="Arial Narrow"/>
                <w:b/>
                <w:color w:val="181818"/>
                <w:sz w:val="24"/>
                <w:szCs w:val="24"/>
                <w:lang w:val="ro-RO"/>
              </w:rPr>
              <w:t>S. Putnoky</w:t>
            </w:r>
            <w:r>
              <w:rPr>
                <w:rFonts w:cs="Arial Narrow" w:ascii="Arial Narrow" w:hAnsi="Arial Narrow"/>
                <w:color w:val="181818"/>
                <w:sz w:val="24"/>
                <w:szCs w:val="24"/>
                <w:lang w:val="ro-RO"/>
              </w:rPr>
              <w:t>, C. Petrescu, S. Ursoniu, An analysis of nutritional behaviour among high school students from Timișoara, România, The 5 th Regional Conference on Environment and Food Quality, 4-5 september 2003, Novi Sad, Serb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laicu Brigitha, Petrescu Cristina,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Corneluța Fira-Mladinescu, Adolescence and hifg risk behavior:drugs, Al VII lea Simpozion Internațional de cercetare Interregională ISIRR, Hunedoara, 25-26 septe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Vlaicu Brigitha, </w:t>
            </w: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Petrescu Cristina, Corneluța Fira-Mladinescu, Vlaicu Șerban, Dinamica vârstei medii puberale la eleve din România. Studiu național, Congresul al V lea al Igieniștilor, epidemiologilor și microbiologilor din Republica Moldova, Chișinău, 25-27 sept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igitha Vlai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Cristina Petrescu, Corneluţa Firă-Mlădinescu, The puberty becoming mature degree of the school people from romania and fron different geografher regions, 4 th Regional Conference on Environment andHealth, 9 - 10 may 2002,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igitha Vlaicu, Emilia Gluhovschi, Doina Şoşdean, Gabriela Daranyi, Tatiana Dumitraş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Alcohol consumption in adolescence. Epidemiological data. International Conference on Childrean s Health and Environment, Amsterdam, 12-13 august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rigitha Vlaicu, Emilia Gluhovschi, Doina Şoşdean, Gabriela Daranyi, Tatiana Dumitraş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Aspects of the sexual behavior in 18 years adolescents from western Romania" International Conference on Childrean s Health and Environment, Amsterdam, 12-13 august 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orina, Cheptănariu Delia, Cristina Petrescu, Corneluta Fira-Mladin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Suciu Oana, Declarated nosocomial infections found in different departments of county hospital, The 9th DKMT Euroregional Conference on Environmental Health and protection, 11-13 may 2007, Ar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rnest Putnoky,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Cristina Petrescu, Vlaicu Brigitha, Sorina Doroftei, Urban noise monitoring in the protected areas of the city of Timisoara. Impact of noise on urban population, 7TH Regional Conference On Environment And Health, 17-18 June 2005,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Cristina Petrescu, Delia Cheptanariu, Corneluta Fira-Mladinescu, Oana Suciu, Nutritive value of the meals consumed by pupils in a school of Timis county, Romania. Study of case, The 7th Regional Conference On Environment And Health, 17-18 June 2005, Szeg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Nutriție și Dietetică la UMF Timișoara, Conferința Rolul dieteticianului în promovarea sănătătii si în sistemul de sănătate românesc” prima conferință AroND, UMF Tîrgu-Mures 25-29.06.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Putnoky Salomeia</w:t>
            </w:r>
            <w:r>
              <w:rPr>
                <w:rFonts w:cs="Arial Narrow" w:ascii="Arial Narrow" w:hAnsi="Arial Narrow"/>
                <w:color w:val="181818"/>
                <w:sz w:val="24"/>
                <w:szCs w:val="24"/>
                <w:lang w:val="ro-RO"/>
              </w:rPr>
              <w:t xml:space="preserve"> – Comportamentul agresiv la adolescenţi, Al X-lea Congres naţional de Igienă – Sănătatea Publică în relaţie cu Sănătatea mediului,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Methods to reduce caloric intake and to change lifestyle on children and adolescents with obesity”  A 4-a Conferință de Nutriție și Dietetică cu participare internațională ”Child obesity – Updates, Prevention and Treatment Perspectives - Obezitatea la copil – Actualități, implicații și perspective de prevenție și tartament” 1-2.11.2017 Târgu-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Brigitha Vlaicu, Sorin Ursoniu, Corneluţa Fira-Mlădinescu, Cristina Petrescu, Oana Suciu, Radu Bagiu, Virgil Ciobanu, Constantion Caraion-Buzdea, Kaliope Silberberg, Bogdan Korbulz, Şerban Vlaicu, Vandalismul ca manifestare a comportamentului heteroagresiv la adolescenţii din judeţul Timiş, Al X-lea Congres naţional de Igienă – Sănătatea Publică în relaţie cu Sănătatea mediului,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Vlaicu B., Ursoniu S., Fira-Mlădinescu C., Petrescu C., Suciu O., Bagiu R., Ciobanu V., Caraion-Buzdea C., Silberberg K., Korbuly B., Vlaicu Ş, Comportamentul cu risc de implicare în accidente de circulaţie la adolescenţii din judeţul Timiş, Al X-lea Congres naţional de Igienă – Sănătatea Publică în relaţie cu Sănătatea mediului,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Tuță-Sas I., Hristodorescu F, Șerban C, Fira-Mladinescu C,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Suciu O, Bagiu R., Bacean-Miloicov C., Vlaicu B.,The relationship berween the number of sleep hours per night and body weight, A 4-a Conferință de Nutriție și Dietetică cu participare internațională ”Child obesity-Updates, Prevention and Treatment Perspectives, 1-2.11.2017 Târgu-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rneluţa Fira-Mladinescu, O. Fira-Mladinescu, Sorina Doroftei, Brigitha Vlaicu, Felicia Sas, Sorin Ursoni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Oana Suciu, Radu Bagiu, Carmen Ionuţ, Studiu privind incidenţa cancerului în relaţie cu aportul alimentar în România, Al X-lea Congres naţional de Igienă – Sănătatea Publică în relaţie cu Sănătatea mediului,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ira-Mladinescu C., Fira-Mladinescu O., Doroftei S., Vlaicu B., Sas F., Ursoniu S.,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Suciu O., Bagiu R., Ionuţ C,</w:t>
            </w:r>
            <w:r>
              <w:rPr/>
              <w:t xml:space="preserve"> </w:t>
            </w:r>
            <w:r>
              <w:rPr>
                <w:rFonts w:cs="Arial Narrow" w:ascii="Arial Narrow" w:hAnsi="Arial Narrow"/>
                <w:color w:val="181818"/>
                <w:sz w:val="24"/>
                <w:szCs w:val="24"/>
                <w:lang w:val="ro-RO"/>
              </w:rPr>
              <w:t>Consumul de alimente în relaţie cu cancerul de sân. Studiu ecologic în România, Al X-lea Congres naţional de Igienă – Sănătatea Publică în relaţie cu Sănătatea mediului,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ciu O., Doroftei S., Vlaicu B., Petrescu C., Fira-Mlădin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Bagiu R., Cheptănariu D., Dungaru C,</w:t>
            </w:r>
            <w:r>
              <w:rPr/>
              <w:t xml:space="preserve"> </w:t>
            </w:r>
            <w:r>
              <w:rPr>
                <w:rFonts w:cs="Arial Narrow" w:ascii="Arial Narrow" w:hAnsi="Arial Narrow"/>
                <w:color w:val="181818"/>
                <w:sz w:val="24"/>
                <w:szCs w:val="24"/>
                <w:lang w:val="ro-RO"/>
              </w:rPr>
              <w:t>Particularităţi ale comportamentului alimentar la adolescenţi, Al X-lea Congres naţional de Igienă – Sănătatea Publică în relaţie cu Sănătatea mediului,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oroftei S., Cheptănariu D., Suciu O., Fira-Mlădinescu C., Petrescu C., </w:t>
            </w:r>
            <w:r>
              <w:rPr>
                <w:rFonts w:cs="Arial Narrow" w:ascii="Arial Narrow" w:hAnsi="Arial Narrow"/>
                <w:b/>
                <w:color w:val="181818"/>
                <w:sz w:val="24"/>
                <w:szCs w:val="24"/>
                <w:lang w:val="ro-RO"/>
              </w:rPr>
              <w:t>Putnoky S.,</w:t>
            </w:r>
            <w:r>
              <w:rPr>
                <w:rFonts w:cs="Arial Narrow" w:ascii="Arial Narrow" w:hAnsi="Arial Narrow"/>
                <w:color w:val="181818"/>
                <w:sz w:val="24"/>
                <w:szCs w:val="24"/>
                <w:lang w:val="ro-RO"/>
              </w:rPr>
              <w:t xml:space="preserve"> Bagiu R., Poluarea  aerului cu  pulberi  -  factor  de  risc  pentru  sănătatea  populaţiei  dintr-un  centru  industrial, Al X-lea Congres naţional de Igienă – Sănătatea Publică în relaţie cu Sănătatea mediului,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laicu B., Petrescu C., Fira-Mlădinescu C., Putnoky S., Ursoniu S.,  Caraion C., Suciu O., Bagiu R., Vlaicu Ş., Silberberg K., Korbuly B, Aspecte epidemiologice privind vârsta de debut a unor comportamente cu risc pentru sănătate la adolescenţi, Al X-lea Congres naţional de Igienă – Sănătatea Publică în relaţie cu Sănătatea mediului, Craiova, 8-10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igitha Vlai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Corelația unor indici antropometrici cu vârsta și sexul la o populație școlară, Conferința ”Secolul XX și provocarea antropologiei”, București, 29.04-01.05.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rigitha Vlaicu, Emilia Gluhovschi, Doina Șoșdean,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Darany Gabriela, Caracterul armonic al dezvoltării fizice și maturizarea pubertară în adolescență, Conferința ”Secolul XX și provocarea antropologiei”, București, 29.04-01.05.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rigitha Vlaicu, Emilia Gluhovschi, Doina Șoșdean,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Darany Gabriela, Tatiana Dumitrașcu, Normalitate fizică și neuro-psihică în preajma școlarizării,, Conferința ”Secolul XX și provocarea antropologiei”, București, 29.04-01.05.1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r>
    </w:p>
    <w:p>
      <w:pPr>
        <w:pStyle w:val="Normal"/>
        <w:spacing w:lineRule="auto" w:line="240" w:before="0" w:after="0"/>
        <w:rPr/>
      </w:pPr>
      <w:r>
        <w:rPr/>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Obezitatea la copil - Forumul de Medicină Școlară, Timișoara 26.11.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Efectele antrenamentului asupra metabolismului proteic”, Conferința Națională de Nutriție Sportivă, ediția a II-a, Târgu-Mureș 2-3.11.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Brigitha Vlaicu, Corneluța Fira-Mladinescu, Oana Suciu, Dorian Dragulescu ”Studiul rației alimentare primite de pacienții internați într-o secție de cardiologie” Al 9 lea Congres Național de Igienă, Timișoara 4-6 noi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Brigitha Vlaicu, Sorina Doroftei,Cristina Petrescu, Oana Suciu, Laura Scarlat, Manifestări legate de strs la liceeni din municipiul Timișoara, Al 9 lea Congres Național de Igienă, Timișoara 4-6 noi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ana Suciu, Sorina Doroftei, Brigitha Vlaicu, Cristina Petrescu, Corneluţa Fira-Mlădin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Aspecte privind infecţiile nosocomiale colrelate cu condiţiile igienico-sanitare dintr-un spital de obstetrică – ginecologie, Al 9-lea Congres Naţional de Igienă, Timişoara, 4-6 noi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 Ursoniu, Corina Vernic, Cristina Petrescu, Corneluţa Fira-Mlădin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Oana Suciu, V. Ciobanu, C. Caraion, I. Radu, Kalliope Silberberg, B. Korbuly, Gisela Porojan, Brigitha Vlaicu, CORT 2004: metode de eşantionare şi testarea chestionatelor, Al 9-lea Congres Naţional de Igienă, Timişoara, 4-6 noi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Cristina Petr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V. Ciobanu, Oana Suciu, Corneluţa Fira-Mlădinescu, S. Ursoniu, C. Caraion-Buzdea, I. Radu, Kalliope Silberberg, Gisela Porojan, B. Korbuly, Corina Vernic, Brigitha Vlaic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filul de personalitate la elevi şi studenţi. Studiu comparativ. Al 9-lea Congres Naţional de Igienă, Timişoara, 4-6 noi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igitha Vlaicu, Corneluţa Fira-Mlădinescu, S. Ursoniu, Cristina Petr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Oana Suciu, V. Ciobanu, Kalliope Silberberg, B. Korbuly, Corina Vernic, I. Radu, Gisela Porojan, C. Caraion-Buzdea, Chestionar CORT 2004, Al 9-lea Congres Naţional de Igienă, Timişoara, 4-6 noi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rnest Putnoky,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xml:space="preserve"> Monitorizarea zgomotului urban Al 9-lea Congres Naţional de Igienă, Timişoara, 4-6 noie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igitha Vlaicu, Daranyi Gabriela, Emilia Gluhovschi,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Marilena Motoc, "Un indicator primordial al sănătăţii adolescenţilor: creşterea somatică, Al VIII-lea Congres Naţional de Igienă, Focşani,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orina Doroftei, Luana Haraga, Cristina Petrescu, </w:t>
            </w:r>
            <w:r>
              <w:rPr>
                <w:rFonts w:cs="Arial Narrow" w:ascii="Arial Narrow" w:hAnsi="Arial Narrow"/>
                <w:b/>
                <w:color w:val="181818"/>
                <w:sz w:val="24"/>
                <w:szCs w:val="24"/>
                <w:lang w:val="ro-RO"/>
              </w:rPr>
              <w:t>Salomeia Putnoky</w:t>
            </w:r>
            <w:r>
              <w:rPr>
                <w:rFonts w:cs="Arial Narrow" w:ascii="Arial Narrow" w:hAnsi="Arial Narrow"/>
                <w:color w:val="181818"/>
                <w:sz w:val="24"/>
                <w:szCs w:val="24"/>
                <w:lang w:val="ro-RO"/>
              </w:rPr>
              <w:t>, Daniela Ghita, "Efectele poluării cu pulberi asupra morbidităţii infantile dintr-o localitate industrială, Al VIII-lea Congres Naţional de Igienă" Focşani, octombrie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Jariala et. all, Characterization of flavonoids from fern Cheilanthes tenuifolia and evaluation of antioxidant, antimicrobial and anticancer activities, Journal of King Saud University – Science Volume 30, Issue 4, October 2018, Pages 425-432, IF 4,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Yun Zeng,1, Jingwen Ma, Yonghua Zhan, Xinyi Xu, Qi Zeng, Jimin Liang, and Xueli Chen, Hypoxia-activated prodrugs and redox-responsive nanocarriers, Int J Nanomedicine. 2018; 13: 6551–6574, IF 6,4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Wu, J Zeng, H Xie, SH Ng Capsaicin determination and chili sauce discrimination using low-cost and portable electrochemical sensors based on all graphite pencil electrodes Analytical Methods, 2016, 8.39 (2016): 7025-70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Karakaya et all Antioxidant and anticholinesterase potential of Ferulago cassia with farther bio-guided isolation of active coumarin constituents, South African Journal of Botany Volume 121, March 2019, Pages 536-542, IF 2,3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Das, S Basu, B Banerjee, A Sen, K Jana, Hepatoprotective effects of green Capsicum annum against ethanol induced oxidative stress, inflammation and apoptosis in rats, Journal of Ethnopharmacology Volume 227, 5 December 2018, Pages 69-81, IF 4,3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 Liu, X Zhang, R Knochenmuss Multidimensional separation of natural products using liquid chromatography coupled to Hadamard transform ion mobility mass spectrometry</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 Am. Soc. Mass Spectrom. 2016, 27, 5, 810–821 IF 3,1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H Dejmkova, K Morozova, M Scampicchio, Estimation of Scoville index of hot chili peppers using flow injection analysis with electrochemical detection</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urnal of Electroanalytical Chemistry 821 (2018): 82-86, IF 3,2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jocaru Alexandru, et al.  Dynamic of phenolic compounds, antioxidant activity, and yield of rhubarb under chemical, organic and biological fertilization, Plants 9.3 (2020): 355, IF 3.9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bhishek, M., B. V. Somashekaraiah, and S. M. Dharmesh, In vivo antidiabetic and antioxidant potential of Psychotria dalzellii in streptozotocin-induced diabetic rats.,  South African Journal of Botany 121 (2019): 494-499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F 2.3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an Teodor, et al. Fertilization Management Improves the Yield and Capsaicinoid Content of Chili Peppers. Agriculture 11.2 (2021): 181 IF 2,9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grea Petru, et al.  Influence of pH on Enzymatic Extract with Allelopathic Potential. Revista de chimie 67.2 (2016): 372-374 IF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an, T., et al., Fertilization Management Improves the Yield and Capsaicinoid Content of Chili Peppers. Agriculture 2021, 11, 181." (2021) IF 2,9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eng, Yun, et al. Hypoxia-activated prodrugs and redox-responsive nanocarriers. International journal of nanomedicine 13 (2018): 6551 IF 5,9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rakaya, Songül, et al. "Antioxidant and anticholinesterase potential of Ferulago cassia with farther bio-guided isolation of active coumarin constituents." South African journal of botany 121 (2019): 536-542, IF 2,3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Xu, Xiao-yan, et al. "Apoptosis and G2/M arrest induced by Allium ursinum (ramson) watery extract in an AGS gastric cancer cell line." OncoTargets and therapy 6 (2013): 779, IF 0,9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mšik, Alena, et al. "Encapsulations of wild garlic (Allium ursinum L.) extract using spray congealing technology." Food Research International 119 (2019): 941-950, IF 6,4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hodadadi, Sedigheh, et al. "Diversity in antioxidant properties and mineral contents of Allium paradoxum in the Hyrcanian forests, Northern Iran." Biodiversitas Journal of Biological Diversity 16.2 (2015) IF 1,0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tropoulos, Spyridon A., et al. "Natural antioxidants, health effects and bioactive properties of wild Allium species." Current pharmaceutical design 26.16 (2020): 1816-1837, IF 2,2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achowicz, Sabina, Jan Oszmiański, and Rafał Wiśniewski. "Determination of triterpenoids, carotenoids, chlorophylls, and antioxidant capacity in Allium ursinum L. at different times of harvesting and anatomical parts." European Food Research and Technology 244.7 (2018): 1269-1280, IF 2,9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sculete, Elena, et al. "Assessment of cytological effects of food preservative potassium metabisulphite to Allium cepa." American Journal of Plant Sciences 11.1 (2019): 11-23, IF 1,1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any, M. B., Shaker, M. A., &amp; Hoda, A. F. (2013). Utilization from fruits and leaves of napek (zizyphus spina–christi l.) As a source of bioactivecomponents. International Journal of Natural Sciences, 1, 29-36, IF 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jocaru, Alexandru, et al. "Dynamic of phenolic compounds, antioxidant activity, and yield of rhubarb under chemical, organic and biological fertilization." Plants 9.3 (2020): 3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Cojocaru, Alexandru, et al. "Dynamic of phenolic compounds, antioxidant activity, and yield of rhubarb under chemical, organic and biological fertilization." </w:t>
            </w:r>
            <w:r>
              <w:rPr>
                <w:rFonts w:cs="Arial" w:ascii="Arial Narrow" w:hAnsi="Arial Narrow"/>
                <w:i/>
                <w:iCs/>
                <w:color w:val="222222"/>
                <w:sz w:val="24"/>
                <w:szCs w:val="24"/>
                <w:shd w:fill="FFFFFF" w:val="clear"/>
              </w:rPr>
              <w:t>Plants</w:t>
            </w:r>
            <w:r>
              <w:rPr>
                <w:rFonts w:cs="Arial" w:ascii="Arial Narrow" w:hAnsi="Arial Narrow"/>
                <w:color w:val="222222"/>
                <w:sz w:val="24"/>
                <w:szCs w:val="24"/>
                <w:shd w:fill="FFFFFF" w:val="clear"/>
              </w:rPr>
              <w:t> 9.3 (2020): 355, IF 3,9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bhishek, M., B. V. Somashekaraiah, and S. M. Dharmesh. "In vivo antidiabetic and antioxidant potential of Psychotria dalzellii in streptozotocin-induced diabetic rats." South African Journal of Botany 121 (2019): 494-499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F 2,3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 Raluca Maria, et al. "Evaluation of the Antioxidant Activity of Nigella sativa L. and Allium ursinum Extracts in a Cellular Model of Doxorubicin-Induced Cardiotoxicity." Molecules 25.22 (2020): 5259 IF 4,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vanišová, E., Vasková, D., Zagula, G., Grynshpan, D., Savitskaya, T. A., &amp; Kačániová, M. (2020). Phytochemical profile and biological activity of selected kind of medicinal herbs. Potravinarstvo, 14(1), IF 1,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arial, Rini, et al. "Evaluation of antilipolytic, antioxidant and antibacterial activities of selected ferns." Journal of Applied Pharmaceutical Science 7.06 (2017): 150-156, IF 1,3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usavi, S. M., L. Najafian, and M. Farsi. "Effect of carboxymethyl cellulose and sodium alginate-based edible coating containing wild garlic (Allium ursinum L.) extract on the shelf-life of lactic cheese." Food Hygiene 10.1 (37) (2020): 73-89 IF 0,5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aynes, Ashleigh, et al. "A systematic review of the relationship between weight status perceptions and weight loss attempts, strategies, behaviours and outcomes." Obesity Reviews 19.3 (2018): 347-363, IF 8,1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n, Maoyong, and Yanhong Jin. "The effects of weight perception on adolescents’ weight-loss intentions and behaviors: Evidence from the youth risk behavior surveillance survey." International Journal of Environmental Research and Public Health 12.11 (2015): 14640-14668, IF 3,3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nneville, Kendrin R., et al. "Weight misperception among young adults with overweight/obesity associated with disordered eating behaviors." International Journal of Eating Disorders 49.10 (2016): 937-946 IF 4,8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ank, Robson, et al. "Body weight perception and body weight control behaviors in adolescents</w:t>
            </w:r>
            <w:r>
              <w:rPr>
                <w:rFonts w:eastAsia="MS Gothic;ＭＳ ゴシック" w:cs="MS Gothic;ＭＳ ゴシック" w:ascii="MS Gothic;ＭＳ ゴシック" w:hAnsi="MS Gothic;ＭＳ ゴシック"/>
                <w:color w:val="181818"/>
                <w:sz w:val="24"/>
                <w:szCs w:val="24"/>
                <w:lang w:val="ro-RO"/>
              </w:rPr>
              <w:t>☆</w:t>
            </w:r>
            <w:r>
              <w:rPr>
                <w:rFonts w:cs="Arial Narrow" w:ascii="Arial Narrow" w:hAnsi="Arial Narrow"/>
                <w:color w:val="181818"/>
                <w:sz w:val="24"/>
                <w:szCs w:val="24"/>
                <w:lang w:val="ro-RO"/>
              </w:rPr>
              <w:t>." Jornal de pediatria 94 (2018): 40-47 IF 2,1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iang, Yongwen, Marga Kempner, and Eric B. Loucks. "Weight misperception and health risk behaviors in youth: the 2011 US YRBS." American journal of health behavior 38.5 (2014): 765-780, IF 1,9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mos, Pilar, et al. "Eating habits and physical activity in dieter and non-dieter youth: A gender analysis of English and Spanish adolescents." The Social Science Journal 50.4 (2013): 575-582 IF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hagar, Pravina Santhira, et al. "The relationship between body image concerns and weight-related behaviours of adolescents and emerging adults: A systematic review." Behaviour Change 34.4 (2017): 208-252 IF 1,4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sta, Larissa da Cunha Feio, et al. "Association between inaccurate estimation of body size and obesity in schoolchildren." Trends in psychiatry and psychotherapy 37 (2015): 220-226 IF 1,4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binson, Eric, and Pleunie S. Hogenkamp. "Visual perceptions of male obesity: a cross-cultural study examining male and female lay perceptions of obesity in Caucasian males." BMC public health 15.1 (2015): 1-9, IF 3,1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effery, A. N., et al. "Awareness of body weight by mothers and their children: repeated measures in a single cohort (E arly B ird 64)." Child: care, health and development 41.3 (2015): 434-442 IF 2,5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ylis, Jaclyn B., Susan S. Levy, and Mee Young Hong. "Relationships between body weight perception, body mass index, physical activity, and food choices in Southern California male and female adolescents." International Journal of Adolescence and Youth 25.1 (2020): 264-275 IF 2,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ae, Sun-Mi, Hee Sun Kang, and Jin Suk Ra. "Body esteem is a mediator of the association between physical activity and depression in Korean adolescents." Applied Nursing Research 33 (2017): 42-48 IF 2,2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ohns, Michelle Marie, et al. "Harassment and mental distress among adolescent female students by sexual identity and BMI or perceived weight status." Obesity 25.8 (2017): 1421-1427 IF 5,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lva, Simoni Urbano da, et al. "Nutritional status, body image, and their association with extreme weight control behaviors among Brazilian adolescents, National Adolescent Student Health Survey 2015." Revista Brasileira de Epidemiologia 21 (2018) IF 1,0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k, Boyoung, et al. "Weight control behaviors according to body weight status and accuracy of weight perceptions among Korean women: a nationwide population-based survey." Scientific reports 9.1 (2019): 1-8, IF 4,1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lva, Diego Augusto Santos, et al. "Changes in health-related behaviors and their effect on dissatisfaction with body weight in youths." Revista Brasileira de Cineantropometria &amp; Desempenho Humano 16 (2014): 79-90 IF 0,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lva, Diego AS, and Eliane CA Gonçalves. "Brazilian adolescents' body weight misperception and the human development index of the cities where they live." Perceptual and motor skills 118.2 (2014): 548-562, IF 0,7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rank, Robson, et al. "Percepção do peso corporal e comportamentos para controle de peso em adolescentes</w:t>
            </w:r>
            <w:r>
              <w:rPr>
                <w:rFonts w:eastAsia="MS Gothic;ＭＳ ゴシック" w:cs="MS Gothic;ＭＳ ゴシック" w:ascii="MS Gothic;ＭＳ ゴシック" w:hAnsi="MS Gothic;ＭＳ ゴシック"/>
                <w:color w:val="181818"/>
                <w:sz w:val="24"/>
                <w:szCs w:val="24"/>
                <w:lang w:val="ro-RO"/>
              </w:rPr>
              <w:t>☆</w:t>
            </w:r>
            <w:r>
              <w:rPr>
                <w:rFonts w:cs="Arial Narrow" w:ascii="Arial Narrow" w:hAnsi="Arial Narrow"/>
                <w:color w:val="181818"/>
                <w:sz w:val="24"/>
                <w:szCs w:val="24"/>
                <w:lang w:val="ro-RO"/>
              </w:rPr>
              <w:t>." Jornal de Pediatria 94 (2018): 40-47 IF 2,1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im, Eun Mi, Hye Seon Choi, and Hye Young Ahn. "A study of children’s body image and depression in Korea." International Journal of Bio-Science and Bio-Technology 8.6 (2016): 213-224 IF 0,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nchez, Ruth, et al. "Intention to lose weight and use of electronic cigarettes among adolescents." Preventive Medicine Reports 23 (2021): 101406 IF 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ang, Min-Zhe, et al. "Body mass index and the risk of suicidal ideation and suicide attempt among youth in 45 low-and middle-income countries." Journal of affective disorders 298 (2022): 357-363 IF 4,8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lva, Andressa Ferreira da, et al. "Prevalence of body image dissatisfaction and association with teasing behaviors and body weight control in adolescents." Motriz: Revista de Educação Física 26 (2020) IF 0,4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dictors of suicidal behavior in a high school student population: a cross-sectional study. Ursoniu, S., Putnoky, S., Vlaicu, B., &amp; Vladescu, C. (2009).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orolajal, Jalal, et al. "Substance use disorder and risk of suicidal ideation, suicide attempt and suicide death: a meta-analysis." Journal of Public Health 38.3 (2016): e282-e291 IF 2,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dictors of suicidal behavior in a high school student population: a cross-sectional study. Ursoniu, S., Putnoky, S., Vlaicu, B., &amp; Vladescu, C. (2009).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orolajal, Jalal, and Nahid Darvishi. "Smoking and suicide: a meta-analysis." PloS one 11.7 (2016): e0156348 IF 3,2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dictors of suicidal behavior in a high school student population: a cross-sectional study. Ursoniu, S., Putnoky, S., Vlaicu, B., &amp; Vladescu, C. (2009).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rchie, Suzanne, Azadeh Zangeneh Kazemi, and Noori Akhtar-Danesh. "Concurrent binge drinking and depression among Canadian youth: prevalence, patterns, and suicidality." Alcohol 46.2 (2012): 165-172  IF 2,8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dictors of suicidal behavior in a high school student population: a cross-sectional study. Ursoniu, S., Putnoky, S., Vlaicu, B., &amp; Vladescu, C. (2009).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im, Sung Wan, et al. "Psychosocial correlates of suicidal ideation in middle-school students." Journal of Korean Neuropsychiatric Association 49.6 (2010): 604-610 IF 2,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dictors of suicidal behavior in a high school student population: a cross-sectional study. Ursoniu, S., Putnoky, S., Vlaicu, B., &amp; Vladescu, C. (2009).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len, Joakim D. "The association between school class composition and suicidal ideation in late adolescence: Findings from the Young-HUNT 3 study." Child and adolescent psychiatry and mental health 6.1 (2012): 1-8, IF 2,2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Predictors of suicidal behavior in a high school student population: a cross-sectional study. Ursoniu, S., Putnoky, S., Vlaicu, B., &amp; Vladescu, C. (2009).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önies, Hans. "Biographical data of patients in drug substitution programmes." Wiener Medizinische Wochenschrift 162.1 (2012): 39-43 IF 1,3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dictors of suicidal behavior in a high school student population: a cross-sectional study. Ursoniu, S., Putnoky, S., Vlaicu, B., &amp; Vladescu, C. (2009).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unt, Quintin A., et al. "Family relationships and the interpersonal theory of suicide in a clinically suicidal sample of adolescents." Journal of marital and family therapy (2021) IF 2,3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iability and validity of a General Nutrition Knowledge Questionnaire for adults in a Romanian population Salomeia Putnoky, Ancuța Mioara Banu, Lavinia Cristina Moleriu, Sandra Putnoky, Denis Mihai Șerban, Mihai Dinu Niculescu, Costela Lăcrimioara Șerban, 2020/11 European journal of clinical nutrition, 1576-15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intilă, Mona, et al. "The Romanian version of the Intuitive Eating Scale-2: Assessment of its psychometric properties and gender invariance in Romanian adults." Body image 35 (2020): 225-236, IF 6,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iability and validity of a General Nutrition Knowledge Questionnaire for adults in a Romanian population Salomeia Putnoky, Ancuța Mioara Banu, Lavinia Cristina Moleriu, Sandra Putnoky, Denis Mihai Șerban, Mihai Dinu Niculescu, Costela Lăcrimioara Șerban, 2020/11 European journal of clinical nutrition, 1576-15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cârea, Anca, et al. "Demographic, Anthropometric and Food Behavior Data towards Healthy Eating in Romania." Foods 10.3 (2021): 487 IF 3,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iability and validity of a General Nutrition Knowledge Questionnaire for adults in a Romanian population Salomeia Putnoky, Ancuța Mioara Banu, Lavinia Cristina Moleriu, Sandra Putnoky, Denis Mihai Șerban, Mihai Dinu Niculescu, Costela Lăcrimioara Șerban, 2020/11 European journal of clinical nutrition, 1576-15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usain, Wafaa, Fatemah Ashkanani, and Maryam A. Al Dwairji. "Nutrition Knowledge among College of Basic Education Students in Kuwait: A Cross-Sectional Study." Journal of Nutrition and Metabolism 2021 (2021) IF 2,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iability and validity of a General Nutrition Knowledge Questionnaire for adults in a Romanian population Salomeia Putnoky, Ancuța Mioara Banu, Lavinia Cristina Moleriu, Sandra Putnoky, Denis Mihai Șerban, Mihai Dinu Niculescu, Costela Lăcrimioara Șerban, 2020/11 European journal of clinical nutrition, 1576-15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och, Franziska, et all. "Types of nutrition knowledge, their socio-demographic determinants and their association with food consumption: results of the NEMONIT study." Frontiers in Nutrition 8 (2021) IF 6,5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iability and validity of a General Nutrition Knowledge Questionnaire for adults in a Romanian population Salomeia Putnoky, Ancuța Mioara Banu, Lavinia Cristina Moleriu, Sandra Putnoky, Denis Mihai Șerban, Mihai Dinu Niculescu, Costela Lăcrimioara Șerban, 2020/11 European journal of clinical nutrition, 1576-15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o, Zhibing, et al. "Development and Validity of a General Nutrition Knowledge Questionnaire (GNKQ) for Chinese Adults." Nutrients 13.12 (2021): 4353 IF 4,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iability and validity of a General Nutrition Knowledge Questionnaire for adults in a Romanian population Salomeia Putnoky, Ancuța Mioara Banu, Lavinia Cristina Moleriu, Sandra Putnoky, Denis Mihai Șerban, Mihai Dinu Niculescu, Costela Lăcrimioara Șerban, 2020/11 European journal of clinical nutrition, 1576-15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kta, Pinar Gokensel, and Emine Yildiz. "The Validity and Reliability Study of the Turkish Version of the General and Sport Nutrition Knowledge Questionnaire (GeSNK)." Progress In Nutrition 23.1 (2021) IF 0,5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liability and validity of a General Nutrition Knowledge Questionnaire for adults in a Romanian population Salomeia Putnoky, Ancuța Mioara Banu, Lavinia Cristina Moleriu, Sandra Putnoky, Denis Mihai Șerban, Mihai Dinu Niculescu, Costela Lăcrimioara Șerban, 2020/11 European journal of clinical nutrition, 1576-1584</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ao, Z., et al. "Development and Validity of a General Nutrition Knowledge Questionnaire (GNKQ) for Chinese Adults. Nutrients 2021, 13, 4353." (2021) IF 4,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od intake and colorectal cancers; an ecological study in Romania, Fira-Mladinescu C1, Fira-Mladinescu O, Doroftei S, Sas F, Ursoniu S, Ionuţ R, Putnoky S, Suciu O, Vlaicu B, Revista Medico-chirurgicala a Societatii de Medici si Naturalisti din Iasi, 01 Jul 2008, 112(3):805-8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u, Shengjun, et al. "Fish consumption and colorectal cancer risk in humans: a systematic review and meta-analysis." The American journal of medicine 125.6 (2012): 551-559 IF 1,4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od intake and colorectal cancers; an ecological study in Romania, Fira-Mladinescu C1, Fira-Mladinescu O, Doroftei S, Sas F, Ursoniu S, Ionuţ R, Putnoky S, Suciu O, Vlaicu B, Revista Medico-chirurgicala a Societatii de Medici si Naturalisti din Iasi, 01 Jul 2008, 112(3):805-8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zué, Frédéric, et al. "Differential protective effects of red wine polyphenol extracts (RWEs) on colon carcinogenesis." Food &amp; function 5.4 (2014): 663-670 IF 3,2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od intake and colorectal cancers; an ecological study in Romania, Fira-Mladinescu C1, Fira-Mladinescu O, Doroftei S, Sas F, Ursoniu S, Ionuţ R, Putnoky S, Suciu O, Vlaicu B, Revista Medico-chirurgicala a Societatii de Medici si Naturalisti din Iasi, 01 Jul 2008, 112(3):805-8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alons, Pauline, et al. "Study of potential anti-inflammatory effects of red wine extract and resveratrol through a modulation of interleukin-1-beta in macrophages." Nutrients 10.12 (2018): 1856 IF (2018) 4,1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sessment of nutritional intakes in individuals with obesity under medical supervision. A cross-sectional study, Costela Lăcrimioara Șerban, Alexandra Sima, Corina Marcela Hogea, Adela Chiriță-Emandi, Iulia Teodora Perva, Adrian Vlad, Alin Albai, Georgiana Nicolae, Salomeia Putnoky, Romulus Timar, Mihai Dinu Niculescu, Maria Puiu, 2019/1, International journal of environmental research and public health Vol16, Nr 17 303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rafim, Vlad, et al. "Single nucleotide polymorphisms in PEMT and MTHFR genes are associated with omega 3 and 6 fatty acid levels in the red blood cells of children with obesity." Nutrients 11.11 (2019): 2600 IF 4,1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Assessment of nutritional intakes in individuals with obesity under medical supervision. A cross-sectional study, Costela Lăcrimioara Șerban, Alexandra Sima, Corina Marcela Hogea, Adela Chiriță-Emandi, Iulia Teodora Perva, Adrian Vlad, Alin Albai, Georgiana Nicolae, Salomeia Putnoky, Romulus Timar, Mihai Dinu Niculescu, Maria Puiu, 2019/1, International journal of environmental research and public health Vol16, Nr 17 303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rres-Ibarra, Leticia, et al. "Regular consumption of soft drinks is associated with type 2 diabetes incidence in Mexican adults: findings from a prospective cohort study." Nutrition journal 19.1 (2020): 1-10,  IF 4,7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Manifestations of self-harm in relation with binge drinking to students from Timiş county, România, Bagiu, I., Putnoky, S., Ioana, T. S., Miloicov, C. B., Mihaela, P. O. P. A., Vlaicu, B., &amp; Bagiu, R. (2015)</w:t>
            </w:r>
            <w:r>
              <w:rPr/>
              <w:t xml:space="preserve"> </w:t>
            </w:r>
            <w:r>
              <w:rPr>
                <w:rFonts w:cs="Arial Narrow" w:ascii="Arial Narrow" w:hAnsi="Arial Narrow"/>
                <w:color w:val="181818"/>
                <w:sz w:val="24"/>
                <w:szCs w:val="24"/>
                <w:lang w:val="ro-RO"/>
              </w:rPr>
              <w:t>The Medical-Surgical Journal, 119(4), 1106-1112</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kács, Anita, et al. "Students in danger: Binge drinking behaviour and associated factors in Hungary." Slovenian Journal of Public Health 60.4 (2021): 244-2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ten-year time laps, regarding drug consumption in the Western part of Romania. Rev. Chim.(Bucharest), 69, 1371-1375, Horhat, R. M., Vlaicu, B., Bagiu, R., Putnoky, S., Bagiu, I., Horhat, D.&amp; Nica, L. (2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asui, B. A., Popa, M., Buzoianu, A. D., Pop, A. L., Varlas, V. N., Armean, S. M., &amp; Popescu, C. A. (2021). Alcohol consumption and behavioral consequences in Romanian medical university students. International journal of environmental research and public health, 18(14), 7531, IF 3,3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Dietary patterns in young adults from Timiş County. Tuţă-Sas, I., Vlaicu, B., Doroftei, S., Petrescu, C., Fira-Mladinescu, C., Putnoky, S. &amp; Serban, D. (2012).  Revista medico-chirurgicala a Societatii de Medici si Naturalisti din Iasi, 116(4), 1150-11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otrean, L. M., Stan, O., Lencu, C., &amp; Laza, V. (2018). Dietary patterns, physical activity, body mass index, weight-related behaviours and their interrelationship among Romanian university students-trends from 2003 to 2016. Nutricion hospitalaria, 35(2), 375-383 IF 0,6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ter C.K. Cheung, Bhavbhuti M. Mehta</w:t>
            </w:r>
            <w:r>
              <w:rPr/>
              <w:t xml:space="preserve">  </w:t>
            </w:r>
            <w:r>
              <w:rPr>
                <w:rFonts w:cs="Arial Narrow" w:ascii="Arial Narrow" w:hAnsi="Arial Narrow"/>
                <w:color w:val="181818"/>
                <w:sz w:val="24"/>
                <w:szCs w:val="24"/>
                <w:lang w:val="ro-RO"/>
              </w:rPr>
              <w:t>Handbook of Food Chemistry, ISBN 978-3-642-36604-8 ISBN 978-3-642-36605-5 (eBook) ISBN 978-3-642-36606-2 (print and electronic bundle) DOI 10.1007/978-3-642-3660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audia Lizet Meneses Gutiérrez, Dario Iker Tellez Medina, and María Eugenia Jaramillo-Flores Handbook of Vegetable Preservation and Processing, , 2015 eBook ISBN97804291730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verse phase chromatographic behaviour of major components in Capsicum Annuum extract, M Butnariu, A Caunii, S Putnoky, Chemistry central journal 6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i-Dako, Ofosua, et al. Strategies for formulation of effervescent granules of an herbal product for the management of typhoid fever, Heliyon 7.10 (2021): e081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vlović, Dragana R., et al. "Influence of different wild-garlic (Allium ursinum) extracts on the gastrointestinal system: spasmolytic, antimicrobial and antioxidant properties." Journal of Pharmacy and Pharmacology 69.9 (2017): 1208-12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ârvu Alina Elena, et al. "Anti-inflammatory effect of Allium ursinum." Notulae Scientia Biologicae 6.1 (2014): 20-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olipour, Naghmeh, et al. "In vitro cytotoxic and apoptotic activities of Allium paradoxum (M. Bieb.) G. Don extract on human breast cancer cell lin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ngh, Raj, et al. "Weed management in dryland agriculture in India for enhanced resource use efficiency and livelihood security." Proceedings of the National Academy of Sciences, India Section B: Biological Sciences 88.4 (2018): 1309-13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 Costa, Alexandre Sylvio Vieira, et al. "Brachiaria brizantha growth in amended soil by effluents from the milk industry." Embrapa Solos-Artigo em periódico indexado (ALIC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y on the stability and antioxidant effect of the Allium ursinum watery extract, S Putnoky, A Caunii, M Butnari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mistry central journal 7 (1), 1-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omovic, Marina T., et al. "Biological activities of different extracts from Allium ursinum leaves." Acta Poloniae Pharmaceutica-Drug Research 77.1 (2020): 121-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gueira-de-Almeida, Carlos Alberto, et al. "Distorção da autopercepção de imagem corporal em adolescentes." International Journal of Nutrology 11.02 (2018): 061-0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brera, Mercedes Ezquerra. "Percepción del propio peso en adolescentes y su relación con variables psicológicas y psicopatológicas." Trastornos de la Conducta alimentaria 17 (2013): 1899-19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rzig, Lisa, Amber Hammons, and Shelly Matson. "Variations in Weight Control Behaviors and Body Image Dissatisfaction Among Preadolescents in a Low-Income Community in Fresno, California." Californian Journal of Health Promotion 11.3 (2013): 80-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dy weight perception among high school students and its influence on weight management behaviors in normal weight students: a cross-sectional study, S Ursoniu, S Putnoky, B Vlaicu, Wiener klinische Wochenschrift 123 (11), 327-33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rzig, Lisa, Amber Hammons, and Shelly Matson. "Variations in Weight Control Behaviors and Body Image Dissatisfaction Among Preadolescents in a Low-Income Community in Fresno, California." Californian Journal of Health Promotion 11.3 (2013): 80-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mente de igiena copiilor şi adolescenţilor B Vlaicu, S Doroftei, C Petrescu, S Putnoky, C Fira-Mlădinescu, 2000, Editura Solness, Timiş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exescu, Teodora, et al. "The importance of medical selection and orientation in sports." Palestrica of the Third Millennium Civilization &amp; Sport 15.3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mente de igiena copiilor şi adolescenţilor B Vlaicu, S Doroftei, C Petrescu, S Putnoky, C Fira-Mlădinescu, 2000, Editura Solness, Timiş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Valeria, Laza, and Lucia Maria Lotrean. "Unhealthy Behaviours of School Children." Applied Medical Informatics. 23.3, 4 (2008): 1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mente de igiena copiilor şi adolescenţilor B Vlaicu, S Doroftei, C Petrescu, S Putnoky, C Fira-Mlădinescu, 2000, Editura Solness, Timiş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ahotă, Daniela, Alina Venter, and R. G. Rahotă. "Evolution of the anthropometric indicators of physical development in children from viii grade, Bihor county." Romanian Journal of Functional &amp; Clinical, Macro-&amp; Microscopical Anatomy &amp; of Anthropology/Revista Româna de Anatomie Functionala si Clinica, Macro si Microscopica si de Antropologie 12.2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lemente de igiena copiilor şi adolescenţilor B Vlaicu, S Doroftei, C Petrescu, S Putnoky, C Fira-Mlădinescu, 2000, Editura Solness, Timişoar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aporojan, Aculina, Victor Zepca, and Monica Tarcea. "Alimentary regime as a health risk factor among pupils from the rural areas of the Republic of Moldova." Anthropological Researches and Studies 1.5 (2015): 34-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soniu, S., Putnoky, S., Vlaicu, B., &amp; Vladescu, C. (2009). Predictors of suicidal behavior in a high school student population: a cross-sectional study.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érez, José Carlos Rosales, Martha Córdova Osnaya, and Rosalba Ramos Clatempa. "Ideación suicida en estudiantes mexicanos: un modelo de relación múltiple con variables de identificación personal." Psicología y Salud 22.1 (2012): 63-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soniu, S., Putnoky, S., Vlaicu, B., &amp; Vladescu, C. (2009). Predictors of suicidal behavior in a high school student population: a cross-sectional study.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érez, José Carlos Rosales, and Martha Córdova Osnaya. "Ideación suicida y su relación con variables de identificación personal en estudiantes universitarios mexicanos." Revista Intercontinental de Psicología y Educación 13.2 (2011): 9-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soniu, S., Putnoky, S., Vlaicu, B., &amp; Vladescu, C. (2009). Predictors of suicidal behavior in a high school student population: a cross-sectional study.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anju, E. H., and H. Demirbaş. "Investigation of childhood trauma experiences and family functions among university students." Procedia-Social and Behavioral Sciences 47 (2012): 1950-1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soniu, S., Putnoky, S., Vlaicu, B., &amp; Vladescu, C. (2009). Predictors of suicidal behavior in a high school student population: a cross-sectional study.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wack, Young-Sook, and Ji-hyun Shin. "Factors related with suicidality in high-school students: focused on perceived academic performance." Journal of the Korean Academy of Child and Adolescent Psychiatry 22.4 (2011): 294-3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soniu, S., Putnoky, S., Vlaicu, B., &amp; Vladescu, C. (2009). Predictors of suicidal behavior in a high school student population: a cross-sectional study.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mirbas, H., and C. Gursel. "Examination of anger and suicidal behaviors among university students." Procedia-Social and Behavioral Sciences 47 (2012): 2093-20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soniu, S., Putnoky, S., Vlaicu, B., &amp; Vladescu, C. (2009). Predictors of suicidal behavior in a high school student population: a cross-sectional study.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e, Tae Ho, and Yu Jin Lee. "Prevalence and related risk factors of suicidal ideation in urban adolescents." Sleep medicine and psychophysiology 21.2 (2014): 61-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soniu, S., Putnoky, S., Vlaicu, B., &amp; Vladescu, C. (2009). Predictors of suicidal behavior in a high school student population: a cross-sectional study.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ielińska-Więczkowska, Halina, Gabriela Chmiel, and Roksana Rybicka. "Analysis of suicidal attempts based on mental institution patients." Hygeia Public Health 48.4 (2013): 475-4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Ursoniu, S., Putnoky, S., Vlaicu, B., &amp; Vladescu, C. (2009). Predictors of suicidal behavior in a high school student population: a cross-sectional study. Wiener Klinische Wochenschrift, 121(17), 564-573</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raion-Buzdea, Constantin, et al. "Personality features and school performance within the Romanian high school students sector." Procedia-Social and Behavioral Sciences 2.2 (2010): 4810-48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ood intake and colorectal cancers; an ecological study in Romania, Fira-Mladinescu C1, Fira-Mladinescu O, Doroftei S, Sas F, Ursoniu S, Ionuţ R, Putnoky S, Suciu O, Vlaicu B, Revista Medico-chirurgicala a Societatii de Medici si Naturalisti din Iasi, 01 Jul 2008, 112(3):805-81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a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mor, Souheila, et al. "Polyphenol extracts from red wine and grapevine: Potential effects on cancers." Diseases 6.4 (2018): 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ating habits in an adolescent population from Timiş county. Ursoniu, S., Vernic, C., Vlaicu, B., Petrescu, C., Fira-Mladinescu, C., Putnoky, S., ... &amp; Vlaicu, S. (2010). Revista medico-chirurgicala a Societatii de Medici si Naturalisti din Iasi, 114(4), 1155-1161</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mandi, A. C., Puiu, M., Gafencu, M., &amp; Pienar, C. (2013). Overweight and obesity in school age children in western Romania. Rev Med Chir Soc Med Nat Iasi, 117(1), 36-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cietatea de Igienă şi Sănătate Publică din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t>Special Issue of Experimental and Therapeutic Medicine, Spandidos Publicatio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mbru in Comisia Electorală Centrală pentru alegerea forurilor de conducere și înființarea Colegiului Dieteticienilor din România, iunie-sept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examen medic primar Igienă, sesiunea 06.07.2020, conform Ordinului MS 1195.01.07.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de examen medic primar Igienă, sesiunea 21 iunie 2017, conform Ordinului MS 676/16.0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de examen medic specialist Igienă, sesiunea 19 octombrie 2010 Decizia DSP Timis nr. 12551/18.10.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0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6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3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0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6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3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41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jc w:val="center"/>
              <w:rPr>
                <w:rFonts w:ascii="Arial" w:hAnsi="Arial" w:cs="Arial"/>
                <w:sz w:val="24"/>
                <w:szCs w:val="24"/>
                <w:lang w:val="ro-RO"/>
              </w:rPr>
            </w:pPr>
            <w:r>
              <w:rPr>
                <w:rFonts w:cs="Arial" w:ascii="Arial" w:hAnsi="Arial"/>
                <w:sz w:val="24"/>
                <w:szCs w:val="24"/>
                <w:lang w:val="ro-RO"/>
              </w:rPr>
              <w:t>NUME:  PUTNOKY   PRENUME:  SALOMEI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4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06:00Z</dcterms:created>
  <dc:creator>Sasa</dc:creator>
  <dc:description/>
  <cp:keywords/>
  <dc:language>en-US</dc:language>
  <cp:lastModifiedBy>Mimi</cp:lastModifiedBy>
  <cp:lastPrinted>2013-07-09T11:01:00Z</cp:lastPrinted>
  <dcterms:modified xsi:type="dcterms:W3CDTF">2022-01-09T16:31:00Z</dcterms:modified>
  <cp:revision>129</cp:revision>
  <dc:subject/>
  <dc:title>Anexa 3B</dc:title>
</cp:coreProperties>
</file>