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 xml:space="preserve"> </w:t>
      </w: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Hematologie - Imunologie – Anul IV Farmacie (200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Oncologie – Anul V MG Romana (2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Oncologie – Anul V MG Engleza (20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Oncologie – Anul V MG Franceza (201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Nursing in Oncologie – Anul IV AMG (200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Ingrijiri Calificate in Oncologie – Anul III AMG (202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unologie – curs si lucrări practice” - Doina Drugărin, Şerban Negru, Andrea Koreck, LITO UMFT, 199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xtbook of Immunology” - lectures &amp; practicals - Şerban Negru, Andrea Koreck, LITO UMFT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xtbook of Immunology” - lectures &amp; practicals - Şerban Negru, Andrea Koreck, LITO UMFT, 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unologie – curs si lucrări practice” - Doina Drugărin, Şerban Negru, Andrea Koreck, LITO UMFT, 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https://oncohelp.ro/evenimente/evenimente-stintifice/curs-oncologie-studenti-anul-v-mg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UMF Timişoara - 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urs de oncologie pentru rezidenții de oncologie medicală din centrul universitar Timisoara (din 20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>UMF Timişoara - Curs de imunologie pentru medicii de anatomie patologică (199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567" w:right="0" w:hanging="567"/>
              <w:rPr>
                <w:color w:val="000000"/>
                <w:sz w:val="20"/>
                <w:lang w:bidi="zxx"/>
              </w:rPr>
            </w:pPr>
            <w:r>
              <w:rPr>
                <w:color w:val="000000"/>
                <w:sz w:val="20"/>
                <w:lang w:bidi="zxx"/>
              </w:rPr>
              <w:t>Institutul de Sănătate Publică Timişoara - Curs de vaccinologie pentru medicii de familie (199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</w:t>
      </w:r>
      <w:r>
        <w:rPr/>
        <w:t>ursur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”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Evoluția hemogramei în neoplasmul bronhopulmonar non-microcelular” - Gauca Ștefania Georgian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ncerul mamar HER2-pozitiv. Parametri care influențează eficiența tratamentului neoadjuvant” – Mihnea Lavini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Clinical Evaluation of Chemotherapeutic Agents in  Lung Cancer and Breast Cancer” – Talukder Farid Ahmmed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namica percepției religioase la pacienții diagnosticați cu patologie neoplazică” – Alexandra Laura Aelenei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condary effects of neoadjuvant or adjuvant radiotherapy in patients with localized rectal cancer” – Tara Thal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Particularitățile de personalitate ale pacienților oncologici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Alina Mihaela Istrat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Tehnici de radioterapie în tratamentul carcinomului mamar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Alin Doru Tănas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patia – factor decisiv în desfășurarea actului medical profesionist” –Vali Ionela Făsui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zimetria în tratamentul cu radioterapie al cancerului de sân stâng și drept prin tehnica 3D CRT” – Amanda Claudia Schuldesz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eoplasmul mamar la pacientele în postmenopauză” – Radu Coricovac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iu retrospective asupra liniei a II-a în tratamentul neoplasmului ovarian recurent” – Răzvan Bobora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Intoleranța incertitudinii, îngrijorarea și ruminația la pacientii oncologi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– Milena Pentescu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naliză epidemiologică privind evoluţia cancerului mamar şi a cancerelor ginecologice în perioada 1996 - 2011 în judeţul Timiş” – Daniela Lezeu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Studiul evoluției cancerelor digestive şi al organelor anexe în ultimii 16 ani în judeţul Timiş” – Corina Cheiac, 20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fectele blocării sistemului Renină – Angiotensină – Aldosteron asupra progresiei carcinomului bronhopulmonar non-small cell” – Andrei Beceanu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uranța și eficacitatea tratamentului cu Ipilimumab în melanomul malign metastatic” – Bianca Alexandra Bașa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xicitatea cardiovasculară a anticorpilor monoclonali în terapia cancerului mamar HER2 pozitiv” – Mariana Blaga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Şerba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egru (director)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Cristina Oprean, Daniela Sîrbu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  <w:lang w:val="hu-HU"/>
              </w:rPr>
            </w:pPr>
            <w:r>
              <w:rPr>
                <w:rFonts w:cs="Times New Roman" w:ascii="Times New Roman" w:hAnsi="Times New Roman"/>
                <w:lang w:val="hu-HU"/>
              </w:rPr>
              <w:t xml:space="preserve">Titlu proiect - </w:t>
            </w:r>
            <w:r>
              <w:rPr>
                <w:rFonts w:cs="Times New Roman" w:ascii="Times New Roman" w:hAnsi="Times New Roman"/>
              </w:rPr>
              <w:t>Printing &amp; distribution of an information leaflet for cancer patient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Nr. de referinţă proiect - FOR 063 / 27.09.200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rogramul - Dezvoltarea Societăţii Civ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Tipul proiectului</w:t>
              <w:tab/>
              <w:t>- 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zvoltarea capacităţii instituţionale a organizaţiilor neguvernamenta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Aplicant - Asociaţia Oncohelp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hu-HU" w:eastAsia="ro-RO"/>
              </w:rPr>
              <w:t>Director de proiect - Dr. Alin Miha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Titlu proiect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 xml:space="preserve"> - Identificarea unor biomarkeri de prognostic si predictie a raspunsului la terapie in patolog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tumorala mamar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hu-HU" w:eastAsia="ro-RO"/>
              </w:rPr>
              <w:t>Nr. de referinţă proiect - 22671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Programul - POC-A1-A1.2.3-G-2015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Tipul proiectul - Parteneriat pentru transfer de cunostinte - Activitati de tip D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 xml:space="preserve">Aplicant - UMF "Iuliu Hatieganu" Cluj-Napoc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Partener - Asociatia Oncohelp Timi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hu-HU" w:eastAsia="ro-RO"/>
              </w:rPr>
              <w:t>Director de proiect - Dr. Alin Mihai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Titlu proiect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 xml:space="preserve"> - Identificarea unor biomarkeri de prognostic si predictie a raspunsului la terapie in patologi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tumorala a colului uterin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hu-HU" w:eastAsia="ro-RO"/>
              </w:rPr>
              <w:t>Nr. de referinţă proiect - 22672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Programul - POC-A1-A1.2.3-G-201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Tipul proiectul - Parteneriat pentru transfer de cunostinte - Activitati de tip D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1D2228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 xml:space="preserve">Aplicant - UMF "Iuliu Hatieganu" Cluj-Napoca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lang w:val="ro-RO" w:eastAsia="ro-RO"/>
              </w:rPr>
              <w:t>Partener - Asociatia Oncohelp Timi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Koreck Andrea (director), Rareş Olariu, Negru Şerban, Teodorescu Brânzeu Dragoş, Cioacă Ramon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  <w:lang w:val="hu-HU"/>
              </w:rPr>
              <w:t xml:space="preserve">Titlu proiect - </w:t>
            </w:r>
            <w:r>
              <w:rPr>
                <w:rFonts w:cs="Times New Roman" w:ascii="Times New Roman" w:hAnsi="Times New Roman"/>
              </w:rPr>
              <w:t>Characterization of genetic polymorphisms in acne vulgaris and reverse acne: their relevance in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establishing the severity of the disease and in the development of new therapeutic modalities</w:t>
            </w:r>
            <w:r>
              <w:rPr>
                <w:rFonts w:cs="Times New Roman" w:ascii="Times New Roman" w:hAnsi="Times New Roman"/>
                <w:lang w:val="hu-HU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Nr. de referinţă proiect - CEEX 1507 / 07.04.200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Programul - Cercetare de excelenţ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Tipul proiectului</w:t>
              <w:tab/>
              <w:t>- Proiecte de excelenţă pentru tinerii cercetăto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Aplicant</w:t>
              <w:tab/>
              <w:t xml:space="preserve"> - UMF „Victor Babeş”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KRAS, NRAS and BRAF mutations in Greek and Romanian patients with colorectal cancer: a cohort stud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, E Papadopoulou, A Apessos, DL Stanculeanu, E Ciuleanu, C Volovat, A Croitoru, S Kakolyris, G Aravantinos, N Ziras, E Athanasiadis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N Touroutoglou, N Pavlidis, H Kalofonos, G Nasioulas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MJ open 4 (5)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0" w:hanging="0"/>
              <w:rPr/>
            </w:pPr>
            <w:r>
              <w:rPr>
                <w:b/>
                <w:color w:val="000000"/>
                <w:sz w:val="20"/>
                <w:lang w:bidi="zxx"/>
              </w:rPr>
              <w:t>The pattern of a T</w:t>
            </w:r>
            <w:r>
              <w:rPr>
                <w:b/>
                <w:color w:val="000000"/>
                <w:sz w:val="20"/>
                <w:vertAlign w:val="subscript"/>
                <w:lang w:bidi="zxx"/>
              </w:rPr>
              <w:t>H</w:t>
            </w:r>
            <w:r>
              <w:rPr>
                <w:b/>
                <w:color w:val="000000"/>
                <w:sz w:val="20"/>
                <w:lang w:bidi="zxx"/>
              </w:rPr>
              <w:t>1 cytokine in autoimmune thyroiditis</w:t>
            </w:r>
            <w:r>
              <w:rPr>
                <w:color w:val="000000"/>
                <w:sz w:val="20"/>
                <w:lang w:bidi="zxx"/>
              </w:rPr>
              <w:t xml:space="preserve">, </w:t>
            </w:r>
            <w:r>
              <w:rPr>
                <w:i/>
                <w:color w:val="000000"/>
                <w:sz w:val="20"/>
                <w:lang w:bidi="zxx"/>
              </w:rPr>
              <w:t xml:space="preserve">D Drugărin, </w:t>
            </w:r>
            <w:r>
              <w:rPr>
                <w:b/>
                <w:i/>
                <w:color w:val="000000"/>
                <w:sz w:val="20"/>
                <w:lang w:bidi="zxx"/>
              </w:rPr>
              <w:t>Ş Negru,</w:t>
            </w:r>
            <w:r>
              <w:rPr>
                <w:i/>
                <w:color w:val="000000"/>
                <w:sz w:val="20"/>
                <w:lang w:bidi="zxx"/>
              </w:rPr>
              <w:t xml:space="preserve"> A Koreck, I Zosin, C Cristea,</w:t>
            </w:r>
            <w:r>
              <w:rPr>
                <w:color w:val="000000"/>
                <w:sz w:val="20"/>
                <w:lang w:bidi="zxx"/>
              </w:rPr>
              <w:t xml:space="preserve"> Immunology letters 71, 73,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zxx"/>
              </w:rPr>
              <w:t>TLR2 and TLR4 polymorphisms are not associated with acne vulgari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A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lang w:bidi="zxx"/>
                </w:rPr>
                <w:t xml:space="preserve">Koreck, K Kis, K Szegedi, V Paunescu, R Cioaca, R Olariu, </w:t>
              </w:r>
              <w:r>
                <w:rPr>
                  <w:rStyle w:val="InternetLink"/>
                  <w:rFonts w:cs="Times New Roman" w:ascii="Times New Roman" w:hAnsi="Times New Roman"/>
                  <w:b/>
                  <w:i/>
                  <w:color w:val="000000"/>
                  <w:sz w:val="20"/>
                  <w:szCs w:val="20"/>
                  <w:lang w:bidi="zxx"/>
                </w:rPr>
                <w:t>Ş Negru</w:t>
              </w:r>
              <w:r>
                <w:rPr>
                  <w:rStyle w:val="InternetLink"/>
                  <w:rFonts w:cs="Times New Roman" w:ascii="Times New Roman" w:hAnsi="Times New Roman"/>
                  <w:i/>
                  <w:color w:val="000000"/>
                  <w:sz w:val="20"/>
                  <w:szCs w:val="20"/>
                  <w:lang w:bidi="zxx"/>
                </w:rPr>
                <w:t>, Z Bata-Csorgo, L Kemeny, A Dobozy, M. Szel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>, Dermatology 213 (3), 267,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Molecular detection of prostate cancer by methylation-specific polymerase chain reaction from urine specimen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R Dumache, S Popescu, R Minciu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M Pui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ournal of Medical Biochemistry 32 (3), 233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Altered levels of plasma chemokines in breast cancer and their association with clinical and pathological characteristic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D Narita, E Seclaman, A Anghel, R Ilina, N Cireap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IO Sirbu, S Ursoniu, C Marian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Neoplasma 63 (1), 141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The efficacy and safety of hepatic arterial infusion of oxaliplatin plus intravenous irinotecan, leucovorin and fluorouracil in colorectal cancer with inoperable hepatic metastasi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 Volovat, C Volovat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M Danciu, V Scripcari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ournal of Chemotherapy 28 (3), 235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Experimental dosimetric checkup under positioning errors according to gamma criterion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 Scarlatescu, M Spunei, A Chis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, M Bunoiu, N Avram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PB Sci. Bull. Ser. A. Appl. Math. Phys. 80 (1), 271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Effectiveness and safety profile of ipilimumab therapy in previously treated patients with unresectable or metastatic melanoma – The Romanian Patient Access Program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D Jinga, T Ciulean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C Aldea, L Gales, F Bacanu, C Oprean, M Manolache, D Zob, S Curescu, D Stanculean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BUON 22, 1287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Biomarker potential of plasma MicroRNA-150-5p in prostate cancer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 Paunescu, R Bardan, A Marcu, D Nitusca, A Dema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>O Balacescu, L Balacescu, A Cumpanas, I Sirbu, B Petrut, E Seclaman, C Marian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edicina 55 (9), 564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Analysis of hereditary cancer syndromes by using a panel of genes: novel and multiple pathogenic mutation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GN Tsaousis, E Papadopoulou, A Apessos, K Agiannitopoulos, G Pepe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S Kampouri, N Diamantopoulos, T Floros, R Iosifidou, O Katopodi, A Koumarianou, C Markopoulos, K Papazisis, V Venizelos, I Xanthakis, G Xepapadakis, E Banu, D Eni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 D Stanculeanu, A Ungureanu, V Ozmen, S Tansan, M Tekinel, S Yalcin, G Nasioulas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BMC cancer 19 (1), 535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The global, regional, and national burden of colorectal cancer and its attributable risk factors in 195 countries and territories, 1990–2017: a systematic analysis for the Global Burden of Disease Study 201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GBD 2017 Colorectal Cancer Collaborators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he Lancet Gastroenterology &amp; Hepatology 4 (12), 913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An ecological treatment method for ifosfamide contaminated waste water resulting from oncological therap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V Ordodi, A Pană, A Dumitrel, D Hădărugă, A Tămaș, V Pode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A Todea, V Paunesc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Universitatis Babes-Bolyai, Chemia 65 (1)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Postmenopausal Breast Cancer in Women, Clinical and Epidemiological Factors Related to the Molecular Subtype: A Retrospective Cohort Study in a Single Institution for 13 Years. Follow-up da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C Oprean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D Popovici, S Saftescu, R Han, G Dragomir, T Hoinoiu, A Dema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International Journal of Environmental Research and Public Health 17 (23), 8722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Endurance of erythrocyte series in chemotherap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 Săftescu, D Popovici, C Oprean, A Negru, A Croitoru, M Zemba, I Yasar, M Preda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xperimental and Therapeutic Medicine 20 (6), 1-1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Determining factors of renal dysfunction during cisplatin chemotherap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 Săftescu, D Popovici, C Oprean, A Negru, A Haiduc, S Stanc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D Malița, S Volovăț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xperimental and Therapeutic Medicine 21 (1), 1-1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Comparative hematological profiles for dose</w:t>
                <w:noBreakHyphen/>
                <w:t>dense vs. regular anthracycline</w:t>
                <w:noBreakHyphen/>
                <w:t>based neoadjuvant chemotherapy in non</w:t>
                <w:noBreakHyphen/>
                <w:t>metastatic breast cancer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  <w:u w:val="non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D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 xml:space="preserve">Popovici, C Oprean, S Săftescu, A Negru, M Muntean, HT Stanca, A Teodoru, S Stanca, </w:t>
            </w:r>
            <w:r>
              <w:rPr>
                <w:rFonts w:cs="Times New Roman" w:ascii="Times New Roman" w:hAnsi="Times New Roman"/>
                <w:b/>
                <w:i/>
                <w:color w:val="222222"/>
                <w:sz w:val="20"/>
                <w:szCs w:val="20"/>
                <w:shd w:fill="FFFFFF" w:val="clear"/>
              </w:rPr>
              <w:t>Ș Negru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Experimental and Therapeutic Medicine, 2021, 22 (1), 1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Predictors of the response to nivolumab immunotherapy in the second or subsequent lines for metastatic non</w:t>
                <w:noBreakHyphen/>
                <w:t>small cell lung cancers</w:t>
              </w:r>
            </w:hyperlink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0"/>
                <w:szCs w:val="20"/>
                <w:u w:val="none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 xml:space="preserve">S Săftescu, </w:t>
            </w:r>
            <w:r>
              <w:rPr>
                <w:rFonts w:cs="Times New Roman" w:ascii="Times New Roman" w:hAnsi="Times New Roman"/>
                <w:b/>
                <w:i/>
                <w:color w:val="222222"/>
                <w:sz w:val="20"/>
                <w:szCs w:val="20"/>
                <w:shd w:fill="FFFFFF" w:val="clear"/>
              </w:rPr>
              <w:t>Ș Negru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 xml:space="preserve">, S Volovăț, D Popovici, V Chercota, S Stanca, H Feier, D Malita, R Dragomir, C Volovăț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Experimental and Therapeutic Medicine, 2021, 21 (6), 1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 xml:space="preserve">Nanomedicine to modulate immunotherapy in cutaneous melanoma (Review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SR Volovăț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o-RO"/>
              </w:rPr>
              <w:t>Ș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CR Stolniceanu, C Volovăț, C Lungulescu, D Scripcariu, BM Cobzeanu, C Ștefănescu, C Grigorescu, I Augustin, C Lupașcu Ursulescu, CC Volovăț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Experimental and Therapeutic Medicine, 2021, 21 (5), 1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 xml:space="preserve">Role of combining neutrophil-to-lymphocyte ratio and pretreatment body mass index in predicting progression-free survival in patients with non-small cell lung cancer treated with nivolumab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R Dragomir, AS Dragomir, A Negru, S Săftescu, D Popovici, M Schenker, R Lupușor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o-RO"/>
              </w:rPr>
              <w:t>Ș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Experimental and Therapeutic Medicine, 2021, 21 (5), 1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lang w:eastAsia="ro-RO"/>
                </w:rPr>
                <w:t>Neoplasia-Associated Pericarditis - Predictor of Cancer Progression?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A Boldan, AG Negru, M Boldan, L Mazilu, A Tudor, D Popovici, S Săftescu, CT Luca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o-RO"/>
              </w:rPr>
              <w:t>ȘM Negru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>Diagnostics, 2021, 11 (1),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o-RO"/>
              </w:rPr>
              <w:t xml:space="preserve">Knowledge, attitudes and practices related to the COVID-19 outbreak among Romanian adults with cancer: a cross-sectional national survey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A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S Gheorghe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b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b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o-RO"/>
              </w:rPr>
              <w:t>ŞM Negru</w:t>
            </w:r>
            <w:r>
              <w:rPr>
                <w:rStyle w:val="InternetLink"/>
                <w:sz w:val="20"/>
                <w:i/>
                <w:b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C Nițipir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M Marinca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B Gafton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TE Ciuleanu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M Schenker,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RD Dragomir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AD Gheorghe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PO Stovicek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M Bandi-Vasilica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AC Boț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RI Mihăilă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DL Zob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AL Kajanto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instrText xml:space="preserve"> HYPERLINK "https://www.sciencedirect.com/science/article/pii/S2059702920328921?via%3Dihub" \l "!"</w:instrTex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DL Stănculeanu</w:t>
            </w:r>
            <w:r>
              <w:rPr>
                <w:rStyle w:val="InternetLink"/>
                <w:sz w:val="20"/>
                <w:i/>
                <w:szCs w:val="20"/>
                <w:rFonts w:cs="Times New Roman" w:ascii="Times New Roman" w:hAnsi="Times New Roman"/>
                <w:color w:val="000000"/>
                <w:lang w:eastAsia="ro-RO"/>
              </w:rPr>
              <w:fldChar w:fldCharType="end"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o-RO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0"/>
                <w:szCs w:val="20"/>
                <w:lang w:eastAsia="ro-RO"/>
              </w:rPr>
              <w:t>ESMO Open, 2021, 6 (1), 100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orneal endothelial changes induced by pars plana vitrectomy with silicone oil tamponade for retinal detachment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CC Coman (Cernat),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 xml:space="preserve">D Malița, S Stanca, SI Patoni (Popescu), O Mușat, </w:t>
            </w:r>
            <w:r>
              <w:rPr>
                <w:rFonts w:cs="Times New Roman" w:ascii="Times New Roman" w:hAnsi="Times New Roman"/>
                <w:b/>
                <w:i/>
                <w:color w:val="222222"/>
                <w:sz w:val="20"/>
                <w:szCs w:val="20"/>
                <w:shd w:fill="FFFFFF" w:val="clear"/>
              </w:rPr>
              <w:t>Ș Negru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>, H Feier, OL Karancsi, C Rosca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Experimental and Therapeutic Medicine, 2021, 22 (3), 1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Treatment Experience and Predictive Factors Associated with Response in Platinum-Resistant Recurrent Ovarian Cancer: A Retrospective Single-Institution Study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R Dragomir, I Sas, S Săftescu, D Popovici, R Margan, AS Dragomir, H Stanca, V Mocanu, C Pac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Ș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ournal of Clinical Medicine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2021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  <w:shd w:fill="FFFFFF" w:val="clear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(16), 35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Tumor microenvironment is not an ‘innocent bystander’ in the resistance to treatment of head and neck cancers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L Mazilu, AI Suceveanu, DL Stanculeanu, AD Gheorghe, G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  <w:lang w:val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M Neg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Experimental and Therapeutic Medicine, 2021, 22 (4), 1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 w:eastAsia="ro-RO"/>
              </w:rPr>
              <w:t>Dosimetric investigations of some composites consisting of metallic particles distributed in silicone rubber matrix,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 xml:space="preserve">B Ile, I Malaescu, CN Marin, I Marin, M Spunei, </w:t>
            </w:r>
            <w:r>
              <w:rPr>
                <w:rFonts w:cs="Times New Roman" w:ascii="Times New Roman" w:hAnsi="Times New Roman"/>
                <w:b/>
                <w:i/>
                <w:color w:val="222222"/>
                <w:sz w:val="20"/>
                <w:szCs w:val="20"/>
                <w:shd w:fill="FFFFFF" w:val="clear"/>
              </w:rPr>
              <w:t>Ș Negru</w:t>
            </w:r>
            <w:r>
              <w:rPr>
                <w:rFonts w:cs="Times New Roman" w:ascii="Times New Roman" w:hAnsi="Times New Roman"/>
                <w:i/>
                <w:color w:val="222222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Journal of Ovonic Research, 2021, 17 (2), 217 - 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Vital Dyes in macular hole surgery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 xml:space="preserve">IS (Patoni) Popescu, O Mușat, S Stanca, CC (Coman) Cernat, C Patoni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  <w:lang w:val="ro-RO"/>
              </w:rPr>
              <w:t>Ș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shd w:fill="FFFFFF" w:val="clear"/>
              </w:rPr>
              <w:t xml:space="preserve"> Negru,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shd w:fill="FFFFFF" w:val="clear"/>
              </w:rPr>
              <w:t xml:space="preserve"> A Teodoru, H Feier, C Danielescu,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shd w:fill="FFFFFF" w:val="clear"/>
              </w:rPr>
              <w:t>Experimental and Therapeutic Medicine, 2021, 21 (5), 1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ncer Incidence, Mortality, Years of Life Lost, Years Lived With Disability, and Disability-Adjusted Life Years for 29 Cancer Groups From 2010 to 2019 A Systematic Analysis for the Global Burden of Disease Study 20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lobal Burden of Disease 2019 Cancer Collabor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JAMA Oncology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Published online December 30, 2021. doi:10.1001/jamaoncol.2021.6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The global burden of adolescent and young adult cancer in 2019: a systematic analysis for the Global Burden of Disease Study 2019, </w:t>
            </w:r>
            <w:r>
              <w:rPr>
                <w:rFonts w:cs="Times New Roman" w:ascii="Times New Roman" w:hAnsi="Times New Roman"/>
                <w:i/>
                <w:color w:val="2E2E2E"/>
                <w:sz w:val="20"/>
                <w:szCs w:val="20"/>
              </w:rPr>
              <w:t>GBD 2019 Adolescent Young Adult Cancer Collaborators</w:t>
            </w:r>
            <w:r>
              <w:rPr>
                <w:rFonts w:cs="Times New Roman" w:ascii="Times New Roman" w:hAnsi="Times New Roman"/>
                <w:color w:val="2E2E2E"/>
                <w:sz w:val="20"/>
                <w:szCs w:val="20"/>
              </w:rPr>
              <w:t>, The Lancet Oncology 2022, 23 (1), 27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0" w:hanging="0"/>
              <w:rPr>
                <w:color w:val="000000"/>
                <w:sz w:val="20"/>
                <w:lang w:bidi="zxx"/>
              </w:rPr>
            </w:pPr>
            <w:r>
              <w:rPr>
                <w:b/>
                <w:color w:val="000000"/>
                <w:sz w:val="20"/>
              </w:rPr>
              <w:t>Using silicone-based rubbers as bolus materials in radiotherapy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 xml:space="preserve">B Ile, I Malaescu, M Spunei, C Marin, </w:t>
            </w:r>
            <w:r>
              <w:rPr>
                <w:b/>
                <w:i/>
                <w:sz w:val="20"/>
              </w:rPr>
              <w:t>Ş</w:t>
            </w:r>
            <w:r>
              <w:rPr>
                <w:b/>
                <w:i/>
                <w:sz w:val="20"/>
                <w:lang w:val="nl-NL"/>
              </w:rPr>
              <w:t xml:space="preserve"> Negru</w:t>
            </w:r>
            <w:r>
              <w:rPr>
                <w:i/>
                <w:color w:val="000000"/>
                <w:sz w:val="20"/>
              </w:rPr>
              <w:t xml:space="preserve">, </w:t>
            </w:r>
            <w:r>
              <w:rPr>
                <w:color w:val="000000"/>
                <w:sz w:val="20"/>
              </w:rPr>
              <w:t>RAP Conference Proceedings, 4, 202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he importance of clinical application of molecular biomarkers in bladder cancer detec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R Dumache, M Puiu, D David, M Popovici, A Kaycsa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F Micle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edica - A Journal of Clinical Medicine, 2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Molecular detection of prostate cancer using a panel of DNA methylation biomarker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R Dumache, M Puiu, D David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V Dumitrasc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European Scientific Journal 9 (18)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cs="Arial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The interrelations between CLIC 1 expression and the histological growth pattern of liver metastases of digestive origin</w:t>
              </w:r>
            </w:hyperlink>
            <w:r>
              <w:rPr/>
              <w:t xml:space="preserve">, </w:t>
            </w:r>
            <w:r>
              <w:rPr>
                <w:rFonts w:cs="Arial"/>
                <w:i/>
                <w:shd w:fill="FFFFFF" w:val="clear"/>
              </w:rPr>
              <w:t xml:space="preserve">AR Ceausu, AA Cosma, A Ciolofan, PN Gaje, </w:t>
            </w:r>
            <w:r>
              <w:rPr>
                <w:rFonts w:cs="Arial"/>
                <w:b/>
                <w:i/>
                <w:shd w:fill="FFFFFF" w:val="clear"/>
              </w:rPr>
              <w:t>ȘM Negru</w:t>
            </w:r>
            <w:r>
              <w:rPr>
                <w:rFonts w:cs="Arial"/>
                <w:i/>
                <w:shd w:fill="FFFFFF" w:val="clear"/>
              </w:rPr>
              <w:t>, OM Cretu, M Raica</w:t>
            </w:r>
            <w:r>
              <w:rPr>
                <w:rFonts w:cs="Arial"/>
                <w:shd w:fill="FFFFFF" w:val="clear"/>
              </w:rPr>
              <w:t>, Annals of Oncology 32, S371, 34P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b/>
              </w:rPr>
              <w:t>Chronic kidney disease in neoplasia patients, the analysis of a large cancer database</w:t>
            </w:r>
            <w:r>
              <w:rPr/>
              <w:t xml:space="preserve">, </w:t>
            </w:r>
            <w:r>
              <w:rPr>
                <w:rFonts w:cs="Arial"/>
                <w:i/>
                <w:shd w:fill="FFFFFF" w:val="clear"/>
              </w:rPr>
              <w:t xml:space="preserve">M Ciorcan, L Chisavu, F Gadalean, A Mihaescu, F Bob, </w:t>
            </w:r>
            <w:r>
              <w:rPr>
                <w:rFonts w:cs="Arial"/>
                <w:b/>
                <w:i/>
                <w:shd w:fill="FFFFFF" w:val="clear"/>
              </w:rPr>
              <w:t>Ș Negru</w:t>
            </w:r>
            <w:r>
              <w:rPr>
                <w:rFonts w:cs="Arial"/>
                <w:i/>
                <w:shd w:fill="FFFFFF" w:val="clear"/>
              </w:rPr>
              <w:t>, V Boruga, OM Schiller, ID Grosu, L Marc, F Chisavu, R Dragota Pascota, A Schiller</w:t>
            </w:r>
            <w:r>
              <w:rPr>
                <w:rFonts w:cs="Arial"/>
                <w:shd w:fill="FFFFFF" w:val="clear"/>
              </w:rPr>
              <w:t>, Nephrology Dialysis Transplantation</w:t>
            </w:r>
            <w:r>
              <w:rPr/>
              <w:t xml:space="preserve"> 36, </w:t>
            </w:r>
            <w:r>
              <w:rPr>
                <w:rFonts w:cs="Arial"/>
                <w:lang w:val="ro-RO" w:eastAsia="ro-RO"/>
              </w:rPr>
              <w:t>Supplement 1, gfab087.0045, 05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nalysis of hereditary cancer syndromes by using a panel of genes: Novel and multiple pathogenic mutations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N Tsoulos, GN Tsaousis, E Papadopoulou, K Agiannitopoulos, G Pepe, </w:t>
            </w:r>
            <w:r>
              <w:rPr>
                <w:rFonts w:cs="Arial"/>
                <w:i/>
                <w:shd w:fill="FFFFFF" w:val="clear"/>
              </w:rPr>
              <w:t xml:space="preserve">S Kambouri, A Apessos, N Diamantopoulos, T Floros, R Iosifidou, O Katopodi, A Koumarianou, C Markopoulos, K Papazisis, V Venizelos, I Xanthakis, G Xepapadakis, E Banu, DT Eniu, </w:t>
            </w:r>
            <w:r>
              <w:rPr>
                <w:rFonts w:cs="Arial"/>
                <w:b/>
                <w:i/>
                <w:shd w:fill="FFFFFF" w:val="clear"/>
              </w:rPr>
              <w:t>Ș Negru</w:t>
            </w:r>
            <w:r>
              <w:rPr>
                <w:rFonts w:cs="Arial"/>
                <w:i/>
                <w:shd w:fill="FFFFFF" w:val="clear"/>
              </w:rPr>
              <w:t>, DL Stanculeanu, A Ungureanu, V Ozmen, S Tansan, M Tekinel, S Yalcin, G Nasioulas</w:t>
            </w:r>
            <w:r>
              <w:rPr>
                <w:rFonts w:cs="Arial"/>
                <w:shd w:fill="FFFFFF" w:val="clear"/>
              </w:rPr>
              <w:t xml:space="preserve">, </w:t>
            </w:r>
            <w:r>
              <w:rPr>
                <w:rFonts w:cs="Arial"/>
              </w:rPr>
              <w:t>Cancer Research 79 (4 Supplement), P4-03-07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Molecular detection of prostate cancer from urinary sediments by quantitative pyrosecuencing analysis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>, A Bucur, C Haivas, D Ionescu, R Minciu, B Bumbacila, D David, V Dumitrascu,</w:t>
            </w:r>
            <w:r>
              <w:rPr>
                <w:rFonts w:cs="Arial"/>
              </w:rPr>
              <w:t xml:space="preserve"> International Journal of Molecular Medicine 30, S31-S31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ell-free DNA, a novel noninvasive biomarker in prostate malignancy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M Puiu, A Tudor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>, S Popescu, OM Ioja-Boldura, B Bumbacila,</w:t>
            </w:r>
            <w:r>
              <w:rPr>
                <w:rFonts w:cs="Arial"/>
              </w:rPr>
              <w:t xml:space="preserve"> Toxicology Letters, S45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Molecular diagnosis of bladder cancer from body fluids by methylation-specific PCR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M Puiu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>, R Minciu, A Bucur, B Bumbacila,</w:t>
            </w:r>
            <w:r>
              <w:rPr>
                <w:rFonts w:cs="Arial"/>
              </w:rPr>
              <w:t xml:space="preserve"> Toxicology Letters, S53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Minimally invasive detection of prostate cancer by GSTP1 hypermethylation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M Motoc, D Ionescu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 xml:space="preserve">, A Kaycsa, D David, M Puiu, </w:t>
            </w:r>
            <w:r>
              <w:rPr>
                <w:rFonts w:cs="Arial"/>
              </w:rPr>
              <w:t>Toxicology Letters, S207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Non-invasive diagnosis of prostate cancer from body fluids using a panel of tumor suppressor genes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R Minciu, B Bumbacila, </w:t>
            </w:r>
            <w:r>
              <w:rPr>
                <w:rFonts w:cs="Arial"/>
                <w:b/>
                <w:i/>
              </w:rPr>
              <w:t>Ș Negru,</w:t>
            </w:r>
            <w:r>
              <w:rPr>
                <w:rFonts w:cs="Arial"/>
                <w:i/>
              </w:rPr>
              <w:t xml:space="preserve"> A Tudor, M Puiu,</w:t>
            </w:r>
            <w:r>
              <w:rPr>
                <w:rFonts w:cs="Arial"/>
              </w:rPr>
              <w:t xml:space="preserve"> European Urology Supplements 10 (2), 143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"/>
                <w:b/>
              </w:rPr>
              <w:t>E</w:t>
            </w:r>
            <w:hyperlink r:id="rId26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pigenetic biomarkers in the detection of prostate cancer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M Puiu, D David, A Kaycsa, D Ionescu, R Minciu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 xml:space="preserve">, </w:t>
            </w:r>
            <w:r>
              <w:rPr>
                <w:rFonts w:cs="Arial"/>
              </w:rPr>
              <w:t>Clinical Chemistry and Laboratory Medicine 49, S235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Molecular diagnostic of prostate cancer using a panel of DNA methylation biomarkers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D Dana, K Adriana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>, B Bumbacila, M Puiu,</w:t>
            </w:r>
            <w:r>
              <w:rPr>
                <w:rFonts w:cs="Arial"/>
              </w:rPr>
              <w:t xml:space="preserve"> Clinical Chemistry and Laboratory Medicine 49, S235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28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Detection of aberant promoter hypermethylation of multiple genes in urine samples from kidney cancer patients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 xml:space="preserve">R Dumache, M Puiu, </w:t>
            </w:r>
            <w:r>
              <w:rPr>
                <w:rFonts w:cs="Arial"/>
                <w:b/>
                <w:i/>
              </w:rPr>
              <w:t>Ș Negru</w:t>
            </w:r>
            <w:r>
              <w:rPr>
                <w:rFonts w:cs="Arial"/>
                <w:i/>
              </w:rPr>
              <w:t>, B Bumbacila, N Cucu,</w:t>
            </w:r>
            <w:r>
              <w:rPr>
                <w:rFonts w:cs="Arial"/>
              </w:rPr>
              <w:t xml:space="preserve"> Clinical Chemistry and Laboratory Medicine 49, S236-S236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Profile of aberrant promoter methylation of GSTP1 gene as a biomarker in prostate cancer detection</w:t>
            </w:r>
            <w:r>
              <w:rPr>
                <w:rFonts w:cs="Arial"/>
                <w:iCs/>
              </w:rPr>
              <w:t xml:space="preserve">, </w:t>
            </w:r>
            <w:r>
              <w:rPr>
                <w:rFonts w:cs="Arial"/>
                <w:i/>
                <w:iCs/>
              </w:rPr>
              <w:t xml:space="preserve">R Dumache, </w:t>
            </w:r>
            <w:r>
              <w:rPr>
                <w:rFonts w:cs="Arial"/>
                <w:b/>
                <w:i/>
                <w:iCs/>
              </w:rPr>
              <w:t>Ş Negru</w:t>
            </w:r>
            <w:r>
              <w:rPr>
                <w:rFonts w:cs="Arial"/>
                <w:i/>
                <w:iCs/>
              </w:rPr>
              <w:t xml:space="preserve">, R Minciu, M Popovici, D Ionescu, </w:t>
            </w:r>
            <w:r>
              <w:rPr>
                <w:rFonts w:cs="Arial"/>
                <w:i/>
              </w:rPr>
              <w:t>M</w:t>
            </w:r>
            <w:r>
              <w:rPr>
                <w:rFonts w:cs="Arial"/>
                <w:i/>
                <w:iCs/>
              </w:rPr>
              <w:t xml:space="preserve"> Puiu</w:t>
            </w:r>
            <w:r>
              <w:rPr>
                <w:rFonts w:cs="Arial"/>
                <w:i/>
              </w:rPr>
              <w:t xml:space="preserve">, </w:t>
            </w:r>
            <w:r>
              <w:rPr>
                <w:rFonts w:cs="Arial"/>
                <w:iCs/>
              </w:rPr>
              <w:t>38th Meeting of the International Society of Oncology and Biomarkers (ISOBM), 3rd-8th September, 2010, Munchen, Germany (rezumat publicat in suplimentul Tumor Biolog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Arial"/>
                <w:iCs/>
              </w:rPr>
            </w:pPr>
            <w:r>
              <w:rPr>
                <w:rFonts w:cs="Arial"/>
                <w:b/>
                <w:lang w:bidi="he-IL"/>
              </w:rPr>
              <w:t>Molecular diagnostic of bladder cancer using a panel of DNA methylation biomarkers</w:t>
            </w:r>
            <w:r>
              <w:rPr>
                <w:rFonts w:cs="Arial"/>
                <w:lang w:bidi="he-IL"/>
              </w:rPr>
              <w:t>,</w:t>
            </w:r>
            <w:r>
              <w:rPr>
                <w:rFonts w:cs="Arial"/>
                <w:iCs/>
              </w:rPr>
              <w:t xml:space="preserve"> </w:t>
            </w:r>
            <w:r>
              <w:rPr>
                <w:rFonts w:cs="Arial"/>
                <w:i/>
                <w:lang w:bidi="he-IL"/>
              </w:rPr>
              <w:t xml:space="preserve">R Dumache, </w:t>
            </w:r>
            <w:r>
              <w:rPr>
                <w:rFonts w:cs="Arial"/>
                <w:b/>
                <w:i/>
                <w:lang w:bidi="he-IL"/>
              </w:rPr>
              <w:t>Ş Negru</w:t>
            </w:r>
            <w:r>
              <w:rPr>
                <w:rFonts w:cs="Arial"/>
                <w:i/>
                <w:lang w:bidi="he-IL"/>
              </w:rPr>
              <w:t xml:space="preserve">, F Miclea, R Minciu, B Bumbăcilă, </w:t>
            </w:r>
            <w:r>
              <w:rPr>
                <w:rFonts w:cs="Arial"/>
                <w:i/>
              </w:rPr>
              <w:t>M</w:t>
            </w:r>
            <w:r>
              <w:rPr>
                <w:rFonts w:cs="Arial"/>
                <w:i/>
                <w:lang w:bidi="he-IL"/>
              </w:rPr>
              <w:t xml:space="preserve"> Puiu</w:t>
            </w:r>
            <w:r>
              <w:rPr>
                <w:rFonts w:cs="Arial"/>
                <w:i/>
              </w:rPr>
              <w:t>,</w:t>
            </w:r>
            <w:r>
              <w:rPr>
                <w:rFonts w:cs="Arial"/>
                <w:lang w:bidi="he-IL"/>
              </w:rPr>
              <w:t xml:space="preserve"> </w:t>
            </w:r>
            <w:r>
              <w:rPr>
                <w:rFonts w:cs="Arial"/>
                <w:iCs/>
              </w:rPr>
              <w:t>38th Meeting of the International Society of Oncology and Biomarkers (ISOBM),3rd-8th September, 2010, Munchen, Germany (rezumat publicat in suplimentul Tumor Biolog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Arial"/>
                <w:iCs/>
              </w:rPr>
            </w:pPr>
            <w:r>
              <w:rPr>
                <w:rFonts w:cs="Arial"/>
                <w:b/>
                <w:iCs/>
              </w:rPr>
              <w:t>Promoter hypermethylation of tumor suppressor genes in urine sediment from prostate cancer patients</w:t>
            </w:r>
            <w:r>
              <w:rPr>
                <w:rFonts w:cs="Arial"/>
                <w:iCs/>
              </w:rPr>
              <w:t xml:space="preserve">, </w:t>
            </w:r>
            <w:r>
              <w:rPr>
                <w:rFonts w:cs="Arial"/>
                <w:i/>
                <w:iCs/>
              </w:rPr>
              <w:t xml:space="preserve">R Dumache, </w:t>
            </w:r>
            <w:r>
              <w:rPr>
                <w:rFonts w:cs="Arial"/>
                <w:i/>
              </w:rPr>
              <w:t>M</w:t>
            </w:r>
            <w:r>
              <w:rPr>
                <w:rFonts w:cs="Arial"/>
                <w:i/>
                <w:iCs/>
              </w:rPr>
              <w:t xml:space="preserve"> Puiu, R Minciu, D Sîrbu, </w:t>
            </w:r>
            <w:r>
              <w:rPr>
                <w:rFonts w:cs="Arial"/>
                <w:b/>
                <w:i/>
                <w:iCs/>
              </w:rPr>
              <w:t>Ş Negru</w:t>
            </w:r>
            <w:r>
              <w:rPr>
                <w:rFonts w:cs="Arial"/>
                <w:i/>
                <w:iCs/>
              </w:rPr>
              <w:t>, B Bumbăcilă,</w:t>
            </w:r>
            <w:r>
              <w:rPr>
                <w:rFonts w:cs="Arial"/>
                <w:iCs/>
              </w:rPr>
              <w:t xml:space="preserve"> 35th European Society of Medical Oncology (ESMO) Congress, Milan, 8-12 Octomber, 2010 (rezumat publicat in suplimentul Annals of Oncolog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/>
                <w:b/>
                <w:iCs/>
              </w:rPr>
              <w:t>Usefulness of noninvasive biomarkers to predict prognosis in bladder cancer</w:t>
            </w:r>
            <w:r>
              <w:rPr>
                <w:rFonts w:cs="Arial"/>
                <w:iCs/>
              </w:rPr>
              <w:t xml:space="preserve">,  </w:t>
            </w:r>
            <w:r>
              <w:rPr>
                <w:rFonts w:cs="Arial"/>
                <w:i/>
                <w:iCs/>
              </w:rPr>
              <w:t xml:space="preserve">R Dumache, </w:t>
            </w:r>
            <w:r>
              <w:rPr>
                <w:rFonts w:cs="Arial"/>
                <w:i/>
              </w:rPr>
              <w:t>M</w:t>
            </w:r>
            <w:r>
              <w:rPr>
                <w:rFonts w:cs="Arial"/>
                <w:i/>
                <w:iCs/>
              </w:rPr>
              <w:t xml:space="preserve"> Puiu, F Miclea, B Bumbăcilă, D Sîrbu, </w:t>
            </w:r>
            <w:r>
              <w:rPr>
                <w:rFonts w:cs="Arial"/>
                <w:b/>
                <w:i/>
                <w:iCs/>
              </w:rPr>
              <w:t>Ş Negru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rFonts w:cs="Arial"/>
                <w:iCs/>
              </w:rPr>
              <w:t>35th European Society of Medical Oncology (ESMO) Congress, Milan, 8-12 Octomber, 2010 (rezumat publicat in suplimentul Annals of Oncolog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" w:hanging="0"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lang w:eastAsia="ar-SA"/>
              </w:rPr>
              <w:t>CELER: an international randomized phase III trial of the CESAR Group: should chemotherapy be added to hormonal therapy in adevanced breast cancer?</w:t>
            </w:r>
            <w:r>
              <w:rPr>
                <w:rFonts w:cs="Calibri"/>
                <w:lang w:eastAsia="ar-SA"/>
              </w:rPr>
              <w:t xml:space="preserve"> </w:t>
            </w:r>
            <w:r>
              <w:rPr>
                <w:rFonts w:cs="Calibri"/>
                <w:i/>
                <w:color w:val="000000"/>
                <w:lang w:val="en-GB" w:eastAsia="ar-SA"/>
              </w:rPr>
              <w:t xml:space="preserve">D Sirbu, C Oprean, </w:t>
            </w:r>
            <w:r>
              <w:rPr>
                <w:rFonts w:cs="Calibri"/>
                <w:b/>
                <w:bCs/>
                <w:i/>
                <w:color w:val="000000"/>
                <w:lang w:val="en-GB" w:eastAsia="ar-SA"/>
              </w:rPr>
              <w:t>Ş Negru,</w:t>
            </w:r>
            <w:r>
              <w:rPr>
                <w:rFonts w:cs="Calibri"/>
                <w:i/>
                <w:color w:val="000000"/>
                <w:lang w:val="en-GB" w:eastAsia="ar-SA"/>
              </w:rPr>
              <w:t xml:space="preserve"> </w:t>
            </w:r>
            <w:r>
              <w:rPr>
                <w:rFonts w:cs="Calibri"/>
                <w:lang w:eastAsia="ar-SA"/>
              </w:rPr>
              <w:t>The Breast vol 16 (Supp 1), March 2007, ISSN 0960-9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181818"/>
                <w:sz w:val="24"/>
                <w:szCs w:val="24"/>
                <w:lang w:val="ro-RO"/>
              </w:rPr>
            </w:pPr>
            <w:r>
              <w:rPr>
                <w:rFonts w:cs="Calibri"/>
                <w:b/>
                <w:color w:val="000000"/>
                <w:lang w:bidi="zxx"/>
              </w:rPr>
              <w:t>Results of a patient information campaign using a printed material,</w:t>
            </w:r>
            <w:r>
              <w:rPr>
                <w:rFonts w:cs="Calibri"/>
                <w:color w:val="000000"/>
                <w:lang w:bidi="zxx"/>
              </w:rPr>
              <w:t xml:space="preserve"> </w:t>
            </w:r>
            <w:r>
              <w:rPr>
                <w:rFonts w:cs="Calibri"/>
                <w:b/>
                <w:bCs/>
                <w:i/>
                <w:color w:val="000000"/>
                <w:lang w:bidi="zxx"/>
              </w:rPr>
              <w:t>Ş Negru</w:t>
            </w:r>
            <w:r>
              <w:rPr>
                <w:rFonts w:cs="Calibri"/>
                <w:i/>
                <w:color w:val="000000"/>
                <w:lang w:bidi="zxx"/>
              </w:rPr>
              <w:t xml:space="preserve">, C Oprean, D Sirbu, D Ilina, M Serban, S Dema, A Alaci, A Olariu, A Niculescu, T Rugea, </w:t>
            </w:r>
            <w:r>
              <w:rPr>
                <w:rFonts w:cs="Calibri"/>
                <w:color w:val="000000"/>
                <w:lang w:bidi="zxx"/>
              </w:rPr>
              <w:t>Annals of Oncology 17, 281,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xorubicin Depuration in Oncological Wastewaters Using an Electrochemical Metho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D Crisnic, V Ordodi, D Hadaruga, A Todea, V Paunesc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vista de Chimie,  3, 4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1" w:hanging="0"/>
              <w:rPr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bidi="zxx"/>
              </w:rPr>
              <w:t>T</w:t>
            </w:r>
            <w:r>
              <w:rPr>
                <w:b/>
                <w:color w:val="000000"/>
                <w:sz w:val="20"/>
                <w:vertAlign w:val="subscript"/>
                <w:lang w:bidi="zxx"/>
              </w:rPr>
              <w:t>H</w:t>
            </w:r>
            <w:r>
              <w:rPr>
                <w:b/>
                <w:color w:val="000000"/>
                <w:sz w:val="20"/>
                <w:lang w:bidi="zxx"/>
              </w:rPr>
              <w:t>1 cytokines in autoimmune thyroiditis</w:t>
            </w:r>
            <w:r>
              <w:rPr>
                <w:color w:val="000000"/>
                <w:sz w:val="20"/>
                <w:lang w:bidi="zxx"/>
              </w:rPr>
              <w:t xml:space="preserve">, </w:t>
            </w:r>
            <w:r>
              <w:rPr>
                <w:i/>
                <w:color w:val="000000"/>
                <w:sz w:val="20"/>
                <w:lang w:bidi="zxx"/>
              </w:rPr>
              <w:t xml:space="preserve">D Drugărin, A Koreck, </w:t>
            </w:r>
            <w:r>
              <w:rPr>
                <w:b/>
                <w:i/>
                <w:color w:val="000000"/>
                <w:sz w:val="20"/>
                <w:lang w:bidi="zxx"/>
              </w:rPr>
              <w:t>Ş Negru</w:t>
            </w:r>
            <w:r>
              <w:rPr>
                <w:b/>
                <w:color w:val="000000"/>
                <w:sz w:val="20"/>
                <w:lang w:bidi="zxx"/>
              </w:rPr>
              <w:t xml:space="preserve">, </w:t>
            </w:r>
            <w:r>
              <w:rPr>
                <w:color w:val="000000"/>
                <w:sz w:val="20"/>
                <w:lang w:bidi="zxx"/>
              </w:rPr>
              <w:t>Romanian Archives of Microbiology and Immunology 57 (3-4), 309,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1" w:hanging="0"/>
              <w:rPr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bidi="zxx"/>
              </w:rPr>
              <w:t>Proinflammatory cytokines production and PMN-elastase release from activated PMN cells in the periodontal disease</w:t>
            </w:r>
            <w:r>
              <w:rPr>
                <w:color w:val="000000"/>
                <w:sz w:val="20"/>
                <w:lang w:bidi="zxx"/>
              </w:rPr>
              <w:t xml:space="preserve">, </w:t>
            </w:r>
            <w:r>
              <w:rPr>
                <w:i/>
                <w:color w:val="000000"/>
                <w:sz w:val="20"/>
                <w:lang w:bidi="zxx"/>
              </w:rPr>
              <w:t xml:space="preserve">D Drugărin, D Onisei, A Koreck, </w:t>
            </w:r>
            <w:r>
              <w:rPr>
                <w:b/>
                <w:i/>
                <w:color w:val="000000"/>
                <w:sz w:val="20"/>
                <w:lang w:bidi="zxx"/>
              </w:rPr>
              <w:t>Ş Negru,</w:t>
            </w:r>
            <w:r>
              <w:rPr>
                <w:i/>
                <w:color w:val="000000"/>
                <w:sz w:val="20"/>
                <w:lang w:bidi="zxx"/>
              </w:rPr>
              <w:t xml:space="preserve"> M Drugărin, </w:t>
            </w:r>
            <w:r>
              <w:rPr>
                <w:color w:val="000000"/>
                <w:sz w:val="20"/>
                <w:lang w:bidi="zxx"/>
              </w:rPr>
              <w:t>Romanian Archives of Microbiology and Immunology 57 (3-4), 295,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1" w:hanging="0"/>
              <w:rPr>
                <w:color w:val="000000"/>
                <w:sz w:val="20"/>
                <w:lang w:val="ro-RO"/>
              </w:rPr>
            </w:pPr>
            <w:r>
              <w:rPr>
                <w:b/>
                <w:color w:val="000000"/>
                <w:sz w:val="20"/>
                <w:lang w:bidi="zxx"/>
              </w:rPr>
              <w:t>The level of Interleukin-2 and of soluble Interleukin-2 receptor in patients with balkan nephropathy</w:t>
            </w:r>
            <w:r>
              <w:rPr>
                <w:color w:val="000000"/>
                <w:sz w:val="20"/>
                <w:lang w:bidi="zxx"/>
              </w:rPr>
              <w:t xml:space="preserve">, </w:t>
            </w:r>
            <w:r>
              <w:rPr>
                <w:i/>
                <w:color w:val="000000"/>
                <w:sz w:val="20"/>
                <w:lang w:bidi="zxx"/>
              </w:rPr>
              <w:t xml:space="preserve">Ş Voo, D Drugărin, F Mărgineanu, A Koreck, </w:t>
            </w:r>
            <w:r>
              <w:rPr>
                <w:b/>
                <w:i/>
                <w:color w:val="000000"/>
                <w:sz w:val="20"/>
                <w:lang w:bidi="zxx"/>
              </w:rPr>
              <w:t>Ş Negru</w:t>
            </w:r>
            <w:r>
              <w:rPr>
                <w:i/>
                <w:color w:val="000000"/>
                <w:sz w:val="20"/>
                <w:lang w:bidi="zxx"/>
              </w:rPr>
              <w:t xml:space="preserve">, A Biriescu, </w:t>
            </w:r>
            <w:r>
              <w:rPr>
                <w:color w:val="000000"/>
                <w:sz w:val="20"/>
                <w:lang w:bidi="zxx"/>
              </w:rPr>
              <w:t>Romanian Archives of Microbiology and Immunology 61, (3), 207, 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arly detection of prostate cancer from body fluids using DNA promoter methyla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R Dumache, M Puiu, R Minci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B Bumbacila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nalele Stiintifice ale Universitatii ‘’Al.I.Cuza’’, sectiunea: Genetica si biologie moleculara, XI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nl-NL"/>
              </w:rPr>
              <w:t xml:space="preserve">Genetic and epigenetic biomarkers for early detection, therapeutic effectiveness and relapse monitoring in bladder cancer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nl-NL"/>
              </w:rPr>
              <w:t xml:space="preserve">R Dumache, M Pui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nl-NL"/>
              </w:rPr>
              <w:t xml:space="preserve"> R Minciu, B Bumbăcilă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nl-NL"/>
              </w:rPr>
              <w:t>Revista Medico-Chirurgicală a Societăţii de Medici şi Naturalişti din Iaşi, 115 (1), 163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gular physical activity and ablation of lone atrial fibrillation outcomes in young patients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A Negru, G Ivănică,  M Andronache, A Bucur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bidi="zxx"/>
              </w:rPr>
              <w:t xml:space="preserve"> I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vănică, C Luca, A Ionac,  L Petrescu, S Drăgulesc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Fiziologia - Physiology, 24 (2), 38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Arrhythmological sudden death in athletes-electrophysiological assessment and management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A Negru, G Ivanică, L Sorca-Albișoru, R Matei, L Petrescu, A Ionac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, Ș Drăgulescu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dicina Sportiva 10 (3), 2369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Early and Late Complications after Hepatic Arterial" Port-a-Cath" Implantation in the Treatment of Hepatic Metastasis from Colorectal Cance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 Volovat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 V Maciuc, V Scripcari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Jurnalul de Chirurgie 10 (4)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Studiu retrospectiv în iradierea cancerului mamar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 Scărlătesc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, N Avram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ncolog-Hematolog.Ro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Large cell metastatic pancreatic neuroendocrine carcinoma treated with somatostatin analogues-case report and literature review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A Croitoru, I Dinu, V Herlea, G Becheanu, M Grasu, I Lupescu, SO Dim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F Buica, T Dumitrascu, C Lungulescu, VM Croitoru, A Tanase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 IM Gramatic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cta Endocrinologica (Bucharest) 15 (3), 390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Significance of metastatic topography for the immunotherapy of cutaneous and ocular melanoma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 Săftescu, M Munteanu, D Popovici, R Dragomir, A Negru, P Pac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manian Journal of Ophthalmology 64 (2), 184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Anthropometry in the immunotherapy of cutaneous and ocular melanoma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 Săftescu, M Munteanu, D Popovici, R Dragomir, M Dărăbuș, A Negru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nl-NL"/>
              </w:rPr>
              <w:t xml:space="preserve">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omanian Journal of Ophthalmology 64 (2), 190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1" w:hanging="0"/>
              <w:rPr>
                <w:color w:val="000000"/>
                <w:sz w:val="20"/>
                <w:lang w:val="ro-RO"/>
              </w:rPr>
            </w:pPr>
            <w:hyperlink r:id="rId34">
              <w:r>
                <w:rPr>
                  <w:rStyle w:val="InternetLink"/>
                  <w:b/>
                  <w:color w:val="000000"/>
                  <w:sz w:val="20"/>
                  <w:u w:val="none"/>
                  <w:shd w:fill="FFFFFF" w:val="clear"/>
                </w:rPr>
                <w:t>Microbiome implications in carcinogenesis initiation and promotion</w:t>
              </w:r>
            </w:hyperlink>
            <w:r>
              <w:rPr>
                <w:b/>
                <w:color w:val="000000"/>
                <w:sz w:val="20"/>
              </w:rPr>
              <w:t xml:space="preserve">, </w:t>
            </w:r>
            <w:r>
              <w:rPr>
                <w:i/>
                <w:color w:val="000000"/>
                <w:sz w:val="20"/>
              </w:rPr>
              <w:t xml:space="preserve">D Stanculeanu, S Gheorghe, </w:t>
            </w:r>
            <w:r>
              <w:rPr>
                <w:b/>
                <w:i/>
                <w:color w:val="000000"/>
                <w:sz w:val="20"/>
              </w:rPr>
              <w:t>Ş</w:t>
            </w:r>
            <w:r>
              <w:rPr>
                <w:b/>
                <w:i/>
                <w:color w:val="000000"/>
                <w:sz w:val="20"/>
                <w:lang w:val="nl-NL"/>
              </w:rPr>
              <w:t xml:space="preserve"> Negru</w:t>
            </w:r>
            <w:r>
              <w:rPr>
                <w:i/>
                <w:color w:val="000000"/>
                <w:sz w:val="20"/>
              </w:rPr>
              <w:t xml:space="preserve">, M Preda, </w:t>
            </w:r>
            <w:r>
              <w:rPr>
                <w:i/>
                <w:color w:val="000000"/>
                <w:sz w:val="20"/>
                <w:shd w:fill="FFFFFF" w:val="clear"/>
              </w:rPr>
              <w:t>M Mihai, L Manolescu, M Popa,</w:t>
            </w:r>
            <w:r>
              <w:rPr>
                <w:color w:val="000000"/>
                <w:sz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</w:rPr>
              <w:t>Oncolog-Hematolog.ro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Endothelial corneal cell damage after pars plana vitrectomy: analogy of different intraocular tamponade agents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CC Coman, SI Patoni, D Malița, SS, O Mușat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Ș Negru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 H Feier, OL Karancsi, C Roșc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manian Journal of Ophthalmology 65 (2), 141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Oncologie Generală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zxx"/>
              </w:rPr>
              <w:t>Negru Șerban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Editura Victor Babeş, Timişoara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rPr>
                <w:color w:val="000000"/>
                <w:sz w:val="20"/>
                <w:lang w:bidi="zxx"/>
              </w:rPr>
            </w:pPr>
            <w:r>
              <w:rPr>
                <w:b/>
                <w:i/>
                <w:color w:val="000000"/>
                <w:sz w:val="20"/>
                <w:lang w:bidi="zxx"/>
              </w:rPr>
              <w:t>"Gerontologie/Gerontology"</w:t>
            </w:r>
            <w:r>
              <w:rPr>
                <w:color w:val="000000"/>
                <w:sz w:val="20"/>
                <w:lang w:bidi="zxx"/>
              </w:rPr>
              <w:t xml:space="preserve"> – Ioan Romoşan, Iosif Adalbert Szucsik, Editura Helicon, Timişoara, 199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"Gerontonefrologie/Gerontonephrology"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– Ioan Romoşan, Iosif Adalbert Szucsik, Editura Helicon, Timişoara, 19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 xml:space="preserve">Ecografie abdominală, ghid practic”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>Ioan Romoşan, Iosif Adalbert Szucsik, Editura ASMID, Timişoara, 1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Imunologie Moleculară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– Doina Drugărin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zxx"/>
              </w:rPr>
              <w:t>Şerban Negr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Andrea Koreck, Claudia Mederle, Editura Mirton, Timişoara,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Imunopatologie Orală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– Doina Drugărin, Doina Onisei, Andrea Koreck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bidi="zxx"/>
              </w:rPr>
              <w:t>Şerban Negr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Dan Onisei, Editura Mirton, Timişoara, 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Semiologie medical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ro-RO" w:bidi="zxx"/>
              </w:rPr>
              <w:t>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– Rodica Mihăescu, Editura Orizonturi Universitare, Timişoara,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”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bidi="zxx"/>
              </w:rPr>
              <w:t>Update in Oncology” Vol. 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zxx"/>
              </w:rPr>
              <w:t xml:space="preserve"> – Constantin Volovăț, Simona Ruxandra Volovăț, Editura ”Gr. T. Popa” Iași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Cs/>
                <w:i/>
              </w:rPr>
              <w:t>"William Cunliffe Award"</w:t>
            </w:r>
            <w:r>
              <w:rPr>
                <w:bCs/>
              </w:rPr>
              <w:t xml:space="preserve"> </w:t>
            </w:r>
            <w:r>
              <w:rPr>
                <w:b w:val="false"/>
              </w:rPr>
              <w:t xml:space="preserve">- lucrarea </w:t>
            </w:r>
            <w:r>
              <w:rPr/>
              <w:t>“</w:t>
            </w:r>
            <w:r>
              <w:rPr>
                <w:b w:val="false"/>
                <w:color w:val="000000"/>
                <w:lang w:eastAsia="zxx" w:bidi="zxx"/>
              </w:rPr>
              <w:t>TLR2 and TLR4 polymorphisms are not associated with acne vulgaris” –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</w:rPr>
            </w:pPr>
            <w:r>
              <w:rPr>
                <w:bCs/>
                <w:i/>
              </w:rPr>
              <w:t>"Magna cum Laude"</w:t>
            </w:r>
            <w:r>
              <w:rPr>
                <w:bCs/>
              </w:rPr>
              <w:t xml:space="preserve"> </w:t>
            </w:r>
            <w:r>
              <w:rPr>
                <w:b w:val="false"/>
              </w:rPr>
              <w:t>-  teza de doctorat “Mecanisme imunopatogene mediate celular în bolile autoimune tiroidiene”-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D2228"/>
                <w:sz w:val="20"/>
                <w:szCs w:val="20"/>
                <w:shd w:fill="FFFFFF" w:val="clear"/>
              </w:rPr>
              <w:t xml:space="preserve">Treatment and Patient Care of Metastatic Colon Cancer in Times of COVID-19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D2228"/>
                <w:sz w:val="20"/>
                <w:szCs w:val="20"/>
                <w:shd w:fill="FFFFFF" w:val="clear"/>
              </w:rPr>
              <w:t>CECOG Academy, 19.06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D2228"/>
                <w:sz w:val="20"/>
                <w:szCs w:val="20"/>
                <w:shd w:fill="FFFFFF" w:val="clear"/>
              </w:rPr>
              <w:t>Imunoterapia – trecut, prezent și viito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1D2228"/>
                <w:sz w:val="20"/>
                <w:szCs w:val="20"/>
                <w:shd w:fill="FFFFFF" w:val="clear"/>
              </w:rPr>
              <w:t>al </w:t>
            </w:r>
            <w:r>
              <w:rPr>
                <w:rFonts w:cs="Times New Roman" w:ascii="Times New Roman" w:hAnsi="Times New Roman"/>
                <w:bCs/>
                <w:iCs/>
                <w:color w:val="1D2228"/>
                <w:sz w:val="20"/>
                <w:szCs w:val="20"/>
                <w:shd w:fill="FFFFFF" w:val="clear"/>
              </w:rPr>
              <w:t>V-lea Congres Național de Oncologie din Republica Moldova, 8-9.1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 xml:space="preserve">Evoluţia tratamentului endocrin în cancerul mamar metastatic postmenopauzal ER+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Bienala Cancer Mamar, Felix 16-19.0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vi-VN"/>
              </w:rPr>
              <w:t>Opţiuni noi de tratament în canceru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vi-VN"/>
              </w:rPr>
              <w:t>de prostată hormonorefract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22-lea Congres Al Societății Române de Radioterapie și Oncologie Medicală, Sinaia 18-20.10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Caz clini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Bienala Cancer Mamar, Felix 14 – 17.0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en-GB"/>
              </w:rPr>
              <w:t xml:space="preserve">Cancerul renal metastatic: prezent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ş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en-GB"/>
              </w:rPr>
              <w:t>i viito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Școala de Vară Urologie, Fundatica 19.06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Management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 xml:space="preserve"> of metastatic castra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tion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 xml:space="preserve"> resistant prostate cancer -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The Changing Landscap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a Societății Naționale de Oncologie Medicală din România, Poiana Brașov 9-12.10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en-GB"/>
              </w:rPr>
              <w:t>Ce utili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zăm în prima linie  la pacienţii cu cancer colorectal metastatic RAS wild-typ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24-lea Congres Al Societății Române de Radioterapie și Oncologie Medicală, Sinaia 24-25.10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O nouă eră în terapia personalizată a cancerului de prostată metastatic rezistent la castrare (mCRPC)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Tratamente inovative în oncologie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 xml:space="preserve">București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19.0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Ovarian cancer news over the past decad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Third Summerschool in Oncology, București 15-19.0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  <w:lang w:val="ro-RO"/>
              </w:rPr>
              <w:t>erapia personalizată a cancerului de prostată metastatic rezistent la castrare (mCRPC)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Școala de Vară Urologie, Fundatica 06.06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Resectable gastrointestinal stromal tumo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Oncodigest, Mamaia 03.1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Current management in mCRP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a Societății Naționale de Oncologie Medicală din România, Poiana Brașov 8-11.1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Pemetrexed prima linie de tratament in NSCLC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25-lea Congres Al Societății Române de Radioterapie și Oncologie Medicală, Sibiu 15-17.10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 xml:space="preserve">Debate - Pro IO 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28.1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Imunoterapia – o abordare revoluționară în tratamentul cancerului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Tratamente inovative în oncologie – ediția a 2-a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 xml:space="preserve">București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19.02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The role of chemotherapy in gynecologic cancers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A II-a Conferință FemHelp, Timișoara 27-29.05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Importanţa biomarkerilor în cancerul brohopulmon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Congresul Naţional de Pneumologie, Poiana Braşov 5-8.10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181818"/>
                <w:sz w:val="20"/>
                <w:szCs w:val="20"/>
              </w:rPr>
              <w:t>Controverse în tratamentul cancerului pulmon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26-lea Congres Al Societății Române de Radioterapie și Oncologie Medicală, București 3-6.1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Debate - PD-L1 Testing? No, thanks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25.1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Imunoterapia în cancerele digestiv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Tratamente inovative în oncologie – ediția a 3-a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 xml:space="preserve">București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03.03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rmonoterapia cancerului de prost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ozionul  Stop Cancer,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o-RO"/>
              </w:rPr>
              <w:t>ucurești 21-23.04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Immunotherapy in colorectal cance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Zilele IOB, 19.05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Adjuvant and neoadjuvant therapy for melanoma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Fifth Summerschool in Oncology, București 12-16.06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Principii de imunoterapie în tratamentul cancerului bronhopulmonar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A III-a conferință Națională de Cancer Pulmonar, Oradea 12-14.1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es Discussion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b w:val="false"/>
                <w:b w:val="false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The 4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Digestive Oncology Forum, București 27.1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date in colorectal tumors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l 27-lea Congres Al Societății Române de Radioterapie și Oncologie Medicală, Cluj-Napoca 19-21.10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  <w:lang w:val="ro-RO"/>
              </w:rPr>
              <w:t>Debate – Cancer, is really bad luck?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23-26.1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Noutati in tratamentul medical  al cancerului de col uterin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Forumul Național de Gineco-Oncologie, București 16-17.03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Bazele imunologiei și imunoterapiei în oncologi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mpozionul  Stop Cancer, B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o-RO"/>
              </w:rPr>
              <w:t>ucurești 13-15.04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Reinventarea chimioterapiei în cancerul de prost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Tratamente inovative în oncologie – ediția a 4-a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 xml:space="preserve">București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18.05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Raportul de gard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Zilele IOB, București 18.05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Highlights in GI immune therapy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Sixth Summerschool in Oncology, București 11-15.06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Reinventarea chimioterapiei în cancerul de prost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Școala de Vară, Iași 06.0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Tratamentul cancerului rectal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a Societății Naționale de Oncologie Medicală din România, Poiana Brașov 28.09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Clinical implications of emerging data in the treatment of mCRC, </w:t>
            </w:r>
            <w:r>
              <w:rPr>
                <w:rFonts w:cs="Times New Roman" w:ascii="Times New Roman" w:hAnsi="Times New Roman"/>
                <w:b/>
                <w:iCs/>
                <w:color w:val="1D2228"/>
                <w:sz w:val="20"/>
                <w:szCs w:val="20"/>
                <w:shd w:fill="FFFFFF" w:val="clear"/>
              </w:rPr>
              <w:t>An interactive clinical case discussio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28-lea Congres Al Societății Române de Radioterapie și Oncologie Medicală, Sinaia 04-07.10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D2228"/>
                <w:sz w:val="20"/>
                <w:szCs w:val="20"/>
                <w:shd w:fill="FFFFFF" w:val="clear"/>
              </w:rPr>
              <w:t>Metamorfoza tratamentului medical în cancerul mamar triplu negativ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Conferința Internațională - Metamorfoza Tratamentului Cancerului Mamar, București 1-3.1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Debate – Terapia țintită, aceeași chimioterapie cu altă pălări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22-25.1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The continuous (r)evolution of systemic therapies in oncology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HEART Conference, Timișoara 12-13.04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Targeted therapies and immunotherapy in renal cell carcinom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Update in Oncology, Iași 9-11.05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e first and only trastuzumab biosimilar with switch date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Zilele IOB, București 18.05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utăţi în tratamentul medical al cancerului de prostat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 xml:space="preserve">Tratamente inovative în oncologie – ediția a 5-a,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 xml:space="preserve">București </w:t>
            </w: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  <w:lang w:val="ro-RO"/>
              </w:rPr>
              <w:t>24.05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state cancer – new approaches in systemic treatmen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Seventh Summerschool in Oncology, București 10-13.06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Genitourinary Malignancies – Best of ASCO slid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Best of ASCO &amp; ASTRO, Cluj Napoca 21-22.06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Rolul micromediului tumoral în carcinogeneză și viitoarele terapii antistroma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a Societății Naționale de Oncologie Medicală din România, Poiana Brașov 10-13.10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D-L1 testing biases and potential sources of erro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29-lea Congres Al Societății Române de Radioterapie și Oncologie Medicală, Cluj-Napoca 17-19.10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1D222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1D2228"/>
                <w:sz w:val="20"/>
                <w:szCs w:val="20"/>
                <w:shd w:fill="FFFFFF" w:val="clear"/>
              </w:rPr>
              <w:t>10 years of targeted therapy in EGFRm NSCL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Conferinta de Cancer Pulmonar a SRP, Bucuresti 14.1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Debate – Hit them hard and early!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21-24.1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  <w:t>Triple negative breast cancer - a target of immunotherap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The first conference of the hellenic-romanian surgery society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Craiova, 28-30.1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Genitourinary Malignancies – Best of ASCO slide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Best of ASCO &amp; ASTRO, Cluj Napoca 26-27.06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  <w:lang w:val="pt-BR"/>
              </w:rPr>
              <w:t>Mutația BRCA: biomarker pentru tratamentul pacientelor cu cancer ovari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Simpozionul STOP cancer 01.1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  <w:lang w:val="pt-BR"/>
              </w:rPr>
              <w:t>Vreau să descopăr și mai mult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  <w:lang w:val="pt-B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Simpozionul STOP cancer 08.1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Neoplaziile trofoblastice gestațional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Forumul Naţional de Onco-Ginecologie, 9-10.1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Debate- Avem nevoie de evaluarea biomarkerilor în decizia terapeutică legată de imunoterapie în NSCLC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a Societății Naționale de Oncologie Medicală din România, Poiana Brașov 15-17.1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Debate – Viitorul oncologiei – să rămânem cu picioarele pe pământ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19-22.1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Biomarkeri predictivi pentru răspunsul la imunoterapie în cancerul bronhopulmona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Zilele Medicale și Științifice ale IOB – 20-22.05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Take home messages and Q&amp;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Best of ASCO &amp; ASTRO, Cluj Napoca 24-26.06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ial in progres - proposal for national multicenter, phase 4, research protocol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ferința Societății Naționale de Oncologie Medicală din România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7-9.1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Immunotherapy in melanoma – where do we stand today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 32-lea Congres Al Societății Române de Radioterapie și Oncologie Medicală, Cluj-Napoca 14-16.1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Oxaliplatin in adjuvant setting - when and for how long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Summerschool in Oncology, București 25-28.10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5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Adaptarea terapiei oncologice în timpul pandemiei COVID-19 la pacienții  NSCLC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  <w:lang w:val="pt-B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Conferințele Naționale ale Secțiunilor și Grupurilor de Lucru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din cadrul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SRP – 10-13.1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6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Debate – Immunotherapy with ICI is of key importance in the treatment of oncogene-addicted tumors – Sure!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CONFER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ferințele Institutului Regional de Oncologie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, Iași 18-21.1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Recomandări moderne de screening în practica uzuală a medicului de famili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Zilele Medicale ale Petrosaniului, 24.1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Algoritmi în oncologi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Conferințele Peripatetica, Oravița 16.07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bCs/>
                <w:color w:val="181818"/>
                <w:sz w:val="20"/>
                <w:szCs w:val="20"/>
              </w:rPr>
              <w:t>și antimodele în lumea lui Aesculap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81818"/>
                <w:sz w:val="20"/>
                <w:szCs w:val="20"/>
              </w:rPr>
              <w:t>Conferințele Peripatetica, Oravița 07.07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top"/>
              <w:outlineLvl w:val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ro-RO" w:eastAsia="ro-RO"/>
              </w:rPr>
              <w:t>The global, regional, and national burden of colorectal cancer and its attributable risk factors in 195 countries and territories, 1990-2017: a systematic analysis for the Global Burden of Disease Study 2017 – Lancer Gastroenterology &amp; Hepatology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4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he pattern of a T(H)1 cytokine in autoimmune thyroiditis – Immunology Letters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4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Analysis of hereditary cancer syndromes by using a panel of genes: novel and multiple pathogenic mutations – BMC Cance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3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KRAS, NRAS and BRAF mutations in Greek and Romanian patients with colorectal cancer: a cohort study – BMJ Open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Altered levels of plasma chemokines in breast cancer and their association with clinical and pathological characteristics – Neoplasma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Biomarker Potential of Plasma MicroRNA-150-5p in Prostate Cancer – Medicina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LR2 and TLR4 polymorphisms are not associated with acne vulgaris – Dermatology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he efficacy and safety of hepatic arterial infusion of oxaliplatin plus intravenous irinotecan, leucovorin and fluorouracil in colorectal cancer with inoperable hepatic metastasis – Journal of Chemotherap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Genetic and epigenetic biomarkers for early detection, therapeutic effectiveness and relapse monitoring in bladder cancer - Revista Medico-Chirurgicala a Societatii de Medici Si Naturalisti din Ias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Knowledge, attitudes and practices related to the COVID-19 outbreak among Romanian adults with cancer: a cross-sectional national survey – ESMO Open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Postmenopausal Breast Cancer in Women, Clinical and Epidemiological Factors Related to the Molecular Subtype: A Retrospective Cohort Study in a Single Institution for 13 Years. Follow-Up Data - </w:t>
            </w: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 w:val="false"/>
                <w:sz w:val="20"/>
                <w:szCs w:val="20"/>
                <w:shd w:fill="FFFFFF" w:val="clear"/>
              </w:rPr>
              <w:t>International Journal of Environmental Research and Public Health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181818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Experimental dosimetric checkup under positioning errors according to gamma criterion - </w:t>
            </w:r>
            <w:r>
              <w:rPr>
                <w:b w:val="false"/>
                <w:color w:val="000000"/>
                <w:sz w:val="20"/>
                <w:szCs w:val="20"/>
              </w:rPr>
              <w:t>UPB Scientific Bulletin, Series A: Applied Mathematics and Physics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Effectiveness and safety profile of ipilimumab therapy in previously treated patients with unresectable or metastatic melanoma - the Romanian Patient Access Program – Journal of BUON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Endurance of erythrocyte series in chemotherapy – Experimental and Therapeutic Medicine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Analysis of hereditary cancer syndromes by using a panel of genes: Novel and multiple pathogenic mutations – Cancer Research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Molecular detection of prostate cancer by methylation-specific polymerase chain reaction from urine specimens – Journal of Medical Biochemistry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hyperlink r:id="rId3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Determining factors of renal dysfunction during cisplatin chemotherapy</w:t>
              </w:r>
            </w:hyperlink>
            <w:r>
              <w:rPr>
                <w:b w:val="false"/>
                <w:color w:val="000000"/>
                <w:sz w:val="20"/>
                <w:szCs w:val="20"/>
              </w:rPr>
              <w:t xml:space="preserve">, S Săftescu, D Popovici, C Oprean, A Negru, A Haiduc, S Stanca, </w:t>
            </w: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 xml:space="preserve">D Malița, S Volovăț, </w:t>
            </w:r>
            <w:r>
              <w:rPr>
                <w:b w:val="false"/>
                <w:color w:val="000000"/>
                <w:sz w:val="20"/>
                <w:szCs w:val="20"/>
              </w:rPr>
              <w:t>Ş</w:t>
            </w: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 xml:space="preserve"> Negru, </w:t>
            </w:r>
            <w:r>
              <w:rPr>
                <w:b w:val="false"/>
                <w:color w:val="000000"/>
                <w:sz w:val="20"/>
                <w:szCs w:val="20"/>
              </w:rPr>
              <w:t>Experimental and Therapeutic Medicine 21 (1), 1-1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top"/>
              <w:outlineLvl w:val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ro-RO" w:eastAsia="ro-RO"/>
              </w:rPr>
              <w:t>The global, regional, and national burden of colorectal cancer and its attributable risk factors in 195 countries and territories, 1990-2017: a systematic analysis for the Global Burden of Disease Study 2017 – Lancer Gastroenterology &amp; Hepatology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he pattern of a T(H)1 cytokine in autoimmune thyroiditis – Immunology Letters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Analysis of hereditary cancer syndromes by using a panel of genes: novel and multiple pathogenic mutations – BMC Cancer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KRAS, NRAS and BRAF mutations in Greek and Romanian patients with colorectal cancer: a cohort study – BMJ Open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Altered levels of plasma chemokines in breast cancer and their association with clinical and pathological characteristics – Neoplasma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Biomarker Potential of Plasma MicroRNA-150-5p in Prostate Cancer – Medicina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LR2 and TLR4 polymorphisms are not associated with acne vulgaris – Dermatology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The efficacy and safety of hepatic arterial infusion of oxaliplatin plus intravenous irinotecan, leucovorin and fluorouracil in colorectal cancer with inoperable hepatic metastasis – Journal of Chemotherap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Genetic and epigenetic biomarkers for early detection, therapeutic effectiveness and relapse monitoring in bladder cancer - Revista Medico-Chirurgicala a Societatii de Medici Si Naturalisti din Ias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Knowledge, attitudes and practices related to the COVID-19 outbreak among Romanian adults with cancer: a cross-sectional national survey – ESMO Open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Postmenopausal Breast Cancer in Women, Clinical and Epidemiological Factors Related to the Molecular Subtype: A Retrospective Cohort Study in a Single Institution for 13 Years. Follow-Up Data - </w:t>
            </w: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b w:val="false"/>
                <w:sz w:val="20"/>
                <w:szCs w:val="20"/>
                <w:shd w:fill="FFFFFF" w:val="clear"/>
              </w:rPr>
              <w:t>International Journal of Environmental Research and Public Health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b w:val="false"/>
                <w:b w:val="false"/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Experimental dosimetric checkup under positioning errors according to gamma criterion - </w:t>
            </w:r>
            <w:r>
              <w:rPr>
                <w:b w:val="false"/>
                <w:color w:val="000000"/>
                <w:sz w:val="20"/>
                <w:szCs w:val="20"/>
              </w:rPr>
              <w:t>UPB Scientific Bulletin, Series A: Applied Mathematics and Physics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textAlignment w:val="top"/>
              <w:rPr>
                <w:color w:val="181818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Effectiveness and safety profile of ipilimumab therapy in previously treated patients with unresectable or metastatic melanoma - the Romanian Patient Access Program – Journal of BUON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0" w:hanging="0"/>
              <w:rPr>
                <w:sz w:val="20"/>
                <w:lang w:val="ro-RO"/>
              </w:rPr>
            </w:pPr>
            <w:r>
              <w:rPr>
                <w:sz w:val="20"/>
                <w:lang w:bidi="zxx"/>
              </w:rPr>
              <w:t>RANKL-RANK/OPG molecular complex – control factors in bone remodelling – Timişoara Medical Journal, 53 (3-4), 297, 2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0" w:hanging="0"/>
              <w:rPr>
                <w:sz w:val="20"/>
                <w:lang w:val="ro-RO"/>
              </w:rPr>
            </w:pPr>
            <w:r>
              <w:rPr>
                <w:sz w:val="20"/>
                <w:lang w:bidi="zxx"/>
              </w:rPr>
              <w:t>Proinflammatory cytokines production and PMN-elastase release from activated PMN cells in the periodontal disease – Romanian Archives of Microbiology and Immunology 57 (3-4), 295,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0" w:hanging="0"/>
              <w:rPr>
                <w:sz w:val="20"/>
                <w:lang w:val="ro-RO"/>
              </w:rPr>
            </w:pPr>
            <w:r>
              <w:rPr>
                <w:sz w:val="20"/>
                <w:lang w:bidi="zxx"/>
              </w:rPr>
              <w:t>T</w:t>
            </w:r>
            <w:r>
              <w:rPr>
                <w:sz w:val="20"/>
                <w:vertAlign w:val="subscript"/>
                <w:lang w:bidi="zxx"/>
              </w:rPr>
              <w:t>H</w:t>
            </w:r>
            <w:r>
              <w:rPr>
                <w:sz w:val="20"/>
                <w:lang w:bidi="zxx"/>
              </w:rPr>
              <w:t>1 cytokines in autoimmune thyroiditis – Romanian Archives of Microbiology and Immunology 57 (3-4), 309, 19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KRAS, NRAS and BRAF mutations in Greek and Romanian patients with colorectal cancer: a cohort study – BMJ Open. 2014; 4: e004652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Early and Late Complications after Hepatic Arterial" Port-a-Cath" Implantation in the Treatment of Hepatic Metastasis from Colorectal Cance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Jurnalul de Chirurgie, 10 (4)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cer Incidence, Mortality, Years of Life Lost, Years Lived With Disability, and Disability-Adjusted Life Years for 29 Cancer Groups From 2010 to 2019 A Systematic Analysis for the Global Burden of Disease Study 2019 – JAMA Oncology Published online December 30, 2021. doi:10.1001/jamaoncol.2021.69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 xml:space="preserve">Nanomedicine to modulate immunotherapy in cutaneous melanoma (Review) –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Experimental and Therapeutic Medicine, 2021, 21 (5), 1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olecular detection of prostate cancer using a panel of DNA methylation biomarker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European Scientific Journal 9 (18)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cs="Times New Roman"/>
                <w:vanish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o-RO" w:eastAsia="ro-RO"/>
              </w:rPr>
              <w:t>Partea superioară a formularului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ro-RO" w:eastAsia="ro-RO"/>
              </w:rPr>
              <w:t>Partea inferioară a formularului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o-RO" w:eastAsia="ro-RO"/>
                </w:rPr>
                <w:t>Minimally invasive detection of prostate cancer by GSTP1 hypermethylation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 xml:space="preserve"> – Toxicology Letters, 211, S207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olecular diagnosis of bladder cancer from body fluids by methylation-specific PC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  <w:t>Toxicology Letters, 211, S53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importance of clinical application of molecular biomarkers in bladder cancer detection –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edica - A Journal of Clinical Medicine, 2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left" w:pos="720" w:leader="none"/>
              </w:tabs>
              <w:spacing w:before="0" w:after="0"/>
              <w:ind w:left="0" w:right="0" w:hanging="0"/>
              <w:rPr>
                <w:sz w:val="20"/>
                <w:lang w:val="ro-RO"/>
              </w:rPr>
            </w:pPr>
            <w:r>
              <w:rPr>
                <w:sz w:val="20"/>
                <w:lang w:bidi="zxx"/>
              </w:rPr>
              <w:t>The level of Interleukin-2 and of soluble Interleukin-2 receptor in patients with balkan nephropathy – Romanian Archives of Microbiology and Immunology 61, (3), 207,  20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Societatea Națională de Oncologie Medicală din România – vicepreședin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Federația Societăților Române de Cancer – membru în Consiliul Direc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ancer Immunotherapy – OncoHelp Winter School editia I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ancer Immunotherapy – OncoHelp Winter School editia II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ancer Immunotherapy – OncoHelp Winter School editia III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ancer Immunotherapy – OncoHelp Winter School editia IV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Zilele OncoHelp – editia I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Zilele OncoHelp – editia II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Zilele OncoHelp – editia III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Zilele OncoHelp – editia IV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 xml:space="preserve">Zilele OncoHelp – editia V 202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Zilele OncoHelp – editia VI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Oncodigest – ediția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Managementul multidisciplinar al Cancerului de prostata – diagnostic si tratament 23.03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o-RO"/>
              </w:rPr>
              <w:t>Managementul multidisciplinar al Cancerului de prostata – diagnostic si tratament 14.03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-Guest Editor – Special Issue Medicina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Experimental and Therapeutic Medicine 2020 -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D2228"/>
                <w:sz w:val="20"/>
                <w:szCs w:val="20"/>
                <w:shd w:fill="FFFFFF" w:val="clear"/>
              </w:rPr>
              <w:t>Journal of Radiotherapy and Medical Onc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Revista de Chimie 2020-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Conferențiar Oncologie UMF Craiova 2021 (Conf. Dr. Michael Schenk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Șef Lucrări Oncologie UMF Brașov 2020 (Ș.L. Dr. Daniel Ciuresc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Conferențiar Oncologie UMF Cluj Napoca 2020 (Conf. Dr. Claudia Burz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Conferențiar Oncologie UMF Cluj Napoca 2016 (Conf. Dr. Călin Căina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Conferențiar Oncologie UMF Galați 2015 (Conf. Dr. Laura Rebege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Conferențiar Oncologie UMF Constanța 2015 (Conf. Dr. Laura Mazil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e de concurs Conferențiar Oncologie UMF Cluj Napoca 2013 (Conf. Dr. Gabriel Kacs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Rolul angiogenezei ȋn dezvoltarea melanomului malign” – Alexandra Maria Chiper (Budirinca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F ”Carol Davila” București, 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it-IT"/>
              </w:rPr>
              <w:t>“</w:t>
            </w:r>
            <w:r>
              <w:rPr>
                <w:rFonts w:eastAsia="Calibri" w:cs="Times New Roman" w:ascii="Times New Roman" w:hAnsi="Times New Roman"/>
                <w:bCs/>
                <w:iCs/>
                <w:sz w:val="20"/>
                <w:szCs w:val="20"/>
              </w:rPr>
              <w:t>Terapia țintită  a protein-kinazelor în c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– Cristian Tuță, UMF Craiov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Actualități în terapia moleculară a tumorilor solide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” – Bogdan Ionel Vătu, UMF Craiova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keri moleculari de predicție clinică în evaluarea terapiei la pacienții cu glioblastom” – Ionela Bîzu, UMF ”Carol Davila” București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ul micromediului tumoral în metastazarea tumorilor colorectale” – Daniel Genel Sur, UMF ”Iuliu Hațieganu” Cluj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ctori psihosociali implicați în prezentarea tardivă la medic a pacientului neoplazic” – Mara Jidveian Popescu, UMF ”Carol Davila” București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lul micromediului tumoral în rezistența la chimioterapie în cancerele colorectale metastatice” – Alexandra Mureșan (Gherman), UMF ”Iuliu Hațieganu” Cluj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Evaluarea parametrilor dozimetrici în cadrul planificării radioterapiei cu fracționare convențională și hipofracționare prin tehnici de radioterapie 3D conformațional sau cu intensitate modulată pentru glioblastom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Vanessa Gabriela Barbu (Moldoveanu), UMF ”Carol Davila” București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lația dintre anxietate, depresie și adaptarea la boală, la paciente cu cancer de sferă genitală în stadiu avansat și terminal” – Roxana Andreea Rahnea-Niță, UMF ”Carol Davila” București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emnificația neoplaziilor primare multiple: risc și predicție” – Adina Nemeș, UMF ”Iuliu Hațieganu” Cluj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acții adverse cutanate la pacienții oncologici - corelații clinico-evolutive” – Maria Alexandra Barbu, UMF ”Carol Davila” București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  <w:lang w:eastAsia="ro-RO"/>
              </w:rPr>
              <w:t>Interacțiunea radiației x și a fasciculelor de electroni cu țesuturi vii. Aplicații în radioterapia extern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– Ioana Scărlătescu, Universitatea de Vest Timișoara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Determinarea factorilor imunologici  cu impact asupra prognosticului și rezistenței la tratament în cancerul de sâ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– Anca Zgura, UMF ”Carol Davila” București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Biomarkeri tumorali imunohistochimici ca semnătură prognostică în cancerul mamar triplu negativ stadiu incipi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 – Silvia Mihaela Ilie, UMF ”Carol Davila” București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dictori pentru terapia personalizată a cancerului ovarian” – Andreea Otilia Onisim, UMF ”Iuliu Hațieganu” Cluj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ctori de prognostic şi răspuns la tratament în cancerul colorectal” – Ovidiu Vasile Bochiș, UMF ”Iuliu Hațieganu” Cluj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ziția de la radioterapia 2D la radioterapia conformațională 3D din punct de vedere dozimetric folosind materiale absorbante” – Marius Spunei, Universitatea de Vest Timișoara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tamentul multidisciplinar al metastazelor hepatice ale cancerului colo-rectal” – Angela Părău, UMF ”Iuliu Hațieganu” Cluj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iul, cercetarea şi aplicarea în clinica oncologică a tratamentului prin captarea neutronilor de către B-10” – Laurenția Nicoleta Galeș, UMF ”Carol Davila” București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"Rolul moleculelor de adeziune, gangliozidelor și factorilor de creștere în stabilirea protocoalelor terapeutice în melanomul malign" – Andreea Veronica Lăzescu, UMF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”Carol Davila”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ucurești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dioterapia conformaţională în tratamentul neoadjuvant al adenocarcinomului rectal” – Zsolt Fekete, UMF ”Iuliu Hațieganu” Cluj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ezultatele şi complicaţiile terapiei sistemice la pacienţii cu hepatocarcinom (HCC) în stadiul intermediar sau avansat (BCLC-B şi BCLC C) şi funcţie hepatică depreciată (Child-Pugh B sau C)” – Bogdan Gafton, UMF ”Grigore T. Popa„ Iași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0"/>
                <w:szCs w:val="20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canisme moleculare implicate în rezistența la chimioterapie în cancerul mamar” – Daniela Luminița Zob, UMF ”Carol Davila” București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  <w:lang w:val="ro-RO"/>
              </w:rPr>
              <w:t>Comisia de Oncologie a Ministerului Sănătății – vicepreședinte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6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6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9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42"/>
      <w:headerReference w:type="first" r:id="rId4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ro-RO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1Caracter">
    <w:name w:val="Titlu 1 Carac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b/>
      <w:lang w:val="en-US"/>
    </w:rPr>
  </w:style>
  <w:style w:type="character" w:styleId="ParteasuperioaraformularuluizCaracter">
    <w:name w:val="Partea sup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Gslbl">
    <w:name w:val="gs_lbl"/>
    <w:qFormat/>
    <w:rPr/>
  </w:style>
  <w:style w:type="character" w:styleId="ParteainferioaraformularuluizCaracter">
    <w:name w:val="Partea inferioară a formularului-z Caracter"/>
    <w:qFormat/>
    <w:rPr>
      <w:rFonts w:ascii="Arial" w:hAnsi="Arial" w:eastAsia="Times New Roman" w:cs="Arial"/>
      <w:vanish/>
      <w:sz w:val="16"/>
      <w:szCs w:val="16"/>
    </w:rPr>
  </w:style>
  <w:style w:type="character" w:styleId="TitluCaracter">
    <w:name w:val="Titlu Caracter"/>
    <w:qFormat/>
    <w:rPr>
      <w:rFonts w:ascii="Comic Sans MS" w:hAnsi="Comic Sans MS" w:eastAsia="Times New Roman" w:cs="Comic Sans MS"/>
      <w:b/>
      <w:bCs/>
      <w:sz w:val="44"/>
      <w:szCs w:val="32"/>
      <w:lang w:val="en-US"/>
    </w:rPr>
  </w:style>
  <w:style w:type="character" w:styleId="StrongEmphasis">
    <w:name w:val="Strong"/>
    <w:qFormat/>
    <w:rPr>
      <w:b/>
      <w:bCs/>
    </w:rPr>
  </w:style>
  <w:style w:type="character" w:styleId="TextnBalonCaracter">
    <w:name w:val="Text în Balon Caracte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omic Sans MS" w:hAnsi="Comic Sans MS" w:cs="Comic Sans MS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Text">
    <w:name w:val="text"/>
    <w:qFormat/>
    <w:pPr>
      <w:widowControl/>
      <w:suppressAutoHyphens w:val="true"/>
      <w:bidi w:val="0"/>
      <w:spacing w:before="1" w:after="1"/>
      <w:ind w:left="567" w:right="1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880" w:firstLine="720"/>
    </w:pPr>
    <w:rPr>
      <w:rFonts w:ascii="Times New Roman" w:hAnsi="Times New Roman" w:cs="Times New Roman"/>
      <w:b/>
      <w:sz w:val="20"/>
      <w:szCs w:val="20"/>
    </w:rPr>
  </w:style>
  <w:style w:type="paragraph" w:styleId="Parteasuperioaraformularuluiz">
    <w:name w:val="Partea superioară a formularului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ro-RO"/>
    </w:rPr>
  </w:style>
  <w:style w:type="paragraph" w:styleId="Parteainferioaraformularuluiz">
    <w:name w:val="Partea inferioară a formularului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ro-RO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hyperlink" Target="javascript:void(0)" TargetMode="External"/><Relationship Id="rId7" Type="http://schemas.openxmlformats.org/officeDocument/2006/relationships/hyperlink" Target="javascript:void(0)" TargetMode="External"/><Relationship Id="rId8" Type="http://schemas.openxmlformats.org/officeDocument/2006/relationships/hyperlink" Target="javascript:void(0)" TargetMode="External"/><Relationship Id="rId9" Type="http://schemas.openxmlformats.org/officeDocument/2006/relationships/hyperlink" Target="javascript:void(0)" TargetMode="External"/><Relationship Id="rId10" Type="http://schemas.openxmlformats.org/officeDocument/2006/relationships/hyperlink" Target="javascript:void(0)" TargetMode="External"/><Relationship Id="rId11" Type="http://schemas.openxmlformats.org/officeDocument/2006/relationships/hyperlink" Target="javascript:void(0)" TargetMode="External"/><Relationship Id="rId12" Type="http://schemas.openxmlformats.org/officeDocument/2006/relationships/hyperlink" Target="javascript:void(0)" TargetMode="External"/><Relationship Id="rId13" Type="http://schemas.openxmlformats.org/officeDocument/2006/relationships/hyperlink" Target="https://www.spandidos-publications.com/10.3892/etm.2021.10179" TargetMode="External"/><Relationship Id="rId14" Type="http://schemas.openxmlformats.org/officeDocument/2006/relationships/hyperlink" Target="https://www.spandidos-publications.com/10.3892/etm.2021.10037" TargetMode="External"/><Relationship Id="rId15" Type="http://schemas.openxmlformats.org/officeDocument/2006/relationships/hyperlink" Target="https://www.mdpi.com/2075-4418/11/1/58" TargetMode="External"/><Relationship Id="rId16" Type="http://schemas.openxmlformats.org/officeDocument/2006/relationships/hyperlink" Target="https://www.preprints.org/manuscript/202105.0391" TargetMode="External"/><Relationship Id="rId17" Type="http://schemas.openxmlformats.org/officeDocument/2006/relationships/hyperlink" Target="https://www.spandidos-publications.com/10.3892/etm.2021.10562" TargetMode="External"/><Relationship Id="rId18" Type="http://schemas.openxmlformats.org/officeDocument/2006/relationships/hyperlink" Target="javascript:void(0)" TargetMode="External"/><Relationship Id="rId19" Type="http://schemas.openxmlformats.org/officeDocument/2006/relationships/hyperlink" Target="https://www.annalsofoncology.org/article/S0923-7534(21)02541-2/abstract" TargetMode="External"/><Relationship Id="rId20" Type="http://schemas.openxmlformats.org/officeDocument/2006/relationships/hyperlink" Target="javascript:void(0)" TargetMode="External"/><Relationship Id="rId21" Type="http://schemas.openxmlformats.org/officeDocument/2006/relationships/hyperlink" Target="javascript:void(0)" TargetMode="External"/><Relationship Id="rId22" Type="http://schemas.openxmlformats.org/officeDocument/2006/relationships/hyperlink" Target="javascript:void(0)" TargetMode="External"/><Relationship Id="rId23" Type="http://schemas.openxmlformats.org/officeDocument/2006/relationships/hyperlink" Target="javascript:void(0)" TargetMode="External"/><Relationship Id="rId24" Type="http://schemas.openxmlformats.org/officeDocument/2006/relationships/hyperlink" Target="javascript:void(0)" TargetMode="External"/><Relationship Id="rId25" Type="http://schemas.openxmlformats.org/officeDocument/2006/relationships/hyperlink" Target="javascript:void(0)" TargetMode="External"/><Relationship Id="rId26" Type="http://schemas.openxmlformats.org/officeDocument/2006/relationships/hyperlink" Target="javascript:void(0)" TargetMode="External"/><Relationship Id="rId27" Type="http://schemas.openxmlformats.org/officeDocument/2006/relationships/hyperlink" Target="javascript:void(0)" TargetMode="External"/><Relationship Id="rId28" Type="http://schemas.openxmlformats.org/officeDocument/2006/relationships/hyperlink" Target="javascript:void(0)" TargetMode="External"/><Relationship Id="rId29" Type="http://schemas.openxmlformats.org/officeDocument/2006/relationships/hyperlink" Target="javascript:void(0)" TargetMode="External"/><Relationship Id="rId30" Type="http://schemas.openxmlformats.org/officeDocument/2006/relationships/hyperlink" Target="javascript:void(0)" TargetMode="External"/><Relationship Id="rId31" Type="http://schemas.openxmlformats.org/officeDocument/2006/relationships/hyperlink" Target="javascript:void(0)" TargetMode="External"/><Relationship Id="rId32" Type="http://schemas.openxmlformats.org/officeDocument/2006/relationships/hyperlink" Target="javascript:void(0)" TargetMode="External"/><Relationship Id="rId33" Type="http://schemas.openxmlformats.org/officeDocument/2006/relationships/hyperlink" Target="javascript:void(0)" TargetMode="External"/><Relationship Id="rId34" Type="http://schemas.openxmlformats.org/officeDocument/2006/relationships/hyperlink" Target="javascript:void(0)" TargetMode="External"/><Relationship Id="rId35" Type="http://schemas.openxmlformats.org/officeDocument/2006/relationships/hyperlink" Target="https://www.ncbi.nlm.nih.gov/pmc/articles/pmc8207861/" TargetMode="External"/><Relationship Id="rId36" Type="http://schemas.openxmlformats.org/officeDocument/2006/relationships/hyperlink" Target="javascript:void(0)" TargetMode="External"/><Relationship Id="rId37" Type="http://schemas.openxmlformats.org/officeDocument/2006/relationships/hyperlink" Target="https://scholar.google.com/scholar?cluster=12502007735949831879&amp;hl=en&amp;oi=scholarr" TargetMode="External"/><Relationship Id="rId38" Type="http://schemas.openxmlformats.org/officeDocument/2006/relationships/hyperlink" Target="https://www.researchgate.net/profile/Simona-Volovat/publication/276947495_Early_and_Late_Complications_after_Hepatic_Arterial_Port-a-Cath_Implantation_in_the_Treatment_of_Hepatic_Metastasis_from_Colorectal_Cancer/links/555c7e1a08ae8f66f3aecf94/Early-and-Late-Complications-after-Hepatic-Arterial-Port-a-Cath-Implantation-in-the-Treatment-of-Hepatic-Metastasis-from-Colorectal-Cancer.pdf" TargetMode="External"/><Relationship Id="rId39" Type="http://schemas.openxmlformats.org/officeDocument/2006/relationships/hyperlink" Target="javascript:void(0)" TargetMode="External"/><Relationship Id="rId40" Type="http://schemas.openxmlformats.org/officeDocument/2006/relationships/hyperlink" Target="https://www.infona.pl/resource/bwmeta1.element.elsevier-40101b0b-2b65-38f5-b625-8978312adbbf" TargetMode="External"/><Relationship Id="rId41" Type="http://schemas.openxmlformats.org/officeDocument/2006/relationships/hyperlink" Target="https://www.infona.pl/resource/bwmeta1.element.elsevier-0d2beb0d-886b-38db-a286-8cee0263f065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14:29:00Z</dcterms:created>
  <dc:creator>Sasa</dc:creator>
  <dc:description/>
  <cp:keywords/>
  <dc:language>en-US</dc:language>
  <cp:lastModifiedBy>Cont Microsoft</cp:lastModifiedBy>
  <cp:lastPrinted>2022-01-19T08:20:00Z</cp:lastPrinted>
  <dcterms:modified xsi:type="dcterms:W3CDTF">2022-01-19T06:37:00Z</dcterms:modified>
  <cp:revision>16</cp:revision>
  <dc:subject/>
  <dc:title>Anexa 3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