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 xml:space="preserve"> </w:t>
      </w: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lang w:val="ro-RO"/>
              </w:rPr>
              <w:t>Curs de Cardiologie</w:t>
            </w:r>
            <w:r>
              <w:rPr>
                <w:rFonts w:cs="Arial Narrow" w:ascii="Arial Narrow" w:hAnsi="Arial Narrow"/>
                <w:lang w:val="ro-RO"/>
              </w:rPr>
              <w:t xml:space="preserve"> pentru studenti St.I.Dragulescu, S. Pescariu, A.Ionac, A. Fluture, B. Mut, H. Branea, </w:t>
            </w:r>
            <w:r>
              <w:rPr>
                <w:rFonts w:cs="Arial Narrow" w:ascii="Arial Narrow" w:hAnsi="Arial Narrow"/>
                <w:b/>
                <w:lang w:val="ro-RO"/>
              </w:rPr>
              <w:t>C.T. Luca</w:t>
            </w:r>
            <w:r>
              <w:rPr>
                <w:rFonts w:cs="Arial Narrow" w:ascii="Arial Narrow" w:hAnsi="Arial Narrow"/>
                <w:lang w:val="ro-RO"/>
              </w:rPr>
              <w:t>, M. Stiubei</w:t>
            </w:r>
            <w:r>
              <w:rPr>
                <w:rFonts w:cs="Arial Narrow" w:ascii="Arial Narrow" w:hAnsi="Arial Narrow"/>
                <w:b/>
                <w:lang w:val="ro-RO"/>
              </w:rPr>
              <w:t>, D.Cozma</w:t>
            </w:r>
            <w:r>
              <w:rPr>
                <w:rFonts w:cs="Arial Narrow" w:ascii="Arial Narrow" w:hAnsi="Arial Narrow"/>
                <w:lang w:val="ro-RO"/>
              </w:rPr>
              <w:t xml:space="preserve"> 1998 -ed. BRUMAR - ISBN 973 – 9295 – 16 -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 xml:space="preserve">Bolile aparatutului cardiovascular. </w:t>
            </w:r>
            <w:r>
              <w:rPr>
                <w:rFonts w:cs="Arial Narrow" w:ascii="Arial Narrow" w:hAnsi="Arial Narrow"/>
                <w:sz w:val="24"/>
                <w:szCs w:val="24"/>
                <w:lang w:val="ro-RO"/>
              </w:rPr>
              <w:t>Constantin Luca, Caius Streian, in colaborare cu Dr.</w:t>
            </w:r>
            <w:r>
              <w:rPr>
                <w:rFonts w:cs="Arial Narrow" w:ascii="Arial Narrow" w:hAnsi="Arial Narrow"/>
                <w:b/>
                <w:sz w:val="24"/>
                <w:szCs w:val="24"/>
                <w:lang w:val="ro-RO"/>
              </w:rPr>
              <w:t xml:space="preserve"> </w:t>
            </w:r>
            <w:r>
              <w:rPr>
                <w:rFonts w:cs="Arial Narrow" w:ascii="Arial Narrow" w:hAnsi="Arial Narrow"/>
                <w:sz w:val="24"/>
                <w:szCs w:val="24"/>
                <w:lang w:val="ro-RO"/>
              </w:rPr>
              <w:t>Serban Bradisteanu, Dr.Marius Turcanu, Dr. Meda Pavkov, Dr. Victor Moga,</w:t>
            </w:r>
            <w:r>
              <w:rPr>
                <w:rFonts w:cs="Arial Narrow" w:ascii="Arial Narrow" w:hAnsi="Arial Narrow"/>
                <w:b/>
                <w:sz w:val="24"/>
                <w:szCs w:val="24"/>
                <w:lang w:val="ro-RO"/>
              </w:rPr>
              <w:t xml:space="preserve"> Dr. Constantin T. Luca </w:t>
            </w:r>
            <w:r>
              <w:rPr>
                <w:rFonts w:cs="Arial Narrow" w:ascii="Arial Narrow" w:hAnsi="Arial Narrow"/>
                <w:sz w:val="24"/>
                <w:szCs w:val="24"/>
                <w:lang w:val="ro-RO"/>
              </w:rPr>
              <w:t>Editura Amarcord  ISBN 973-9244-0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 xml:space="preserve">Cardiopatia ischemica. </w:t>
            </w:r>
            <w:r>
              <w:rPr>
                <w:rFonts w:cs="Arial Narrow" w:ascii="Arial Narrow" w:hAnsi="Arial Narrow"/>
                <w:sz w:val="24"/>
                <w:szCs w:val="24"/>
                <w:lang w:val="ro-RO"/>
              </w:rPr>
              <w:t>Constantin Luca, Serban Bradisteanu, Caius Streian. In colaborare cu Dan Gavrilescu, Viviana Ivan,</w:t>
            </w:r>
            <w:r>
              <w:rPr>
                <w:rFonts w:cs="Arial Narrow" w:ascii="Arial Narrow" w:hAnsi="Arial Narrow"/>
                <w:b/>
                <w:sz w:val="24"/>
                <w:szCs w:val="24"/>
                <w:lang w:val="ro-RO"/>
              </w:rPr>
              <w:t xml:space="preserve"> Constantin T. Luca, </w:t>
            </w:r>
            <w:r>
              <w:rPr>
                <w:rFonts w:cs="Arial Narrow" w:ascii="Arial Narrow" w:hAnsi="Arial Narrow"/>
                <w:sz w:val="24"/>
                <w:szCs w:val="24"/>
                <w:lang w:val="ro-RO"/>
              </w:rPr>
              <w:t>Meda Pavkov-Streian, Victor Moga. Editura Mirton 1996,</w:t>
            </w:r>
            <w:r>
              <w:rPr>
                <w:rFonts w:cs="Arial Narrow" w:ascii="Arial Narrow" w:hAnsi="Arial Narrow"/>
                <w:b/>
                <w:sz w:val="24"/>
                <w:szCs w:val="24"/>
                <w:lang w:val="ro-RO"/>
              </w:rPr>
              <w:t xml:space="preserve"> ISBN 973-578-157-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Medicina Interna, volumul III. Viorel Serban. – coautor. Editura Excelsior 1997, ISSN 973-9015-7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lang w:val="ro-RO"/>
              </w:rPr>
              <w:t>Ioan Adrian Rivis</w:t>
            </w:r>
            <w:r>
              <w:rPr>
                <w:rFonts w:cs="Arial Narrow" w:ascii="Arial Narrow" w:hAnsi="Arial Narrow"/>
                <w:b/>
                <w:lang w:val="ro-RO"/>
              </w:rPr>
              <w:t>. Urgentele Medicale</w:t>
            </w:r>
            <w:r>
              <w:rPr>
                <w:rFonts w:cs="Arial Narrow" w:ascii="Arial Narrow" w:hAnsi="Arial Narrow"/>
                <w:lang w:val="ro-RO"/>
              </w:rPr>
              <w:t>, Editura Mirton Timisoara, 1997. ISBN 973-578-318-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Constantin Tudor Luca.</w:t>
            </w:r>
            <w:r>
              <w:rPr>
                <w:rFonts w:cs="Arial Narrow" w:ascii="Arial Narrow" w:hAnsi="Arial Narrow"/>
                <w:lang w:val="ro-RO"/>
              </w:rPr>
              <w:t xml:space="preserve"> Stop cardio-respirator resuscitat post sindrom diareic infecțios (Clostridium Difficile) si hipopotasemie…dar nu doar atât. Cursul SRC Grup de Lucru Cardiologie de Urgenta – CAZURI CLINICE DIFICILE IN CARDIOLOGIA DE URGENTA, 27 MARTIE 2015, CONST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iCs/>
                <w:color w:val="181818"/>
                <w:lang w:val="fr-FR"/>
              </w:rPr>
              <w:t>Constantin Tudor Luca.</w:t>
            </w:r>
            <w:r>
              <w:rPr>
                <w:rFonts w:cs="Arial Narrow" w:ascii="Arial Narrow" w:hAnsi="Arial Narrow"/>
                <w:bCs/>
                <w:iCs/>
                <w:color w:val="181818"/>
                <w:lang w:val="fr-FR"/>
              </w:rPr>
              <w:t xml:space="preserve"> </w:t>
            </w:r>
            <w:r>
              <w:rPr>
                <w:rFonts w:cs="Arial Narrow" w:ascii="Arial Narrow" w:hAnsi="Arial Narrow"/>
                <w:bCs/>
                <w:iCs/>
                <w:color w:val="181818"/>
                <w:lang w:val="ro-RO"/>
              </w:rPr>
              <w:t>Ce probleme diagnostice şi terapeutice poate pune un ”banal” sindrom acut coronarian ?</w:t>
            </w:r>
            <w:r>
              <w:rPr>
                <w:rFonts w:cs="Arial" w:ascii="Arial Narrow" w:hAnsi="Arial Narrow"/>
                <w:bCs/>
                <w:shadow/>
                <w:color w:val="FF0066"/>
                <w:kern w:val="2"/>
                <w:lang w:val="fr-FR" w:eastAsia="ro-RO"/>
              </w:rPr>
              <w:t xml:space="preserve"> </w:t>
            </w:r>
            <w:r>
              <w:rPr>
                <w:rFonts w:cs="Arial Narrow" w:ascii="Arial Narrow" w:hAnsi="Arial Narrow"/>
                <w:lang w:val="ro-RO"/>
              </w:rPr>
              <w:t>Cursul</w:t>
            </w:r>
            <w:r>
              <w:rPr>
                <w:rFonts w:cs="Arial Narrow" w:ascii="Arial Narrow" w:hAnsi="Arial Narrow"/>
                <w:color w:val="181818"/>
                <w:lang w:val="ro-RO"/>
              </w:rPr>
              <w:t xml:space="preserve"> SRC</w:t>
            </w:r>
            <w:r>
              <w:rPr>
                <w:rFonts w:cs="Arial Narrow" w:ascii="Arial Narrow" w:hAnsi="Arial Narrow"/>
                <w:lang w:val="ro-RO"/>
              </w:rPr>
              <w:t xml:space="preserve"> Grup de Lucru Cardiologie de Urgenta</w:t>
            </w:r>
            <w:r>
              <w:rPr>
                <w:rFonts w:cs="Arial Narrow" w:ascii="Arial Narrow" w:hAnsi="Arial Narrow"/>
                <w:color w:val="181818"/>
                <w:lang w:val="ro-RO"/>
              </w:rPr>
              <w:t xml:space="preserve"> – TRATAMENTUL DE URGENTA AL PACIENTULUI  ACUT DEZECHILIBRAT</w:t>
            </w:r>
            <w:r>
              <w:rPr>
                <w:rFonts w:cs="Arial Narrow" w:ascii="Arial Narrow" w:hAnsi="Arial Narrow"/>
                <w:bCs/>
                <w:iCs/>
                <w:color w:val="181818"/>
                <w:lang w:val="fr-FR"/>
              </w:rPr>
              <w:t xml:space="preserve"> TIMIŞOARA,  4 NOI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 xml:space="preserve">Constantin Tudor Luca. </w:t>
            </w:r>
            <w:r>
              <w:rPr>
                <w:rFonts w:cs="Arial Narrow" w:ascii="Arial Narrow" w:hAnsi="Arial Narrow"/>
                <w:lang w:val="ro-RO"/>
              </w:rPr>
              <w:t>Deosebiri majore fata de ghidul STEMI precedent in ghidul ESC 2017</w:t>
            </w:r>
            <w:r>
              <w:rPr>
                <w:rFonts w:cs="Arial Narrow" w:ascii="Arial Narrow" w:hAnsi="Arial Narrow"/>
                <w:b/>
                <w:lang w:val="ro-RO"/>
              </w:rPr>
              <w:t xml:space="preserve">. </w:t>
            </w:r>
            <w:r>
              <w:rPr>
                <w:rFonts w:cs="Arial Narrow" w:ascii="Arial Narrow" w:hAnsi="Arial Narrow"/>
                <w:lang w:val="ro-RO"/>
              </w:rPr>
              <w:t>Cursul SRC Grup de Lucru Cardiologie de Urgenta – GHID STEMI- DOVEZI SI CONTROVERSE. 30 mart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Luca CT</w:t>
            </w:r>
            <w:r>
              <w:rPr>
                <w:rFonts w:cs="Arial Narrow" w:ascii="Arial Narrow" w:hAnsi="Arial Narrow"/>
                <w:lang w:val="ro-RO"/>
              </w:rPr>
              <w:t>, Prezentare de caz (blocuri), Cursul National de Aritmii Cardiace, ARCA, februarie 2006, Bucuresti</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
                <w:lang w:val="ro-RO"/>
              </w:rPr>
              <w:t>Constantin Luca</w:t>
            </w:r>
            <w:r>
              <w:rPr>
                <w:rFonts w:cs="Arial Narrow" w:ascii="Arial Narrow" w:hAnsi="Arial Narrow"/>
                <w:bCs/>
                <w:lang w:val="ro-RO"/>
              </w:rPr>
              <w:t xml:space="preserve">. Stimularea cardiaca permanenta: indicatii si principii de functionare ale stimulatoarelor, </w:t>
            </w:r>
            <w:r>
              <w:rPr>
                <w:rFonts w:cs="Arial Narrow" w:ascii="Arial Narrow" w:hAnsi="Arial Narrow"/>
                <w:lang w:val="ro-RO"/>
              </w:rPr>
              <w:t>Cursul National de Aritmii Cardiace, ARC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lang w:val="ro-RO"/>
              </w:rPr>
              <w:t xml:space="preserve"> </w:t>
            </w:r>
            <w:r>
              <w:rPr>
                <w:rFonts w:cs="Arial Narrow" w:ascii="Arial Narrow" w:hAnsi="Arial Narrow"/>
                <w:lang w:val="ro-RO"/>
              </w:rPr>
              <w:t xml:space="preserve">Ingrijirile acordate pacientului cu diagnosticul: STENOZA MITRALA, absolvent – Aurelia Jeni Daminescu, Coordonator – </w:t>
            </w:r>
            <w:r>
              <w:rPr>
                <w:rFonts w:cs="Arial Narrow" w:ascii="Arial Narrow" w:hAnsi="Arial Narrow"/>
                <w:b/>
                <w:lang w:val="ro-RO"/>
              </w:rPr>
              <w:t>CT Luca</w:t>
            </w:r>
            <w:r>
              <w:rPr>
                <w:rFonts w:cs="Arial Narrow" w:ascii="Arial Narrow" w:hAnsi="Arial Narrow"/>
                <w:lang w:val="ro-RO"/>
              </w:rPr>
              <w:t>, Universitatea de Medicina si Farmacie “Victor Babes”, Timis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Infarctul miocardic acut, absolvent – Ahrisculesei Daniela Stefania, Coordonator – </w:t>
            </w:r>
            <w:r>
              <w:rPr>
                <w:rFonts w:cs="Arial Narrow" w:ascii="Arial Narrow" w:hAnsi="Arial Narrow"/>
                <w:b/>
                <w:lang w:val="ro-RO"/>
              </w:rPr>
              <w:t>CT Luca</w:t>
            </w:r>
            <w:r>
              <w:rPr>
                <w:rFonts w:cs="Arial Narrow" w:ascii="Arial Narrow" w:hAnsi="Arial Narrow"/>
                <w:lang w:val="ro-RO"/>
              </w:rPr>
              <w:t>, Universitatea de Medicina si Farmacie “Victor Babes”, Timisoar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Proiectul european de cercetare EUROSPIRE III - Iniţiativa Europeană de Prevenţie Cardiovasculară primară şi secundară pentru reducerea evenimentelor coronariene (European Action on Secondary and Primary Prevention of Coronary Heart Disease in order to Reduced Events EUROASPIRE III); Societatea Europeană de Cardiologie, 2006-200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rector de proiect - Dan Gaiţ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COST nr. CA18216, cu titlul: „Network for Research in Vascular Ageing”, perioada 2019-2023, https://www.cost.eu/actions/CA18216/#tabs|Name:management-committe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in echipa nationala de proiec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ul ROHU401 „Improving health care standards in prevention, identification and treatment of cardiovascular and gynecological diseases in crossborder 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tract de finanțare nr. 62062/03.05.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Luca Constantin Tudor - Poziție in cadrul proiectului: responsabil egalitate de șan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Proiectul POCU ”Totul pentru inima ta- Program de screening identificarea pacientilor cu factori de risc cardiovascular”; Cod SMIS 137424;</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sz w:val="24"/>
                <w:szCs w:val="24"/>
                <w:lang w:val="ro-RO"/>
              </w:rPr>
              <w:t>Luca Constantin Tudor - Poziție in cadrul proiectului:</w:t>
            </w:r>
            <w:r>
              <w:rPr/>
              <w:t xml:space="preserve"> </w:t>
            </w:r>
            <w:r>
              <w:rPr>
                <w:rFonts w:cs="Arial Narrow" w:ascii="Arial Narrow" w:hAnsi="Arial Narrow"/>
                <w:sz w:val="24"/>
                <w:szCs w:val="24"/>
                <w:lang w:val="ro-RO"/>
              </w:rPr>
              <w:t>expert stiintific (Cardi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iect nr. 2743/9/9.03.2016, cu titlul “Interacțiuni intre nivelul vitaminei D, LDL modificat oxidativ, markerii inflamatori, rigiditatea arterială și indicii electrocardiografici de repolarizare ventriculară la pacienții hipertensivi”,  perioada de derulare: 31.03.2016-31.03.2017, prelungit prin Actul adițional nr. 4184/31.03.2017 până la 31.05.2017, buget 10.080 Lei, finanțat de Bioclinica SA. Director Proiect: ioana Mozo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Luca CT</w:t>
            </w:r>
            <w:r>
              <w:rPr>
                <w:rFonts w:cs="Arial Narrow" w:ascii="Arial Narrow" w:hAnsi="Arial Narrow"/>
                <w:sz w:val="24"/>
                <w:szCs w:val="24"/>
                <w:lang w:val="ro-RO"/>
              </w:rPr>
              <w:t>, Crisan S, Cozma D, Negru A, Lazar MA, Vacarescu C, Trofenciuc M, Rachieru C, Craciun LM, Gaita D, Petrescu L, Mischie A, Iurciuc S.</w:t>
            </w:r>
            <w:r>
              <w:rPr/>
              <w:t xml:space="preserve"> </w:t>
            </w:r>
            <w:r>
              <w:rPr>
                <w:rFonts w:cs="Arial Narrow" w:ascii="Arial Narrow" w:hAnsi="Arial Narrow"/>
                <w:sz w:val="24"/>
                <w:szCs w:val="24"/>
                <w:lang w:val="ro-RO"/>
              </w:rPr>
              <w:t>Arterial Hypertension: Individual Therapeutic Approaches-From DNA Sequencing to Gender Differentiation and New Therapeutic Targets.</w:t>
            </w:r>
            <w:r>
              <w:rPr/>
              <w:t xml:space="preserve"> </w:t>
            </w:r>
            <w:r>
              <w:rPr>
                <w:rFonts w:cs="Arial Narrow" w:ascii="Arial Narrow" w:hAnsi="Arial Narrow"/>
                <w:sz w:val="24"/>
                <w:szCs w:val="24"/>
                <w:lang w:val="ro-RO"/>
              </w:rPr>
              <w:t xml:space="preserve">Pharmaceutics. 2021 Jun 9;13(6):856. </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FI=6,321</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SSN</w:t>
            </w:r>
            <w:r>
              <w:rPr/>
              <w:t xml:space="preserve"> </w:t>
            </w:r>
            <w:r>
              <w:rPr>
                <w:rFonts w:cs="Arial Narrow" w:ascii="Arial Narrow" w:hAnsi="Arial Narrow"/>
                <w:sz w:val="24"/>
                <w:szCs w:val="24"/>
                <w:lang w:val="ro-RO"/>
              </w:rPr>
              <w:t>1999-4923</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oi: 10.3390/pharmaceutics13060856</w:t>
            </w:r>
          </w:p>
          <w:p>
            <w:pPr>
              <w:pStyle w:val="ListParagraph"/>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sz w:val="24"/>
                <w:szCs w:val="24"/>
                <w:lang w:val="ro-RO"/>
              </w:rPr>
              <w:t>WOS:0006666661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Constantin Tudor Luca</w:t>
            </w:r>
            <w:r>
              <w:rPr>
                <w:rFonts w:cs="Arial Narrow" w:ascii="Arial Narrow" w:hAnsi="Arial Narrow"/>
                <w:sz w:val="24"/>
                <w:szCs w:val="24"/>
                <w:lang w:val="ro-RO"/>
              </w:rPr>
              <w:t>, Svetlana Mosteoru, Laurence Sperling, Alina Gabriela Negru, Daniela Maximov, Adina Bucur, Simina Crisan, Dan Gaita. Implementation of Good Clinical Practice in Early COVID-19 Pandemic. JOURNAL OF CLINICAL AND DIAGNOSTIC RESEARCH Volume 15 Issue 12 Page LC1-LC4</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DOI: 10.7860/JCDR/2021/48640.15724</w:t>
            </w:r>
          </w:p>
          <w:p>
            <w:pPr>
              <w:pStyle w:val="ListParagraph"/>
              <w:spacing w:lineRule="auto" w:line="240" w:before="0" w:after="0"/>
              <w:ind w:left="0" w:hanging="0"/>
              <w:contextualSpacing/>
              <w:jc w:val="both"/>
              <w:rPr>
                <w:rFonts w:ascii="Arial Narrow" w:hAnsi="Arial Narrow" w:cs="Arial Narrow"/>
                <w:b/>
                <w:b/>
                <w:bCs/>
                <w:color w:val="FF0000"/>
                <w:sz w:val="24"/>
                <w:szCs w:val="24"/>
                <w:lang w:val="ro-RO"/>
              </w:rPr>
            </w:pPr>
            <w:r>
              <w:rPr>
                <w:rFonts w:cs="Arial Narrow" w:ascii="Arial Narrow" w:hAnsi="Arial Narrow"/>
                <w:sz w:val="24"/>
                <w:szCs w:val="24"/>
                <w:lang w:val="ro-RO"/>
              </w:rPr>
              <w:t>WOS:0007309120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zos I, Flangea C, Vlad DC, Gug C, Mozos C, Stoian D,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Horbańczuk JO, Horbańczuk OK, Atanasov AG.</w:t>
            </w:r>
            <w:r>
              <w:rPr/>
              <w:t xml:space="preserve"> </w:t>
            </w:r>
            <w:r>
              <w:rPr>
                <w:rFonts w:cs="Arial Narrow" w:ascii="Arial Narrow" w:hAnsi="Arial Narrow"/>
                <w:color w:val="181818"/>
                <w:sz w:val="24"/>
                <w:szCs w:val="24"/>
                <w:lang w:val="ro-RO"/>
              </w:rPr>
              <w:t>Effects of Anthocyanins on Vascular Health.</w:t>
            </w:r>
            <w:r>
              <w:rPr/>
              <w:t xml:space="preserve"> </w:t>
            </w:r>
            <w:r>
              <w:rPr>
                <w:rFonts w:cs="Arial Narrow" w:ascii="Arial Narrow" w:hAnsi="Arial Narrow"/>
                <w:color w:val="181818"/>
                <w:sz w:val="24"/>
                <w:szCs w:val="24"/>
                <w:lang w:val="ro-RO"/>
              </w:rPr>
              <w:t xml:space="preserve">Biomolecules. 2021 May 30;11(6):81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4,8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218-273X</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90/biom110608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6653688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eier H, Grigorescu A, Falnita L, Rachita O, Gaspar M,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ab/>
              <w:t>Long-Term Results (up to 20 Years) of 19 mm or Smaller Prostheses in the Aortic Position. Does Size Matter? A Propensity-Matched Survival Analysis.</w:t>
              <w:tab/>
              <w:t>Journal of Clinical Medicine. 2021 May 11;10(10):20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4,24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077-038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90/jcm101020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6548813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ldan, A., Negru, A. G., Boldan, M., Mazilu, L., Tudor, A., Popovici, D., Săftescu, S., </w:t>
            </w:r>
            <w:r>
              <w:rPr>
                <w:rFonts w:cs="Arial Narrow" w:ascii="Arial Narrow" w:hAnsi="Arial Narrow"/>
                <w:b/>
                <w:bCs/>
                <w:color w:val="181818"/>
                <w:sz w:val="24"/>
                <w:szCs w:val="24"/>
                <w:lang w:val="ro-RO"/>
              </w:rPr>
              <w:t>Luca, C. T</w:t>
            </w:r>
            <w:r>
              <w:rPr>
                <w:rFonts w:cs="Arial Narrow" w:ascii="Arial Narrow" w:hAnsi="Arial Narrow"/>
                <w:color w:val="181818"/>
                <w:sz w:val="24"/>
                <w:szCs w:val="24"/>
                <w:lang w:val="ro-RO"/>
              </w:rPr>
              <w:t>., &amp; Negru, Ș. 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or corespondent)</w:t>
              <w:tab/>
              <w:t>Neoplasia-Associated Pericarditis-Predictor of Cancer Progression?</w:t>
              <w:tab/>
              <w:t>DIAGNOSTICS (Basel, Switzerland), 2021 11(1), E5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3,7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075-44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10.3390/diagnostics1101005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6110812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du G, </w:t>
            </w:r>
            <w:r>
              <w:rPr>
                <w:rFonts w:cs="Arial Narrow" w:ascii="Arial Narrow" w:hAnsi="Arial Narrow"/>
                <w:b/>
                <w:bCs/>
                <w:color w:val="181818"/>
                <w:sz w:val="24"/>
                <w:szCs w:val="24"/>
                <w:lang w:val="ro-RO"/>
              </w:rPr>
              <w:t>Luca C</w:t>
            </w:r>
            <w:r>
              <w:rPr>
                <w:rFonts w:cs="Arial Narrow" w:ascii="Arial Narrow" w:hAnsi="Arial Narrow"/>
                <w:color w:val="181818"/>
                <w:sz w:val="24"/>
                <w:szCs w:val="24"/>
                <w:lang w:val="ro-RO"/>
              </w:rPr>
              <w:t xml:space="preserve">, Petrescu L, Bordejevic DA, Tomescu MC, Andor M, Cîtu I, Mavrea A, Buda V, Tomescu C, Borcan F, Dehelean L.(Autor cu contributie egala cu a primului autor) </w:t>
              <w:tab/>
              <w:t>The Predictive Value of Endothelial Inflammatory Markers in the Onset of Schizophrenia.</w:t>
              <w:tab/>
              <w:t>NEUROPSYCHIATRIC DISEASE AND TREATMEN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 Feb 24;16:545-5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2,5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1178-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2147/NDT.S24034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5165562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leu, F. N., </w:t>
            </w:r>
            <w:r>
              <w:rPr>
                <w:rFonts w:cs="Arial Narrow" w:ascii="Arial Narrow" w:hAnsi="Arial Narrow"/>
                <w:b/>
                <w:bCs/>
                <w:color w:val="181818"/>
                <w:sz w:val="24"/>
                <w:szCs w:val="24"/>
                <w:lang w:val="ro-RO"/>
              </w:rPr>
              <w:t>Luca, C. T</w:t>
            </w:r>
            <w:r>
              <w:rPr>
                <w:rFonts w:cs="Arial Narrow" w:ascii="Arial Narrow" w:hAnsi="Arial Narrow"/>
                <w:color w:val="181818"/>
                <w:sz w:val="24"/>
                <w:szCs w:val="24"/>
                <w:lang w:val="ro-RO"/>
              </w:rPr>
              <w:t>., Tudor, A., Badalica-Petrescu, M., Caraba, A., Pah, A., Georgescu, D., Christodorescu, R., &amp; Dragan, S. (Autor corespondent)</w:t>
              <w:tab/>
              <w:t>Correlations between Vascular Stiffness Indicators, OPG, and 25-OH Vitamin D3 Status in Heart Failure Patients.</w:t>
              <w:tab/>
              <w:t>MEDICINA (KAUNAS, LITHUANIA), 2019, 55(6), 3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20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1648-914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90/medicina550603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753038000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Furau, Marius Lucian Craina, Cristian Furau, </w:t>
            </w:r>
            <w:r>
              <w:rPr>
                <w:rFonts w:cs="Arial Narrow" w:ascii="Arial Narrow" w:hAnsi="Arial Narrow"/>
                <w:b/>
                <w:bCs/>
                <w:color w:val="181818"/>
                <w:sz w:val="24"/>
                <w:szCs w:val="24"/>
                <w:lang w:val="ro-RO"/>
              </w:rPr>
              <w:t>Tudor Constantin Luca</w:t>
            </w:r>
            <w:r>
              <w:rPr>
                <w:rFonts w:cs="Arial Narrow" w:ascii="Arial Narrow" w:hAnsi="Arial Narrow"/>
                <w:color w:val="181818"/>
                <w:sz w:val="24"/>
                <w:szCs w:val="24"/>
                <w:lang w:val="ro-RO"/>
              </w:rPr>
              <w:t>, Bogdan Corneliu Andor, Daniela Radu, Lavinia Cristina Moleriu, Diana Camelia Bonte, Daniela Oana Toader, Gheorghe Fura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or cu contributie egala cu a primului autor)</w:t>
              <w:tab/>
              <w:t>The Association of Body Mass Index and Ki67 Values in Patients with Endometrial Carcinoma.</w:t>
              <w:tab/>
              <w:t>REVISTA DE CHIMIE, Vol. 70, Nr. 9, 2019, pag 3277- 328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7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SSN </w:t>
            </w:r>
            <w:r>
              <w:rPr>
                <w:rFonts w:cs="Arial" w:ascii="Arial" w:hAnsi="Arial"/>
                <w:color w:val="181818"/>
                <w:sz w:val="24"/>
                <w:szCs w:val="24"/>
                <w:lang w:val="ro-RO"/>
              </w:rPr>
              <w:t>‎</w:t>
            </w:r>
            <w:r>
              <w:rPr>
                <w:rFonts w:cs="Arial Narrow" w:ascii="Arial Narrow" w:hAnsi="Arial Narrow"/>
                <w:color w:val="181818"/>
                <w:sz w:val="24"/>
                <w:szCs w:val="24"/>
                <w:lang w:val="ro-RO"/>
              </w:rPr>
              <w:t>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899589000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espina Calamar Popovici, Ioana Ionita, Mirela Nedelcu , Claudiu Ionita, Hortensia Ionita,Radu Dumitru Moleriu, Calin Ovidiu Ilie, Daniela Iacob,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Adelina Cheveresan, Delia Berceanu Vaduva, Daniela Radu.(Autor corespondent)</w:t>
              <w:tab/>
              <w:t xml:space="preserve">Complications of Tyrosine Kinase Inhibitors Therapy in Chronic Myeloid Leukemia - Chronic Phase.  </w:t>
              <w:tab/>
              <w:t>REVISTA DE CHIMIE, Vol. 70, Nr. 8, 2019, pag 3014-3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7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896856000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lavius Olaru, Dana Stoian, Delia Berceanu Vaduva, Alina Corpade, Florin Birsasteanu, Dan Navolan, </w:t>
            </w:r>
            <w:r>
              <w:rPr>
                <w:rFonts w:cs="Arial Narrow" w:ascii="Arial Narrow" w:hAnsi="Arial Narrow"/>
                <w:b/>
                <w:bCs/>
                <w:color w:val="181818"/>
                <w:sz w:val="24"/>
                <w:szCs w:val="24"/>
                <w:lang w:val="ro-RO"/>
              </w:rPr>
              <w:t>Constantin Tudor Luca</w:t>
            </w:r>
            <w:r>
              <w:rPr>
                <w:rFonts w:cs="Arial Narrow" w:ascii="Arial Narrow" w:hAnsi="Arial Narrow"/>
                <w:color w:val="181818"/>
                <w:sz w:val="24"/>
                <w:szCs w:val="24"/>
                <w:lang w:val="ro-RO"/>
              </w:rPr>
              <w:t>, Octavian Cretu, Adrian Carabineanu, Sorin Motoi, Florin Borcan, Marius Craina, Amadeus Dobresc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utor corespondent)</w:t>
              <w:tab/>
              <w:t>Studies on a Levonorgestrel-Releasing Trade Plastic Device and on a Similar Polyurethane Foam Used as a Levonorgestrel Carrier.</w:t>
              <w:tab/>
              <w:t>MATERIALE PLASTICE, 2019, Volume 56, Issue 3, 543-54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5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668-82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87764000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stina Vacarescu, Dragos Cozma,  Lucian Petrescu,  Simona Dragan, Cristian Mornos, Simina Crisan, Horea Feier, Mihai-Andrei Lazar,  Ramona Alina Cozlac,  </w:t>
            </w:r>
            <w:r>
              <w:rPr>
                <w:rFonts w:cs="Arial Narrow" w:ascii="Arial Narrow" w:hAnsi="Arial Narrow"/>
                <w:b/>
                <w:bCs/>
                <w:color w:val="181818"/>
                <w:sz w:val="24"/>
                <w:szCs w:val="24"/>
                <w:lang w:val="ro-RO"/>
              </w:rPr>
              <w:t>Constantin Tudor Luca</w:t>
            </w:r>
            <w:r>
              <w:rPr>
                <w:rFonts w:cs="Arial Narrow" w:ascii="Arial Narrow" w:hAnsi="Arial Narrow"/>
                <w:color w:val="181818"/>
                <w:sz w:val="24"/>
                <w:szCs w:val="24"/>
                <w:lang w:val="ro-RO"/>
              </w:rPr>
              <w:t>.Exercise test is essential in LV-only fusion CRT pacing without right ventricle lead.</w:t>
              <w:tab/>
              <w:t>CLINICAL INTERVENTIONS IN AGING 2019, 9:14 969–97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3,02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ISSN1178-199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10.2147/CIA.S20625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706822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nela Utescu, Delia Berceanu –Vaduva, </w:t>
            </w:r>
            <w:r>
              <w:rPr>
                <w:rFonts w:cs="Arial Narrow" w:ascii="Arial Narrow" w:hAnsi="Arial Narrow"/>
                <w:b/>
                <w:bCs/>
                <w:color w:val="181818"/>
                <w:sz w:val="24"/>
                <w:szCs w:val="24"/>
                <w:lang w:val="ro-RO"/>
              </w:rPr>
              <w:t>Constantin Tudor  Luca</w:t>
            </w:r>
            <w:r>
              <w:rPr>
                <w:rFonts w:cs="Arial Narrow" w:ascii="Arial Narrow" w:hAnsi="Arial Narrow"/>
                <w:color w:val="181818"/>
                <w:sz w:val="24"/>
                <w:szCs w:val="24"/>
                <w:lang w:val="ro-RO"/>
              </w:rPr>
              <w:t>, Claudia Farcas, Victor Dumitrascu, Matilda Radulescu.(Autor corespondent)</w:t>
              <w:tab/>
              <w:t>Prelinminary in vitro Evaluation of a semisynthetic oestrogen Polymer-based Formulation.</w:t>
              <w:tab/>
              <w:t>MATERIALE PLASTICE, 2019, vol 56, No.1, 291-29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5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025-528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646041000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ma-Cristina Borsi, Adina Bucur, Cristina Potre Oncu, Ovidiu Potre Oncu, Bianca Cerbu, Dan Costachescu, Ioana Ionita, </w:t>
            </w:r>
            <w:r>
              <w:rPr>
                <w:rFonts w:cs="Arial Narrow" w:ascii="Arial Narrow" w:hAnsi="Arial Narrow"/>
                <w:b/>
                <w:bCs/>
                <w:color w:val="181818"/>
                <w:sz w:val="24"/>
                <w:szCs w:val="24"/>
                <w:lang w:val="ro-RO"/>
              </w:rPr>
              <w:t>Constantin Tudor Luca</w:t>
            </w:r>
            <w:r>
              <w:rPr>
                <w:rFonts w:cs="Arial Narrow" w:ascii="Arial Narrow" w:hAnsi="Arial Narrow"/>
                <w:color w:val="181818"/>
                <w:sz w:val="24"/>
                <w:szCs w:val="24"/>
                <w:lang w:val="ro-RO"/>
              </w:rPr>
              <w:t>, Hortensia Ionita.(Autor corespondent)</w:t>
              <w:tab/>
              <w:t xml:space="preserve">First line therapy in multiple myeloma: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D vs bortezomib -dexamethasone.REVISTA DE CHIMIE, 2019, vol. 70, No. 2, 1017-10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7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64911600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şan S, Petriş AO, Petrescu L,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Current Perspectives in Facilitated Angioplasty.</w:t>
              <w:tab/>
              <w:t>AMERICAN JOURNAL OF THERAPEUTICS 2019 Mar/Apr; 26(2):e208-e2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9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1075-276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1097/MJT.0000000000000914.PMID:3083936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67747000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şan S, Petrescu L, Lazăr MA, Văcărescu C, Nicola AR, Cozma D, Mornoş C,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w:t>
              <w:tab/>
              <w:t>Reduced ejection fraction heart failure - new data from multicenter studies and national registries regarding general and elderly populations: hopes and disappointments.CLINICAL INTERVENTIONS IN AGING. 2018 Apr 18; 13:651-6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2,58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ISSN1178-199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2147/CIA.S161385. eCollection 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303303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zos I, Stoian D,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xml:space="preserve">.Crosstalk between Vitamins A, B12, D, K, C, and E Status and Arterial Stiffness.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EASE MARKERS 2017; 2017:8784971, 14 pa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2,94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i: 10.1155/2017/878497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278-024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3939837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zos I,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Crosstalk between Oxidative and Nitrosative Stress and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RENT VASCULAR PHARMACOLOGY 2017;15(5):446-456.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2,08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1570-16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i: 10.2174/1570161115666170201115428.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07476700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ma CN, Gaspar M, Mornos C, Mornos A, Deutsch P, Cioloca H, Cerbu S, Dinu M, Hoinoiu B,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Petrescu L.Three-Dimensional Transesophageal Echocardiography as an Alternative to Multidetector Computed Tomography in Aortic Annular Diameter Measurements for Transcatheter Aortic Valve Implantation.</w:t>
              <w:tab/>
              <w:t xml:space="preserve">Biology (Basel). 2021 Feb 8;10(2):132.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5,07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079-773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90/biology100201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6221109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ma CN, Streian CG, Gaşpar M, Suciu SC, Caraion C, Boldu EO, Cerbu S, Iacob ER,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xml:space="preserve">, Petrescu L.Therapeutic approach comparison in bicuspid aortic valve aortopathy and clinical practice implications.Romanian Journal of Morphology and Embryology. 2020 Jul-Sep;61(3):863-870.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0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1220-052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47162/RJME.61.3.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6367915000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zlac A-R, Petrescu L, Crisan S,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Vacarescu C, Streian CG, Lazar M-A, Gurgu A, Dragomir A, Goanta EV, Vatasescu R, Chahine KM, Rachieru C, Cozma D.</w:t>
              <w:tab/>
              <w:t xml:space="preserve">A Novel and Simple Exercise Test Parameter to Assess Responsiveness to Cardiac Resynchronization Therapy. </w:t>
              <w:tab/>
              <w:t>DIAGNOSTICS (Basel). 2020;10(11):9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3,70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075-44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90/diagnostics101109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5935986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ulius Juganaru, </w:t>
            </w:r>
            <w:r>
              <w:rPr>
                <w:rFonts w:cs="Arial Narrow" w:ascii="Arial Narrow" w:hAnsi="Arial Narrow"/>
                <w:b/>
                <w:bCs/>
                <w:color w:val="181818"/>
                <w:sz w:val="24"/>
                <w:szCs w:val="24"/>
                <w:lang w:val="ro-RO"/>
              </w:rPr>
              <w:t>Constantin Tudor Luca</w:t>
            </w:r>
            <w:r>
              <w:rPr>
                <w:rFonts w:cs="Arial Narrow" w:ascii="Arial Narrow" w:hAnsi="Arial Narrow"/>
                <w:color w:val="181818"/>
                <w:sz w:val="24"/>
                <w:szCs w:val="24"/>
                <w:lang w:val="ro-RO"/>
              </w:rPr>
              <w:t>, Andreea-Iulia Dobrescu, Oana Voinescu, Maria Puiu, Simona Farcas, Nicoleta Andreescu, Mircea Iurciuc.</w:t>
              <w:tab/>
              <w:t>A Non-invasive, Easy to Use Medical Device for Arterial Stiffness. REVISTA DE CHIMIE, 2019, vol. 70, no. 2,    642-64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75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034-775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61982200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zma D, Vacarescu C, Petrescu L, Mornos C, Goanta E, Feier H,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Gusetu G, Vatasescu R.</w:t>
              <w:tab/>
              <w:t>CRT Pacing: Midterm Follow-Up in LV Only Pacing without RV Lead in Patients with Normal AV Condu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CLINICAL MEDICINE 2018 Dec 8;7(12).pii: E53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5,68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90/jcm712053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2077-038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554091000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zos I, Malainer C, Horbańczuk J, Gug C, Stoian D,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Atanasov AG.Inflammatory Markers for Arterial Stiffness in Cardiovascular Diseases.</w:t>
              <w:tab/>
              <w:t xml:space="preserve">FRONTIERS IN IMMUNOLOGY 2017 Aug 31;8:1058.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5,5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1664-322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89/fimmu.2017.0105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4090513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klós SS, Szilágyi L, Görög LK,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Cozma D, Ivanica G, Benyó Z.</w:t>
              <w:tab/>
              <w:t>An enhanced method for accessory pathway localization in case of Wolff-Parkinson-White syndro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0,8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A PHYSIOLOGICA HUNGARICA. 2011 Sep;98(3):347-5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1556/APhysiol.98.2011.3.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231-424X</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294566400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zma D, Popescu BA, Lighezan D, Lucian P, Mornos C,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Ginghină C, Dragulescu SI.</w:t>
              <w:tab/>
              <w:t>Relationship between global myocardial index and automatic left ventricular border detection pattern to identify biventricular pacing candidates. PACE   Pacing and Clinical Electrophysiology 2007 Jan;30 Suppl 1:S54-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56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147-838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244181600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zma D, Kalifa J, Pescariu S, Lighezan D, Stiubei M,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Deharo JC, Djiane P, Dragulescu SI.</w:t>
              <w:tab/>
              <w:t xml:space="preserve"> Can simple Doppler measurements estimate interatrial conduction time?PACE Pacing and Clinical Electrophysiology 2003 Jan;26(1P2):436-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1,13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SN 0147-838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10.1046/j.1460-9592.2003.00065.x</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S:0001819066000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ragan S, Buleu F, Christodorescu R, Cobzariu F, Iurciuc S, Velimirovici D, Xiao J, </w:t>
            </w: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Benefits of multiple micronutrient supplementation in heart failure: A comprehensive review. Critical Reviews in Food Science and Nutrition. 2019;59(6):965-981. doi: 10.1080/10408398.2018.1540398. Epub 2018 Dec 3. PubMed PMID: 30507249.ISSN 1040-83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Luca Constantin-Tudor</w:t>
            </w:r>
            <w:r>
              <w:rPr>
                <w:rFonts w:cs="Arial Narrow" w:ascii="Arial Narrow" w:hAnsi="Arial Narrow"/>
                <w:color w:val="181818"/>
                <w:sz w:val="24"/>
                <w:szCs w:val="24"/>
                <w:lang w:val="ro-RO"/>
              </w:rPr>
              <w:t>, Burnei Anca, Crisan Simina, Iurciuc Stela, Gorun Florin, Forga Marius, Negru Alina Gabriela, Petrescu Lucian. Cardiac Fetal Abnormalities Due to Congenital Rubella Syndrome. PROCEEDINGS OF THE ANNUAL DAYS OF THE NATIONAL INSTITUTE FOR MOTHER AND CHILD HEALTH „Alessandrescu –Rusescu”.  Filodiritto Editore Proceedings ISBN 978-88-85813-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LUCA Constantin-Tudor</w:t>
            </w:r>
            <w:r>
              <w:rPr>
                <w:rFonts w:cs="Arial Narrow" w:ascii="Arial Narrow" w:hAnsi="Arial Narrow"/>
                <w:color w:val="181818"/>
                <w:sz w:val="24"/>
                <w:szCs w:val="24"/>
                <w:lang w:val="ro-RO"/>
              </w:rPr>
              <w:t>, Navolan Dan, Crisan Simina, Iurciuc Stela, HRUBARU Ingrid, GADEA Ramona, UTA Mihaela, NEGRU Alina Gabriela,PETRESCU Lucian. The Management of Acute Deep Vein Thrombosis During Pregnancy. PROCEEDINGS OF THE ANNUAL DAYS OF THE NATIONAL INSTITUTE FOR MOTHER AND CHILD HEALTH „Alessandrescu –Rusescu”. Filodiritto Editore Proceedings ISBN 978-88-85813-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DARUC Natalia, UTA Mihaela, CRIȘAN Simina, IURCIUC Stela, IVANICĂ Alina-Gabriela, TIMOFTE Diana, BEȚIU Alina, LAZĂR Mihai-Andrei, VIRZOB BALASA Claudia Raluca, PETRESCU Lucian, </w:t>
            </w:r>
            <w:r>
              <w:rPr>
                <w:rFonts w:cs="Arial Narrow" w:ascii="Arial Narrow" w:hAnsi="Arial Narrow"/>
                <w:b/>
                <w:bCs/>
                <w:color w:val="181818"/>
                <w:sz w:val="24"/>
                <w:szCs w:val="24"/>
                <w:lang w:val="ro-RO"/>
              </w:rPr>
              <w:t xml:space="preserve">LUCA Constantin Tudor. </w:t>
            </w:r>
            <w:r>
              <w:rPr>
                <w:rFonts w:cs="Arial Narrow" w:ascii="Arial Narrow" w:hAnsi="Arial Narrow"/>
                <w:color w:val="181818"/>
                <w:sz w:val="24"/>
                <w:szCs w:val="24"/>
                <w:lang w:val="ro-RO"/>
              </w:rPr>
              <w:t>Peripartum Cardiomyopathy – The Importance of Cardio-Active Therapeutic Agents: A Case Report.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LASAN Cristina, CRAINA Marius-Lucian, CHIRIAC Daniela Veronica, ONOFREI Roxana, </w:t>
            </w:r>
            <w:r>
              <w:rPr>
                <w:rFonts w:cs="Arial Narrow" w:ascii="Arial Narrow" w:hAnsi="Arial Narrow"/>
                <w:b/>
                <w:bCs/>
                <w:color w:val="181818"/>
                <w:sz w:val="24"/>
                <w:szCs w:val="24"/>
                <w:lang w:val="ro-RO"/>
              </w:rPr>
              <w:t>LUCA Constantin Tudor</w:t>
            </w:r>
            <w:r>
              <w:rPr>
                <w:rFonts w:cs="Arial Narrow" w:ascii="Arial Narrow" w:hAnsi="Arial Narrow"/>
                <w:color w:val="181818"/>
                <w:sz w:val="24"/>
                <w:szCs w:val="24"/>
                <w:lang w:val="ro-RO"/>
              </w:rPr>
              <w:t>, BOGLUT Angela,MOLERIU Lavinia Cristina, RADU Daniela. Infectious Disease Pathology Associated with Ascus Ascus – H – Statistical Data.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AC Veronica Daniela, STELEA Lavinia, ONOFREI Roxana,</w:t>
            </w:r>
            <w:r>
              <w:rPr>
                <w:rFonts w:cs="Arial Narrow" w:ascii="Arial Narrow" w:hAnsi="Arial Narrow"/>
                <w:b/>
                <w:bCs/>
                <w:color w:val="181818"/>
                <w:sz w:val="24"/>
                <w:szCs w:val="24"/>
                <w:lang w:val="ro-RO"/>
              </w:rPr>
              <w:t>LUCA Constantin Tudor</w:t>
            </w:r>
            <w:r>
              <w:rPr>
                <w:rFonts w:cs="Arial Narrow" w:ascii="Arial Narrow" w:hAnsi="Arial Narrow"/>
                <w:color w:val="181818"/>
                <w:sz w:val="24"/>
                <w:szCs w:val="24"/>
                <w:lang w:val="ro-RO"/>
              </w:rPr>
              <w:t>, IVAN Viviana Mihaela, MOLERIU Lavinia Cristina, BONTE Diana Camelia, GEORGESCU Doina, TURI Vladiana, PETRE Izabella. Plasma Cortisol Level in Pregnancies-Related Hypertension.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RLOGEA Andreea, CRAINA Marius-Lucian, ONOFREI Roxana, </w:t>
            </w:r>
            <w:r>
              <w:rPr>
                <w:rFonts w:cs="Arial Narrow" w:ascii="Arial Narrow" w:hAnsi="Arial Narrow"/>
                <w:b/>
                <w:bCs/>
                <w:color w:val="181818"/>
                <w:sz w:val="24"/>
                <w:szCs w:val="24"/>
                <w:lang w:val="ro-RO"/>
              </w:rPr>
              <w:t>LUCA Constantin Tudor</w:t>
            </w:r>
            <w:r>
              <w:rPr>
                <w:rFonts w:cs="Arial Narrow" w:ascii="Arial Narrow" w:hAnsi="Arial Narrow"/>
                <w:color w:val="181818"/>
                <w:sz w:val="24"/>
                <w:szCs w:val="24"/>
                <w:lang w:val="ro-RO"/>
              </w:rPr>
              <w:t>, IVAN Mihaela-Viviana, MOLERIU Lavinia Cristina, RADU Daniela, STOIAN Dana, TURI Vladiana. Preeclampsia and Lipids: Subsequent Risk of Cardiovascular Disease.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NESCU Roxana, LUNGEANU Diana, ONOFREI Roxana Ramona, RADU Daniela, STOIAN Dana, CAPATANA Cosmin,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TURI Vladiana. Antithrombin Deficiency in Pregnancies with Thrombophilia.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NESCU Roxana, IORDACHE Olivera, LUNGEANU Diana, ONOFREI Roxana Ramona, RADU Daniela, STOIAN Dana,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TURI Vladiana, IURCIUC Stela. Management of Anticoagulant Therapy in Pregnancies Complicated by Thrombophilia – Retrospective Study.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OBJILA Carolina, MOLERIU Cristina Lavinia, ONOFREI Roxana Ramona, RADU Daniela, STOIAN Dana,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TURI Vladiana, IURCIUC Stela. Maternal Age – A Risk Factor in the Occurrence of Pregnancy Induced Hypertension/Preeclampsia – Statistical Data.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CICASAN Dan, CRAINA Marius-Lucian, KARADJA Eugen, SALAPA Madalina, ONOFREI Roxana, </w:t>
            </w:r>
            <w:r>
              <w:rPr>
                <w:rFonts w:cs="Arial Narrow" w:ascii="Arial Narrow" w:hAnsi="Arial Narrow"/>
                <w:b/>
                <w:bCs/>
                <w:color w:val="181818"/>
                <w:sz w:val="24"/>
                <w:szCs w:val="24"/>
                <w:lang w:val="ro-RO"/>
              </w:rPr>
              <w:t>LUCA Constantin Tudor</w:t>
            </w:r>
            <w:r>
              <w:rPr>
                <w:rFonts w:cs="Arial Narrow" w:ascii="Arial Narrow" w:hAnsi="Arial Narrow"/>
                <w:color w:val="181818"/>
                <w:sz w:val="24"/>
                <w:szCs w:val="24"/>
                <w:lang w:val="ro-RO"/>
              </w:rPr>
              <w:t>, BOGLUȚ Angela, RADU Daniela, STOIAN Dana. Ovarian Ectopic Pregnancy Associated with Hypothyroidism – Case Presentation.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ȘAT Alina, POPA Zoran, CRAINA Marius-Lucian, ONOFREI Roxana Ramona, </w:t>
            </w:r>
            <w:r>
              <w:rPr>
                <w:rFonts w:cs="Arial Narrow" w:ascii="Arial Narrow" w:hAnsi="Arial Narrow"/>
                <w:b/>
                <w:bCs/>
                <w:color w:val="181818"/>
                <w:sz w:val="24"/>
                <w:szCs w:val="24"/>
                <w:lang w:val="ro-RO"/>
              </w:rPr>
              <w:t>LUCA Constantin Tudor</w:t>
            </w:r>
            <w:r>
              <w:rPr>
                <w:rFonts w:cs="Arial Narrow" w:ascii="Arial Narrow" w:hAnsi="Arial Narrow"/>
                <w:color w:val="181818"/>
                <w:sz w:val="24"/>
                <w:szCs w:val="24"/>
                <w:lang w:val="ro-RO"/>
              </w:rPr>
              <w:t>, BONTE Diana Camelia, PANTEA Corina, STELEA Lavinia, PETRE Izabella. Identification of Postural Changes During Pregnancy by Using Baropodometry – Case Presentation.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 Izabella, IURCIUC Stela, TURI Vladiana, MOLERIU Lavinia Cristina, IVAN Viviana Mihaela, RADU Daniela,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STELEA Lavinia, CRAINA Marius-Lucian. Improvement of Augmentation Index in Pregnant Women Who Perform Physical Trening.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 Izabella, IURCIUC Stela, TURI Vladiana, MOLERIU Lavinia Cristina, IVAN Viviana Mihaela, RADU Daniela,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STELEA Lavinia, CRAINA Marius-Lucian. Improvement of Pulse Wave Velocity in Pregnant Women Who Perform Physical Trening.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 Izabella, IURCIUC Stela, TURI Vladiana, MOLERIU Lavinia Cristina, IVAN Viviana Mihaela, RADU Daniela, </w:t>
            </w:r>
            <w:r>
              <w:rPr>
                <w:rFonts w:cs="Arial Narrow" w:ascii="Arial Narrow" w:hAnsi="Arial Narrow"/>
                <w:b/>
                <w:bCs/>
                <w:color w:val="181818"/>
                <w:sz w:val="24"/>
                <w:szCs w:val="24"/>
                <w:lang w:val="ro-RO"/>
              </w:rPr>
              <w:t>LUCA Tudor Constantin</w:t>
            </w:r>
            <w:r>
              <w:rPr>
                <w:rFonts w:cs="Arial Narrow" w:ascii="Arial Narrow" w:hAnsi="Arial Narrow"/>
                <w:color w:val="181818"/>
                <w:sz w:val="24"/>
                <w:szCs w:val="24"/>
                <w:lang w:val="ro-RO"/>
              </w:rPr>
              <w:t>, STELEA Lavinia, CRAINA Marius-Lucian, BUNGAU Simona. The Evolution of Augmentation Index (Aix) and Pulse Wave Velocity (PWV) in Pregnancy Following Coordinated Exercises and the Correlation Between Them. PROCEEDINGS OF THE XV Conference of The Romanian-German Society of Obstetrics and Gynecology and V National Congress of the Romanian Association of Menopause (Timisoara, Romania, 6-8 June 2019). Filodiritto Editore Proceedings ISBN 978-88-85813-7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andor Szilagyi, Laszlo Szilagyi, </w:t>
            </w:r>
            <w:r>
              <w:rPr>
                <w:rFonts w:cs="Arial Narrow" w:ascii="Arial Narrow" w:hAnsi="Arial Narrow"/>
                <w:b/>
                <w:bCs/>
                <w:color w:val="181818"/>
                <w:sz w:val="24"/>
                <w:szCs w:val="24"/>
                <w:lang w:val="ro-RO"/>
              </w:rPr>
              <w:t>Constantin T Luca</w:t>
            </w:r>
            <w:r>
              <w:rPr>
                <w:rFonts w:cs="Arial Narrow" w:ascii="Arial Narrow" w:hAnsi="Arial Narrow"/>
                <w:color w:val="181818"/>
                <w:sz w:val="24"/>
                <w:szCs w:val="24"/>
                <w:lang w:val="ro-RO"/>
              </w:rPr>
              <w:t>, Dragos Cozma, Gabriel Ivanica, Calin Enachescu. Spatial Modelling of the Wolff-Parkinson –white Syndrome Induced Ventricular Fibrillation. Computing in Cardiology 2012;39:753-756. ISSN: 0276-65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Negru Alina Gabriela, Ivanica Adrian Emil, </w:t>
            </w:r>
            <w:r>
              <w:rPr>
                <w:rFonts w:cs="Arial Narrow" w:ascii="Arial Narrow" w:hAnsi="Arial Narrow"/>
                <w:b/>
                <w:color w:val="181818"/>
                <w:lang w:val="ro-RO"/>
              </w:rPr>
              <w:t>Luca Tudor Constantin</w:t>
            </w:r>
            <w:r>
              <w:rPr>
                <w:rFonts w:cs="Arial Narrow" w:ascii="Arial Narrow" w:hAnsi="Arial Narrow"/>
                <w:color w:val="181818"/>
                <w:lang w:val="ro-RO"/>
              </w:rPr>
              <w:t>. Managing Atrial fibrillation in the elderly-a continous challenge. Proceedings of the 35th Balkan Medical Week, Athens, Greece, 25-27 September 2018, Archives of the Balkan Medical Union, Vol.53, Suppl. 1, Sept. 2018,   pag. 128-132. ISSN 978-88-85813-23-6.</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ro-RO"/>
              </w:rPr>
              <w:t>Revista indexata in Scopus, Index Copernicus, Emb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940" w:leader="none"/>
              </w:tabs>
              <w:spacing w:lineRule="auto" w:line="240" w:before="0" w:after="0"/>
              <w:ind w:left="0" w:hanging="0"/>
              <w:contextualSpacing/>
              <w:jc w:val="both"/>
              <w:rPr/>
            </w:pPr>
            <w:r>
              <w:rPr>
                <w:rFonts w:cs="Arial Narrow" w:ascii="Arial Narrow" w:hAnsi="Arial Narrow"/>
                <w:color w:val="181818"/>
                <w:lang w:val="ro-RO"/>
              </w:rPr>
              <w:t xml:space="preserve">Alina Gabriela Negru, Gabriel Ivanica, </w:t>
            </w:r>
            <w:r>
              <w:rPr>
                <w:rFonts w:cs="Arial Narrow" w:ascii="Arial Narrow" w:hAnsi="Arial Narrow"/>
                <w:b/>
                <w:bCs/>
                <w:color w:val="181818"/>
                <w:lang w:val="ro-RO"/>
              </w:rPr>
              <w:t>Constantin Tudor Luca</w:t>
            </w:r>
            <w:r>
              <w:rPr>
                <w:rFonts w:cs="Arial Narrow" w:ascii="Arial Narrow" w:hAnsi="Arial Narrow"/>
                <w:color w:val="181818"/>
                <w:lang w:val="ro-RO"/>
              </w:rPr>
              <w:t>. Sudden cardiac risk associated with asymptomatic Wolff-Parkinson- White syndrome. Medicina Sportiva (2018), vol. XIV no.2, pag 3068-3071 ISSN 1841-0162</w:t>
            </w:r>
          </w:p>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Revista indexata in: </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ro-RO"/>
              </w:rPr>
              <w:t xml:space="preserve">261-Sports Medicine Bookmarks, ProQuest, CNCSIS, Romania EBSCO,  SPORT Discuss with Full Text, </w:t>
              <w:br/>
              <w:t xml:space="preserve"> Open Academic Journals Index (OAJI), ERIH PL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Crişan Simina, Nicola Alina-Ramona , Valcovici Mihaela , Matei Oana ,Lazăr Mihai-Andrei,  Gaspar Marian , Petrescu Lucian, </w:t>
            </w:r>
            <w:r>
              <w:rPr>
                <w:rFonts w:cs="Arial Narrow" w:ascii="Arial Narrow" w:hAnsi="Arial Narrow"/>
                <w:b/>
                <w:bCs/>
                <w:color w:val="181818"/>
                <w:lang w:val="ro-RO"/>
              </w:rPr>
              <w:t>Luca Constantin Tudor</w:t>
            </w:r>
            <w:r>
              <w:rPr>
                <w:rFonts w:cs="Arial Narrow" w:ascii="Arial Narrow" w:hAnsi="Arial Narrow"/>
                <w:color w:val="181818"/>
                <w:lang w:val="ro-RO"/>
              </w:rPr>
              <w:t>. Pulmonary embolism: to be or not to be .Case Report. Fiziologia-Physiology 2015- Vol. 25, No. 4 (88), pag. 70-73. ISSN 1223-2076.</w:t>
            </w:r>
          </w:p>
          <w:p>
            <w:pPr>
              <w:pStyle w:val="ListParagraph"/>
              <w:tabs>
                <w:tab w:val="clear" w:pos="720"/>
                <w:tab w:val="left" w:pos="5940" w:leader="none"/>
              </w:tabs>
              <w:spacing w:lineRule="auto" w:line="240" w:before="0" w:after="0"/>
              <w:ind w:left="0" w:hanging="0"/>
              <w:contextualSpacing/>
              <w:jc w:val="both"/>
              <w:rPr/>
            </w:pPr>
            <w:r>
              <w:rPr>
                <w:rFonts w:cs="Arial Narrow" w:ascii="Arial Narrow" w:hAnsi="Arial Narrow"/>
                <w:lang w:val="ro-RO"/>
              </w:rPr>
              <w:t xml:space="preserve">Revista Indexata </w:t>
            </w:r>
          </w:p>
          <w:p>
            <w:pPr>
              <w:pStyle w:val="ListParagraph"/>
              <w:tabs>
                <w:tab w:val="clear" w:pos="720"/>
                <w:tab w:val="left" w:pos="5940" w:leader="none"/>
              </w:tabs>
              <w:spacing w:lineRule="auto" w:line="240" w:before="0" w:after="0"/>
              <w:ind w:left="0" w:hanging="0"/>
              <w:contextualSpacing/>
              <w:jc w:val="both"/>
              <w:rPr/>
            </w:pPr>
            <w:r>
              <w:rPr>
                <w:rFonts w:cs="Arial Narrow" w:ascii="Arial Narrow" w:hAnsi="Arial Narrow"/>
                <w:lang w:val="ro-RO"/>
              </w:rPr>
              <w:t>EBSCO https://www.ebscohost</w:t>
            </w:r>
            <w:r>
              <w:rPr>
                <w:rFonts w:cs="Arial Narrow" w:ascii="Arial Narrow" w:hAnsi="Arial Narrow"/>
                <w:color w:val="181818"/>
                <w:lang w:val="ro-RO"/>
              </w:rPr>
              <w:t>.com/titleLists/a9h-journals.pdf</w:t>
            </w:r>
          </w:p>
          <w:p>
            <w:pPr>
              <w:pStyle w:val="ListParagraph"/>
              <w:tabs>
                <w:tab w:val="clear" w:pos="720"/>
                <w:tab w:val="left" w:pos="594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Index Copernicus https://journals.indexcopernicus.com/karta.php?action=masterlist&amp;id=4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Diana-Aurora Bordejevic, Cristina Vacarescu, Simina Crisan, Lucian Petrescu, </w:t>
            </w:r>
            <w:r>
              <w:rPr>
                <w:rFonts w:cs="Arial Narrow" w:ascii="Arial Narrow" w:hAnsi="Arial Narrow"/>
                <w:b/>
                <w:bCs/>
                <w:sz w:val="24"/>
                <w:szCs w:val="24"/>
                <w:lang w:val="ro-RO"/>
              </w:rPr>
              <w:t>Tudor Luca Constantin</w:t>
            </w:r>
            <w:r>
              <w:rPr>
                <w:rFonts w:cs="Arial Narrow" w:ascii="Arial Narrow" w:hAnsi="Arial Narrow"/>
                <w:sz w:val="24"/>
                <w:szCs w:val="24"/>
                <w:lang w:val="ro-RO"/>
              </w:rPr>
              <w:t>, Cristian Mornos, Ciprian Rachieru, Emilia Goanta, Dragos Cozma. Long Term Follow-Up in a Patient withArrhythmogenic Right Ventricular Dysplasia. Romanian Journal of Cardiology | Vol. 31, No. 2, 2021, pag. 379-383. ISSN 1220-658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vista index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SCOPUS, EBSCO, ESC search engine, DOA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Alina G. Negru, Gabriel Ivanica, Marius Andronache, Adina Bucur, Serban Negru, Adrian Ivanica, </w:t>
            </w:r>
            <w:r>
              <w:rPr>
                <w:rFonts w:cs="Arial Narrow" w:ascii="Arial Narrow" w:hAnsi="Arial Narrow"/>
                <w:b/>
                <w:sz w:val="24"/>
                <w:szCs w:val="24"/>
                <w:lang w:val="ro-RO"/>
              </w:rPr>
              <w:t>C.T. Luca</w:t>
            </w:r>
            <w:r>
              <w:rPr>
                <w:rFonts w:cs="Arial Narrow" w:ascii="Arial Narrow" w:hAnsi="Arial Narrow"/>
                <w:sz w:val="24"/>
                <w:szCs w:val="24"/>
                <w:lang w:val="ro-RO"/>
              </w:rPr>
              <w:t>, Adina Ionac, Lucian Petrescu, Stefan I. Dragulescu. Regular physical activity and ablation of lone atrial fibrillation outcomes in young patients. Fiziologia- Physiology 2014. Vol. 24, no. 2 (82),  pag. 38-42. ISSN 1223-20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vista Index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Narrow" w:ascii="Arial Narrow" w:hAnsi="Arial Narrow"/>
                <w:sz w:val="24"/>
                <w:szCs w:val="24"/>
                <w:lang w:val="ro-RO"/>
              </w:rPr>
              <w:t>EBSCO https://www.ebscohost.com/titleLists/a9h-journals.pdf</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Index Copernicus https://journals.indexcopernicus.com/karta.php?action=masterlist&amp;id=4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Narrow" w:ascii="Arial Narrow" w:hAnsi="Arial Narrow"/>
                <w:sz w:val="24"/>
                <w:szCs w:val="24"/>
                <w:lang w:val="ro-RO"/>
              </w:rPr>
              <w:t xml:space="preserve">Mihaela Valcovici, Florina Buleu, </w:t>
            </w:r>
            <w:r>
              <w:rPr>
                <w:rFonts w:cs="Arial Narrow" w:ascii="Arial Narrow" w:hAnsi="Arial Narrow"/>
                <w:b/>
                <w:sz w:val="24"/>
                <w:szCs w:val="24"/>
                <w:lang w:val="ro-RO"/>
              </w:rPr>
              <w:t>Constantin Luca</w:t>
            </w:r>
            <w:r>
              <w:rPr>
                <w:rFonts w:cs="Arial Narrow" w:ascii="Arial Narrow" w:hAnsi="Arial Narrow"/>
                <w:sz w:val="24"/>
                <w:szCs w:val="24"/>
                <w:lang w:val="ro-RO"/>
              </w:rPr>
              <w:t>, Simona Dragan. Assessment of the cardiotoxicity induced by chemotherapy. Correlations with the cardiovascular risk factors. Fiziologia- Physiology 2014. Vol. 24, no. 4 (84),  pag. 4-14. ISSN 1223-207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Revista Indexa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Narrow" w:ascii="Arial Narrow" w:hAnsi="Arial Narrow"/>
                <w:sz w:val="24"/>
                <w:szCs w:val="24"/>
                <w:lang w:val="ro-RO"/>
              </w:rPr>
              <w:t>EBSCO https://www.ebscohost.com/titleLists/a9h-journals.pdf</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Index Copernicus https://journals.indexcopernicus.com/karta.php?action=masterlist&amp;id=4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t xml:space="preserve">Mihaela Valcovici, </w:t>
            </w:r>
            <w:r>
              <w:rPr>
                <w:rFonts w:cs="Arial Narrow" w:ascii="Arial Narrow" w:hAnsi="Arial Narrow"/>
                <w:b/>
                <w:sz w:val="24"/>
                <w:szCs w:val="24"/>
                <w:lang w:val="ro-RO"/>
              </w:rPr>
              <w:t>Luca Constantin</w:t>
            </w:r>
            <w:r>
              <w:rPr>
                <w:rFonts w:cs="Arial Narrow" w:ascii="Arial Narrow" w:hAnsi="Arial Narrow"/>
                <w:sz w:val="24"/>
                <w:szCs w:val="24"/>
                <w:lang w:val="ro-RO"/>
              </w:rPr>
              <w:t>, Stefan Iosif Dragulescu. Anthracycline induced cardiotoxicity: is risk stratification possible? Medicine in evolution, 2014, Vol. XX, Nr. 3, pag. 358-361. ISSN 2065-376X.</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Revista indexata in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Cozma D</w:t>
            </w:r>
            <w:r>
              <w:rPr>
                <w:rFonts w:cs="Arial Narrow" w:ascii="Arial Narrow" w:hAnsi="Arial Narrow"/>
                <w:b/>
                <w:sz w:val="24"/>
                <w:szCs w:val="24"/>
                <w:lang w:val="ro-RO"/>
              </w:rPr>
              <w:t>,</w:t>
            </w:r>
            <w:r>
              <w:rPr>
                <w:rFonts w:cs="Arial Narrow" w:ascii="Arial Narrow" w:hAnsi="Arial Narrow"/>
                <w:sz w:val="24"/>
                <w:szCs w:val="24"/>
                <w:lang w:val="ro-RO"/>
              </w:rPr>
              <w:t xml:space="preserve"> Lighezan D, Petrescu L, Pescariu S, </w:t>
            </w:r>
            <w:r>
              <w:rPr>
                <w:rFonts w:cs="Arial Narrow" w:ascii="Arial Narrow" w:hAnsi="Arial Narrow"/>
                <w:b/>
                <w:sz w:val="24"/>
                <w:szCs w:val="24"/>
                <w:lang w:val="ro-RO"/>
              </w:rPr>
              <w:t>Luca CT</w:t>
            </w:r>
            <w:r>
              <w:rPr>
                <w:rFonts w:cs="Arial Narrow" w:ascii="Arial Narrow" w:hAnsi="Arial Narrow"/>
                <w:sz w:val="24"/>
                <w:szCs w:val="24"/>
                <w:lang w:val="ro-RO"/>
              </w:rPr>
              <w:t>, Mornoş C, Gyalai I, Drăgulescu SI.</w:t>
            </w:r>
            <w:hyperlink r:id="rId2">
              <w:r>
                <w:rPr>
                  <w:rStyle w:val="InternetLink"/>
                  <w:rFonts w:cs="Arial Narrow" w:ascii="Arial Narrow" w:hAnsi="Arial Narrow"/>
                  <w:sz w:val="24"/>
                  <w:lang w:val="ro-RO"/>
                </w:rPr>
                <w:t>Absence of correlation between QRS duration and echographic parameters of ventricular desynchronization. Can we still trust the electrocardiographic criteria?</w:t>
              </w:r>
            </w:hyperlink>
            <w:r>
              <w:rPr>
                <w:rFonts w:cs="Arial Narrow" w:ascii="Arial Narrow" w:hAnsi="Arial Narrow"/>
                <w:sz w:val="24"/>
                <w:szCs w:val="24"/>
                <w:lang w:val="ro-RO"/>
              </w:rPr>
              <w:t xml:space="preserve"> </w:t>
            </w:r>
            <w:r>
              <w:rPr>
                <w:rFonts w:cs="Arial Narrow" w:ascii="Arial Narrow" w:hAnsi="Arial Narrow"/>
                <w:sz w:val="24"/>
                <w:szCs w:val="24"/>
              </w:rPr>
              <w:t>Rom J Intern Med. 2004;42(3):503-11. PMID: 16366127 [PubMed - indexed for MEDLINE</w:t>
            </w:r>
            <w:r>
              <w:rPr>
                <w:rFonts w:cs="Arial Narrow" w:ascii="Arial Narrow" w:hAnsi="Arial Narrow"/>
              </w:rPr>
              <w:t>], 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Cozma D</w:t>
            </w:r>
            <w:r>
              <w:rPr>
                <w:rFonts w:cs="Arial Narrow" w:ascii="Arial Narrow" w:hAnsi="Arial Narrow"/>
                <w:b/>
                <w:sz w:val="24"/>
                <w:szCs w:val="24"/>
                <w:lang w:val="ro-RO"/>
              </w:rPr>
              <w:t>,</w:t>
            </w:r>
            <w:r>
              <w:rPr>
                <w:rFonts w:cs="Arial Narrow" w:ascii="Arial Narrow" w:hAnsi="Arial Narrow"/>
                <w:sz w:val="24"/>
                <w:szCs w:val="24"/>
                <w:lang w:val="ro-RO"/>
              </w:rPr>
              <w:t xml:space="preserve"> Kalifa J, Pescariu S, Lighezan D, Deharo JC, Mornoş C, Djiane P, </w:t>
            </w:r>
            <w:r>
              <w:rPr>
                <w:rFonts w:cs="Arial Narrow" w:ascii="Arial Narrow" w:hAnsi="Arial Narrow"/>
                <w:b/>
                <w:sz w:val="24"/>
                <w:szCs w:val="24"/>
                <w:lang w:val="ro-RO"/>
              </w:rPr>
              <w:t>Luca CT</w:t>
            </w:r>
            <w:r>
              <w:rPr>
                <w:rFonts w:cs="Arial Narrow" w:ascii="Arial Narrow" w:hAnsi="Arial Narrow"/>
                <w:sz w:val="24"/>
                <w:szCs w:val="24"/>
                <w:lang w:val="ro-RO"/>
              </w:rPr>
              <w:t>, Petrescu L, Drăgulescu SI.</w:t>
            </w:r>
            <w:hyperlink r:id="rId3">
              <w:r>
                <w:rPr>
                  <w:rStyle w:val="InternetLink"/>
                  <w:rFonts w:cs="Arial Narrow" w:ascii="Arial Narrow" w:hAnsi="Arial Narrow"/>
                  <w:sz w:val="24"/>
                  <w:szCs w:val="24"/>
                </w:rPr>
                <w:t>Global myocardial index in patients with multisite pacing.</w:t>
              </w:r>
            </w:hyperlink>
            <w:r>
              <w:rPr>
                <w:rFonts w:cs="Arial Narrow" w:ascii="Arial Narrow" w:hAnsi="Arial Narrow"/>
                <w:sz w:val="24"/>
                <w:szCs w:val="24"/>
              </w:rPr>
              <w:t xml:space="preserve"> Rom J Intern Med. 2004;42(3):521-31.PMID: 16366129 [PubMed - indexed for MEDLINE], </w:t>
            </w: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Cozma D, Pescariu S, </w:t>
            </w:r>
            <w:r>
              <w:rPr>
                <w:rFonts w:cs="Arial Narrow" w:ascii="Arial Narrow" w:hAnsi="Arial Narrow"/>
                <w:b/>
                <w:sz w:val="24"/>
                <w:szCs w:val="24"/>
              </w:rPr>
              <w:t>Luca CT</w:t>
            </w:r>
            <w:r>
              <w:rPr>
                <w:rFonts w:cs="Arial Narrow" w:ascii="Arial Narrow" w:hAnsi="Arial Narrow"/>
                <w:sz w:val="24"/>
                <w:szCs w:val="24"/>
              </w:rPr>
              <w:t>, Ionac A, Lighezan D, Petrescu L, Drăgulescu SI.</w:t>
            </w:r>
            <w:hyperlink r:id="rId4">
              <w:r>
                <w:rPr>
                  <w:rStyle w:val="InternetLink"/>
                  <w:rFonts w:cs="Arial Narrow" w:ascii="Arial Narrow" w:hAnsi="Arial Narrow"/>
                  <w:color w:val="000000"/>
                  <w:szCs w:val="24"/>
                  <w:u w:val="none"/>
                </w:rPr>
                <w:t>Echocardiographic evidences of increased left ventricular pressure and atrial dilatation in patients with drug-resistant paroxystic atrial fibrillation and structurally normal heart.</w:t>
              </w:r>
            </w:hyperlink>
            <w:r>
              <w:rPr>
                <w:rFonts w:cs="Arial Narrow" w:ascii="Arial Narrow" w:hAnsi="Arial Narrow"/>
                <w:sz w:val="24"/>
                <w:szCs w:val="24"/>
              </w:rPr>
              <w:t xml:space="preserve">Rom J Intern Med. 2004;42(1):129-36.PMID: 15529602 [PubMed - indexed for MEDLIN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fr-FR"/>
              </w:rPr>
              <w:t>Moga VD, Luca C, </w:t>
            </w:r>
            <w:r>
              <w:rPr>
                <w:rFonts w:cs="Arial" w:ascii="Arial Narrow" w:hAnsi="Arial Narrow"/>
                <w:b/>
                <w:bCs/>
                <w:shd w:fill="FFFFFF" w:val="clear"/>
                <w:lang w:val="fr-FR"/>
              </w:rPr>
              <w:t>Luca CT</w:t>
            </w:r>
            <w:r>
              <w:rPr>
                <w:rFonts w:cs="Arial" w:ascii="Arial Narrow" w:hAnsi="Arial Narrow"/>
                <w:shd w:fill="FFFFFF" w:val="clear"/>
                <w:lang w:val="fr-FR"/>
              </w:rPr>
              <w:t>, Branea H, Drăgulescu SI.</w:t>
            </w:r>
            <w:hyperlink r:id="rId5">
              <w:r>
                <w:rPr>
                  <w:rStyle w:val="InternetLink"/>
                  <w:rFonts w:cs="Arial" w:ascii="Arial Narrow" w:hAnsi="Arial Narrow"/>
                  <w:shd w:fill="FFFFFF" w:val="clear"/>
                </w:rPr>
                <w:t>The value of intermittent inotropic therapy in unhospitalized patients with refractory heart failure.</w:t>
              </w:r>
            </w:hyperlink>
            <w:r>
              <w:rPr>
                <w:rFonts w:cs="Arial" w:ascii="Arial Narrow" w:hAnsi="Arial Narrow"/>
                <w:lang w:val="ro-RO" w:eastAsia="ro-RO"/>
              </w:rPr>
              <w:t xml:space="preserve"> Rom J Intern Med. 1999 Jan-Mar;37(1):25-9.</w:t>
            </w:r>
          </w:p>
          <w:p>
            <w:pPr>
              <w:pStyle w:val="ListParagraph"/>
              <w:spacing w:lineRule="auto" w:line="240" w:before="0" w:after="0"/>
              <w:ind w:left="0" w:hanging="0"/>
              <w:contextualSpacing/>
              <w:jc w:val="both"/>
              <w:rPr>
                <w:rFonts w:ascii="Arial Narrow" w:hAnsi="Arial Narrow" w:cs="Arial"/>
                <w:lang w:val="ro-RO" w:eastAsia="ro-RO"/>
              </w:rPr>
            </w:pPr>
            <w:r>
              <w:rPr>
                <w:rFonts w:cs="Arial" w:ascii="Arial Narrow" w:hAnsi="Arial Narrow"/>
                <w:lang w:val="ro-RO" w:eastAsia="ro-RO"/>
              </w:rPr>
              <w:t xml:space="preserve">PMID:15523942,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Arial" w:ascii="Arial Narrow" w:hAnsi="Arial Narrow"/>
                <w:shd w:fill="FFFFFF" w:val="clear"/>
                <w:lang w:val="fr-FR"/>
              </w:rPr>
              <w:t>Luca C, Ivan V, Moga V, </w:t>
            </w:r>
            <w:r>
              <w:rPr>
                <w:rFonts w:cs="Arial" w:ascii="Arial Narrow" w:hAnsi="Arial Narrow"/>
                <w:b/>
                <w:bCs/>
                <w:shd w:fill="FFFFFF" w:val="clear"/>
                <w:lang w:val="fr-FR"/>
              </w:rPr>
              <w:t>Luca CT</w:t>
            </w:r>
            <w:r>
              <w:rPr>
                <w:rFonts w:cs="Arial" w:ascii="Arial Narrow" w:hAnsi="Arial Narrow"/>
                <w:shd w:fill="FFFFFF" w:val="clear"/>
                <w:lang w:val="fr-FR"/>
              </w:rPr>
              <w:t>, Streian C.</w:t>
            </w:r>
            <w:r>
              <w:rPr>
                <w:rFonts w:cs="Arial Narrow" w:ascii="Arial Narrow" w:hAnsi="Arial Narrow"/>
                <w:lang w:val="fr-FR"/>
              </w:rPr>
              <w:t xml:space="preserve"> </w:t>
            </w:r>
            <w:hyperlink r:id="rId6">
              <w:r>
                <w:rPr>
                  <w:rStyle w:val="InternetLink"/>
                  <w:rFonts w:cs="Arial" w:ascii="Arial Narrow" w:hAnsi="Arial Narrow"/>
                  <w:shd w:fill="FFFFFF" w:val="clear"/>
                </w:rPr>
                <w:t>Complete atrioventricular block in patients with acute inferior myocardial infarction. Clinical spectrum and prognostic significance.</w:t>
              </w:r>
            </w:hyperlink>
            <w:r>
              <w:rPr>
                <w:rFonts w:cs="Arial" w:ascii="Arial Narrow" w:hAnsi="Arial Narrow"/>
                <w:lang w:val="ro-RO" w:eastAsia="ro-RO"/>
              </w:rPr>
              <w:t xml:space="preserve"> Rom J Intern Med. 1996 Jul-Dec;34(3-4):189-98.</w:t>
            </w:r>
          </w:p>
          <w:p>
            <w:pPr>
              <w:pStyle w:val="ListParagraph"/>
              <w:spacing w:lineRule="auto" w:line="240" w:before="0" w:after="0"/>
              <w:ind w:left="0" w:hanging="0"/>
              <w:contextualSpacing/>
              <w:jc w:val="both"/>
              <w:rPr>
                <w:rFonts w:ascii="Arial Narrow" w:hAnsi="Arial Narrow" w:cs="Arial"/>
                <w:lang w:val="ro-RO" w:eastAsia="ro-RO"/>
              </w:rPr>
            </w:pPr>
            <w:r>
              <w:rPr>
                <w:rFonts w:cs="Arial" w:ascii="Arial Narrow" w:hAnsi="Arial Narrow"/>
                <w:lang w:val="ro-RO" w:eastAsia="ro-RO"/>
              </w:rPr>
              <w:t>PMID:91672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ISSN 2501-062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rPr>
            </w:pPr>
            <w:r>
              <w:rPr>
                <w:rFonts w:cs="Arial Narrow" w:ascii="Arial Narrow" w:hAnsi="Arial Narrow"/>
                <w:szCs w:val="24"/>
              </w:rPr>
              <w:t xml:space="preserve">C Vacarescu, </w:t>
            </w:r>
            <w:r>
              <w:rPr>
                <w:rFonts w:cs="Arial Narrow" w:ascii="Arial Narrow" w:hAnsi="Arial Narrow"/>
                <w:b/>
                <w:bCs/>
                <w:szCs w:val="24"/>
              </w:rPr>
              <w:t>CT Luca</w:t>
            </w:r>
            <w:r>
              <w:rPr>
                <w:rFonts w:cs="Arial Narrow" w:ascii="Arial Narrow" w:hAnsi="Arial Narrow"/>
                <w:szCs w:val="24"/>
              </w:rPr>
              <w:t>, L Petrescu, A Ionac, C Mornos, EV Goanta, S Crisan, MA Lazar, D Cozma. AV delay optimisation in LV only CRT: constant fusion pacing is easier in patients with first degree AV block. ESC Congress 2020.</w:t>
            </w:r>
          </w:p>
          <w:p>
            <w:pPr>
              <w:pStyle w:val="ListParagraph"/>
              <w:spacing w:lineRule="auto" w:line="240" w:before="0" w:after="0"/>
              <w:ind w:left="0" w:hanging="0"/>
              <w:contextualSpacing/>
              <w:jc w:val="both"/>
              <w:rPr>
                <w:rFonts w:ascii="Arial Narrow" w:hAnsi="Arial Narrow" w:cs="Arial Narrow"/>
                <w:szCs w:val="24"/>
              </w:rPr>
            </w:pPr>
            <w:r>
              <w:rPr>
                <w:rFonts w:cs="Arial Narrow" w:ascii="Arial Narrow" w:hAnsi="Arial Narrow"/>
                <w:szCs w:val="24"/>
              </w:rPr>
              <w:t>EUROPEAN HEART JOURNAL Volume 41 Page 810-810 Supplement 2 Published NOV 2020</w:t>
            </w:r>
          </w:p>
          <w:p>
            <w:pPr>
              <w:pStyle w:val="ListParagraph"/>
              <w:spacing w:lineRule="auto" w:line="240" w:before="0" w:after="0"/>
              <w:ind w:left="0" w:hanging="0"/>
              <w:contextualSpacing/>
              <w:jc w:val="both"/>
              <w:rPr>
                <w:rFonts w:ascii="Arial Narrow" w:hAnsi="Arial Narrow" w:cs="Arial Narrow"/>
                <w:szCs w:val="24"/>
                <w:lang w:val="en-GB"/>
              </w:rPr>
            </w:pPr>
            <w:r>
              <w:rPr>
                <w:rFonts w:cs="Arial Narrow" w:ascii="Arial Narrow" w:hAnsi="Arial Narrow"/>
                <w:szCs w:val="24"/>
              </w:rPr>
              <w:t>WOS:00060610630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rPr>
            </w:pPr>
            <w:hyperlink r:id="rId7">
              <w:r>
                <w:rPr>
                  <w:rStyle w:val="InternetLink"/>
                  <w:rFonts w:cs="Arial Narrow" w:ascii="Arial Narrow" w:hAnsi="Arial Narrow"/>
                  <w:szCs w:val="24"/>
                </w:rPr>
                <w:t>Vacarescu, C</w:t>
              </w:r>
            </w:hyperlink>
            <w:r>
              <w:rPr>
                <w:rFonts w:cs="Arial Narrow" w:ascii="Arial Narrow" w:hAnsi="Arial Narrow"/>
                <w:szCs w:val="24"/>
              </w:rPr>
              <w:t xml:space="preserve"> , </w:t>
            </w:r>
            <w:hyperlink r:id="rId8">
              <w:r>
                <w:rPr>
                  <w:rStyle w:val="InternetLink"/>
                  <w:rFonts w:cs="Arial Narrow" w:ascii="Arial Narrow" w:hAnsi="Arial Narrow"/>
                  <w:szCs w:val="24"/>
                </w:rPr>
                <w:t>Petrescu, L</w:t>
              </w:r>
            </w:hyperlink>
            <w:r>
              <w:rPr>
                <w:rFonts w:cs="Arial Narrow" w:ascii="Arial Narrow" w:hAnsi="Arial Narrow"/>
                <w:szCs w:val="24"/>
              </w:rPr>
              <w:t xml:space="preserve"> , </w:t>
            </w:r>
            <w:hyperlink r:id="rId9">
              <w:r>
                <w:rPr>
                  <w:rStyle w:val="InternetLink"/>
                  <w:rFonts w:cs="Arial Narrow" w:ascii="Arial Narrow" w:hAnsi="Arial Narrow"/>
                  <w:b/>
                  <w:bCs/>
                  <w:szCs w:val="24"/>
                </w:rPr>
                <w:t>Luca, CT</w:t>
              </w:r>
            </w:hyperlink>
            <w:r>
              <w:rPr>
                <w:rFonts w:cs="Arial Narrow" w:ascii="Arial Narrow" w:hAnsi="Arial Narrow"/>
                <w:szCs w:val="24"/>
              </w:rPr>
              <w:t xml:space="preserve">, </w:t>
            </w:r>
            <w:hyperlink r:id="rId10">
              <w:r>
                <w:rPr>
                  <w:rStyle w:val="InternetLink"/>
                  <w:rFonts w:cs="Arial Narrow" w:ascii="Arial Narrow" w:hAnsi="Arial Narrow"/>
                  <w:szCs w:val="24"/>
                </w:rPr>
                <w:t>Mornos, C</w:t>
              </w:r>
            </w:hyperlink>
            <w:r>
              <w:rPr>
                <w:rFonts w:cs="Arial Narrow" w:ascii="Arial Narrow" w:hAnsi="Arial Narrow"/>
                <w:szCs w:val="24"/>
              </w:rPr>
              <w:t xml:space="preserve">, </w:t>
            </w:r>
            <w:hyperlink r:id="rId11">
              <w:r>
                <w:rPr>
                  <w:rStyle w:val="InternetLink"/>
                  <w:rFonts w:cs="Arial Narrow" w:ascii="Arial Narrow" w:hAnsi="Arial Narrow"/>
                  <w:szCs w:val="24"/>
                </w:rPr>
                <w:t>Goanta, EV</w:t>
              </w:r>
            </w:hyperlink>
            <w:r>
              <w:rPr>
                <w:rFonts w:cs="Arial Narrow" w:ascii="Arial Narrow" w:hAnsi="Arial Narrow"/>
                <w:szCs w:val="24"/>
              </w:rPr>
              <w:t xml:space="preserve">, </w:t>
            </w:r>
            <w:hyperlink r:id="rId12">
              <w:r>
                <w:rPr>
                  <w:rStyle w:val="InternetLink"/>
                  <w:rFonts w:cs="Arial Narrow" w:ascii="Arial Narrow" w:hAnsi="Arial Narrow"/>
                  <w:szCs w:val="24"/>
                </w:rPr>
                <w:t>Crisan, S</w:t>
              </w:r>
            </w:hyperlink>
            <w:r>
              <w:rPr>
                <w:rFonts w:cs="Arial Narrow" w:ascii="Arial Narrow" w:hAnsi="Arial Narrow"/>
                <w:szCs w:val="24"/>
              </w:rPr>
              <w:t xml:space="preserve">, </w:t>
            </w:r>
            <w:hyperlink r:id="rId13">
              <w:r>
                <w:rPr>
                  <w:rStyle w:val="InternetLink"/>
                  <w:rFonts w:cs="Arial Narrow" w:ascii="Arial Narrow" w:hAnsi="Arial Narrow"/>
                  <w:szCs w:val="24"/>
                </w:rPr>
                <w:t>Cozma, D</w:t>
              </w:r>
            </w:hyperlink>
            <w:r>
              <w:rPr>
                <w:rFonts w:cs="Arial Narrow" w:ascii="Arial Narrow" w:hAnsi="Arial Narrow"/>
                <w:szCs w:val="24"/>
              </w:rPr>
              <w:t>. LV only fusion pacing CRT without RV lead: clinical and echocardiographic characteristics of super-response. EUROPEAN JOURNAL OF HEART FAILURE Volume 21 Page 373-373 Supplement 1 Special Issue</w:t>
            </w:r>
          </w:p>
          <w:p>
            <w:pPr>
              <w:pStyle w:val="ListParagraph"/>
              <w:spacing w:lineRule="auto" w:line="240" w:before="0" w:after="0"/>
              <w:ind w:left="0" w:hanging="0"/>
              <w:contextualSpacing/>
              <w:jc w:val="both"/>
              <w:rPr>
                <w:rFonts w:ascii="Arial Narrow" w:hAnsi="Arial Narrow" w:cs="Arial Narrow"/>
                <w:szCs w:val="24"/>
              </w:rPr>
            </w:pPr>
            <w:r>
              <w:rPr>
                <w:rFonts w:cs="Arial Narrow" w:ascii="Arial Narrow" w:hAnsi="Arial Narrow"/>
                <w:szCs w:val="24"/>
              </w:rPr>
              <w:t>SI Meeting Abstract P1545 Published MAY 2019 ISSN 1388-9842 eISSN 1879-0844</w:t>
            </w:r>
          </w:p>
          <w:p>
            <w:pPr>
              <w:pStyle w:val="ListParagraph"/>
              <w:spacing w:lineRule="auto" w:line="240" w:before="0" w:after="0"/>
              <w:ind w:left="0" w:hanging="0"/>
              <w:contextualSpacing/>
              <w:jc w:val="both"/>
              <w:rPr>
                <w:rFonts w:ascii="Arial Narrow" w:hAnsi="Arial Narrow" w:cs="Arial Narrow"/>
                <w:szCs w:val="24"/>
                <w:highlight w:val="yellow"/>
              </w:rPr>
            </w:pPr>
            <w:r>
              <w:rPr>
                <w:rFonts w:cs="Arial Narrow" w:ascii="Arial Narrow" w:hAnsi="Arial Narrow"/>
                <w:szCs w:val="24"/>
              </w:rPr>
              <w:t>WOS:0004689907040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lang w:val="ro-RO"/>
              </w:rPr>
            </w:pPr>
            <w:bookmarkStart w:id="0" w:name="_Hlk93239502"/>
            <w:bookmarkEnd w:id="0"/>
            <w:r>
              <w:rPr>
                <w:rFonts w:cs="Arial Narrow" w:ascii="Arial Narrow" w:hAnsi="Arial Narrow"/>
                <w:szCs w:val="24"/>
                <w:lang w:val="ro-RO"/>
              </w:rPr>
              <w:t xml:space="preserve">Sosdean, R., Ionica, LN, Pescariu, SA, Mornos, C, Muntean, DM, Sturza, A, </w:t>
            </w:r>
            <w:r>
              <w:rPr>
                <w:rFonts w:cs="Arial Narrow" w:ascii="Arial Narrow" w:hAnsi="Arial Narrow"/>
                <w:b/>
                <w:bCs/>
                <w:szCs w:val="24"/>
                <w:lang w:val="ro-RO"/>
              </w:rPr>
              <w:t>Luca, CT</w:t>
            </w:r>
            <w:r>
              <w:rPr>
                <w:rFonts w:cs="Arial Narrow" w:ascii="Arial Narrow" w:hAnsi="Arial Narrow"/>
                <w:szCs w:val="24"/>
                <w:lang w:val="ro-RO"/>
              </w:rPr>
              <w:t>, Feier, H. Monoamine oxidase contributes to the valvular oxidative stress in patients with mitral valve regurgitation EUROPEAN HEART JOURNAL Volume42 Page3337-3337 Supplement1 ISSN0195-668X eISSN1522-9645</w:t>
            </w:r>
          </w:p>
          <w:p>
            <w:pPr>
              <w:pStyle w:val="ListParagraph"/>
              <w:spacing w:lineRule="auto" w:line="240" w:before="0" w:after="0"/>
              <w:ind w:left="0" w:hanging="0"/>
              <w:contextualSpacing/>
              <w:jc w:val="both"/>
              <w:rPr>
                <w:rFonts w:ascii="Arial Narrow" w:hAnsi="Arial Narrow" w:cs="Arial Narrow"/>
                <w:szCs w:val="24"/>
              </w:rPr>
            </w:pPr>
            <w:bookmarkStart w:id="1" w:name="_Hlk93239502"/>
            <w:bookmarkEnd w:id="1"/>
            <w:r>
              <w:rPr>
                <w:rFonts w:cs="Arial Narrow" w:ascii="Arial Narrow" w:hAnsi="Arial Narrow"/>
                <w:szCs w:val="24"/>
                <w:lang w:val="ro-RO"/>
              </w:rPr>
              <w:t>WOS:0007204569036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lang w:val="ro-RO"/>
              </w:rPr>
            </w:pPr>
            <w:bookmarkStart w:id="2" w:name="_Hlk93239528"/>
            <w:bookmarkEnd w:id="2"/>
            <w:r>
              <w:rPr>
                <w:rFonts w:cs="Arial Narrow" w:ascii="Arial Narrow" w:hAnsi="Arial Narrow"/>
                <w:szCs w:val="24"/>
                <w:lang w:val="ro-RO"/>
              </w:rPr>
              <w:t xml:space="preserve">Negru, AG; Ivanica, G ; Ionac, A ; Petrescu, L ; </w:t>
            </w:r>
            <w:r>
              <w:rPr>
                <w:rFonts w:cs="Arial Narrow" w:ascii="Arial Narrow" w:hAnsi="Arial Narrow"/>
                <w:b/>
                <w:bCs/>
                <w:szCs w:val="24"/>
                <w:lang w:val="ro-RO"/>
              </w:rPr>
              <w:t>Luca, CT</w:t>
            </w:r>
            <w:r>
              <w:rPr>
                <w:rFonts w:cs="Arial Narrow" w:ascii="Arial Narrow" w:hAnsi="Arial Narrow"/>
                <w:szCs w:val="24"/>
                <w:lang w:val="ro-RO"/>
              </w:rPr>
              <w:t>; Pescariu, S ; Ivanica, A. End stage heart failure related to tachycardia-induced cardiomyopathy in a 8 years old girl. EUROPEAN HEART JOURNAL  Meeting Abstract: 5095  Volume: 36  Pages: 1220-1221  Supplement: 1. ISSN0195-668X eISSN1522-9645</w:t>
            </w:r>
          </w:p>
          <w:p>
            <w:pPr>
              <w:pStyle w:val="ListParagraph"/>
              <w:spacing w:lineRule="auto" w:line="240" w:before="0" w:after="0"/>
              <w:ind w:left="0" w:hanging="0"/>
              <w:contextualSpacing/>
              <w:jc w:val="both"/>
              <w:rPr>
                <w:rFonts w:ascii="Arial Narrow" w:hAnsi="Arial Narrow" w:cs="Arial Narrow"/>
                <w:szCs w:val="24"/>
                <w:lang w:val="ro-RO"/>
              </w:rPr>
            </w:pPr>
            <w:bookmarkStart w:id="3" w:name="_Hlk93239528"/>
            <w:bookmarkEnd w:id="3"/>
            <w:r>
              <w:rPr>
                <w:rFonts w:cs="Arial Narrow" w:ascii="Arial Narrow" w:hAnsi="Arial Narrow"/>
                <w:szCs w:val="24"/>
                <w:lang w:val="ro-RO"/>
              </w:rPr>
              <w:t>WOS:0003612051080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lang w:val="ro-RO"/>
              </w:rPr>
            </w:pPr>
            <w:bookmarkStart w:id="4" w:name="_Hlk93239618"/>
            <w:bookmarkEnd w:id="4"/>
            <w:r>
              <w:rPr>
                <w:rFonts w:cs="Arial Narrow" w:ascii="Arial Narrow" w:hAnsi="Arial Narrow"/>
                <w:szCs w:val="24"/>
                <w:lang w:val="ro-RO"/>
              </w:rPr>
              <w:t xml:space="preserve">Cozma, D; Kalita, J; Lighezan, D; Pescariu, S; Deharo, JC; </w:t>
            </w:r>
            <w:r>
              <w:rPr>
                <w:rFonts w:cs="Arial Narrow" w:ascii="Arial Narrow" w:hAnsi="Arial Narrow"/>
                <w:b/>
                <w:bCs/>
                <w:szCs w:val="24"/>
                <w:lang w:val="ro-RO"/>
              </w:rPr>
              <w:t>Luca, CT</w:t>
            </w:r>
            <w:r>
              <w:rPr>
                <w:rFonts w:cs="Arial Narrow" w:ascii="Arial Narrow" w:hAnsi="Arial Narrow"/>
                <w:szCs w:val="24"/>
                <w:lang w:val="ro-RO"/>
              </w:rPr>
              <w:t>; Djiane, P; Dragulescu, SI.</w:t>
            </w:r>
            <w:r>
              <w:rPr>
                <w:lang w:val="ro-RO"/>
              </w:rPr>
              <w:t xml:space="preserve"> </w:t>
            </w:r>
            <w:r>
              <w:rPr>
                <w:rFonts w:cs="Arial Narrow" w:ascii="Arial Narrow" w:hAnsi="Arial Narrow"/>
                <w:szCs w:val="24"/>
                <w:lang w:val="ro-RO"/>
              </w:rPr>
              <w:t>Simple echocardiographic timing measurements can change biventricular pacing indication: is the electrical criteria still obligatory?</w:t>
            </w:r>
            <w:r>
              <w:rPr/>
              <w:t xml:space="preserve"> </w:t>
            </w:r>
            <w:r>
              <w:rPr>
                <w:rFonts w:cs="Arial Narrow" w:ascii="Arial Narrow" w:hAnsi="Arial Narrow"/>
                <w:szCs w:val="24"/>
                <w:lang w:val="ro-RO"/>
              </w:rPr>
              <w:t>EUROPEAN HEART JOURNAL  Volume: 24  Pages: 522-522  DOI: 10.1016/S0195-668X(03)95558-8  Supplement: S ISSN0195-668X</w:t>
            </w:r>
          </w:p>
          <w:p>
            <w:pPr>
              <w:pStyle w:val="ListParagraph"/>
              <w:spacing w:lineRule="auto" w:line="240" w:before="0" w:after="0"/>
              <w:ind w:left="0" w:hanging="0"/>
              <w:contextualSpacing/>
              <w:jc w:val="both"/>
              <w:rPr>
                <w:rFonts w:ascii="Arial Narrow" w:hAnsi="Arial Narrow" w:cs="Arial Narrow"/>
                <w:szCs w:val="24"/>
                <w:highlight w:val="yellow"/>
                <w:lang w:val="ro-RO"/>
              </w:rPr>
            </w:pPr>
            <w:bookmarkStart w:id="5" w:name="_Hlk93239618"/>
            <w:bookmarkEnd w:id="5"/>
            <w:r>
              <w:rPr>
                <w:rFonts w:cs="Arial Narrow" w:ascii="Arial Narrow" w:hAnsi="Arial Narrow"/>
                <w:szCs w:val="24"/>
                <w:lang w:val="ro-RO"/>
              </w:rPr>
              <w:t>WOS:0001856388019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lang w:val="ro-RO"/>
              </w:rPr>
            </w:pPr>
            <w:bookmarkStart w:id="6" w:name="_Hlk93239629"/>
            <w:r>
              <w:rPr>
                <w:rFonts w:cs="Arial Narrow" w:ascii="Arial Narrow" w:hAnsi="Arial Narrow"/>
                <w:szCs w:val="24"/>
                <w:lang w:val="ro-RO"/>
              </w:rPr>
              <w:t xml:space="preserve">Mozos, I ; Jianu, D ; Patrascu, R ; Gug, C; Stoian, D ; </w:t>
            </w:r>
            <w:r>
              <w:rPr>
                <w:rFonts w:cs="Arial Narrow" w:ascii="Arial Narrow" w:hAnsi="Arial Narrow"/>
                <w:b/>
                <w:bCs/>
                <w:szCs w:val="24"/>
                <w:lang w:val="ro-RO"/>
              </w:rPr>
              <w:t>Luca, C.</w:t>
            </w:r>
            <w:r>
              <w:rPr>
                <w:rFonts w:cs="Arial Narrow" w:ascii="Arial Narrow" w:hAnsi="Arial Narrow"/>
                <w:szCs w:val="24"/>
                <w:lang w:val="ro-RO"/>
              </w:rPr>
              <w:t xml:space="preserve"> CROSSTALK BETWEEN ELECTROCARDIOGRAPHIC AND CENTRAL HEMODYNAMIC VARIABLES IN PATIENTS WITH HYPERTENSION AND HIGH NORMAL BLOOD PRESSURE.</w:t>
            </w:r>
            <w:r>
              <w:rPr/>
              <w:t xml:space="preserve"> </w:t>
            </w:r>
            <w:r>
              <w:rPr>
                <w:rFonts w:cs="Arial Narrow" w:ascii="Arial Narrow" w:hAnsi="Arial Narrow"/>
                <w:szCs w:val="24"/>
                <w:lang w:val="ro-RO"/>
              </w:rPr>
              <w:t>JOURNAL OF HYPERTENSION  Volume: 37  Pages: E243-E244  DOI: 10.1097/01.hjh.0000573108.51269.5d  Supplement: 1 ISSN0263-6352 eISSN1473-5598</w:t>
            </w:r>
          </w:p>
          <w:p>
            <w:pPr>
              <w:pStyle w:val="ListParagraph"/>
              <w:spacing w:lineRule="auto" w:line="240" w:before="0" w:after="0"/>
              <w:ind w:left="0" w:hanging="0"/>
              <w:contextualSpacing/>
              <w:jc w:val="both"/>
              <w:rPr>
                <w:rFonts w:ascii="Arial Narrow" w:hAnsi="Arial Narrow" w:cs="Arial Narrow"/>
                <w:szCs w:val="24"/>
                <w:lang w:val="ro-RO"/>
              </w:rPr>
            </w:pPr>
            <w:bookmarkStart w:id="7" w:name="_Hlk93239629"/>
            <w:r>
              <w:rPr>
                <w:rFonts w:cs="Arial Narrow" w:ascii="Arial Narrow" w:hAnsi="Arial Narrow"/>
                <w:szCs w:val="24"/>
                <w:lang w:val="ro-RO"/>
              </w:rPr>
              <w:t>WOS:000481429700715</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Cs w:val="24"/>
                <w:lang w:val="ro-RO"/>
              </w:rPr>
            </w:pPr>
            <w:bookmarkStart w:id="8" w:name="_Hlk93239641"/>
            <w:bookmarkEnd w:id="8"/>
            <w:r>
              <w:rPr>
                <w:rFonts w:cs="Arial Narrow" w:ascii="Arial Narrow" w:hAnsi="Arial Narrow"/>
                <w:szCs w:val="24"/>
                <w:lang w:val="ro-RO"/>
              </w:rPr>
              <w:t xml:space="preserve">Mozos, I ; Patrascu, R ; Caraba, A ; Gug, C; </w:t>
            </w:r>
            <w:r>
              <w:rPr>
                <w:rFonts w:cs="Arial Narrow" w:ascii="Arial Narrow" w:hAnsi="Arial Narrow"/>
                <w:b/>
                <w:bCs/>
                <w:szCs w:val="24"/>
                <w:lang w:val="ro-RO"/>
              </w:rPr>
              <w:t>Luca, C</w:t>
            </w:r>
            <w:r>
              <w:rPr>
                <w:rFonts w:cs="Arial Narrow" w:ascii="Arial Narrow" w:hAnsi="Arial Narrow"/>
                <w:szCs w:val="24"/>
                <w:lang w:val="ro-RO"/>
              </w:rPr>
              <w:t xml:space="preserve"> ; Jianu, D. FACTORS ASSOCIATED WITH EARLY ARTERIAL AGEING, CARDIOVASCULAR RISK AND SEVERITY OF HYPERTENSION IN MIDDLE-AGED PATIENTS.</w:t>
            </w:r>
            <w:r>
              <w:rPr/>
              <w:t xml:space="preserve"> </w:t>
            </w:r>
            <w:r>
              <w:rPr>
                <w:rFonts w:cs="Arial Narrow" w:ascii="Arial Narrow" w:hAnsi="Arial Narrow"/>
                <w:szCs w:val="24"/>
                <w:lang w:val="ro-RO"/>
              </w:rPr>
              <w:t xml:space="preserve">JOURNAL OF HYPERTENSION  Volume: 37  Pages: E231-E231  DOI: 10.1097/01.hjh.0000572972.13869.88  Supplement: 1  </w:t>
            </w:r>
          </w:p>
          <w:p>
            <w:pPr>
              <w:pStyle w:val="ListParagraph"/>
              <w:spacing w:lineRule="auto" w:line="240" w:before="0" w:after="0"/>
              <w:ind w:left="0" w:hanging="0"/>
              <w:contextualSpacing/>
              <w:jc w:val="both"/>
              <w:rPr>
                <w:rFonts w:ascii="Arial Narrow" w:hAnsi="Arial Narrow" w:cs="Arial Narrow"/>
                <w:szCs w:val="24"/>
                <w:lang w:val="ro-RO"/>
              </w:rPr>
            </w:pPr>
            <w:r>
              <w:rPr>
                <w:rFonts w:cs="Arial Narrow" w:ascii="Arial Narrow" w:hAnsi="Arial Narrow"/>
                <w:szCs w:val="24"/>
                <w:lang w:val="ro-RO"/>
              </w:rPr>
              <w:t>ISSN0263-6352 eISSN1473-5598</w:t>
            </w:r>
          </w:p>
          <w:p>
            <w:pPr>
              <w:pStyle w:val="ListParagraph"/>
              <w:spacing w:lineRule="auto" w:line="240" w:before="0" w:after="0"/>
              <w:ind w:left="0" w:hanging="0"/>
              <w:contextualSpacing/>
              <w:jc w:val="both"/>
              <w:rPr>
                <w:rFonts w:ascii="Arial Narrow" w:hAnsi="Arial Narrow" w:cs="Arial Narrow"/>
                <w:szCs w:val="24"/>
                <w:lang w:val="ro-RO"/>
              </w:rPr>
            </w:pPr>
            <w:bookmarkStart w:id="9" w:name="_Hlk93239641"/>
            <w:bookmarkEnd w:id="9"/>
            <w:r>
              <w:rPr>
                <w:rFonts w:cs="Arial Narrow" w:ascii="Arial Narrow" w:hAnsi="Arial Narrow"/>
                <w:szCs w:val="24"/>
                <w:lang w:val="ro-RO"/>
              </w:rPr>
              <w:t>WOS:0004814297006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rPr>
              <w:t>C.T. Luca</w:t>
            </w:r>
            <w:r>
              <w:rPr>
                <w:rFonts w:cs="Arial Narrow" w:ascii="Arial Narrow" w:hAnsi="Arial Narrow"/>
              </w:rPr>
              <w:t>, D. Cozma, S. Pescariu, C G. Luca, L.Vasiluta, C.Blaj , St. I. Dragulescu Atrial sensing variability in patients with single lead VDD pacing  and high degree block. The Meeting of the European Heart Rhythm Association, dec 2003, Paris; Europace, vol 4, suppl B, B75, P-03, </w:t>
            </w:r>
            <w:hyperlink r:id="rId14">
              <w:r>
                <w:rPr>
                  <w:rStyle w:val="InternetLink"/>
                  <w:rFonts w:cs="Arial Narrow" w:ascii="Arial Narrow" w:hAnsi="Arial Narrow"/>
                </w:rPr>
                <w:t>https://doi.org/10.1016/eupace/4.Supplement_2.B15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rPr>
              <w:t>C.T. Luca</w:t>
            </w:r>
            <w:r>
              <w:rPr>
                <w:rFonts w:cs="Arial Narrow" w:ascii="Arial Narrow" w:hAnsi="Arial Narrow"/>
              </w:rPr>
              <w:t>, D. Cozma, S. Pescariu, C. Blaj, Carmen G. Luca, L. Vasiluta, C.O. Luca, J-C Deharo*, P.Djiane*, St.I. Dragulescu Long term clinical effect of biventricular pacing in patients with heart failure Eight International Workshop Cardiac Arrhythmias Venice 5-8 Oct 2003, Europace, vol 4, supplement A, pg A29, 17.6,</w:t>
            </w:r>
          </w:p>
          <w:p>
            <w:pPr>
              <w:pStyle w:val="ListParagraph"/>
              <w:spacing w:lineRule="auto" w:line="240" w:before="0" w:after="0"/>
              <w:ind w:left="0" w:hanging="0"/>
              <w:contextualSpacing/>
              <w:jc w:val="both"/>
              <w:rPr>
                <w:rFonts w:ascii="Arial Narrow" w:hAnsi="Arial Narrow" w:cs="Arial Narrow"/>
              </w:rPr>
            </w:pPr>
            <w:hyperlink r:id="rId15">
              <w:r>
                <w:rPr>
                  <w:rStyle w:val="InternetLink"/>
                  <w:rFonts w:cs="Arial Narrow" w:ascii="Arial Narrow" w:hAnsi="Arial Narrow"/>
                </w:rPr>
                <w:t>https://doi.org/10.1016/eupace/4.Supplement_1.A29-c</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en-GB"/>
              </w:rPr>
            </w:pPr>
            <w:bookmarkStart w:id="10" w:name="_Hlk93239709"/>
            <w:r>
              <w:rPr>
                <w:rFonts w:cs="Arial Narrow" w:ascii="Arial Narrow" w:hAnsi="Arial Narrow"/>
                <w:b/>
              </w:rPr>
              <w:t>C.T. Luca</w:t>
            </w:r>
            <w:r>
              <w:rPr>
                <w:rFonts w:cs="Arial Narrow" w:ascii="Arial Narrow" w:hAnsi="Arial Narrow"/>
              </w:rPr>
              <w:t xml:space="preserve">, D. Cozma, S. Pescariu, Carmen G. Luca, L.Vasiluta,C. Blaj , St. I. Dragulescu Atrial sensing variability in patients with single lead VDD pacing Europace, vol4, supplement A, pg A25, 15.2 </w:t>
            </w:r>
            <w:r>
              <w:rPr>
                <w:rFonts w:cs="Arial Narrow" w:ascii="Arial Narrow" w:hAnsi="Arial Narrow"/>
                <w:lang w:val="en-GB"/>
              </w:rPr>
              <w:t>Eight International Workshop Cardiac Arrhythmias Venice 5-8 Oct 2003</w:t>
            </w:r>
          </w:p>
          <w:p>
            <w:pPr>
              <w:pStyle w:val="ListParagraph"/>
              <w:spacing w:lineRule="auto" w:line="240" w:before="0" w:after="0"/>
              <w:ind w:left="0" w:hanging="0"/>
              <w:contextualSpacing/>
              <w:jc w:val="both"/>
              <w:rPr>
                <w:rFonts w:ascii="Arial Narrow" w:hAnsi="Arial Narrow" w:cs="Arial Narrow"/>
              </w:rPr>
            </w:pPr>
            <w:hyperlink r:id="rId16">
              <w:bookmarkStart w:id="11" w:name="_Hlk93239709"/>
              <w:r>
                <w:rPr>
                  <w:rStyle w:val="InternetLink"/>
                  <w:rFonts w:cs="Arial Narrow" w:ascii="Arial Narrow" w:hAnsi="Arial Narrow"/>
                </w:rPr>
                <w:t>https://doi.org/10.1016/eupace/4.Supplement_1.A25-b</w:t>
              </w:r>
            </w:hyperlink>
            <w:bookmarkEnd w:id="1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urguA., PetrescuL.., VacarescuC.., </w:t>
            </w:r>
            <w:r>
              <w:rPr>
                <w:rFonts w:cs="Arial Narrow" w:ascii="Arial Narrow" w:hAnsi="Arial Narrow"/>
                <w:b/>
                <w:bCs/>
                <w:color w:val="181818"/>
                <w:sz w:val="24"/>
                <w:szCs w:val="24"/>
                <w:lang w:val="ro-RO"/>
              </w:rPr>
              <w:t>LucaC.T</w:t>
            </w:r>
            <w:r>
              <w:rPr>
                <w:rFonts w:cs="Arial Narrow" w:ascii="Arial Narrow" w:hAnsi="Arial Narrow"/>
                <w:color w:val="181818"/>
                <w:sz w:val="24"/>
                <w:szCs w:val="24"/>
                <w:lang w:val="ro-RO"/>
              </w:rPr>
              <w:t>.., Mornos Cristian., CrisanS.., ... &amp; CozmaD.. (2021). Diastolic dyssynchrony in patients with LV only fusion pacing CRT without RV lead. European Journal of Echocardiography, 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Vacarescu, L Petrescu,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A Ionac, C Mornos, EV Goanta, S Crisan, MA Lazar, D Cozma. Heart Failure in patients with longer PR interval: it is easier to achieve constant fusion CRT pacing. Heart Failure Congress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Vacarescu,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L Petrescu, C Mornos, EV Goanta, S Crisan, MA Lazar, RA Cozlac, D Cozma. Redefining first degree AV block: constant fusion pacing CRT is easier in longer PR interval patients. EHR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Vacarescu, EV Goanta, L Petrescu,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C Mornos, S Crisan, RA Cozlac, D Cozma. Superresponders predictors in LV only fusion pacing CRT without RV lead. EH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Cozma, J. Kalifa, S. Pescariu,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J.C. Deharo, P. Djiane, S. I. Dragulescu: Atrial Stretch evidences in patients with lone paroxystic atrial fibrillation Eight International Workshop Cardiac Arrhythmias Venice 5-8 Oct 2003 Europace, vol4, supplement A, pg A4,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Cozma, J. Kalifa, S. Pescariu, D. Lighezan, G. Ivanica,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M. Stiubei, C. Blaj, S. I. Dragulescu: Indirect markers of atrial stretch in patients with paroxistic atrilal fibrillation. The Meeting of the European Heart Rhythm Association, dec 2003, Paris; Europace, vol 4, suppl B, B75, P-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Cozma, S. Pescariu, D. Lighezan, J. Kalifa, G. Ivanica,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M. Stiubei, C. Blaj, S. I. Dragulescu: The role of decremental behaviour of interatrial conduction time in patients with paroxistic atrilal fibrillation. The Meeting of the European Heart Rhythm Association, dec 2003, Paris; Europace, vol 4, suppl B, B75, P-0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Cozma, J. Kalifa, S. Pescariu, D. Lighezan,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J.C. Deharo, P. Djiane, S. I. Dragulescu: Ventricular desynchronisation in dilated cardiomyopathy: a simple timing study Eight International Workshop Cardiac Arrhythmias Venice 5-8 Oct 2003 Europace, vol4, supplement A, pg A27, 1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2" w:name="_Hlk93239891"/>
            <w:r>
              <w:rPr>
                <w:rFonts w:cs="Arial Narrow" w:ascii="Arial Narrow" w:hAnsi="Arial Narrow"/>
                <w:color w:val="181818"/>
                <w:sz w:val="24"/>
                <w:szCs w:val="24"/>
                <w:lang w:val="ro-RO"/>
              </w:rPr>
              <w:t xml:space="preserve">D. Cozma, C. Mornos, S. Pescariu,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L. Petrescu, S.I. Dragulescu Automatic border detection pattern of left ventricle for biventricular pacing. Ninth International Workshop Cardiac Arrhythmias Venice 5-8 Oct 2003  EUROPACE vol 7 suppl, 2005; S18/11.5</w:t>
            </w:r>
            <w:bookmarkEnd w:id="1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Cozma, S. Pescariu,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L. Petrescu, D. Lighezan, L. Stoica, G. Cioraca, S.I. Dragulescu. Anatomical and electrical remodelling in paroxysmal vs persistent atrial fibrillation Ninth International Workshop Cardiac Arrhythmias Venice 5-8 Oct 2003 EUROPACE vol 7 suppl, 2005; S28/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 Cozma, S. Pescariu, G. Ivanica, </w:t>
            </w:r>
            <w:r>
              <w:rPr>
                <w:rFonts w:cs="Arial Narrow" w:ascii="Arial Narrow" w:hAnsi="Arial Narrow"/>
                <w:b/>
                <w:bCs/>
                <w:color w:val="181818"/>
                <w:sz w:val="24"/>
                <w:szCs w:val="24"/>
                <w:lang w:val="ro-RO"/>
              </w:rPr>
              <w:t>C.T. Luca</w:t>
            </w:r>
            <w:r>
              <w:rPr>
                <w:rFonts w:cs="Arial Narrow" w:ascii="Arial Narrow" w:hAnsi="Arial Narrow"/>
                <w:color w:val="181818"/>
                <w:sz w:val="24"/>
                <w:szCs w:val="24"/>
                <w:lang w:val="ro-RO"/>
              </w:rPr>
              <w:t>, F. Golda, St. I. Dragulescu: Five o’clock small amplitude atrial electrograms mapping approach ablation in patients with typical persistent atrial flutter The Meeting of the European Heart Rhythm Association, 26-29 june 2005, Prague; Europace, 2005 vol 7, suppl 1, 24/1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stina Vacarescu, Emilia Goanta, Lucian Petrescu, </w:t>
            </w:r>
            <w:r>
              <w:rPr>
                <w:rFonts w:cs="Arial Narrow" w:ascii="Arial Narrow" w:hAnsi="Arial Narrow"/>
                <w:b/>
                <w:bCs/>
                <w:color w:val="181818"/>
                <w:sz w:val="24"/>
                <w:szCs w:val="24"/>
                <w:lang w:val="ro-RO"/>
              </w:rPr>
              <w:t>Constantin Tudor Luca</w:t>
            </w:r>
            <w:r>
              <w:rPr>
                <w:rFonts w:cs="Arial Narrow" w:ascii="Arial Narrow" w:hAnsi="Arial Narrow"/>
                <w:color w:val="181818"/>
                <w:sz w:val="24"/>
                <w:szCs w:val="24"/>
                <w:lang w:val="ro-RO"/>
              </w:rPr>
              <w:t>, Cristian Mornos, Dragos Cozma. Midterm super-response to LV only fusion pacing CRT without RV lead: clinical and echocardiographic predictors. ECA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Luca CT</w:t>
            </w:r>
            <w:r>
              <w:rPr>
                <w:rFonts w:cs="Arial Narrow" w:ascii="Arial Narrow" w:hAnsi="Arial Narrow"/>
                <w:sz w:val="24"/>
                <w:szCs w:val="24"/>
                <w:lang w:val="ro-RO"/>
              </w:rPr>
              <w:t>, Cozma D, Ivanica G, Vasiluta L, Pescariu S, Luca CG, Stoica L, Luca CO, Dragulescu SI. Long term follow-up of radiofrequency catheter ablation in patients with typical atrial flutter. Timisoara Medical Journal, 2005, vol 55, no2, pag 136-141, ISSN: 1582-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en-GB"/>
              </w:rPr>
              <w:t xml:space="preserve">Branea H, </w:t>
            </w:r>
            <w:r>
              <w:rPr>
                <w:rFonts w:cs="Arial Narrow" w:ascii="Arial Narrow" w:hAnsi="Arial Narrow"/>
                <w:b/>
                <w:lang w:val="en-GB"/>
              </w:rPr>
              <w:t>Luca CT</w:t>
            </w:r>
            <w:r>
              <w:rPr>
                <w:rFonts w:cs="Arial Narrow" w:ascii="Arial Narrow" w:hAnsi="Arial Narrow"/>
                <w:lang w:val="en-GB"/>
              </w:rPr>
              <w:t xml:space="preserve">. New cardiovascular risk factors. </w:t>
            </w:r>
            <w:r>
              <w:rPr>
                <w:rFonts w:cs="Arial Narrow" w:ascii="Arial Narrow" w:hAnsi="Arial Narrow"/>
              </w:rPr>
              <w:t>Timisoara Medicala, Nr. 3/2001, volumul L, pag 24-26,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rPr>
              <w:t xml:space="preserve">Branea H, Petrescu LP, Slovenski M, Mut B, Dina C, </w:t>
            </w:r>
            <w:r>
              <w:rPr>
                <w:rFonts w:cs="Arial Narrow" w:ascii="Arial Narrow" w:hAnsi="Arial Narrow"/>
                <w:b/>
              </w:rPr>
              <w:t>Luca CT</w:t>
            </w:r>
            <w:r>
              <w:rPr>
                <w:rFonts w:cs="Arial Narrow" w:ascii="Arial Narrow" w:hAnsi="Arial Narrow"/>
              </w:rPr>
              <w:t xml:space="preserve">. Complex and combined treatement in coronary desobstruction for acute myocardial infaction patient, admitted into the Coronary Care Unit. Revista Romana de Cardiologie Vol. VIV, Nr.2, An 2001. Editura Medicala Amaltea. ISSN 1220-658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fr-FR"/>
              </w:rPr>
              <w:t xml:space="preserve">Spatariu D, Ivanica G, </w:t>
            </w:r>
            <w:r>
              <w:rPr>
                <w:rFonts w:cs="Arial Narrow" w:ascii="Arial Narrow" w:hAnsi="Arial Narrow"/>
                <w:b/>
                <w:lang w:val="fr-FR"/>
              </w:rPr>
              <w:t>Luca CT</w:t>
            </w:r>
            <w:r>
              <w:rPr>
                <w:rFonts w:cs="Arial Narrow" w:ascii="Arial Narrow" w:hAnsi="Arial Narrow"/>
                <w:lang w:val="fr-FR"/>
              </w:rPr>
              <w:t xml:space="preserve">, Dragulescu SI. Biofizica curentului de radiofrecventa. Aplicatie in terapia prin ablatie. </w:t>
            </w:r>
            <w:r>
              <w:rPr>
                <w:rFonts w:cs="Arial Narrow" w:ascii="Arial Narrow" w:hAnsi="Arial Narrow"/>
              </w:rPr>
              <w:t>Timisoara Medicala, nr.4, vol. LI, pag 5-9, 2001.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ro-RO"/>
              </w:rPr>
              <w:t xml:space="preserve">Spatariu D, Ivanica G, </w:t>
            </w:r>
            <w:r>
              <w:rPr>
                <w:rFonts w:cs="Arial Narrow" w:ascii="Arial Narrow" w:hAnsi="Arial Narrow"/>
                <w:b/>
                <w:lang w:val="ro-RO"/>
              </w:rPr>
              <w:t>Luca CT</w:t>
            </w:r>
            <w:r>
              <w:rPr>
                <w:rFonts w:cs="Arial Narrow" w:ascii="Arial Narrow" w:hAnsi="Arial Narrow"/>
                <w:lang w:val="ro-RO"/>
              </w:rPr>
              <w:t>, Dragulescu SI. Caile accesorii multiple in sindromul Wolff- Parkinson-White. Diagnostic electrofiziologic. Implicatii terapeutice. Timisoara Medicala, nr.4, vol. LI, pag 94-97, 2001.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Luca CO, Dragulescu SI. Criterii de gravitate in sindroamele Wolff-Parkinson-White. Timisoara Medicala, Nr. 3/2001, volumul L, pag 16-23,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lang w:val="ro-RO"/>
              </w:rPr>
              <w:t xml:space="preserve">Luca CO, Branea H, Petrescu LP, Slovenski M, Mut B, Dina C, </w:t>
            </w:r>
            <w:r>
              <w:rPr>
                <w:rFonts w:cs="Arial Narrow" w:ascii="Arial Narrow" w:hAnsi="Arial Narrow"/>
                <w:b/>
                <w:lang w:val="ro-RO"/>
              </w:rPr>
              <w:t>Luca CT</w:t>
            </w:r>
            <w:r>
              <w:rPr>
                <w:rFonts w:cs="Arial Narrow" w:ascii="Arial Narrow" w:hAnsi="Arial Narrow"/>
                <w:lang w:val="ro-RO"/>
              </w:rPr>
              <w:t>, Dragulescu SI. Dezobstructia invaziva, medicamentoasa, si combinate in infarctul miocardic acut – studiu pe 116 pacienti internati in unitatea coronariana a Institutului de Boli Cardiovasculare Timisoara. Timisoara Medicala, Nr. 3/2001, volumul L, pag 44-49,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Stiubei M, Pescariu S, Branea H, Luca CO, Ivanica G, Vasiluta L, Cacherda C, Dragulescu SI. Efectele favorabile ale stimularii cardiace multisite in insuficienta cardiaca severa.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Dijane P, Branea H, Cozma D, Ivanica G, Luca CO, Dragulescu SI. Dinamica intervalului QT dupa ablatia jonctiunii atrio-ventriculare.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Branea H, Vasiluta L, Cacherda C. Electrostimularea cardiaca multisite in tratamentul unor pacienti cu insuficienta cardiaca severa. Zilele Academice Timisene, Editia a VIII-a, Timisoara 24-25 mai 2001, Volum de rezumat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Cozma D, Dijane P, Pescariu S, Blaj C, Vasiluta L, Luca CG, Luca CO, Dragulescu SI. </w:t>
            </w:r>
            <w:r>
              <w:rPr>
                <w:rFonts w:cs="Arial Narrow" w:ascii="Arial Narrow" w:hAnsi="Arial Narrow"/>
                <w:lang w:val="fr-FR"/>
              </w:rPr>
              <w:t xml:space="preserve">Evaluare pe termen lung (36 luni) a efectelor stimularii multisite la pacientii cu insuficienta cardiaca severa. Experienta proprie.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Cozma D, Pescariu S, Luca CG, Vasiluta L, Ivanica G, Dragulescu SI. </w:t>
            </w:r>
            <w:r>
              <w:rPr>
                <w:rFonts w:cs="Arial Narrow" w:ascii="Arial Narrow" w:hAnsi="Arial Narrow"/>
                <w:lang w:val="fr-FR"/>
              </w:rPr>
              <w:t xml:space="preserve">Studiul variabilitatii de sensing atrial la pacientii cu electrostimulare VDD cu sonda unica.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rPr>
              <w:t xml:space="preserve">Luca CT, </w:t>
            </w:r>
            <w:r>
              <w:rPr>
                <w:rFonts w:cs="Arial Narrow" w:ascii="Arial Narrow" w:hAnsi="Arial Narrow"/>
              </w:rPr>
              <w:t xml:space="preserve">Pescariu S, Cozma D, Ivanica G, Vasiluta L, Luca CG, Banfalvi A, Luca CO, Dragulescu SI. Studiu comparativ pe termen lung al electrostimularii DDD versus AAI la pacientii cu boala de nod sinusal si conducere AV normala. </w:t>
            </w:r>
            <w:r>
              <w:rPr>
                <w:rFonts w:cs="Arial Narrow" w:ascii="Arial Narrow" w:hAnsi="Arial Narrow"/>
                <w:lang w:val="fr-FR"/>
              </w:rPr>
              <w:t xml:space="preserve">Revista Romana de Cardiologie, al XVL-lea Congres National de Cardiologie, vol XXI, suplimentul A, 2006. </w:t>
            </w:r>
            <w:r>
              <w:rPr>
                <w:rFonts w:cs="Arial Narrow" w:ascii="Arial Narrow" w:hAnsi="Arial Narrow"/>
              </w:rPr>
              <w:t>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rPr>
              <w:t>Luca CT</w:t>
            </w:r>
            <w:r>
              <w:rPr>
                <w:rFonts w:cs="Arial Narrow" w:ascii="Arial Narrow" w:hAnsi="Arial Narrow"/>
              </w:rPr>
              <w:t>, Pescariu S, Cozma D, Ivanica G, Vasiluta L, Luca CG, Banfalvi A, Luca CO, Dragulescu SI. Urmarirea pe termen lung a pacientilor cu flutter atrial tipic supusi ablatiei prin radiofrecventa. Revista Romana de Cardiologie, al XVL-lea Congres National de Cardiologie, vol XXI, suplimentul A, 2006.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Moga VD, Luca C, Branea H, </w:t>
            </w:r>
            <w:r>
              <w:rPr>
                <w:rFonts w:cs="Arial Narrow" w:ascii="Arial Narrow" w:hAnsi="Arial Narrow"/>
                <w:b/>
              </w:rPr>
              <w:t>Luca CT</w:t>
            </w:r>
            <w:r>
              <w:rPr>
                <w:rFonts w:cs="Arial Narrow" w:ascii="Arial Narrow" w:hAnsi="Arial Narrow"/>
              </w:rPr>
              <w:t>, Luca CO. Clinical markers in heart failure after acute myocardial infaction. 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Luca CO, Branea H, Petrescu LP, Slovenski M, Mut B, Dina C, </w:t>
            </w:r>
            <w:r>
              <w:rPr>
                <w:rFonts w:cs="Arial Narrow" w:ascii="Arial Narrow" w:hAnsi="Arial Narrow"/>
                <w:b/>
                <w:lang w:val="ro-RO"/>
              </w:rPr>
              <w:t>Luca CT</w:t>
            </w:r>
            <w:r>
              <w:rPr>
                <w:rFonts w:cs="Arial Narrow" w:ascii="Arial Narrow" w:hAnsi="Arial Narrow"/>
                <w:lang w:val="ro-RO"/>
              </w:rPr>
              <w:t>, Vasiluta L, Cacherda C, Dragulescu SI. Metode mecanice, farmacologice si combinate in dezobstructia coronariana din IMA – un studiu pe 116 pacienti internati in unitatea coronariana. 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3" w:name="_Hlk93242705"/>
            <w:r>
              <w:rPr>
                <w:rFonts w:cs="Arial Narrow" w:ascii="Arial Narrow" w:hAnsi="Arial Narrow"/>
              </w:rPr>
              <w:t xml:space="preserve">Luca CO, Petrescu LP, Branea H, Slovenski M, Mut B, Dina C, </w:t>
            </w:r>
            <w:r>
              <w:rPr>
                <w:rFonts w:cs="Arial Narrow" w:ascii="Arial Narrow" w:hAnsi="Arial Narrow"/>
                <w:b/>
              </w:rPr>
              <w:t>Luca CT,</w:t>
            </w:r>
            <w:r>
              <w:rPr>
                <w:rFonts w:cs="Arial Narrow" w:ascii="Arial Narrow" w:hAnsi="Arial Narrow"/>
              </w:rPr>
              <w:t xml:space="preserve"> Moga VD, Dragulescu SI. The effects of primary angioplasty in AMI in comparison with thrombolytic regimens in a group of 43 patients admitted in the coronary care unit. Revista Romana de Cardiologie, al XL-lea Congres de Cardiologie – volum XIV, Nr.3, An 2001, Editura Medicala AMALTEA</w:t>
            </w:r>
            <w:bookmarkEnd w:id="1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Spatariu D, Ivanica G, </w:t>
            </w:r>
            <w:r>
              <w:rPr>
                <w:rFonts w:cs="Arial Narrow" w:ascii="Arial Narrow" w:hAnsi="Arial Narrow"/>
                <w:b/>
              </w:rPr>
              <w:t>Luca CT</w:t>
            </w:r>
            <w:r>
              <w:rPr>
                <w:rFonts w:cs="Arial Narrow" w:ascii="Arial Narrow" w:hAnsi="Arial Narrow"/>
              </w:rPr>
              <w:t>, Branea H, Morega A, Luca CO, Dragulescu SI. Ablatia prin curent de radiofrecventa, mijloc therapeutic in flutterul atrial si in fibrilatia atriala. 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Morega A, Luca CO, Dragulescu SI. </w:t>
            </w:r>
            <w:r>
              <w:rPr>
                <w:rFonts w:cs="Arial Narrow" w:ascii="Arial Narrow" w:hAnsi="Arial Narrow"/>
                <w:lang w:val="fr-FR"/>
              </w:rPr>
              <w:t xml:space="preserve">Tahicardii prin reintrare intranodale comune si rare: diagnostic electrofiziologic, ablatie prin curent de radiofrecventa.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Morega A, Luca CO, Dragulescu SI. </w:t>
            </w:r>
            <w:r>
              <w:rPr>
                <w:rFonts w:cs="Arial Narrow" w:ascii="Arial Narrow" w:hAnsi="Arial Narrow"/>
                <w:lang w:val="fr-FR"/>
              </w:rPr>
              <w:t xml:space="preserve">Cai atrioventriculare accesorii: diagnostic electrofiziologic, tratament radical prin curent de radiofrecventa.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Branea H, Luca CO, Slovenski M, Mut B, Dina C, </w:t>
            </w:r>
            <w:r>
              <w:rPr>
                <w:rFonts w:cs="Arial Narrow" w:ascii="Arial Narrow" w:hAnsi="Arial Narrow"/>
                <w:b/>
              </w:rPr>
              <w:t>Luca CT</w:t>
            </w:r>
            <w:r>
              <w:rPr>
                <w:rFonts w:cs="Arial Narrow" w:ascii="Arial Narrow" w:hAnsi="Arial Narrow"/>
              </w:rPr>
              <w:t xml:space="preserve">. </w:t>
            </w:r>
            <w:r>
              <w:rPr>
                <w:rFonts w:cs="Arial Narrow" w:ascii="Arial Narrow" w:hAnsi="Arial Narrow"/>
                <w:lang w:val="fr-FR"/>
              </w:rPr>
              <w:t xml:space="preserve">Beneficiul efectului angioplastiei coronariene de salvare facilitate de tromboliza la un grup de 28 de pacienti cu IMA complicat. </w:t>
            </w:r>
            <w:r>
              <w:rPr>
                <w:rFonts w:cs="Arial Narrow" w:ascii="Arial Narrow" w:hAnsi="Arial Narrow"/>
              </w:rPr>
              <w:t>Revista Romana de Cardiologie, al XL-lea Congres de Cardiologie – volum XIV, Nr.3, An 2001,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Cozma D, Pescariu S, Ionac A, Stiubei M, </w:t>
            </w:r>
            <w:r>
              <w:rPr>
                <w:rFonts w:cs="Arial Narrow" w:ascii="Arial Narrow" w:hAnsi="Arial Narrow"/>
                <w:b/>
                <w:lang w:val="ro-RO"/>
              </w:rPr>
              <w:t>Luca CT</w:t>
            </w:r>
            <w:r>
              <w:rPr>
                <w:rFonts w:cs="Arial Narrow" w:ascii="Arial Narrow" w:hAnsi="Arial Narrow"/>
                <w:lang w:val="ro-RO"/>
              </w:rPr>
              <w:t xml:space="preserve">, Dragulescu D, Luca CO, Dragulescu SI. Indicatia de stimulare biventriculara din perspectiva masuratorilor de timing echocardiographic. </w:t>
            </w:r>
            <w:r>
              <w:rPr>
                <w:rFonts w:cs="Arial Narrow" w:ascii="Arial Narrow" w:hAnsi="Arial Narrow"/>
                <w:lang w:val="fr-FR"/>
              </w:rPr>
              <w:t>Revista Romana de Cardiologie, al XLI-lea Congres de Cardiologie, vol XVII, Nr.3, An 2002, ISSN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Spatariu D, Ivanica G, Branea H, </w:t>
            </w:r>
            <w:r>
              <w:rPr>
                <w:rFonts w:cs="Arial Narrow" w:ascii="Arial Narrow" w:hAnsi="Arial Narrow"/>
                <w:b/>
                <w:lang w:val="ro-RO"/>
              </w:rPr>
              <w:t>Luca CT</w:t>
            </w:r>
            <w:r>
              <w:rPr>
                <w:rFonts w:cs="Arial Narrow" w:ascii="Arial Narrow" w:hAnsi="Arial Narrow"/>
                <w:lang w:val="ro-RO"/>
              </w:rPr>
              <w:t>, Stiubei M, Morega A, Dragulescu D, Dragulescu SI. Biofizica curentului de radiofrecventa. Aplicatii in terapia prin ablatii. Revista Romana de Cardiologie, al XLI-lea Congres de Cardiologie, vol XVII, Nr.3, An 2002, ISSN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Ivanica G, Branea H, </w:t>
            </w:r>
            <w:r>
              <w:rPr>
                <w:rFonts w:cs="Arial Narrow" w:ascii="Arial Narrow" w:hAnsi="Arial Narrow"/>
                <w:b/>
                <w:lang w:val="ro-RO"/>
              </w:rPr>
              <w:t>Luca CT</w:t>
            </w:r>
            <w:r>
              <w:rPr>
                <w:rFonts w:cs="Arial Narrow" w:ascii="Arial Narrow" w:hAnsi="Arial Narrow"/>
                <w:lang w:val="ro-RO"/>
              </w:rPr>
              <w:t xml:space="preserve">, Stiubei M, Spatariu D, Morega A, Dragulescu D, Dragulescu SI. Caile accesorii multiple. Diagnostic electrofiziologic. </w:t>
            </w:r>
            <w:r>
              <w:rPr>
                <w:rFonts w:cs="Arial Narrow" w:ascii="Arial Narrow" w:hAnsi="Arial Narrow"/>
                <w:lang w:val="fr-FR"/>
              </w:rPr>
              <w:t>Ablatie prin curent de radiofrecventa. Revista Romana de Cardiologie, al XLI-lea Congres de Cardiologie, vol XVII, Nr.3, An 2002,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4" w:name="_Hlk93242640"/>
            <w:r>
              <w:rPr>
                <w:rFonts w:cs="Arial Narrow" w:ascii="Arial Narrow" w:hAnsi="Arial Narrow"/>
                <w:lang w:val="ro-RO"/>
              </w:rPr>
              <w:t xml:space="preserve">Ivanica G, Branea H, </w:t>
            </w:r>
            <w:r>
              <w:rPr>
                <w:rFonts w:cs="Arial Narrow" w:ascii="Arial Narrow" w:hAnsi="Arial Narrow"/>
                <w:b/>
                <w:lang w:val="ro-RO"/>
              </w:rPr>
              <w:t>Luca CT</w:t>
            </w:r>
            <w:r>
              <w:rPr>
                <w:rFonts w:cs="Arial Narrow" w:ascii="Arial Narrow" w:hAnsi="Arial Narrow"/>
                <w:lang w:val="ro-RO"/>
              </w:rPr>
              <w:t xml:space="preserve">, Stiubei M, Spatariu D, Morega A, Dragulescu D, Dragulescu SI. Ablatia prin curent de radiofrecventa a cailor accesorii Mahaim. </w:t>
            </w:r>
            <w:r>
              <w:rPr>
                <w:rFonts w:cs="Arial Narrow" w:ascii="Arial Narrow" w:hAnsi="Arial Narrow"/>
                <w:lang w:val="fr-FR"/>
              </w:rPr>
              <w:t>Revista Romana de Cardiologie, al XLI-lea Congres de Cardiologie, vol XVII, Nr.3, An 2002, ISSN 1583-2996</w:t>
            </w:r>
            <w:bookmarkEnd w:id="1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Ivanica G, </w:t>
            </w:r>
            <w:r>
              <w:rPr>
                <w:rFonts w:cs="Arial Narrow" w:ascii="Arial Narrow" w:hAnsi="Arial Narrow"/>
                <w:b/>
              </w:rPr>
              <w:t>Luca CT</w:t>
            </w:r>
            <w:r>
              <w:rPr>
                <w:rFonts w:cs="Arial Narrow" w:ascii="Arial Narrow" w:hAnsi="Arial Narrow"/>
              </w:rPr>
              <w:t xml:space="preserve">, Branea H, Spatariu D, Morega A, Luca CO, Dragulescu SI. </w:t>
            </w:r>
            <w:r>
              <w:rPr>
                <w:rFonts w:cs="Arial Narrow" w:ascii="Arial Narrow" w:hAnsi="Arial Narrow"/>
                <w:lang w:val="fr-FR"/>
              </w:rPr>
              <w:t xml:space="preserve">Diagnosticul de gravitate al sindroamelor de preexcitatie. Zilele Academice Timisene, Editia a VIII-a, Timisoara 24-25 mai 2001, Volum de rezumat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Pescariu S, Lighezan D, Stiubei M, Branea H, Fluture A, Ionac A, Slovenski M, Gaita D, </w:t>
            </w:r>
            <w:r>
              <w:rPr>
                <w:rFonts w:cs="Arial Narrow" w:ascii="Arial Narrow" w:hAnsi="Arial Narrow"/>
                <w:b/>
              </w:rPr>
              <w:t>Luca C</w:t>
            </w:r>
            <w:r>
              <w:rPr>
                <w:rFonts w:cs="Arial Narrow" w:ascii="Arial Narrow" w:hAnsi="Arial Narrow"/>
              </w:rPr>
              <w:t xml:space="preserve">, Dragulescu SI. </w:t>
            </w:r>
            <w:r>
              <w:rPr>
                <w:rFonts w:cs="Arial Narrow" w:ascii="Arial Narrow" w:hAnsi="Arial Narrow"/>
                <w:lang w:val="fr-FR"/>
              </w:rPr>
              <w:t xml:space="preserve">Impactul pacingului secvential asupra regurgitarii mitrale la pacientii cu cardiomiopatie hipertrofica obstructiva. Revista Romana de Cardiologie, al XXXIX-lea Congres de Cardiologie, Vol. </w:t>
            </w:r>
            <w:r>
              <w:rPr>
                <w:rFonts w:cs="Arial Narrow" w:ascii="Arial Narrow" w:hAnsi="Arial Narrow"/>
              </w:rPr>
              <w:t xml:space="preserve">XVIII, Nr.3, An 2000. Editura Medicala AMALTE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Ivanica G, </w:t>
            </w:r>
            <w:r>
              <w:rPr>
                <w:rFonts w:cs="Arial Narrow" w:ascii="Arial Narrow" w:hAnsi="Arial Narrow"/>
                <w:b/>
                <w:lang w:val="ro-RO"/>
              </w:rPr>
              <w:t>Luca C</w:t>
            </w:r>
            <w:r>
              <w:rPr>
                <w:rFonts w:cs="Arial Narrow" w:ascii="Arial Narrow" w:hAnsi="Arial Narrow"/>
                <w:lang w:val="ro-RO"/>
              </w:rPr>
              <w:t xml:space="preserve">, Pescariu S, Branea H, Spatariu D, Popa DL, Dragulescu SI. Ablatia prin radiofrecventa a cailor accesorii atrioventriculare. </w:t>
            </w:r>
            <w:r>
              <w:rPr>
                <w:rFonts w:cs="Arial Narrow" w:ascii="Arial Narrow" w:hAnsi="Arial Narrow"/>
                <w:lang w:val="fr-FR"/>
              </w:rPr>
              <w:t xml:space="preserve">Revista Romana de Cardiologie, al XXXIX-lea Congres de Cardiologie, Vol. </w:t>
            </w:r>
            <w:r>
              <w:rPr>
                <w:rFonts w:cs="Arial Narrow" w:ascii="Arial Narrow" w:hAnsi="Arial Narrow"/>
              </w:rPr>
              <w:t>XVIII, Nr.3, An 2000. Editura Medicala AMALT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Cozma D, Pescariu S, Lighezan D, </w:t>
            </w:r>
            <w:r>
              <w:rPr>
                <w:rFonts w:cs="Arial Narrow" w:ascii="Arial Narrow" w:hAnsi="Arial Narrow"/>
                <w:b/>
                <w:lang w:val="ro-RO"/>
              </w:rPr>
              <w:t>Luca CT</w:t>
            </w:r>
            <w:r>
              <w:rPr>
                <w:rFonts w:cs="Arial Narrow" w:ascii="Arial Narrow" w:hAnsi="Arial Narrow"/>
                <w:lang w:val="ro-RO"/>
              </w:rPr>
              <w:t xml:space="preserve">, Ionac A, Dragulescu D, Mornos C, Ivanica G, Popa D, Blaj C, Maximov D, Dragulescu SI. </w:t>
            </w:r>
            <w:r>
              <w:rPr>
                <w:rFonts w:cs="Arial Narrow" w:ascii="Arial Narrow" w:hAnsi="Arial Narrow"/>
              </w:rPr>
              <w:t xml:space="preserve">Evaluarea resincronizarii intraventriculare prin stimulare multisite folosind parametrii de timing Doppler tisular. </w:t>
            </w:r>
            <w:r>
              <w:rPr>
                <w:rFonts w:cs="Arial Narrow" w:ascii="Arial Narrow" w:hAnsi="Arial Narrow"/>
                <w:lang w:val="fr-FR"/>
              </w:rPr>
              <w:t xml:space="preserve">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fr-FR"/>
              </w:rPr>
              <w:t xml:space="preserve">Pescariu S, Lighezan D, Ioanovici T, Popa D, Luca C, </w:t>
            </w:r>
            <w:r>
              <w:rPr>
                <w:rFonts w:cs="Arial Narrow" w:ascii="Arial Narrow" w:hAnsi="Arial Narrow"/>
                <w:b/>
                <w:lang w:val="fr-FR"/>
              </w:rPr>
              <w:t>Luca CT</w:t>
            </w:r>
            <w:r>
              <w:rPr>
                <w:rFonts w:cs="Arial Narrow" w:ascii="Arial Narrow" w:hAnsi="Arial Narrow"/>
                <w:lang w:val="fr-FR"/>
              </w:rPr>
              <w:t xml:space="preserve">, Dragulescu SI. Tratamentul tahiaritmiilor atriale prin stimulare conventionala fiziologica in sindromul bradicardie-tahicardie.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Dan R, Ivanica G, </w:t>
            </w:r>
            <w:r>
              <w:rPr>
                <w:rFonts w:cs="Arial Narrow" w:ascii="Arial Narrow" w:hAnsi="Arial Narrow"/>
                <w:b/>
                <w:lang w:val="ro-RO"/>
              </w:rPr>
              <w:t>Luca CT</w:t>
            </w:r>
            <w:r>
              <w:rPr>
                <w:rFonts w:cs="Arial Narrow" w:ascii="Arial Narrow" w:hAnsi="Arial Narrow"/>
                <w:lang w:val="ro-RO"/>
              </w:rPr>
              <w:t xml:space="preserve">, Cozma D, Branea H, Coroban A, Luka A, Luca C, Dragulescu SI. Importanta electrocardiogramei de suprafata in stabilirea tintei de ablatie a tahicardiilor cu origine in tractul de ejectie al ventriculului drept. </w:t>
            </w:r>
            <w:r>
              <w:rPr>
                <w:rFonts w:cs="Arial Narrow" w:ascii="Arial Narrow" w:hAnsi="Arial Narrow"/>
                <w:lang w:val="fr-FR"/>
              </w:rPr>
              <w:t xml:space="preserve">Revista Romana de Cardiologie, al XLII-lea Congres National de Cardiologie, vol. </w:t>
            </w:r>
            <w:r>
              <w:rPr>
                <w:rFonts w:cs="Arial Narrow" w:ascii="Arial Narrow" w:hAnsi="Arial Narrow"/>
              </w:rPr>
              <w:t>XVIII, an 2003,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Dan R, Ivanica G, </w:t>
            </w:r>
            <w:r>
              <w:rPr>
                <w:rFonts w:cs="Arial Narrow" w:ascii="Arial Narrow" w:hAnsi="Arial Narrow"/>
                <w:b/>
                <w:lang w:val="ro-RO"/>
              </w:rPr>
              <w:t>Luca CT</w:t>
            </w:r>
            <w:r>
              <w:rPr>
                <w:rFonts w:cs="Arial Narrow" w:ascii="Arial Narrow" w:hAnsi="Arial Narrow"/>
                <w:lang w:val="ro-RO"/>
              </w:rPr>
              <w:t xml:space="preserve">, Cozma D, Branea H, Coroban A, Luka A, Luca C, Dragulescu SI. Tratamentul asociat medicamentos si ablativ in fibrilatia atriala. </w:t>
            </w:r>
            <w:r>
              <w:rPr>
                <w:rFonts w:cs="Arial Narrow" w:ascii="Arial Narrow" w:hAnsi="Arial Narrow"/>
                <w:lang w:val="fr-FR"/>
              </w:rPr>
              <w:t xml:space="preserve">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fr-FR"/>
              </w:rPr>
              <w:t xml:space="preserve">Coroban A, Ivanica G, </w:t>
            </w:r>
            <w:r>
              <w:rPr>
                <w:rFonts w:cs="Arial Narrow" w:ascii="Arial Narrow" w:hAnsi="Arial Narrow"/>
                <w:b/>
                <w:lang w:val="fr-FR"/>
              </w:rPr>
              <w:t>Luca CT</w:t>
            </w:r>
            <w:r>
              <w:rPr>
                <w:rFonts w:cs="Arial Narrow" w:ascii="Arial Narrow" w:hAnsi="Arial Narrow"/>
                <w:lang w:val="fr-FR"/>
              </w:rPr>
              <w:t xml:space="preserve">, Cozma D, Branea H, Dan R, Luka A, Luca C, Dragulescu SI. Implicatii diagnostice si terapeutice ale multiplelor cai nodale la pacientii cu tahicardie prin reintrare intranodala.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Cozma D, Pescariu S, </w:t>
            </w:r>
            <w:r>
              <w:rPr>
                <w:rFonts w:cs="Arial Narrow" w:ascii="Arial Narrow" w:hAnsi="Arial Narrow"/>
                <w:b/>
                <w:lang w:val="ro-RO"/>
              </w:rPr>
              <w:t>Luca CT</w:t>
            </w:r>
            <w:r>
              <w:rPr>
                <w:rFonts w:cs="Arial Narrow" w:ascii="Arial Narrow" w:hAnsi="Arial Narrow"/>
                <w:lang w:val="ro-RO"/>
              </w:rPr>
              <w:t xml:space="preserve">, Petrescu L, Lighezan D, Ivanica G, Popa D, Blaj C, Vatasescu R, Dan R, Dragulescu SI. Mecanisme electrofiziologice in fibrilatia atriala paroxistica: timpul de conducere interatrial vs. focar ectopic. Revista Romana de Cardiologie, al XLII-lea Congres National de Cardiologie, vol. </w:t>
            </w:r>
            <w:r>
              <w:rPr>
                <w:rFonts w:cs="Arial Narrow" w:ascii="Arial Narrow" w:hAnsi="Arial Narrow"/>
              </w:rPr>
              <w:t xml:space="preserve">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Ivanica G, </w:t>
            </w:r>
            <w:r>
              <w:rPr>
                <w:rFonts w:cs="Arial Narrow" w:ascii="Arial Narrow" w:hAnsi="Arial Narrow"/>
                <w:b/>
                <w:bCs/>
              </w:rPr>
              <w:t>Luca CT</w:t>
            </w:r>
            <w:r>
              <w:rPr>
                <w:rFonts w:cs="Arial Narrow" w:ascii="Arial Narrow" w:hAnsi="Arial Narrow"/>
              </w:rPr>
              <w:t xml:space="preserve">, Cozma D, Branea H, Dan R, Coroban A, Luka A, Luca C, Dragulescu SI. Caile accesorii parahisiene, prin vecinatatea imediata a jonctiunii atrioventriculare si a riscului crescut de bloc total atrioventricular in timpul ablatiei prin radiofrecventa, implica reserve in abordarea radicala a acestor afectiuni din partea multor echipe electrofiziologice din lume. Revista Romana de Cardiologie, al XLII-lea Congres National de Cardiologie, vol. XVIII, an 2003, ISSN: 1583-29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Cozma D, Mornos C, Petrescu L, Pescariu S, Stoica L, Lighezan D, </w:t>
            </w:r>
            <w:r>
              <w:rPr>
                <w:rFonts w:cs="Arial Narrow" w:ascii="Arial Narrow" w:hAnsi="Arial Narrow"/>
                <w:b/>
              </w:rPr>
              <w:t>Luca CT</w:t>
            </w:r>
            <w:r>
              <w:rPr>
                <w:rFonts w:cs="Arial Narrow" w:ascii="Arial Narrow" w:hAnsi="Arial Narrow"/>
              </w:rPr>
              <w:t xml:space="preserve">, Ciorica G, Golda F, Popa D, Maximov D, Dragulescu SI. </w:t>
            </w:r>
            <w:r>
              <w:rPr>
                <w:rFonts w:cs="Arial Narrow" w:ascii="Arial Narrow" w:hAnsi="Arial Narrow"/>
                <w:lang w:val="fr-FR"/>
              </w:rPr>
              <w:t xml:space="preserve">Susceptibilitatea la vulnerabilitate vs. vulnerabilitatea la fibrilatia atriala pentru caracterizarea remodelarii electrice atriale. Revista Romana de Cardiologie, al XVL-lea Congres National de Cardiologie, vol XXI, suplimentul A, 2006. </w:t>
            </w:r>
            <w:r>
              <w:rPr>
                <w:rFonts w:cs="Arial Narrow" w:ascii="Arial Narrow" w:hAnsi="Arial Narrow"/>
              </w:rPr>
              <w:t>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fr-FR"/>
              </w:rPr>
              <w:t xml:space="preserve">Ivanica G, Sima D, Dan R, Ivanica A, Popa D, Maximov D, </w:t>
            </w:r>
            <w:r>
              <w:rPr>
                <w:rFonts w:cs="Arial Narrow" w:ascii="Arial Narrow" w:hAnsi="Arial Narrow"/>
                <w:b/>
                <w:lang w:val="fr-FR"/>
              </w:rPr>
              <w:t>Luca CT</w:t>
            </w:r>
            <w:r>
              <w:rPr>
                <w:rFonts w:cs="Arial Narrow" w:ascii="Arial Narrow" w:hAnsi="Arial Narrow"/>
                <w:lang w:val="fr-FR"/>
              </w:rPr>
              <w:t xml:space="preserve">, Dragulescu SI. Tahicardia ventriculara de tract de ejectie de ventricul drept – stabilirea tintei de ablatie prin radiofrecventa prin topostimulare si inregistrare unipolara. Revista Romana de Cardiologie, al XVL-lea Congres National de Cardiologie, vol XXI, suplimentul A, 2006. </w:t>
            </w:r>
            <w:r>
              <w:rPr>
                <w:rFonts w:cs="Arial Narrow" w:ascii="Arial Narrow" w:hAnsi="Arial Narrow"/>
              </w:rPr>
              <w:t>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rPr>
              <w:t xml:space="preserve">Cozma D, Mornos C, Petrescu L, Ionac A, Stoica L, </w:t>
            </w:r>
            <w:r>
              <w:rPr>
                <w:rFonts w:cs="Arial Narrow" w:ascii="Arial Narrow" w:hAnsi="Arial Narrow"/>
                <w:b/>
              </w:rPr>
              <w:t>Luca CT</w:t>
            </w:r>
            <w:r>
              <w:rPr>
                <w:rFonts w:cs="Arial Narrow" w:ascii="Arial Narrow" w:hAnsi="Arial Narrow"/>
              </w:rPr>
              <w:t>, Lighezan D, Golda F, Pop AD, Maximov D, Dan R, Gyalai I, Ciorica G, Dragulescu SI. Valoarea limita a suprafetei atriale stangi pentru estimarea formei trapezoidale in caracterizarea remodelarii anatomice atriale. Revista Romana de Cardiologie, al XVL-lea Congres National de Cardiologie, vol XXI, suplimentul A, 2006.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Vacarescu C, Goanta EV, Petrescu L, Mornos C, Crisan S, Lazar MA, Patru O, </w:t>
            </w:r>
            <w:r>
              <w:rPr>
                <w:rFonts w:cs="Arial Narrow" w:ascii="Arial Narrow" w:hAnsi="Arial Narrow"/>
                <w:b/>
                <w:lang w:val="ro-RO"/>
              </w:rPr>
              <w:t>Luca CT</w:t>
            </w:r>
            <w:r>
              <w:rPr>
                <w:rFonts w:cs="Arial Narrow" w:ascii="Arial Narrow" w:hAnsi="Arial Narrow"/>
                <w:lang w:val="ro-RO"/>
              </w:rPr>
              <w:t xml:space="preserve">, Cozma D. Safety and feasibility of true double chamber fusion right atrium/left ventricle CRT pacing in patient without ischemic etiology and normal AV conduction. Volum rezumate - National Congress of Cardiology, September 22-24, 2016/Sinaia-Romania, ISSN 2392-69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Luca CT</w:t>
            </w:r>
            <w:r>
              <w:rPr>
                <w:rFonts w:cs="Arial Narrow" w:ascii="Arial Narrow" w:hAnsi="Arial Narrow"/>
                <w:color w:val="181818"/>
                <w:sz w:val="24"/>
                <w:szCs w:val="24"/>
                <w:lang w:val="ro-RO"/>
              </w:rPr>
              <w:t xml:space="preserve">. Flutterul atrial – de la bazele moderne electrofiziologice la practica medicala. Editura Marineasa 2006, ISBN(10):973-631-342-5, ISBN(13): 978-973-631-34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ro-RO"/>
              </w:rPr>
              <w:t xml:space="preserve">Cristina Vlad. Rolul nutritiei in prevenirea bolilor cardiovasculare. Editura Medicala Universitara „Iuliu Hatieganu”, 2018, ISBN 978-973-693-847-4. Capitolul 13. Simona Ruxanda Dragan, Georgiana Damian, Vladiana Turi, Dana Velimirovici, Maria Rada, Ruxandra Christodorescu, </w:t>
            </w:r>
            <w:r>
              <w:rPr>
                <w:rFonts w:cs="Arial Narrow" w:ascii="Arial Narrow" w:hAnsi="Arial Narrow"/>
                <w:b/>
                <w:bCs/>
                <w:sz w:val="24"/>
                <w:szCs w:val="24"/>
                <w:lang w:val="ro-RO"/>
              </w:rPr>
              <w:t>Constantin Tudor Luca</w:t>
            </w:r>
            <w:r>
              <w:rPr>
                <w:rFonts w:cs="Arial Narrow" w:ascii="Arial Narrow" w:hAnsi="Arial Narrow"/>
                <w:bCs/>
                <w:sz w:val="24"/>
                <w:szCs w:val="24"/>
                <w:lang w:val="ro-RO"/>
              </w:rPr>
              <w:t xml:space="preserve">. Rolul suplimentelor nutritive in preventia cardiovascul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ro-RO"/>
              </w:rPr>
              <w:t xml:space="preserve">Cristina Vlad. Rolul nutritiei in prevenirea bolilor cardiovasculare. Editura Medicala Universitara „Iuliu Hatieganu”, 2018, ISBN 978-973-693-847-4. Capitolul17.  Simona –Ruxanda Dragan, Stela Iurciuc, Florina Buleu, Marius Badalica- Petrescu, Mircea Iurciuc, </w:t>
            </w:r>
            <w:r>
              <w:rPr>
                <w:rFonts w:cs="Arial Narrow" w:ascii="Arial Narrow" w:hAnsi="Arial Narrow"/>
                <w:b/>
                <w:bCs/>
                <w:sz w:val="24"/>
                <w:szCs w:val="24"/>
                <w:lang w:val="ro-RO"/>
              </w:rPr>
              <w:t>Constantin Tudor Luca</w:t>
            </w:r>
            <w:r>
              <w:rPr>
                <w:rFonts w:cs="Arial Narrow" w:ascii="Arial Narrow" w:hAnsi="Arial Narrow"/>
                <w:bCs/>
                <w:sz w:val="24"/>
                <w:szCs w:val="24"/>
                <w:lang w:val="ro-RO"/>
              </w:rPr>
              <w:t xml:space="preserve">. Ghiduri si controverse actuale privind nutritia in bolile cardiovascula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omosan Ioan. Istoria Universitatii de Medicina si Farmacie „Victor babes” Timisoara- Istoria Medicinei Interne Universitare din Banat. Editura „Victor Babes” Timisoara, 2021. ISBN 978-606-786-207-2 Colaboratori ...</w:t>
            </w:r>
            <w:r>
              <w:rPr>
                <w:rFonts w:cs="Arial Narrow" w:ascii="Arial Narrow" w:hAnsi="Arial Narrow"/>
                <w:b/>
                <w:bCs/>
                <w:sz w:val="24"/>
                <w:szCs w:val="24"/>
                <w:lang w:val="ro-RO"/>
              </w:rPr>
              <w:t xml:space="preserve">Luca Constantin Tudor </w:t>
            </w:r>
            <w:r>
              <w:rPr>
                <w:rFonts w:cs="Arial Narrow" w:ascii="Arial Narrow" w:hAnsi="Arial Narrow"/>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nstantin O. Luca. Cardiologia timisoreana de la medicina traditionala la medicina cuantica. Editura Mirador, 2020, Arad ISBN 978-973-164-303-8. Colaboratori: Prof. Univ. Dr. Lucian Petrescu, Prof. Univ. Dr. Gheorghe Schwartz, </w:t>
            </w:r>
            <w:r>
              <w:rPr>
                <w:rFonts w:cs="Arial Narrow" w:ascii="Arial Narrow" w:hAnsi="Arial Narrow"/>
                <w:b/>
                <w:bCs/>
                <w:sz w:val="24"/>
                <w:szCs w:val="24"/>
                <w:lang w:val="ro-RO"/>
              </w:rPr>
              <w:t>Conf. Univ. Dr. Constantin T. Luca</w:t>
            </w:r>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5" w:name="_Hlk76228758"/>
            <w:r>
              <w:rPr>
                <w:rFonts w:cs="Arial Narrow" w:ascii="Arial Narrow" w:hAnsi="Arial Narrow"/>
                <w:color w:val="181818"/>
                <w:sz w:val="24"/>
                <w:szCs w:val="24"/>
                <w:lang w:val="ro-RO"/>
              </w:rPr>
              <w:t>PN-III-P1-1.1-PRECISI-2018-21888. Crosstalk between Vitamins A, B12, D, K, C, and E Status and Arterial Stiffness. Disease Markers (Poziția 32)</w:t>
            </w:r>
            <w:bookmarkEnd w:id="1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16" w:name="_Hlk76228775"/>
            <w:r>
              <w:rPr>
                <w:rFonts w:cs="Arial Narrow" w:ascii="Arial Narrow" w:hAnsi="Arial Narrow"/>
                <w:color w:val="181818"/>
                <w:sz w:val="24"/>
                <w:szCs w:val="24"/>
                <w:lang w:val="ro-RO"/>
              </w:rPr>
              <w:t>PN-III-P1-1.1-PRECISI-2018-21891. Inflammatory Markers for Arterial Stiffness in Cardiovascular Diseases. Frontiers in Immunology (Poziția 33)</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rPr>
              <w:t>Luca CT</w:t>
            </w:r>
            <w:r>
              <w:rPr>
                <w:rFonts w:cs="Arial Narrow" w:ascii="Arial Narrow" w:hAnsi="Arial Narrow"/>
              </w:rPr>
              <w:t>, Cozma D, Pescariu S, Luca CG, Vasiluta L, Blaj C, Luca CO, Dragulescu SI. Sensing variability in patients with single-lead VDD-pacing.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Cozma D, Pescariu S, Blaj C, Luca CG, Vasiluta L, Luca CO, Deharo JC, Dijane P, Dragulescu SI. </w:t>
            </w:r>
            <w:r>
              <w:rPr>
                <w:rFonts w:cs="Arial Narrow" w:ascii="Arial Narrow" w:hAnsi="Arial Narrow"/>
              </w:rPr>
              <w:t>Long term clinical effect of biventricular pacing in patients with heart failure.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lang w:val="ro-RO"/>
              </w:rPr>
              <w:t>Luca CT</w:t>
            </w:r>
            <w:r>
              <w:rPr>
                <w:rFonts w:cs="Arial Narrow" w:ascii="Arial Narrow" w:hAnsi="Arial Narrow"/>
                <w:lang w:val="ro-RO"/>
              </w:rPr>
              <w:t xml:space="preserve">, Pescariu S, Cozma D, Luca CG, Munteanu MI, Vasiluta L, Dragulescu SI. </w:t>
            </w:r>
            <w:r>
              <w:rPr>
                <w:rFonts w:cs="Arial Narrow" w:ascii="Arial Narrow" w:hAnsi="Arial Narrow"/>
              </w:rPr>
              <w:t>Long term comparative study of DDD versus AAI pacing in patients with sick sinus syndrome and normal AV conduction. International Symposium on progress in clinical pacing, Roma, 5-8 dec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Cozma D, Kalifa J, Pescariu S, Lighezan D, </w:t>
            </w:r>
            <w:r>
              <w:rPr>
                <w:rFonts w:cs="Arial Narrow" w:ascii="Arial Narrow" w:hAnsi="Arial Narrow"/>
                <w:b/>
                <w:lang w:val="ro-RO"/>
              </w:rPr>
              <w:t>Luca CT</w:t>
            </w:r>
            <w:r>
              <w:rPr>
                <w:rFonts w:cs="Arial Narrow" w:ascii="Arial Narrow" w:hAnsi="Arial Narrow"/>
                <w:lang w:val="ro-RO"/>
              </w:rPr>
              <w:t xml:space="preserve">, Deharo JC, Dijane P, Dragulescu SI. </w:t>
            </w:r>
            <w:r>
              <w:rPr>
                <w:rFonts w:cs="Arial Narrow" w:ascii="Arial Narrow" w:hAnsi="Arial Narrow"/>
              </w:rPr>
              <w:t>Ventricular desynchronization in dilated cardiomyopathy: a simple timing study.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lang w:val="ro-RO"/>
              </w:rPr>
              <w:t xml:space="preserve">Cozma D, Kalifa J, Lighezan D, Pescariu S, </w:t>
            </w:r>
            <w:r>
              <w:rPr>
                <w:rFonts w:cs="Arial Narrow" w:ascii="Arial Narrow" w:hAnsi="Arial Narrow"/>
                <w:b/>
                <w:lang w:val="ro-RO"/>
              </w:rPr>
              <w:t>Luca CT</w:t>
            </w:r>
            <w:r>
              <w:rPr>
                <w:rFonts w:cs="Arial Narrow" w:ascii="Arial Narrow" w:hAnsi="Arial Narrow"/>
                <w:lang w:val="ro-RO"/>
              </w:rPr>
              <w:t xml:space="preserve">, Petrescu L, Ivanica G, Deharo JC, Dijane P, Dragulescu SI. </w:t>
            </w:r>
            <w:r>
              <w:rPr>
                <w:rFonts w:cs="Arial Narrow" w:ascii="Arial Narrow" w:hAnsi="Arial Narrow"/>
              </w:rPr>
              <w:t>Atrial stretch evidences in patients with lone paroxystmal atrial fibrillation. Venice Arrhythmias 5-8 oc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r>
      <w:r>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isoara CardioCulture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5 octombrie 2019 „IBCV – excelenta in electrofiziologie si pacing” – </w:t>
            </w:r>
            <w:r>
              <w:rPr>
                <w:rFonts w:cs="Arial Narrow" w:ascii="Arial Narrow" w:hAnsi="Arial Narrow"/>
                <w:b/>
                <w:bCs/>
                <w:color w:val="181818"/>
                <w:sz w:val="24"/>
                <w:szCs w:val="24"/>
                <w:lang w:val="ro-RO"/>
              </w:rPr>
              <w:t>Constantin T. 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Iasi Arrhythmia Forum 2020 (IAF2020), 17-21 iunie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Electrophysiology and pacing laboratory of IBCV Timisoara- from tradition to perspectives” - </w:t>
            </w:r>
            <w:r>
              <w:rPr>
                <w:rFonts w:cs="Arial Narrow" w:ascii="Arial Narrow" w:hAnsi="Arial Narrow"/>
                <w:b/>
                <w:bCs/>
                <w:color w:val="181818"/>
                <w:sz w:val="24"/>
                <w:szCs w:val="24"/>
                <w:lang w:val="ro-RO"/>
              </w:rPr>
              <w:t>Constantin 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Iasi Arrhythmia Forum 2021 (IAF2021), 30 martie - 4 aprilie 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Univentricular vs biventricular pacing in CRT impanted patients”-</w:t>
            </w:r>
            <w:r>
              <w:rPr>
                <w:rFonts w:cs="Arial Narrow" w:ascii="Arial Narrow" w:hAnsi="Arial Narrow"/>
                <w:b/>
                <w:bCs/>
                <w:color w:val="181818"/>
                <w:sz w:val="24"/>
                <w:szCs w:val="24"/>
                <w:lang w:val="ro-RO"/>
              </w:rPr>
              <w:t xml:space="preserve"> Constantin Luca</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isoara CardioCulture 2020, 22-24 octombrie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 xml:space="preserve">Update in atrial fibrillaton” – </w:t>
            </w:r>
            <w:r>
              <w:rPr>
                <w:rFonts w:cs="Arial Narrow" w:ascii="Arial Narrow" w:hAnsi="Arial Narrow"/>
                <w:b/>
                <w:bCs/>
                <w:color w:val="181818"/>
                <w:sz w:val="24"/>
                <w:szCs w:val="24"/>
                <w:lang w:val="ro-RO"/>
              </w:rPr>
              <w:t>Constantin T. 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imisoara CardioCulture 2021 – 21-23 0ctombrie 2021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Sesiunea aritmologiei, Masa rotunda: Furtuna electrica de la fundament la management: updat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pPr>
      <w:r>
        <w:rPr>
          <w:rFonts w:cs="Arial Narrow" w:ascii="Arial Narrow" w:hAnsi="Arial Narrow"/>
          <w:b/>
          <w:color w:val="0000FF"/>
          <w:sz w:val="28"/>
          <w:szCs w:val="28"/>
          <w:lang w:val="ro-RO"/>
        </w:rPr>
        <w:t>III.i. Participare la manifestări științifice naționa</w:t>
      </w:r>
      <w:r>
        <w:rPr/>
        <w:t>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CaRe - CardioRenal, organizat de catre Societatea Romana de Cardiologie in colaborare cu Societatea Romana de Nefrologie, 2 octombrie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Fibrilatia atriala” – </w:t>
            </w:r>
            <w:r>
              <w:rPr>
                <w:rFonts w:cs="Arial Narrow" w:ascii="Arial Narrow" w:hAnsi="Arial Narrow"/>
                <w:b/>
                <w:bCs/>
                <w:color w:val="181818"/>
                <w:sz w:val="24"/>
                <w:szCs w:val="24"/>
                <w:lang w:val="ro-RO"/>
              </w:rPr>
              <w:t>Constantin Luca</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Saptamana fibrilatiei atriale 2020, noiembrie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w:t>
            </w:r>
            <w:r>
              <w:rPr>
                <w:rFonts w:cs="Arial Narrow" w:ascii="Arial Narrow" w:hAnsi="Arial Narrow"/>
                <w:sz w:val="24"/>
                <w:szCs w:val="24"/>
                <w:lang w:val="ro-RO"/>
              </w:rPr>
              <w:t xml:space="preserve">Update Ghidul Societatii Europene de Cardiologie”- </w:t>
            </w:r>
            <w:r>
              <w:rPr>
                <w:rFonts w:cs="Arial Narrow" w:ascii="Arial Narrow" w:hAnsi="Arial Narrow"/>
                <w:b/>
                <w:bCs/>
                <w:sz w:val="24"/>
                <w:szCs w:val="24"/>
                <w:lang w:val="ro-RO"/>
              </w:rPr>
              <w:t>Constantin Lu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ptamana fibrilatiei atriale 2021, 17-19 noiembrie 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Update in fibrilatia atriala” – </w:t>
            </w:r>
            <w:r>
              <w:rPr>
                <w:rFonts w:cs="Arial Narrow" w:ascii="Arial Narrow" w:hAnsi="Arial Narrow"/>
                <w:b/>
                <w:bCs/>
                <w:color w:val="181818"/>
                <w:sz w:val="24"/>
                <w:szCs w:val="24"/>
                <w:lang w:val="ro-RO"/>
              </w:rPr>
              <w:t>Constantin Luca</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7" w:name="_Hlk89625649"/>
            <w:bookmarkEnd w:id="17"/>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w:t>
            </w:r>
            <w:hyperlink r:id="rId17">
              <w:bookmarkStart w:id="18" w:name="_Hlk93253575"/>
              <w:r>
                <w:rPr>
                  <w:rStyle w:val="InternetLink"/>
                  <w:rFonts w:cs="Arial Narrow" w:ascii="Arial Narrow" w:hAnsi="Arial Narrow"/>
                  <w:color w:val="181818"/>
                  <w:sz w:val="24"/>
                  <w:szCs w:val="24"/>
                  <w:lang w:val="en-GB"/>
                </w:rPr>
                <w:t>Inflammatory Markers for Arterial Stiffness in Cardiovascular Diseases</w:t>
              </w:r>
            </w:hyperlink>
            <w:r>
              <w:rPr>
                <w:rFonts w:cs="Arial Narrow" w:ascii="Arial Narrow" w:hAnsi="Arial Narrow"/>
                <w:color w:val="181818"/>
                <w:sz w:val="24"/>
                <w:szCs w:val="24"/>
                <w:lang w:val="en-GB"/>
              </w:rPr>
              <w:t>”</w:t>
            </w:r>
          </w:p>
          <w:p>
            <w:pPr>
              <w:pStyle w:val="ListParagraph"/>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 xml:space="preserve">Citat in </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Juzentaihoto improves adenine-induced chronic renal failure in BALB/c mice via suppression of renal fibrosis and inflammation. Ito, S; Manabe, E; (...); Tsujino, T Jan 2022 | JOURNAL OF PHARMACOLOGICAL SCIENCES 148 (1) , pp.172-178</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Arterial stiffening in hypertension: is it just high blood pressure? Brosolo, G; Da Porto, A; (...); Sechi, LA Dec 21 2021 | REVIEWS IN CARDIOVASCULAR MEDICINE 22 (4) , pp.1073-1075</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Natural Products, the Continuous Source of Therapeutic Molecules for Various Diseases: Literature Landscape Analysis Yeung, AWK; Mocan, A; (...); Atanasov, AG 2021 | CURRENT MOLECULAR PHARMACOLOGY 14 (6) , pp.993-1002</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Association Between Neutrophil-Lymphocyte Ratio and All-Cause Mortality and Cause-Specific Mortality in US Adults, 1999-2014 Chen, Y; Wang, W; (...); Yang, SY 2021 | INTERNATIONAL JOURNAL OF GENERAL MEDICINE 14 , pp.10203-10211</w:t>
            </w:r>
          </w:p>
          <w:p>
            <w:pPr>
              <w:pStyle w:val="ListParagraph"/>
              <w:numPr>
                <w:ilvl w:val="0"/>
                <w:numId w:val="3"/>
              </w:numPr>
              <w:spacing w:lineRule="auto" w:line="240" w:before="0" w:after="0"/>
              <w:contextualSpacing/>
              <w:jc w:val="both"/>
              <w:rPr/>
            </w:pPr>
            <w:r>
              <w:rPr>
                <w:rFonts w:cs="Arial Narrow" w:ascii="Arial Narrow" w:hAnsi="Arial Narrow"/>
                <w:sz w:val="24"/>
                <w:szCs w:val="24"/>
                <w:lang w:val="en-GB"/>
              </w:rPr>
              <w:t>Angiogenetic transcriptional profiling reveals potential targets modulated in blood of patients with cardiovascular disorders. Ukkat, J; Rebelo, A and Trojanowicz, B Nov 2021 (Early Access) | VASCULAR</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Subclinical Atherosclerosis Progression in Obese Children with Relevant Cardiometabolic Risk Factors Can Be Assessed through Carotid Intima Media Thickness. Mihuta, MS; Paul, C; (...); Stoian, D Nov 2021 | APPLIED SCIENCES-BASEL 11 (22)</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Exosomes and Exosomal microRNAs in Age-associated Stroke Wang, X; Fu, CH; (...); Ma, XT. 2021 | CURRENT VASCULAR PHARMACOLOGY 19 (6), pp.587-600</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r>
              <w:rPr>
                <w:rFonts w:cs="Arial Narrow" w:ascii="Arial Narrow" w:hAnsi="Arial Narrow"/>
                <w:sz w:val="24"/>
                <w:szCs w:val="24"/>
                <w:lang w:val="en-GB"/>
              </w:rPr>
              <w:t>Collagen Fibril Density Modulates Macrophage Activation and Cellular Functions during Tissue Repair. Sapudom, J; Mohamed, WKE; (...); Teo, JCM Jun 2020 | BIOENGINEERING-BASEL 7 (2)</w:t>
            </w:r>
          </w:p>
          <w:p>
            <w:pPr>
              <w:pStyle w:val="ListParagraph"/>
              <w:numPr>
                <w:ilvl w:val="0"/>
                <w:numId w:val="3"/>
              </w:numPr>
              <w:spacing w:lineRule="auto" w:line="240" w:before="0" w:after="0"/>
              <w:contextualSpacing/>
              <w:jc w:val="both"/>
              <w:rPr>
                <w:rFonts w:ascii="Arial Narrow" w:hAnsi="Arial Narrow" w:cs="Arial Narrow"/>
                <w:sz w:val="24"/>
                <w:szCs w:val="24"/>
                <w:lang w:val="en-GB"/>
              </w:rPr>
            </w:pPr>
            <w:hyperlink r:id="rId18">
              <w:r>
                <w:rPr>
                  <w:rStyle w:val="InternetLink"/>
                  <w:rFonts w:cs="Arial Narrow" w:ascii="Arial Narrow" w:hAnsi="Arial Narrow"/>
                  <w:sz w:val="24"/>
                  <w:szCs w:val="24"/>
                  <w:lang w:val="en-GB"/>
                </w:rPr>
                <w:t>Association of pre-pregnancy subclinical insulin resistance with cardiac dysfunction in healthy nulliparous women</w:t>
              </w:r>
            </w:hyperlink>
            <w:r>
              <w:rPr>
                <w:rFonts w:cs="Arial Narrow" w:ascii="Arial Narrow" w:hAnsi="Arial Narrow"/>
                <w:sz w:val="24"/>
                <w:szCs w:val="24"/>
                <w:lang w:val="en-GB"/>
              </w:rPr>
              <w:t xml:space="preserve">. </w:t>
            </w:r>
            <w:hyperlink r:id="rId19">
              <w:r>
                <w:rPr>
                  <w:rStyle w:val="InternetLink"/>
                  <w:rFonts w:cs="Arial Narrow" w:ascii="Arial Narrow" w:hAnsi="Arial Narrow"/>
                  <w:sz w:val="24"/>
                  <w:szCs w:val="24"/>
                  <w:lang w:val="en-GB"/>
                </w:rPr>
                <w:t>Psoinos, RBC</w:t>
              </w:r>
            </w:hyperlink>
            <w:r>
              <w:rPr>
                <w:rFonts w:cs="Arial Narrow" w:ascii="Arial Narrow" w:hAnsi="Arial Narrow"/>
                <w:sz w:val="24"/>
                <w:szCs w:val="24"/>
                <w:lang w:val="en-GB"/>
              </w:rPr>
              <w:t>; </w:t>
            </w:r>
            <w:hyperlink r:id="rId20">
              <w:r>
                <w:rPr>
                  <w:rStyle w:val="InternetLink"/>
                  <w:rFonts w:cs="Arial Narrow" w:ascii="Arial Narrow" w:hAnsi="Arial Narrow"/>
                  <w:sz w:val="24"/>
                  <w:szCs w:val="24"/>
                  <w:lang w:val="en-GB"/>
                </w:rPr>
                <w:t>Morris, EA</w:t>
              </w:r>
            </w:hyperlink>
            <w:r>
              <w:rPr>
                <w:rFonts w:cs="Arial Narrow" w:ascii="Arial Narrow" w:hAnsi="Arial Narrow"/>
                <w:sz w:val="24"/>
                <w:szCs w:val="24"/>
                <w:lang w:val="en-GB"/>
              </w:rPr>
              <w:t>; (...); </w:t>
            </w:r>
            <w:hyperlink r:id="rId21">
              <w:r>
                <w:rPr>
                  <w:rStyle w:val="InternetLink"/>
                  <w:rFonts w:cs="Arial Narrow" w:ascii="Arial Narrow" w:hAnsi="Arial Narrow"/>
                  <w:sz w:val="24"/>
                  <w:szCs w:val="24"/>
                  <w:lang w:val="en-GB"/>
                </w:rPr>
                <w:t>Bernstein, IM</w:t>
              </w:r>
            </w:hyperlink>
            <w:r>
              <w:rPr>
                <w:rFonts w:cs="Arial Narrow" w:ascii="Arial Narrow" w:hAnsi="Arial Narrow"/>
                <w:sz w:val="24"/>
                <w:szCs w:val="24"/>
                <w:lang w:val="en-GB"/>
              </w:rPr>
              <w:t xml:space="preserve"> Dec 2021 | PREGNANCY HYPERTENSION-AN INTERNATIONAL JOURNAL OF WOMENS CARDIOVASCULAR HEALTH 26 , pp.11-1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sz w:val="24"/>
                <w:szCs w:val="24"/>
                <w:lang w:val="en-GB"/>
              </w:rPr>
              <w:t>Limited value of serum neutrophil-to-lymphocyte ratio in the diagnosis of chronic periprosthetic joint infectionYe, YY; Chen, WS; (...);</w:t>
            </w:r>
            <w:r>
              <w:rPr>
                <w:rFonts w:cs="Arial Narrow" w:ascii="Arial Narrow" w:hAnsi="Arial Narrow"/>
                <w:color w:val="181818"/>
                <w:sz w:val="24"/>
                <w:szCs w:val="24"/>
                <w:lang w:val="en-GB"/>
              </w:rPr>
              <w:t xml:space="preserve"> Sheng, PY Dec 2021 | JOURNAL OF ORTHOPAEDICS AND TRAUMATOLOGY 22 (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essment of vascular damage in children and young adults with Familial Mediterranean Fever. Vampertzi, O; Papadopoulou-Legbelou, K; (...); Papadopoulou-Alataki, E Nov 2021 (Early Access) | RHEUMATOLOGY INTERNATIONAL</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cute effects of exercise on cardiac autonomic function and arterial stiffness in patients with stable coronary artery disease. Angarten, V; Melo, X; (...); Santa-Clara, H Oct 2021 (Early Access) | SCANDINAVIAN CARDIOVASCULAR JOURNAL</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Glomerular Hyperfiltration Interacts With Abnormal Metabolism to Enhance Arterial Stiffness in Middle-Aged and Elderly People. Zhai, Q; Wen, J; (...); He, Y Oct 21 2021 | FRONTIERS IN MEDICIN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Vascular Ageing and Aerobic Exercise. Kozakova, M and Palombo, C Oct 2021 | INTERNATIONAL JOURNAL OF ENVIRONMENTAL RESEARCH AND PUBLIC HEALTH 18 (2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s between empirically derived dietary patterns and cardiovascular risk factors among older adult men A cross-sectional study. Mozaffari, H; Jalilpiran, Y; (...); Azadbakht, L Sep 2021 (Early Access) | INTERNATIONAL JOURNAL FOR VITAMIN AND NUTRITION RESEARCH</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 xml:space="preserve">Effect of RGD functionalization and stiffness of gellan gum hydrogels on macrophage polarization and function. Li, ZQ and Bratlie, KM Sep 2021 | MATERIALS SCIENCE &amp; ENGINEERING C-MATERIALS FOR BIOLOGICAL APPLICATIONS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Biological Activities of Paeonol in Cardiovascular Diseases: A Review. Vellasamy, S; Murugan, D; (...); Woon, CK Aug 2021 | MOLECULES 26 (1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ging under Pressure: The Roles of Reactive Oxygen and Nitrogen Species (RONS) Production and Aging Skeletal Muscle in Endothelial Function and Hypertension-From Biological Processes to Potential Interventions. Speer, H and McKune, AJ Aug 2021 | ANTIOXIDANTS 10 (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s there any relation between arterial stiffness and insomnia? A challenging question. Sunbul, EA; Sunbul, M; (...); Gulec, H. Jul 2021 (Early Access) | SLEEP AND BREATHING</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 between neutrophil-lymphocyte ratio on arterial stiffness in type-2 diabetes mellitus patients: a part of DiORS Study. Ardiany, D; Pranoto, A; (...); Widjaja, SA Jul 2021 (Early Access) | INTERNATIONAL JOURNAL OF DIABETES IN DEVELOPING COUNTRIES</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ardiovascular Changes in Menopause Nair, AR; Pillai, AJ and Nair, N Jul 2021 | CURRENT CARDIOLOGY REVIEWS 17 (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ffects of Anthocyanins on Vascular Health. Mozos, I; Flangea, C; (...); Atanasov, AG Jun 2021 | BIOMOLECULES 11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let-7 microRNAs: Their Role in Cerebral and Cardiovascular Diseases, Inflammation, Cancer, and Their Regulation. Bernstein, DL; Jiang, XP and Rom, S Jun 2021 | BIOMEDICINES 9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ge-associated proinflammatory elastic fiber remodeling in large arteries. Kim, SH; Monticone, RE; (...); Wang, MY Jun 2021 | MECHANISMS OF AGEING AND DEVELOPMENT</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urface stiffness depended gingival mesenchymal stem cell sensitivity to oxidative stress. Simoliunas, E; Ivanauskiene, I; (...); Baltriukiene, D Jun 2021 | FREE RADICAL BIOLOGY AND MEDICINE 169 , pp.62-7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valuation of Aortic Elasticity in Children with Celiac Disease Compared with Controls. Noori, NM; Khalili, M; (...); Teimouri, A Jun 2021 | INTERNATIONAL JOURNAL OF PEDIATRICS-MASHHAD 9 (6) , pp.13817-1383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Mechanically activated ion channel Piezo1 modulates macrophage polarization and stiffness sensing. Atcha, H; Jairaman, A; (...); Liu, WF May 31 2021 | NATURE COMMUNICATIONS 12 (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rterial Stiffness in Inflammatory Bowel Disease: An Updated Systematic Review and Meta-Analysis. Lu, QQ; Shi, R; (...); Li, JX May 2021 | TURKISH JOURNAL OF GASTROENTEROLOGY 32 (5) , pp.42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Mitochondrial contributions to vascular endothelial dysfunction, arterial stiffness, and cardiovascular diseases. Kirkman, DL; Robinson, AT; (...); Edwards, DG May 2021 | AMERICAN JOURNAL OF PHYSIOLOGY-HEART AND CIRCULATORY PHYSIOLOGY 320 (5) , pp.H2080-H210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ole of arterial impairment in preeclampsia: should the paradigm shift? Pereira, MM; Torrado, J; (...); Bia, D May 2021 | AMERICAN JOURNAL OF PHYSIOLOGY-HEART AND CIRCULATORY PHYSIOLOGY 320 (5) , pp.H2011-H203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rognostic Utility of the Combination of Platelet Count with Neutrophil-to-Lymphocyte Ratio in Aged Patients with Acute Myocardial Infarction Undergoing Percutaneous Coronary Intervention. Quan, XQ; Ji, HY; (...); Zhang, CT Apr 24 2021 | EMERGENCY MEDICINE INTERNATIONAL 202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Does Familial Mediterranean Fever Provoke Atherosclerosis in Children? Evaluation of Arterial Stiffness and Serum Endocan Levels. Turkucar, S; Yildiz, K; (...); Unsal, E Oct 2021 | Apr 2021 (Early Access) | CLINICAL RHEUMATOLOGY 40 (10) , pp.4199-420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 Low-Calorie Diet with or without Exercise Reduces Postprandial Aortic Waveform in Females with Obesity. Heiston, EM; Gilbertson, NM; (...); Malin, SK Apr 2021 | MEDICINE AND SCIENCE IN SPORTS AND EXERCISE 53 (4) , pp.796-8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therosclerotic Plaque Fissuration and Clinical Outcomes in Pre-Diabetics vs. Normoglycemics Patients Affected by Asymptomatic Significant Carotid Artery Stenosis at 2 Years of Follow-Up: Role of microRNAs Modulation: The ATIMIR Study. Sardu, C; Modugno, P; (...); Marfella, R Apr 2021 | BIOMEDICINES 9 (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ncreased Arterial Stiffness is a Predictor of Delayed Ischaemic Stroke After Subarachnoid Haemorrhage. Acampa, M; Bongiorno, M; (...); Martini, G Apr 2021 | HEART LUNG AND CIRCULATION 30 (4) , pp.525-53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ge-related changes in cerebrovascular health and their effects on neural function and cognition: A comprehensive review. Zimmerman, B; Rypma, B; (...); Fabiani, M Jul 2021 | Mar 2021 (Early Access) | PSYCHOPHYSIOLOGY 58 (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relationship between ambulatory arterial stiffness, inflammation, blood pressure dipping and cardiovascular outcomes. Boos, CJ; Toon, LT and Almahdi, H Mar 16 2021 | BMC CARDIOVASCULAR DISORDERS 21 (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essment of carotid stiffness by measuring carotid pulse wave velocity using a single-slice oblique-sagittal phase-contrast MRI. Pahlavian, SH; Cen, SY; (...); Yan, LR Feb 2021 (Early Access) | MAGNETIC RESONANCE IN MEDICIN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Urinary sodium potassium ratio is associated with clinical success after adrenalectomy in patients with unilateral primary aldosteronism. Lee, MJ; Sun, CY; (...); Chueh, JS Feb 2021 | THERAPEUTIC ADVANCES IN CHRONIC DISEASE 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tudy on the predictive effect of fibrinogen on vascular calcification.Zhang, J; Yang, Y; (...); Zhao, YH Dec 2021 | Jan 2021 (Early Access) | VASCULAR 29 (6), pp.952-95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 multi-component, community-engaged intervention to reduce cardiovascular disease risk in perimenopausal Latinas: pilot study protocol. Cortes, YI; Berry, DC; (...); Duran, M Jan 6 2021 | PILOT AND FEASIBILITY STUDIES 7 (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Brachial-ankle pulse wave velocity is associated with the risk of osteoporosis: a cross-sectional evidence from a Chinese community-based cohort. Tang, K; Zhang, Q; (...); Shi, LX Jan 4 2021 | JOURNAL OF ORTHOPAEDIC SURGERY AND RESEARCH</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Diagnostic and Prognostic Value of Immune/ Inflammation Biomarkers for Venous Thromboembolism: Is It Reliable for Clinical Practice. Xue, JS; Ma, DL; (...); Liu, Y 2021 | JOURNAL OF INFLAMMATION RESEARCH 14 , pp.5059-507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ONVENTIONAL ECHOCARDIOGRAPHY, AORTIC ELASTICITY AND LIPID PROFILES IN OBESE VERSUS HEALTHY CHILDREN. Noori, NM; Moghadam, MN and Teimouri, A 2021 | PAKISTAN HEART JOURNAL 54 (2) , pp.172-17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Effect of Curcumin Supplementation on Pulse Wave Velocity in Patients with Metabolic Syndrome: A Randomized, Double-Blind, Placebo-Controlled Trial. Alidadi, M; Sahebkar, A; (...); Norouzy, A 2021 | PHARMACOLOGICAL PROPERTIES OF PLANT-DERIVED NATURAL PRODUCTS AND IMPLICATIONS FOR HUMAN HEALTH 1308 , pp.1-1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rognostic Significance of Systemic Arterial Stiffness Evaluated by Cardio-Ankle Vascular Index in Patients with Idiopathic Pulmonary Hypertension. Radchenko, GD and Sirenko, YM 2021 | VASCULAR HEALTH AND RISK MANAGEMENT 17 , pp.77-9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rterial Thrombosis in Coronavirus Disease 2019 Patients: A Rapid Systematic Review. Cheruiyot, I; Kipkorir, V; (...); Ogeng'o, J 44th Annual Winter Meeting of the Vascular-and-Endovascular-Surgery-Society (VESS) Jan 2021 | ANNALS OF VASCULAR SURGERY 70 , pp.273-28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TAT3/miR-15a-5p/CX3CL1 Loop Regulates Proliferation and Migration of Vascular Endothelial Cells in Atherosclerosis. Li, H; Zhang, HM; (...); Zhang, TC 2021 | INTERNATIONAL JOURNAL OF MEDICAL SCIENCES 18 (4) , pp.964-97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Diagnostic value of monocyte to high-density lipoprotein ratio in acute aortic dissection in a Chinese han population. Du, X; Zhang, SL; (...); Liu, L Dec 1 2020 | Dec 2020 (Early Access) | EXPERT REVIEW OF MOLECULAR DIAGNOSTICS 20 (12) , pp.1243-125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Functional subsets of circulating follicular helper T cells in patients with atherosclerosis. Talepoor, AG; Khosropanah, S and Doroudchi, M. Nov 2020 | PHYSIOLOGICAL REPORTS 8 (2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impact of high-intensity interval training on inflammatory markers in metabolic disorders: A meta-analysis. Khalafi, M and Symonds, ME Nov 2020 | SCANDINAVIAN JOURNAL OF MEDICINE &amp; SCIENCE IN SPORTS 30 (11) , pp.2020-203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xtracellular vesicle signalling in atherosclerosis. Charla, E; Mercer, J; (...); Nicklin, SA Nov 2020 | CELLULAR SIGNALLING 7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effects of N-acetylcysteine on inflammatory and oxidative stress biomarkers: A systematic review and meta-analysis of controlled clinical trials Faghfouri, AH; Zarezadeh, M; (...); Ostadrahimi, A Oct 5 2020 | EUROPEAN JOURNAL OF PHARMACOLOGY 88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Brief Report: Vascular Dysfunction and Monocyte Activation Among Women With HIV. Toribio, M; Awadalla, M; (...); Zanni, MV Oct 1 2020 | JAIDS-JOURNAL OF ACQUIRED IMMUNE DEFICIENCY SYNDROMES 85 (2) , pp.233-23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VASCULAR SHEAR WAVE ELASTOGRAPHY IN ATHEROSCLEROTIC ARTERIES: A SYSTEMATIC REVIEW. Pruijssen, JT; de Korte, CL; (...); Hansen, HHG Sep 2020 | ULTRASOUND IN MEDICINE AND BIOLOGY 46 (9) , pp.2145-216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Biochemical and molecular investigation of oxidative stress associated with urolithiasis induced by increased dietary calcium or protein in chickens. El Sebaei, MG; Arafat, N; (...); Eladl, AH Jan 2021 | Aug 2020 (Early Access) | JOURNAL OF ANIMAL PHYSIOLOGY AND ANIMAL NUTRITION 105 (1) , pp.129-13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lants as Sources of Anti-Inflammatory Agents Nunes, CD; Arantes, MB; (...); de Oliveira, DB Aug 2020 | MOLECULES 25 (1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cute mitochondrial antioxidant intake improves endothelial function, antioxidant enzyme activity, and exercise tolerance in patients with peripheral artery disease. Park, SY; Pekas, EJ; (...); Pipinos, II Aug 2020 | AMERICAN JOURNAL OF PHYSIOLOGY-HEART AND CIRCULATORY PHYSIOLOGY 319 (2) , pp.H456-H46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ortic stiffness-Is kynurenic acid a novel marker? Cross-sectional study in patients with persistent atrial fibrillation. Zapolski, T; Kaminska, A; (...); Urbanska, EM Jul 31 2020 | PLOS ONE 15 (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adixin Relocalization and Nonmuscle alpha-Actinin Expression Are Features of Remodeling Cardiomyocytes in Adult Patients with Dilated Cardiomyopathy. Cetinkaya, A; Berge, B; (...); Richter, M Jul 22 2020 | DISEASE MARKERS 202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 of self-reported sleep duration and quality with BaPWV levels in hypertensive patients. Hu, H; Li, H; (...); Li, P Dec 2020 | Jul 2020 (Early Access) | HYPERTENSION RESEARCH 43 (12) , pp.1392-140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Maternal separation-induced increases in vascular stiffness are independent of circulating angiotensinogen levels. Mahanes, TM; Murphy, MO; (...); Loria, AS Jul 2020 | JOURNAL OF APPLIED PHYSIOLOGY 129 (1), pp.58-6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tiology of atherosclerosis informs choice of animal models and tissues for initial functional genomic studies of resveratrol. Huminiecki, L; Atanasov, AG and Horbanczuk, J Jun 2020 | PHARMACOLOGICAL RESEARCH 15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irculating let-7g-5p and miR-191-5p Are Independent Predictors of Chronic Kidney Disease in Hypertensive Patients. Berillo, O; Huo, KG; (...); Schiffrin, EL Jun 2020 | AMERICAN JOURNAL OF HYPERTENSION 33 (6) , pp.505-51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irculating Monocyte Count as a Surrogate Marker for Ventricular-Arterial Remodeling and Incident Heart Failure with Preserved Ejection Fraction. Wang, KT; Liu, YY; (...); Yeh, HI May 2020 | DIAGNOSTICS 10 (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riptolide Attenuates Transplant Vasculopathy Through Multiple Pathways Luo, ZH; Liao, T; (...); Sun, QQ Apr 21 2020 | FRONTIERS IN IMMUNOLOGY 1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xternalized histone H4: a novel target that orchestrates chronic inflammation by inducing lytic cell death. Zhang, Y; Jian, W; (...); Wu, JH Mar 2020 | ACTA BIOCHIMICA ET BIOPHYSICA SINICA 52 (3) , pp.336-33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Brazilian Position Statement on Resistant Hypertension-2020. Yugar-Toledo, JC; Moreno, H; (...); Jardim, TDV Mar 2020 | ARQUIVOS BRASILEIROS DE CARDIOLOGIA 114 (3) , pp.576-59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Difference in the risk profiles of carotid-femoral pulse wave velocity: results from two community-based studies in China and Sweden. Guo, QH; Muhammad, IF; (...); Nilsson, PM Mar 2020 | JOURNAL OF HUMAN HYPERTENSION 34 (3) , pp.207-21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athophysiology of chronic peripheral ischemia: new perspectives. Santo Signorelli, S; Vanella, L; (...); Rocic, P Feb 2020 | THERAPEUTIC ADVANCES IN CHRONIC DISEASE 1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Honokiol, an active compound of Magnolia officinalis, is involved in restoring normal baroreflex sensitivity in hypercholesterolemic rabbits Chou, PY; Chang, WC; (...); Chen, JS Feb 2020 | Jan 2020 (Early Access) | FOOD SCIENCE &amp; NUTRITION 8 (2) , pp.1093-11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Relationship Between Arterial Stiffness and 25-OH Vitamin D-3 in Type 2 Diabetes Mellitus Patients. Iurciuc, S; Tudor, A; (...); Oravitan, M 6th International Conference on Interdisciplinary Management of Diabetes Mellitus and its Complications (INTERDIAB 2020 | PROCEEDINGS OF 6TH INTERNATIONAL CONFERENCE ON INTERDISCIPLINARY MANAGEMENT OF DIABETES MELLITUS AND ITS COMPLICATIONS (INTERDIAB) , pp.242-24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xpression of the NEK7/NLRP3 inflammasome pathway in patients with diabetic lower extremity arterial disease. Cai, HQ; Wang, P; (...); Dong, XQ 2020 | BMJ OPEN DIABETES RESEARCH &amp; CARE 8 (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essment of Aortic Elasticity and the Doppler Tissue Echocardiography in Thalassemia Major Children. Noori, NM; Teimouri, A; (...); Moradi, M Jan 2020 | JOURNAL OF CHILD SCIENCE 10 (1) , pp.E63-E7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eripheral Arterial Disease Diagnosed by Ankle-brachial Index: Predictor for Early Renal Replacement Therapy in Chronic Kidney Disease. Ozgur, Y; Akin, S; (...); Keskin, O Jan-feb 2020 | SAUDI JOURNAL OF KIDNEY DISEASES AND TRANSPLANTATION 31 (1) , pp.90-9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ncreased carotid stiffness detected by ultrafast ultrasound imaging is associated with the Gensini score. Li, Y; Zhang, Y; (...); Wang, YB 2020 | MEDICAL ULTRASONOGRAPHY 22 (2) , pp.183-18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 Between Arterial Stiffness, Frailty and Fall-Related Injuries in Older Adults. Turusheva, A; Frolova, E; (...); Dumbadze, R 2020 | VASCULAR HEALTH AND RISK MANAGEMENT 16 , pp.307-31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New Insight into the Mechanisms of Ginkgo biloba Extract in Vascular Aging Prevention. Li, XX; Lu, LY; (...); Huang, H 2020 | CURRENT VASCULAR PHARMACOLOGY 18 (4) , pp.334-34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Brachial-Ankle Pulse Wave Velocity is Increased and Associated with Disease Activity in Patients with Takayasu Arteritis. Wang, ZG; Dang, AM and Lv, NQ 2020 | JOURNAL OF ATHEROSCLEROSIS AND THROMBOSIS 27 (2), pp.172-18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ystemic Arterial Stiffness in New Diagnosed Idiopathic Pulmonary Arterial Hypertension Patients. Radchenko, GD; Zhyvylo, IO; (...); Sirenko, YM 2020 | VASCULAR HEALTH AND RISK MANAGEMENT 16 , pp.29-3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s between IL-6 and Echo-Parameters in Patients with Early Onset Coronary Artery Disease. Pauli, N; Puchalowicz, K; (...); Rac, ME Dec 2019 | DIAGNOSTICS 9 (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bookmarkEnd w:id="18"/>
            <w:r>
              <w:rPr>
                <w:rFonts w:cs="Arial Narrow" w:ascii="Arial Narrow" w:hAnsi="Arial Narrow"/>
                <w:color w:val="181818"/>
                <w:sz w:val="24"/>
                <w:szCs w:val="24"/>
                <w:lang w:val="en-GB"/>
              </w:rPr>
              <w:t>Association between different lipid parameters and aortic stiffness: clinical and therapeutic implication perspectives Vallee, A; Lelong, H; (...); Blacher, J Nov 2019 | JOURNAL OF HYPERTENSION 37 (11) , pp.2240-224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Factors Associated to Arterial Stiffness in Patients With Symptomatic Peripheral Artery Disease. Germano-Soares, AH; Farah, BQ; (...); Ritti-Dias, RM Nov 2019 | ANNALS OF VASCULAR SURGERY 61 , pp.78-8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ncreased body fat and reduced insulin sensitivity are associated with impaired endothelial function and subendocardial viability in healthy, non-Hispanic white adolescents. Hoffman, RP; Copenhaver, MM; (...); Yu, CY Nov 2019 | PEDIATRIC DIABETES 20 (7) , pp.842-84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Fibrinogen Levels and the Risk of Cerebrovascular Events in Older Adults With Both Depressive Symptoms and Cognitive Impairment: A Prospective Study. Bordignon, A; Trevisan, C; (...); Coin, A Sep 2020 | Oct 2019 (Early Access) | JOURNAL OF GERIATRIC PSYCHIATRY AND NEUROLOGY 33 (5) , pp.282-28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pplication of a decision tree to establish factors associated with a nomogram of aortic stiffness Vallee, A; Safar, ME and Blacher, J Oct 2019 | Sep 2019 (Early Access) | JOURNAL OF CLINICAL HYPERTENSION 21 (10) , pp.1484-149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Vascular Dysfunction among Malaysian Men with Increased BMI: An Indication of Synergistic Effect of Free Testosterone and Inflammation. Aminuddin, A; Salamt, N; (...); Ngah, WZW Sep 2019 | MEDICINA-LITHUANIA 55 (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urface Engineered Polymersomes for Enhanced Modulation of Dendritic Cells During Cardiovascular Immunotherapy. Yi, SJ; Zhang, XH; (...); Scott, EA Oct 2019 | Aug 2019 (Early Access) | ADVANCED FUNCTIONAL MATERIALS 29 (4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ulmonary rehabilitation, physical activity and aortic stiffness in COPD. Aldabayan, YS; Ridsdale, HA; (...); Hurst, JR Jul 24 2019 | RESPIRATORY RESEARCH 2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mmunological consequences following splenectomy in patients with liver cirrhosis. Hirakawa, Y; Ogata, T; (...); Okuda, K Jul 2019 | EXPERIMENTAL AND THERAPEUTIC MEDICINE 18 (1) , pp.848-85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Link between Endometriosis, Atherosclerotic Cardiovascular Disease, and the Health of Women Midlife. Taskin, O; Rikhraj, K; (...); Bedaiwy, MA Jul-aug 2019 | JOURNAL OF MINIMALLY INVASIVE GYNECOLOGY 26 (5) , pp.781-78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onsider Preeclampsia as a First Cardiovascular Event. Muijsers, HEC; Roeleveld, N; (...); Maas, AHEM Jul 2019 | CURRENT CARDIOVASCULAR RISK REPORTS 13 (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rterial Stiffness, Central Blood Pressure, and Cardiac Biomarkers in Long-Distance Walkers. Sousa, WM; Euzebio, MB; (...); Barroso, WKS Jun 2019 | ARTERY RESEARCH 25 (1-2) , pp.71-7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Heart Involvement in Inflammatory Rheumatic Diseases: A Systematic Literature Review. Buleu, F; Sirbu, E; (...); Dragan, S Jun 2019 | MEDICINA-LITHUANIA 55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orrelations between Vascular Stiffness Indicators, OPG, and 25-OH Vitamin D3 Status in Heart Failure Patients. Buleu, FN; Luca, CT; (...); Dragan, S Jun 2019 | MEDICINA-LITHUANIA 55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Layer-specific arterial micromechanics and microstructure: Influences of age, anatomical location, and processing technique. Rafuse, M; Xu, X; (...); Tan, W May 9 2019 | JOURNAL OF BIOMECHANICS 88 , pp.113-12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 between neutrophil-lymphocyte ratio and arterial stiffness in patients with acute coronary syndrome. Li, YY; Chen, XF; (...); Lu, JY May 3 2019 | BIOSCIENCE REPORTS 3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 of ideal cardiovascular health metrics with serum uric acid, inflammation and atherogenic index of plasma: A population-based survey. Mazidi, M; Katsiki, N; (...); Banach, M May 2019 | ATHEROSCLEROSIS 284 , pp.44-4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valuation of subclinical atherosclerosis by ultrasound radiofrequency data technology in patients with Behcet's disease. Ozisler, C and Kaplanoglu, H May 2019 | INTERNATIONAL JOURNAL OF RHEUMATIC DISEASES 22 (5) , pp.781-78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oumarin glycosides from Hydrangea paniculata slow down the progression of diabetic nephropathy by targeting Nrf2 anti-oxidation and smad2/3-mediated profibrosis. Zhang, S; Wang, WD; (...); Chen, XG Apr 2019 | PHYTOMEDICINE 57 , pp.385-39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ndothelial Insulin Resistance of Freshly Isolated Arterial Endothelial Cells From Radial Sheaths in Patients With Suspected Coronary Artery Disease. Masaki, N; Ido, Y; (...); Adachi, T Mar 19 2019 | JOURNAL OF THE AMERICAN HEART ASSOCIATION 8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Dietary Polyphenols Targeting Arterial Stiffness: Interplay of Contributing Mechanisms and Gut Microbiome-Related Metabolism. De Bruyne, T; Steenput, B; (...); Hermans, N Mar 8 2019 | NUTRIENTS 11 (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ole of flow-sensitive microRNAs and long noncoding RNAs in vascular dysfunction and atherosclerosis. Kumar, S; Williams, D; (...); Jo, H Mar 2019 | VASCULAR PHARMACOLOGY 114 , pp.76-9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valuation of subclinical atherosclerosis by ultrasound radiofrequency data technology in patients with primary Sjogren's syndrome. Ozisler, C and Kaplanoglu, H Mar 2019 | CLINICAL RHEUMATOLOGY 38 (3), pp.709-71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elationship Between Postoperative Neutrophil-Lymphocyte Ratio and 6-Month Primary Patency of Percutaneous Transluminal Angioplasty in Femoropopliteal disease With Drug-Coated and Uncoated Balloons. Zhen, YH; Chang, ZH; (...); Zheng, JH Mar 2019 | ANGIOLOGY 70 (3) , pp.244-24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 Wearable Sensor for Arterial Stiffness Monitoring Based on Machine Learning Algorithms. Miao, F; Wang, XR; (...); Li, Y Feb 15 2019 | IEEE SENSORS JOURNAL 19 (4) , pp.1426-143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essment of Dietary Patterns Represents a Potential, Yet Variable, Measure of Inflammatory Status: A Review and Update. Calle, MC and Andersen, CJ Jan 20 2019 | DISEASE MARKERS 201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New Silent Cerebral Infarction in Patients with Acute Non-Cerebral Amyloid Angiopathy Intracerebral Hemorrhage as a Predictor of Recurrent Cerebrovascular Events. Wang, YW and Zhang, GM Jan 14 2019 | MEDICAL SCIENCE MONITOR 25 , pp.418-42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microRNAs Regulating Vascular Smooth Muscle Cell Proliferation: A Minireview. Wang, DD and Atanasov, AG Jan 2 2019 | INTERNATIONAL JOURNAL OF MOLECULAR SCIENCES 20 (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ardiovascular Effects of Flavonoids. Sanchez, M; Romero, M; (...); Duarte, J 2019 | CURRENT MEDICINAL CHEMISTRY 26 (39) , pp.6991-703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Methotrexate and Vasculoprotection: Mechanistic Insights and Potential Therapeutic Applications in Old Age. Mangoni, AA; Tommasi, S; (...); Carru, C 2019 | CURRENT PHARMACEUTICAL DESIGN 25 (39) , pp.4175-418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rterial Stiffness in Portuguese Patients with Axial Spondyloarthritis: a pilot study. Ramalho, B; Serrano, A; (...); Vassilenko, V 6th IEEE Portuguese Meeting on Bioengineering (ENBENG) 2019 | 2019 6TH IEEE PORTUGUESE MEETING IN BIOENGINEERING (ENBENG)</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hort-term changes of blood pressure and aortic stiffness in older patients after transcatheter aortic valve implantation. Goudzwaard, JA; Disegna, E; (...); Mattace-Raso, FUS 2019 | CLINICAL INTERVENTIONS IN AGING 14 , pp.1379-138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nflammation-Accelerated Senescence and the Cardiovascular System: Mechanisms and Perspectives. Del Pinto, R and Ferri, C Dec 2018 | INTERNATIONAL JOURNAL OF MOLECULAR SCIENCES 19 (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articularities of traditional and novel atherosclerotic risk factors in women with peripheral arterial disease in a Romanian Rehabilitation Hospital. Comsa, DH; Zdrenghea, D; (...); Pop, D Dec 2018 | BALNEO RESEARCH JOURNAL 9 (4) , pp.442-44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Determinants of the aortic pulse wave velocity index in hypertensive and diabetic patients: predictive and therapeutic implications. Vallee, A; Yannoutsos, A; (...); Blacher, J Dec 2018 | JOURNAL OF HYPERTENSION 36 (12) , pp.2324-233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ole of AGEs in the progression and regression of atherosclerotic plaques. Wang, ZQ; Jing, LL; (...); Li, LH Oct 2018 | GLYCOCONJUGATE JOURNAL 35 (5) , pp.443-45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esponse to the Letter to the Editor "The Relationship Between Neutrophil-Lymphocyte Ratio and In-Stent Restenosis". Chang, ZH; Zheng, JH; (...); Guo, QY Aug 2018 | ANGIOLOGY 69 (7) , pp.644-64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effects of melatonin supplementation on inflammatory markers among patients with metabolic syndrome or related disorders: a systematic review and meta-analysis of randomized controlled trials. Akbari, M; Ostadmohammadi, V; (...); Asemi, Z Aug 2018 | INFLAMMOPHARMACOLOGY 26 (4) , pp.899-90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rterial Stiffness in Hypertension: an Update. Dumor, K; Shoemaker-Moyle, M; (...); Whaley-Connell, A Aug 2018 | CURRENT HYPERTENSION REPORTS 20 (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ERK5/KLF2 activation is involved in the reducing effects of puerarin on monocyte adhesion to endothelial cells and atherosclerotic lesion in apolipoprotein E-deficient mice. Deng, Y; Lei, TW; (...); Ou, HL Aug 2018 | BIOCHIMICA ET BIOPHYSICA ACTA-MOLECULAR BASIS OF DISEASE 1864 (8) , pp.2590-259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effects of alpha-lipoic acid supplementation on inflammatory markers among patients with metabolic syndrome and related disorders: a systematic review and meta-analysis of randomized controlled trials. Akbari, M; Ostadmohammadi, V; (...); Asemi, Z Jun 5 2018 | NUTRITION &amp; METABOLISM 1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riad of the Ischemic Cardiovascular Disease in People Living with HIV? Association Between Risk Factors, HIV Infection, and Use of Antiretroviral Therapy. Zanetti, HR; Mendes, EL; (...); Resende, ES Jun 2018 | CURRENT ATHEROSCLEROSIS REPORTS 20 (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No detectable differential microRNA expression between non-atherosclerotic arteries of type 2 diabetic patients (treated or untreated with metformin) and non-diabetic patients. Steffensen, LB; Feddersen, S; (...); Rasmussen, LM May 17 2018 | CARDIOVASCULAR DIABETOLOGY 1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ssociation between skeletal muscle mass to visceral fat area ratio and arterial stiffness in Chinese patients with type 2 diabetes mellitus. Xu, J; Pan, XY; (...); Gu, XJ May 8 2018 | BMC CARDIOVASCULAR DISORDERS 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comorbidity of increased arterial stiffness and microalbuminuria in a survey of middle-aged adults in China. Miao, RJ; Wu, LX; (...); Chen, ZH May 4 2018 | BMC CARDIOVASCULAR DISORDERS 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 new method for the assessment of endothelial function with peripheral arterial volume. Si, DY; Ni, LJ; (...); Yang, P May 4 2018 | BMC CARDIOVASCULAR DISORDERS 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nti-aging potential of tree nuts with a focus on the phytochemical composition, molecular mechanisms and thermal stability of major bioactive compounds. Rusu, ME; Gheldiu, AM; (...); Popa, DS May 1 2018 | FOOD &amp; FUNCTION 9 (5) , pp.2554-257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ontrolled Versus Uncontrolled Resistant Hypertension: Are They in the Same Bag? Yugar-Toledo, JC; Brunelli, V; (...); Moreno, H Mar 2018 | CURRENT HYPERTENSION REPORTS 20 (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elationship between neutrophil/lymphocyte ratio and epicardial fat tissue thickness in patients with newly diagnosed hypertension. Derya, MA; Demir, V and Ede, H Mar 2018 | JOURNAL OF INTERNATIONAL MEDICAL RESEARCH 46 (3) , pp.940-95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IM2 regulates vascular smooth muscle cell migration in atherosclerosis. Pan, JY; Lu, L; (...); An, FS. Feb 26 2018 | BIOCHEMICAL AND BIOPHYSICAL RESEARCH COMMUNICATIONS 497 (1) , pp.401-40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A hypothetical pathogenesis model for androgenic alopecia: clarifying the dihydrotestosterone paradox and rate-limiting recovery factors. English, RS Feb 2018 | MEDICAL HYPOTHESES 111, pp.73-8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irculating PGRN Levels Are Increased but Not Associated with Insulin Sensitivity or beta-Cell Function in Chinese Obese Children. Wang, FY; Chen, T; (...); Hou, M 2018 | DISEASE MARKERS 20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Hypertension and transcatheter aortic valve replacement: parallel or series? Tiwari, N and Madan, N 2018 | INTEGRATED BLOOD PRESSURE CONTROL 11 , pp.81-9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eripheral Arterial Disease in Type 2 Diabetes Is Associated with an Increase in Fibrinogen Levels. Chen, QF; Cao, D; (...); Zhu, H 2018 | INTERNATIONAL JOURNAL OF ENDOCRINOLOGY 20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Gender-related differences in the progression of carotid stiffness with age and in the influence of risk factors on carotid stiffness. Loboz-Rudnicka, M; Jaroch, J; (...); Loboz-Grudzien, K 2018 | CLINICAL INTERVENTIONS IN AGING 13 , pp.183-19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Urine Arsenic and Arsenic Metabolites in US Adults and Biomarkers of Inflammation, Oxidative Stress, and Endothelial Dysfunction: A Cross-Sectional Study. Farzan, SF; Howe, CG; (...); Karagas, MR Dec 2017 | ENVIRONMENTAL HEALTH PERSPECTIVES 125 (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37 citari=54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4x137=5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9" w:name="_Hlk89805173"/>
            <w:bookmarkEnd w:id="19"/>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osstalk between Oxidative and Nitrosative Stress and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8"/>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Lycopene Supplementation and Blood Pressure: Systematic review and meta-analyses of randomized trials. Kelishadi, MR; Asbaghi, O; (...); Ashtary-Larky, D Feb 2022 | JOURNAL OF HERBAL MEDICINE 31</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nsitions in Metabolic Health and Associations With Arterial Stiffness Progression Across Body Mass Index Categories. Wu, SL; Song, LL; (...); Tian, YH Nov 2021 | HYPERTENSION 78 (5) , pp.1270-1277</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ndamental Mechanisms of the Cell Death Caused by Nitrosative Stress. Wang, FL; Yuan, QH; (...); Chen, YG Sep 20 2021 | FRONTIERS IN CELL AND DEVELOPMENTAL BIOLOGY 9</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s of Nano-Curcumin Supplementation on Risk Factors for Cardiovascular Disease: A GRADE-Assessed Systematic Review and Meta-Analysis of Clinical Trials. Ashtary-Larky, D; Kelishadi, MR; (...); Asbaghi, O Jul 2021 | ANTIOXIDANTS 10 (7)</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Anthocyanins on Vascular Health. Mozos, I; Flangea, C; (...); Atanasov, AG Jun 2021 | BIOMOLECULES 11 (6)</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effectiveness of fish oil on arterial stiffness: A systematic review and meta-analysis of randomized controlled trials. Chu, ZY; Wei, Y; (...); Hou, M May 6 2021 | NUTRITION METABOLISM AND CARDIOVASCULAR DISEASES 31 (5) , pp.1339-134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ammation, Nitro-Oxidative Stress, Impaired Autophagy, and Insulin Resistance as a Mechanistic Convergence Between Arterial Stiffness and Alzheimer's Disease. Hendrickx, JO; Martinet, W; (...); De Meyer, GRY Mar 29 2021 | FRONTIERS IN MOLECULAR BIOSCIENCES 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achial-ankle pulse wave velocity is associated with the risk of osteoporosis: a cross-sectional evidence from a Chinese community-based cohort. Tang, K; Zhang, Q; (...); Shi, LX Jan 4 2021 | JOURNAL OF ORTHOPAEDIC SURGERY AND RESEARCH 16 (1)</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ucidation of phytochemicals and antioxidants properties of Sasa quelpaertensis. Ko, HC; Jang, MG; (...); Kim, SJ Jan 1 2021 | INTERNATIONAL JOURNAL OF FOOD PROPERTIES 24 (1) , pp.210-221</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orphous silica nanoparticles accelerated atherosclerotic lesion progression in ApoE(-/-) mice through endoplasmic reticulum stress-mediated CD36 up-regulation in macrophage. Ma, R; Qi, Y; (...); Sun, ZW Oct 2 2020 | PARTICLE AND FIBRE TOXICOLOGY 17 (1)</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w progress on the study of aortic stiffness in age-related hypertension. Onuh, JO and Qiu, HY Oct 2020 | JOURNAL OF HYPERTENSION 38 (10) , pp.1871-1877</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teolin Attenuates Glycerol-Induced Acute Renal Failure and Cardiac Complications Through Modulation of Kim-1/NF-kappa B/Nrf2 Signaling Pathways. Oyagbemi, AA; Adejumobi, OA; (...); Yakubu, MA Aug 23 2021 | Sep 2020 (Early Access) | JOURNAL OF DIETARY SUPPLEMENTS 18 (5) , pp.543-565</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lipid profiles and arterial stiffness: A secondary analysis based on a cross-sectional study. Wang, L; Zhi, F; (...); Huang, JY Jul 2020 | JOURNAL OF INTERNATIONAL MEDICAL RESEARCH 48 (7)</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s between Intrinsic Heart Rate, P Wave and QT Interval Durations and Pulse Wave Analysis in Patients with Hypertension and High Normal Blood Pressure. Mozos, I; Gug, C; (...); Jianu, D Jun 2020 | INTERNATIONAL JOURNAL OF ENVIRONMENTAL RESEARCH AND PUBLIC HEALTH 17 (12)</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moglobin and erythrocyte count are independently and positively associated with arterial stiffness in a community-based study. Sun, PF; Jia, J; (...); Zhang, Y Mar 2021 | Apr 2020 (Early Access) | JOURNAL OF HUMAN HYPERTENSION 35 (3) , pp.265-273</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xoprofen Sodium Alleviates Oxidative Stress and Apoptosis Induced by Angiotensin II in Human Umbilical Vein Endothelial Cells (HUVECs). Ji, CZ; Yu, Y; (...); Dong, S 2020 | DRUG DESIGN DEVELOPMENT AND THERAPY 14 , pp.5087-5096</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erial stiffness is associated independently with liver stiffness in biopsy-proven nonalcoholic fatty liver disease: a transient elastography study. Bilgin, BO; Sunbul, M; (...); Yilmaz, Y Jan 2020 | EUROPEAN JOURNAL OF GASTROENTEROLOGY &amp; HEPATOLOGY 32 (1) , pp.54-57</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 a bioactive carotenoid offering multiple health benefits: a review. Przybylska, S Jan 2020 | INTERNATIONAL JOURNAL OF FOOD SCIENCE AND TECHNOLOGY 55 (1) , pp.11-32</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Vascular Smooth Muscle Cells in Arterial Remodeling: Focus on Calcification-Related Processes. Jaminon, A; Reesink, K; (...); Schurgers, L Nov 2019 | INTERNATIONAL JOURNAL OF MOLECULAR SCIENCES 20 (22)</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nks between High-Sensitivity C-Reactive Protein and Pulse Wave Analysis in Middle-Aged Patients with Hypertension and High Normal Blood Pressure. Mozos, I; Jianu, D; (...); Stoian, D Jul 17 2019 | DISEASE MARKERS 2019</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scular Aging and Disease of the Large Vessels: Role of Inflammation. Maloberti, A; Vallerio, P; (...); Giannattasio, C Jun 2019 | HIGH BLOOD PRESSURE &amp; CARDIOVASCULAR PREVENTION 26 (3) , pp.175-182</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Polyphenols Targeting Arterial Stiffness: Interplay of Contributing Mechanisms and Gut Microbiome-Related Metabolism. De Bruyne, T; Steenput, B; (...); Hermans, N Mar 8 2019 | NUTRIENTS 11 (3)</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sveratrol, a popular dietary supplement for human and animal health: Quantitative research literature analysis - a review. Yeung, AWK; Aggarwal, BB; (...); Atanasov, AG 2019 | ANIMAL SCIENCE PAPERS AND REPORTS 37 (2) , pp.103-11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atures of Oxidative and Nitrosative Metabolism in Lung Diseases. Soodaeva, S; Kubysheva, N; (...); Batyrshin, I 2019 | OXIDATIVE MEDICINE AND CELLULAR LONGEVITY 2019</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amine oxidase inhibition improves vascular function and reduces oxidative stress in rats with lipopolysaccharide-induced inflammation. Ratiu, C; Utu, D; (...); Muntean, DM Nov 2018 | GENERAL PHYSIOLOGY AND BIOPHYSICS 37 (6) , pp.687-694</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and Arterial Dysfunction in Peripheral Artery Disease. Ismaeel, A; Brumberg, RS; (...); Koutakis, P Oct 2018 | ANTIOXIDANTS 7 (10)</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and Vascular Health. Mozos, I; Stoian, D; (...); Atanasov, AG May 23 2018 | FRONTIERS IN PHARMACOLOGY 9</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skeletal muscle mass to visceral fat area ratio and arterial stiffness in Chinese patients with type 2 diabetes mellitus. Xu, J; Pan, XY; (...); Gu, XJ May 8 2018 | BMC CARDIOVASCULAR DISORDERS 1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comorbidity of increased arterial stiffness and microalbuminuria in a survey of middle-aged adults in China. Miao, RJ; Wu, LX; (...); Chen, ZH May 4 2018 | BMC CARDIOVASCULAR DISORDERS 1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RT1 and SIRT6 Signaling Pathways in Cardiovascular Disease Protection. D'Onofrio, N; Servillo, L and Balestrieri, ML Mar 2018 | ANTIOXIDANTS &amp; REDOX SIGNALING 28 (8) , pp.711-732</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natural products and their potential to influence health and disease including animal model studies. Yeung, AWK; Aggarwal, BB; (...); Atanasov, AG 2018 | ANIMAL SCIENCE PAPERS AND REPORTS 36 (4) , pp.345-35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Hyperglycemia-Induced Advanced Glycation End Product (AGE) Accumulation in Atherosclerosis. Yamagishi, S and Matsui, T 2018 | ANNALS OF VASCULAR DISEASES 11 (3) , pp.253-25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rategies to Reduce Oxidative Stress in Glaucoma Patients. Pinazo-Duran, MD; Shoaie-Nia, K; (...); Garcia-Medina, JJ 2018 | CURRENT NEUROPHARMACOLOGY 16 (7) , pp.903-918</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xidative stress or redox signalling - new insights into the effects of a proprietary multifunctional botanical dietary supplement. Nemzer, BV; Centner, C; (...); Konig, D 2018 | FREE RADICAL RESEARCH 52 (3) , pp.362-372</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lood pressure response to resistance training in hypertensive and normotensive older women. Nascimento, DD; da Silva, CR; (...); Prestes, J 2018 | CLINICAL INTERVENTIONS IN AGING 13 , pp.541-553</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diovascular Outcome Trials of Diabetes and Obesity Drugs: Implications for Conditional Approval and Early Phase Clinical Development. Krentz, AJ and Rodriguez-Araujo, G Dec 2017 | PHARMACEUTICAL MEDICINE 31 (6) , pp.399-421</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ammatory Markers for Arterial Stiffness in Cardiovascular Diseases. Mozos, I; Malainer, C; (...); Atanasov, AG Aug 31 2017 | FRONTIERS IN IMMUNOLOGY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7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4x37=1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0" w:name="_Hlk89806417"/>
            <w:bookmarkEnd w:id="20"/>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osstalk between Vitamins A, B12, D, K, C, and E Status and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31"/>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Chronic Kidney Disease and Arterial Stiffness: A Two-Way Path. Inserra, F; Forcada, P; (...); Castellaro, C. Nov 23 2021 | FRONTIERS IN MEDICINE 8</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vitamins in the metabolic syndrome and cardiovascular disease. Aguilera-Mendez, A; Boone-Villa, D; (...); Sobrevilla, JV Sep 2021 (Early Access) | PFLUGERS ARCHIV-EUROPEAN JOURNAL OF PHYSIOLOGY</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Nutrition and Atherosclerosis. Wei, TT; Liu, JN; (...); Guo, XY Apr 19 2021 | FRONTIERS IN BIOENGINEERING AND BIOTECHNOLOGY 9</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Vitamin K in Humans: Implication in Aging and Age-Associated Diseases. Popa, DS; Bigman, G and Rusu, ME Apr 2021 | ANTIOXIDANTS 10 (4)</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Combined Vitamin K2 and Vitamin D3 Supplementation on Na[F-18]F PET/MRI in Patients with Carotid Artery Disease: The INTRICATE Rationale and Trial Design. Florea, A; Kooi, ME; (...); Mottaghy, FM Mar 2021 | NUTRIENTS 13 (3)</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 OF A MULTINUTRIENT COMPLEX ON RETINAL MICROCIRCULATION IN DIABETIC PATIENTS INVESTIGATED USING AN ADAPTIVE OPTICS RETINAL CAMERA. Balta, F; Cristescu, IE; (...); Tofolean, IT Oct-dec 2020 | ACTA ENDOCRINOLOGICA-BUCHAREST 16 (4) , pp.389-395</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alth Risk, Functional Markers and Cognitive Status in Institutionalized Older Adults: A Longitudinal Study. Pedrero-Chamizo, R; Albers, U; (...); Gonzalez-Gross, M Oct 2020 | INTERNATIONAL JOURNAL OF ENVIRONMENTAL RESEARCH AND PUBLIC HEALTH 17 (19)</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onal and medical food therapies for diabetic retinopathy. hi, C; Wang, P; (...); Jiang, H Jun 18 2020 | EYE AND VISION 7 (1)</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Changes in State of Bound Water and Tissue Stiffness in Development of Age-Related Diseases. Kerch, G Jun 2020 | POLYMERS 12 (6)</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e of Vitamin D in Preventing and Treating Selected Extraskeletal Diseases-An Umbrella Review. Maretzke, F; Bechthold, A; (...); Linseisen, J Apr 2020 | NUTRIENTS 12 (4)</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 of Vitamin Supplementation on Subclinical Atherosclerosis in Patients without Manifest Cardiovascular Diseases: Never-ending Hope or Underestimated Effect? Mitu, O; Cirneala, IA; (...); Costache, II Apr 2020 | MOLECULES 25 (7)</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YSTEMIC VASCULATURE IN CHRONIC KIDNEY DISEASE. FIRST PART. Inserra, F and Bello, CC Oct-dec 2019 | REVISTA DE NEFROLOGIA DIALISIS Y TRASPLANTE 39 (4) , pp.279-290</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nks between High-Sensitivity C-Reactive Protein and Pulse Wave Analysis in Middle-Aged Patients with Hypertension and High Normal Blood Pressure. Mozos, I; Jianu, D; (...); Stoian, D Jul 17 2019 | DISEASE MARKERS 2019</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combined presence of hypertension and vitamin D deficiency increased the probability of the occurrence of small vessel disease in China. Si, JZ; Li, KB; (...); Yuan, JL Jul 17 2019 | BMC NEUROLOGY 19</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art Involvement in Inflammatory Rheumatic Diseases: A Systematic Literature Review. Buleu, F; Sirbu, E; (...); Dragan, S Jun 2019 | MEDICINA-LITHUANIA 55 (6)</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relations between Vascular Stiffness Indicators, OPG, and 25-OH Vitamin D3 Status in Heart Failure Patients. Buleu, FN; Luca, CT; (...); Dragan, S Jun 2019 | MEDICINA-LITHUANIA 55 (6)</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tamin D levels and vitamin D receptor variants are associated with chronic heart failure in Chinese patients. Hao, Y and Chen, YL May 2019 | JOURNAL OF CLINICAL LABORATORY ANALYSIS 33 (4)</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Polyphenols Targeting Arterial Stiffness: Interplay of Contributing Mechanisms and Gut Microbiome-Related Metabolism. De Bruyne, T; Steenput, B; (...); Hermans, N Mar 8 2019 | NUTRIENTS 11 (3)</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verview of Bile Acids Signaling and Perspective on the Signal of Ursodeoxycholic Acid, the Most Hydrophilic Bile Acid, in the Heart. Hanafi, NI; Mohamed, AS; (...); Othman, MHD Dec 2018 | BIOMOLECULES 8 (4)</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oamine oxidase inhibition improves vascular function and reduces oxidative stress in rats with lipopolysaccharide-induced inflammation. Ratiu, C; Utu, D; (...); Muntean, DM Nov 2018 | GENERAL PHYSIOLOGY AND BIOPHYSICS 37 (6) , pp.687-694</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onal support in mitochondria' diseases: the state of the art. Rinninella, E; Pizzoferrato, M; (...); Mele, MC Jul 2018 | EUROPEAN REVIEW FOR MEDICAL AND PHARMACOLOGICAL SCIENCES 22 (13) , pp.4288-4298</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vitamin D deficiency on left atrial function as evaluated by 2D speckle-tracking echocardiography. Akhavan-Khaleghi, N; Hosseinsabet, A and Mohseni-Badalabadi, R Jun 2018 | JOURNAL OF CLINICAL ULTRASOUND 46 (5) , pp.334-340</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and Vascular Health. Mozos, I; Stoian, D; (...); Atanasov, AG May 23 2018 | FRONTIERS IN PHARMACOLOGY 9</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dothelial Cell Inflammation and Antioxidant Capacity are Associated With 6-Minute Walk Performance in Patients With Symptomatic Peripheral Artery Disease. Gardner, AW; Montgomery, PS; (...); Sonntag, WE May 2018 | ANGIOLOGY 69 (5) , pp.416-423</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cotrienol is a cardioprotective agent against ageing-associated cardiovascular disease and its associated morbidities. Ramanathan, N; Tan, E; (...); Yap, WN Jan 19 2018 | NUTRITION &amp; METABOLISM 15</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survey of reasons for continuing warfarin therapy in the era of direct oral anticoagulants in Japanese patients with atrial fibrillation: the SELECT study. Ikeda, T; Yasaka, M; (...); Imura, M 2018 | PATIENT PREFERENCE AND ADHERENCE 12 , pp.135-143</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tamin D status and its management for achieving optimal health benefits in the elderly. Boucher, BJ 2018 | EXPERT REVIEW OF ENDOCRINOLOGY &amp; METABOLISM 13 (6) , pp.279-293</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ulating Biomarkers in Heart Failure Berezin, AE 2018 | HEART FAILURE: FROM RESEARCH TO CLINICAL PRACTICE, VOL 3 1067 , pp.89-108</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alence of functional dependence in Chinese centenarians and its relationship with serum vitamin D status. Yao, Y; Fu, SH; (...); He, Y 2018 | CLINICAL INTERVENTIONS IN AGING 13 , pp.2045-2053</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dictors of new oral anticoagulant drug initiation as opposed to warfarin in elderly adults: a retrospective observational study in Southern Italy. Guerriero, F; Orlando, V; (...); Menditto, E 2018 | THERAPEUTICS AND CLINICAL RISK MANAGEMENT 14 , pp.1907-1914</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tribution characteristics and factors influencing oral warfarin adherence in patients after heart valve replacement. Wang, XW; Xu, B; (...); Liu, JC 2018 | PATIENT PREFERENCE AND ADHERENCE 12 , pp.1641-1648</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rtable coagulometer for vitamin K-an agonist monitoring: the patients' point of view. Barcellona, D; Mastino, D and Marongiu, F 2018 | PATIENT PREFERENCE AND ADHERENCE 12 , pp.1521-1526</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moderate exercise and a multiple vitamin and mineral complex on the arterial wall. Potora, CS; Tache, S; (...); Nagy, AL 2018 | ROMANIAN JOURNAL OF MORPHOLOGY AND EMBRYOLOGY 59 (1) , pp.249-256</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ammatory Markers for Arterial Stiffness in Cardiovascular Diseases. Mozos, I; Malainer, C; (...); Atanasov, AG Aug 31 2017 | FRONTIERS IN IMMUNOLOGY 8</w:t>
            </w:r>
          </w:p>
          <w:p>
            <w:pPr>
              <w:pStyle w:val="ListParagraph"/>
              <w:numPr>
                <w:ilvl w:val="0"/>
                <w:numId w:val="3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tient satisfaction after switching from warfarin to apixaban in patients with nonvalvular atrial fibrillation: AGAIN study. Koretsune, Y; Ikeda, T; (...); Imura, M 2017 | PATIENT PREFERENCE AND ADHERENCE 11 , pp.1987-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5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4x35=1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1" w:name="_Hlk90205717"/>
            <w:bookmarkEnd w:id="21"/>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Benefits of multiple micronutrient supplementation in heart failure: A comprehensive review”</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Role of Coenzyme Q(10) in Health and Disease: An Update on the Last 10 Years (2010-2020). Cirilli, I; Damiani, E; (...); Tiano, L Aug 2021 | ANTIOXIDANTS 10 (8)</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A U-Shaped Relationship Between Selenium Concentrations and All-Cause or Cardiovascular Mortality in Patients With Hypertension. Tan, QH; Huang, YQ; (...); Feng, YQ Jul 30 2021 | FRONTIERS IN CARDIOVASCULAR MEDICINE 8</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Combination of cyanidin-3-O-glucoside and cisplatin induces oxidative stress and apoptosis in HeLa cells by reducing activity of endogenous antioxidants, increasing bax/bcl-2 mRNA expression ratio, and downregulating Nrf2 expression. Li, X; Mu, JJ; (...); Meng, XJ Jul 2021 | Jun 2021 (Early Access) | JOURNAL OF FOOD BIOCHEMISTRY 45 (7)</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Strengthening the immunity of the Swiss population with micronutrients: A narrative review and call for action. Berger, MM; Herter-Aeberli, I; (...); Eggersdorfer, M Jun 2021 | CLINICAL NUTRITION ESPEN 43 , pp.39-48</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Biomarkers of Zinc and Copper Status and Associated Factors in Outpatients with Ischemic and Non-Ischemic Heart Failure. Freire, FLD; Dantas-Komatsu, RCS; (...); Sena-Evangelista, KCM Jan 2021 (Early Access) | JOURNAL OF THE AMERICAN COLLEGE OF NUTRITION</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The effect of folate on ischemia/reperfusion injury in a rat adnexal torsion model. Candar, T; Uzunlar, O; (...); Ozcan, S Jun 2021 | Jan 2021 (Early Access) | ARCHIVES OF GYNECOLOGY AND OBSTETRICS 303 (6) , pp.1495-1500</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Physiological Need for Calcium, Iron, and Folic Acid for Women of Various Subpopulations During Pregnancy and Beyond. Brown, LL; Cohen, BE; (...); Noreen, Z Feb 1 2021 | Nov 2020 (Early Access) | JOURNAL OF WOMENS HEALTH 30 (2) , pp.207-211</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Disease Ionomics: Understanding the Role of Ions in Complex Disease. Zhang, Y; Xu, YZ and Zheng, L Nov 2020 | INTERNATIONAL JOURNAL OF MOLECULAR SCIENCES 21 (22)</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Arterial Function in Healthy Pregnant Women vs. Non-Pregnant Women-A 10-Year Study. Turi, V; Dragan, S; (...); Petre, I Jun 2020 | DIAGNOSTICS 10 (6)</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Protective effects of raspberry on the oxidative damage in HepG2 cells through Keap1/Nrf2-dependent signaling pathway. Chen, L; Li, K; (...); Xiao, JB Nov 2019 | FOOD AND CHEMICAL TOXICOLOGY 133</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Bioactive phytochemicals. Xiao, JB and Bai, WB Mar 26 2019 | CRITICAL REVIEWS IN FOOD SCIENCE AND NUTRITION 59 (6) , pp.827-829</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Nutritional Considerations of Cardiovascular Diseases and Treatments. Boban, M; Bulj, N; (...); Vcev, A Mar 22 2019 | NUTRITION AND METABOLIC INSIGHTS 12</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2 citar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x4=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2" w:name="_Hlk90207326"/>
            <w:bookmarkEnd w:id="22"/>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educed ejection fraction heart failure - new data from multicenter studies and national registries regarding general and elderly populations: hopes and disappointm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inical Characteristics, Management, and Length of Hospital Stay Between Patients with New-Onset and Acute Decompensated Chronic Heart Failure: A Prospective Cohort Study in Ethiopia. Kebede, B; Dessie, B; (...); Amha, H 2021 | RESEARCH REPORTS IN CLINICAL CARDIOLOGY 12 , pp.57-66</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Novel and Simple Exercise Test Parameter to Assess Responsiveness to Cardiac Resynchronization Therapy. Cozlac, AR; Petrescu, L; (...); Cozma, D Nov 2020 | DIAGNOSTICS 10 (11)</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ll-like receptor 4 (TLR4) expression is correlated with T2*iron deposition in response to doxorubicin treatment: cardiotoxicity risk assessment. Trofenciuc, NM; Bordejevic, AD; (...); Pop-Moldovan, AL Oct 12 2020 | SCIENTIFIC REPORTS 10 (1)</w:t>
            </w:r>
          </w:p>
          <w:p>
            <w:pPr>
              <w:pStyle w:val="ListParagraph"/>
              <w:numPr>
                <w:ilvl w:val="0"/>
                <w:numId w:val="36"/>
              </w:numPr>
              <w:spacing w:lineRule="auto" w:line="240" w:before="0" w:after="0"/>
              <w:contextualSpacing/>
              <w:jc w:val="both"/>
              <w:rPr/>
            </w:pPr>
            <w:r>
              <w:rPr>
                <w:rFonts w:cs="Arial Narrow" w:ascii="Arial Narrow" w:hAnsi="Arial Narrow"/>
                <w:color w:val="181818"/>
                <w:sz w:val="24"/>
                <w:szCs w:val="24"/>
                <w:lang w:val="ro-RO"/>
              </w:rPr>
              <w:t>Arterial Function in Healthy Pregnant Women vs. Non-Pregnant Women-A 10-Year Study. Turi, V; Dragan, S; (...)The Quality of Life of Seniors Hospitalized Due to Cardiovascular Diseases in Poland</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ygit, K; Siedlecka-Pasierbiak, K; (...); Cipora, E. May 2020 | INTERNATIONAL JOURNAL OF ENVIRONMENTAL RESEARCH AND PUBLIC HEALTH 17 (10); Petre, I Jun 2020 | DIAGNOSTICS 10 (6)</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Psychological Stress Parameters in Coronary Patients by Three Different Questionnaires as Pre-Requisite for Comprehensive Rehabilitation. Pah, AM; Buleu, NF; (...); Dragan, S May 2020 | BRAIN SCIENCES 10 (5)</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relations between Vascular Stiffness Indicators, OPG, and 25-OH Vitamin D3 Status in Heart Failure Patients. Buleu, FN; Luca, CT; (...); Dragan, S Jun 2019 | MEDICINA-LITHUANIA 55 (6)</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Cardiac Performance in Women with Breast Cancer Undergoing Trastuzumab Therapy. Buleu, F; Valcovici, M; (...); Dragan, S 4th Congress of the Romanian-Society-for-Minimal-Invasive-Surgery-in-Ginecology</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ercise test is essential in LV-only fusion CRT pacing without right ventricle lead. Vacarescu, C; Cozma, D; (...); Luca, CT 2019 | CLINICAL INTERVENTIONS IN AGING 14 , pp.969-975</w:t>
            </w:r>
          </w:p>
          <w:p>
            <w:pPr>
              <w:pStyle w:val="ListParagraph"/>
              <w:numPr>
                <w:ilvl w:val="0"/>
                <w:numId w:val="3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nostic value of health-related quality of life in elderly patients hospitalized with heart failure. Erceg, P; Despotovic, N; (...); Davidovic, M 2019 | CLINICAL INTERVENTIONS IN AGING 14 , pp.935-9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x4=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3" w:name="_Hlk90206388"/>
            <w:bookmarkEnd w:id="23"/>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an simple Doppler measurements estimate interatrial conduction ti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yme Leaves Aqueous Extract and its Formulations A comparative study based on chemical structures and biological activity. Proks, M; Heghes, A; (...); Paunescu, V May 2019 | REVISTA DE CHIMIE 70 (5) , pp.1875-1878</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capsulation of Three Different Crude Extracts Rich in Triterpenes in a Biocompatible Polymer and their Evaluation in vitro for further Applications as Anti-inflammatory and/or Anti-tumour Alternative Therapeutic Agents. Biris, M; Gluhovschi, A; (...); Poenaru, M Mar 2019 | MATERIALE PLASTICE 56 (1) , pp.282-284</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ercise test is essential in LV-only fusion CRT pacing without right ventricle lead. Vacarescu, C; Cozma, D; (...); Luca, CT. 2019 | CLINICAL INTERVENTIONS IN AGING 14 , pp.969-975</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layed right atrial lateral electromechanical coupling relative to the septal one can be associated with paroxysmal atrial fibrillation. Karapinar, H; Acar, G; (...); Esen, AM Aug 2013 | EUROPEAN REVIEW FOR MEDICAL AND PHARMACOLOGICAL SCIENCES 17 (16) , pp.2172-2178</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lue of interatrial conduction time and P wave dispersion in the prediction of atrial fibrillation following coronary bypass surgery. Ceylan, O; Bayata, S; (...); Postaci, N Dec 2010 | ANADOLU KARDIYOLOJI DERGISI-THE ANATOLIAN JOURNAL OF CARDIOLOGY 10 (6) , pp.495-501</w:t>
            </w:r>
          </w:p>
          <w:p>
            <w:pPr>
              <w:pStyle w:val="ListParagraph"/>
              <w:numPr>
                <w:ilvl w:val="0"/>
                <w:numId w:val="2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ra- and interatrial asynchrony in patients with heart failure. Beeumen, K; Duytschaever, M; (...); De Sutter, J Jan 1 2007 | AMERICAN JOURNAL OF CARDIOLOGY 99 (1) , pp.79-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6 citar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sz w:val="24"/>
                <w:szCs w:val="24"/>
                <w:lang w:val="ro-RO"/>
              </w:rPr>
            </w:pPr>
            <w:bookmarkStart w:id="24" w:name="_Hlk90206688"/>
            <w:r>
              <w:rPr>
                <w:rFonts w:cs="Arial Narrow" w:ascii="Arial Narrow" w:hAnsi="Arial Narrow"/>
                <w:sz w:val="24"/>
                <w:szCs w:val="24"/>
                <w:lang w:val="ro-RO"/>
              </w:rPr>
              <w:t>„</w:t>
            </w:r>
            <w:r>
              <w:rPr>
                <w:rFonts w:cs="Arial Narrow" w:ascii="Arial Narrow" w:hAnsi="Arial Narrow"/>
                <w:sz w:val="24"/>
                <w:szCs w:val="24"/>
                <w:lang w:val="ro-RO"/>
              </w:rPr>
              <w:t>Correlations between Vascular Stiffness Indicators, OPG, and 25-OH Vitamin D3 Status in Heart Failure Patients”</w:t>
            </w:r>
          </w:p>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Citat in </w:t>
            </w:r>
          </w:p>
          <w:p>
            <w:pPr>
              <w:pStyle w:val="ListParagraph"/>
              <w:numPr>
                <w:ilvl w:val="0"/>
                <w:numId w:val="9"/>
              </w:numPr>
              <w:spacing w:lineRule="auto" w:line="240" w:before="0" w:after="0"/>
              <w:contextualSpacing/>
              <w:jc w:val="both"/>
              <w:rPr>
                <w:rFonts w:ascii="Arial Narrow" w:hAnsi="Arial Narrow" w:cs="Arial Narrow"/>
                <w:sz w:val="24"/>
                <w:szCs w:val="24"/>
                <w:lang w:val="ro-RO"/>
              </w:rPr>
            </w:pPr>
            <w:r>
              <w:rPr>
                <w:rFonts w:cs="Arial Narrow" w:ascii="Arial Narrow" w:hAnsi="Arial Narrow"/>
                <w:sz w:val="24"/>
                <w:szCs w:val="24"/>
                <w:lang w:val="ro-RO"/>
              </w:rPr>
              <w:t>The Effects of Vitamin D on Immune System and Inflammatory Diseases. Ao, T; Kikuta, J and Ishii, M Nov 2021 | BIOMOLECULES 11 (11)</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Plasma Lipoprotein(a) Levels as Determinants</w:t>
            </w:r>
            <w:r>
              <w:rPr>
                <w:rFonts w:cs="Arial Narrow" w:ascii="Arial Narrow" w:hAnsi="Arial Narrow"/>
                <w:color w:val="181818"/>
                <w:sz w:val="24"/>
                <w:szCs w:val="24"/>
                <w:lang w:val="ro-RO"/>
              </w:rPr>
              <w:t xml:space="preserve"> of Arterial Stiffening in Hypertension.Brosolo, G; Da Porto, A; (...); Catena, C Nov 2021 | BIOMEDICINES 9 (11)</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rum Osteoprotegerin and Carotid Intima-Media Thickness Are Related to High Arterial Stiffness in Heart Failure with Reduced Ejection Fraction. Fehervari, L; Frigy, A; (...); Nagy, EE May 2021 | DIAGNOSTICS 11 (5)</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iomarkers of Zinc and Copper Status and Associated Factors in Outpatients with Ischemic and Non-Ischemic Heart Failure. Freire, FLD; Dantas-Komatsu, RCS; (...); Sena-Evangelista, KCM 2021 (Early Access) | JOURNAL OF THE AMERICAN COLLEGE OF NUTRITION</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s between Intrinsic Heart Rate, P Wave and QT Interval Durations and Pulse Wave Analysis in Patients with Hypertension and High Normal Blood Pressure. Mozos, I; Gug, C; (...); Jianu, D Jun 2020 | INTERNATIONAL JOURNAL OF ENVIRONMENTAL RESEARCH AND PUBLIC HEALTH 17 (12)</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Arterial Stiffness and 25-OH Vitamin D-3 in Type 2 Diabetes Mellitus Patients. Iurciuc, S; Tudor, A; (...); Oravitan, M 6th International Conference on Interdisciplinary Management of Diabetes Mellitus and its Complications (INTERDIAB)</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bookmarkStart w:id="25" w:name="_Hlk90206688"/>
            <w:r>
              <w:rPr>
                <w:rFonts w:cs="Arial Narrow" w:ascii="Arial Narrow" w:hAnsi="Arial Narrow"/>
                <w:color w:val="181818"/>
                <w:sz w:val="24"/>
                <w:szCs w:val="24"/>
                <w:lang w:val="ro-RO"/>
              </w:rPr>
              <w:t>Effects of Alpha-Lipoic Acid Supplementation on Cardiovascular Disease Risk Factors in beta-Thalassemia Major Patients: A Clinical Trial Crossover Study Jamshidi, K; Abdollahzad, H; (...); Zahabi, ES 2020 | JOURNAL OF BLOOD MEDICINE 11 , pp.131-139</w:t>
            </w:r>
            <w:bookmarkEnd w:id="2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7 citar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Exercise test is essential in LV-only fusion CRT pacing without right ventricle lea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erial Hypertension: Individual Therapeutic Approaches-From DNA Sequencing to Gender Differentiation and New Therapeutic Targets. Luca, CT; Crisan, S; (...); Iurciuc, S Jun 2021 | PHARMACEUTICS 13 (6)</w:t>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Novel and Simple Exercise Test Parameter to Assess Responsiveness to Cardiac Resynchronization Therapy. Cozlac, AR; Petrescu, L; (...); Cozma, D Nov 2020 | DIAGNOSTICS 10 (11)</w:t>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desire for physiological pacing: Are we there yet? Kaye, G Dec 2019 | Nov 2019 (Early Access) | JOURNAL OF CARDIOVASCULAR ELECTROPHYSIOLOGY 30 (12) , pp.3025-30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T Pacing: Midterm Follow-Up in LV Only Pacing without RV Lead in Patients with Normal AV Condu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Novel and Simple Exercise Test Parameter to Assess Responsiveness to Cardiac Resynchronization Therapy. Cozlac, AR; Petrescu, L; (...); Cozma, D Nov 2020 | DIAGNOSTICS 10 (11)</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desire for physiological pacing: Are we there yet? Kaye, G Dec 2019 | Nov 2019 (Early Access) | JOURNAL OF CARDIOVASCULAR ELECTROPHYSIOLOGY 30 (12) , pp.3025-3038</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ercise test is essential in LV-only fusion CRT pacing without right ventricle lead. Vacarescu, C; Cozma, D; (...); Luca, CT 2019 | CLINICAL INTERVENTIONS IN AGING 14 , pp.969-9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Effects of Anthocyanins on Vascular Health”</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itat in </w:t>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hocyanins, Anthocyanin-Rich Berries, and Cardiovascular Risks: Systematic Review and Meta-Analysis of 44 Randomized Controlled Trials and 15 Prospective Cohort Studies. Xu, L; Tian, ZZ; (...); Yang, Y. Dec 15 2021 | FRONTIERS IN NUTRITION</w:t>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 of High-Pressure Processing on Antioxidant Activity during Storage of Fruits and Fruit Products: A Review. Perez-Lamela, C; Franco, I and Falque, E Sep 2021 | MOLECULES 26 (17)</w:t>
            </w:r>
          </w:p>
          <w:p>
            <w:pPr>
              <w:pStyle w:val="ListParagraph"/>
              <w:numPr>
                <w:ilvl w:val="0"/>
                <w:numId w:val="2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in drivers of (poly)phenol effects on human health: metabolite production and/or gut microbiota-associated metabotypes?Iglesias-Aguirre, CE; Cortes-Martin, A; (...); Espin, JC Nov 1 2021 | Aug 2021 (Early Access) | FOOD &amp; FUNCTION 12 (21) , pp.10324-103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First Line Therapy in Multiple Myeloma: VAD vs Bortezomib -Dexamethasone”</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hole-body diffusion-weighted magnetic resonance imaging and apparent diffusion coefficient values as prognostic factors in multiple myeloma. Costachescu, D; Ionita, I; (...); Malita, DC Aug 2021 | EXPERIMENTAL AND THERAPEUTIC MEDICINE 22 (2)</w:t>
            </w:r>
          </w:p>
          <w:p>
            <w:pPr>
              <w:pStyle w:val="ListParagraph"/>
              <w:numPr>
                <w:ilvl w:val="0"/>
                <w:numId w:val="2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lucocorticoid receptor expression in multiple myeloma patients is a predictor of survival. Pozhitkov, A; Rosenzweig, M; (...); Rosen, ST Dec 5 2020 | Sep 2020 (Early Access) | LEUKEMIA &amp; LYMPHOMA 61 (14) , pp.3493-34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urrent Perspectives in Facilitated Angioplas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erial Hypertension: Individual Therapeutic Approaches-From DNA Sequencing to Gender Differentiation and New Therapeutic Targets. Luca, CT; Crisan, S; (...); Iurciuc, S Jun 2021 | PHARMACEUTICS 13 (6)</w:t>
            </w:r>
          </w:p>
          <w:p>
            <w:pPr>
              <w:pStyle w:val="ListParagraph"/>
              <w:numPr>
                <w:ilvl w:val="0"/>
                <w:numId w:val="1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dothelin-1, endothelin receptor antagonists, and vein graft occlusion in coronary artery bypass surgery: 20 years on and still no journey from bench to bedside. Dashwood, MR and Loesch, A 16th International Conference on Endothelin (ET) Sep 2020 | CANADIAN JOURNAL OF PHYSIOLOGY AND PHARMACOLOGY 98 (9) , pp.570-5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Three-Dimensional Transesophageal Echocardiography as an Alternative to Multidetector Computed Tomography in Aortic Annular Diameter Measurements for Transcatheter Aortic Valve Implant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3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ortic Annular Sizing Using Novel Software in Three-Dimensional Transesophageal Echocardiography for Transcatheter Aortic Valve Replacement: A Systematic Review and Meta-Analysis. Mork, C; Wei, MJ; (...); Ran, HT May 2021 | DIAGNOSTICS 11 (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citar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Preliminary in vitro Evaluation of a Semisynthetic Oestrogen Polymer-based Formula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Quality of Life of Patients with Hereditary Nonpolyposis Colorectal Cancer Undergoing Preoperative Chemoradiation. Chirica, VA; Matei, M; (...); Azoicai, D Sep 2020 | APPLIED SCIENCES-BASEL 10 (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citar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 Non-invasive, Easy to Use Medical Device for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yperuricemia Prediction Using Photoplethysmogram and Arteriograph. Ab Hamid, H; Nayan, NA; (...); Ahmad, S 2022 | CMC-COMPUTERS MATERIALS &amp; CONTINUA 71 (1) , pp.287-3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citar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n enhanced method for accessory pathway localization in case of Wolff-Parkinson-White syndro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patial Modeling of the Wolff-Parkinson-White Syndrome Induced Ventricular Fibrillation. Szilagyi, SM; Szilagyi, L; (...); Enachescu, C 39th Conference on Computing in Cardiology 2012 | 2012 COMPUTING IN CARDIOLOGY (CINC), VOL 39 39 , pp.753-7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citar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elationship between global myocardial index and automatic left ventricular border detection pattern to identify biventricular pacing candidates”</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itat in</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between global myocardial index and automatic left ventricular border detection pattern to identify biventricular pacing candidates (vol 30, pg S54, 2007) Cozma, D; Popescu, BA; (...); Dragulescu, SI Nov 2007 | PACE-PACING AND CLINICAL ELECTROPHYSIOLOGY 30 (11) , pp.1425-14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citar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La réutilisation des pacemakers, une alternative pour les personnes âgées démunies: Etude rétrospectiv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in</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fety of pacemaker reuse: a meta-analysis with implications for underserved nations TS Baman, P Meier, J Romero… - Circulation …, 2011 - Am Heart Assoc</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cemaker reuse: an initiative to alleviate the burden of symptomatic bradyarrhythmia in impoverished nations around the world. TS Baman, JN Kirkpatrick, J Romero, L Gakenheimer… - Circulation, 2010 - Am Heart Assoc</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ldwide pacemaker and defibrillator reuse: Systematic review and meta</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analysis of contemporary trials. SK Sinha, B Sivasambu, G Yenokyan… - Pacing and Clinical …, 2018 - Wiley Online Library</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ing the safety of implantable cardioverter</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defibrillator reuse—A retrospective case</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control study. B Enache, R Șoșdean, R Macarie… - Pacing and Clinical …, 2019 - Wiley Online Library</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idance on reuse of cardio-vascular catheters and devices in India: A consensus document. Kapoor, A; Vora, A; (...); Manjunath, CN May-jun 2017 | INDIAN HEART JOURNAL 69 (3) , pp.357-363</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formance of re-used pacemakers and implantable cardioverter defibrillators compared with new devices at Groote Schuur Hospital in Cape Town, South Africa. Jama, ZV; Chin, A; (...); Mayosi, BM Jul-aug 2015 | CARDIOVASCULAR JOURNAL OF AFRICA 26 (4) , pp.181-187</w:t>
            </w:r>
          </w:p>
          <w:p>
            <w:pPr>
              <w:pStyle w:val="ListParagraph"/>
              <w:spacing w:lineRule="auto" w:line="240" w:before="0" w:after="0"/>
              <w:ind w:left="36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citar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x4=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The Predictive Value of Endothelial Inflammatory Markers in the Onset of Schizophrenia”</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itat in </w:t>
            </w:r>
          </w:p>
          <w:p>
            <w:pPr>
              <w:pStyle w:val="ListParagraph"/>
              <w:numPr>
                <w:ilvl w:val="0"/>
                <w:numId w:val="1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pregulation of sICAM-1 and sVCAM-1 Levels in the Cerebrospinal Fluid of Patients with Schizophrenia Spectrum Disorders. Meixensberger, S; Kuzior, H; (...); Endres, D Jul 2021 | DIAGNOSTICS 11 (7)</w:t>
            </w:r>
          </w:p>
          <w:p>
            <w:pPr>
              <w:pStyle w:val="ListParagraph"/>
              <w:numPr>
                <w:ilvl w:val="0"/>
                <w:numId w:val="1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DIOVASCULAR RISK FACTORS FOR DIFFERENT TYPES OF PSYCHIATRIC PATHOLOGIES. A CORRELATIVE STUDY. Radu, G; Bordejevic, AD; (...); Andor, M Sep-oct 2020 | FARMACIA 68 (5) , pp.835-842</w:t>
            </w:r>
          </w:p>
          <w:p>
            <w:pPr>
              <w:pStyle w:val="ListParagraph"/>
              <w:numPr>
                <w:ilvl w:val="0"/>
                <w:numId w:val="1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the Level of Anterior Cingulate Cortex Metabolites, Brain-Periphery Redox Imbalance, and the Clinical State of Patients with Schizophrenia and Personality Disorders. Bryll, A; Krzysciak, W; (...); Popiela, TJ Sep 2020 | BIOMOLECULES 10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citar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10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pPr>
            <w:r>
              <w:rPr>
                <w:rFonts w:cs="Arial Narrow" w:ascii="Arial Narrow" w:hAnsi="Arial Narrow"/>
                <w:color w:val="181818"/>
                <w:sz w:val="24"/>
                <w:szCs w:val="24"/>
                <w:lang w:val="en-GB"/>
              </w:rPr>
              <w:t>„</w:t>
            </w:r>
            <w:r>
              <w:rPr>
                <w:rFonts w:cs="Arial Narrow" w:ascii="Arial Narrow" w:hAnsi="Arial Narrow"/>
                <w:color w:val="181818"/>
                <w:sz w:val="24"/>
                <w:szCs w:val="24"/>
                <w:lang w:val="en-GB"/>
              </w:rPr>
              <w:t>Inflammatory Markers for Arterial Stiffness in Cardiovascular Diseases”</w:t>
            </w:r>
          </w:p>
          <w:p>
            <w:pPr>
              <w:pStyle w:val="ListParagraph"/>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itat in</w:t>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Oral health and cardiovascular disorders. I Mozos, D Stoian - Understanding the Molecular Crosstalk in …, 2019 - books.google.com</w:t>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ytokines' Involvement in Periodontal Changes. P Surlin, L Foia, S Solomon, DM Popescu… - Cytokines, 2020 - books.googl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osstalk between Vitamins A, B12, D, K, C, and E Status and Arterial Stiffness”</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in</w:t>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tamin K2: A Vitamin that Works like a Hormone, Impinging on Gene Expression. JO Gordeladze - Cell Signalling-Thermodynamics and Molecular …, 2019 - books.google.com</w:t>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roprotective potentials of natural vitamin E for cerebral small vessel disease. M Mustapha, CMNCM Nassir, YK Hay… - Neuroprotection …, 2019 - books.google.com</w:t>
            </w:r>
          </w:p>
          <w:p>
            <w:pPr>
              <w:pStyle w:val="ListParagraph"/>
              <w:numPr>
                <w:ilvl w:val="0"/>
                <w:numId w:val="21"/>
              </w:numPr>
              <w:spacing w:lineRule="auto" w:line="240" w:before="0" w:after="0"/>
              <w:contextualSpacing/>
              <w:jc w:val="both"/>
              <w:rPr/>
            </w:pPr>
            <w:r>
              <w:rPr>
                <w:rFonts w:cs="Arial Narrow" w:ascii="Arial Narrow" w:hAnsi="Arial Narrow"/>
                <w:color w:val="181818"/>
                <w:sz w:val="24"/>
                <w:szCs w:val="24"/>
                <w:lang w:val="ro-RO"/>
              </w:rPr>
              <w:t>The Nutrition Assessment of Metabolic and Nutritional Balance</w:t>
            </w:r>
          </w:p>
          <w:p>
            <w:pPr>
              <w:pStyle w:val="ListParagraph"/>
              <w:numPr>
                <w:ilvl w:val="0"/>
                <w:numId w:val="2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Gasta - Integrative and Functional Medical Nutrition Therapy …, 2020 - books.googl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osstalk between Oxidative and Nitrosative Stress and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in</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tility of invasive and non-invasive cardiovascular research. G Rodriguez-Araujo, AJ Krentz - … Fatty Liver Disease: A Focus on …, 2019 - books.google.com</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loured Compounds in Fruits and Vegetables and Health. L Deis, AM Quiroga, MI De Rosas - Psychiatry and Neuroscience Update, 2021 – Springer</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act of Dietary Polyphenols on Arterial Stiffness: Outline of Contributing Mechanisms. T De Bruyne, L Roth, H Robberecht… - Natural Products and …, 2018 - taylorfrancis.com</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tility of Invasive and Non-invasive Cardiovascular Research Methodologies in Drug Development for Diabetes, Obesity and NAFLD/NASH. G Rodriguez-Araujo, AJ Krentz - Translational Research Methods in …, 2019 – Springer</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ole of Antioxidant on Health and Age-Related Diseases in Aging. BL Tan, ME Norhaizan - The Role of Antioxidants in Longevity and Age …, 2021 – Springer</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erial de-stiffing Drugs: Which Promising Therapeutic Agent is Useful? MSM Al-Nimer - 2020 - meddocsonline.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1570"/>
        <w:gridCol w:w="8002"/>
        <w:gridCol w:w="1616"/>
        <w:gridCol w:w="1598"/>
        <w:gridCol w:w="1390"/>
      </w:tblGrid>
      <w:tr>
        <w:trPr/>
        <w:tc>
          <w:tcPr>
            <w:tcW w:w="15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00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59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39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w:t>
            </w:r>
            <w:hyperlink r:id="rId22">
              <w:r>
                <w:rPr>
                  <w:rStyle w:val="InternetLink"/>
                  <w:rFonts w:cs="Arial Narrow" w:ascii="Arial Narrow" w:hAnsi="Arial Narrow"/>
                  <w:color w:val="181818"/>
                  <w:sz w:val="24"/>
                  <w:szCs w:val="24"/>
                  <w:lang w:val="en-GB"/>
                </w:rPr>
                <w:t>Inflammatory Markers for Arterial Stiffness in Cardiovascular Diseases</w:t>
              </w:r>
            </w:hyperlink>
            <w:r>
              <w:rPr>
                <w:rFonts w:cs="Arial Narrow" w:ascii="Arial Narrow" w:hAnsi="Arial Narrow"/>
                <w:color w:val="181818"/>
                <w:sz w:val="24"/>
                <w:szCs w:val="24"/>
                <w:lang w:val="en-GB"/>
              </w:rPr>
              <w:t>”</w:t>
            </w:r>
          </w:p>
          <w:p>
            <w:pPr>
              <w:pStyle w:val="ListParagraph"/>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 xml:space="preserve">Citat in </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sveratrol, a popular dietary supplement for human and animal health: Quantitative research literature analysis-a review. AWK Yeung, BB Aggarwal, IE Orhan… - … Science Papers and …, 2019 - eprints.bmsu.ac.i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llagen fibril density modulates macrophage activation and cellular functions during tissue repair. J Sapudom, WKE Mohamed, A Garcia-Sabaté… - Bioengineering, 2020 - mdpi.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high</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intensity interval training on inflammatory markers in metabolic disorders: A meta</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analysis.M Khalafi, ME Symonds - … Journal of Medicine &amp; Science in …, 2020 - Wiley Online Library</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plications of arterial stiffness markers in peripheral arterial disease. D Mendes-Pinto, MG Rodrigues-Machado - Jornal vascular brasileiro, 2019 - SciELO Brasil</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s of N-acetylcysteine on inflammatory and oxidative stress biomarkers: A systematic review and meta-analysis of controlled clinical trials. AH Faghfouri, M Zarezadeh… - European journal of …, 2020 – Elsevie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scular shear wave elastography in atherosclerotic arteries: A systematic review. JT Pruijssen, CL de Korte, I Voss… - Ultrasound in Medicine &amp; …, 2020 – Elsevie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tracellular vesicle signalling in atherosclerosis. E Charla, J Mercer, P Maffia, SA Nicklin - Cellular signalling, 2020 – Elsevie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between C-reactive protein, systemic immune-inflammation index, and routine hemogram-related inflammatory markers in low-grade inflammation. Y Ustundag, K Huysal, SK Gecgel, D Unal - Int J Med Biochem, 2018 - jag.journalagent.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icionamento Brasileiro sobre Hipertensão Arterial Resistente–2020. JC Yugar-Toledo, H Moreno, M Gus… - Arquivos Brasileiros …, 2020 - SciELO Brasil</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reased arterial stiffness in adolescents with obesity. YE Lentferink, LAJ Kromwijk… - Global pediatric …, 2019 - journals.sagepub.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nctional subsets of circulating follicular helper T cells in patients with atherosclerosis. A Ghamar Talepoor, S Khosropanah… - Physiological …, 2020 - Wiley Online Library</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Особенности терапии больных псориазом. ВР Хайрутдинов, АВ Самцов - Vestnik Dermatologii i Venerologii, 2018 - core.ac.uk</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Особенности эластических свойств сосудов и иммунного воспалительного ответа при гипертензивных расстройствах у беременных. ИА Панова, АВ Кудряшова… - Российский вестник …, 2019 - mediasphera.ru</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modification reduces serum angiopoietin-like protein 2 levels and arterial stiffness in overweight and obese men. J Park, R Mizushima, K Myoenzono… - Journal of exercise …, 2019 - ncbi.nlm.nih.gov</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ascii="MS Gothic;ＭＳ ゴシック" w:hAnsi="MS Gothic;ＭＳ ゴシック" w:cs="MS Gothic;ＭＳ ゴシック" w:eastAsia="MS Gothic;ＭＳ ゴシック"/>
                <w:color w:val="181818"/>
                <w:sz w:val="24"/>
                <w:szCs w:val="24"/>
                <w:lang w:val="ro-RO"/>
              </w:rPr>
              <w:t>冠脉</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CTA </w:t>
            </w:r>
            <w:r>
              <w:rPr>
                <w:rFonts w:ascii="Microsoft JhengHei" w:hAnsi="Microsoft JhengHei" w:cs="Microsoft JhengHei" w:eastAsia="Microsoft JhengHei"/>
                <w:color w:val="181818"/>
                <w:sz w:val="24"/>
                <w:szCs w:val="24"/>
                <w:lang w:val="ro-RO"/>
              </w:rPr>
              <w:t>评估冠状动脉斑块性质及其与炎症分子</w:t>
            </w:r>
            <w:r>
              <w:rPr>
                <w:rFonts w:cs="Arial Narrow" w:ascii="Arial Narrow" w:hAnsi="Arial Narrow"/>
                <w:color w:val="181818"/>
                <w:sz w:val="24"/>
                <w:szCs w:val="24"/>
                <w:lang w:val="ro-RO"/>
              </w:rPr>
              <w:t xml:space="preserve">, MMPs/TIMPs </w:t>
            </w:r>
            <w:r>
              <w:rPr>
                <w:rFonts w:ascii="MS Gothic;ＭＳ ゴシック" w:hAnsi="MS Gothic;ＭＳ ゴシック" w:cs="MS Gothic;ＭＳ ゴシック" w:eastAsia="MS Gothic;ＭＳ ゴシック"/>
                <w:color w:val="181818"/>
                <w:sz w:val="24"/>
                <w:szCs w:val="24"/>
                <w:lang w:val="ro-RO"/>
              </w:rPr>
              <w:t xml:space="preserve">的相关性 </w:t>
            </w:r>
            <w:r>
              <w:rPr>
                <w:rFonts w:ascii="Microsoft JhengHei" w:hAnsi="Microsoft JhengHei" w:cs="Microsoft JhengHei" w:eastAsia="Microsoft JhengHei"/>
                <w:color w:val="181818"/>
                <w:sz w:val="24"/>
                <w:szCs w:val="24"/>
                <w:lang w:val="ro-RO"/>
              </w:rPr>
              <w:t>杨文兵，</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查云飞，</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阳朝</w:t>
            </w:r>
            <w:r>
              <w:rPr>
                <w:rFonts w:ascii="Microsoft JhengHei" w:hAnsi="Microsoft JhengHei" w:cs="Microsoft JhengHei" w:eastAsia="Microsoft JhengHei"/>
                <w:color w:val="181818"/>
                <w:sz w:val="24"/>
                <w:szCs w:val="24"/>
                <w:lang w:val="ro-RO"/>
              </w:rPr>
              <w:t>晖，</w:t>
            </w:r>
            <w:r>
              <w:rPr>
                <w:rFonts w:ascii="Arial Narrow" w:hAnsi="Arial Narrow" w:cs="Arial Narrow" w:eastAsia="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邢</w:t>
            </w:r>
            <w:r>
              <w:rPr>
                <w:rFonts w:ascii="Microsoft JhengHei" w:hAnsi="Microsoft JhengHei" w:cs="Microsoft JhengHei" w:eastAsia="Microsoft JhengHei"/>
                <w:color w:val="181818"/>
                <w:sz w:val="24"/>
                <w:szCs w:val="24"/>
                <w:lang w:val="ro-RO"/>
              </w:rPr>
              <w:t>栋，</w:t>
            </w:r>
            <w:r>
              <w:rPr>
                <w:rFonts w:ascii="Arial Narrow" w:hAnsi="Arial Narrow" w:cs="Arial Narrow" w:eastAsia="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杨仁杰</w:t>
            </w:r>
            <w:r>
              <w:rPr>
                <w:rFonts w:ascii="Arial Narrow" w:hAnsi="Arial Narrow" w:cs="Arial Narrow" w:eastAsia="Arial Narrow"/>
                <w:color w:val="181818"/>
                <w:sz w:val="24"/>
                <w:szCs w:val="24"/>
                <w:lang w:val="ro-RO"/>
              </w:rPr>
              <w:t xml:space="preserve"> </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海南医学院学</w:t>
            </w:r>
            <w:r>
              <w:rPr>
                <w:rFonts w:ascii="Microsoft JhengHei" w:hAnsi="Microsoft JhengHei" w:cs="Microsoft JhengHei" w:eastAsia="Microsoft JhengHei"/>
                <w:color w:val="181818"/>
                <w:sz w:val="24"/>
                <w:szCs w:val="24"/>
                <w:lang w:val="ro-RO"/>
              </w:rPr>
              <w:t>报</w:t>
            </w:r>
            <w:r>
              <w:rPr>
                <w:rFonts w:cs="Arial Narrow" w:ascii="Arial Narrow" w:hAnsi="Arial Narrow"/>
                <w:color w:val="181818"/>
                <w:sz w:val="24"/>
                <w:szCs w:val="24"/>
                <w:lang w:val="ro-RO"/>
              </w:rPr>
              <w:t>, 2017 - cqvip.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acute renal failure after transcatheter aortic valve replacement and preprocedural neutrophil to lymphocyte ratio. NS Yelgeç, MB Karataş, CY Karabay, Y Çanga… - Dicle Tıp …, 2020 - dergipark.org.t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ief Report: Vascular Dysfunction and Monocyte Activation Among Women With HIV. M Toribio, M Awadalla, M Cetlin, ES Fulda… - JAIDS Journal of …, 2020 - journals.lww.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atures of treatment of patients with psoriasis with metabolic syndrome. VR Khairutdinov, AV Samtsov - Vestnik dermatologii i venerologii, 2018 - vestnikdv.ru</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terial Stiffness in Portuguese Patients with Axial Spondyloarthritis: a pilot study*. B Ramalho, A Serrano, P Bonifácio… - 2019 IEEE 6th …, 2019 - ieeexplore.ieee.org</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ternalized histone H4: a novel target that orchestrates chronic inflammation by inducing lytic cell death. Y Zhang, W Jian, L He, J Wu - Acta biochimica et biophysica …, 2020 - academic.oup.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gulatory requirements for medical devices and vascular ageing: an overview. CC Mayer, M Francesconi, C Grandi, I Mozos… - Heart, Lung and …, 2021 – Elsevie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COMPARATIVE STUDY OF HIGH SENSITIVITY C-REACTIVE PROTEIN (HS-CRP) AND GLYCEMIC MARKERS IN TYPE 2 DIABETES MELLITUS. SB Imran, S Dildar, S Taj, A Khanum… - …, 2021 - cern-124-43-210.comsats.edu.pk</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ared risk factors for atherosclerosis and arteriosclerosis. CF SUCIU, RA DUMBRAVA, MA JIGA… - Romanian Journal of …, 2020 - rjmp.com.ro</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ammation and arterial stiffness in coronary artery disease. B Damacharla, B Sowjanya, RR Aparna… - National Journal of …, 2019 - njppp.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sCRP and E-Selectin as Markers of Endothelial Dysfunction in Children with Type 1 Diabetes Mellitus. AMMA Nascimento, RM Almeida, IJ Sequeira… - Global Journal of …, 2018 - run.unl.pt</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159 CORRELATION BETWEEN INFLAMMATORY STATE AND ARTERIAL STIFFNESS. D Brustolim, L Magalhaes, D Silva, RSA de Lima… - Artery …, 2018 - atlantis-press.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147 Association Between Inflammatory Markers of Low Intention and Arterial Stiffness. D Brustolim, L Magalhaes, YO Mariano… - Artery …, 2019 - atlantis-press.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zentaihoto improves adenine-induced chronic renal failure in BALB/c mice via suppression of renal fibrosis and inflammation. S Ito, E Manabe, Y Dai, M Ishihara, T Tsujino - Journal of Pharmacological …, 2021 – Elsevie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ssue Integrity and COVID-19. G Kerch - Encyclopedia, 2021 - mdpi.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ce of helicobacter pylori infection on plaque property of patients with coronary heart disease and its correlation with inflammatory response and ...T Liu, R Zhang - Journal of Hainan Medical University, 2017</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iogenetic transcriptional profiling reveals potential targets modulated in blood of patients with cardiovascular disorders. J Ukkat, A Rebelo, B Trojanowicz - Vascular, 2021 - journals.sagepub.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physiological effects of a walking to music intervention in adults with intermediate hyperglycemia. M Faulkner, M Murphy, G Davison, D Rowe, A Hewitt… - 2021 - wlv.openrepository.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bclinical Atherosclerosis Progression in Obese Children with Relevant Cardiometabolic Risk Factors Can Be Assessed through Carotid Intima Media Thickness. MS Mihuta, C Paul, A Ciulpan, F Dacca, IP Velea… - Applied Sciences, 2021 - mdpi.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ry Polyphenols Targeting Arterial Stiffness. T De Bruyne, B Steenput, L Roth, GRY De Meyer… - Nutrients, 2019 - run.unl.pt</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of the AGT, ACE, NOS3 polymorphism with subclinical arterial wall changes and cardiovascular diseases risk factors. AA Akopyan, KI Kirillova… - Journal of Clinical …, 2020 - journals.eco-vector.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gional Arterial Stiffness in Patients with Inflammatory Bowel Disease. VV Genkel, RG Portnova, TV Antipina… - Russian Journal of …, 2019 - gastro-j.ru</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 value of monocyte to high-density lipoprotein ratio in acute aortic dissection in a Chinese han population. X Du, S Zhang, J Xu, Q Xiang, F Tian, X Li… - Expert Review of …, 2020 - Taylor &amp; Francis</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157: AORTIC CALCIFICATIONS AND INFLAMMATION ARE ASSOCIATED WITH IN-HOSPITAL COMPLICATIONS IN ACUTE CORONARY SYNDROME. KP Gkini, D Terentes-Printzios, C Vlachopoulos… - Artery …, 2018 - atlantis-press.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utrophil-Lymphocyte Ratio as A Complementary Biomarker of Periprosthetic Joint Infection: A Retrospective Review. Y Ye, M Gu, W Chen, G Xian, L Zheng, B Pan, Z Zhang… - 2020 - researchsquare.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onary plaque property evaluation by coronary CTA and its correlation with inflammatory molecules and MMPs/TIMPs. WB Yang, YF Zha, ZH Yang, D Xing… - Journal of Hainan …, 2017 - scholar.archive.org</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atelet to Lymphocyte Percentage Ratio as a Marker of Arterial Stiffness in Hemodialysis Patients</w:t>
            </w:r>
            <w:r>
              <w:rPr>
                <w:rFonts w:cs="Arial" w:ascii="Arial" w:hAnsi="Arial"/>
                <w:color w:val="181818"/>
                <w:sz w:val="24"/>
                <w:szCs w:val="24"/>
                <w:lang w:val="ro-RO"/>
              </w:rPr>
              <w:t xml:space="preserve">‎. </w:t>
            </w:r>
            <w:r>
              <w:rPr>
                <w:rFonts w:cs="Arial Narrow" w:ascii="Arial Narrow" w:hAnsi="Arial Narrow"/>
                <w:color w:val="181818"/>
                <w:sz w:val="24"/>
                <w:szCs w:val="24"/>
                <w:lang w:val="ro-RO"/>
              </w:rPr>
              <w:t>HH Al Gazzar, AM El-Badry… - Journal of Advances …, 2021 - journaljammr.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predictive effect of fibrinogen on vascular calcification. J Zhang, Y Yang, H Zhang, P Gao, Z Zhang, W Fu… - …, 2020 - journals.sagepub.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tionship Between Serum Ferritin Levels, Arterial Hypertension and Shift Work in Women. A Cross-sectional Analysis. K Cvitkušić Lukenda, D Vučić, A Raguž… - Southeastern …, 2021 - hrcak.srce.h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ernal separation-induced increases in vascular stiffness are independent of circulating angiotensinogen levels. TM Mahanes, MO Murphy, A Ouyang… - Journal of Applied …, 2020 - journals.physiology.org</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158 ARTERIAL STIFFNESS IN THE VERY OLD: THE AGA@ 4LIFE RESEARCH PROJECT. T Pereira - Artery Research, 2018 - atlantis-press.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fects of a Graded Brisk Walking Test at different levels of intensity on Elderly Patients with Essential Hypertension: a Prospective Study In Shanghai, China. M Xu, XT Sun, AY Zhu, EH Dong - Psychosomatic Medicine …, 2021 - tmrjournals.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ngonberry juice, blood pressure, vascular function and inflammatory markers in experimental hypertension. A Kivimäki - 2019 - helda.helsinki.fi</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sponse to the Letter to the Editor “The Relationship Between Neutrophil–Lymphocyte Ratio and In-Stent Restenosis”. Z Chang, J Zheng, Z Liu, Q Guo - Angiology, 2018 - journals.sagepub.com</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bulatory blood pressure variability and elevated non-specific inflammatory markers. A Magdas, AB Tusa, I Coman… - Journal of Hypertension …, 2020 - hypertens.org</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ČINKI KOMBINACIJE NIZKIH ODMERKOV FLUVASTATINA IN VALSARTANA NA LASTNOSTI ARTERIJSKE STENE PRI BOLNIKIH S SLADKORNO BOLEZNIJO …M Boncelj Svetek - 2018 - repozitorij.uni-lj.si</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GIDEZ ARTERIAL: APLICAÇÕES CLÍNICAS DOS CONCEITOS E MÉTODOS DE AVALIAÇÃO. AC de Souza Spinelli, V Guimarães - Rev Bras Hipertens, 2020 - departamentos.cardiol.b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teína C reactiva como indicador de engrosamiento de intima media carotídea en obesos.JGM Mentado, RJM Mentado, FDS Pérez… - Medicina …, 2020 - svmi.web.ve</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ur Achalasia Surgery Experiences with the Achalasia Surgery Review T Kalayci, Ü ILİKLERDEN - Dicle Tıp Dergisi, 2020 - dergipark.org.tr</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strés académico, ansiedad y niveles de proteína C reactiva: Revisión de la literatura.C Morante-Caicedo, JE Gonzalez, S Moreno… - Salutem Scientia …, 2017 - core.ac.uk</w:t>
            </w:r>
          </w:p>
          <w:p>
            <w:pPr>
              <w:pStyle w:val="ListParagraph"/>
              <w:numPr>
                <w:ilvl w:val="0"/>
                <w:numId w:val="3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licabilidade dos marcadores de rigidez arterial na doença arterial periférica. D Mendes-Pinto… - Jornal Vascular Brasileiro, 2019 - SciELO Brasil</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pPr>
            <w:r>
              <w:rPr>
                <w:rFonts w:cs="Arial Narrow" w:ascii="Arial Narrow" w:hAnsi="Arial Narrow"/>
                <w:color w:val="181818"/>
                <w:sz w:val="24"/>
                <w:szCs w:val="24"/>
                <w:lang w:val="en-GB"/>
              </w:rPr>
              <w:t>„</w:t>
            </w:r>
            <w:r>
              <w:rPr>
                <w:rFonts w:cs="Arial Narrow" w:ascii="Arial Narrow" w:hAnsi="Arial Narrow"/>
                <w:color w:val="181818"/>
                <w:sz w:val="24"/>
                <w:szCs w:val="24"/>
                <w:lang w:val="en-GB"/>
              </w:rPr>
              <w:t>Crosstalk between Vitamins A, B12, D, K, C, and E Status and Arterial Stiffness”</w:t>
            </w:r>
          </w:p>
          <w:p>
            <w:pPr>
              <w:pStyle w:val="ListParagraph"/>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Citat in</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Vitamin D and cardiovascular disease. M Apostolakis, E Armeni, P Bakas, I Lambrinoudaki - Maturitas, 2018 – Elsevier</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Vitamina D. NF Mi - 2012 - naturafoundation.es</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Microalgal assimilation of vitamin B12 toward the production of a superfood. J Pereira, M Simões, JL Silva - Journal of food biochemistry, 2019 - Wiley Online Library</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fr-FR"/>
              </w:rPr>
            </w:pPr>
            <w:r>
              <w:rPr>
                <w:rFonts w:cs="Arial Narrow" w:ascii="Arial Narrow" w:hAnsi="Arial Narrow"/>
                <w:color w:val="181818"/>
                <w:sz w:val="24"/>
                <w:szCs w:val="24"/>
                <w:lang w:val="fr-FR"/>
              </w:rPr>
              <w:t>Cuarta encuesta nacional de factores de riesgo. Visión nefrológica de los principales resultados. A Vallejos, L Valenti - Revista de Nefrología, Diálisis y …, 2019 - revistarenal.org.ar</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fr-FR"/>
              </w:rPr>
            </w:pPr>
            <w:r>
              <w:rPr>
                <w:rFonts w:cs="Arial Narrow" w:ascii="Arial Narrow" w:hAnsi="Arial Narrow"/>
                <w:color w:val="181818"/>
                <w:sz w:val="24"/>
                <w:szCs w:val="24"/>
                <w:lang w:val="fr-FR"/>
              </w:rPr>
              <w:t>La vasculatura sistémica en la enfermedad renal crónica. Primera parte. F Inserra, CC Bello - Revista de nefrología, diálisis y transplante, 2019 - redalyc.org</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Fat-Soluble Vitamins. SL Stevens - Nursing Clinics, 2021 - nursing.theclinics.com</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Влияние приема напитка с витаминами и пищевыми волокнами на витаминный статус пациентов с сахарным диабетом 2 типа и ожирением. ОА Вржесинская, ВМ Коденцова… - Вопросы …, 2018 - elibrary.ru</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Rivaroxaban in atrial fibrillation cardioversion: an update. C Lavalle, M Straito, A Caroli, A Piro… - … and clinical risk …, 2019 - ncbi.nlm.nih.gov</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Plants as a Source of Potential Antioxidants and Their Effective Nanoformulations. M Kumar, V Pratap, AK Nigam, BK Sinha… - Journal of Scientific …, 2021 - bhu.ac.in</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Impact of Dietary Polyphenols on Arterial Stiffness: Outline of Contributing Mechanisms. T De Bruyne, L Roth, H Robberecht… - Natural Products and …, 2018 - taylorfrancis.com</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Effect of Hibiscus.Sabdariffa. L on Blood Pressure and Arterial Stiffness in Humans. BT Shittu - 2020 - search.proquest.com</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Vitamin status of patients with certain chronic non-communicable diseases. KK Sharafetdinov, VM Kodentsova… - Clinical nutrition …, 2020 - journals.eco-vector.com</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The urban-rural divide: Hypertensive disease hospitalisations in Victoria 2010–2015. S Robins, S Gardiner, DR Terry - Australasian Medical Journal …, 2017 - search.proquest.com</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Sonographic analysis of vascular strain. S Charwat-Resl - 2019 - repositorium.meduniwien.ac.at</w:t>
            </w:r>
          </w:p>
          <w:p>
            <w:pPr>
              <w:pStyle w:val="ListParagraph"/>
              <w:numPr>
                <w:ilvl w:val="0"/>
                <w:numId w:val="15"/>
              </w:numPr>
              <w:spacing w:lineRule="auto" w:line="240" w:before="0" w:after="0"/>
              <w:contextualSpacing/>
              <w:jc w:val="both"/>
              <w:rPr/>
            </w:pPr>
            <w:r>
              <w:rPr>
                <w:rFonts w:cs="Arial Narrow" w:ascii="Arial Narrow" w:hAnsi="Arial Narrow"/>
                <w:color w:val="181818"/>
                <w:sz w:val="24"/>
                <w:szCs w:val="24"/>
                <w:lang w:val="en-GB"/>
              </w:rPr>
              <w:t>BiBIOMEDICINSKA. V Lazić, B Mijović, M Maksimović, O Rašević… - 2021 - biomedicinskaistrazivanja.mef.ues.rs …</w:t>
            </w:r>
          </w:p>
          <w:p>
            <w:pPr>
              <w:pStyle w:val="ListParagraph"/>
              <w:numPr>
                <w:ilvl w:val="0"/>
                <w:numId w:val="15"/>
              </w:numPr>
              <w:spacing w:lineRule="auto" w:line="240" w:before="0" w:after="0"/>
              <w:contextualSpacing/>
              <w:jc w:val="both"/>
              <w:rPr/>
            </w:pPr>
            <w:r>
              <w:rPr>
                <w:rFonts w:cs="Arial Narrow" w:ascii="Arial Narrow" w:hAnsi="Arial Narrow"/>
                <w:color w:val="181818"/>
                <w:sz w:val="24"/>
                <w:szCs w:val="24"/>
                <w:lang w:val="en-GB"/>
              </w:rPr>
              <w:t>Bütüncül ve Fonksiyonel Tıp. JA Drisko, L Wagner - referansurunler.com</w:t>
            </w:r>
          </w:p>
          <w:p>
            <w:pPr>
              <w:pStyle w:val="ListParagraph"/>
              <w:numPr>
                <w:ilvl w:val="0"/>
                <w:numId w:val="15"/>
              </w:numPr>
              <w:spacing w:lineRule="auto" w:line="240" w:before="0" w:after="0"/>
              <w:contextualSpacing/>
              <w:jc w:val="both"/>
              <w:rPr/>
            </w:pPr>
            <w:r>
              <w:rPr>
                <w:rFonts w:cs="Arial Narrow" w:ascii="Arial Narrow" w:hAnsi="Arial Narrow"/>
                <w:color w:val="181818"/>
                <w:sz w:val="24"/>
                <w:szCs w:val="24"/>
                <w:lang w:val="en-GB"/>
              </w:rPr>
              <w:t>Витаминный статус пациентов с некоторыми хроническими неинфекционными заболеваниями. ХХ Шарафетдинов, ВМ Коденцова… - … питание и метаболизм, 2020 - elibrary.ru</w:t>
            </w:r>
          </w:p>
          <w:p>
            <w:pPr>
              <w:pStyle w:val="ListParagraph"/>
              <w:numPr>
                <w:ilvl w:val="0"/>
                <w:numId w:val="15"/>
              </w:numPr>
              <w:spacing w:lineRule="auto" w:line="240" w:before="0" w:after="0"/>
              <w:contextualSpacing/>
              <w:jc w:val="both"/>
              <w:rPr>
                <w:rFonts w:ascii="Arial Narrow" w:hAnsi="Arial Narrow" w:cs="Arial Narrow"/>
                <w:color w:val="181818"/>
                <w:sz w:val="24"/>
                <w:szCs w:val="24"/>
                <w:lang w:val="en-GB"/>
              </w:rPr>
            </w:pPr>
            <w:r>
              <w:rPr>
                <w:rFonts w:cs="Arial Narrow" w:ascii="Arial Narrow" w:hAnsi="Arial Narrow"/>
                <w:color w:val="181818"/>
                <w:sz w:val="24"/>
                <w:szCs w:val="24"/>
                <w:lang w:val="en-GB"/>
              </w:rPr>
              <w:t>O BURITI (MAURITIA FLEXUOSA) COMO PLANTA MEDICINAL PARA UM MELHOR ENVELHECIMENTO TT Rodrigues, RMM de Abreu… - Revista Científica da …, 2021 - revista.urcamp.tche.br</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rosstalk between Oxidative and Nitrosative Stress and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in</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tochondrial Dysfunction Signature in Diabetic Vascular Endothelium. DL Popov - J. Clin. Exp. Pathol, 2018 - scholar.archive.org</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Значение окислительного стресса в механизмах старения артериальной стенки. НС Аверкин, ИВ Латынова… - … проблемы науки и …, 2018 - science-education.ru</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teolin Attenuates Glycerol-Induced Acute Renal Failure and Cardiac Complications Through Modulation of Kim-1/NF-κB/Nrf2 Signaling Pathways. AA Oyagbemi, OA Adejumobi, TO Ajibade… - Journal of Dietary …, 2021 - Taylor &amp; Francis</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ycopene Supplementation and Blood Pressure: Systematic review and meta-analyses of randomized trials. O Asbaghi, B Nazarian, F Naeini, M Kaviani… - Journal of Herbal …, 2021 – Elsevier</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OCIATION BETWEEN OF ANTIOXIDANT PROTECTION WITH CHRONOLOGICAL AND BIOLOGICAL AGE IN PATIENTS WITH ARTERIAL …. AO Radchenko, OV Kolesnikova - Medical Science of Ukraine …, 2021 - msu-journal.com</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DICTORS OF EARLY ARTERIAL AGING IN PATIENTS WITH HIGH NORMAL BLOOD PRESSURE AND HYPERTENSION. I Mozos, D Jianu - Pathophysiology, 2018 – Elsevier</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Российская академия наук Центр медико-экологических исследований-филиал Федерального государственного бюджетного учреждения науки …МХ Курданова</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ito do treinamento de força sobre a resposta da pressão arterial em idosas hipertensas e normotensas: influência da responsividade. DC Nascimento - 2018 - bdtd.ucb.br</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АНТИОКСИДАНТНА СИСТЕМА У ХВОРИХ НА АРТЕРІАЛЬНУ ГІПЕРТЕНЗІЮ ПРИ ФІЗИЧНОМУ НАВАНТАЖЕННІ. ІС Дроник - 2020 - nauka.meduniv.lviv.ua</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Коррекция дефицита кальция в лечении хронической обструктивной болезни легких в сочетании с эссенциальной гипертензией. ВВ Коломиец, АС Панчишко - Актуальные проблемы медицины, 2019 - cyberleninka.ru</w:t>
            </w:r>
          </w:p>
          <w:p>
            <w:pPr>
              <w:pStyle w:val="ListParagraph"/>
              <w:numPr>
                <w:ilvl w:val="0"/>
                <w:numId w:val="2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Оценка артериальной жесткости на фоне химиотерапии рака молочной железы: возможности и перспективы. ЕГ Медведева, ЕН Ющук, СВ Иванова… - Терапия, 2020 - elibrary.ru</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Benefits of multiple micronutrient supplementation in heart failure: A comprehensive review”</w:t>
            </w:r>
          </w:p>
          <w:p>
            <w:pPr>
              <w:pStyle w:val="ListParagraph"/>
              <w:spacing w:lineRule="auto" w:line="240" w:before="0" w:after="0"/>
              <w:contextualSpacing/>
              <w:jc w:val="both"/>
              <w:rPr/>
            </w:pPr>
            <w:r>
              <w:rPr>
                <w:rFonts w:cs="Arial Narrow" w:ascii="Arial Narrow" w:hAnsi="Arial Narrow"/>
                <w:color w:val="181818"/>
                <w:sz w:val="24"/>
                <w:szCs w:val="24"/>
                <w:lang w:val="ro-RO"/>
              </w:rPr>
              <w:t>Citat in</w:t>
            </w:r>
          </w:p>
          <w:p>
            <w:pPr>
              <w:pStyle w:val="ListParagraph"/>
              <w:spacing w:lineRule="auto" w:line="240" w:before="0" w:after="0"/>
              <w:contextualSpacing/>
              <w:jc w:val="both"/>
              <w:rPr/>
            </w:pPr>
            <w:r>
              <w:rPr>
                <w:rFonts w:cs="Arial Narrow" w:ascii="Arial Narrow" w:hAnsi="Arial Narrow"/>
                <w:color w:val="181818"/>
                <w:sz w:val="24"/>
                <w:szCs w:val="24"/>
                <w:lang w:val="ro-RO"/>
              </w:rPr>
              <w:t>1.</w:t>
              <w:tab/>
              <w:t>Characterization of unknown impurities in Coenzyme Q10 using LC–MS and NMR. Y Deng, X Chen, L Wang, X Peng, M Lin - Journal of pharmaceutical and …, 2019 – Elsevier</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nti-tumour Effect of Cyanidin-3-o-glucoside Combined With Cisplatin in the Mice Xenograft Models of Cervical Cancer. X Li, J Mu, X Meng - 2021 - researchsquare.com</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an simple Doppler measurements estimate interatrial conduction tim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itat in:</w:t>
            </w:r>
          </w:p>
          <w:p>
            <w:pPr>
              <w:pStyle w:val="ListParagraph"/>
              <w:numPr>
                <w:ilvl w:val="0"/>
                <w:numId w:val="3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oroner baypas cerrahisi sonrası atriyal fibrilasyonu öngörmede interatriyal ileti süresi ve P dalga dispersiyonunun değeri.Ö Ceylan, S Bayata, M Yeşil, E Arıkan… - Anatolian Journal of …, 2010 - jag.journalagent.com</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educed ejection fraction heart failure - new data from multicenter studies and national registries regarding general and elderly populations: hopes and disappointm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Heart failure with reduced ejection fraction: A review of clinical status and meta-analyses of diagnosis by 3D echocardiography and natriuretic …A Albakri - Trends in Research, 2018</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La réutilisation des pacemakers, une alternative pour les personnes âgées démunies: Etude rétrospectiv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idance on reuse of cardio-vascular catheters and devices in India: a consensus document. A Kapoor, A Vora, G Nataraj, S Mishra, P Kerkar… - Indian Heart …, 2017 – Elsevier</w:t>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rformance of re-used pacemakers and implantable cardioverter defibrillators compared with new devices at Groote Schuur Hospital in Cape Town, South Africa …ZV Jama, A Chin, BM Mayosi, M Badri - Cardiovascular journal of …, 2015 - journals.co.za</w:t>
            </w:r>
          </w:p>
          <w:p>
            <w:pPr>
              <w:pStyle w:val="ListParagraph"/>
              <w:numPr>
                <w:ilvl w:val="0"/>
                <w:numId w:val="2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use of cardiac rhythm control devices: a review. AKMM Islam, M Ullah, US Khan… - Cardiovascular …, 2013 - banglajol.info</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Current perspectives in facilitated angioplast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2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ОСОБЕННОСТИ ПЕРИФЕРИЧЕСКОЙ ГЕМОДИНАМИКИ У МУЖЧИН МОЛОДОГО И СРЕДНЕГО ВОЗРАСТА С РЕЦИДИВИРУЮЩИМ ТЕЧЕНИЕМ ИНФАРКТА …АВ Голиков, СЮ Епифанов… - Медико …, 2021 - cyberleninka.ru</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 Non-invasive, Easy to Use Medical Device for Arterial Stiffnes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1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rovement of Augmentation Index in Pregnant Women Who Perform Physical Training. I PETRE, S IURCIUC, V TURI, LC MOLERIU, VM IVAN…</w:t>
            </w:r>
          </w:p>
          <w:p>
            <w:pPr>
              <w:pStyle w:val="ListParagraph"/>
              <w:numPr>
                <w:ilvl w:val="0"/>
                <w:numId w:val="1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rovement of Pulse Wave Velocity in Pregnant Women Who Perform Physical Training. I PETRE, S IURCIUC, V TURI, L MOLERIU, I Cristina…</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n enhanced method for accessory pathway localization in case of Wolff-Parkinson-White syndrom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tat in </w:t>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LIDAÇÃO DE NOVO ALGORITMO ELETROCARDIOGRÁFICO PARA LOCALIZAÇÃO DAS VIAS ANÔMALAS NA SÍNDROME DE WOLFF-PARKINSON …IA MALAN - poscardio.ufrj.br</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08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9618"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The value of intermittent inotropic therapy in unhospitalized patients with refractory heart failur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itat in </w:t>
            </w:r>
          </w:p>
          <w:p>
            <w:pPr>
              <w:pStyle w:val="ListParagraph"/>
              <w:numPr>
                <w:ilvl w:val="0"/>
                <w:numId w:val="3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petitive use of levosimendan for treatment of chronic advanced heart failure: clinical evidence, practical considerations, and perspectives: an expert panel …MS Nieminen, J Altenberger, T Ben-Gal… - International journal of …, 2014 – Elsevier</w:t>
            </w:r>
          </w:p>
          <w:p>
            <w:pPr>
              <w:pStyle w:val="ListParagraph"/>
              <w:numPr>
                <w:ilvl w:val="0"/>
                <w:numId w:val="3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peated or intermittent levosimendan treatment in advanced heart failure: an updated meta-analysis. S Silvetti, MS Nieminen - International journal of cardiology, 2016 - Elsevier</w:t>
            </w:r>
          </w:p>
        </w:tc>
        <w:tc>
          <w:tcPr>
            <w:tcW w:w="15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3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57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61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9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8</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World Journal of Emergency Medicin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Journal of Clinical Medicin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concurs pentru ocuparea postului de Conferențiar pozitia 16,</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UNIVERSITATEA  DIN  ORADEA, FACULTATEA DE MEDICINA SI FARMACIE</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artie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1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4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1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4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6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LUCA    PRENUME:  CONSTANTIN-TUDOR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3"/>
      <w:headerReference w:type="first" r:id="rId2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Liberation Sans">
    <w:altName w:val="Arial"/>
    <w:charset w:val="01"/>
    <w:family w:val="swiss"/>
    <w:pitch w:val="variable"/>
  </w:font>
  <w:font w:name="Cambria Math">
    <w:charset w:val="00"/>
    <w:family w:val="roman"/>
    <w:pitch w:val="variable"/>
  </w:font>
  <w:font w:name="MS Gothic">
    <w:altName w:val="ＭＳ ゴシック"/>
    <w:charset w:val="80"/>
    <w:family w:val="modern"/>
    <w:pitch w:val="default"/>
  </w:font>
  <w:font w:name="Microsoft JhengHei">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Arial Narrow" w:hAnsi="Arial Narrow"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b/>
      <w:sz w:val="24"/>
      <w:lang w:val="fr-FR"/>
    </w:rPr>
  </w:style>
  <w:style w:type="character" w:styleId="Value">
    <w:name w:val="value"/>
    <w:basedOn w:val="DefaultParagraphFont"/>
    <w:qFormat/>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lineRule="auto" w:line="240" w:before="0" w:after="0"/>
      <w:ind w:right="-63" w:hanging="0"/>
      <w:jc w:val="both"/>
    </w:pPr>
    <w:rPr>
      <w:rFonts w:ascii="Times New Roman" w:hAnsi="Times New Roman" w:cs="Times New Roman"/>
      <w:b/>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6366127?itool=EntrezSystem2.PEntrez.Pubmed.Pubmed_ResultsPanel.Pubmed_RVDocSum&amp;ordinalpos=22" TargetMode="External"/><Relationship Id="rId3" Type="http://schemas.openxmlformats.org/officeDocument/2006/relationships/hyperlink" Target="http://www.ncbi.nlm.nih.gov/pubmed/16366129?itool=EntrezSystem2.PEntrez.Pubmed.Pubmed_ResultsPanel.Pubmed_RVDocSum&amp;ordinalpos=21" TargetMode="External"/><Relationship Id="rId4" Type="http://schemas.openxmlformats.org/officeDocument/2006/relationships/hyperlink" Target="http://www.ncbi.nlm.nih.gov/pubmed/15529602?itool=EntrezSystem2.PEntrez.Pubmed.Pubmed_ResultsPanel.Pubmed_RVDocSum&amp;ordinalpos=25" TargetMode="External"/><Relationship Id="rId5" Type="http://schemas.openxmlformats.org/officeDocument/2006/relationships/hyperlink" Target="https://www.ncbi.nlm.nih.gov/pubmed/15523942" TargetMode="External"/><Relationship Id="rId6" Type="http://schemas.openxmlformats.org/officeDocument/2006/relationships/hyperlink" Target="https://www.ncbi.nlm.nih.gov/pubmed/9167218" TargetMode="External"/><Relationship Id="rId7" Type="http://schemas.openxmlformats.org/officeDocument/2006/relationships/hyperlink" Target="https://www-webofscience-com.am.e-nformation.ro/wos/author/record/11431079" TargetMode="External"/><Relationship Id="rId8" Type="http://schemas.openxmlformats.org/officeDocument/2006/relationships/hyperlink" Target="https://www-webofscience-com.am.e-nformation.ro/wos/author/record/30320075" TargetMode="External"/><Relationship Id="rId9" Type="http://schemas.openxmlformats.org/officeDocument/2006/relationships/hyperlink" Target="https://www-webofscience-com.am.e-nformation.ro/wos/author/record/35002885" TargetMode="External"/><Relationship Id="rId10" Type="http://schemas.openxmlformats.org/officeDocument/2006/relationships/hyperlink" Target="https://www-webofscience-com.am.e-nformation.ro/wos/author/record/36096266" TargetMode="External"/><Relationship Id="rId11" Type="http://schemas.openxmlformats.org/officeDocument/2006/relationships/hyperlink" Target="https://www-webofscience-com.am.e-nformation.ro/wos/author/record/22032055" TargetMode="External"/><Relationship Id="rId12" Type="http://schemas.openxmlformats.org/officeDocument/2006/relationships/hyperlink" Target="https://www-webofscience-com.am.e-nformation.ro/wos/author/record/25229221" TargetMode="External"/><Relationship Id="rId13" Type="http://schemas.openxmlformats.org/officeDocument/2006/relationships/hyperlink" Target="https://www-webofscience-com.am.e-nformation.ro/wos/author/record/36041481" TargetMode="External"/><Relationship Id="rId14" Type="http://schemas.openxmlformats.org/officeDocument/2006/relationships/hyperlink" Target="https://doi.org/10.1016/eupace/4.Supplement_2.B156" TargetMode="External"/><Relationship Id="rId15" Type="http://schemas.openxmlformats.org/officeDocument/2006/relationships/hyperlink" Target="https://doi.org/10.1016/eupace/4.Supplement_1.A29-c" TargetMode="External"/><Relationship Id="rId16" Type="http://schemas.openxmlformats.org/officeDocument/2006/relationships/hyperlink" Target="https://doi.org/10.1016/eupace/4.Supplement_1.A25-b" TargetMode="External"/><Relationship Id="rId17" Type="http://schemas.openxmlformats.org/officeDocument/2006/relationships/hyperlink" Target="https://www-webofscience-com.am.e-nformation.ro/wos/woscc/full-record/WOS:000409051300001" TargetMode="External"/><Relationship Id="rId18" Type="http://schemas.openxmlformats.org/officeDocument/2006/relationships/hyperlink" Target="https://www-webofscience-com.am.e-nformation.ro/wos/woscc/full-record/WOS:000709430000004" TargetMode="External"/><Relationship Id="rId19" Type="http://schemas.openxmlformats.org/officeDocument/2006/relationships/hyperlink" Target="https://www-webofscience-com.am.e-nformation.ro/wos/author/record/32425386" TargetMode="External"/><Relationship Id="rId20" Type="http://schemas.openxmlformats.org/officeDocument/2006/relationships/hyperlink" Target="https://www-webofscience-com.am.e-nformation.ro/wos/author/record/20095154" TargetMode="External"/><Relationship Id="rId21" Type="http://schemas.openxmlformats.org/officeDocument/2006/relationships/hyperlink" Target="https://www-webofscience-com.am.e-nformation.ro/wos/author/record/41930" TargetMode="External"/><Relationship Id="rId22" Type="http://schemas.openxmlformats.org/officeDocument/2006/relationships/hyperlink" Target="https://www-webofscience-com.am.e-nformation.ro/wos/woscc/full-record/WOS:000409051300001"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Simina Crisan</cp:lastModifiedBy>
  <cp:lastPrinted>2022-01-16T21:04:00Z</cp:lastPrinted>
  <dcterms:modified xsi:type="dcterms:W3CDTF">2022-01-16T19:10:00Z</dcterms:modified>
  <cp:revision>63</cp:revision>
  <dc:subject/>
  <dc:title>Anexa 3B</dc:title>
</cp:coreProperties>
</file>