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1"/>
        <w:gridCol w:w="21"/>
        <w:gridCol w:w="2"/>
        <w:gridCol w:w="400"/>
        <w:gridCol w:w="281"/>
        <w:gridCol w:w="1220"/>
        <w:gridCol w:w="279"/>
        <w:gridCol w:w="1224"/>
        <w:gridCol w:w="276"/>
        <w:gridCol w:w="1223"/>
        <w:gridCol w:w="277"/>
        <w:gridCol w:w="1178"/>
        <w:gridCol w:w="322"/>
        <w:gridCol w:w="1238"/>
      </w:tblGrid>
      <w:tr>
        <w:trPr>
          <w:trHeight w:val="425" w:hRule="exact"/>
          <w:cantSplit w:val="true"/>
        </w:trPr>
        <w:tc>
          <w:tcPr>
            <w:tcW w:w="2831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sz w:val="24"/>
                <w:szCs w:val="24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8" w:type="dxa"/>
            <w:gridSpan w:val="11"/>
            <w:vMerge w:val="restart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18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riculum vitae </w:t>
            </w:r>
          </w:p>
          <w:p>
            <w:pPr>
              <w:pStyle w:val="CV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uropass </w:t>
            </w:r>
          </w:p>
        </w:tc>
        <w:tc>
          <w:tcPr>
            <w:tcW w:w="7920" w:type="dxa"/>
            <w:gridSpan w:val="12"/>
            <w:vMerge w:val="restart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vMerge w:val="continue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Informaţii personale</w:t>
            </w:r>
          </w:p>
        </w:tc>
        <w:tc>
          <w:tcPr>
            <w:tcW w:w="7920" w:type="dxa"/>
            <w:gridSpan w:val="12"/>
            <w:vMerge w:val="continue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 / Prenum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MajorFirstLine"/>
              <w:spacing w:before="74" w:after="0"/>
              <w:rPr>
                <w:szCs w:val="24"/>
              </w:rPr>
            </w:pPr>
            <w:r>
              <w:rPr>
                <w:szCs w:val="24"/>
              </w:rPr>
              <w:t>TUDOR  Anc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ă(e)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(uri)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MediumFirstLine"/>
              <w:snapToGrid w:val="fals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ţionalitate(-tăţi)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xperienţa profes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rie 2010 - prezent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t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agementul studentilor UMFVBT pe platforma RMU/REI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Medicina si Farmacie „Victor Babes”  din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– intretinere, management; statistic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ulie 2005 – septembrie 2009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alist-programator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etinere baza de date, statistic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Spitalul Clinic nr.5 Obstetrica-Ginecologie „dr.Dumitru Popescu”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naliza sistemului informatic de spital, foaia de observatie clinica generala (FOCG), programare in Access - domeniul medical, intretinere baza de date SyBase, statistica medicala – Oficiul de calcul al spitalului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e 2005 – prezent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f de lucrari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u didactic la disciplina de Informatica si Biostatistica Medicala, Departamentul III -Ştiinţe Funcţionale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Medicina si Farmacie „Victor Babes”  din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Predare curs, lucrari practice, cercetare - disciplina de Informatica si Biostatis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e 1994 – martie 2005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u didactic la disciplina de Informa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Universitatea de Medicina si Farmacie „Victor Babes”  din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are curs, lucrari practice, cercetare - disciplina de Informa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e 1993 – martie 1994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arator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ru didactic la disciplina de Informa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versitatea de Medicina si Farmacie „Victor Babes”  din Timisoara 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are lucrari practice - disciplina de Informa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gust 1990 – martie 1993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tor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are, administrare si intretinere baze de date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ustria Lanii S.A.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re Cobol, FoxPro, Fortran – programe de salarii, mijloace fixe, gestiune - Oficiul de calcul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Educaţie şi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FirstLin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tombrie 2004 – iulie </w:t>
            </w:r>
            <w:r>
              <w:rPr>
                <w:b/>
                <w:bCs/>
                <w:sz w:val="24"/>
                <w:szCs w:val="24"/>
              </w:rPr>
              <w:t>2007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FirstLine"/>
              <w:spacing w:before="74" w:after="0"/>
              <w:rPr/>
            </w:pPr>
            <w:r>
              <w:rPr>
                <w:sz w:val="24"/>
                <w:szCs w:val="24"/>
              </w:rPr>
              <w:t>Doctor in domeniul Medicina, specializarea Informatica Medic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„</w:t>
            </w:r>
            <w:r>
              <w:rPr>
                <w:bCs/>
                <w:sz w:val="24"/>
                <w:szCs w:val="24"/>
              </w:rPr>
              <w:t>Sistem informational de analiza si management a datelor medicale in Obstetrica-Ginecologie”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Medicina si Farmacie „Victor Babes”  din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tor in domeniul MEDICINA; ISCDE 6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martie-septembrie 2005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Curs postuniversitar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Medii avansate de Baze de Date – administrare ORACLE”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Universitatea de Vest Timisoar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Limbajul SQL, mySql, Oracle Enterprise Manager (OEM); ISCDE 4B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October 2010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s specializare 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“</w:t>
            </w:r>
            <w:r>
              <w:rPr>
                <w:rFonts w:cs="Arial"/>
                <w:sz w:val="24"/>
                <w:szCs w:val="24"/>
                <w:lang w:val="es-ES"/>
              </w:rPr>
              <w:t>Resampling methods (with R)”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rFonts w:cs="Arial"/>
                <w:sz w:val="24"/>
                <w:szCs w:val="24"/>
                <w:lang w:val="es-ES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Faculty of Computer Science “Al.I. Cuza” University, Iasi, Romani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R” software; ISCDE 4B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April 2010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s specializare 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"Adaptive and sequential procedures for clinical trials"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Faculty of Computer Science “Al.I. Cuza” University, Iasi, Romani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CDE 4B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  <w:lang w:val="es-ES"/>
              </w:rPr>
              <w:t>September 2012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rs specializare 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"Statistical Genomics for Medical Research"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es-ES"/>
              </w:rPr>
              <w:t>Faculty of Computer Science “Al.I. Cuza” University, Iasi, Romani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CDE 4B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rie 1986 – iunie 1990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matician – Informatician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olventa Facultatea de Matematica, specializarea Informatic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- analiza matematica, geometrie analitica, algebra, ecuatii diferentiale, cercetari operationale, statistica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- limbajele de programare Pascal, Basic, C, Cobol, dBase, Lisp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- sisteme de operare, baze de date, retele de calculatoare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in Timisoara, Facultatea de Stiinte ale Naturii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ul în clasificarea naţională sau internaţională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are, predare informatica, matematica; ISCDE 5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rie 1982 – iunie 1986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Absolventa a Liceului „C.D. Loga” Timisoara, sectia matematica-fizica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man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străină(e) cunoscută(e)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evaluare</w:t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Înţelegere</w:t>
            </w:r>
          </w:p>
        </w:tc>
        <w:tc>
          <w:tcPr>
            <w:tcW w:w="2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rbire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riere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Leve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vel european (*)</w:t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rticipare la conversaţie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scurs oral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Languag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engleza</w:t>
            </w:r>
          </w:p>
        </w:tc>
        <w:tc>
          <w:tcPr>
            <w:tcW w:w="402" w:type="dxa"/>
            <w:gridSpan w:val="2"/>
            <w:tcBorders/>
            <w:vAlign w:val="center"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224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tor independent</w:t>
            </w:r>
          </w:p>
        </w:tc>
        <w:tc>
          <w:tcPr>
            <w:tcW w:w="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1178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tor independent</w:t>
            </w:r>
          </w:p>
        </w:tc>
        <w:tc>
          <w:tcPr>
            <w:tcW w:w="3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23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bilităţi social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rit de echipa, colegial, sociabil si comunicativ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de utilizare a calculatorulu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FirstLine"/>
              <w:numPr>
                <w:ilvl w:val="0"/>
                <w:numId w:val="6"/>
              </w:numPr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crosoft Office: Word, Excel, Access, PowerPoint, FrontPage</w:t>
            </w:r>
          </w:p>
          <w:p>
            <w:pPr>
              <w:pStyle w:val="CV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je de gestiune a datelor: FoxPro, SQL</w:t>
            </w:r>
          </w:p>
          <w:p>
            <w:pPr>
              <w:pStyle w:val="CV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je stiintifice: Visual Basic, C</w:t>
            </w:r>
          </w:p>
          <w:p>
            <w:pPr>
              <w:pStyle w:val="CV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ML, php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 artistice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zica corala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Alte competenţe şi aptitudin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articipari in proiecte de cercetare nationale: </w:t>
            </w:r>
          </w:p>
        </w:tc>
      </w:tr>
      <w:tr>
        <w:trPr>
          <w:trHeight w:val="4449" w:hRule="atLeast"/>
          <w:cantSplit w:val="true"/>
        </w:trPr>
        <w:tc>
          <w:tcPr>
            <w:tcW w:w="10772" w:type="dxa"/>
            <w:gridSpan w:val="14"/>
            <w:tcBorders/>
            <w:vAlign w:val="center"/>
          </w:tcPr>
          <w:tbl>
            <w:tblPr>
              <w:tblW w:w="10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61"/>
            </w:tblGrid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VIASAN  312 / 2004-2006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“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BioVIEW” software package for stimulating of the biological processes with dedicated interface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VIASAN 308 / 2004-2006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“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StemBank”- Developing of a regional bank of umbilical cord blood cell and placenta in order to realise the autologus and autogene stem cell transplant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VIASAN 465 / 2004-2006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„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CARDIORISC” - Assessment of cardiovascular risk in young people; methods of best practice in health education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CEEX 44 / 2005-2008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“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Stem cell therapy for vascular regeneration and reconstruction”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CEEX 11 / 2005-2008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„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NANOSIM” – “Transportation and structuration processes at micro/nanometric scale in biomedicine and materials science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CEEX 03 - INFOSOC 4091 / 2006-2008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„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MaternQual” -  Integrated information system for comprehensive evaluation of risk factors associated with risk prediction and quality in obstretics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PNII – P4INFOSOC 11019 / 2007-2009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"Simimed" – Integrated managing system for medical informations using standard HL7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POSDRU/2/1.2/S/5/2009-2013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Registrul Matricol Unic (RMU), Dezvoltarea unui sistem informatic integrat (aplicație informatică) pentru sistemul naţional de gestiune a participanţilor în sistemul de învăţământ superior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POSDRU /86/S/63815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„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 xml:space="preserve">E-Mediqual” Calitate Şi Competenţă  Profesională Europeană În Educaţia Medicală Şi În Managementul Activităţilor Educaţionale 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POSDRU/155/1.2/S/141278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“</w:t>
                  </w: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Politici bazate pe evidenţe şi impactul aspura pieţei forţei de muncă” (INFOHE)</w:t>
                  </w:r>
                </w:p>
              </w:tc>
            </w:tr>
            <w:tr>
              <w:trPr/>
              <w:tc>
                <w:tcPr>
                  <w:tcW w:w="3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color w:val="181818"/>
                      <w:sz w:val="24"/>
                      <w:szCs w:val="24"/>
                    </w:rPr>
                  </w:pPr>
                  <w:r>
                    <w:rPr>
                      <w:rFonts w:cs="Arial"/>
                      <w:color w:val="181818"/>
                      <w:sz w:val="24"/>
                      <w:szCs w:val="24"/>
                    </w:rPr>
                    <w:t>CNFIS/FDI2016</w:t>
                  </w:r>
                </w:p>
              </w:tc>
              <w:tc>
                <w:tcPr>
                  <w:tcW w:w="7561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</w:rPr>
                    <w:t>Asigurarea transparentei in gestiunea studentilor si implementarea Registrului Matricol Unic al Universitatilor din Romania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Calibri" w:cs="Calibri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Spac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e competenţe şi aptitudin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rticipari in proiecte de cercetare europene (HURO)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88" w:hRule="atLeast"/>
          <w:cantSplit w:val="true"/>
        </w:trPr>
        <w:tc>
          <w:tcPr>
            <w:tcW w:w="10772" w:type="dxa"/>
            <w:gridSpan w:val="14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  <w:szCs w:val="24"/>
              </w:rPr>
              <w:t>HU-RO TRANS-MED,  A régiót sújtó népbetegségekre irányuló közös kutatási program, Szeged -</w:t>
            </w:r>
            <w:r>
              <w:rPr>
                <w:sz w:val="24"/>
                <w:szCs w:val="24"/>
                <w:lang w:val="hu-HU"/>
              </w:rPr>
              <w:t>Temesvár</w:t>
            </w:r>
            <w:r>
              <w:rPr>
                <w:rFonts w:cs="Arial"/>
                <w:sz w:val="24"/>
                <w:szCs w:val="24"/>
              </w:rPr>
              <w:t>, 2010-2012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URO-CARDIO-POL, Development of the Infrastructure for a Pole of Excellency in Cardiovascular Research, </w:t>
            </w:r>
            <w:r>
              <w:rPr>
                <w:rFonts w:cs="Arial"/>
                <w:sz w:val="24"/>
                <w:szCs w:val="24"/>
              </w:rPr>
              <w:t>Szeged -</w:t>
            </w:r>
            <w:r>
              <w:rPr>
                <w:sz w:val="24"/>
                <w:szCs w:val="24"/>
                <w:lang w:val="hu-HU"/>
              </w:rPr>
              <w:t>Temesvár</w:t>
            </w:r>
            <w:r>
              <w:rPr>
                <w:rFonts w:cs="Arial"/>
                <w:sz w:val="24"/>
                <w:szCs w:val="24"/>
              </w:rPr>
              <w:t>, 2010-2012</w:t>
            </w:r>
          </w:p>
          <w:p>
            <w:pPr>
              <w:pStyle w:val="Normal"/>
              <w:rPr>
                <w:rFonts w:cs="Arial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"/>
                <w:b/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Director grant național obtinut prin competitie</w:t>
            </w:r>
          </w:p>
          <w:p>
            <w:pPr>
              <w:pStyle w:val="Normal"/>
              <w:rPr>
                <w:rFonts w:cs="Arial"/>
                <w:color w:val="181818"/>
                <w:sz w:val="24"/>
                <w:szCs w:val="24"/>
              </w:rPr>
            </w:pPr>
            <w:r>
              <w:rPr>
                <w:rFonts w:cs="Arial"/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CNFIS-FDI-2016-0068 -Consolidarea transparenței în gestiunea studenților și a programelor de studii prin inregistrarea tuturor studentilor Universitatii de Medicina si Farmacie “Victor Babes” din Timisoara in RMUR</w:t>
            </w:r>
          </w:p>
          <w:p>
            <w:pPr>
              <w:pStyle w:val="Normal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  <w:t>Expert Institutional Tip 1 proiecte POSDRU</w:t>
            </w:r>
          </w:p>
          <w:p>
            <w:pPr>
              <w:pStyle w:val="Normal"/>
              <w:rPr>
                <w:b/>
                <w:b/>
                <w:color w:val="181818"/>
                <w:sz w:val="24"/>
                <w:szCs w:val="24"/>
              </w:rPr>
            </w:pPr>
            <w:r>
              <w:rPr>
                <w:b/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POSDRU/155/1.2/S/141278, “Politici bazate pe evidenţe şi impactul asupra pieţei forţei de muncă” (INFOHE)</w:t>
            </w:r>
          </w:p>
          <w:p>
            <w:pPr>
              <w:pStyle w:val="Normal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</w:r>
          </w:p>
          <w:p>
            <w:pPr>
              <w:pStyle w:val="Normal"/>
              <w:rPr>
                <w:color w:val="181818"/>
                <w:sz w:val="24"/>
                <w:szCs w:val="24"/>
              </w:rPr>
            </w:pPr>
            <w:r>
              <w:rPr>
                <w:color w:val="181818"/>
                <w:sz w:val="24"/>
                <w:szCs w:val="24"/>
              </w:rPr>
              <w:t>POSDRU/2/1.2/S/5/2009-2013, Registrul Matricol Unic (RMU), Dezvoltarea unui sistem informatic integrat (aplicație informatică) pentru sistemul naţional de gestiune a participanţilor în sistemul de învăţământ superior</w:t>
            </w:r>
          </w:p>
          <w:p>
            <w:pPr>
              <w:pStyle w:val="Normal"/>
              <w:rPr>
                <w:rFonts w:cs="Arial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"/>
                <w:b/>
                <w:color w:val="181818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pacing w:before="0" w:after="0"/>
              <w:rPr>
                <w:szCs w:val="24"/>
              </w:rPr>
            </w:pPr>
            <w:r>
              <w:rPr>
                <w:szCs w:val="24"/>
              </w:rPr>
              <w:t>Alte competenţe şi aptitudin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Afilierea la organisme profesionale internaţionale şi naţionale: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etatea romana de informatica medicala (SRIM) din 1997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rFonts w:cs="Helvetica-Narrow;Arial Narrow"/>
                <w:sz w:val="24"/>
                <w:szCs w:val="24"/>
                <w:lang w:val="en-US" w:eastAsia="en-US"/>
              </w:rPr>
              <w:t xml:space="preserve">Centrul de Modelare a Sistemelor Biologice </w:t>
            </w:r>
            <w:r>
              <w:rPr>
                <w:rFonts w:cs="TT14o00;Times New Roman"/>
                <w:sz w:val="24"/>
                <w:szCs w:val="24"/>
                <w:lang w:val="en-US" w:eastAsia="en-US"/>
              </w:rPr>
              <w:t>ş</w:t>
            </w:r>
            <w:r>
              <w:rPr>
                <w:rFonts w:cs="Helvetica-Narrow;Arial Narrow"/>
                <w:sz w:val="24"/>
                <w:szCs w:val="24"/>
                <w:lang w:val="en-US" w:eastAsia="en-US"/>
              </w:rPr>
              <w:t>i Analiza Datelor (CMSBAD) din 2006 pana in 202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CB Romanian National Group din 200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etatea romana de fizica din 2009 pana in 2015</w:t>
            </w:r>
          </w:p>
          <w:p>
            <w:pPr>
              <w:pStyle w:val="CVNormal"/>
              <w:numPr>
                <w:ilvl w:val="0"/>
                <w:numId w:val="1"/>
              </w:numPr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European Federation for Medical Informatics (EFMI) din 2009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pacing w:before="0" w:after="0"/>
              <w:ind w:left="0" w:right="113" w:hanging="0"/>
              <w:jc w:val="left"/>
              <w:rPr/>
            </w:pPr>
            <w:r>
              <w:rPr>
                <w:szCs w:val="24"/>
              </w:rPr>
              <w:t>Alte competenţe şi aptitudini</w:t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  <w:t>Membra in colectivul editorial al revistelor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false"/>
              <w:rPr>
                <w:bCs/>
                <w:iCs/>
                <w:sz w:val="24"/>
                <w:szCs w:val="24"/>
                <w:lang w:val="fr-FR"/>
              </w:rPr>
            </w:pPr>
            <w:r>
              <w:rPr>
                <w:bCs/>
                <w:iCs/>
                <w:sz w:val="24"/>
                <w:szCs w:val="24"/>
                <w:lang w:val="fr-FR"/>
              </w:rPr>
              <w:t>GINECO RO ISSN 1841-443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Timisoara Physical Education and Rehabilitation Journal (indexata Scopus, Ebsco) ISSN2065-0574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Dental Target - Revista  de  actualitate  dentară, ISSN -1842 -5054, Cod CNCSIS 902/9412/209 (Acreditată  de  CMSR  cf.  reg EMC  al  CMSR, Înscrisă  în  EBSCO)</w:t>
            </w:r>
          </w:p>
        </w:tc>
      </w:tr>
      <w:tr>
        <w:trPr>
          <w:cantSplit w:val="true"/>
        </w:trPr>
        <w:tc>
          <w:tcPr>
            <w:tcW w:w="2852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CV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VNormal"/>
        <w:ind w:left="113" w:right="113" w:firstLine="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a 10 lucrări reprezentati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E.S. Bernad, M. Craina, </w:t>
      </w:r>
      <w:r>
        <w:rPr>
          <w:bCs/>
          <w:sz w:val="24"/>
          <w:szCs w:val="24"/>
          <w:u w:val="single"/>
        </w:rPr>
        <w:t>A. Tudor</w:t>
      </w:r>
      <w:r>
        <w:rPr>
          <w:bCs/>
          <w:sz w:val="24"/>
          <w:szCs w:val="24"/>
        </w:rPr>
        <w:t>, S.I. Bernad - Perinatal outcome associated with nuchal umbilical cord - Clinical and Experimental Obstetrics &amp; Gynecology - Vol. 39, no. 4/ 2012 ISSN: 0390-6663: 494-497 SRI=0.54; I=0.54/4 http://www.irog.net/en-CA/Clinical_vol-34_no-1_2012l.ht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Anca Maria Cimpean, Ionut Marcel Cobec, Raluca Amalia Ceaușu, Roxana Popescu</w:t>
      </w:r>
      <w:r>
        <w:rPr>
          <w:sz w:val="24"/>
          <w:szCs w:val="24"/>
          <w:u w:val="single"/>
        </w:rPr>
        <w:t>, Anca Tudor</w:t>
      </w:r>
      <w:r>
        <w:rPr>
          <w:sz w:val="24"/>
          <w:szCs w:val="24"/>
        </w:rPr>
        <w:t>, Marius Raica - Platelet Derived Growth Factor BB: A “Must-have” Therapeutic Target “Redivivus” in Ovarian Cancer, CANCER GENOMICS &amp;PROTEOMICS, 2016, vol.13, ISSN: 1109-6535: 511-518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  <w:sz w:val="24"/>
          <w:szCs w:val="24"/>
        </w:rPr>
        <w:t xml:space="preserve">Golu I, Vlad MM, Dema A, Moleriu LC, </w:t>
      </w:r>
      <w:r>
        <w:rPr>
          <w:bCs/>
          <w:sz w:val="24"/>
          <w:szCs w:val="24"/>
          <w:u w:val="single"/>
        </w:rPr>
        <w:t>Tudor A</w:t>
      </w:r>
      <w:r>
        <w:rPr>
          <w:bCs/>
          <w:sz w:val="24"/>
          <w:szCs w:val="24"/>
        </w:rPr>
        <w:t>, Iacob M, Popa O, Cornianu M - The absence of CD56 expression can differentiate papillary thyroid carcinoma from other thyroid lesions, Indian J Pathol Microbiol. 2017 Apr-Jun; 60(2):161-166, doi: 10.4103/0377-4929.20837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 xml:space="preserve">Lenuta  Maria Suta#, </w:t>
      </w:r>
      <w:r>
        <w:rPr>
          <w:bCs/>
          <w:sz w:val="24"/>
          <w:szCs w:val="24"/>
          <w:u w:val="single"/>
        </w:rPr>
        <w:t>Anca Tudor</w:t>
      </w:r>
      <w:r>
        <w:rPr>
          <w:bCs/>
          <w:sz w:val="24"/>
          <w:szCs w:val="24"/>
        </w:rPr>
        <w:t>#, Colette Roxana Sandulovici#, Lavinia Stelea*, Daniel Hadaruga, Constantin Mircioiu, Germaine Savoiu Balint - Multivariate Statistical Analysis Regarding the Formulation of Oxicam-Based Pharmaceutical Hydrogels, REV.CHIM.(Bucharest) 68, No. 4, 2017: 726-73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Ana-Maria Pah, Petru Bucuras, Florina Buleu, </w:t>
      </w:r>
      <w:r>
        <w:rPr>
          <w:sz w:val="24"/>
          <w:szCs w:val="24"/>
          <w:u w:val="single"/>
        </w:rPr>
        <w:t>Anca Tudor</w:t>
      </w:r>
      <w:r>
        <w:rPr>
          <w:sz w:val="24"/>
          <w:szCs w:val="24"/>
        </w:rPr>
        <w:t>, Stela Iurciuc, Dana Velimirovici, Caius Glad Streian, Marius Badalica-Petrescu, Ruxandra Christodorescu, Simona Dragan - The Importance of DS-14 and HADS Questionnaires in Quantifying Psychological Stress in Type 2 Diabetes Mellitus, MDPI Medicina 2019, vol. 55, issue 9,569; doi: 10.3390/medicina55090569, http://</w:t>
      </w:r>
      <w:hyperlink r:id="rId3">
        <w:r>
          <w:rPr>
            <w:rStyle w:val="InternetLink"/>
            <w:color w:val="000000"/>
            <w:sz w:val="24"/>
            <w:szCs w:val="24"/>
          </w:rPr>
          <w:t>www.mdpi.com/journal/medicina</w:t>
        </w:r>
      </w:hyperlink>
      <w:r>
        <w:rPr>
          <w:sz w:val="24"/>
          <w:szCs w:val="24"/>
        </w:rPr>
        <w:t>: 12 pag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Florina Nicoleta Buleu, Constantin Tudor Luca, </w:t>
      </w:r>
      <w:r>
        <w:rPr>
          <w:sz w:val="24"/>
          <w:szCs w:val="24"/>
          <w:u w:val="single"/>
        </w:rPr>
        <w:t>Anca Tudor</w:t>
      </w:r>
      <w:r>
        <w:rPr>
          <w:sz w:val="24"/>
          <w:szCs w:val="24"/>
        </w:rPr>
        <w:t>*, Marius Badalica-Petrescu, Alexandru Caraba, Ana Pah, Doina Georgescu, Ruxandra Christodorescu, Simona Dragan - Correlations between Vascular Stiffness Indicators, OPG, and 25-OH Vitamin D3 Status in Heart Failure Patients, MDPI Medicina 2019, vol. 55, issue 6, 309; doi: 10.3390/medicina55060309, http://</w:t>
      </w:r>
      <w:hyperlink r:id="rId4">
        <w:r>
          <w:rPr>
            <w:rStyle w:val="InternetLink"/>
            <w:color w:val="000000"/>
            <w:sz w:val="24"/>
            <w:szCs w:val="24"/>
          </w:rPr>
          <w:t>www.mdpi.com/journal/medicina</w:t>
        </w:r>
      </w:hyperlink>
      <w:r>
        <w:rPr>
          <w:sz w:val="24"/>
          <w:szCs w:val="24"/>
        </w:rPr>
        <w:t>: 12 pa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Florina Buleu, Ana Pah, Stela Iurciuc, Mircea Iurciuc, </w:t>
      </w:r>
      <w:r>
        <w:rPr>
          <w:sz w:val="24"/>
          <w:szCs w:val="24"/>
          <w:u w:val="single"/>
        </w:rPr>
        <w:t>Anca Tudor</w:t>
      </w:r>
      <w:r>
        <w:rPr>
          <w:sz w:val="24"/>
          <w:szCs w:val="24"/>
        </w:rPr>
        <w:t>, Marius Badalica-Petrescu, Ruxandra Christodorescu, Georgiana Damian, Simona Dragan - Vitamin D deficiency, anxiety and depression correlated with quality of life in patients with chronic heart failure, Romanian Journal of Cardiology Vol. 29, No. 1, 2019: 40-4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ictor Bâldea, Ioan Sporea, </w:t>
      </w:r>
      <w:r>
        <w:rPr>
          <w:sz w:val="24"/>
          <w:szCs w:val="24"/>
          <w:u w:val="single"/>
        </w:rPr>
        <w:t>Anca Tudor</w:t>
      </w:r>
      <w:r>
        <w:rPr>
          <w:sz w:val="24"/>
          <w:szCs w:val="24"/>
        </w:rPr>
        <w:t>, Alina Popescu, Felix Bende, Roxana Șirli - Virtual Touch Quantification using Acoustic Radiation Force Impulse Imaging Technology versus Transient Elastography for the Noninvasive Assessment of Liver Fibrosis in Patients with Chronic Hepatitis B or C using Liver Biopsy as the Gold Standard, J Gastrointestin Liver Dis, June 2020 Vol. 29 No 2, DOI: http://dx.doi.org/10.15403/jgld-2256: 181-19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Valentina Buda*, Andreea Prelipcean*, Minodora Andor*, Liana Dehelean* Olivia Dalleur, Simona Buda, Lavinia Spatar, Maria Cristiana Mabda, Maria Suciu, Corina Danciu, </w:t>
      </w:r>
      <w:r>
        <w:rPr>
          <w:sz w:val="24"/>
          <w:szCs w:val="24"/>
          <w:u w:val="single"/>
        </w:rPr>
        <w:t>Anca Tudor</w:t>
      </w:r>
      <w:r>
        <w:rPr>
          <w:sz w:val="24"/>
          <w:szCs w:val="24"/>
        </w:rPr>
        <w:t xml:space="preserve">, Lucian Petrescu, Carmen Cristescu - Potentially Inappropriate Prescriptions in Ambulatory Elderly Patients Living in Rural Areas of Romania Using STOPP/START (Version 2) Criteria, Dove Press journal: Clinical Interventions in Aging 2020: 15, ISSN: 1178-1998: 407–417, </w:t>
      </w:r>
      <w:hyperlink r:id="rId5">
        <w:r>
          <w:rPr>
            <w:rStyle w:val="InternetLink"/>
            <w:color w:val="000000"/>
            <w:sz w:val="24"/>
            <w:szCs w:val="24"/>
          </w:rPr>
          <w:t>https://www.dovepress.com/clinical-interventions-in-aging-journal</w:t>
        </w:r>
      </w:hyperlink>
    </w:p>
    <w:p>
      <w:pPr>
        <w:pStyle w:val="CVNormal"/>
        <w:ind w:left="113" w:right="113" w:firstLine="24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VNormal"/>
        <w:ind w:left="113" w:right="113" w:firstLine="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113" w:right="113" w:firstLine="2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113" w:right="113" w:firstLine="247"/>
        <w:rPr/>
      </w:pPr>
      <w:r>
        <w:rPr>
          <w:sz w:val="24"/>
          <w:szCs w:val="24"/>
        </w:rPr>
        <w:t>Timisoara,</w:t>
        <w:tab/>
        <w:tab/>
        <w:tab/>
        <w:tab/>
        <w:tab/>
        <w:tab/>
        <w:tab/>
        <w:tab/>
        <w:tab/>
        <w:tab/>
        <w:tab/>
        <w:tab/>
        <w:t>Anca Tudor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02.01.2022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V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VNormal"/>
        <w:ind w:left="5873" w:right="113" w:firstLine="60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>Pagina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/6 - Curriculum vitae al </w:t>
          </w:r>
        </w:p>
        <w:p>
          <w:pPr>
            <w:pStyle w:val="CVFooterLeft"/>
            <w:rPr/>
          </w:pPr>
          <w:r>
            <w:rPr/>
            <w:t xml:space="preserve">TUDOR ANC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fr-FR"/>
            </w:rPr>
          </w:pPr>
          <w:r>
            <w:rPr>
              <w:lang w:val="fr-FR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>© Uniunea Europeană, 2002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473"/>
        </w:tabs>
        <w:ind w:left="47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sz w:val="24"/>
      <w:szCs w:val="24"/>
    </w:rPr>
  </w:style>
  <w:style w:type="character" w:styleId="WW8Num9z0">
    <w:name w:val="WW8Num9z0"/>
    <w:qFormat/>
    <w:rPr>
      <w:rFonts w:ascii="Arial Narrow" w:hAnsi="Arial Narrow" w:cs="Arial Narrow"/>
      <w:b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character" w:styleId="UnderlineCaracter">
    <w:name w:val="Underline Caracter"/>
    <w:qFormat/>
    <w:rPr>
      <w:rFonts w:ascii="Arial" w:hAnsi="Arial" w:cs="Arial"/>
      <w:i/>
      <w:spacing w:val="-5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rmalArial">
    <w:name w:val="Normal + Arial"/>
    <w:basedOn w:val="TextBody"/>
    <w:qFormat/>
    <w:pPr>
      <w:numPr>
        <w:ilvl w:val="0"/>
        <w:numId w:val="3"/>
      </w:numPr>
      <w:suppressAutoHyphens w:val="false"/>
      <w:spacing w:lineRule="atLeast" w:line="220" w:before="0" w:after="220"/>
      <w:jc w:val="both"/>
    </w:pPr>
    <w:rPr>
      <w:rFonts w:ascii="Arial" w:hAnsi="Arial" w:cs="Arial"/>
      <w:i/>
      <w:spacing w:val="-5"/>
      <w:lang w:val="en-GB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dpi.com/journal/medicina" TargetMode="External"/><Relationship Id="rId4" Type="http://schemas.openxmlformats.org/officeDocument/2006/relationships/hyperlink" Target="http://www.mdpi.com/journal/medicina" TargetMode="External"/><Relationship Id="rId5" Type="http://schemas.openxmlformats.org/officeDocument/2006/relationships/hyperlink" Target="https://www.dovepress.com/clinical-interventions-in-aging-journa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13:09:00Z</dcterms:created>
  <dc:creator>PHT</dc:creator>
  <dc:description/>
  <cp:keywords/>
  <dc:language>en-US</dc:language>
  <cp:lastModifiedBy>DCC</cp:lastModifiedBy>
  <cp:lastPrinted>2020-11-21T17:03:00Z</cp:lastPrinted>
  <dcterms:modified xsi:type="dcterms:W3CDTF">2022-01-25T09:34:00Z</dcterms:modified>
  <cp:revision>7</cp:revision>
  <dc:subject/>
  <dc:title>Curriculum vitae Europass</dc:title>
</cp:coreProperties>
</file>