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TEZA DE DOCTORAT</w:t>
      </w:r>
    </w:p>
    <w:p>
      <w:pPr>
        <w:pStyle w:val="Normal"/>
        <w:spacing w:lineRule="auto" w:line="240" w:before="240" w:after="0"/>
        <w:ind w:left="720" w:hanging="0"/>
        <w:contextualSpacing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24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Cu titlul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’’Considerații anatomice privind vascularizația arterială a pelvisului’’ </w:t>
      </w:r>
      <w:r>
        <w:rPr>
          <w:rFonts w:cs="Arial Narrow" w:ascii="Arial Narrow" w:hAnsi="Arial Narrow"/>
          <w:sz w:val="24"/>
          <w:szCs w:val="24"/>
        </w:rPr>
        <w:t xml:space="preserve">susținută public în 16.11.2012 din domeniul Anatomie-Embriologie, </w:t>
      </w:r>
      <w:r>
        <w:rPr>
          <w:rFonts w:cs="Arial Narrow" w:ascii="Arial Narrow" w:hAnsi="Arial Narrow"/>
          <w:i/>
          <w:sz w:val="24"/>
          <w:szCs w:val="24"/>
        </w:rPr>
        <w:t>conducător științific</w:t>
      </w:r>
      <w:r>
        <w:rPr>
          <w:rFonts w:cs="Arial Narrow" w:ascii="Arial Narrow" w:hAnsi="Arial Narrow"/>
          <w:sz w:val="24"/>
          <w:szCs w:val="24"/>
        </w:rPr>
        <w:t xml:space="preserve">: prof.dr.med. Motoc Andrei Gheorghe Marius; 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iversitatea de Medicină și Farmacie ”Victor Babeș” Timișoara</w:t>
      </w:r>
    </w:p>
    <w:p>
      <w:pPr>
        <w:pStyle w:val="Normal"/>
        <w:spacing w:lineRule="auto" w:line="240" w:before="24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- titlul științific de doctor în medicină a fost obținut în 20.02.2013 ( în urma susținerii tezei de doctorat din data de 16.11.2012), diploma cu seria  H, nr.0015442 și calificativul MAGNA CUM LAUDE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240" w:after="0"/>
        <w:contextualSpacing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</w:t>
      </w:r>
      <w:r>
        <w:rPr>
          <w:rFonts w:cs="Arial Narrow" w:ascii="Arial Narrow" w:hAnsi="Arial Narrow"/>
          <w:b/>
          <w:sz w:val="24"/>
          <w:szCs w:val="24"/>
        </w:rPr>
        <w:t>TEZA DE ABILITARE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Teza de abilitare cu titlul </w:t>
      </w:r>
      <w:r>
        <w:rPr>
          <w:rFonts w:cs="Arial Narrow" w:ascii="Arial Narrow" w:hAnsi="Arial Narrow"/>
          <w:b/>
          <w:i/>
          <w:sz w:val="24"/>
          <w:szCs w:val="24"/>
        </w:rPr>
        <w:t>”Interdisciplinaritatea de la embriogeneză la senescență în Medicina Familiei”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 ”, </w:t>
      </w:r>
      <w:r>
        <w:rPr>
          <w:rFonts w:cs="Arial Narrow" w:ascii="Arial Narrow" w:hAnsi="Arial Narrow"/>
          <w:sz w:val="24"/>
          <w:szCs w:val="24"/>
          <w:lang w:val="en-US"/>
        </w:rPr>
        <w:t>Universitatea de Medicină și Farmacie ”Victor Babeș” Timișoara, 2019,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usținută public în 15.10.2021 din domeniul Medicină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ĂRȚI ȘI CAPITOLE ÎN CĂRȚI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ublicate în edituri naționale recunoscute CNCSIS</w:t>
      </w:r>
    </w:p>
    <w:p>
      <w:pPr>
        <w:pStyle w:val="Normal"/>
        <w:spacing w:lineRule="auto" w:line="240" w:before="240" w:after="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Teste de biologie pentru adimiterea la Universitatea de Medicină și Farmacie ”Victor Babeș” Timișoara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240" w:after="0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ANDREI MOTOC, PRUNDEANU HORIA, ALINA ŞIŞU, LOREDANA STANA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ADRIAN COSMIN ILIE, GABRIELA TANASIE, CARMEN TATU, LAVINIA NOVEANU, 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 xml:space="preserve">„Teste de biologie – admitere 2016”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ÎN ÎNVÂȚĂMĂNTUL SUPERIOR DE SCURTĂ DURATĂ LA UMF VICTOR BABEȘ TIMIȘOARA, Ed. Victor Babeş, ISBN 978-606-8456-99-7, Timişoara 2016.</w:t>
      </w:r>
    </w:p>
    <w:p>
      <w:pPr>
        <w:pStyle w:val="Normal"/>
        <w:numPr>
          <w:ilvl w:val="0"/>
          <w:numId w:val="3"/>
        </w:numPr>
        <w:spacing w:lineRule="auto" w:line="240" w:before="240" w:after="0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ANDREI MOTOC, PRUNDEANU HORIA, ALINA ŞIŞU, LOREDANA STANA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ADRIAN COSMIN ILIE, GABRIELA TANASIE, CARMEN TATU, LAVINIA NOVEANU, 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>„Teste de biologie – admitere 2014”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 ÎN ÎNVÂȚĂMĂNTUL SUPERIOR DE SCURTĂ DURATĂ LA UMF VICTOR BABEȘ TIMIȘOARA, Ed. Victor Babeş, ISBN 978-606-8054-81-0, Timişoara 2014.</w:t>
      </w:r>
    </w:p>
    <w:p>
      <w:pPr>
        <w:pStyle w:val="Normal"/>
        <w:numPr>
          <w:ilvl w:val="0"/>
          <w:numId w:val="3"/>
        </w:numPr>
        <w:spacing w:lineRule="auto" w:line="240" w:before="240" w:after="0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ANDREI MOTOC, DORU ELENA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IZVERNARIU DRAGOŞ, LAZĂR EUGEN, NOVEANU LAVINIA, PRUNDEANU HORIA, STANA LOREDANA, ALINA ŞIŞU, ŞTEFANICĂ PETRU, TATU CARMEN, TANASIE GABRIELA 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>, „Teste de biologie – admitere 2013”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 Ed. Victor Babeş, Timişoara 2013.</w:t>
      </w:r>
    </w:p>
    <w:p>
      <w:pPr>
        <w:pStyle w:val="Normal"/>
        <w:numPr>
          <w:ilvl w:val="0"/>
          <w:numId w:val="3"/>
        </w:numPr>
        <w:spacing w:lineRule="auto" w:line="240" w:before="240" w:after="0"/>
        <w:contextualSpacing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val="pt-BR" w:eastAsia="ar-SA"/>
        </w:rPr>
        <w:t>ANDREI MOTOC,</w:t>
      </w:r>
      <w:r>
        <w:rPr>
          <w:rFonts w:eastAsia="Times New Roman" w:cs="Arial Narrow" w:ascii="Arial Narrow" w:hAnsi="Arial Narrow"/>
          <w:b/>
          <w:sz w:val="24"/>
          <w:szCs w:val="24"/>
          <w:lang w:val="pt-BR" w:eastAsia="ar-SA"/>
        </w:rPr>
        <w:t xml:space="preserve">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,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 CODRUŢA PETRESCU,</w:t>
      </w:r>
      <w:r>
        <w:rPr>
          <w:rFonts w:eastAsia="Times New Roman" w:cs="Arial Narrow" w:ascii="Arial Narrow" w:hAnsi="Arial Narrow"/>
          <w:iCs/>
          <w:sz w:val="24"/>
          <w:szCs w:val="24"/>
          <w:lang w:val="pt-BR" w:eastAsia="ar-SA"/>
        </w:rPr>
        <w:t xml:space="preserve"> ALINA </w:t>
      </w:r>
      <w:r>
        <w:rPr>
          <w:rFonts w:eastAsia="Times New Roman" w:cs="Arial Narrow" w:ascii="Arial Narrow" w:hAnsi="Arial Narrow"/>
          <w:iCs/>
          <w:sz w:val="24"/>
          <w:szCs w:val="24"/>
          <w:lang w:eastAsia="ar-SA"/>
        </w:rPr>
        <w:t>ŞIŞU</w:t>
      </w:r>
      <w:r>
        <w:rPr>
          <w:rFonts w:eastAsia="Times New Roman" w:cs="Arial Narrow" w:ascii="Arial Narrow" w:hAnsi="Arial Narrow"/>
          <w:b/>
          <w:i/>
          <w:iCs/>
          <w:sz w:val="24"/>
          <w:szCs w:val="24"/>
          <w:lang w:eastAsia="ar-SA"/>
        </w:rPr>
        <w:t>„Anatomia și embriologia cavității toracice”</w:t>
      </w:r>
      <w:r>
        <w:rPr>
          <w:rFonts w:eastAsia="Times New Roman" w:cs="Arial Narrow" w:ascii="Arial Narrow" w:hAnsi="Arial Narrow"/>
          <w:b/>
          <w:iCs/>
          <w:sz w:val="24"/>
          <w:szCs w:val="24"/>
          <w:lang w:eastAsia="ar-SA"/>
        </w:rPr>
        <w:t>,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 Ed. Victor Babeş, ISBN- 978-606-8456-03-4, Timişoara 2013.</w:t>
      </w:r>
    </w:p>
    <w:p>
      <w:pPr>
        <w:pStyle w:val="Normal"/>
        <w:numPr>
          <w:ilvl w:val="0"/>
          <w:numId w:val="3"/>
        </w:numPr>
        <w:spacing w:lineRule="auto" w:line="240" w:before="240" w:after="0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val="pt-BR" w:eastAsia="ar-SA"/>
        </w:rPr>
        <w:t xml:space="preserve">ANDREI MOTOC, </w:t>
      </w:r>
      <w:r>
        <w:rPr>
          <w:rFonts w:eastAsia="Times New Roman" w:cs="Arial Narrow" w:ascii="Arial Narrow" w:hAnsi="Arial Narrow"/>
          <w:iCs/>
          <w:sz w:val="24"/>
          <w:szCs w:val="24"/>
          <w:lang w:val="pt-BR" w:eastAsia="ar-SA"/>
        </w:rPr>
        <w:t xml:space="preserve">DORU ELENA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 IZVERNARIU DRAGOŞ, LAZĂR EUGEN, NOVEANU LAVINIA, PRUNDEANU HORIA, STANA LOREDANA,</w:t>
      </w:r>
      <w:r>
        <w:rPr>
          <w:rFonts w:eastAsia="Times New Roman" w:cs="Arial Narrow" w:ascii="Arial Narrow" w:hAnsi="Arial Narrow"/>
          <w:iCs/>
          <w:sz w:val="24"/>
          <w:szCs w:val="24"/>
          <w:lang w:val="pt-BR" w:eastAsia="ar-SA"/>
        </w:rPr>
        <w:t xml:space="preserve"> ALINA </w:t>
      </w:r>
      <w:r>
        <w:rPr>
          <w:rFonts w:eastAsia="Times New Roman" w:cs="Arial Narrow" w:ascii="Arial Narrow" w:hAnsi="Arial Narrow"/>
          <w:iCs/>
          <w:sz w:val="24"/>
          <w:szCs w:val="24"/>
          <w:lang w:eastAsia="ar-SA"/>
        </w:rPr>
        <w:t xml:space="preserve">ŞIŞU, ŞTEFANICĂ PETRU, TATU CARMEN, TANASIE GABRIELA , </w:t>
      </w:r>
      <w:r>
        <w:rPr>
          <w:rFonts w:eastAsia="Times New Roman" w:cs="Arial Narrow" w:ascii="Arial Narrow" w:hAnsi="Arial Narrow"/>
          <w:b/>
          <w:i/>
          <w:iCs/>
          <w:sz w:val="24"/>
          <w:szCs w:val="24"/>
          <w:lang w:eastAsia="ar-SA"/>
        </w:rPr>
        <w:t>„Teste de biologie – admitere 2012”</w:t>
      </w:r>
      <w:r>
        <w:rPr>
          <w:rFonts w:eastAsia="Times New Roman" w:cs="Arial Narrow" w:ascii="Arial Narrow" w:hAnsi="Arial Narrow"/>
          <w:b/>
          <w:iCs/>
          <w:sz w:val="24"/>
          <w:szCs w:val="24"/>
          <w:lang w:eastAsia="ar-SA"/>
        </w:rPr>
        <w:t>,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 Ed. Victor Babeş, ISBN 978-606-8054-70-4, Timişoara 2012.</w:t>
      </w:r>
    </w:p>
    <w:p>
      <w:pPr>
        <w:pStyle w:val="Normal"/>
        <w:numPr>
          <w:ilvl w:val="0"/>
          <w:numId w:val="3"/>
        </w:numPr>
        <w:spacing w:lineRule="auto" w:line="240" w:before="240" w:after="0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val="pt-BR" w:eastAsia="ar-SA"/>
        </w:rPr>
        <w:t xml:space="preserve">ANDREI MOTOC, </w:t>
      </w:r>
      <w:r>
        <w:rPr>
          <w:rFonts w:eastAsia="Times New Roman" w:cs="Arial Narrow" w:ascii="Arial Narrow" w:hAnsi="Arial Narrow"/>
          <w:iCs/>
          <w:sz w:val="24"/>
          <w:szCs w:val="24"/>
          <w:lang w:val="pt-BR" w:eastAsia="ar-SA"/>
        </w:rPr>
        <w:t xml:space="preserve">ALINA </w:t>
      </w:r>
      <w:r>
        <w:rPr>
          <w:rFonts w:eastAsia="Times New Roman" w:cs="Arial Narrow" w:ascii="Arial Narrow" w:hAnsi="Arial Narrow"/>
          <w:iCs/>
          <w:sz w:val="24"/>
          <w:szCs w:val="24"/>
          <w:lang w:eastAsia="ar-SA"/>
        </w:rPr>
        <w:t>ŞIŞU,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 xml:space="preserve"> 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 CODRUŢA PETRESCU, CARMEN ZAMFIR,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 xml:space="preserve"> 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>„Anatomia pelvisului şi perineului”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 Ed. Victor Babeş, ISBN 978-606-8054-53-7, cod CNSIS 324, 370, ISBN- 978-606-8054-53-7,octombrie 2011.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Monografii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eastAsia="Times New Roman"/>
        </w:rPr>
      </w:pPr>
      <w:r>
        <w:rPr>
          <w:rFonts w:eastAsia="Arial Narrow" w:cs="Arial Narrow" w:ascii="Arial Narrow" w:hAnsi="Arial Narrow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</w:rPr>
        <w:t xml:space="preserve">Motoc A., Stana L.G., Şişu A.M., Jianu A.M., </w:t>
      </w:r>
      <w:r>
        <w:rPr>
          <w:rFonts w:cs="Arial Narrow" w:ascii="Arial Narrow" w:hAnsi="Arial Narrow"/>
          <w:b/>
          <w:sz w:val="24"/>
          <w:szCs w:val="24"/>
        </w:rPr>
        <w:t>Folescu R.</w:t>
      </w:r>
      <w:r>
        <w:rPr>
          <w:rFonts w:cs="Arial Narrow" w:ascii="Arial Narrow" w:hAnsi="Arial Narrow"/>
          <w:sz w:val="24"/>
          <w:szCs w:val="24"/>
        </w:rPr>
        <w:t xml:space="preserve">, Hogea B., </w:t>
      </w:r>
      <w:r>
        <w:rPr>
          <w:rFonts w:cs="Arial Narrow" w:ascii="Arial Narrow" w:hAnsi="Arial Narrow"/>
          <w:b/>
          <w:i/>
          <w:sz w:val="24"/>
          <w:szCs w:val="24"/>
        </w:rPr>
        <w:t>Corpul  uman – de la model la realitate</w:t>
      </w:r>
      <w:r>
        <w:rPr>
          <w:rFonts w:cs="Arial Narrow" w:ascii="Arial Narrow" w:hAnsi="Arial Narrow"/>
          <w:sz w:val="24"/>
          <w:szCs w:val="24"/>
        </w:rPr>
        <w:t>, Simpozionul ”Zilele Francisc I. Rainer”, București 2010, în Colecția ”Zilele Rainer”, Antropologia și Orizonturile ei, Ed. Niculescu, București, 2011, ISBN 978-973-748-617-2, pp. 316-324.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Tratate internaționale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eastAsia="Times New Roman" w:cs="Arial Narrow"/>
          <w:color w:val="000000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 xml:space="preserve">1. </w:t>
      </w:r>
      <w:r>
        <w:rPr>
          <w:rFonts w:eastAsia="Times New Roman" w:cs="Arial Narrow" w:ascii="Arial Narrow" w:hAnsi="Arial Narrow"/>
          <w:iCs/>
          <w:sz w:val="24"/>
          <w:szCs w:val="24"/>
          <w:lang w:val="pt-BR" w:eastAsia="ar-SA"/>
        </w:rPr>
        <w:t xml:space="preserve">ALINA MARIA </w:t>
      </w:r>
      <w:r>
        <w:rPr>
          <w:rFonts w:eastAsia="Times New Roman" w:cs="Arial Narrow" w:ascii="Arial Narrow" w:hAnsi="Arial Narrow"/>
          <w:iCs/>
          <w:sz w:val="24"/>
          <w:szCs w:val="24"/>
          <w:lang w:eastAsia="ar-SA"/>
        </w:rPr>
        <w:t xml:space="preserve">ŞIŞU, </w:t>
      </w:r>
      <w:r>
        <w:rPr>
          <w:rFonts w:cs="Arial Narrow" w:ascii="Arial Narrow" w:hAnsi="Arial Narrow"/>
          <w:sz w:val="24"/>
          <w:szCs w:val="24"/>
        </w:rPr>
        <w:t xml:space="preserve">LOREDANA GABRIELA STANA, CODRUȚA PETRESCU, ROMULUS FABIAN TATU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ANDREI MOTOC, </w:t>
      </w:r>
      <w:r>
        <w:rPr>
          <w:rFonts w:eastAsia="Times New Roman" w:cs="Arial Narrow" w:ascii="Arial Narrow" w:hAnsi="Arial Narrow"/>
          <w:b/>
          <w:i/>
          <w:iCs/>
          <w:sz w:val="24"/>
          <w:szCs w:val="24"/>
          <w:lang w:eastAsia="ar-SA"/>
        </w:rPr>
        <w:t>„</w:t>
      </w:r>
      <w:r>
        <w:rPr>
          <w:rFonts w:cs="Arial Narrow" w:ascii="Arial Narrow" w:hAnsi="Arial Narrow"/>
          <w:b/>
          <w:bCs/>
          <w:i/>
          <w:sz w:val="24"/>
          <w:szCs w:val="24"/>
        </w:rPr>
        <w:t>Histopathology - Reviews and Recent Advances</w:t>
      </w:r>
      <w:r>
        <w:rPr>
          <w:rFonts w:eastAsia="Times New Roman" w:cs="Arial Narrow" w:ascii="Arial Narrow" w:hAnsi="Arial Narrow"/>
          <w:b/>
          <w:i/>
          <w:iCs/>
          <w:sz w:val="24"/>
          <w:szCs w:val="24"/>
          <w:lang w:eastAsia="ar-SA"/>
        </w:rPr>
        <w:t xml:space="preserve">”, </w:t>
      </w: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  <w:t xml:space="preserve">Chapter 4 -"On the Bone Tumours: Overview, Classification, Incidence, Histopathological Issues, Behavior and Review Using Literature Data", </w:t>
      </w:r>
      <w:r>
        <w:rPr>
          <w:rFonts w:eastAsia="Times New Roman" w:cs="Arial Narrow" w:ascii="Arial Narrow" w:hAnsi="Arial Narrow"/>
          <w:color w:val="333333"/>
          <w:sz w:val="24"/>
          <w:szCs w:val="24"/>
          <w:lang w:eastAsia="ro-RO"/>
        </w:rPr>
        <w:t xml:space="preserve">Edited by: Enrique Poblet Martinez, ISBN 978-953-51-0866-5, Publisher: InTech, </w:t>
      </w:r>
      <w:r>
        <w:rPr>
          <w:rFonts w:eastAsia="Times New Roman" w:cs="Arial Narrow" w:ascii="Arial Narrow" w:hAnsi="Arial Narrow"/>
          <w:bCs/>
          <w:sz w:val="24"/>
          <w:szCs w:val="24"/>
          <w:lang w:eastAsia="ro-RO"/>
        </w:rPr>
        <w:t>D</w:t>
      </w:r>
      <w:r>
        <w:rPr>
          <w:rFonts w:eastAsia="Times New Roman" w:cs="Arial Narrow" w:ascii="Arial Narrow" w:hAnsi="Arial Narrow"/>
          <w:color w:val="333333"/>
          <w:sz w:val="24"/>
          <w:szCs w:val="24"/>
          <w:lang w:eastAsia="ro-RO"/>
        </w:rPr>
        <w:t xml:space="preserve">ecember 2012 </w:t>
      </w:r>
    </w:p>
    <w:p>
      <w:pPr>
        <w:pStyle w:val="Normal"/>
        <w:autoSpaceDE w:val="false"/>
        <w:spacing w:lineRule="auto" w:line="240" w:before="240" w:after="0"/>
        <w:contextualSpacing/>
        <w:jc w:val="both"/>
        <w:rPr>
          <w:rFonts w:ascii="Arial Narrow" w:hAnsi="Arial Narrow" w:eastAsia="Times New Roman" w:cs="Arial Narrow"/>
          <w:bCs/>
          <w:sz w:val="24"/>
          <w:szCs w:val="24"/>
          <w:lang w:eastAsia="ro-RO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2. 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 xml:space="preserve">VALENTINA BUDA, MINODORA ANDOR, ANTAL DIANA, FLORINA ARDELEAN, IOANA ZINUCA PAVEL, CRISTINA DEHELEAN, CODRUȚA SOICA, </w:t>
      </w:r>
      <w:r>
        <w:rPr>
          <w:rFonts w:eastAsia="Times New Roman" w:cs="Arial Narrow" w:ascii="Arial Narrow" w:hAnsi="Arial Narrow"/>
          <w:b/>
          <w:color w:val="000000"/>
          <w:sz w:val="24"/>
          <w:szCs w:val="24"/>
          <w:lang w:eastAsia="ar-SA"/>
        </w:rPr>
        <w:t>ROXANA FOLESCU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>, FELICIA ANDREI and CORINA DANCIU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„Natural Products - From Bioactive Molecules to Human Health”</w:t>
      </w:r>
      <w:r>
        <w:rPr>
          <w:rFonts w:cs="Arial Narrow" w:ascii="Arial Narrow" w:hAnsi="Arial Narrow"/>
          <w:color w:val="000000"/>
          <w:sz w:val="24"/>
          <w:szCs w:val="24"/>
        </w:rPr>
        <w:t>,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eastAsia="ar-SA"/>
        </w:rPr>
        <w:t xml:space="preserve"> Chapter: </w:t>
      </w:r>
      <w:r>
        <w:rPr>
          <w:rFonts w:eastAsia="Times New Roman" w:cs="Arial Narrow" w:ascii="Arial Narrow" w:hAnsi="Arial Narrow"/>
          <w:i/>
          <w:color w:val="000000"/>
          <w:sz w:val="24"/>
          <w:szCs w:val="24"/>
          <w:lang w:eastAsia="ar-SA"/>
        </w:rPr>
        <w:t>Cardioprotective Effects of Cultivated Black Chokeberries (Aronia spp.): Traditional Uses, Phytochemistry and Therapeutic Effects,</w:t>
      </w:r>
      <w:r>
        <w:rPr>
          <w:rFonts w:eastAsia="Times New Roman" w:cs="Arial Narrow" w:ascii="Arial Narrow" w:hAnsi="Arial Narrow"/>
          <w:b/>
          <w:i/>
          <w:color w:val="000000"/>
          <w:sz w:val="24"/>
          <w:szCs w:val="24"/>
          <w:lang w:eastAsia="ar-SA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DOI: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4"/>
            <w:szCs w:val="24"/>
          </w:rPr>
          <w:t>http://dx.doi.org/10.5772/intechopen.92238</w:t>
        </w:r>
      </w:hyperlink>
      <w:r>
        <w:rPr>
          <w:rFonts w:cs="Arial Narrow" w:ascii="Arial Narrow" w:hAnsi="Arial Narrow"/>
          <w:color w:val="000000"/>
          <w:sz w:val="24"/>
          <w:szCs w:val="24"/>
        </w:rPr>
        <w:t>, Published 2020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eastAsia="Times New Roman" w:cs="Arial Narrow"/>
          <w:bCs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24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ARTICOLE/STUDII IN EXTENSO PUBLICATE ÎN REVISTE DIN FLUXUL ȘTIINȚIFIC INTERNAȚIONAL PRINCIPAL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RTICOLE PUBLICATE ÎN REVISTE INDEXATE WEB OF SCIENCE (ARTICOLE IS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eastAsia="ro-RO"/>
        </w:rPr>
      </w:pPr>
      <w:r>
        <w:rPr>
          <w:rFonts w:cs="Arial Narrow" w:ascii="Arial Narrow" w:hAnsi="Arial Narrow"/>
          <w:b/>
          <w:sz w:val="24"/>
          <w:szCs w:val="24"/>
          <w:lang w:eastAsia="ro-RO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OANA BELEI, OANA ANCUSA, ADELINA MARA, LAURA OLARIU, ELENA AMARICAI, 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>CARMEN LACRAMIOARA ZAMFIR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>DANIELA GURGUS, ANDREI GHEORGHE MARIUS MOTOC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LIVIA CLAUDIA STANGA, LILIANA STRAT, OTILIA MARGINEAN, </w:t>
      </w:r>
      <w:r>
        <w:rPr>
          <w:rFonts w:eastAsia="Times New Roman" w:cs="Arial Narrow" w:ascii="Arial Narrow" w:hAnsi="Arial Narrow"/>
          <w:b/>
          <w:bCs/>
          <w:i/>
          <w:sz w:val="24"/>
          <w:szCs w:val="24"/>
          <w:lang w:eastAsia="ar-SA"/>
        </w:rPr>
        <w:t>’’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>Current Paradigm of Hepatitis E Virus Among Pediatric and Adult Patients</w:t>
      </w:r>
      <w:r>
        <w:rPr>
          <w:rFonts w:eastAsia="Times New Roman" w:cs="Arial Narrow" w:ascii="Arial Narrow" w:hAnsi="Arial Narrow"/>
          <w:b/>
          <w:bCs/>
          <w:i/>
          <w:sz w:val="24"/>
          <w:szCs w:val="24"/>
          <w:lang w:eastAsia="ar-SA"/>
        </w:rPr>
        <w:t>’’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 xml:space="preserve">Frontiers in Pediatrics, 30 September 2021 | Volume 9 | Article 721918| www.frontiersin.org, https://doi.org/10.3389/fped.2021.721918, (IF= 3.418) 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eastAsia="ar-SA"/>
        </w:rPr>
        <w:t>– autor principal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bCs/>
          <w:sz w:val="24"/>
          <w:szCs w:val="24"/>
          <w:lang w:eastAsia="ar-SA"/>
        </w:rPr>
        <w:t>COSMIN IOAN FAUR, DANIEL LAURENȚIU POP, AHMED ABU-AWWAD, CARMEN LĂCRĂMIOARA ZAMFIR,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lang w:eastAsia="ar-SA"/>
        </w:rPr>
        <w:t>ROXANA FOLESCU</w:t>
      </w:r>
      <w:r>
        <w:rPr>
          <w:rFonts w:cs="Arial Narrow" w:ascii="Arial Narrow" w:hAnsi="Arial Narrow"/>
          <w:bCs/>
          <w:sz w:val="24"/>
          <w:szCs w:val="24"/>
          <w:lang w:eastAsia="ar-SA"/>
        </w:rPr>
        <w:t xml:space="preserve">, DANIELA GURGUS, ANDREI GHEORGHE MARIUS MOTOC, CARMEN LACRAMIOARA ZAMFIR, OANA BELEI, ANA MARIA UNGUREANU, </w:t>
      </w:r>
      <w:r>
        <w:rPr>
          <w:rFonts w:cs="Arial Narrow" w:ascii="Arial Narrow" w:hAnsi="Arial Narrow"/>
          <w:b/>
          <w:bCs/>
          <w:i/>
          <w:sz w:val="24"/>
          <w:szCs w:val="24"/>
          <w:lang w:eastAsia="ar-SA"/>
        </w:rPr>
        <w:t>’’Synovial sarcoma of the extremities: a literature review’’</w:t>
      </w:r>
      <w:r>
        <w:rPr>
          <w:rFonts w:cs="Arial Narrow" w:ascii="Arial Narrow" w:hAnsi="Arial Narrow"/>
          <w:bCs/>
          <w:sz w:val="24"/>
          <w:szCs w:val="24"/>
          <w:lang w:eastAsia="ar-SA"/>
        </w:rPr>
        <w:t>, Applied Sciences 2021, 11, 7407. https://doi.org/10.3390/app11167407, https://www.mdpi.com/journal/applsci, (IF= 2.679)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eastAsia="ar-SA"/>
        </w:rPr>
        <w:t xml:space="preserve"> – autor principal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ALEXANDRA GHIȚU, IOANA ZINUCA PAVEL, STEFANA AVRAM, BRIGITTA KIS, DALIANA MINDA, CRISTINA ADRIANA DEHELEAN, VALENTINA BUDA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CORINA DANCIU, 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>’’</w:t>
      </w:r>
      <w:r>
        <w:rPr>
          <w:rFonts w:cs="Arial Narrow" w:ascii="Arial Narrow" w:hAnsi="Arial Narrow"/>
          <w:b/>
          <w:bCs/>
          <w:i/>
          <w:sz w:val="24"/>
          <w:szCs w:val="24"/>
          <w:lang w:eastAsia="ar-SA"/>
        </w:rPr>
        <w:t>An </w:t>
      </w:r>
      <w:r>
        <w:rPr>
          <w:rFonts w:cs="Arial Narrow" w:ascii="Arial Narrow" w:hAnsi="Arial Narrow"/>
          <w:b/>
          <w:bCs/>
          <w:i/>
          <w:iCs/>
          <w:sz w:val="24"/>
          <w:szCs w:val="24"/>
          <w:lang w:eastAsia="ar-SA"/>
        </w:rPr>
        <w:t>In Vitro-In Vivo</w:t>
      </w:r>
      <w:r>
        <w:rPr>
          <w:rFonts w:cs="Arial Narrow" w:ascii="Arial Narrow" w:hAnsi="Arial Narrow"/>
          <w:b/>
          <w:bCs/>
          <w:i/>
          <w:sz w:val="24"/>
          <w:szCs w:val="24"/>
          <w:lang w:eastAsia="ar-SA"/>
        </w:rPr>
        <w:t> Evaluation of the Antiproliferative and Antiangiogenic Effect of Flavone Apigenin against SK-MEL-24 Human Melanoma Cell Line’’,</w:t>
      </w:r>
      <w:r>
        <w:rPr>
          <w:rFonts w:cs="Arial Narrow" w:ascii="Arial Narrow" w:hAnsi="Arial Narrow"/>
          <w:b/>
          <w:bCs/>
          <w:sz w:val="24"/>
          <w:szCs w:val="24"/>
          <w:lang w:eastAsia="ar-SA"/>
        </w:rPr>
        <w:t xml:space="preserve"> </w:t>
      </w:r>
      <w:r>
        <w:rPr>
          <w:rFonts w:cs="Arial Narrow" w:ascii="Arial Narrow" w:hAnsi="Arial Narrow"/>
          <w:bCs/>
          <w:sz w:val="24"/>
          <w:szCs w:val="24"/>
          <w:lang w:eastAsia="ar-SA"/>
        </w:rPr>
        <w:t xml:space="preserve">Analytical Cellular Pathology, Volume 2021, Hindawi, Volume 2021, Article ID 5552664, </w:t>
      </w:r>
      <w:hyperlink r:id="rId3">
        <w:r>
          <w:rPr>
            <w:rStyle w:val="InternetLink"/>
            <w:rFonts w:cs="Arial Narrow" w:ascii="Arial Narrow" w:hAnsi="Arial Narrow"/>
            <w:bCs/>
            <w:color w:val="000000"/>
            <w:sz w:val="24"/>
            <w:szCs w:val="24"/>
            <w:u w:val="none"/>
            <w:lang w:eastAsia="ar-SA"/>
          </w:rPr>
          <w:t>https://doi.org/10.1155/2021/5552664</w:t>
        </w:r>
      </w:hyperlink>
      <w:r>
        <w:rPr>
          <w:rFonts w:cs="Arial Narrow" w:ascii="Arial Narrow" w:hAnsi="Arial Narrow"/>
          <w:bCs/>
          <w:sz w:val="24"/>
          <w:szCs w:val="24"/>
          <w:lang w:eastAsia="ar-SA"/>
        </w:rPr>
        <w:t>, (IF= 2.916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sz w:val="24"/>
          <w:szCs w:val="24"/>
        </w:rPr>
        <w:t>AHMED ABU-AWWAD, COSMIN IOAN FAUR, MARIANA TUDORAN, POMPILIU HORAȚIU PETRESCU, ANDREI MOTOC, MIRELA LOREDANA GRIGORAȘ, CRISTINA TUDORAN, ION LUCIAN GHIGA, JENEL MARIAN PĂTRAȘCU, ALEXANDRU POPA,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b/>
          <w:i/>
          <w:sz w:val="24"/>
          <w:szCs w:val="24"/>
        </w:rPr>
        <w:t>’’Evaluation of Normal and Pathological Patellar Tendon by Real- Time Shear Wave Elastography’’</w:t>
      </w:r>
      <w:r>
        <w:rPr>
          <w:rFonts w:cs="Arial Narrow" w:ascii="Arial Narrow" w:hAnsi="Arial Narrow"/>
          <w:i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Ortho &amp; Rheum Open Access J, Volume 18 issue 2 - April 2021 DOI: 10.19080/OROAJ.2021.18.555982, ISSN: 2471-6804,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 xml:space="preserve">(IF=1.118) </w:t>
      </w:r>
      <w:r>
        <w:rPr>
          <w:rFonts w:cs="Arial Narrow" w:ascii="Arial Narrow" w:hAnsi="Arial Narrow"/>
          <w:bCs/>
          <w:i/>
          <w:sz w:val="24"/>
          <w:szCs w:val="24"/>
        </w:rPr>
        <w:t>– autor principa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OCTAVIAN NEAGOE, COSMIN IOAN FAUR, MIHAELA IONICĂ, FLAVIA BADERCA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DANIELA GURGUS, CARMEN LACRAMIOARA ZAMFIR, ANDREI MOTOC, MIRELA LOREDANA GRIGORAS, OCTAVIAN MAZILU, 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>’’Elastofibroma Dorsi, a Rare Condition, with Challenging Diagnosis. Case Report and Literature Review’’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Medicina 2021, 57, 370. https://doi.org/10.3390/medicina57040370, https://www.mdpi.com/journal/medicina, ISSN 1648-9144; ISSN 1010-660X for printed edition,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 xml:space="preserve">(IF=1.205) 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eastAsia="ar-SA"/>
        </w:rPr>
        <w:t>– autor principa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ADRIANA COJOCARU, LAVINIA MARIA HOGEA, VLADIMIR POROCH, MIHAELA ADRIANA SIMU, VIRGIL RADU ENATESCU, ROXANA JELERIU, NICOLETA IOANA ANDREESCU, MARIA PUIU, BOGDAN GHEORGHE HOGEA, MIRELA GRIGORAS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CARMEN LACRAMIOARA ZAMFIR, ILEANA ENATESCU, LAURA ALEXANDRA NUSSBAUM, 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>’’Effectiveness of Psychostimulant and Non-Psychostimulant Drug Therapy in the Attention Deficit Hyperactivity Disorder’’,</w:t>
      </w:r>
      <w:r>
        <w:rPr>
          <w:rFonts w:cs="Arial Narrow" w:ascii="Arial Narrow" w:hAnsi="Arial Narrow"/>
          <w:sz w:val="24"/>
          <w:szCs w:val="24"/>
        </w:rPr>
        <w:t xml:space="preserve"> Appl. Sci. 2021, 11, 502. https://doi.org/10.3390/app11020502, ISSN 2076-3417,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 xml:space="preserve">(IF=2.474) 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eastAsia="ar-SA"/>
        </w:rPr>
        <w:t>– autor principa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VALERIU ARDELEANU, DANIEL PIRICI, ANCA SAVA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ANDREI GHEORGHE MARIUS MOTOC, 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>’’Cystic schwannoma of the distal forearm. Case presentation’’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Rom J Morphol Embryol 2020, 61(3):911–916 ISSN (print) 1220–0522, ISSN (online) 2066–8279 doi: 10.47162/RJME.61.3.30, (IF=1.033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BRIGITTA KIS, STEFANA AVRAM, IOANA ZINUCA PAVEL, ADELINA LOMBREA, VALENTINA BUDA, CRISTINA ADRIANA DEHELEAN, CODRUTA STOICA, MUKERREM BETUL YERER, FLORINA BOJIN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 CORINA DANCIU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/>
          <w:sz w:val="24"/>
          <w:szCs w:val="24"/>
        </w:rPr>
        <w:t>’’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>Recent Advances Regarding the Phytochemical and Therapeutic Uses of Populus nigra L. Buds’’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 Plants 2020, 9 (11), 1464; doi:10.3390/plants9111464, www.mdpi.com/journal/plants, ISSN 2223-7747, (IF=2.762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COSMIN IOAN FAUR, AHMED ABU-AWWAD, DANIEL LAURENŢIU POP, CARMEN LĂCRĂMIOARA ZAMFIR, DANIELA GURGUS, TEODORA HOINOIU, ANDREI MOTOC, CARMEN HAIVAS, MIRELA LOREDANA GRIGORAŞ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 xml:space="preserve">ROXANA FOLESCU, 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>’’Liquid Nitrogen Efficiency in Treatment of Giant Cell Tumor of Bone and Prevention of Recurrence’’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Appl. Sci. 2020, 10, 6310;</w:t>
      </w:r>
      <w:r>
        <w:rPr>
          <w:rFonts w:cs="Arial Narrow" w:ascii="Arial Narrow" w:hAnsi="Arial Narrow"/>
          <w:i/>
          <w:iCs/>
          <w:color w:val="222222"/>
          <w:sz w:val="24"/>
          <w:szCs w:val="24"/>
          <w:shd w:fill="FFFFFF" w:val="clear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4"/>
          <w:szCs w:val="24"/>
          <w:lang w:eastAsia="ar-SA"/>
        </w:rPr>
        <w:t>10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 (18),  doi:10.3390/app10186310 </w:t>
      </w:r>
      <w:hyperlink r:id="rId4">
        <w:r>
          <w:rPr>
            <w:rStyle w:val="InternetLink"/>
            <w:rFonts w:eastAsia="Times New Roman" w:cs="Arial Narrow" w:ascii="Arial Narrow" w:hAnsi="Arial Narrow"/>
            <w:sz w:val="24"/>
            <w:szCs w:val="24"/>
            <w:lang w:eastAsia="ar-SA"/>
          </w:rPr>
          <w:t>www.mdpi.com/journal/applsci</w:t>
        </w:r>
      </w:hyperlink>
      <w:r>
        <w:rPr>
          <w:rFonts w:eastAsia="Times New Roman" w:cs="Arial Narrow" w:ascii="Arial Narrow" w:hAnsi="Arial Narrow"/>
          <w:sz w:val="24"/>
          <w:szCs w:val="24"/>
          <w:lang w:eastAsia="ar-SA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ISSN 2076-3417,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 xml:space="preserve">(IF=2.474) 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eastAsia="ar-SA"/>
        </w:rPr>
        <w:t>– autor principa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i/>
          <w:i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TEODORA HOINOIU, DACIANA GRUJIC, GEORGEANA PRILIPCEANU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 BOGDAN HOINOIU, TIBERIU BRATU, VLADIMIR POROCH, LJUBISA GRUJIC,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 xml:space="preserve"> ’’The Use of Collagen-Glycosaminoglycan Biodegradable Matrix (Integra®) in the Management of Neck Postburn Hypertrophic Scars and Contractures’’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Appl. Sci. 2020, 10, 3731; </w:t>
      </w:r>
      <w:r>
        <w:rPr>
          <w:rFonts w:eastAsia="Times New Roman" w:cs="Arial Narrow" w:ascii="Arial Narrow" w:hAnsi="Arial Narrow"/>
          <w:i/>
          <w:iCs/>
          <w:sz w:val="24"/>
          <w:szCs w:val="24"/>
          <w:lang w:eastAsia="ar-SA"/>
        </w:rPr>
        <w:t>10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 (11),doi:10.3390/app10113731, </w:t>
      </w:r>
      <w:hyperlink r:id="rId5">
        <w:r>
          <w:rPr>
            <w:rStyle w:val="InternetLink"/>
            <w:rFonts w:eastAsia="Times New Roman" w:cs="Arial Narrow" w:ascii="Arial Narrow" w:hAnsi="Arial Narrow"/>
            <w:sz w:val="24"/>
            <w:szCs w:val="24"/>
            <w:lang w:eastAsia="ar-SA"/>
          </w:rPr>
          <w:t>www.mdpi.com/journal/applsci</w:t>
        </w:r>
      </w:hyperlink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ISSN 2076-3417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 xml:space="preserve">(IF=2.217)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eastAsia="ar-SA"/>
        </w:rPr>
        <w:t>–autor principal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VALENTINA BUDA, ANA-MARIA BREZOIU, DANIELA BERGER, IOANA ZINUCA PAVEL, DELIA MUNTEAN, DALIANA MINDA, CRISTINA ADRIANA DEHELEAN, CODRUTA SOICA, ZORITA DIACONEASA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 CORINA DANCIU,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 xml:space="preserve"> ’’Biological Evaluation of Black Chokeberry Extract Free and Embedded in Two Mesoporous Silica-Type Matrices’’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Pharmaceutics 2020, 12, 838; doi:10.3390/pharmaceutics12090838 </w:t>
      </w:r>
      <w:hyperlink r:id="rId6">
        <w:r>
          <w:rPr>
            <w:rStyle w:val="InternetLink"/>
            <w:rFonts w:eastAsia="Times New Roman" w:cs="Arial Narrow" w:ascii="Arial Narrow" w:hAnsi="Arial Narrow"/>
            <w:sz w:val="24"/>
            <w:szCs w:val="24"/>
            <w:lang w:eastAsia="ar-SA"/>
          </w:rPr>
          <w:t>www.mdpi.com/journal/pharmaceutics</w:t>
        </w:r>
      </w:hyperlink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ISSN 1999-4923,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>(IF=4.421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COSMIN IOAN FAUR, DANIEL LAURENŢIU POP, ANDREI GHEORGHE MARIUS MOTOC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 MIRELA LOREDANA GRIGORAŞ, DANIELA GURGUŞ, CARMEN LĂCRĂMIOARA ZAMFIR, MIHAELA IACOB, DINU VERMEŞAN, BOGDAN NICOLAE DELEANU, HORIA GEORGE HĂRĂGUŞ, DANIEL CLAUDIU MALIŢA, AHMED ABU-AWWAD, ION LUCIAN GHIGA, MARIANA TUDORAN,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 xml:space="preserve"> ’’Large giant cell tumor of the posterior iliac bone – an atypical location. A case report and literature review’’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Rom J Morphol Embryol 2020, 61(1):247–252, doi: 10.47162/RJME.61.1.28,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 xml:space="preserve">ISSN (print) 1220–0522 ISSN (online) 2066–8279  (IF=1.411) 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eastAsia="ar-SA"/>
        </w:rPr>
        <w:t>–autor principa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AHMED ABU-AWWAD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 DANIEL LAURENŢIU POP, ANDREI GHEORGHE MARIUS MOTOC, DUMITRU MANUEL OPREA, MARIANA TUDORAN, CARMEN LĂCRĂMIOARA ZAMFIR, COSMIN IOAN FAUR, DINU VERMEŞAN, BOGDAN NICOLAE DELEANU, BOGDAN CORNELIU ANDOR, HORIA GEORGE HĂRĂGUŞ,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 xml:space="preserve"> ’’Morphometric characteristics of fibrocartilaginous tissue in the herniated intervertebral disc’’,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Rom J Morphol Embryol 2019, 60(2):629–634,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>ISSN (print) 1220–0522 ISSN (online) 2066–8279  (IF=1.411) –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eastAsia="ar-SA"/>
        </w:rPr>
        <w:t>autor principa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DANIELA GURGUŞ, MIRELA LOREDANA GRIGORAŞ, ANDREI GHEORGHE MARIUS MOTOC, CARMEN LĂCRĂMIOARA ZAMFIR, MĂRIOARA CORNIANU, COSMIN IOAN FAUR, DANIEL LAURENŢIU POP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>’’Clinical relevance and accuracy of p63 and TTF-1 for better approach of small cell lung carcinoma versus poorly differentiated nonkeratinizing squamous cell carcinoma’’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Rom J Morphol Embryol 2019, 60(1):139–143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ISSN (print) 1220–0522 ISSN (online) 2066–8279  (IF=1.411) </w:t>
      </w:r>
      <w:r>
        <w:rPr>
          <w:rFonts w:eastAsia="Times New Roman" w:cs="Arial Narrow" w:ascii="Arial Narrow" w:hAnsi="Arial Narrow"/>
          <w:i/>
          <w:sz w:val="24"/>
          <w:szCs w:val="24"/>
          <w:lang w:eastAsia="ar-SA"/>
        </w:rPr>
        <w:t>–autor principal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LIVIA CLAUDIA STANGA, DELIA MIRA BERCEANU VADUVA, MIRELA LOREDANA GRIGORAS, LAURA ALEXANDRA NUSSBAUM, DANIELA GURGUS, LILIANA STRAT, ALEXANDRA SIMONA ZAMFIR, VLADIMIR POROCH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 xml:space="preserve"> ’’Nosocomial Infections Distribution and Impact in Medical Units’’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 , REV.CHIM.(Bucharest), 70, No.6, pg. 2265-2268, 2019 http://www.revistadechimie.ro, ISSN Print 0034-7752, ISSN Online 2668-8212 (IF= 1.755)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>–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eastAsia="ar-SA"/>
        </w:rPr>
        <w:t>autor principa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RAZVAN UNTU, CARMEN LACRAMIOARA ZAMFIR, MIHAELA BOANCA, RALUCA OANA TEMNEANU, FLORIN ELOAIE ZUGUN, CRISTINA GALES, ALEXANDRA-SIMONA ZAMFIR, LILIANA STRAT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MIHAELA SPATARU, 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>’’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>The Biochemical Relevance of Different Types of Oxidative Stress at the Ocular Level’’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http://www.revistadechimie.ro REV.CHIM.(Bucharest), 70,  No. 5, pg.1694-1697, 2019,ISSN Print 0034-7752, ISSN Online 2668-8212 (IF=1.755)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CIPRIAN MIHAI GINDAC, OVIDIU HOREA BEDREAG, LAURA ALEXANDRA NUSSBAUM, IULIA BIANCA MICU SERBU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 MIRELA GRIGORAS, LAVINIA MARIA HOGEA, MIHAELA ADRIANA SIMU, VIOREL LUPU, MIHAELA BOANCA, DOREL SANDESC,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 xml:space="preserve"> ’’Mathematical Model for Reducing the Concentration of a Chemical Substance Applicable in the Procedures of Plasmatic Treatment’’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REV.CHIM.(Bucharest),70, No. 4, pg.1298-1301, 2019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http://www.revistadechimie.ro, ISSN Print 0034-7752, (IF= 1.755)  –</w:t>
      </w:r>
      <w:r>
        <w:rPr>
          <w:rFonts w:eastAsia="Times New Roman" w:cs="Arial Narrow" w:ascii="Arial Narrow" w:hAnsi="Arial Narrow"/>
          <w:i/>
          <w:sz w:val="24"/>
          <w:szCs w:val="24"/>
          <w:lang w:eastAsia="ar-SA"/>
        </w:rPr>
        <w:t>autor principa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MIRELA GRIGORAS, DANIEL LIGHEZAN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COSMIN IOAN FAUR, SIMINA DEJICA, PATRICIA NICOLA, GEORGE DAHMA, TEIM BAAJ, IOAN TILEA, ANDREEA VARGA, ELENA ARDELEANU, ALINA MIHAELA PASCU, VLADIMIR POROCH, DANIELA GURGUS, 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>’’Assessment of Serum Cystatin C as an Early Biomarker of Carotid Atherosclerosis’’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REV.CHIM.(Bucharest), 70, No. 3, pg. 984-989, 2019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http://www.revistadechimie.ro, ISSN Print 0034-7752, (IF= 1.755) –</w:t>
      </w:r>
      <w:r>
        <w:rPr>
          <w:rFonts w:eastAsia="Times New Roman" w:cs="Arial Narrow" w:ascii="Arial Narrow" w:hAnsi="Arial Narrow"/>
          <w:i/>
          <w:sz w:val="24"/>
          <w:szCs w:val="24"/>
          <w:lang w:eastAsia="ar-SA"/>
        </w:rPr>
        <w:t>autor principa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MADALINA OTILIA TIMIRCAN, LAVINIA MARIA HOGEA, ANDREEA CIRLOGEA, IOANA COJOCARU, IRINA ZORZOANA, LAURA ALEXANDRA NUSSBAUM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 BOGDAN GHEORGHE HOGEA, MIHAELA SIMU, ALINA MIHAELA PASCU, MIHAELA BOANCA, EVELINA GOMOI, ’’</w:t>
      </w:r>
      <w:r>
        <w:rPr>
          <w:rFonts w:cs="Arial Narrow" w:ascii="Arial Narrow" w:hAnsi="Arial Narrow"/>
          <w:b/>
          <w:i/>
          <w:sz w:val="24"/>
          <w:szCs w:val="24"/>
        </w:rPr>
        <w:t>Ursodeoxicholic Acid in the Treatment of Intrahepatic Cholestasis of Pregnancy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’’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REV.CHIM.(Bucharest),70,No.1, pg. 220-223, 2019 http://www.revistadechimie.ro,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>ISSN Print 0034-7752, (IF= 1.755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FLAVIUS OLARU, CONSTANTIN OLARU, VIVIANA OLARU, LAURA NUSSBAUM, LAVINIA HOGEA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 MIRELA GRIGORAS, ALINA MIHAELA PASCU, VLADIMIR POROCH, DRAGOS ERDELEAN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>,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eastAsia="Times New Roman" w:cs="Arial Narrow" w:ascii="Arial Narrow" w:hAnsi="Arial Narrow"/>
          <w:b/>
          <w:bCs/>
          <w:i/>
          <w:sz w:val="24"/>
          <w:szCs w:val="24"/>
          <w:lang w:eastAsia="ar-SA"/>
        </w:rPr>
        <w:t>’’</w:t>
      </w:r>
      <w:r>
        <w:rPr>
          <w:rFonts w:cs="Arial Narrow" w:ascii="Arial Narrow" w:hAnsi="Arial Narrow"/>
          <w:b/>
          <w:i/>
          <w:sz w:val="24"/>
          <w:szCs w:val="24"/>
        </w:rPr>
        <w:t>Effectiveness of Levonorgestrel - Releasing Intrauterine System in Perimenopausal Bleeding</w:t>
      </w:r>
      <w:r>
        <w:rPr>
          <w:rFonts w:eastAsia="Times New Roman" w:cs="Arial Narrow" w:ascii="Arial Narrow" w:hAnsi="Arial Narrow"/>
          <w:b/>
          <w:bCs/>
          <w:i/>
          <w:sz w:val="24"/>
          <w:szCs w:val="24"/>
          <w:lang w:eastAsia="ar-SA"/>
        </w:rPr>
        <w:t>’’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REV.CHIM.(Bucharest),70,No.1, pg. 211-214, 2019, http://www.revistadechimie.ro,</w:t>
      </w:r>
      <w:r>
        <w:rPr>
          <w:rFonts w:cs="Arial Narrow" w:ascii="Arial Narrow" w:hAnsi="Arial Narrow"/>
          <w:bCs/>
          <w:sz w:val="24"/>
          <w:szCs w:val="24"/>
        </w:rPr>
        <w:t xml:space="preserve"> ISSN Print 0034-7752, (IF= 1.755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bCs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DANIEL LAURENŢIU POP, GHEORGHE NODIŢI, AHMED ABU-AWWAD, DANIEL CLAUDIU MALIŢA, CARMEN LĂCRĂMIOARA ZAMFIR, MIRELA LOREDANA GRIGORAŞ, DINU VERMEŞAN, RADU PREJBEANU, HORIA GEORGE HĂRĂGUŞ, ANCA LAURA BOŞCU, BOGDAN CĂTĂLIN CIUPE, BOGDAN NICOLAE DELEANU, COSMIN IOAN FAUR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</w:t>
      </w:r>
      <w:r>
        <w:rPr>
          <w:rFonts w:eastAsia="Times New Roman" w:cs="Arial Narrow" w:ascii="Arial Narrow" w:hAnsi="Arial Narrow"/>
          <w:b/>
          <w:bCs/>
          <w:i/>
          <w:sz w:val="24"/>
          <w:szCs w:val="24"/>
          <w:lang w:eastAsia="ar-SA"/>
        </w:rPr>
        <w:t xml:space="preserve"> ’’Alveolar rhabdomyosarcoma in an adolescent male patient – case report and current perspectives’’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>Rom J Morphol Embryol 2018, 59(4):1247–1252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>ISSN (print) 1220–0522 ISSN (online) 2066–8279  (IF=1.500) –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eastAsia="ar-SA"/>
        </w:rPr>
        <w:t>autor principa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BOGDAN HOGEA, BOGDAN CORNELIU ANDOR, ALINA TOTOREAN, LAVINIA MARIA HOGEA, LAURA ALEXANDRA NUSSBAUM, ANCA BISTRIAN, MIHAI ALEXANDRU SANDESC, </w:t>
      </w: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>, MARIA CORINA STANCIULESCU, ROMEO PETRU DOBRIN, MIHAELA BOANCA, JENEL MARIAN PATRASCU JR.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’’Use of Intraoperative Analgesic and Anesthetic Substances by Intramuscular Infiltrations during Hip Surgery for Postoperative Pain Monitoring’’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REV.CHIM.(Bucharest)69, No.12, 2018, pg.3530-3532, http://www.revistadechimie.ro, ISSN Print 0034-7752, (IF=1.605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DANIELA GURGUS , ELENA ARDELEANU, CARMEN GADAU, </w:t>
      </w: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 xml:space="preserve">, IOAN TILEA, ANDREEA VARGA, ALEXANDRA SIMONA ZAMFIR, MIHAELA BOANCA, ALINA COSTINA LUCA, CARMEN LACRAMIOARA ZAMFIR, TEIM BAAJ, PATRICIA NICOLA,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’’Prevalence, Biochemical and Clinical Characteristics of Resistant Hypertension’’</w:t>
      </w:r>
      <w:r>
        <w:rPr>
          <w:rFonts w:cs="Arial Narrow" w:ascii="Arial Narrow" w:hAnsi="Arial Narrow"/>
          <w:bCs/>
          <w:sz w:val="24"/>
          <w:szCs w:val="24"/>
        </w:rPr>
        <w:t xml:space="preserve">, REV.CHIM.(Bucharest), 69, No. 10, pg. 2845-2849, 2018 </w:t>
      </w:r>
      <w:hyperlink r:id="rId7">
        <w:r>
          <w:rPr>
            <w:rStyle w:val="InternetLink"/>
            <w:rFonts w:cs="Arial Narrow" w:ascii="Arial Narrow" w:hAnsi="Arial Narrow"/>
            <w:bCs/>
            <w:sz w:val="24"/>
            <w:szCs w:val="24"/>
          </w:rPr>
          <w:t>http://www.revistadechimie.ro</w:t>
        </w:r>
      </w:hyperlink>
      <w:r>
        <w:rPr>
          <w:rFonts w:cs="Arial Narrow" w:ascii="Arial Narrow" w:hAnsi="Arial Narrow"/>
          <w:bCs/>
          <w:sz w:val="24"/>
          <w:szCs w:val="24"/>
        </w:rPr>
        <w:t>, ISSN Print 0034-7752, (IF=1.605) –</w:t>
      </w:r>
      <w:r>
        <w:rPr>
          <w:rFonts w:cs="Arial Narrow" w:ascii="Arial Narrow" w:hAnsi="Arial Narrow"/>
          <w:bCs/>
          <w:i/>
          <w:sz w:val="24"/>
          <w:szCs w:val="24"/>
        </w:rPr>
        <w:t>autor principa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CARMEN GADAU , ELENA ARDELEANU, </w:t>
      </w: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>, IOAN TILEA, ANDREEA VARGA, ALEXANDRA SIMONA ZAMFIR, MIHAELA BOANCA, ROMEO PETRU DOBRIN, LILIANA STRAT, TEIM BAAJ, PATRICIA NICOLA, ALINA COSTINA LUCA, DANIELA GURGUȘ,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 ’’Prevalence, Characteristics and Predictive Factors of Microalbuminuria in Resistant Systemic Arterial Hypertension’’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REV.CHIM.(Bucharest)69, No. 9, pg. 2425-2429, 2018, http://www.revistadechimie.ro,</w:t>
      </w:r>
      <w:r>
        <w:rPr>
          <w:rFonts w:cs="Arial Narrow" w:ascii="Arial Narrow" w:hAnsi="Arial Narrow"/>
          <w:color w:val="F0FFFF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ISSN Print 0034-7752 (IF=1.605) –</w:t>
      </w:r>
      <w:r>
        <w:rPr>
          <w:rFonts w:cs="Arial Narrow" w:ascii="Arial Narrow" w:hAnsi="Arial Narrow"/>
          <w:bCs/>
          <w:i/>
          <w:sz w:val="24"/>
          <w:szCs w:val="24"/>
        </w:rPr>
        <w:t>autor principa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PATRICIA NICOLA , ELENA ARDELEANU, CARMEN GADAU, MARIA DOROBANTU, ROXANA DARABONT, IOAN TILEA, ANDREEA VARGA, </w:t>
      </w: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>, ALEXANDRA SIMONA ZAMFIR, MIHAELA BOANCA, LILIANA STRAT, TEIM BAAJ, DANIELA GURGUS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’’Evaluation of Biochemical and Clinical Parameters of Hypertension with Type 2 Diabetes Mellitus’’</w:t>
      </w:r>
      <w:r>
        <w:rPr>
          <w:rFonts w:cs="Arial Narrow" w:ascii="Arial Narrow" w:hAnsi="Arial Narrow"/>
          <w:bCs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REV.CHIM.(Bucharest) 69, No. 9, pg. 2402-2406, 2018, http://www.revistadechimie.ro, ISSN Print 0034-7752, ISSN Online 2668-8212 (IF=1.605)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–autor principa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FOLESCU R</w:t>
      </w:r>
      <w:r>
        <w:rPr>
          <w:rFonts w:cs="Arial Narrow" w:ascii="Arial Narrow" w:hAnsi="Arial Narrow"/>
          <w:bCs/>
          <w:sz w:val="24"/>
          <w:szCs w:val="24"/>
        </w:rPr>
        <w:t>, LEVAI CM, GRIGORAȘ ML, ARGHIRESCU TS, TALPOȘ IC, GÎNDAC CM, ZAMFIR CL, POROCH V, ANGHEL MD,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 ’’Expression and significance of Ki-67 in lung cancer’’</w:t>
      </w:r>
      <w:r>
        <w:rPr>
          <w:rFonts w:cs="Arial Narrow" w:ascii="Arial Narrow" w:hAnsi="Arial Narrow"/>
          <w:bCs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Rom J Morphol Embryol. 2018;  59(1):227-233, ISSN (print) 1220–0522 ISSN (online) 2066–8279  (IF=</w:t>
      </w:r>
      <w:r>
        <w:rPr>
          <w:rFonts w:cs="Arial Narrow" w:ascii="Arial Narrow" w:hAnsi="Arial Narrow"/>
          <w:color w:val="434343"/>
          <w:sz w:val="24"/>
          <w:szCs w:val="24"/>
          <w:shd w:fill="FFFFFF" w:val="clear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1.500)</w:t>
      </w:r>
      <w:r>
        <w:rPr>
          <w:rFonts w:cs="Arial Narrow" w:ascii="Arial Narrow" w:hAnsi="Arial Narrow"/>
          <w:i/>
          <w:sz w:val="24"/>
          <w:szCs w:val="24"/>
        </w:rPr>
        <w:t xml:space="preserve"> –autor principa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POP DL, </w:t>
      </w:r>
      <w:r>
        <w:rPr>
          <w:rFonts w:cs="Arial Narrow" w:ascii="Arial Narrow" w:hAnsi="Arial Narrow"/>
          <w:b/>
          <w:bCs/>
          <w:sz w:val="24"/>
          <w:szCs w:val="24"/>
        </w:rPr>
        <w:t>FOLESCU R</w:t>
      </w:r>
      <w:r>
        <w:rPr>
          <w:rFonts w:cs="Arial Narrow" w:ascii="Arial Narrow" w:hAnsi="Arial Narrow"/>
          <w:bCs/>
          <w:sz w:val="24"/>
          <w:szCs w:val="24"/>
        </w:rPr>
        <w:t>, DELEANU BN, IACOB M, VERMEȘAN D, PREJBEANU R, MALIȚA DC, HĂRĂGUȘ HG, CIUPE BC, ZAMFIR CL, NODIȚI G,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 ’’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The role of immunohistochemistry in the diagnosis and management of synovial sarcoma’’,</w:t>
      </w:r>
      <w:r>
        <w:rPr>
          <w:rFonts w:cs="Arial Narrow" w:ascii="Arial Narrow" w:hAnsi="Arial Narrow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Rom J Morphol Embryol. 2018;59(2):569-572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ISSN (print) 1220–0522 ISSN (online) 2066–8279  (IF=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1.500)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</w:rPr>
        <w:t>–autor principal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LUMINIŢA ŞTEFANIA AGEU, CODRINA MIHAELA LEVAI, NICOLETA IOANA ANDREESCU, MIRELA LOREDANA GRIGORAŞ, LAVINIA MARIA HOGEA, DANIELA VERONICA CHIRIAC, </w:t>
      </w: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>, ANA CRISTINA BREDICEAN, LILIANA MARIA NUSSBAUM, VIRGIL RADU ENĂTESCU, VLADIMIR POROCH, VIOREL LUPU, MARIA PUIU, LAURA ALEXANDRA NUSSBAUM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’’Modern molecular study of weight gain related to antidepressant treatment: clinical implications of the pharmacogenetic testing’’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Rom J Morphol Embryol 2018, 59(1):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165-173, ISSN (print) 1220–0522 ISSN (online) 2066–8279  (IF=</w:t>
      </w:r>
      <w:r>
        <w:rPr>
          <w:rFonts w:cs="Arial Narrow" w:ascii="Arial Narrow" w:hAnsi="Arial Narrow"/>
          <w:color w:val="434343"/>
          <w:sz w:val="24"/>
          <w:szCs w:val="24"/>
          <w:shd w:fill="FFFFFF" w:val="clear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1.500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MIHAELA CRISTINA SIMBRAC, SALOMEIA PUTNOKY, CORNELUTA FIRA MLADINESCU, RADU BAGIU, IOANA TUTA SAS, CODRUTA BACEAN MILOICOV, ANA MARIA BRANCOVEANU, OANA SUCIU, </w:t>
      </w: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>, ROXANA BUZATU, BRIGHITHA VLAICU,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 ’’Body Mass Index, Self Weight Perception and the Intention of Changing the Weight in Teens of 11-18 Years’’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REV.CHIM.(Bucharest), http://www.revistadechimie.ro, 69, No. 5, pg.1257-1259, 2018, ISSN Print 0034-7752, ISSN Online 2668-8212 (IF= 1.605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LAVINIA MARIA HOGEA, IOANA TUTA SAS, VLADIMIR POROCH, LAURA ALEXANDRA NUSSBAUM, IOAN SAS, DENIS SERBAN, DRAGOS ERDELEAN, </w:t>
      </w: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>, CARMEN LACRAMIOARA ZAMFIR, ANA CRISTINA BREDICEAN, MIHAELA ADRIANA SIMU,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 ’’Comparative Study Using Progesterone and Gynipral - Hexoprenaline Sulphate, with Effects in Postpone Preterm Birth’’</w:t>
      </w:r>
      <w:r>
        <w:rPr>
          <w:rFonts w:cs="Arial Narrow" w:ascii="Arial Narrow" w:hAnsi="Arial Narrow"/>
          <w:bCs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 xml:space="preserve">REV.CHIM.(Bucharest), 69, No. 4, pg. 934-937, 2018, ISSN Print 0034-7752, ISSN Online 2668-8212 (IF= 1.605)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LAURA ALEXANDRA NUSSBAUM, LAVINIA MARIA HOGEA, </w:t>
      </w: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>, MIRELA LOREDANA GRIGORAS, CARMEN LACRAMIOARA ZAMFIR, MIHAELA BOANCA, DRAGOS ERDELEAN, ELENA CECILIA ILDIKO ROSCA, LILIANA NUSSBAUM, MIHAELA ADRIANA SIMU, VIOREL LUPU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’’Biochemical Modifications Study of Cerebral Metabolites by Spectroscopy in Epilepsy Treatment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’’</w:t>
      </w:r>
      <w:r>
        <w:rPr>
          <w:rFonts w:cs="Arial Narrow" w:ascii="Arial Narrow" w:hAnsi="Arial Narrow"/>
          <w:bCs/>
          <w:sz w:val="24"/>
          <w:szCs w:val="24"/>
        </w:rPr>
        <w:t>, REV.CHIM.(Bucharest), 69, No. 4, pg 965-970,ISSN Print 0034-7752, 2018 (IF= 1.605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IOANA TUTA SAS, ANCUTA BANU, NICOLETA NICOLAE, RADU BAGIU, IULIA BAGIU, CORNELUTA FIRA MLADINESCU, GIORGIANA SITARU, OANA SUCIU, SALOMEIA PUTNOKY, CODRUTA BACEAN, </w:t>
      </w: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>, ROXANA BUZATU, BRIGITHA VLAICU,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 ’’Particularities of the Level of Physical Activity Performed by Adolescents’’, </w:t>
      </w:r>
      <w:r>
        <w:rPr>
          <w:rFonts w:cs="Arial Narrow" w:ascii="Arial Narrow" w:hAnsi="Arial Narrow"/>
          <w:bCs/>
          <w:sz w:val="24"/>
          <w:szCs w:val="24"/>
        </w:rPr>
        <w:t>REV.CHIM.(Bucharest), 69, No. 3, pg 717-719, 2018, ISSN Print 0034-7752, ISSN Online 2668-8212 (IF= 1.605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LAURA ALEXANDRA NUSSBAUM, LAVINIA MARIA HOGEA, DANIELA VERONICA CHIRIAC, MIRELA LOREDANA GRIGORAŞ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ANA CRISTINA BREDICEAN, ELENA CECILIA ILDIKÓ ROŞCA, BRANDON MUNCAN, LILIANA MARIA NUSSBAUM, MIHAELA ADRIANA SIMU, CODRINA MIHAELA LEVAI,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’’The effect of neurobiological changes in the brain of children with schizophrenia, ultra high-risk for psychosis and epilepsy: clinical correlations with EEG and neuroimagistic abnormalities’’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Rom J Morphol Embryol 2017, 58(4):1317–1325 ISSN (print) 1220–0522 ISSN (online) 2066–8279  (IF=</w:t>
      </w:r>
      <w:r>
        <w:rPr>
          <w:rFonts w:cs="Arial Narrow" w:ascii="Arial Narrow" w:hAnsi="Arial Narrow"/>
          <w:color w:val="434343"/>
          <w:sz w:val="24"/>
          <w:szCs w:val="24"/>
          <w:shd w:fill="FFFFFF" w:val="clear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0.912)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MIRELA LOREDANA GRIGORAŞ, TEODORA SMARANDA ARGHIRESCU, </w:t>
      </w: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 xml:space="preserve">, IOANA CRISTINA TALPOŞ, CIPRIAN MIHAI GÎNDAC, CARMEN LĂCRĂMIOARA ZAMFIR, MĂRIOARA CORNIANU, MIRELLA DORINA ANGHEL, CODRINA MIHAELA LEVAI,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’’Expression of E-cadherin in lung carcinoma, other than those with small cells (NSCLC) ’’</w:t>
      </w:r>
      <w:r>
        <w:rPr>
          <w:rFonts w:cs="Arial Narrow" w:ascii="Arial Narrow" w:hAnsi="Arial Narrow"/>
          <w:bCs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Rom J Morphol Embryol 2017, 58(4):1317–1325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ISSN (print) 1220–0522 ISSN (online) 2066–8279  (IF=</w:t>
      </w:r>
      <w:r>
        <w:rPr>
          <w:rFonts w:cs="Arial Narrow" w:ascii="Arial Narrow" w:hAnsi="Arial Narrow"/>
          <w:color w:val="434343"/>
          <w:sz w:val="24"/>
          <w:szCs w:val="24"/>
          <w:shd w:fill="FFFFFF" w:val="clear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0.912)</w:t>
      </w:r>
      <w:r>
        <w:rPr>
          <w:rFonts w:cs="Arial Narrow" w:ascii="Arial Narrow" w:hAnsi="Arial Narrow"/>
          <w:i/>
          <w:sz w:val="24"/>
          <w:szCs w:val="24"/>
        </w:rPr>
        <w:t xml:space="preserve"> –autor principal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LAVINIA MARIA HOGEA, LAURA ALEXANDRA NUSSBAUM, DANIELA VERONICA CHIRIAC, LUMINITA STEFANIA AGEU, NICOLETA IOANA ANDREESCU, MIRELA LOREDANA GRIGORAS, </w:t>
      </w: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 xml:space="preserve">, ANA CRISTINA BREDICEAN, MARIA PUIU, ELENA CECILIA ILDIKO ROSCA, MIHAELA ADRIANA SIMU, CODRINA MIHAELA LEVAI,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’’Integrative clinico-biological, pharmacogenetic, neuroimagistic, neuroendocrinological and psychological correlations in depressive and anxiety disorders’’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Rom J Morphol Embryol 2017, 58(3):767–775 ISSN (print) 1220–0522 ISSN (online) 2066–8279  (IF=</w:t>
      </w:r>
      <w:r>
        <w:rPr>
          <w:rFonts w:cs="Arial Narrow" w:ascii="Arial Narrow" w:hAnsi="Arial Narrow"/>
          <w:color w:val="434343"/>
          <w:sz w:val="24"/>
          <w:szCs w:val="24"/>
          <w:shd w:fill="FFFFFF" w:val="clear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0.912)</w:t>
      </w:r>
      <w:r>
        <w:rPr>
          <w:rFonts w:cs="Arial Narrow" w:ascii="Arial Narrow" w:hAnsi="Arial Narrow"/>
          <w:i/>
          <w:sz w:val="24"/>
          <w:szCs w:val="24"/>
        </w:rPr>
        <w:t xml:space="preserve"> –autor principal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ALLIA SINDILAR, CARMEN LACRAMIOARA ZAMFIR, EUSEBIU VIOREL SINDILAR, ALIN CONSTANTIN PINZARIU, EDUARD CRAUCIUC, SIMONA NICULESCU, ADINA ELENA PRICOPE VESELIN, SIMONA ALEXANDRA ZAMFIR, VLADIMIR POROCH,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ROXANA FOLESCU,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’’Assessment of Superoxide Dismutase and Catalase Evolution in Different Stages of an Experimental Endometriosis’’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REVISTA DE CHIMIE (Bucharest), 68, No. 6, 2017, pg. 1479-1481, ISSN Print 0034-7752 (IF=1,412)</w:t>
      </w:r>
      <w:r>
        <w:rPr>
          <w:rFonts w:cs="Arial Narrow" w:ascii="Arial Narrow" w:hAnsi="Arial Narrow"/>
          <w:i/>
          <w:sz w:val="24"/>
          <w:szCs w:val="24"/>
        </w:rPr>
        <w:t xml:space="preserve"> –autor principal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DANIEL LAURENŢIU POP, ANDREI GHEORGHE MARIUS MOTOC, HORIA GEORGE HĂRĂGUŞ, BOGDAN CĂTĂLIN CIUPE, MIHAELA IACOB, DINU VERMEŞAN, RADU PREJBEANU, DANIEL-CLAUDIU MALIŢA, CARMEN LĂCRĂMIOARA ZAMFIR,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ROXANA FOLESCU,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’’Conventional chondrosarcoma in the right hand with the invasion of the pisiform and the hamate bones – case report’’</w:t>
      </w:r>
      <w:r>
        <w:rPr>
          <w:rFonts w:cs="Arial Narrow" w:ascii="Arial Narrow" w:hAnsi="Arial Narrow"/>
          <w:bCs/>
          <w:sz w:val="24"/>
          <w:szCs w:val="24"/>
        </w:rPr>
        <w:t>, ROMANIAN JOURNAL of MORPHOLOGY and EMBRYOLOGY, 2017, 58(1):271–275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ISSN (print) 1220–0522 ISSN (online) 2066–8279  (IF=</w:t>
      </w:r>
      <w:r>
        <w:rPr>
          <w:rFonts w:cs="Arial Narrow" w:ascii="Arial Narrow" w:hAnsi="Arial Narrow"/>
          <w:color w:val="434343"/>
          <w:sz w:val="24"/>
          <w:szCs w:val="24"/>
          <w:shd w:fill="FFFFFF" w:val="clear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0.912)</w:t>
      </w:r>
      <w:r>
        <w:rPr>
          <w:rFonts w:cs="Arial Narrow" w:ascii="Arial Narrow" w:hAnsi="Arial Narrow"/>
          <w:i/>
          <w:sz w:val="24"/>
          <w:szCs w:val="24"/>
        </w:rPr>
        <w:t xml:space="preserve"> –autor principal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ANA MARIA HALICIU,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ROXANA FOLESCU, </w:t>
      </w:r>
      <w:r>
        <w:rPr>
          <w:rFonts w:cs="Arial Narrow" w:ascii="Arial Narrow" w:hAnsi="Arial Narrow"/>
          <w:bCs/>
          <w:sz w:val="24"/>
          <w:szCs w:val="24"/>
        </w:rPr>
        <w:t>FLORIN ZUGUN, LILIANA STRAT, VLAD POROCH, CARMEN LACRAMIOARA ZAMFIR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’’The Study of the Correlation Between the Level of Antioxidant, Enzyme Activity and Administration Zinc in Oxidative Stress Induced by Cyclophosphamide’’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REVISTA DE CHIMIE (Bucharest), 2017, 68, No. 3, pg 624-626, ISSN Print 0034-7752 (IF= 1,412)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IZABELLA PETRE, ELENA BERNAD, ANCA MUREŞAN, ANCA BORDIANU, SANDOR I. BERNAD, ONUŢ BĂCEAN,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ROXANA FOLESCU</w:t>
      </w:r>
      <w:r>
        <w:rPr>
          <w:rFonts w:cs="Arial Narrow" w:ascii="Arial Narrow" w:hAnsi="Arial Narrow"/>
          <w:bCs/>
          <w:sz w:val="24"/>
          <w:szCs w:val="24"/>
        </w:rPr>
        <w:t xml:space="preserve">, AMELIA MILULESCU, STELIAN PANTEA,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’’</w:t>
      </w:r>
      <w:r>
        <w:rPr>
          <w:rFonts w:cs="Arial Narrow" w:ascii="Arial Narrow" w:hAnsi="Arial Narrow"/>
          <w:b/>
          <w:i/>
          <w:sz w:val="24"/>
          <w:szCs w:val="24"/>
        </w:rPr>
        <w:t>Choriocarcinoma developed in a tubal pregnancy – a case report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’’,</w:t>
      </w:r>
      <w:r>
        <w:rPr>
          <w:rFonts w:cs="Arial Narrow" w:ascii="Arial Narrow" w:hAnsi="Arial Narrow"/>
          <w:bCs/>
          <w:sz w:val="24"/>
          <w:szCs w:val="24"/>
        </w:rPr>
        <w:t xml:space="preserve"> ROMANIAN JOURNAL of MORPHOLOGY and EMBRYOLOGY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2015, 56 (2 Suppl):871–874,</w:t>
      </w:r>
      <w:r>
        <w:rPr>
          <w:rFonts w:cs="Arial Narrow" w:ascii="Arial Narrow" w:hAnsi="Arial Narrow"/>
          <w:color w:val="181818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WOS:000362801600036, (IF=</w:t>
      </w:r>
      <w:r>
        <w:rPr>
          <w:rFonts w:cs="Arial Narrow" w:ascii="Arial Narrow" w:hAnsi="Arial Narrow"/>
          <w:color w:val="434343"/>
          <w:sz w:val="24"/>
          <w:szCs w:val="24"/>
          <w:shd w:fill="FFFFFF" w:val="clear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0.811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bCs/>
          <w:sz w:val="24"/>
          <w:szCs w:val="24"/>
        </w:rPr>
        <w:t>ALEXANDRA CORINA FAUR, IOAN SAS, ANDREI GHEORGHE MARIUS MOTOC, MĂRIOARA CORNIANU, CARMEN LĂCRĂMIOARA ZAMFIR, DANIELA CORNELIA LAZĂR,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ROXANA FOLESCU, ’’</w:t>
      </w:r>
      <w:r>
        <w:rPr>
          <w:rFonts w:cs="Arial Narrow" w:ascii="Arial Narrow" w:hAnsi="Arial Narrow"/>
          <w:b/>
          <w:i/>
          <w:sz w:val="24"/>
          <w:szCs w:val="24"/>
        </w:rPr>
        <w:t>Ki-67 and p53 immunostaining assessment of proliferative activity in salivary tumors</w:t>
      </w:r>
      <w:r>
        <w:rPr>
          <w:rFonts w:cs="Arial Narrow" w:ascii="Arial Narrow" w:hAnsi="Arial Narrow"/>
          <w:b/>
          <w:bCs/>
          <w:sz w:val="24"/>
          <w:szCs w:val="24"/>
        </w:rPr>
        <w:t>’’,</w:t>
      </w:r>
      <w:r>
        <w:rPr>
          <w:rFonts w:cs="Arial Narrow" w:ascii="Arial Narrow" w:hAnsi="Arial Narrow"/>
          <w:bCs/>
          <w:sz w:val="24"/>
          <w:szCs w:val="24"/>
        </w:rPr>
        <w:t xml:space="preserve"> ROMANIAN JOURNAL of MORPHOLOGY and EMBRYOLOGY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2015, 56(4):1429–1439 (IF=</w:t>
      </w:r>
      <w:r>
        <w:rPr>
          <w:rFonts w:cs="Arial Narrow" w:ascii="Arial Narrow" w:hAnsi="Arial Narrow"/>
          <w:color w:val="434343"/>
          <w:sz w:val="24"/>
          <w:szCs w:val="24"/>
          <w:shd w:fill="FFFFFF" w:val="clear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0.811)</w:t>
      </w:r>
      <w:r>
        <w:rPr>
          <w:rFonts w:cs="Arial Narrow" w:ascii="Arial Narrow" w:hAnsi="Arial Narrow"/>
          <w:i/>
          <w:sz w:val="24"/>
          <w:szCs w:val="24"/>
        </w:rPr>
        <w:t xml:space="preserve"> –autor principal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IZABELLA PETRE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ONUŢ BĂCEAN, ANCA BORDIANU, IOANA MIHAELA LUCA, ELENA BERNAD, MARIUS LUCIAN CRAINA, </w:t>
      </w:r>
      <w:r>
        <w:rPr>
          <w:rFonts w:cs="Arial Narrow" w:ascii="Arial Narrow" w:hAnsi="Arial Narrow"/>
          <w:b/>
          <w:i/>
          <w:sz w:val="24"/>
          <w:szCs w:val="24"/>
        </w:rPr>
        <w:t>’’</w:t>
      </w:r>
      <w:r>
        <w:rPr>
          <w:rFonts w:cs="Arial Narrow" w:ascii="Arial Narrow" w:hAnsi="Arial Narrow"/>
          <w:b/>
          <w:bCs/>
          <w:i/>
          <w:sz w:val="24"/>
          <w:szCs w:val="24"/>
        </w:rPr>
        <w:t>The macroscopic examination of the placental vasculature with a corrosive agent</w:t>
      </w:r>
      <w:r>
        <w:rPr>
          <w:rFonts w:cs="Arial Narrow" w:ascii="Arial Narrow" w:hAnsi="Arial Narrow"/>
          <w:b/>
          <w:i/>
          <w:sz w:val="24"/>
          <w:szCs w:val="24"/>
        </w:rPr>
        <w:t>’’</w:t>
      </w:r>
      <w:r>
        <w:rPr>
          <w:rFonts w:cs="Arial Narrow" w:ascii="Arial Narrow" w:hAnsi="Arial Narrow"/>
          <w:sz w:val="24"/>
          <w:szCs w:val="24"/>
        </w:rPr>
        <w:t>, ROMANIAN JOURNAL of MORPHOLOGY and EMBRYOLOGY, 55(2 Suppl):613–617, 2014,</w:t>
      </w:r>
      <w:r>
        <w:rPr>
          <w:rFonts w:cs="Arial Narrow" w:ascii="Arial Narrow" w:hAnsi="Arial Narrow"/>
          <w:bCs/>
          <w:sz w:val="24"/>
          <w:szCs w:val="24"/>
        </w:rPr>
        <w:t xml:space="preserve"> ISSN- 1220-0522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WOS: 000342868500016,</w:t>
      </w:r>
      <w:r>
        <w:rPr>
          <w:rFonts w:cs="Arial Narrow" w:ascii="Arial Narrow" w:hAnsi="Arial Narrow"/>
          <w:bCs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 xml:space="preserve"> (IF=</w:t>
      </w:r>
      <w:r>
        <w:rPr>
          <w:rFonts w:cs="Arial Narrow" w:ascii="Arial Narrow" w:hAnsi="Arial Narrow"/>
          <w:color w:val="434343"/>
          <w:sz w:val="24"/>
          <w:szCs w:val="24"/>
          <w:shd w:fill="FFFFFF" w:val="clear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0.659)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UGUREL CONSTANTIN RUSU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>, VASILE SORIN MĂNOIU, ANDREEA CRISTINA DIDILESCU</w:t>
      </w:r>
      <w:r>
        <w:rPr>
          <w:rFonts w:cs="Arial Narrow" w:ascii="Arial Narrow" w:hAnsi="Arial Narrow"/>
          <w:b/>
          <w:i/>
          <w:sz w:val="24"/>
          <w:szCs w:val="24"/>
        </w:rPr>
        <w:t>, ’’</w:t>
      </w:r>
      <w:r>
        <w:rPr>
          <w:rFonts w:cs="Arial Narrow" w:ascii="Arial Narrow" w:hAnsi="Arial Narrow"/>
          <w:b/>
          <w:bCs/>
          <w:i/>
          <w:sz w:val="24"/>
          <w:szCs w:val="24"/>
        </w:rPr>
        <w:t>Suburothelial Interstitial Cells’</w:t>
      </w:r>
      <w:r>
        <w:rPr>
          <w:rFonts w:cs="Arial Narrow" w:ascii="Arial Narrow" w:hAnsi="Arial Narrow"/>
          <w:b/>
          <w:i/>
          <w:sz w:val="24"/>
          <w:szCs w:val="24"/>
        </w:rPr>
        <w:t>’,</w:t>
      </w:r>
      <w:r>
        <w:rPr>
          <w:rFonts w:cs="Arial Narrow" w:ascii="Arial Narrow" w:hAnsi="Arial Narrow"/>
          <w:sz w:val="24"/>
          <w:szCs w:val="24"/>
        </w:rPr>
        <w:t xml:space="preserve"> Cells Tissues Organs, DOI: 10.1159/000360816, Accepted after revision: February 24, 2014, Published online: April 30, 2014 (IF=2.137) - premiu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ANDREI GHEORGHE MARIUS MOTOC, CARMEN LĂCRĂMIOARA ZAMFIR, ADRIAN COSMIN ILIE, </w:t>
      </w:r>
      <w:r>
        <w:rPr>
          <w:rFonts w:cs="Arial Narrow" w:ascii="Arial Narrow" w:hAnsi="Arial Narrow"/>
          <w:b/>
          <w:i/>
          <w:sz w:val="24"/>
          <w:szCs w:val="24"/>
        </w:rPr>
        <w:t>’’</w:t>
      </w:r>
      <w:r>
        <w:rPr>
          <w:rFonts w:cs="Arial Narrow" w:ascii="Arial Narrow" w:hAnsi="Arial Narrow"/>
          <w:b/>
          <w:bCs/>
          <w:i/>
          <w:sz w:val="24"/>
          <w:szCs w:val="24"/>
        </w:rPr>
        <w:t>Anatomical and histological considerations of placenta vascular diseases with implications in forensic medicine</w:t>
      </w:r>
      <w:r>
        <w:rPr>
          <w:rFonts w:cs="Arial Narrow" w:ascii="Arial Narrow" w:hAnsi="Arial Narrow"/>
          <w:b/>
          <w:i/>
          <w:sz w:val="24"/>
          <w:szCs w:val="24"/>
        </w:rPr>
        <w:t>’’</w:t>
      </w:r>
      <w:r>
        <w:rPr>
          <w:rFonts w:cs="Arial Narrow" w:ascii="Arial Narrow" w:hAnsi="Arial Narrow"/>
          <w:sz w:val="24"/>
          <w:szCs w:val="24"/>
        </w:rPr>
        <w:t>, ROMANIAN JOURNAL of MORPHOLOGY and EMBRYOLOGY, 55(2 Suppl):579–583, 2014,</w:t>
      </w:r>
      <w:r>
        <w:rPr>
          <w:rFonts w:cs="Arial Narrow" w:ascii="Arial Narrow" w:hAnsi="Arial Narrow"/>
          <w:bCs/>
          <w:sz w:val="24"/>
          <w:szCs w:val="24"/>
        </w:rPr>
        <w:t xml:space="preserve"> ISSN- 1220-0522 (IF=</w:t>
      </w:r>
      <w:r>
        <w:rPr>
          <w:rFonts w:cs="Arial Narrow" w:ascii="Arial Narrow" w:hAnsi="Arial Narrow"/>
          <w:color w:val="434343"/>
          <w:sz w:val="24"/>
          <w:szCs w:val="24"/>
          <w:shd w:fill="FFFFFF" w:val="clear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0.659)</w:t>
      </w:r>
      <w:r>
        <w:rPr>
          <w:rFonts w:cs="Arial Narrow" w:ascii="Arial Narrow" w:hAnsi="Arial Narrow"/>
          <w:i/>
          <w:sz w:val="24"/>
          <w:szCs w:val="24"/>
        </w:rPr>
        <w:t xml:space="preserve"> –autor principal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 xml:space="preserve">, CARMEN LĂCRĂMIOARA ZAMFIR, ALINA MARIA ŞIŞU, ANDREI GHEORGHE MARIUS MOTOC, ADRIAN COSMIN ILIE, MARIUS MOISE,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’’Histopathological and imaging modifications in chronic ethanolic encephalopathy’’</w:t>
      </w:r>
      <w:r>
        <w:rPr>
          <w:rFonts w:cs="Arial Narrow" w:ascii="Arial Narrow" w:hAnsi="Arial Narrow"/>
          <w:bCs/>
          <w:sz w:val="24"/>
          <w:szCs w:val="24"/>
        </w:rPr>
        <w:t>, ROMANIAN JOURNAL of MORPHOLOGY and EMBRYOLOGY, 55(3):797–801, 2014, ISSN- 1220-0522 (IF=</w:t>
      </w:r>
      <w:r>
        <w:rPr>
          <w:rFonts w:cs="Arial Narrow" w:ascii="Arial Narrow" w:hAnsi="Arial Narrow"/>
          <w:color w:val="434343"/>
          <w:sz w:val="24"/>
          <w:szCs w:val="24"/>
          <w:shd w:fill="FFFFFF" w:val="clear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0.659)</w:t>
      </w:r>
      <w:r>
        <w:rPr>
          <w:rFonts w:cs="Arial Narrow" w:ascii="Arial Narrow" w:hAnsi="Arial Narrow"/>
          <w:i/>
          <w:sz w:val="24"/>
          <w:szCs w:val="24"/>
        </w:rPr>
        <w:t xml:space="preserve"> –autor principal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bCs/>
          <w:sz w:val="24"/>
          <w:szCs w:val="24"/>
        </w:rPr>
        <w:t>ROXANA FOLESCU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’’</w:t>
      </w:r>
      <w:r>
        <w:rPr>
          <w:rFonts w:cs="Arial Narrow" w:ascii="Arial Narrow" w:hAnsi="Arial Narrow"/>
          <w:b/>
          <w:bCs/>
          <w:i/>
          <w:sz w:val="24"/>
          <w:szCs w:val="24"/>
        </w:rPr>
        <w:t>Ethical considerations regarding the moral status of the human embryo</w:t>
      </w:r>
      <w:r>
        <w:rPr>
          <w:rFonts w:cs="Arial Narrow" w:ascii="Arial Narrow" w:hAnsi="Arial Narrow"/>
          <w:b/>
          <w:bCs/>
          <w:sz w:val="24"/>
          <w:szCs w:val="24"/>
        </w:rPr>
        <w:t>’’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Revista Română de Bioetică,Vol. 12, Nr.4, pg. 48-53, octombrie – decembrie 2014, ISSN: 1583-5170 (IF=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0.462)</w:t>
      </w:r>
      <w:r>
        <w:rPr>
          <w:rFonts w:cs="Arial Narrow" w:ascii="Arial Narrow" w:hAnsi="Arial Narrow"/>
          <w:i/>
          <w:sz w:val="24"/>
          <w:szCs w:val="24"/>
        </w:rPr>
        <w:t xml:space="preserve"> –autor principal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ROXANA FOLESCU, </w:t>
      </w:r>
      <w:r>
        <w:rPr>
          <w:rFonts w:cs="Arial Narrow" w:ascii="Arial Narrow" w:hAnsi="Arial Narrow"/>
          <w:color w:val="000000"/>
          <w:sz w:val="24"/>
          <w:szCs w:val="24"/>
        </w:rPr>
        <w:t>EGIDIA MIFTODE; CARMEN LACRAMIOARA ZAMFIR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, ’’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Animal Experimental Studies:Controversies, Alternatives and Perspectives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’’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Review of Research and Social Intervention</w:t>
      </w:r>
      <w:r>
        <w:rPr>
          <w:rFonts w:cs="Arial Narrow" w:ascii="Arial Narrow" w:hAnsi="Arial Narrow"/>
          <w:b/>
          <w:bCs/>
          <w:color w:val="333333"/>
          <w:sz w:val="24"/>
          <w:szCs w:val="24"/>
          <w:lang w:val="en-GB"/>
        </w:rPr>
        <w:t xml:space="preserve"> </w:t>
      </w:r>
      <w:r>
        <w:rPr>
          <w:rFonts w:cs="Arial Narrow" w:ascii="Arial Narrow" w:hAnsi="Arial Narrow"/>
          <w:bCs/>
          <w:color w:val="333333"/>
          <w:sz w:val="24"/>
          <w:szCs w:val="24"/>
          <w:lang w:val="en-GB"/>
        </w:rPr>
        <w:t>(</w:t>
      </w:r>
      <w:r>
        <w:rPr>
          <w:rFonts w:cs="Arial Narrow" w:ascii="Arial Narrow" w:hAnsi="Arial Narrow"/>
          <w:bCs/>
          <w:color w:val="000000"/>
          <w:sz w:val="24"/>
          <w:szCs w:val="24"/>
          <w:lang w:val="en-GB"/>
        </w:rPr>
        <w:t>Revista de Cercetare si Interventie Sociala)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en-GB"/>
        </w:rPr>
        <w:t xml:space="preserve">ISSN: 1583-3410 (print), </w:t>
      </w:r>
      <w:r>
        <w:rPr>
          <w:rFonts w:cs="Arial Narrow" w:ascii="Arial Narrow" w:hAnsi="Arial Narrow"/>
          <w:color w:val="000000"/>
          <w:sz w:val="24"/>
          <w:szCs w:val="24"/>
        </w:rPr>
        <w:t>vol. 43, pg. 266-273, 2013</w:t>
      </w:r>
      <w:r>
        <w:rPr>
          <w:rFonts w:cs="Arial Narrow" w:ascii="Arial Narrow" w:hAnsi="Arial Narrow"/>
          <w:color w:val="000000"/>
          <w:sz w:val="24"/>
          <w:szCs w:val="24"/>
          <w:lang w:val="en-GB"/>
        </w:rPr>
        <w:t>, ISSN: 1584-5397 (on-line)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(IF=1,141)</w:t>
      </w:r>
      <w:r>
        <w:rPr>
          <w:rFonts w:cs="Arial Narrow" w:ascii="Arial Narrow" w:hAnsi="Arial Narrow"/>
          <w:i/>
          <w:sz w:val="24"/>
          <w:szCs w:val="24"/>
        </w:rPr>
        <w:t xml:space="preserve"> –autor principal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IHAELA ROXANA POPESCU, DOINA BUTCOVAN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>, ANDREI MOTOC, CARMEN LACRAMIOARA ZAMFIR,</w:t>
      </w:r>
      <w:r>
        <w:rPr>
          <w:rFonts w:cs="Arial Narrow" w:ascii="Arial Narrow" w:hAnsi="Arial Narrow"/>
          <w:b/>
          <w:i/>
          <w:sz w:val="24"/>
          <w:szCs w:val="24"/>
        </w:rPr>
        <w:t>’’Thoracic aorta dissection - assessment of aortic adventitia involvement’’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bCs/>
          <w:sz w:val="24"/>
          <w:szCs w:val="24"/>
        </w:rPr>
        <w:t>Romanian Journal of Legal Medicine</w:t>
      </w:r>
      <w:r>
        <w:rPr>
          <w:rFonts w:cs="Arial Narrow" w:ascii="Arial Narrow" w:hAnsi="Arial Narrow"/>
          <w:sz w:val="24"/>
          <w:szCs w:val="24"/>
        </w:rPr>
        <w:t xml:space="preserve"> pg. 207-214, DOI: 10.4323/rjlm.2013.207, 2013, ISSN 1221-8618 (print), ISSN 1844-8585 (online) (IF=0.152)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LAUDIA SANDU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ELENA POP,A. G. M. MOTOC, </w:t>
      </w:r>
      <w:r>
        <w:rPr>
          <w:rFonts w:cs="Arial Narrow" w:ascii="Arial Narrow" w:hAnsi="Arial Narrow"/>
          <w:b/>
          <w:i/>
          <w:sz w:val="24"/>
          <w:szCs w:val="24"/>
        </w:rPr>
        <w:t>’’Hematogenous placental infection in acute respiratory infections’’</w:t>
      </w:r>
      <w:r>
        <w:rPr>
          <w:rFonts w:cs="Arial Narrow" w:ascii="Arial Narrow" w:hAnsi="Arial Narrow"/>
          <w:sz w:val="24"/>
          <w:szCs w:val="24"/>
        </w:rPr>
        <w:t>, ROMANIAN JOURNAL of MORPHOLOGY and EMBRYOLOGY vol. 54 no. 1:157–161, 2013,</w:t>
      </w:r>
      <w:r>
        <w:rPr>
          <w:rFonts w:cs="Arial Narrow" w:ascii="Arial Narrow" w:hAnsi="Arial Narrow"/>
          <w:bCs/>
          <w:sz w:val="24"/>
          <w:szCs w:val="24"/>
        </w:rPr>
        <w:t xml:space="preserve"> ISSN- 1220-0522 (IF=0.723)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IHAELA-ROXANA POPESCU, F. E. ZUGUN, ELENA COJOCARU, LELIOARA TOCAN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CARMEN LĂCRĂMIOARA ZAMFIR, </w:t>
      </w:r>
      <w:r>
        <w:rPr>
          <w:rFonts w:cs="Arial Narrow" w:ascii="Arial Narrow" w:hAnsi="Arial Narrow"/>
          <w:b/>
          <w:i/>
          <w:sz w:val="24"/>
          <w:szCs w:val="24"/>
        </w:rPr>
        <w:t>’’Morphometric study of aortic wall parameters evolution in newborn and child’’</w:t>
      </w:r>
      <w:r>
        <w:rPr>
          <w:rFonts w:cs="Arial Narrow" w:ascii="Arial Narrow" w:hAnsi="Arial Narrow"/>
          <w:sz w:val="24"/>
          <w:szCs w:val="24"/>
        </w:rPr>
        <w:t>, ROMANIAN JOURNAL of MORPHOLOGY and EMBRYOLOGY, 54(2):399–404, 2013,</w:t>
      </w:r>
      <w:r>
        <w:rPr>
          <w:rFonts w:cs="Arial Narrow" w:ascii="Arial Narrow" w:hAnsi="Arial Narrow"/>
          <w:bCs/>
          <w:sz w:val="24"/>
          <w:szCs w:val="24"/>
        </w:rPr>
        <w:t xml:space="preserve"> ISSN- 1220-0522 (IF= 0.723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ROXANA OANCEA, ANGELA CODRUȚA PODARIU, LILIANA VASILE, RUXANDRA SAVA–ROȘIANU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b/>
          <w:i/>
          <w:sz w:val="24"/>
          <w:szCs w:val="24"/>
        </w:rPr>
        <w:t>, ’’In vitro evaluation of laser fluorescence devices for caries detection through stereomicroscopic imaging’’</w:t>
      </w:r>
      <w:r>
        <w:rPr>
          <w:rFonts w:cs="Arial Narrow" w:ascii="Arial Narrow" w:hAnsi="Arial Narrow"/>
          <w:sz w:val="24"/>
          <w:szCs w:val="24"/>
        </w:rPr>
        <w:t>,ROMANIAN JOURNAL of MORPHOLOGY and EMBRYOLOGY, 54(2):333–341, 2013,</w:t>
      </w:r>
      <w:r>
        <w:rPr>
          <w:rFonts w:cs="Arial Narrow" w:ascii="Arial Narrow" w:hAnsi="Arial Narrow"/>
          <w:bCs/>
          <w:sz w:val="24"/>
          <w:szCs w:val="24"/>
        </w:rPr>
        <w:t xml:space="preserve"> ISSN- 1220-0522 (IF= 0.723)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–</w:t>
      </w:r>
      <w:r>
        <w:rPr>
          <w:rFonts w:cs="Arial Narrow" w:ascii="Arial Narrow" w:hAnsi="Arial Narrow"/>
          <w:bCs/>
          <w:i/>
          <w:sz w:val="24"/>
          <w:szCs w:val="24"/>
        </w:rPr>
        <w:t>autor principal</w:t>
      </w:r>
      <w:r>
        <w:rPr>
          <w:rFonts w:cs="Arial Narrow" w:ascii="Arial Narrow" w:hAnsi="Arial Narrow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. MOISE, M. M. BURUIAN, C. ILIE, CARMEN LĂCRĂMIOARA ZAMFIR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>, A. G. M. MOTOC</w:t>
      </w:r>
      <w:r>
        <w:rPr>
          <w:rFonts w:cs="Arial Narrow" w:ascii="Arial Narrow" w:hAnsi="Arial Narrow"/>
          <w:b/>
          <w:i/>
          <w:sz w:val="24"/>
          <w:szCs w:val="24"/>
        </w:rPr>
        <w:t>, ’’ Estrogen and progesterone receptor expression in the mammary gland ’’</w:t>
      </w:r>
      <w:r>
        <w:rPr>
          <w:rFonts w:cs="Arial Narrow" w:ascii="Arial Narrow" w:hAnsi="Arial Narrow"/>
          <w:sz w:val="24"/>
          <w:szCs w:val="24"/>
        </w:rPr>
        <w:t>,ROMANIAN JOURNAL of MORPHOLOGY and EMBRYOLOGY, 54(4):961–968, 2013,</w:t>
      </w:r>
      <w:r>
        <w:rPr>
          <w:rFonts w:cs="Arial Narrow" w:ascii="Arial Narrow" w:hAnsi="Arial Narrow"/>
          <w:bCs/>
          <w:sz w:val="24"/>
          <w:szCs w:val="24"/>
        </w:rPr>
        <w:t xml:space="preserve"> ISSN- 1220-0522 (IF=0.723)</w:t>
      </w:r>
      <w:r>
        <w:rPr>
          <w:rFonts w:cs="Arial Narrow" w:ascii="Arial Narrow" w:hAnsi="Arial Narrow"/>
          <w:i/>
          <w:sz w:val="24"/>
          <w:szCs w:val="24"/>
        </w:rPr>
        <w:t xml:space="preserve"> –autor principal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RALUCA OANA TEMNEANU, A. MOTOC, F. E. ZUGUN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>, CĂTĂLINA ELENA LUPUŞORU,CARMEN LĂCRĂMIOARA ZAMFIR,</w:t>
      </w:r>
      <w:r>
        <w:rPr>
          <w:rFonts w:cs="Arial Narrow" w:ascii="Arial Narrow" w:hAnsi="Arial Narrow"/>
          <w:b/>
          <w:i/>
          <w:sz w:val="24"/>
          <w:szCs w:val="24"/>
        </w:rPr>
        <w:t>’’ The relevance of circadian rhythms disruption on pulmonary SOD expression in rat’’</w:t>
      </w:r>
      <w:r>
        <w:rPr>
          <w:rFonts w:cs="Arial Narrow" w:ascii="Arial Narrow" w:hAnsi="Arial Narrow"/>
          <w:sz w:val="24"/>
          <w:szCs w:val="24"/>
        </w:rPr>
        <w:t>, ROMANIAN JOURNAL of MORPHOLOGY and EMBRYOLOGY vol. 53 no. 3 Suppl, ISSN (print) 1220–0522, ISSN (on-line) 2066–8279, 2012 (IF= 0.723)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.C. RUSU, A.G.M. MOTOC, E. POP, </w:t>
      </w:r>
      <w:r>
        <w:rPr>
          <w:rFonts w:cs="Arial Narrow" w:ascii="Arial Narrow" w:hAnsi="Arial Narrow"/>
          <w:b/>
          <w:sz w:val="24"/>
          <w:szCs w:val="24"/>
        </w:rPr>
        <w:t>R. FOLESCU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b/>
          <w:i/>
          <w:sz w:val="24"/>
          <w:szCs w:val="24"/>
        </w:rPr>
        <w:t>’’ Sprouting angiogenesis in human midterm uterus and fallopian tube is guided by endothelial tip cells’’</w:t>
      </w:r>
      <w:r>
        <w:rPr>
          <w:rFonts w:cs="Arial Narrow" w:ascii="Arial Narrow" w:hAnsi="Arial Narrow"/>
          <w:sz w:val="24"/>
          <w:szCs w:val="24"/>
        </w:rPr>
        <w:t xml:space="preserve">  Anatomical Science International, Anat Sci Int 2013 Jan;88(1):25-30. doi: 10.1007/s12565-012-0154-x. Epub 2012 Sep 18 -Japanese Association of Anatomists,  ISSN 1447-6959 (IF=0.839) </w:t>
      </w:r>
      <w:r>
        <w:rPr>
          <w:rFonts w:cs="Arial Narrow" w:ascii="Arial Narrow" w:hAnsi="Arial Narrow"/>
          <w:i/>
          <w:sz w:val="24"/>
          <w:szCs w:val="24"/>
        </w:rPr>
        <w:t xml:space="preserve">–autor principal 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RUSU M.C., CERGAN R., DERMENGIU D., CURCĂ G.C., </w:t>
      </w:r>
      <w:r>
        <w:rPr>
          <w:rFonts w:cs="Arial Narrow" w:ascii="Arial Narrow" w:hAnsi="Arial Narrow"/>
          <w:b/>
          <w:sz w:val="24"/>
          <w:szCs w:val="24"/>
        </w:rPr>
        <w:t>FOLESCU R</w:t>
      </w:r>
      <w:r>
        <w:rPr>
          <w:rFonts w:cs="Arial Narrow" w:ascii="Arial Narrow" w:hAnsi="Arial Narrow"/>
          <w:sz w:val="24"/>
          <w:szCs w:val="24"/>
        </w:rPr>
        <w:t xml:space="preserve">., MOTOC A.G., JIANU A.M., </w:t>
      </w:r>
      <w:r>
        <w:rPr>
          <w:rFonts w:cs="Arial Narrow" w:ascii="Arial Narrow" w:hAnsi="Arial Narrow"/>
          <w:b/>
          <w:i/>
          <w:sz w:val="24"/>
          <w:szCs w:val="24"/>
        </w:rPr>
        <w:t>„The iliolumbar artery-anatomic considerations and details on the common iliac artery trifurcation”</w:t>
      </w:r>
      <w:r>
        <w:rPr>
          <w:rFonts w:cs="Arial Narrow" w:ascii="Arial Narrow" w:hAnsi="Arial Narrow"/>
          <w:sz w:val="24"/>
          <w:szCs w:val="24"/>
        </w:rPr>
        <w:t>, Clin Anat. ,</w:t>
      </w:r>
      <w:r>
        <w:rPr>
          <w:rFonts w:eastAsia="Times New Roman" w:cs="Arial Narrow" w:ascii="Arial Narrow" w:hAnsi="Arial Narrow"/>
          <w:color w:val="181818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Online ISSN: 1098-2353, </w:t>
      </w:r>
      <w:r>
        <w:rPr>
          <w:rFonts w:cs="Arial Narrow" w:ascii="Arial Narrow" w:hAnsi="Arial Narrow"/>
          <w:sz w:val="24"/>
          <w:szCs w:val="24"/>
        </w:rPr>
        <w:t>Article first published online: 13 NOV 2009, DOI: 10.1002/ca.20890, 2010 Jan; 23(1):93-100, 2010 (IF=1.352)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USU M.C., CERGAN R., MOTOC A.G., </w:t>
      </w:r>
      <w:r>
        <w:rPr>
          <w:rFonts w:cs="Arial Narrow" w:ascii="Arial Narrow" w:hAnsi="Arial Narrow"/>
          <w:b/>
          <w:sz w:val="24"/>
          <w:szCs w:val="24"/>
        </w:rPr>
        <w:t>FOLESCU R</w:t>
      </w:r>
      <w:r>
        <w:rPr>
          <w:rFonts w:cs="Arial Narrow" w:ascii="Arial Narrow" w:hAnsi="Arial Narrow"/>
          <w:sz w:val="24"/>
          <w:szCs w:val="24"/>
        </w:rPr>
        <w:t>., POP E</w:t>
      </w:r>
      <w:r>
        <w:rPr>
          <w:rFonts w:cs="Arial Narrow" w:ascii="Arial Narrow" w:hAnsi="Arial Narrow"/>
          <w:i/>
          <w:sz w:val="24"/>
          <w:szCs w:val="24"/>
        </w:rPr>
        <w:t xml:space="preserve">.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„Anatomical considerations on the corona mortis”, </w:t>
      </w:r>
      <w:r>
        <w:rPr>
          <w:rFonts w:cs="Arial Narrow" w:ascii="Arial Narrow" w:hAnsi="Arial Narrow"/>
          <w:sz w:val="24"/>
          <w:szCs w:val="24"/>
        </w:rPr>
        <w:t>Surg Radiol Anat. 2010 Jan; 32(1):17-24. Epub 2009, Jul 28, 2009, ISSN: 0930-1038 (print version), ISSN: 1279-8517 (electronic version) (IF=0.827)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240" w:after="0"/>
        <w:jc w:val="both"/>
        <w:rPr>
          <w:rFonts w:ascii="Arial Narrow" w:hAnsi="Arial Narrow" w:cs="Arial Narrow"/>
          <w:b/>
          <w:b/>
          <w:sz w:val="24"/>
          <w:szCs w:val="24"/>
          <w:lang w:val="pt-PT"/>
        </w:rPr>
      </w:pPr>
      <w:r>
        <w:rPr>
          <w:rFonts w:cs="Arial Narrow" w:ascii="Arial Narrow" w:hAnsi="Arial Narrow"/>
          <w:b/>
          <w:sz w:val="24"/>
          <w:szCs w:val="24"/>
        </w:rPr>
        <w:t>ARTICOLE PUBLICATE ÎN REVISTE COTATE CNCSIS cat.B sau B+(BDI)</w:t>
      </w:r>
      <w:r>
        <w:rPr>
          <w:rFonts w:cs="Arial Narrow" w:ascii="Arial Narrow" w:hAnsi="Arial Narrow"/>
          <w:b/>
          <w:sz w:val="24"/>
          <w:szCs w:val="24"/>
          <w:lang w:val="pt-PT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ascii="Arial Narrow" w:hAnsi="Arial Narrow" w:cs="Arial Narrow"/>
          <w:b/>
          <w:b/>
          <w:sz w:val="24"/>
          <w:szCs w:val="24"/>
          <w:lang w:val="pt-PT"/>
        </w:rPr>
      </w:pPr>
      <w:r>
        <w:rPr>
          <w:rFonts w:cs="Arial Narrow" w:ascii="Arial Narrow" w:hAnsi="Arial Narrow"/>
          <w:b/>
          <w:sz w:val="24"/>
          <w:szCs w:val="24"/>
          <w:lang w:val="pt-PT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. UNTU , F.E. ZUGUN, C. L. ZAMFIR, L. STRAT , C. GALEȘ , </w:t>
      </w:r>
      <w:r>
        <w:rPr>
          <w:rFonts w:cs="Arial Narrow" w:ascii="Arial Narrow" w:hAnsi="Arial Narrow"/>
          <w:b/>
          <w:sz w:val="24"/>
          <w:szCs w:val="24"/>
        </w:rPr>
        <w:t>R. FOLESCU</w:t>
      </w:r>
      <w:r>
        <w:rPr>
          <w:rFonts w:cs="Arial Narrow" w:ascii="Arial Narrow" w:hAnsi="Arial Narrow"/>
          <w:sz w:val="24"/>
          <w:szCs w:val="24"/>
        </w:rPr>
        <w:t xml:space="preserve">, A.S. ZAMFIR, </w:t>
      </w:r>
      <w:r>
        <w:rPr>
          <w:rFonts w:cs="Arial Narrow" w:ascii="Arial Narrow" w:hAnsi="Arial Narrow"/>
          <w:b/>
          <w:i/>
          <w:sz w:val="24"/>
          <w:szCs w:val="24"/>
        </w:rPr>
        <w:t>’’Conjunctiva Reactivity to Oxidative Stress’’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evista Română de Anatomie funcţională şi clinică, macro- şi microscopică şi de Antropologie, www.revanatomie.ro, pg. 234-239, Vol. XVIII – Nr. 4 – 2019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D.L. POP, L. GHIGA, D. CRIȘAN, A. ABU-AWWAD, A. MOTOC, D. VERMEȘAN, D.M. POP, I.S BARBURA, C.L. ZAMFIR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b/>
          <w:i/>
          <w:sz w:val="24"/>
          <w:szCs w:val="24"/>
        </w:rPr>
        <w:t>’’Clinico-surgical considerations in the diagnosis and treatment of musculoskeletal tumor pathology’’</w:t>
      </w:r>
      <w:r>
        <w:rPr>
          <w:rFonts w:cs="Arial Narrow" w:ascii="Arial Narrow" w:hAnsi="Arial Narrow"/>
          <w:sz w:val="24"/>
          <w:szCs w:val="24"/>
        </w:rPr>
        <w:t>, Revista Română de Anatomie funcţională şi clinică, macro- şi microscopică şi de Antropologie, www.revanatomie.ro, Vol. XVIII – Nr. 3, pg. 183-195, Articol Nr.10, ISSN 1583-4026, 2019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ANA MARIA HALICIU, LILIANA STRAT, CRISTINA AMIHAESEI, C.I. STAN, ALEXANDRA-SIMONA ZAMFIR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CARMEN LĂCRĂMIOARA ZAMFIR, </w:t>
      </w:r>
      <w:r>
        <w:rPr>
          <w:rFonts w:cs="Arial Narrow" w:ascii="Arial Narrow" w:hAnsi="Arial Narrow"/>
          <w:b/>
          <w:i/>
          <w:sz w:val="24"/>
          <w:szCs w:val="24"/>
        </w:rPr>
        <w:t>’’Antioxidant Effect of Vitamin E on Cyclop hosp hamide –Induced Oxidative Stress in  Female Rats’’</w:t>
      </w:r>
      <w:r>
        <w:rPr>
          <w:rFonts w:cs="Arial Narrow" w:ascii="Arial Narrow" w:hAnsi="Arial Narrow"/>
          <w:sz w:val="24"/>
          <w:szCs w:val="24"/>
        </w:rPr>
        <w:t>, Revista Română de Anatomie funcţională şi clinică, macro- şi microscopică şi de Antropologie, www.revanatomie.ro, Vol. XV – Nr. 2 – 2016, pg.161-166, 2016, ISSN 1583-4026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ALLIA ȘINDILAR, C.I. STAN, E.V. ȘINDILAR, E.G. CRAUCIUC, A.C. PÎNZRIU, ALEXANDRA-SIMONA ZAMFIR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LILIANA STRAT, CARMEN LĂCRĂMIOARA ZAMFIR, </w:t>
      </w:r>
      <w:r>
        <w:rPr>
          <w:rFonts w:cs="Arial Narrow" w:ascii="Arial Narrow" w:hAnsi="Arial Narrow"/>
          <w:b/>
          <w:i/>
          <w:sz w:val="24"/>
          <w:szCs w:val="24"/>
        </w:rPr>
        <w:t>’’The murine model relevance in experimental endometriosis’’</w:t>
      </w:r>
      <w:r>
        <w:rPr>
          <w:rFonts w:cs="Arial Narrow" w:ascii="Arial Narrow" w:hAnsi="Arial Narrow"/>
          <w:sz w:val="24"/>
          <w:szCs w:val="24"/>
        </w:rPr>
        <w:t>, Română de Anatomie funcţională şi clinică, macro- şi microscopică şi de Antropologie, www.revanatomie.ro, Vol. XV – Nr. 4 – 2016, pg.371-375, 2016, ISSN 1583-4026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R.C. TUDOR, C.I. STAN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, 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CĂTĂLINA DANIELA STAN , CARMEN LĂCRĂMIOARA ZAMFIR, 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’’</w:t>
      </w:r>
      <w:r>
        <w:rPr>
          <w:rFonts w:cs="Arial Narrow" w:ascii="Arial Narrow" w:hAnsi="Arial Narrow"/>
          <w:b/>
          <w:i/>
          <w:sz w:val="24"/>
          <w:szCs w:val="24"/>
        </w:rPr>
        <w:t>Dantrolene – a possible antioxidant  effect in bleomycin induced lung injury in rats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’’</w:t>
      </w:r>
      <w:r>
        <w:rPr>
          <w:rFonts w:cs="Arial Narrow" w:ascii="Arial Narrow" w:hAnsi="Arial Narrow"/>
          <w:sz w:val="24"/>
          <w:szCs w:val="24"/>
        </w:rPr>
        <w:t xml:space="preserve"> , </w:t>
      </w:r>
      <w:r>
        <w:rPr>
          <w:rFonts w:cs="Arial Narrow" w:ascii="Arial Narrow" w:hAnsi="Arial Narrow"/>
          <w:color w:val="000000"/>
          <w:sz w:val="24"/>
          <w:szCs w:val="24"/>
        </w:rPr>
        <w:t>Revista Română de Anatomie funcţională şi clinică, macro- şi microscopică şi de Antropologie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www.revanatomie.ro, 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Vol. XIV – Nr. 3 – 2015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ISSN 1583-4026, 2015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.C. TUDOR, CRISTINA AMIHAESEI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C.I. STAN, CARMEN LĂCRĂMIOARA ZAMFIR, 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’’</w:t>
      </w:r>
      <w:r>
        <w:rPr>
          <w:rFonts w:cs="Arial Narrow" w:ascii="Arial Narrow" w:hAnsi="Arial Narrow"/>
          <w:b/>
          <w:i/>
          <w:sz w:val="24"/>
          <w:szCs w:val="24"/>
        </w:rPr>
        <w:t>Assessment of dantrolene toxicity in intravenous long term administration’’ 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Revista Română de Anatomie funcţională şi clinică, macro- şi microscopică şi de Antropologie,</w:t>
      </w:r>
      <w:r>
        <w:rPr>
          <w:rFonts w:cs="Arial Narrow" w:ascii="Arial Narrow" w:hAnsi="Arial Narrow"/>
          <w:sz w:val="24"/>
          <w:szCs w:val="24"/>
        </w:rPr>
        <w:t xml:space="preserve"> www.revanatomie.ro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vol. Vol. XIV – Nr. 1, 14-18, ISSN 1583-4026, 2015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ĂRIOARA BOIA, ANIKO MANEA, IULIA ANDREI, FLAVIA BADERCA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CAMELIA BUDISAN, </w:t>
      </w:r>
      <w:r>
        <w:rPr>
          <w:rFonts w:cs="Arial Narrow" w:ascii="Arial Narrow" w:hAnsi="Arial Narrow"/>
          <w:b/>
          <w:i/>
          <w:sz w:val="24"/>
          <w:szCs w:val="24"/>
        </w:rPr>
        <w:t>’’Periventricular leukomalacia- diagnosis and morphopathology’’</w:t>
      </w:r>
      <w:r>
        <w:rPr>
          <w:rFonts w:cs="Arial Narrow" w:ascii="Arial Narrow" w:hAnsi="Arial Narrow"/>
          <w:sz w:val="24"/>
          <w:szCs w:val="24"/>
        </w:rPr>
        <w:t>, JURNALUL PEDIATRULUI – Year XVIII, Vol. XVIII, Nr. 69-70, january-june 2015,</w:t>
      </w:r>
      <w:r>
        <w:rPr>
          <w:rFonts w:cs="Arial Narrow" w:ascii="Arial Narrow" w:hAnsi="Arial Narrow"/>
          <w:color w:val="545454"/>
          <w:sz w:val="24"/>
          <w:szCs w:val="24"/>
          <w:shd w:fill="FFFFFF" w:val="clear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nline </w:t>
      </w:r>
      <w:r>
        <w:rPr>
          <w:rFonts w:cs="Arial Narrow" w:ascii="Arial Narrow" w:hAnsi="Arial Narrow"/>
          <w:bCs/>
          <w:sz w:val="24"/>
          <w:szCs w:val="24"/>
        </w:rPr>
        <w:t>ISSN</w:t>
      </w:r>
      <w:r>
        <w:rPr>
          <w:rFonts w:cs="Arial Narrow" w:ascii="Arial Narrow" w:hAnsi="Arial Narrow"/>
          <w:sz w:val="24"/>
          <w:szCs w:val="24"/>
        </w:rPr>
        <w:t>: 2065 – 4855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>, A. G. M. MOTOC, CARMEN LĂCRĂMIOARA ZAMFIR, ANCA MURESAN, IOANA LUCA, LAURA BRISAN, ANCA BORDIANU, IZABELLA PETRE,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’’The invasive mammary cancer –immunohistochemical aspects’’</w:t>
      </w:r>
      <w:r>
        <w:rPr>
          <w:rFonts w:cs="Arial Narrow" w:ascii="Arial Narrow" w:hAnsi="Arial Narrow"/>
          <w:color w:val="000000"/>
          <w:sz w:val="24"/>
          <w:szCs w:val="24"/>
        </w:rPr>
        <w:t>, Revista Română de Anatomie funcţională şi clinică, macro- şi microscopică şi de Antropologie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www.revanatomie.ro, vol. XIII. Nr. 1, 34-39, ISSN 1583-4026, 2014. 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Cs/>
          <w:color w:val="000000"/>
          <w:sz w:val="24"/>
          <w:szCs w:val="24"/>
        </w:rPr>
        <w:t>TEPORDEI R.T., COZMA T, ALEXA O, NEDELCU A.H.,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FOLESCU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R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, ZAMFIR C.L.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’’</w:t>
      </w:r>
      <w:r>
        <w:rPr>
          <w:rFonts w:cs="Arial Narrow" w:ascii="Arial Narrow" w:hAnsi="Arial Narrow"/>
          <w:b/>
          <w:bCs/>
          <w:i/>
          <w:sz w:val="24"/>
          <w:szCs w:val="24"/>
        </w:rPr>
        <w:t>A rare occurrence: acute  comportamental syndrome of pronator quadratus muscle –case report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’’</w:t>
      </w:r>
      <w:r>
        <w:rPr>
          <w:rFonts w:cs="Arial Narrow" w:ascii="Arial Narrow" w:hAnsi="Arial Narrow"/>
          <w:color w:val="000000"/>
          <w:sz w:val="24"/>
          <w:szCs w:val="24"/>
        </w:rPr>
        <w:t>,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 Revista Română de Anatomie funcţională şi clinică, macro- şi microscopică şi de Antropologie,</w:t>
      </w:r>
      <w:r>
        <w:rPr>
          <w:rFonts w:cs="Arial Narrow" w:ascii="Arial Narrow" w:hAnsi="Arial Narrow"/>
          <w:sz w:val="24"/>
          <w:szCs w:val="24"/>
        </w:rPr>
        <w:t xml:space="preserve"> www.revanatomie.ro,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Vol. XIII, Nr. 4, 505-509, ISSN 1583-4026, 2014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Cs/>
          <w:color w:val="000000"/>
          <w:sz w:val="24"/>
          <w:szCs w:val="24"/>
        </w:rPr>
        <w:t xml:space="preserve"> 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O. BĂCEAN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A. BĂCEAN, GHE.STANCU, OANA BĂCEAN, H. PRUNDEANU, 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ROXANA FOLESCU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”Anatomoclinical study in a patient with renal clear cell carcinoma and hepatic metastases”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,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Revista Română de Anatomie funcţională şi clinică, macro- şi microscopică şi de Antropologie,</w:t>
      </w:r>
      <w:r>
        <w:rPr>
          <w:rFonts w:cs="Arial Narrow" w:ascii="Arial Narrow" w:hAnsi="Arial Narrow"/>
          <w:sz w:val="24"/>
          <w:szCs w:val="24"/>
        </w:rPr>
        <w:t xml:space="preserve"> www.revanatomie.ro,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Vol. XIII – Nr. 2, ISSN 1583-4026,  2014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A. BĂCEAN, G. STANCU, O. BĂCEAN, ALINA ȘIȘU,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,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VLAD EPURE, C. BĂCEAN,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 xml:space="preserve"> ”Oligoastrocitoma-morphofunctional comparative analysis”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Revista Română de Anatomie funcţională şi clinică, macro- şi microscopică şi de Antropologie,</w:t>
      </w:r>
      <w:r>
        <w:rPr>
          <w:rFonts w:cs="Arial Narrow" w:ascii="Arial Narrow" w:hAnsi="Arial Narrow"/>
          <w:sz w:val="24"/>
          <w:szCs w:val="24"/>
        </w:rPr>
        <w:t xml:space="preserve"> www.revanatomie.ro,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Vol. XIII – Nr. 2, ISSN 1583-4026,  2014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CRAINA M., BORDIANU A., ZAMFIR C.L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., MATU C., BERNAD E., PETRE I., MUREȘAN A.,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”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Mucocutaneous occurrences of the syphilis in pregnant and HIV positive women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”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Journal of AIDS and Clinical Research, Volume 5, Issue 5, 2014, Article number 306, ISSN: 2155-6113, DOI: 10.4172/2155-6113.1000306 (SCOPUS) 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 , A. MOTOC, C. ZAMFIR, CLAUDIA SANDU, C.I. PETRESCU, A.M. ȘIȘU,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”Dextrocardia with situs inversus a clinical and radiological study”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, Revista Română de Anatomie funcţională şi clinică, macro- şi microscopică şi de Antropologie, </w:t>
      </w:r>
      <w:r>
        <w:rPr>
          <w:rFonts w:cs="Arial Narrow" w:ascii="Arial Narrow" w:hAnsi="Arial Narrow"/>
          <w:sz w:val="24"/>
          <w:szCs w:val="24"/>
        </w:rPr>
        <w:t xml:space="preserve">www.revanatomie.ro,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vol. XI. Nr. 2, ISSN 1583-4026, 2013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/>
      </w:pPr>
      <w:r>
        <w:rPr>
          <w:rFonts w:eastAsia="Arial Narrow" w:cs="Arial Narrow" w:ascii="Arial Narrow" w:hAnsi="Arial Narrow"/>
          <w:b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B. SECARA,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 xml:space="preserve"> ROXANA FOLESCU,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CRISTINA GALES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CARMEN LĂCRĂMIOARA ZAMFIR,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”Expression of C-fosproto-oncogenes in the adrenal chromaffin cells”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,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Revista Română de Anatomie funcţională şi clinică, macro- şi microscopică şi de Antropologie, www.revanatomie.ro, vol. XI. Nr. 3, ISSN 1583-4026, 2013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D. SURDUCAN,D. NEMEȘ, F. HUT, FELICIA ANDREI,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ROXANA FOLESCU</w:t>
      </w:r>
      <w:r>
        <w:rPr>
          <w:rFonts w:cs="Arial Narrow" w:ascii="Arial Narrow" w:hAnsi="Arial Narrow"/>
          <w:bCs/>
          <w:sz w:val="24"/>
          <w:szCs w:val="24"/>
        </w:rPr>
        <w:t>, CRISTINA POPA,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”The biomechanic improvement of joints involved in gait by increasing of medical rehabilitation treatment efficiency”</w:t>
      </w:r>
      <w:r>
        <w:rPr>
          <w:rFonts w:cs="Arial Narrow" w:ascii="Arial Narrow" w:hAnsi="Arial Narrow"/>
          <w:bCs/>
          <w:sz w:val="24"/>
          <w:szCs w:val="24"/>
        </w:rPr>
        <w:t>, Revista Română de Anatomie funcţională şi clinică, macro- şi microscopică şi de Antropologie, www.revanatomie.ro, vol. XI. Nr. 2, ISSN 1583-4026, 2013.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/>
      </w:pPr>
      <w:r>
        <w:rPr>
          <w:rFonts w:eastAsia="Arial Narrow" w:cs="Arial Narrow" w:ascii="Arial Narrow" w:hAnsi="Arial Narrow"/>
          <w:b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A MOTOC, LOREDANA STANA ,CI PETRESCU,ILIE AC,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, A M ȘIȘU,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”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  <w:lang w:val="en-US"/>
        </w:rPr>
        <w:t>Foetal abdominal abnormalities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”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, Revista Română de Anatomie funcţională şi clinică, macro- şi microscopică şi de Antropologie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www.revanatomie.ro, vol. XI. Nr. 1, ISSN 1583-4026, 2013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/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>, ALINA ŞIŞU, CODRUŢA ILEANA PETRESCU, CARMEN ZAMFIR, A. MOTOC,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”</w:t>
      </w:r>
      <w:r>
        <w:rPr>
          <w:rFonts w:cs="Arial Narrow" w:ascii="Arial Narrow" w:hAnsi="Arial Narrow"/>
          <w:b/>
          <w:i/>
          <w:color w:val="000000"/>
          <w:sz w:val="24"/>
          <w:szCs w:val="24"/>
          <w:lang w:val="en-US"/>
        </w:rPr>
        <w:t>On the superior and inferior gluteal vessels and nerves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”</w:t>
      </w:r>
      <w:r>
        <w:rPr>
          <w:rFonts w:cs="Arial Narrow" w:ascii="Arial Narrow" w:hAnsi="Arial Narrow"/>
          <w:color w:val="000000"/>
          <w:sz w:val="24"/>
          <w:szCs w:val="24"/>
        </w:rPr>
        <w:t>, Revista Română de Anatomie funcţională şi clinică, macro- şi microscopică şi de Antropologie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www.revanatomie.ro, vol. XI. Nr. 4, ISSN 1583-4026, 2012.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/>
      </w:pPr>
      <w:r>
        <w:rPr>
          <w:rFonts w:eastAsia="Arial Narrow" w:cs="Arial Narrow" w:ascii="Arial Narrow" w:hAnsi="Arial Narrow"/>
          <w:bCs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ALINA ŞIŞU, CODRUŢA ILEANA PETRESCU, LOREDANA STANA ,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, A. MOTOC,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”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  <w:lang w:val="en-US"/>
        </w:rPr>
        <w:t>Secondary bone tumours overview,incidence and histopatology</w:t>
      </w:r>
      <w:r>
        <w:rPr>
          <w:rFonts w:cs="Arial Narrow" w:ascii="Arial Narrow" w:hAnsi="Arial Narrow"/>
          <w:b/>
          <w:bCs/>
          <w:i/>
          <w:color w:val="000000"/>
          <w:sz w:val="24"/>
          <w:szCs w:val="24"/>
        </w:rPr>
        <w:t>”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>, Revista Română de Anatomie funcţională şi clinică, macro- şi microscopică şi de Antropologie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color w:val="000000"/>
          <w:sz w:val="24"/>
          <w:szCs w:val="24"/>
        </w:rPr>
        <w:t xml:space="preserve">www.revanatomie.ro, vol. XI. Nr. 4, ISSN 1583-4026, 2012. 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PETRESCU CODRUŢA ILEANA, MOTOC ANDREI,STANA LG, NICULESCU M,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ALINA ŞIŞU, 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”</w:t>
      </w:r>
      <w:r>
        <w:rPr>
          <w:rFonts w:cs="Arial Narrow" w:ascii="Arial Narrow" w:hAnsi="Arial Narrow"/>
          <w:b/>
          <w:i/>
          <w:color w:val="000000"/>
          <w:sz w:val="24"/>
          <w:szCs w:val="24"/>
          <w:lang w:val="en-US"/>
        </w:rPr>
        <w:t>Right papillary muscles macroscopic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”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Revista Română de Anatomie funcţională şi clinică, macro- şi microscopică şi de Antropologie, www.revanatomie.ro, vol. XI. Nr. 4, ISSN 1583-4026, 2012. 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/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>, ALINA ŞIŞU, GHE.STANCU, PETRESCU CODRUŢA ILEANA, CARMEN LACRAMIOARA ZAMFIR, D. PADURARU, MOTOC ANDREI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, ”Morphologic Variability of the Internal Iliac Artery Branches- Macroscopic Study Base don Dissection and Plastination Methods”</w:t>
      </w:r>
      <w:r>
        <w:rPr>
          <w:rFonts w:cs="Arial Narrow" w:ascii="Arial Narrow" w:hAnsi="Arial Narrow"/>
          <w:color w:val="000000"/>
          <w:sz w:val="24"/>
          <w:szCs w:val="24"/>
        </w:rPr>
        <w:t>, Revista Română de Anatomie funcţională şi clinică, macro- şi microscopică şi de Antropologie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www.revanatomie.ro, vol. XI. Nr. 1, pg.26-30, ISSN 1583-4026, 2012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/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ALINA ŞIŞU, PETRESCU CODRUŢA ILEANA, CARMEN ZAMFIR, MOTOC ANDREI, 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”On the Pancreatic Arterial Plexus-Anatomic and Topographic Issues”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Revista Română de Anatomie funcţională şi clinică, macro- şi microscopică şi de Antropologie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www.revanatomie.ro, vol. XI. Nr. 2, p.147-149, ISSN 1583-4026, 2012.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ALINA MARIA ŞIŞU, CODRUŢA ILEANA PETRESCU, LOREDANA GABRIELA STANA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A. MOTOC, 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“On the Enteric Nervous System-Gastric Behavior”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Revista Română de Anatomie funcţională şi clinică, macro- şi microscopică şi de Antropologie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www.revanatomie.ro, vol.XI. Nr. 2, pg. I79-181, ISSN 1583-4026, 2012.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CODRUŢA ILEANA PETRESCU, A. MOTOC,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ROXANA FOLESCU</w:t>
      </w:r>
      <w:r>
        <w:rPr>
          <w:rFonts w:cs="Arial Narrow" w:ascii="Arial Narrow" w:hAnsi="Arial Narrow"/>
          <w:color w:val="000000"/>
          <w:sz w:val="24"/>
          <w:szCs w:val="24"/>
        </w:rPr>
        <w:t>, LOREDANA GABRIELA STANA, M. NICULESCU, ALINA MARIA ŞIŞU</w:t>
      </w:r>
      <w:r>
        <w:rPr>
          <w:rFonts w:cs="Arial Narrow" w:ascii="Arial Narrow" w:hAnsi="Arial Narrow"/>
          <w:i/>
          <w:color w:val="000000"/>
          <w:sz w:val="24"/>
          <w:szCs w:val="24"/>
        </w:rPr>
        <w:t>,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 xml:space="preserve"> “On the Venous Heart Variability”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Revista Română de Anatomie funcţională şi clinică, macro- şi microscopică şi de Antropologie, www.revanatomie.ro, vol. XI. Nr. 2, p.162-164, ISSN 1583-4026, 2012. 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A. MOTOC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LOREDANA GABRIELA STANA, CODRUŢA ILEANA PETRESCU, M. MOISE, ALINA MARIA ŞIŞU, 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”Superior Mesenteric Plexus-Anatomo-Topographic Issues”</w:t>
      </w:r>
      <w:r>
        <w:rPr>
          <w:rFonts w:cs="Arial Narrow" w:ascii="Arial Narrow" w:hAnsi="Arial Narrow"/>
          <w:color w:val="000000"/>
          <w:sz w:val="24"/>
          <w:szCs w:val="24"/>
        </w:rPr>
        <w:t>, Revista Română de Anatomie funcţională şi clinică, macro- şi microscopică şi de Antropologie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www.revanatomie.ro, vol. XI. Nr. 2, p.121-123, ISSN 1583-4026, 2012. 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/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A. MOTOC, CARMEN ZAMFIR, D. PÃDURARU, CODRUŢA PETRESCU, ELENA POP, ALINA ŞIŞU, 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“Morphofunctional paramater data concerning the shoulder joint ligaments”</w:t>
      </w:r>
      <w:r>
        <w:rPr>
          <w:rFonts w:cs="Arial Narrow" w:ascii="Arial Narrow" w:hAnsi="Arial Narrow"/>
          <w:color w:val="000000"/>
          <w:sz w:val="24"/>
          <w:szCs w:val="24"/>
        </w:rPr>
        <w:t>, Revista Română de Anatomie funcţională şi clinică, macro- şi microscopică şi de Antropologie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www.revanatomie.ro, vol. X. Nr. 4, p.468-473, ISSN 1583-4026, 2011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MIHAELA ROXANA POPESCU,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ELENA COJOCARU, LELIOARA TOCAN, CARMEN LACRAMIOARA ZAMFIR  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„Morphometric Study of Some Parameters of the Aortic Wall in the Newborn”</w:t>
      </w:r>
      <w:r>
        <w:rPr>
          <w:rFonts w:cs="Arial Narrow" w:ascii="Arial Narrow" w:hAnsi="Arial Narrow"/>
          <w:color w:val="000000"/>
          <w:sz w:val="24"/>
          <w:szCs w:val="24"/>
        </w:rPr>
        <w:t>, Revista Română de Anatomie funcţională şi clinică, macro- şi microscopică şi de Antropologie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www.revanatomie.ro, vol. X. Nr. 4, 2011, p.443-448, ISSN 1583-4026, 2011 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>,ALINA ȘIȘU,ELENA POP,IZABELLA ȘARGAN,B.HOGEA,DELIA ZĂHOI,ECATERINA DĂESCU,A.MOTOC,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’’Liver            chirrhosis-ultrasound aspects of portal circulation’’</w:t>
      </w:r>
      <w:r>
        <w:rPr>
          <w:rFonts w:cs="Arial Narrow" w:ascii="Arial Narrow" w:hAnsi="Arial Narrow"/>
          <w:color w:val="000000"/>
          <w:sz w:val="24"/>
          <w:szCs w:val="24"/>
        </w:rPr>
        <w:t>, Jurnalul Pediatrului-Year XV,vol.XV,nr.59-60,july-december 2012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ELENA POP, MONICA VAIDA, CORINA MATU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, IZABELLA ȘARGAN,S.BOLINTINEANU,A.MOTOC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 xml:space="preserve"> ’’Imagistic aspects of the intracranial meningioma’’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Jurnalul Pediatrului-Year XV ,vol.XV,nr.57-58,january-june 2012 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OXANA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PETRESCU CODRUŢA ILEANA, NICULESCU VIRGILIU, RUSU MUGUREL, MOTOC ANDREI, ŞIŞU ALINA MARIA, 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“Nervii posteriori ai coledocului - studiu morfologic la făt şi adult”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Revista Clujul Medical, CNCSIS Print ISSN 1222-2119, Online ISSN 2066-8872,  Nr. 2 Vol 4, pg.123-126, 2011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b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OXANA</w:t>
      </w:r>
      <w:r>
        <w:rPr>
          <w:rFonts w:cs="Arial Narrow" w:ascii="Arial Narrow" w:hAnsi="Arial Narrow"/>
          <w:color w:val="000000"/>
          <w:sz w:val="24"/>
          <w:szCs w:val="24"/>
        </w:rPr>
        <w:t>, PETRESCU CODRUŢA ILEANA, ŞARGAN IZABELLA, POP ELENA, MOTOC ANDREI, ŞIŞU ALINA MARIA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, “Consideraţii anatomo-topografice cu privire la vascularizaţia arterială a pancreasului”</w:t>
      </w:r>
      <w:r>
        <w:rPr>
          <w:rFonts w:cs="Arial Narrow" w:ascii="Arial Narrow" w:hAnsi="Arial Narrow"/>
          <w:color w:val="000000"/>
          <w:sz w:val="24"/>
          <w:szCs w:val="24"/>
        </w:rPr>
        <w:t>, Revista Clujul Medical, Print ISSN 1222-2119, Online ISSN 2066-8872,  Nr. 2 Vol 84, pg. 234-126, 2011.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V. NICULESCU, M.C. NICULESCU, LUMINIOARA ROSU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OXANA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P. MATUSZ, A MOTOC, M.C. RUSU, CARMEN MICU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“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Aspects of the origin typology of the celiac trunk branches”</w:t>
      </w:r>
      <w:r>
        <w:rPr>
          <w:rFonts w:cs="Arial Narrow" w:ascii="Arial Narrow" w:hAnsi="Arial Narrow"/>
          <w:color w:val="000000"/>
          <w:sz w:val="24"/>
          <w:szCs w:val="24"/>
        </w:rPr>
        <w:t>, Journal of Clinical Anatomy and Embryology, volume 3, nr.1, ISSN : 1843-6870, pg. 15-19, 2011.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MARIUS CORNELIU NICULESCU, ANDREI MOTOC, ALINA MARIA ŞIŞU, CODRUŢA ILEANA PETRESCU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VIRGILIU NICULESCU, 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“Schematizarea originii ramurilor colice ale arterelor mezenterice”</w:t>
      </w:r>
      <w:r>
        <w:rPr>
          <w:rFonts w:cs="Arial Narrow" w:ascii="Arial Narrow" w:hAnsi="Arial Narrow"/>
          <w:color w:val="000000"/>
          <w:sz w:val="24"/>
          <w:szCs w:val="24"/>
        </w:rPr>
        <w:t>, Revista Clujul Medical,  Print ISSN 1222-2119, Online ISSN 2066-8872, Nr. 1 Vol 84, pg 5-10, 2011.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V. NICULESCU, M.C. NICULESCU, CODRUŢA PETRESCU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M. ŞELARU, ALINA ŞIŞU, 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“Issues relating to the perineal portion of rectal veins”</w:t>
      </w:r>
      <w:r>
        <w:rPr>
          <w:rFonts w:cs="Arial Narrow" w:ascii="Arial Narrow" w:hAnsi="Arial Narrow"/>
          <w:color w:val="000000"/>
          <w:sz w:val="24"/>
          <w:szCs w:val="24"/>
        </w:rPr>
        <w:t>, Ars Medica Tomitana, pg. 55-58, volume XVI-nr. 2 (61) - april-june 2010, ISSN 1223-9666, 2010.</w:t>
      </w:r>
    </w:p>
    <w:p>
      <w:pPr>
        <w:pStyle w:val="Normal"/>
        <w:numPr>
          <w:ilvl w:val="0"/>
          <w:numId w:val="8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>V. NICULESCU, M.C. NICULESCU, ADELINA MARIA JIANU, LOREDANA GABRIELA STANA, IULIA CIOBANU,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 ROXANA FOLESCU</w:t>
      </w:r>
      <w:r>
        <w:rPr>
          <w:rFonts w:cs="Arial Narrow" w:ascii="Arial Narrow" w:hAnsi="Arial Narrow"/>
          <w:color w:val="000000"/>
          <w:sz w:val="24"/>
          <w:szCs w:val="24"/>
        </w:rPr>
        <w:t>, ECATERINA DĂESCU, ANA PURECA,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”Considerații referitoare la spațiile celulare ale mâinii și degetelor”</w:t>
      </w:r>
      <w:r>
        <w:rPr>
          <w:rFonts w:cs="Arial Narrow" w:ascii="Arial Narrow" w:hAnsi="Arial Narrow"/>
          <w:color w:val="000000"/>
          <w:sz w:val="24"/>
          <w:szCs w:val="24"/>
        </w:rPr>
        <w:t>, Revista Română de Anatomie funcţională şi clinică, macro- şi microscopică şi de Antropologie,</w:t>
      </w:r>
      <w:r>
        <w:rPr>
          <w:rFonts w:cs="Arial Narrow" w:ascii="Arial Narrow" w:hAnsi="Arial Narrow"/>
          <w:sz w:val="24"/>
          <w:szCs w:val="24"/>
        </w:rPr>
        <w:t xml:space="preserve"> www.revanatomie.ro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vol. VIII, Nr. 1, ISSN 1583-4026, 2009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REZUMATE ISI - In proceedings la congrese ce se găsesc pe ISI web of Knowledge:</w:t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  <w:t xml:space="preserve">C.L. ZAMFIR, F.E. ZUGUN, R.O.TEMNEANU, </w:t>
      </w:r>
      <w:r>
        <w:rPr>
          <w:rFonts w:cs="Arial Narrow" w:ascii="Arial Narrow" w:hAnsi="Arial Narrow"/>
          <w:b/>
          <w:color w:val="000000"/>
          <w:sz w:val="24"/>
          <w:szCs w:val="24"/>
          <w:lang w:val="en-US"/>
        </w:rPr>
        <w:t>R FOLESCU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, M. SPATARU, „</w:t>
      </w:r>
      <w:r>
        <w:rPr>
          <w:rFonts w:cs="Arial Narrow" w:ascii="Arial Narrow" w:hAnsi="Arial Narrow"/>
          <w:b/>
          <w:i/>
          <w:color w:val="000000"/>
          <w:sz w:val="24"/>
          <w:szCs w:val="24"/>
          <w:lang w:val="en-US"/>
        </w:rPr>
        <w:t>Expression of SOD family in rat lacrimal gland after intermittent light exposure”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, 24-th European Congress of Pathology,8-12 septembrie 2012,Praga, PS 19-007, - The European Journal of Pathology Virchows Archiv 2012- Vol.461,Supplement :(S1-S332),S266</w:t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  <w:t>C.L. ZAMFIR, C.LUPUȘORU, F. BADERCA, E.ȘTEFANACHI,</w:t>
      </w:r>
      <w:r>
        <w:rPr>
          <w:rFonts w:cs="Arial Narrow" w:ascii="Arial Narrow" w:hAnsi="Arial Narrow"/>
          <w:b/>
          <w:color w:val="000000"/>
          <w:sz w:val="24"/>
          <w:szCs w:val="24"/>
          <w:lang w:val="en-US"/>
        </w:rPr>
        <w:t xml:space="preserve"> R FOLESCU,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 xml:space="preserve"> „</w:t>
      </w:r>
      <w:r>
        <w:rPr>
          <w:rFonts w:cs="Arial Narrow" w:ascii="Arial Narrow" w:hAnsi="Arial Narrow"/>
          <w:b/>
          <w:i/>
          <w:color w:val="000000"/>
          <w:sz w:val="24"/>
          <w:szCs w:val="24"/>
          <w:lang w:val="en-US"/>
        </w:rPr>
        <w:t>Effects of flavonoids synthesis derivative on a rat ovalbimine sensitization model of asthma”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, 25-th European Congress of Pathology,31 august-4 septembrie 2013, Lisboa, Portugal, PS 16-048, - The European Journal of Pathology Virchows Archiv, Vol.463,Supplement, 2013</w:t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  <w:t xml:space="preserve">ALEXANDRA FAUR, MĂRIOARA CORNIANU, MIHAELA VLAD, IOANA GOLU, </w:t>
      </w:r>
      <w:r>
        <w:rPr>
          <w:rFonts w:cs="Arial Narrow" w:ascii="Arial Narrow" w:hAnsi="Arial Narrow"/>
          <w:b/>
          <w:color w:val="000000"/>
          <w:sz w:val="24"/>
          <w:szCs w:val="24"/>
          <w:lang w:val="en-US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 xml:space="preserve">, CAMELIA VIDITA, FLAVIA BADERCA, </w:t>
      </w:r>
      <w:r>
        <w:rPr>
          <w:rFonts w:cs="Arial Narrow" w:ascii="Arial Narrow" w:hAnsi="Arial Narrow"/>
          <w:b/>
          <w:i/>
          <w:color w:val="000000"/>
          <w:sz w:val="24"/>
          <w:szCs w:val="24"/>
          <w:lang w:val="en-US"/>
        </w:rPr>
        <w:t>„A rare case of metastatic balloon cell malignant melanoma to the parotid gland from an unknown primary tumor”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, (P41,The XXIII-th National Congress of Endocrinology, Iași, 25-27 iunie 2015), Acta Endocrinologica, Vol.XI, Supplement  No.1, June 2015 (IF=0.268)</w:t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  <w:t xml:space="preserve">C.L. ZAMFIR, </w:t>
      </w:r>
      <w:r>
        <w:rPr>
          <w:rFonts w:cs="Arial Narrow" w:ascii="Arial Narrow" w:hAnsi="Arial Narrow"/>
          <w:b/>
          <w:color w:val="000000"/>
          <w:sz w:val="24"/>
          <w:szCs w:val="24"/>
          <w:lang w:val="en-US"/>
        </w:rPr>
        <w:t>R FOLESCU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 xml:space="preserve">F.E. ZUGUN, R.C. TUDOR, </w:t>
      </w:r>
      <w:r>
        <w:rPr>
          <w:rFonts w:cs="Arial Narrow" w:ascii="Arial Narrow" w:hAnsi="Arial Narrow"/>
          <w:b/>
          <w:i/>
          <w:color w:val="000000"/>
          <w:sz w:val="24"/>
          <w:szCs w:val="24"/>
          <w:lang w:val="en-US"/>
        </w:rPr>
        <w:t>„Dantrolene variable hepatic toxicity related to oral and intravenous long term administration”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27-th European Congress of Pathology, 5-9 septembrie 2015, Belgrade, Serbia, PS 21-027, - The European Journal of Pathology Virchows Archiv, Vol.467, Supplement, 2015</w:t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  <w:t>C.L. ZAMFIR,</w:t>
      </w:r>
      <w:r>
        <w:rPr>
          <w:rFonts w:cs="Arial Narrow" w:ascii="Arial Narrow" w:hAnsi="Arial Narrow"/>
          <w:b/>
          <w:color w:val="000000"/>
          <w:sz w:val="24"/>
          <w:szCs w:val="24"/>
          <w:lang w:val="en-US"/>
        </w:rPr>
        <w:t xml:space="preserve"> R FOLESCU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, F. BADERCA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A.S. ZAMFIR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 xml:space="preserve">R.O.TEMNEANU, </w:t>
      </w:r>
      <w:r>
        <w:rPr>
          <w:rFonts w:cs="Arial Narrow" w:ascii="Arial Narrow" w:hAnsi="Arial Narrow"/>
          <w:b/>
          <w:i/>
          <w:color w:val="000000"/>
          <w:sz w:val="24"/>
          <w:szCs w:val="24"/>
          <w:lang w:val="en-US"/>
        </w:rPr>
        <w:t>„Immunohistochemical study of experimental oxidative stress impact on antioxidant markers in lung vascular structures”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27-th European Congress of Pathology, 5-9 septembrie 2015, Belgrade, Serbia, PS 22-017, - The European Journal of Pathology Virchows Archiv, Vol.467,Supplement, 2015</w:t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C.L. ZAMFIR, E.V. SINDILAR, A. FAUR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.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A.S ZAMFIR, L. STRAT, A. SINDILAR, 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„Morphologic assessment of different endometrial components reactivity in an experimental endometriosis”</w:t>
      </w:r>
      <w:r>
        <w:rPr>
          <w:rFonts w:cs="Arial Narrow" w:ascii="Arial Narrow" w:hAnsi="Arial Narrow"/>
          <w:color w:val="000000"/>
          <w:sz w:val="24"/>
          <w:szCs w:val="24"/>
        </w:rPr>
        <w:t>, XXXI International Congress of the International Academy of Pathology and the 28th Congress of the European Society of Pathology, 25 - 29 September 2016, Congress-Centrum Ost Kölnmesse, Cologne, Germany Virchows Archiv - European Journal of Pathology, Vol.469,Supplement 1, 0945-6317 (print), 1432-2307 (electronic)</w:t>
        <w:tab/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C.L. ZAMFIR, L. STRAT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.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A.S ZAMFIR, C. GALES, A. GHEJU, A.M. HALICIU, 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„Impact of light/dark cycle alteration on circadian antioxidant pattern in female Wistar rat ovary”</w:t>
      </w:r>
      <w:r>
        <w:rPr>
          <w:rFonts w:cs="Arial Narrow" w:ascii="Arial Narrow" w:hAnsi="Arial Narrow"/>
          <w:color w:val="000000"/>
          <w:sz w:val="24"/>
          <w:szCs w:val="24"/>
        </w:rPr>
        <w:t>, XXXI International Congress of the International Academy of Pathology and the 28th Congress of the European Society of Pathology, 25 - 29 September 2016, Congress-Centrum Ost Kölnmesse, Cologne, Germany Virchows Archiv - European Journal of Pathology, Vol.469,Supplement 1, 0945-6317 (print), 1432-2307 (electronic)</w:t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C.L. ZAMFIR, T. ALEXA, A. FILIP, A.LUCA, A. CANTEMIR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. FOLESCU</w:t>
      </w:r>
      <w:r>
        <w:rPr>
          <w:rFonts w:cs="Arial Narrow" w:ascii="Arial Narrow" w:hAnsi="Arial Narrow"/>
          <w:color w:val="000000"/>
          <w:sz w:val="24"/>
          <w:szCs w:val="24"/>
        </w:rPr>
        <w:t>, A. ALEXA, „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HEL expression and morphometric design of lacrimal gland in a diabetic rat model”</w:t>
      </w:r>
      <w:r>
        <w:rPr>
          <w:rFonts w:cs="Arial Narrow" w:ascii="Arial Narrow" w:hAnsi="Arial Narrow"/>
          <w:color w:val="000000"/>
          <w:sz w:val="24"/>
          <w:szCs w:val="24"/>
        </w:rPr>
        <w:t>, XXXI International Congress of the International Academy of Pathology and the 28th Congress of the European Society of Pathology, 25 - 29 September 2016, Congress-Centrum Ost Kölnmesse, Cologne, Germany, Virchows Archiv - European Journal of Pathology, Vol.469,Supplement 1, 0945-6317 (print), 1432-2307 (electronic)</w:t>
      </w:r>
    </w:p>
    <w:p>
      <w:pPr>
        <w:pStyle w:val="ListParagraph"/>
        <w:numPr>
          <w:ilvl w:val="0"/>
          <w:numId w:val="7"/>
        </w:numPr>
        <w:spacing w:lineRule="auto" w:line="240" w:before="240" w:after="0"/>
        <w:contextualSpacing/>
        <w:jc w:val="both"/>
        <w:rPr/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A. C. FAUR, S. BOLINTINEANU, A. ȘIȘU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.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M. CORNIANU, I. TUTA-SAS, </w:t>
      </w:r>
      <w:r>
        <w:rPr>
          <w:rFonts w:cs="Arial Narrow" w:ascii="Arial Narrow" w:hAnsi="Arial Narrow"/>
          <w:b/>
          <w:i/>
          <w:color w:val="000000"/>
          <w:sz w:val="24"/>
          <w:szCs w:val="24"/>
        </w:rPr>
        <w:t>”Salivary gland oncocytic carcinoma: A very rare entity”</w:t>
      </w:r>
      <w:r>
        <w:rPr>
          <w:rFonts w:cs="Arial Narrow" w:ascii="Arial Narrow" w:hAnsi="Arial Narrow"/>
          <w:color w:val="000000"/>
          <w:sz w:val="24"/>
          <w:szCs w:val="24"/>
        </w:rPr>
        <w:t>, 29th European Congress of Pathology- Pathology for Patient Care, 2 – 6 September 2017, RAI Amsterdam, The Netherlands ,Virchows Arch -The European Journal of Pathology, (2017) 471 (Suppl 1):S1–S352, ISSN: 0945-6317 (print), ISSN: 1432-2307 (electronic)</w:t>
      </w:r>
    </w:p>
    <w:p>
      <w:pPr>
        <w:pStyle w:val="ListParagraph"/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ListParagraph"/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ListParagraph"/>
        <w:spacing w:lineRule="auto" w:line="240" w:before="240" w:after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/>
      </w:pPr>
      <w:r>
        <w:rPr>
          <w:rFonts w:cs="Arial Narrow" w:ascii="Arial Narrow" w:hAnsi="Arial Narrow"/>
          <w:b/>
          <w:color w:val="000000"/>
          <w:sz w:val="24"/>
          <w:szCs w:val="24"/>
          <w:lang w:val="fr-FR"/>
        </w:rPr>
        <w:t>REZUMATE /POSTERE</w:t>
      </w:r>
      <w:r>
        <w:rPr>
          <w:rFonts w:cs="Arial Narrow" w:ascii="Arial Narrow" w:hAnsi="Arial Narrow"/>
          <w:b/>
          <w:color w:val="000000"/>
          <w:sz w:val="24"/>
          <w:szCs w:val="24"/>
          <w:lang w:val="pt-PT"/>
        </w:rPr>
        <w:t xml:space="preserve">/STUDII </w:t>
      </w:r>
      <w:r>
        <w:rPr>
          <w:rFonts w:cs="Arial Narrow" w:ascii="Arial Narrow" w:hAnsi="Arial Narrow"/>
          <w:b/>
          <w:color w:val="000000"/>
          <w:sz w:val="24"/>
          <w:szCs w:val="24"/>
          <w:lang w:val="fr-FR"/>
        </w:rPr>
        <w:t>PUBLICATE ÎN VOLUMELE UNOR MANIFESTARI ŞTIINŢIFICE INTERNAŢIONALE DE PRESTIGIU: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Comunicări orale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  <w:t xml:space="preserve">1. ANCA BORDIANU, IZABELLA PETRE, </w:t>
      </w:r>
      <w:r>
        <w:rPr>
          <w:rFonts w:cs="Arial Narrow" w:ascii="Arial Narrow" w:hAnsi="Arial Narrow"/>
          <w:b/>
          <w:color w:val="000000"/>
          <w:sz w:val="24"/>
          <w:szCs w:val="24"/>
          <w:lang w:val="en-US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, CARMEN LĂCRĂMIOARA ZAMFIR, ELENA BERNARD, CRAINA M, ANCA MUREȘAN “</w:t>
      </w:r>
      <w:r>
        <w:rPr>
          <w:rFonts w:cs="Arial Narrow" w:ascii="Arial Narrow" w:hAnsi="Arial Narrow"/>
          <w:i/>
          <w:color w:val="000000"/>
          <w:sz w:val="24"/>
          <w:szCs w:val="24"/>
          <w:lang w:val="en-US"/>
        </w:rPr>
        <w:t>Mucocutaneous occurrences of the syphilis in pregnant and HIV positive women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”, 4th International Conference on Clinical &amp; Experimental Dermatology, Hilton San Antonio Airport, TX, USA, J Clin Exp Dermatol Res 2014 Volume 5, Issue 2, ISSN: 2155-9554, JCEDR an open access journal, http://dx.doi.org/10.4172/2155-9554.S1.013, Volume 5, Issue 2, pg.52, April 14-16, 2014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  <w:t xml:space="preserve">2. ANCA BORDIANU, IZABELLA PETRE, </w:t>
      </w:r>
      <w:r>
        <w:rPr>
          <w:rFonts w:cs="Arial Narrow" w:ascii="Arial Narrow" w:hAnsi="Arial Narrow"/>
          <w:b/>
          <w:color w:val="000000"/>
          <w:sz w:val="24"/>
          <w:szCs w:val="24"/>
          <w:lang w:val="en-US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, CARMEN LĂCRĂMIOARA ZAMFIR, ELENA BERNARD, CRAINA M, “</w:t>
      </w:r>
      <w:r>
        <w:rPr>
          <w:rFonts w:cs="Arial Narrow" w:ascii="Arial Narrow" w:hAnsi="Arial Narrow"/>
          <w:i/>
          <w:color w:val="000000"/>
          <w:sz w:val="24"/>
          <w:szCs w:val="24"/>
          <w:lang w:val="en-US"/>
        </w:rPr>
        <w:t>Surgical anatomical correlations in basal cell carcinoma and squamous cell carcinoma at cephalic end level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”, 4th International Conference on Clinical &amp; Experimental Dermatology, Hilton San Antonio Airport, TX, USA, J Clin Exp Dermatol Res 2014 Volume 5, Issue 2, ISSN: 2155-9554, JCEDR an open access journal, http://dx.doi.org/10.4172/2155-9554.S1.013, Volume 5, Issue 2, pg.83, April 14-16, 2014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  <w:t xml:space="preserve">3. ANDREI MOTOC, </w:t>
      </w:r>
      <w:r>
        <w:rPr>
          <w:rFonts w:cs="Arial Narrow" w:ascii="Arial Narrow" w:hAnsi="Arial Narrow"/>
          <w:b/>
          <w:color w:val="000000"/>
          <w:sz w:val="24"/>
          <w:szCs w:val="24"/>
          <w:lang w:val="en-US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, DIANA STAN, ALINA ȘIȘU, “</w:t>
      </w:r>
      <w:r>
        <w:rPr>
          <w:rFonts w:cs="Arial Narrow" w:ascii="Arial Narrow" w:hAnsi="Arial Narrow"/>
          <w:i/>
          <w:color w:val="000000"/>
          <w:sz w:val="24"/>
          <w:szCs w:val="24"/>
          <w:lang w:val="en-US"/>
        </w:rPr>
        <w:t>Cephalometric data concerning the development of the human body in the childhood and earlier adulthood</w:t>
      </w:r>
      <w:r>
        <w:rPr>
          <w:rFonts w:cs="Arial Narrow" w:ascii="Arial Narrow" w:hAnsi="Arial Narrow"/>
          <w:color w:val="000000"/>
          <w:sz w:val="24"/>
          <w:szCs w:val="24"/>
          <w:lang w:val="en-US"/>
        </w:rPr>
        <w:t>“, Seventh International symposium of corpus; Parents, bodies, childrens bodies from conception to education, Timisoara, November 28-29.2011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 Narrow" w:hAnsi="Arial Narrow" w:cs="Arial Narrow"/>
          <w:color w:val="000000"/>
          <w:sz w:val="24"/>
          <w:szCs w:val="24"/>
          <w:lang w:val="en-US"/>
        </w:rPr>
      </w:pPr>
      <w:r>
        <w:rPr>
          <w:rFonts w:cs="Arial Narrow" w:ascii="Arial Narrow" w:hAnsi="Arial Narrow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  <w:t>Poster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1. A. C. FAUR, S. BOLINTINEANU, A. ȘIȘU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.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M. CORNIANU, I. TUTA-SAS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”Salivary gland oncocytic carcinoma: A very rare entity”</w:t>
      </w:r>
      <w:r>
        <w:rPr>
          <w:rFonts w:cs="Arial Narrow" w:ascii="Arial Narrow" w:hAnsi="Arial Narrow"/>
          <w:color w:val="000000"/>
          <w:sz w:val="24"/>
          <w:szCs w:val="24"/>
        </w:rPr>
        <w:t>, 29th European Congress of Pathology- Pathology for Patient Care, 2 – 6 September 2017, RAI Amsterdam, The Netherlands ,Virchows Arch -The European Journal of Pathology, PS-09-072, (2017) 471 (Suppl 1):S1–S352, ISSN: 0945-6317 (print), ISSN: 1432-2307 (electronic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. C.L. ZAMFIR, E.V. SINDILAR, A. FAUR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. FOLESCU</w:t>
      </w:r>
      <w:r>
        <w:rPr>
          <w:rFonts w:cs="Arial Narrow" w:ascii="Arial Narrow" w:hAnsi="Arial Narrow"/>
          <w:color w:val="000000"/>
          <w:sz w:val="24"/>
          <w:szCs w:val="24"/>
        </w:rPr>
        <w:t>, A.S ZAMFIR, L. STRAT, A. SINDILAR, „</w:t>
      </w:r>
      <w:r>
        <w:rPr>
          <w:rFonts w:cs="Arial Narrow" w:ascii="Arial Narrow" w:hAnsi="Arial Narrow"/>
          <w:i/>
          <w:color w:val="000000"/>
          <w:sz w:val="24"/>
          <w:szCs w:val="24"/>
        </w:rPr>
        <w:t>Morphologic assessment of different endometrial components reactivity in an experimental endometriosis</w:t>
      </w:r>
      <w:r>
        <w:rPr>
          <w:rFonts w:cs="Arial Narrow" w:ascii="Arial Narrow" w:hAnsi="Arial Narrow"/>
          <w:color w:val="000000"/>
          <w:sz w:val="24"/>
          <w:szCs w:val="24"/>
        </w:rPr>
        <w:t>”, XXXI International Congress of the International Academy of Pathology and the 28th Congress of the European Society of Pathology, 25 - 29 September 2016, Congress-Centrum Ost Kölnmesse, Cologne, Germany Virchows Archiv - European Journal of Pathology, Vol.469,Supplement 1, 0945-6317 (print), 1432-2307 (electronic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3. C.L. ZAMFIR, T. ALEXA, A. FILIP, A.LUCA, A. CANTEMIR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. FOLESCU</w:t>
      </w:r>
      <w:r>
        <w:rPr>
          <w:rFonts w:cs="Arial Narrow" w:ascii="Arial Narrow" w:hAnsi="Arial Narrow"/>
          <w:color w:val="000000"/>
          <w:sz w:val="24"/>
          <w:szCs w:val="24"/>
        </w:rPr>
        <w:t>, A. ALEXA, „</w:t>
      </w:r>
      <w:r>
        <w:rPr>
          <w:rFonts w:cs="Arial Narrow" w:ascii="Arial Narrow" w:hAnsi="Arial Narrow"/>
          <w:i/>
          <w:color w:val="000000"/>
          <w:sz w:val="24"/>
          <w:szCs w:val="24"/>
        </w:rPr>
        <w:t>HEL expression and morphometric design of lacrimal gland in a diabetic rat model</w:t>
      </w:r>
      <w:r>
        <w:rPr>
          <w:rFonts w:cs="Arial Narrow" w:ascii="Arial Narrow" w:hAnsi="Arial Narrow"/>
          <w:color w:val="000000"/>
          <w:sz w:val="24"/>
          <w:szCs w:val="24"/>
        </w:rPr>
        <w:t>”, XXXI International Congress of the International Academy of Pathology and the 28th Congress of the European Society of Pathology, 25 - 29 September 2016, Congress-Centrum Ost Kölnmesse, Cologne, Germany, Virchows Archiv - European Journal of Pathology, Vol.469,Supplement 1, 0945-6317 (print), 1432-2307 (electronic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4. C.L. ZAMFIR, L. STRAT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.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A.S ZAMFIR, C. GALES, A. GHEJU, A.M. HALICIU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Impact of light/dark cycle alteration on circadian antioxidant pattern in female Wistar rat ovary”</w:t>
      </w:r>
      <w:r>
        <w:rPr>
          <w:rFonts w:cs="Arial Narrow" w:ascii="Arial Narrow" w:hAnsi="Arial Narrow"/>
          <w:color w:val="000000"/>
          <w:sz w:val="24"/>
          <w:szCs w:val="24"/>
        </w:rPr>
        <w:t>, XXXI International Congress of the International Academy of Pathology and the 28th Congress of the European Society of Pathology, 25 - 29 September 2016, Congress-Centrum Ost Kölnmesse, Cologne, Germany Virchows Archiv - European Journal of Pathology, Vol.469,Supplement 1, 0945-6317 (print), 1432-2307 (electronic)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5.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 „</w:t>
      </w:r>
      <w:r>
        <w:rPr>
          <w:rFonts w:cs="Arial Narrow" w:ascii="Arial Narrow" w:hAnsi="Arial Narrow"/>
          <w:i/>
          <w:color w:val="000000"/>
          <w:sz w:val="24"/>
          <w:szCs w:val="24"/>
        </w:rPr>
        <w:t>Clinical and echographically correlations in a simple transposition of greater vessels”</w:t>
      </w:r>
      <w:r>
        <w:rPr>
          <w:rFonts w:cs="Arial Narrow" w:ascii="Arial Narrow" w:hAnsi="Arial Narrow"/>
          <w:color w:val="000000"/>
          <w:sz w:val="24"/>
          <w:szCs w:val="24"/>
        </w:rPr>
        <w:t>, P23, 110th Annual Meeting, Anatomische Gesellschaft, September 23-25, 2015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6. MOTOC A., ILIE A., JIANU A., STANA L.,MOISE L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The role of echographic measurements in determining the conversion from minicholecystoctectomy to classical cholecystectomy”</w:t>
      </w:r>
      <w:r>
        <w:rPr>
          <w:rFonts w:cs="Arial Narrow" w:ascii="Arial Narrow" w:hAnsi="Arial Narrow"/>
          <w:color w:val="000000"/>
          <w:sz w:val="24"/>
          <w:szCs w:val="24"/>
        </w:rPr>
        <w:t>, P15, 110th Annual Meeting, Anatomische Gesellschaft, September 23-25, 2015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7. FLAVIA BADERCA, M. PRICOP, S. CURESCU, H. URECHESCU, C. SOLOVAN, D. ZAHOI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.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C. ZAMFIR, A. ENACHE, E. DAESCU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”Eyeball invasion by sinonasal squamous cell carcinoma: Case report”</w:t>
      </w:r>
      <w:r>
        <w:rPr>
          <w:rFonts w:cs="Arial Narrow" w:ascii="Arial Narrow" w:hAnsi="Arial Narrow"/>
          <w:color w:val="000000"/>
          <w:sz w:val="24"/>
          <w:szCs w:val="24"/>
        </w:rPr>
        <w:t>, 27-th European Congress of Pathology, 5-9 septembrie 2015, Belgrade, Serbia, PS 20-004, - The European Journal of Pathology Virchows Archiv, Vol.467,Supplement, 2015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8. C.L. ZAMFIR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F.E. ZUGUN, R.C. TUDOR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Dantrolene variable hepatic toxicity related to oral and intravenous long term administration”</w:t>
      </w:r>
      <w:r>
        <w:rPr>
          <w:rFonts w:cs="Arial Narrow" w:ascii="Arial Narrow" w:hAnsi="Arial Narrow"/>
          <w:color w:val="000000"/>
          <w:sz w:val="24"/>
          <w:szCs w:val="24"/>
        </w:rPr>
        <w:t>, 27-th European Congress of Pathology, 5-9 septembrie 2015, Belgrade, Serbia, PS 21-027, - The European Journal of Pathology Virchows Archiv, Vol.467,Supplement, 2015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9. C.L. ZAMFIR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F. BADERCA, A.S. ZAMFIR, R.O.TEMNEANU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Immunohistochemical study of experimental oxidative stress impact on antioxidant markers in lung vascular structures</w:t>
      </w:r>
      <w:r>
        <w:rPr>
          <w:rFonts w:cs="Arial Narrow" w:ascii="Arial Narrow" w:hAnsi="Arial Narrow"/>
          <w:color w:val="000000"/>
          <w:sz w:val="24"/>
          <w:szCs w:val="24"/>
        </w:rPr>
        <w:t>”, 27-th European Congress of Pathology, 5-9 septembrie 2015, Belgrade, Serbia, PS 22-017, - The European Journal of Pathology Virchows Archiv, Vol.467,Supplement, 2015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10.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ŞIŞU AM, MOISE M, MOTOC A, ZAMFIR C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“Progesterone receptor expression in the mammary gland tumors”</w:t>
      </w:r>
      <w:r>
        <w:rPr>
          <w:rFonts w:cs="Arial Narrow" w:ascii="Arial Narrow" w:hAnsi="Arial Narrow"/>
          <w:color w:val="000000"/>
          <w:sz w:val="24"/>
          <w:szCs w:val="24"/>
        </w:rPr>
        <w:t>, P43, 109th Annual Meeting, Anatomische Gesellschaft, Salzburg, September 24-27, 2014 DOI10.337/anatges.2014.002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11.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ŞIŞU AM, MOISE M, ZAMFIR C, MOTOC A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“Histopathological and imaging modifications in chronic ethanolic encephalopathy”</w:t>
      </w:r>
      <w:r>
        <w:rPr>
          <w:rFonts w:cs="Arial Narrow" w:ascii="Arial Narrow" w:hAnsi="Arial Narrow"/>
          <w:color w:val="000000"/>
          <w:sz w:val="24"/>
          <w:szCs w:val="24"/>
        </w:rPr>
        <w:t>, P44, 109th Annual Meeting, Anatomische Gesellschaft, Salzburg, September 24-27, 2014 DOI10.337/anatges.2014.002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12. MOTOC A, ILIE C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“Female genitalia microvascularization – foetal morphology</w:t>
      </w:r>
      <w:r>
        <w:rPr>
          <w:rFonts w:cs="Arial Narrow" w:ascii="Arial Narrow" w:hAnsi="Arial Narrow"/>
          <w:color w:val="000000"/>
          <w:sz w:val="24"/>
          <w:szCs w:val="24"/>
        </w:rPr>
        <w:t>”, P110, 109th Annual Meeting, Anatomische Gesellschaft, Salzburg, September 24-27, 2014 DOI10.337/anatges.2014.002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13. MOTOC A, ILIE C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“Haller`s artery – macroscopic and clinical anatomy”</w:t>
      </w:r>
      <w:r>
        <w:rPr>
          <w:rFonts w:cs="Arial Narrow" w:ascii="Arial Narrow" w:hAnsi="Arial Narrow"/>
          <w:color w:val="000000"/>
          <w:sz w:val="24"/>
          <w:szCs w:val="24"/>
        </w:rPr>
        <w:t>, P111, 109th Annual Meeting, Anatomische Gesellschaft, Salzburg, September 24-27, 2014 DOI10.337/anatges.2014.002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14. ȘIȘU A, MOTOC A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 ILIE C, PETRESCU C, ZAMFIR C, MOISE M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“Pituitary gland and parasellar area- clinical anatomy”</w:t>
      </w:r>
      <w:r>
        <w:rPr>
          <w:rFonts w:cs="Arial Narrow" w:ascii="Arial Narrow" w:hAnsi="Arial Narrow"/>
          <w:color w:val="000000"/>
          <w:sz w:val="24"/>
          <w:szCs w:val="24"/>
        </w:rPr>
        <w:t>, P160, 109th Annual Meeting, Anatomische Gesellschaft, Salzburg, Salzburg, September 24-27, 2014 DOI10.337/anatges.2014.002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15. ȘIȘU A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>, STANA L, PETRESCU C, MOTOC A, ZAMFIR C, MOISE M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i/>
          <w:color w:val="000000"/>
          <w:sz w:val="24"/>
          <w:szCs w:val="24"/>
        </w:rPr>
        <w:t>“</w:t>
      </w:r>
      <w:r>
        <w:rPr>
          <w:rFonts w:cs="Arial Narrow" w:ascii="Arial Narrow" w:hAnsi="Arial Narrow"/>
          <w:i/>
          <w:color w:val="000000"/>
          <w:sz w:val="24"/>
          <w:szCs w:val="24"/>
        </w:rPr>
        <w:t>Assessment of the estrogen receptors expression in ductal carcinomas”</w:t>
      </w:r>
      <w:r>
        <w:rPr>
          <w:rFonts w:cs="Arial Narrow" w:ascii="Arial Narrow" w:hAnsi="Arial Narrow"/>
          <w:color w:val="000000"/>
          <w:sz w:val="24"/>
          <w:szCs w:val="24"/>
        </w:rPr>
        <w:t>, P159, 109th Annual Meeting, Anatomische Gesellschaft, Salzburg, September 24-27, 2014 DOI10.337/anatges.2014.002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16.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.</w:t>
      </w:r>
      <w:r>
        <w:rPr>
          <w:rFonts w:cs="Arial Narrow" w:ascii="Arial Narrow" w:hAnsi="Arial Narrow"/>
          <w:color w:val="000000"/>
          <w:sz w:val="24"/>
          <w:szCs w:val="24"/>
        </w:rPr>
        <w:t>,ZAMFIR C.,MUREȘAN A,BADERCA F, POP E,MOTOC A,PETRESCU C I ŞIŞU A</w:t>
      </w:r>
      <w:r>
        <w:rPr>
          <w:rFonts w:cs="Arial Narrow" w:ascii="Arial Narrow" w:hAnsi="Arial Narrow"/>
          <w:i/>
          <w:color w:val="000000"/>
          <w:sz w:val="24"/>
          <w:szCs w:val="24"/>
        </w:rPr>
        <w:t>.,“Histopatological types of the eyeball tumours”</w:t>
      </w:r>
      <w:r>
        <w:rPr>
          <w:rFonts w:cs="Arial Narrow" w:ascii="Arial Narrow" w:hAnsi="Arial Narrow"/>
          <w:color w:val="000000"/>
          <w:sz w:val="24"/>
          <w:szCs w:val="24"/>
        </w:rPr>
        <w:t>, Congress of Serbian Anatomical Society with international participation, Novi Sad, Srbija, September 13-14th, 2013,  Abstract Book, pg. 55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17. POP E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>, MOTOC A, PETRESCU CI, BOLINTINEANU S, ȘIȘU AM</w:t>
      </w:r>
      <w:r>
        <w:rPr>
          <w:rFonts w:cs="Arial Narrow" w:ascii="Arial Narrow" w:hAnsi="Arial Narrow"/>
          <w:i/>
          <w:color w:val="000000"/>
          <w:sz w:val="24"/>
          <w:szCs w:val="24"/>
        </w:rPr>
        <w:t>,“Multiple cranial nerve palsies”</w:t>
      </w:r>
      <w:r>
        <w:rPr>
          <w:rFonts w:cs="Arial Narrow" w:ascii="Arial Narrow" w:hAnsi="Arial Narrow"/>
          <w:color w:val="000000"/>
          <w:sz w:val="24"/>
          <w:szCs w:val="24"/>
        </w:rPr>
        <w:t>, Congress of Serbian Anatomical Society with international participation, Novi Sad, Srbija, September 13-14th, 2013, Abstract Book, pg. 5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18. MOTOC A, PETRESCU CI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>, STANA LG,TATU F R, ȘIȘU AM</w:t>
      </w:r>
      <w:r>
        <w:rPr>
          <w:rFonts w:cs="Arial Narrow" w:ascii="Arial Narrow" w:hAnsi="Arial Narrow"/>
          <w:i/>
          <w:color w:val="000000"/>
          <w:sz w:val="24"/>
          <w:szCs w:val="24"/>
        </w:rPr>
        <w:t>,“Benign bone tumours- incidence and histopatological type”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Congress of Serbian Anatomical Society with international participation, Novi Sad, Srbija, September 13-14th, 2013, Abstract Book, pg. 54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19. MOTOC A, ILIE A C 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>, PETRESCU CI, STANA LG, ȘIȘU AM</w:t>
      </w:r>
      <w:r>
        <w:rPr>
          <w:rFonts w:cs="Arial Narrow" w:ascii="Arial Narrow" w:hAnsi="Arial Narrow"/>
          <w:i/>
          <w:color w:val="000000"/>
          <w:sz w:val="24"/>
          <w:szCs w:val="24"/>
        </w:rPr>
        <w:t>,“Types of chromosomal anomalies of the urinary tract”</w:t>
      </w:r>
      <w:r>
        <w:rPr>
          <w:rFonts w:cs="Arial Narrow" w:ascii="Arial Narrow" w:hAnsi="Arial Narrow"/>
          <w:color w:val="000000"/>
          <w:sz w:val="24"/>
          <w:szCs w:val="24"/>
        </w:rPr>
        <w:t>, Congress of Serbian Anatomical Society with international participation, Novi Sad, Srbija, September 13-14th, 2013, Abstract Book, pg. 5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0. PETRESCU CI, MOTOC A,GRIGORIȚĂ L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>, ȘIȘU AM,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“Venous morphology of saphenous tributaries”</w:t>
      </w:r>
      <w:r>
        <w:rPr>
          <w:rFonts w:cs="Arial Narrow" w:ascii="Arial Narrow" w:hAnsi="Arial Narrow"/>
          <w:color w:val="000000"/>
          <w:sz w:val="24"/>
          <w:szCs w:val="24"/>
        </w:rPr>
        <w:t>, Congress of Serbian Anatomical Society with international participation, Novi Sad, Srbija, September 13-14th, 2013, Abstract Book, pg. 5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1. PETRESCU CI, MOTOC A, MOISE M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>, ȘIȘU AM</w:t>
      </w:r>
      <w:r>
        <w:rPr>
          <w:rFonts w:cs="Arial Narrow" w:ascii="Arial Narrow" w:hAnsi="Arial Narrow"/>
          <w:i/>
          <w:color w:val="000000"/>
          <w:sz w:val="24"/>
          <w:szCs w:val="24"/>
        </w:rPr>
        <w:t>,“Saphenous vein perforators –groups and subgroups”</w:t>
      </w:r>
      <w:r>
        <w:rPr>
          <w:rFonts w:cs="Arial Narrow" w:ascii="Arial Narrow" w:hAnsi="Arial Narrow"/>
          <w:color w:val="000000"/>
          <w:sz w:val="24"/>
          <w:szCs w:val="24"/>
        </w:rPr>
        <w:t>, Congress of Serbian Anatomical Society with international participation, Novi Sad, Srbija, September 13-14th, 2013, Abstract Book, pg. 58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2. SISU AM, PETRESCU CI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STANA LG; MOTOC A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“Osteosarcoma-histopathological types”</w:t>
      </w:r>
      <w:r>
        <w:rPr>
          <w:rFonts w:cs="Arial Narrow" w:ascii="Arial Narrow" w:hAnsi="Arial Narrow"/>
          <w:color w:val="000000"/>
          <w:sz w:val="24"/>
          <w:szCs w:val="24"/>
        </w:rPr>
        <w:t>, Congress of Serbian Anatomical Society with international participation, Novi Sad, Srbija, September 13-14th, 2013, Abstract Book, pg. 30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3. POP E, BOLINTINEANU S, PRUNDEANU H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RUSU MC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“Anatomical assessment of the medulla oblongata arteries”</w:t>
      </w:r>
      <w:r>
        <w:rPr>
          <w:rFonts w:cs="Arial Narrow" w:ascii="Arial Narrow" w:hAnsi="Arial Narrow"/>
          <w:color w:val="000000"/>
          <w:sz w:val="24"/>
          <w:szCs w:val="24"/>
        </w:rPr>
        <w:t>, Congress of Serbian Anatomical Society with international participation, Novi Sad, Srbija, September 13-14th, 2013, Abstract Book, pg. 5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4. C.L. ZAMFIR, C.LUPUȘORU, F. BADERCA, E.ȘTEFANACHI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Effects of flavonoids synthesis derivative on a rat ovalbimine sensitization model of asthma”</w:t>
      </w:r>
      <w:r>
        <w:rPr>
          <w:rFonts w:cs="Arial Narrow" w:ascii="Arial Narrow" w:hAnsi="Arial Narrow"/>
          <w:color w:val="000000"/>
          <w:sz w:val="24"/>
          <w:szCs w:val="24"/>
        </w:rPr>
        <w:t>, 25-th European Congress of Pathology,31 august-4 septembrie 2013, Lisboa, Portugal, PS 16-048, - The European Journal of Pathology Virchows Archiv, Vol.463,Supplement, 201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5. MOTOC A.,PETRESCU C.,STANA L., ILIE C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 R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JIANU A.,SISU A.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”Posterior tibial perforator veins-macroscopic and clinical anatomy”</w:t>
      </w:r>
      <w:r>
        <w:rPr>
          <w:rFonts w:cs="Arial Narrow" w:ascii="Arial Narrow" w:hAnsi="Arial Narrow"/>
          <w:color w:val="000000"/>
          <w:sz w:val="24"/>
          <w:szCs w:val="24"/>
        </w:rPr>
        <w:t>, 30. Arbeitstagung der Anatomischen Gesellschaft in Würzburg 25.09.2013 bis 27.09.2013, P8, 201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6. C.L. ZAMFIR, F.E. ZUGUN, R.O.TEMNEANU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M. SPATARU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Expression of SOD family in rat lacrimal gland after intermittent light exposure”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24-th European Congress of Pathology,8-12 septembrie 2012,Praga, PS 19-007, - The European Journal of Pathology Virchows Archiv 2012- Vol.461,Supplement :(S1-S332),S26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7.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>., POP E., STANA L., STANCU G., MOTOC A., RUSU M., ZAMFIR C., ŞIŞU A., „</w:t>
      </w:r>
      <w:r>
        <w:rPr>
          <w:rFonts w:cs="Arial Narrow" w:ascii="Arial Narrow" w:hAnsi="Arial Narrow"/>
          <w:i/>
          <w:color w:val="000000"/>
          <w:sz w:val="24"/>
          <w:szCs w:val="24"/>
        </w:rPr>
        <w:t>Types and variations in origin of the parietal branches of internal iliac artery”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Anatomische Gesellschaft 107th Annual Meeting, Frankfurt am Main, March 23-26, 2012, P 94. DOI 10.3337/anatges.2012.001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8.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., POP E., PETRESCU C., SARGAN I., HAIVAS C., SAMFIRESCU E., MOTOC A., ŞIŞU A.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Pancreatic arterial supply-anatomical data”</w:t>
      </w:r>
      <w:r>
        <w:rPr>
          <w:rFonts w:cs="Arial Narrow" w:ascii="Arial Narrow" w:hAnsi="Arial Narrow"/>
          <w:color w:val="000000"/>
          <w:sz w:val="24"/>
          <w:szCs w:val="24"/>
        </w:rPr>
        <w:t>, Anatomische Gesellschaft 107th Annual Meeting, Frankfurt am Main, March 23-26, 2012,  P 93. DOI 10.3337/anatges.2012.0016 DOI 10.3337/anatges.2012.001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29. MOTOC A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., STANA L., PETRESCU C., ILIE C., ŞIŞU A.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The heart arterial orifices - biometric study”</w:t>
      </w:r>
      <w:r>
        <w:rPr>
          <w:rFonts w:cs="Arial Narrow" w:ascii="Arial Narrow" w:hAnsi="Arial Narrow"/>
          <w:color w:val="000000"/>
          <w:sz w:val="24"/>
          <w:szCs w:val="24"/>
        </w:rPr>
        <w:t>, Anatomische Gesellschaft 107th Annual Meeting, Frankfurt am Main, March 23-26, 2012, P 79. DOI 10.3337/anatges.2012.001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30. MOTOC A., STANA L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., MOISE M., ŞIŞU A.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Cephalometric parameters in peri-puberty-aspects of sexual dymorphism”</w:t>
      </w:r>
      <w:r>
        <w:rPr>
          <w:rFonts w:cs="Arial Narrow" w:ascii="Arial Narrow" w:hAnsi="Arial Narrow"/>
          <w:color w:val="000000"/>
          <w:sz w:val="24"/>
          <w:szCs w:val="24"/>
        </w:rPr>
        <w:t>, Anatomische Gesellschaft 107th Annual Meeting, Frankfurt am  Main, March 23-26, 2012, P 80. DOI 10.3337/anatges.2012.001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31. POP E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BOLINTINEANU S., MOTOC A., ŞIŞU A., SARGAN I., PETRESCU C.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Injury of the oculomotor nerve in craniocerebral trauma”</w:t>
      </w:r>
      <w:r>
        <w:rPr>
          <w:rFonts w:cs="Arial Narrow" w:ascii="Arial Narrow" w:hAnsi="Arial Narrow"/>
          <w:color w:val="000000"/>
          <w:sz w:val="24"/>
          <w:szCs w:val="24"/>
        </w:rPr>
        <w:t>, Anatomische Gesellschaft 107th Annual Meeting, Frankfurt am Main, March 23-26, 2012, P 89. DOI 10.3337/anatges.2012.001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32. POP E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BOLINTINEANU S., PETRESCU C., MOTOC A., SISU A.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Superior obliqus muscle paralysis due to trochlear nerve trauma”</w:t>
      </w:r>
      <w:r>
        <w:rPr>
          <w:rFonts w:cs="Arial Narrow" w:ascii="Arial Narrow" w:hAnsi="Arial Narrow"/>
          <w:color w:val="000000"/>
          <w:sz w:val="24"/>
          <w:szCs w:val="24"/>
        </w:rPr>
        <w:t>, Anatomische Gesellschaft 107th Annual Meeting, Frankfurt am Main, March 23-26, 2012, P 88. DOI 10.3337/anatges.2012.001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33. ŞIŞU A., STANA L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.</w:t>
      </w:r>
      <w:r>
        <w:rPr>
          <w:rFonts w:cs="Arial Narrow" w:ascii="Arial Narrow" w:hAnsi="Arial Narrow"/>
          <w:color w:val="000000"/>
          <w:sz w:val="24"/>
          <w:szCs w:val="24"/>
        </w:rPr>
        <w:t>, PETRESCU C., POP E., MOISE M., STANCU G., MOTOC A</w:t>
      </w:r>
      <w:r>
        <w:rPr>
          <w:rFonts w:cs="Arial Narrow" w:ascii="Arial Narrow" w:hAnsi="Arial Narrow"/>
          <w:i/>
          <w:color w:val="000000"/>
          <w:sz w:val="24"/>
          <w:szCs w:val="24"/>
        </w:rPr>
        <w:t>.,”On the etiology and clinical issues of the piriformis syndrome”</w:t>
      </w:r>
      <w:r>
        <w:rPr>
          <w:rFonts w:cs="Arial Narrow" w:ascii="Arial Narrow" w:hAnsi="Arial Narrow"/>
          <w:color w:val="000000"/>
          <w:sz w:val="24"/>
          <w:szCs w:val="24"/>
        </w:rPr>
        <w:t>, Anatomische Gesellschaft 107th Annual Meeting, Frankfurt, March 23-26, 2012. DOI 10.3337/anatges.2012.001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34. ŞIŞU A., PETRESCU C., STANA L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., POP E., MOTOC A.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Scapulohumeral joint ligaments-variability of morphofunctional parameters”,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Anatomische Gesellschaft 107th Annual Meeting, Frankfurt am Main, March 23-26, 2012, P 102. DOI 10.3337/anatges.2012.001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35. STANA L., ŞIŞU A., MOISE M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., SELARU M., MOTOC A.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Synovial cyst in popliteal fossa-incidence, clinical anatomy and differential diagnosis”</w:t>
      </w:r>
      <w:r>
        <w:rPr>
          <w:rFonts w:cs="Arial Narrow" w:ascii="Arial Narrow" w:hAnsi="Arial Narrow"/>
          <w:color w:val="000000"/>
          <w:sz w:val="24"/>
          <w:szCs w:val="24"/>
        </w:rPr>
        <w:t>, Anatomische Gesellschaft 107th Annual Meeting, Frankfurt am Main, March 23-26, 2012, P 103. DOI 10.3337/anatges.2012.001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36. ZAMFIR C., ZUGUN E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COJOCARU E., TOCAN L.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Morphometric monitoring of renal structure reactivity during intermittent light exposure as an oxidative stress condition”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, Anatomische Gesellschaft 107th Annual Meeting, Frankfurt, March 23 – 26, 2012. DOI 10.3337/anatges.2012.001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37. MOTOC A., HOGEA B., STANA L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., MOISE M., PETRESCU C., ŞELARU M., ŞIŞU A.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Study concerning the morpho-functional parameters of the scapulohumeral joint ligaments”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Arbeitstagung der Anatomische Gesellschaft in Würzburg 28.09.2011 bis 30.09.201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38.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ALINA ŞIŞU, ELENA POP, CARMEN HAIVAS, IZABELLA SARGAN, SAMFIRESCU ELENA, A. MOTOC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Cerebral aneurysms frequency and MRI findings of angio CT”</w:t>
      </w:r>
      <w:r>
        <w:rPr>
          <w:rFonts w:cs="Arial Narrow" w:ascii="Arial Narrow" w:hAnsi="Arial Narrow"/>
          <w:color w:val="000000"/>
          <w:sz w:val="24"/>
          <w:szCs w:val="24"/>
        </w:rPr>
        <w:t>, Timmedica International Congres and Exhibition” 4th  edition, News in Medicine, Dental Medicine and Pharmacy, Timisoara, Romania, June 16-18, 201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39.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ELENA POP, PETRESCU CODRUŢA, ANDREI MOTOC, LOREDANA STANA, ŞIŞU ALINA, ŞARGAN IZABELLA, CARMEN HAIVAS, PĂDURARU DUMITRU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On the scapulothoracic joint- anatomical and functional data”</w:t>
      </w:r>
      <w:r>
        <w:rPr>
          <w:rFonts w:cs="Arial Narrow" w:ascii="Arial Narrow" w:hAnsi="Arial Narrow"/>
          <w:color w:val="000000"/>
          <w:sz w:val="24"/>
          <w:szCs w:val="24"/>
        </w:rPr>
        <w:t>, Congresul internaţional anual al Institutului de Cercetări „Acad. I. Haulică” „Corelaţii morfo-fiziologice în patologia umană”, ediţia a II-a, 4-6.11.201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40.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OXANA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POP ELENA, PETRESCU CODRUŢA, MOTOC ANDREI, STANA LOREDANA, ILIE COSMIN, DĂESCU ECATERINA, RUSU MUGUREL, ŞIŞU ALINA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“Hyperuricemia- an issue of uric acid metabolism”</w:t>
      </w:r>
      <w:r>
        <w:rPr>
          <w:rFonts w:cs="Arial Narrow" w:ascii="Arial Narrow" w:hAnsi="Arial Narrow"/>
          <w:color w:val="000000"/>
          <w:sz w:val="24"/>
          <w:szCs w:val="24"/>
        </w:rPr>
        <w:t>, Congresul internaţional anual  al Institutului de Cercetări „Acad. I. Haulică” „Corelaţii morfo-fiziologice în patologia umană”, ediţia a II-a, 4-6.11.2011, poster premiat PREMIUL 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41. ALINA ŞIŞU, CODRUŢA PETRESCU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LOREDANA STANA, ANDREI MOTOC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”Vagus nerves in the posterior mediastinum”</w:t>
      </w:r>
      <w:r>
        <w:rPr>
          <w:rFonts w:cs="Arial Narrow" w:ascii="Arial Narrow" w:hAnsi="Arial Narrow"/>
          <w:color w:val="000000"/>
          <w:sz w:val="24"/>
          <w:szCs w:val="24"/>
        </w:rPr>
        <w:t>, Congresul internaţional anual  al Institutului de Cercetări „Acad. I. Haulică” „Corelaţii morfo-fiziologice în patologia umană”, ediţia a II-a, 4-6.11.201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42. ALINA ŞIŞU, CODRUŢA PETRESCU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LOREDANA STANA, ANDREI MOTOC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”On the enteric nervous system’s role in physiological activities of the gastrointestinal tract”</w:t>
      </w:r>
      <w:r>
        <w:rPr>
          <w:rFonts w:cs="Arial Narrow" w:ascii="Arial Narrow" w:hAnsi="Arial Narrow"/>
          <w:color w:val="000000"/>
          <w:sz w:val="24"/>
          <w:szCs w:val="24"/>
        </w:rPr>
        <w:t>, Congresul internaţional anual  al Institutului de Cercetări „Acad. I. Haulică” „Corelaţii morfo-fiziologice în patologia umană”, ediţia a II-a, 4-6.11.2011,pag. D, poster premiat PREMIUL 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43. ANDREI MOTOC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LOREDANA STANA, CODRUŢA PETRESCU, ALINA ŞIŞU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“Patellae’s role in the knee joint biomechanics”</w:t>
      </w:r>
      <w:r>
        <w:rPr>
          <w:rFonts w:cs="Arial Narrow" w:ascii="Arial Narrow" w:hAnsi="Arial Narrow"/>
          <w:color w:val="000000"/>
          <w:sz w:val="24"/>
          <w:szCs w:val="24"/>
        </w:rPr>
        <w:t>, Congresul internaţional anual  al Institutului de Cercetări „Acad. I. Haulică” „Corelaţii morfo-fiziologice în patologia umană”, ediţia a II-a, 4-6.11.201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44. ANDREI MOTOC, ALINA ŞIŞU, CODRUŢA PETRESCU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OXANA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LOREDANA STANA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Etiology and clinical aspects concerning chondromalacia patellae”</w:t>
      </w:r>
      <w:r>
        <w:rPr>
          <w:rFonts w:cs="Arial Narrow" w:ascii="Arial Narrow" w:hAnsi="Arial Narrow"/>
          <w:color w:val="000000"/>
          <w:sz w:val="24"/>
          <w:szCs w:val="24"/>
        </w:rPr>
        <w:t>, Congresul internaţional anual al Institutului de Cercetări „Acad. I. Haulică” „Corelaţii morfo-fiziologice în patologia umană”, ediţia a II-a, 4-6.11.201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45. MOTOC A., RUSU M.C., CERGAN R., DERMENGIU D., CURCA G.C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JIANU A.M.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The iliolumbar artery-anatomic considerations and details on the common iliac artery trifurcation”</w:t>
      </w:r>
      <w:r>
        <w:rPr>
          <w:rFonts w:cs="Arial Narrow" w:ascii="Arial Narrow" w:hAnsi="Arial Narrow"/>
          <w:color w:val="000000"/>
          <w:sz w:val="24"/>
          <w:szCs w:val="24"/>
        </w:rPr>
        <w:t>, Joint Meeting of Anatomical Societies, 19-22 May 2011, Bursa, Turkey. Abstracts in Anatomy 2011; vol 5 Suppl: S64; ISSN 1307-8798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46. NICULESCU M.C., TOROK-OANCE R., MOTOC A., JIANU A.M., STANA L.G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NICULESCU V.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”Changes in bone mineral density, t-score and z-score of the hip and vertebral column with aging in osteoporosis”</w:t>
      </w:r>
      <w:r>
        <w:rPr>
          <w:rFonts w:cs="Arial Narrow" w:ascii="Arial Narrow" w:hAnsi="Arial Narrow"/>
          <w:color w:val="000000"/>
          <w:sz w:val="24"/>
          <w:szCs w:val="24"/>
        </w:rPr>
        <w:t>, Joint Meeting of Anatomical Societies, 19-22 May 2011, Bursa, Turkey. Abstracts in Anatomy 2011; vol 5 Suppl: S109; ISSN 1307-8798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47. M.C.RUSU, R. CERGAN, D. DERMENGIU, G,C. CURCA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R. FOLESCU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A.G.M. MOTOC, A.M. JIANU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Clinical anatomy of the iliolumbar artery and the trifurcated pattern of the common iliac artery”</w:t>
      </w:r>
      <w:r>
        <w:rPr>
          <w:rFonts w:cs="Arial Narrow" w:ascii="Arial Narrow" w:hAnsi="Arial Narrow"/>
          <w:color w:val="000000"/>
          <w:sz w:val="24"/>
          <w:szCs w:val="24"/>
        </w:rPr>
        <w:t>, The 11th International Congress of the Romanian Plastic Surgeons, with the participation of the Hungarian Association for Plastic Reconstructive and Aesthetic Surgery, 10-13 NOVEMBER 2010, BUCHAREST, ROMANIA , pg. 9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48. MOTOC, A., BIRIS M., PĂSCUȚ D., STANA L., JIANU A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RADUCAN S.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”Therapeutic aspects in recurrent miscarriage”</w:t>
      </w:r>
      <w:r>
        <w:rPr>
          <w:rFonts w:cs="Arial Narrow" w:ascii="Arial Narrow" w:hAnsi="Arial Narrow"/>
          <w:color w:val="000000"/>
          <w:sz w:val="24"/>
          <w:szCs w:val="24"/>
        </w:rPr>
        <w:t>, 105th Annual Meeting of the Anatomische Gesellschaft, Hamburg, Germany, March, 26-29, 2010, DOI 10.3337/anatges.2010.001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49.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OXANA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POP ELENA, ŞARGAN IZABELLA, STANCIU PAUL IONUȚ, PANTEA STELIAN, ANCA MUREȘAN, DĂESCU ECATERINA -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”Quantifying invasios groups mediastinal lymph nodes in lung cancer”</w:t>
      </w:r>
      <w:r>
        <w:rPr>
          <w:rFonts w:cs="Arial Narrow" w:ascii="Arial Narrow" w:hAnsi="Arial Narrow"/>
          <w:color w:val="000000"/>
          <w:sz w:val="24"/>
          <w:szCs w:val="24"/>
        </w:rPr>
        <w:t>. Biology and Therapy of Cancer Cell. The Official Journal of Prof. Dr. Ion Chiricuţă, Oncology Institute Cluj-Napoca; Volume 2, Supplement, Aprilie 2010; pg.36. ISSN 978-973-757-308-7. CNCSIS accreditation code 13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50.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OXANA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POP ELENA, ŞARGAN IZABELLA, STANCIU PAUL IONUȚ, PANTEA STELIAN, ANCA MUREȘAN, DĂESCU ECATERINA -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”Histological aspect in colorectal cancer”</w:t>
      </w:r>
      <w:r>
        <w:rPr>
          <w:rFonts w:cs="Arial Narrow" w:ascii="Arial Narrow" w:hAnsi="Arial Narrow"/>
          <w:color w:val="000000"/>
          <w:sz w:val="24"/>
          <w:szCs w:val="24"/>
        </w:rPr>
        <w:t>.  Biology and Therapy of Cancer Cell. The Official Journal of Prof. Dr. Ion Chiricuţă, Oncology Institute Cluj-Napoca; Volume 2, Supplement, Aprilie 2010; pg.35.ISSN 978-973-757-308-7. CNCSIS accreditation code 13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51. IZABELLA ŞARGAN, POP ELENA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OXANA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ANCA MUREȘAN, STANCIU PAUL IONUȚ, PANTEA STELIAN - 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”Histopathological aspects in thyroid cancer”</w:t>
      </w:r>
      <w:r>
        <w:rPr>
          <w:rFonts w:cs="Arial Narrow" w:ascii="Arial Narrow" w:hAnsi="Arial Narrow"/>
          <w:color w:val="000000"/>
          <w:sz w:val="24"/>
          <w:szCs w:val="24"/>
        </w:rPr>
        <w:t>.  Biology and Therapy of Cancer Cell. The Official Journal of Prof. Dr. Ion Chiricuţă, Oncology Institute Cluj-Napoca; Volume 2, Supplement, Aprilie 2010; pg.34. ISSN 978-973-757-308-7. CNCSIS accreditation code 13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52. ŞARGAN IZABELLA, POP ELENA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OXANA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ANCA MUREȘAN, STANCIU PAUL IONUȚ, PANTEA STELIAN -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”Histopathological aspects in uterin cervical cancer”</w:t>
      </w:r>
      <w:r>
        <w:rPr>
          <w:rFonts w:cs="Arial Narrow" w:ascii="Arial Narrow" w:hAnsi="Arial Narrow"/>
          <w:color w:val="000000"/>
          <w:sz w:val="24"/>
          <w:szCs w:val="24"/>
        </w:rPr>
        <w:t>, Biology and Therapy of Cancer Cell. The Official Journal of Prof. Dr. Ion Chiricuţă, Oncology Institute Cluj-Napoca; Volume 2, Supplement, Aprilie 2010; pg.34. ISSN 978-973-757-308-7. CNCSIS accreditation code 13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53. POP ELENA, ŞARGAN IZABELLA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OXANA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STANCIU PAUL IONUȚ, PANTEA STELIAN, POP ALEXANDRA -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”Endometrioid carcinoma”</w:t>
      </w:r>
      <w:r>
        <w:rPr>
          <w:rFonts w:cs="Arial Narrow" w:ascii="Arial Narrow" w:hAnsi="Arial Narrow"/>
          <w:color w:val="000000"/>
          <w:sz w:val="24"/>
          <w:szCs w:val="24"/>
        </w:rPr>
        <w:t>. Biology and Therapy of Cancer Cell. The Official Journal of Prof. Dr. Ion Chiricuţă, Oncology Institute Cluj-Napoca; Volume 2, Supplement, Aprilie 2010; pg.37. ISSN 978-973-757-308-7. CNCSIS accreditation code 13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54. STANCIU PAUL IONUȚ, PANTEA STELIAN, POP ELENA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OXANA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MUREȘAN ANCA, ŞARGAN IZABELLA - 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”Ovarian tumors of malignancy limit”</w:t>
      </w:r>
      <w:r>
        <w:rPr>
          <w:rFonts w:cs="Arial Narrow" w:ascii="Arial Narrow" w:hAnsi="Arial Narrow"/>
          <w:color w:val="000000"/>
          <w:sz w:val="24"/>
          <w:szCs w:val="24"/>
        </w:rPr>
        <w:t>. Biology and Therapy of Cancer Cell. The Official Journal of Prof. Dr. Ion Chiricuţă, Oncology Institute Cluj-Napoca; Volume 2, Supplement, Aprilie 2010; pg.56. ISSN 978-973-757-308-7. CNCSIS accreditation code 13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55. POP ELENA, ŞARGAN IZABELLA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OXANA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STANCIU PAUL IONUȚ, PANTEA STELIAN, POP ALEXANDRA -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”Pathologic anatomical aspects of malignant ovarian tumors”</w:t>
      </w:r>
      <w:r>
        <w:rPr>
          <w:rFonts w:cs="Arial Narrow" w:ascii="Arial Narrow" w:hAnsi="Arial Narrow"/>
          <w:color w:val="000000"/>
          <w:sz w:val="24"/>
          <w:szCs w:val="24"/>
        </w:rPr>
        <w:t>. Biology and Therapy of Cancer Cell. The Official Journal of Prof. Dr. Ion Chiricuţă, Oncology Institute Cluj-Napoca; Volume 2, Supplement, Aprilie 2010; pg.36. ISSN 978-973-757-308-7. CNCSIS accreditation code 13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56. </w:t>
      </w:r>
      <w:r>
        <w:rPr>
          <w:rFonts w:cs="Arial Narrow" w:ascii="Arial Narrow" w:hAnsi="Arial Narrow"/>
          <w:bCs/>
          <w:iCs/>
          <w:color w:val="000000"/>
          <w:sz w:val="24"/>
          <w:szCs w:val="24"/>
        </w:rPr>
        <w:t xml:space="preserve">NICULESCU M. , JIANU A. , ŞIŞU A. , STANA L. , NICULESCU V. , MOTOC A., </w:t>
      </w:r>
      <w:r>
        <w:rPr>
          <w:rFonts w:cs="Arial Narrow" w:ascii="Arial Narrow" w:hAnsi="Arial Narrow"/>
          <w:b/>
          <w:bCs/>
          <w:iCs/>
          <w:color w:val="000000"/>
          <w:sz w:val="24"/>
          <w:szCs w:val="24"/>
        </w:rPr>
        <w:t>FOLESCU R</w:t>
      </w:r>
      <w:r>
        <w:rPr>
          <w:rFonts w:cs="Arial Narrow" w:ascii="Arial Narrow" w:hAnsi="Arial Narrow"/>
          <w:bCs/>
          <w:iCs/>
          <w:color w:val="000000"/>
          <w:sz w:val="24"/>
          <w:szCs w:val="24"/>
        </w:rPr>
        <w:t xml:space="preserve">., RUSU M., </w:t>
      </w:r>
      <w:r>
        <w:rPr>
          <w:rFonts w:cs="Arial Narrow" w:ascii="Arial Narrow" w:hAnsi="Arial Narrow"/>
          <w:bCs/>
          <w:i/>
          <w:iCs/>
          <w:color w:val="000000"/>
          <w:sz w:val="24"/>
          <w:szCs w:val="24"/>
        </w:rPr>
        <w:t>”</w:t>
      </w:r>
      <w:r>
        <w:rPr>
          <w:rFonts w:cs="Arial Narrow" w:ascii="Arial Narrow" w:hAnsi="Arial Narrow"/>
          <w:i/>
          <w:color w:val="000000"/>
          <w:sz w:val="24"/>
          <w:szCs w:val="24"/>
        </w:rPr>
        <w:t xml:space="preserve">Considerations on the causative factors in the morphogenesis of the mandible’s lingula and antilingula”,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104th Annual Meeting of the Anatomische Gesellschaft in Antwerpen, Belgium, March 27-30 2009, volum de rezumate pg. 55 March 27-30, 2009, DOI 10.3337/anatges.2009.0009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57. PETRESCU C.I., ŞIŞU A.M., CEBZAN C. C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MOTOC A.M.G., VARTOLAŞ LAURA, RUSU M.C., TATU F.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„Active movements in scapulohumeral joint: flexion (antepulsion) and extension (retropulsion)”</w:t>
      </w:r>
      <w:r>
        <w:rPr>
          <w:rFonts w:cs="Arial Narrow" w:ascii="Arial Narrow" w:hAnsi="Arial Narrow"/>
          <w:color w:val="000000"/>
          <w:sz w:val="24"/>
          <w:szCs w:val="24"/>
        </w:rPr>
        <w:t>, poster 13, 26.Arbeitstagung der Anatomische Gesellschaft in Wurzburg, 23-25.09.200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58. MOISE M., BOLINTINEANU S.,PREJBEANU R., VERMESAN D., BOSCU A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.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, MOTOC A., </w:t>
      </w:r>
      <w:r>
        <w:rPr>
          <w:rFonts w:cs="Arial Narrow" w:ascii="Arial Narrow" w:hAnsi="Arial Narrow"/>
          <w:i/>
          <w:color w:val="000000"/>
          <w:sz w:val="24"/>
          <w:szCs w:val="24"/>
        </w:rPr>
        <w:t>”Anatomical variations of the strengthening structures situated at the level of the posterior capsular knee joint”</w:t>
      </w:r>
      <w:r>
        <w:rPr>
          <w:rFonts w:cs="Arial Narrow" w:ascii="Arial Narrow" w:hAnsi="Arial Narrow"/>
          <w:color w:val="000000"/>
          <w:sz w:val="24"/>
          <w:szCs w:val="24"/>
        </w:rPr>
        <w:t>, 1-st International Symposium of Applied Anatomy, ISBN 978-86-85251-24-5, pg.146, 17-19 september 200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59. NICULESCU M., NICULESCU V., JIANU A., STANA L., CIOBANU I.,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FOLESCU R.</w:t>
      </w:r>
      <w:r>
        <w:rPr>
          <w:rFonts w:cs="Arial Narrow" w:ascii="Arial Narrow" w:hAnsi="Arial Narrow"/>
          <w:color w:val="000000"/>
          <w:sz w:val="24"/>
          <w:szCs w:val="24"/>
        </w:rPr>
        <w:t>, RUSU M</w:t>
      </w:r>
      <w:r>
        <w:rPr>
          <w:rFonts w:cs="Arial Narrow" w:ascii="Arial Narrow" w:hAnsi="Arial Narrow"/>
          <w:i/>
          <w:color w:val="000000"/>
          <w:sz w:val="24"/>
          <w:szCs w:val="24"/>
        </w:rPr>
        <w:t>.,“New classification of the cellular spaces of the hand and fingers“</w:t>
      </w:r>
      <w:r>
        <w:rPr>
          <w:rFonts w:cs="Arial Narrow" w:ascii="Arial Narrow" w:hAnsi="Arial Narrow"/>
          <w:color w:val="000000"/>
          <w:sz w:val="24"/>
          <w:szCs w:val="24"/>
        </w:rPr>
        <w:t>, 25. Arbeitstagung der Anatomische Gesellschaft in Wurzburg, Germany, September 24-29, 2008, Abstract Booklet 2008; DOI 10.3337/anatges.2008.0007: 42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fr-FR"/>
        </w:rPr>
        <w:t>REZUMATE /POSTERE</w:t>
      </w:r>
      <w:r>
        <w:rPr>
          <w:rFonts w:cs="Arial Narrow" w:ascii="Arial Narrow" w:hAnsi="Arial Narrow"/>
          <w:b/>
          <w:sz w:val="24"/>
          <w:szCs w:val="24"/>
          <w:lang w:val="pt-PT"/>
        </w:rPr>
        <w:t>/STUDII PUBLICATE ÎN VOLUMELE UNOR MANIFESTARI ŞTIINŢIFICE NAŢIONALE DE PRESTIGIU CU PARTICIPARE INTERNAȚIONALĂ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/>
          <w:b/>
          <w:sz w:val="24"/>
          <w:szCs w:val="24"/>
          <w:lang w:val="fr-FR"/>
        </w:rPr>
      </w:pPr>
      <w:r>
        <w:rPr>
          <w:rFonts w:cs="Arial Narrow" w:ascii="Arial Narrow" w:hAnsi="Arial Narrow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omunicări orale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>, ANDREI MOTOC,  DANIELA GURGUS,  OANA BELEI,  RĂZVAN UNTU,  CRISTINA GALES,  CARMEN LĂCRĂMIOARA ZAMFIR,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>Reactivitatea corpilor ciliari la acțiunea stresului oxidativ indus prin perturbarea ritmului circadian,</w:t>
      </w:r>
      <w:r>
        <w:rPr>
          <w:rFonts w:cs="Arial Narrow" w:ascii="Arial Narrow" w:hAnsi="Arial Narrow"/>
          <w:sz w:val="24"/>
          <w:szCs w:val="24"/>
        </w:rPr>
        <w:t xml:space="preserve"> Al XVII-lea Simpozion Naţional de Morfologie Microscopică cu participare internațională, 6-9 octombrie 2021, pg. 69, ISBN 978-973-106-363-8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DANIELA GURGUS,  ANDREI MOTOC, LIVIA CLAUDIA STÂNGĂ,  CRISTINA GALES,  CARMEN LĂCRĂMIOARA ZAMFIR, </w:t>
      </w:r>
      <w:r>
        <w:rPr>
          <w:rFonts w:cs="Arial Narrow" w:ascii="Arial Narrow" w:hAnsi="Arial Narrow"/>
          <w:i/>
          <w:sz w:val="24"/>
          <w:szCs w:val="24"/>
        </w:rPr>
        <w:t xml:space="preserve">Efectele chimioterapiei asupra rezervei foliculare ovariene și implicațiile lor clinice,  </w:t>
      </w:r>
      <w:r>
        <w:rPr>
          <w:rFonts w:cs="Arial Narrow" w:ascii="Arial Narrow" w:hAnsi="Arial Narrow"/>
          <w:sz w:val="24"/>
          <w:szCs w:val="24"/>
        </w:rPr>
        <w:t>Al XVII-lea Simpozion Naţional de Morfologie Microscopică cu participare internațională, 6-9 octombrie 2021, pg. 53, ISBN 978-973-106-363-8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DREI MOTOC,</w:t>
      </w:r>
      <w:r>
        <w:rPr>
          <w:rFonts w:cs="Arial Narrow" w:ascii="Arial Narrow" w:hAnsi="Arial Narrow"/>
          <w:b/>
          <w:sz w:val="24"/>
          <w:szCs w:val="24"/>
        </w:rPr>
        <w:t xml:space="preserve">  ROXANA FOLESCU</w:t>
      </w:r>
      <w:r>
        <w:rPr>
          <w:rFonts w:cs="Arial Narrow" w:ascii="Arial Narrow" w:hAnsi="Arial Narrow"/>
          <w:sz w:val="24"/>
          <w:szCs w:val="24"/>
        </w:rPr>
        <w:t>, DANIELA GURGUS,  OANA BELEI,  CARMEN LĂCRĂMIOARA ZAMFIR,  COSMIN FAUR,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Tumoră brună cu aspect de leziune osoasă secundară</w:t>
      </w:r>
      <w:r>
        <w:rPr>
          <w:rFonts w:cs="Arial Narrow" w:ascii="Arial Narrow" w:hAnsi="Arial Narrow"/>
          <w:sz w:val="24"/>
          <w:szCs w:val="24"/>
        </w:rPr>
        <w:t>, Al XVII-lea Simpozion Naţional de Morfologie Microscopică cu participare internațională, 6-9 octombrie 2021, pg.86, ISBN 978-973-106-363-8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LEXANDRA SIMONA ZAMFIR, 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DANIELA GURGUS,  ANDREI MOTOC, OANA RALUCA TEMNEANU, </w:t>
      </w:r>
      <w:r>
        <w:rPr>
          <w:rFonts w:cs="Arial Narrow" w:ascii="Arial Narrow" w:hAnsi="Arial Narrow"/>
          <w:i/>
          <w:sz w:val="24"/>
          <w:szCs w:val="24"/>
        </w:rPr>
        <w:t xml:space="preserve">Efecte ale exercițiilor fizice asupra enzimelor antioxidante pulmonare la șobolan, </w:t>
      </w:r>
      <w:r>
        <w:rPr>
          <w:rFonts w:cs="Arial Narrow" w:ascii="Arial Narrow" w:hAnsi="Arial Narrow"/>
          <w:sz w:val="24"/>
          <w:szCs w:val="24"/>
        </w:rPr>
        <w:t>Al XVII-lea Simpozion Naţional de Morfologie Microscopică cu participare internațională, 6-9 octombrie 2021, pg.67, ISBN 978-973-106-363-8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MOTOC, MC RUSU, F POP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i/>
          <w:sz w:val="24"/>
          <w:szCs w:val="24"/>
        </w:rPr>
        <w:t>’’Sprouting angiogenesis in human midterm uterus and fallopian tube is guided by endothelial tip cells’’</w:t>
      </w:r>
      <w:r>
        <w:rPr>
          <w:rFonts w:cs="Arial Narrow" w:ascii="Arial Narrow" w:hAnsi="Arial Narrow"/>
          <w:sz w:val="24"/>
          <w:szCs w:val="24"/>
        </w:rPr>
        <w:t>, Al XI-lea Congres Naţional de Morfologie Microscopică cu Participare Internaţională, pg39, Craiova , 22-24 mai 2013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MC RUSU, F POP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V S MĂNOIU, AC DIDILESCU, A MOTOC, </w:t>
      </w:r>
      <w:r>
        <w:rPr>
          <w:rFonts w:cs="Arial Narrow" w:ascii="Arial Narrow" w:hAnsi="Arial Narrow"/>
          <w:i/>
          <w:sz w:val="24"/>
          <w:szCs w:val="24"/>
        </w:rPr>
        <w:t>’’The polimorphism of the interstitial suburothelial cells of the urinary bladder’’</w:t>
      </w:r>
      <w:r>
        <w:rPr>
          <w:rFonts w:cs="Arial Narrow" w:ascii="Arial Narrow" w:hAnsi="Arial Narrow"/>
          <w:sz w:val="24"/>
          <w:szCs w:val="24"/>
        </w:rPr>
        <w:t xml:space="preserve"> , Al XI-lea Congres Naţional de Morfologie Microscopică cu Participare Internaţională, pg 55,Craiova , 22-24 mai 2013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oster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1. ROXANA FOLESCU</w:t>
      </w:r>
      <w:r>
        <w:rPr>
          <w:rFonts w:cs="Arial Narrow" w:ascii="Arial Narrow" w:hAnsi="Arial Narrow"/>
          <w:sz w:val="24"/>
          <w:szCs w:val="24"/>
        </w:rPr>
        <w:t xml:space="preserve">, ANDREI MOTOC, MIRELA LOREDANA GRIGORAȘ, CARMEN HAIVAS, CARMEN LĂCRĂMIOARA ZAMFIR, </w:t>
      </w:r>
      <w:r>
        <w:rPr>
          <w:rFonts w:cs="Arial Narrow" w:ascii="Arial Narrow" w:hAnsi="Arial Narrow"/>
          <w:i/>
          <w:sz w:val="24"/>
          <w:szCs w:val="24"/>
        </w:rPr>
        <w:t>„Selenium administration impact on female genital system in rats with induced diabetes mellitus”</w:t>
      </w:r>
      <w:r>
        <w:rPr>
          <w:rFonts w:cs="Arial Narrow" w:ascii="Arial Narrow" w:hAnsi="Arial Narrow"/>
          <w:sz w:val="24"/>
          <w:szCs w:val="24"/>
        </w:rPr>
        <w:t>, RESEARCH AND CLINICAL MEDICINE, vol. 3, supp.1, ISSN: 2360-1124, pg. 31, www.resclinmed.eu, 6-7 decembrie 2019, Timisoara, Romani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CARMEN ZAMFIR, DANIEL LAURENȚIU POP, CARMEN HAIVAS, MIRELA LOREDANA GRIGORAȘ, ADRIAN COSMIN ILIE, ANDREI MOTOC, </w:t>
      </w:r>
      <w:r>
        <w:rPr>
          <w:rFonts w:cs="Arial Narrow" w:ascii="Arial Narrow" w:hAnsi="Arial Narrow"/>
          <w:i/>
          <w:sz w:val="24"/>
          <w:szCs w:val="24"/>
        </w:rPr>
        <w:t>„Conventional chondrosarcoma in the upper limb with the invasion of the pisiform and the hamate bones - CASE REPORT ”</w:t>
      </w:r>
      <w:r>
        <w:rPr>
          <w:rFonts w:cs="Arial Narrow" w:ascii="Arial Narrow" w:hAnsi="Arial Narrow"/>
          <w:sz w:val="24"/>
          <w:szCs w:val="24"/>
        </w:rPr>
        <w:t>, P69, Al XV-lea Simpozion Naţional cu participare internațională de Morfologie Microscopică, 24-27 mai 2017, ISBN 978-973-106-292-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.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ANDREI MOTOC, ADRIAN COSMIN ILIE ,CARMEN HAIVAS, MIRELA LOREDANA GRIGORAȘ, CARMEN LĂCRĂMIOARA ZAMFIR, </w:t>
      </w:r>
      <w:r>
        <w:rPr>
          <w:rFonts w:cs="Arial Narrow" w:ascii="Arial Narrow" w:hAnsi="Arial Narrow"/>
          <w:i/>
          <w:sz w:val="24"/>
          <w:szCs w:val="24"/>
        </w:rPr>
        <w:t>„Correlations between anatomopathological exam and the surgical therapeutic strategy of pathologic bone fractures”</w:t>
      </w:r>
      <w:r>
        <w:rPr>
          <w:rFonts w:cs="Arial Narrow" w:ascii="Arial Narrow" w:hAnsi="Arial Narrow"/>
          <w:sz w:val="24"/>
          <w:szCs w:val="24"/>
        </w:rPr>
        <w:t>, P70, Al XV-lea Simpozion Naţional cu participare internațională de Morfologie Microscopică, 24-27 mai 2017 ISBN 978-973-106-292-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.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ANDREI MOTOC, ADRIAN COSMIN ILIE,CARMEN HAIVAS, MIRELA LOREDANA GRIGORAȘ, CARMEN LĂCRĂMIOARA ZAMFIR, </w:t>
      </w:r>
      <w:r>
        <w:rPr>
          <w:rFonts w:cs="Arial Narrow" w:ascii="Arial Narrow" w:hAnsi="Arial Narrow"/>
          <w:i/>
          <w:sz w:val="24"/>
          <w:szCs w:val="24"/>
        </w:rPr>
        <w:t>„Efectele seleniului asupra ovarului expus stresului oxidativ la animale de laborator”</w:t>
      </w:r>
      <w:r>
        <w:rPr>
          <w:rFonts w:cs="Arial Narrow" w:ascii="Arial Narrow" w:hAnsi="Arial Narrow"/>
          <w:sz w:val="24"/>
          <w:szCs w:val="24"/>
        </w:rPr>
        <w:t>, P71, Al XV-lea Simpozion Naţional cu participare internațională de Morfologie Microscopică, 24-27 mai 2017 ISBN 978-973-106-292-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5.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ANDREI MOTOC, ADELINA MARIA JIANU, LOREDANA STANA, ADRIAN COSMIN ILIE, CARMEN HAIVAS, CARMEN LĂCRĂMIOARA ZAMFIR, LAVINIA MARIA HOGEA, MIRELA LOREDANA GRIGORAS, </w:t>
      </w:r>
      <w:r>
        <w:rPr>
          <w:rFonts w:cs="Arial Narrow" w:ascii="Arial Narrow" w:hAnsi="Arial Narrow"/>
          <w:i/>
          <w:sz w:val="24"/>
          <w:szCs w:val="24"/>
        </w:rPr>
        <w:t>„Aportul expresiei unor markeri - P63 și TTF-1 în diagnosticul diferențial al carcinoamelor pulmonare”</w:t>
      </w:r>
      <w:r>
        <w:rPr>
          <w:rFonts w:cs="Arial Narrow" w:ascii="Arial Narrow" w:hAnsi="Arial Narrow"/>
          <w:sz w:val="24"/>
          <w:szCs w:val="24"/>
        </w:rPr>
        <w:t>, P71, Al XV-lea Simpozion Naţional cu participare internațională de Morfologie Microscopică, 24-27 mai 2017 ISBN 978-973-106-292-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6. ALEXANDRA FAUR, MĂRIOARA CORNIANU, MIHAELA VLAD, IOANA GOLU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>, CAMELIA VIDITA, FLAVIA BADERCA, „</w:t>
      </w:r>
      <w:r>
        <w:rPr>
          <w:rFonts w:cs="Arial Narrow" w:ascii="Arial Narrow" w:hAnsi="Arial Narrow"/>
          <w:i/>
          <w:sz w:val="24"/>
          <w:szCs w:val="24"/>
        </w:rPr>
        <w:t>A rare  case of metastatic balloon cell malignant melanoma to the parotid gland from an unknown primary tumor”</w:t>
      </w:r>
      <w:r>
        <w:rPr>
          <w:rFonts w:cs="Arial Narrow" w:ascii="Arial Narrow" w:hAnsi="Arial Narrow"/>
          <w:sz w:val="24"/>
          <w:szCs w:val="24"/>
        </w:rPr>
        <w:t>, P41,The XXIII-th N ational Congress of Endocrinology, Iași, 25-27 iunie 2015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7.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CARMEN ZAMFIR, ELENA POP,M.C RUSU, A.MOTOC, </w:t>
      </w:r>
      <w:r>
        <w:rPr>
          <w:rFonts w:cs="Arial Narrow" w:ascii="Arial Narrow" w:hAnsi="Arial Narrow"/>
          <w:i/>
          <w:sz w:val="24"/>
          <w:szCs w:val="24"/>
        </w:rPr>
        <w:t>„Immunohistochemical study of human foetal female genitalia”</w:t>
      </w:r>
      <w:r>
        <w:rPr>
          <w:rFonts w:cs="Arial Narrow" w:ascii="Arial Narrow" w:hAnsi="Arial Narrow"/>
          <w:sz w:val="24"/>
          <w:szCs w:val="24"/>
        </w:rPr>
        <w:t>, Al XII-lea Congres Naţional de Morfologie Microscopică cu Participare Internaţională, pg102,Craiova , 28-31 mai 2014 ISBN: 978-606-11-4069-5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8.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>, CARMEN ZAMFIR, ELENA POP,IZABELLA PETRE, ALEXANDRA COTUNA,M.C RUSU, A.MOTOC, „Sub urothelial peri microvascular stroma in the rat urinary bladder” , Al XII-lea Congres Naţional de Morfologie Microscopică cu Participare Internaţională, pg103,Craiova, 28-31 mai 2014 ISBN: 978-606-11-4069-5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9. A.MOTOC, ALINA MARIA ȘIȘU,CODRUȚA PETRESCU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i/>
          <w:sz w:val="24"/>
          <w:szCs w:val="24"/>
        </w:rPr>
        <w:t>„The coeliac plexus morphology- adult human studies”</w:t>
      </w:r>
      <w:r>
        <w:rPr>
          <w:rFonts w:cs="Arial Narrow" w:ascii="Arial Narrow" w:hAnsi="Arial Narrow"/>
          <w:sz w:val="24"/>
          <w:szCs w:val="24"/>
        </w:rPr>
        <w:t>, Al XII-lea Congres Naţional de Morfologie Microscopică cu Participare Internaţională, pg131,Craiova , 28-31 mai 2014 ISBN: 978-606-11-4069-5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0. ELENA POP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>, M.C RUSU, CARMEN HAIVAS, „</w:t>
      </w:r>
      <w:r>
        <w:rPr>
          <w:rFonts w:cs="Arial Narrow" w:ascii="Arial Narrow" w:hAnsi="Arial Narrow"/>
          <w:i/>
          <w:sz w:val="24"/>
          <w:szCs w:val="24"/>
        </w:rPr>
        <w:t>PDGFR-α phenotype assessment in medulla oblongata”</w:t>
      </w:r>
      <w:r>
        <w:rPr>
          <w:rFonts w:cs="Arial Narrow" w:ascii="Arial Narrow" w:hAnsi="Arial Narrow"/>
          <w:sz w:val="24"/>
          <w:szCs w:val="24"/>
        </w:rPr>
        <w:t>, Al XII-lea Congres Naţional de Morfologie Microscopică cu Participare Internaţională, pg149,Craiova , 28-31 mai 2014 ISBN: 978-606-11-4069-5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1. ALINA MARIA ȘIȘU, A. MOTOC, CODRUTA PETRESCU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M. MOISE, </w:t>
      </w:r>
      <w:r>
        <w:rPr>
          <w:rFonts w:cs="Arial Narrow" w:ascii="Arial Narrow" w:hAnsi="Arial Narrow"/>
          <w:i/>
          <w:sz w:val="24"/>
          <w:szCs w:val="24"/>
        </w:rPr>
        <w:t>„Imaging of pituitry gland and the parasellar area”</w:t>
      </w:r>
      <w:r>
        <w:rPr>
          <w:rFonts w:cs="Arial Narrow" w:ascii="Arial Narrow" w:hAnsi="Arial Narrow"/>
          <w:sz w:val="24"/>
          <w:szCs w:val="24"/>
        </w:rPr>
        <w:t>, Al XII-lea Congres Naţional de Morfologie Microscopică cu Participare Internaţională, pg158,Craiova , 28-31 mai 2014 ISBN: 978-606-11-4069-5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2.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ZAMFIR C,MUREȘAN A, BADERCA F, MOTOC A,SAMFIRESCU E, RUSU MC </w:t>
      </w:r>
      <w:r>
        <w:rPr>
          <w:rFonts w:cs="Arial Narrow" w:ascii="Arial Narrow" w:hAnsi="Arial Narrow"/>
          <w:i/>
          <w:sz w:val="24"/>
          <w:szCs w:val="24"/>
        </w:rPr>
        <w:t>„Immunohistochemical study of human female genitalia”</w:t>
      </w:r>
      <w:r>
        <w:rPr>
          <w:rFonts w:cs="Arial Narrow" w:ascii="Arial Narrow" w:hAnsi="Arial Narrow"/>
          <w:sz w:val="24"/>
          <w:szCs w:val="24"/>
        </w:rPr>
        <w:t>, Al XI-lea Congres Naţional de Morfologie Microscopică cu Participare Internaţională, pg106,Craiova , 22-24 mai 2013. ISBN: 978-606-11-3432-8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3.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ZAMFIR C,MUREȘAN A, BADERCA F, MOTOC A, RUSU MC </w:t>
      </w:r>
      <w:r>
        <w:rPr>
          <w:rFonts w:cs="Arial Narrow" w:ascii="Arial Narrow" w:hAnsi="Arial Narrow"/>
          <w:i/>
          <w:sz w:val="24"/>
          <w:szCs w:val="24"/>
        </w:rPr>
        <w:t>„Morphology of the parietal pelvic arterial pedicles”</w:t>
      </w:r>
      <w:r>
        <w:rPr>
          <w:rFonts w:cs="Arial Narrow" w:ascii="Arial Narrow" w:hAnsi="Arial Narrow"/>
          <w:sz w:val="24"/>
          <w:szCs w:val="24"/>
        </w:rPr>
        <w:t>, Al XI-lea Congres Naţional de Morfologie Microscopică cu Participare Internaţională, pg107, Craiova, 22-24 mai 2013, ISBN: 978-606-11-3432-8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4. MUREȘAN A, DEMA A, CORNIANU M, SUCIU C, ȘARGAN I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i/>
          <w:sz w:val="24"/>
          <w:szCs w:val="24"/>
        </w:rPr>
        <w:t>„Tumora mamară cu diferențiere neuroendocrină-prezentare de caz”</w:t>
      </w:r>
      <w:r>
        <w:rPr>
          <w:rFonts w:cs="Arial Narrow" w:ascii="Arial Narrow" w:hAnsi="Arial Narrow"/>
          <w:sz w:val="24"/>
          <w:szCs w:val="24"/>
        </w:rPr>
        <w:t>, Al XI-lea Congres Naţional de Morfologie Microscopică cu Participare Internaţională, pg143, Craiova, 22-24 mai 2013. ISBN: 978-606-11-3432-8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5. BADERCA F, CORBU M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>, RAICA M, NEAGOE O, ANCUȘA D, SOLOVAN C</w:t>
      </w:r>
      <w:r>
        <w:rPr>
          <w:rFonts w:cs="Arial Narrow" w:ascii="Arial Narrow" w:hAnsi="Arial Narrow"/>
          <w:i/>
          <w:sz w:val="24"/>
          <w:szCs w:val="24"/>
        </w:rPr>
        <w:t>,„Carcinoma in situ complicating lichen sclerosus”</w:t>
      </w:r>
      <w:r>
        <w:rPr>
          <w:rFonts w:cs="Arial Narrow" w:ascii="Arial Narrow" w:hAnsi="Arial Narrow"/>
          <w:sz w:val="24"/>
          <w:szCs w:val="24"/>
        </w:rPr>
        <w:t>, Al XI-lea Congres Naţional de Morfologie Microscopică cu Participare Internaţională, pg71, Craiova, 22-24 mai 2013. ISBN: 978-606-11-3432-8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6. BADERCA F, CORBU M, NEAGOE O, RAICA M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>, HUT F</w:t>
      </w:r>
      <w:r>
        <w:rPr>
          <w:rFonts w:cs="Arial Narrow" w:ascii="Arial Narrow" w:hAnsi="Arial Narrow"/>
          <w:i/>
          <w:sz w:val="24"/>
          <w:szCs w:val="24"/>
        </w:rPr>
        <w:t>,„Ectopic adrenocortical tissue in one case of seminoma”</w:t>
      </w:r>
      <w:r>
        <w:rPr>
          <w:rFonts w:cs="Arial Narrow" w:ascii="Arial Narrow" w:hAnsi="Arial Narrow"/>
          <w:sz w:val="24"/>
          <w:szCs w:val="24"/>
        </w:rPr>
        <w:t>, Al XI-lea Congres Naţional de Morfologie Microscopică cu Participare Internaţională, pg72, Craiova, 22-24 mai 2013. ISBN: 978-606-11-3432-8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7. </w:t>
      </w:r>
      <w:r>
        <w:rPr>
          <w:rFonts w:cs="Arial Narrow" w:ascii="Arial Narrow" w:hAnsi="Arial Narrow"/>
          <w:b/>
          <w:sz w:val="24"/>
          <w:szCs w:val="24"/>
        </w:rPr>
        <w:t>FOLESCU ROXANA</w:t>
      </w:r>
      <w:r>
        <w:rPr>
          <w:rFonts w:cs="Arial Narrow" w:ascii="Arial Narrow" w:hAnsi="Arial Narrow"/>
          <w:sz w:val="24"/>
          <w:szCs w:val="24"/>
        </w:rPr>
        <w:t>, MOTOC A, MOISE M, SANDU C, PETRESCU CI, BADERCA F, ȘIȘU AM</w:t>
      </w:r>
      <w:r>
        <w:rPr>
          <w:rFonts w:cs="Arial Narrow" w:ascii="Arial Narrow" w:hAnsi="Arial Narrow"/>
          <w:i/>
          <w:sz w:val="24"/>
          <w:szCs w:val="24"/>
        </w:rPr>
        <w:t>,„Tumours of the eyeball and its annexes-histopathology and incidence”</w:t>
      </w:r>
      <w:r>
        <w:rPr>
          <w:rFonts w:cs="Arial Narrow" w:ascii="Arial Narrow" w:hAnsi="Arial Narrow"/>
          <w:sz w:val="24"/>
          <w:szCs w:val="24"/>
        </w:rPr>
        <w:t>, Al-XIV-lea Congres Naţional al Societăţii Române de Anatomie cu participare internaţională,  16 – 18 mai 2013 ,Timișoara, volum de rezumate pg.149. ISBN: 978-606-8456-02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8. </w:t>
      </w:r>
      <w:r>
        <w:rPr>
          <w:rFonts w:cs="Arial Narrow" w:ascii="Arial Narrow" w:hAnsi="Arial Narrow"/>
          <w:b/>
          <w:sz w:val="24"/>
          <w:szCs w:val="24"/>
        </w:rPr>
        <w:t>FOLESCU ROXANA</w:t>
      </w:r>
      <w:r>
        <w:rPr>
          <w:rFonts w:cs="Arial Narrow" w:ascii="Arial Narrow" w:hAnsi="Arial Narrow"/>
          <w:sz w:val="24"/>
          <w:szCs w:val="24"/>
        </w:rPr>
        <w:t>, MOTOC A, HOGEA B, BĂCEAN A, HAIVAS C, MUREȘAN A, ȘIȘU AM</w:t>
      </w:r>
      <w:r>
        <w:rPr>
          <w:rFonts w:cs="Arial Narrow" w:ascii="Arial Narrow" w:hAnsi="Arial Narrow"/>
          <w:i/>
          <w:sz w:val="24"/>
          <w:szCs w:val="24"/>
        </w:rPr>
        <w:t>,„Dextrocardia with situs inversus-clinical issues”</w:t>
      </w:r>
      <w:r>
        <w:rPr>
          <w:rFonts w:cs="Arial Narrow" w:ascii="Arial Narrow" w:hAnsi="Arial Narrow"/>
          <w:sz w:val="24"/>
          <w:szCs w:val="24"/>
        </w:rPr>
        <w:t>, Al-XIV-lea Congres Naţional al Societăţii Române de Anatomie cu participare internaţională,  16 – 18 mai 2013 ,Timișoara, volum de rezumate pg.150. ISBN: 978-606-8456-02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19. ȘIȘU AM, PETRESCU CI, STANA LG, </w:t>
      </w:r>
      <w:r>
        <w:rPr>
          <w:rFonts w:cs="Arial Narrow" w:ascii="Arial Narrow" w:hAnsi="Arial Narrow"/>
          <w:b/>
          <w:sz w:val="24"/>
          <w:szCs w:val="24"/>
        </w:rPr>
        <w:t>FOLESCU ROXANA</w:t>
      </w:r>
      <w:r>
        <w:rPr>
          <w:rFonts w:cs="Arial Narrow" w:ascii="Arial Narrow" w:hAnsi="Arial Narrow"/>
          <w:sz w:val="24"/>
          <w:szCs w:val="24"/>
        </w:rPr>
        <w:t>, MOISE M, MOTOC A</w:t>
      </w:r>
      <w:r>
        <w:rPr>
          <w:rFonts w:cs="Arial Narrow" w:ascii="Arial Narrow" w:hAnsi="Arial Narrow"/>
          <w:i/>
          <w:sz w:val="24"/>
          <w:szCs w:val="24"/>
        </w:rPr>
        <w:t>,„Lower limb bony and soft tissue tumours assessment-incidence and histopatology”</w:t>
      </w:r>
      <w:r>
        <w:rPr>
          <w:rFonts w:cs="Arial Narrow" w:ascii="Arial Narrow" w:hAnsi="Arial Narrow"/>
          <w:sz w:val="24"/>
          <w:szCs w:val="24"/>
        </w:rPr>
        <w:t>, Al-XIV-lea Congres Naţional al Societăţii Române de Anatomie cu participare internaţională,  16 – 18 mai 2013 ,Timișoara, volum de rezumate pg.149. ISBN: 978-606-8456-02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0. ȘIȘU AM, PETRESCU CI, STANA LG, GRIGORIȚĂ L, </w:t>
      </w:r>
      <w:r>
        <w:rPr>
          <w:rFonts w:cs="Arial Narrow" w:ascii="Arial Narrow" w:hAnsi="Arial Narrow"/>
          <w:b/>
          <w:sz w:val="24"/>
          <w:szCs w:val="24"/>
        </w:rPr>
        <w:t>FOLESCU ROXANA</w:t>
      </w:r>
      <w:r>
        <w:rPr>
          <w:rFonts w:cs="Arial Narrow" w:ascii="Arial Narrow" w:hAnsi="Arial Narrow"/>
          <w:sz w:val="24"/>
          <w:szCs w:val="24"/>
        </w:rPr>
        <w:t>, MOTOC A</w:t>
      </w:r>
      <w:r>
        <w:rPr>
          <w:rFonts w:cs="Arial Narrow" w:ascii="Arial Narrow" w:hAnsi="Arial Narrow"/>
          <w:i/>
          <w:sz w:val="24"/>
          <w:szCs w:val="24"/>
        </w:rPr>
        <w:t>,„Superficial tributaries to the greater saphenous vein-morphology and topography”</w:t>
      </w:r>
      <w:r>
        <w:rPr>
          <w:rFonts w:cs="Arial Narrow" w:ascii="Arial Narrow" w:hAnsi="Arial Narrow"/>
          <w:sz w:val="24"/>
          <w:szCs w:val="24"/>
        </w:rPr>
        <w:t>, Al-XIV-lea Congres Naţional al Societăţii Române de Anatomie cu participare internaţională,  16 – 18 mai 2013 ,Timișoara, volum de rezumate pg.96. ISBN: 978-606-8456-02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1. PETRESCU CI, STANA LG, NICULESCU M, MOTOC A, </w:t>
      </w:r>
      <w:r>
        <w:rPr>
          <w:rFonts w:cs="Arial Narrow" w:ascii="Arial Narrow" w:hAnsi="Arial Narrow"/>
          <w:b/>
          <w:sz w:val="24"/>
          <w:szCs w:val="24"/>
        </w:rPr>
        <w:t>FOLESCU ROXANA</w:t>
      </w:r>
      <w:r>
        <w:rPr>
          <w:rFonts w:cs="Arial Narrow" w:ascii="Arial Narrow" w:hAnsi="Arial Narrow"/>
          <w:sz w:val="24"/>
          <w:szCs w:val="24"/>
        </w:rPr>
        <w:t>, ȘIȘU AM</w:t>
      </w:r>
      <w:r>
        <w:rPr>
          <w:rFonts w:cs="Arial Narrow" w:ascii="Arial Narrow" w:hAnsi="Arial Narrow"/>
          <w:i/>
          <w:sz w:val="24"/>
          <w:szCs w:val="24"/>
        </w:rPr>
        <w:t>,„Multiple coronary ostia variability”</w:t>
      </w:r>
      <w:r>
        <w:rPr>
          <w:rFonts w:cs="Arial Narrow" w:ascii="Arial Narrow" w:hAnsi="Arial Narrow"/>
          <w:sz w:val="24"/>
          <w:szCs w:val="24"/>
        </w:rPr>
        <w:t>, Al-XIV-lea Congres Naţional al Societăţii Române de Anatomie cu participare internaţională,  16 – 18 mai 2013,Timișoara, volum de rezumate pg.95. ISBN: 978-606-8456-02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2. POP E, PRUNDEANU H, </w:t>
      </w:r>
      <w:r>
        <w:rPr>
          <w:rFonts w:cs="Arial Narrow" w:ascii="Arial Narrow" w:hAnsi="Arial Narrow"/>
          <w:b/>
          <w:sz w:val="24"/>
          <w:szCs w:val="24"/>
        </w:rPr>
        <w:t>FOLESCU ROXANA</w:t>
      </w:r>
      <w:r>
        <w:rPr>
          <w:rFonts w:cs="Arial Narrow" w:ascii="Arial Narrow" w:hAnsi="Arial Narrow"/>
          <w:sz w:val="24"/>
          <w:szCs w:val="24"/>
        </w:rPr>
        <w:t>, RUSU MC</w:t>
      </w:r>
      <w:r>
        <w:rPr>
          <w:rFonts w:cs="Arial Narrow" w:ascii="Arial Narrow" w:hAnsi="Arial Narrow"/>
          <w:i/>
          <w:sz w:val="24"/>
          <w:szCs w:val="24"/>
        </w:rPr>
        <w:t>,„On the variability cerebellar arteries origin-an anatomic study”</w:t>
      </w:r>
      <w:r>
        <w:rPr>
          <w:rFonts w:cs="Arial Narrow" w:ascii="Arial Narrow" w:hAnsi="Arial Narrow"/>
          <w:sz w:val="24"/>
          <w:szCs w:val="24"/>
        </w:rPr>
        <w:t>, Al-XIV-lea Congres Naţional al Societăţii Române de Anatomie cu participare internaţională,  16 – 18 mai 2013,Timișoara, volum de rezumate pg.84. ISBN: 978-606-8456-02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3. MILOICOOV BACEAN OANA CODRUTA, VLAICU BRIGITHA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i/>
          <w:sz w:val="24"/>
          <w:szCs w:val="24"/>
        </w:rPr>
        <w:t>„Clasical imagistics-BDORT-bioresonance. Comparative morphology on the abdomen structures”</w:t>
      </w:r>
      <w:r>
        <w:rPr>
          <w:rFonts w:cs="Arial Narrow" w:ascii="Arial Narrow" w:hAnsi="Arial Narrow"/>
          <w:sz w:val="24"/>
          <w:szCs w:val="24"/>
        </w:rPr>
        <w:t>, Al-XIV-lea Congres Naţional al Societăţii Române de Anatomie cu participare internaţională,  16 – 18 mai 2013,Timișoara, volum de rezumate pg.22. ISBN: 978-606-8456-02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4. NICULESCU MARIUS, SISU ALINA, STANA LOREDANA, PETRESCU CODRUTA, </w:t>
      </w:r>
      <w:r>
        <w:rPr>
          <w:rFonts w:cs="Arial Narrow" w:ascii="Arial Narrow" w:hAnsi="Arial Narrow"/>
          <w:b/>
          <w:sz w:val="24"/>
          <w:szCs w:val="24"/>
        </w:rPr>
        <w:t>FOLESCU ROXANA</w:t>
      </w:r>
      <w:r>
        <w:rPr>
          <w:rFonts w:cs="Arial Narrow" w:ascii="Arial Narrow" w:hAnsi="Arial Narrow"/>
          <w:sz w:val="24"/>
          <w:szCs w:val="24"/>
        </w:rPr>
        <w:t>, NICULESCU VIRGILIU</w:t>
      </w:r>
      <w:r>
        <w:rPr>
          <w:rFonts w:cs="Arial Narrow" w:ascii="Arial Narrow" w:hAnsi="Arial Narrow"/>
          <w:i/>
          <w:sz w:val="24"/>
          <w:szCs w:val="24"/>
        </w:rPr>
        <w:t>,„Pathological characters concerning the anterior interventricular artery in coronary atherosclerosis”</w:t>
      </w:r>
      <w:r>
        <w:rPr>
          <w:rFonts w:cs="Arial Narrow" w:ascii="Arial Narrow" w:hAnsi="Arial Narrow"/>
          <w:sz w:val="24"/>
          <w:szCs w:val="24"/>
        </w:rPr>
        <w:t>, Al-XIV-lea Congres Naţional al Societăţii Române de Anatomie cu participare internaţională,  16 – 18 mai 2013,Timișoara, volum de rezumate pg.32. ISBN: 978-606-8456-02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5. </w:t>
      </w:r>
      <w:r>
        <w:rPr>
          <w:rFonts w:cs="Arial Narrow" w:ascii="Arial Narrow" w:hAnsi="Arial Narrow"/>
          <w:b/>
          <w:sz w:val="24"/>
          <w:szCs w:val="24"/>
        </w:rPr>
        <w:t>FOLESCU ROXANA</w:t>
      </w:r>
      <w:r>
        <w:rPr>
          <w:rFonts w:cs="Arial Narrow" w:ascii="Arial Narrow" w:hAnsi="Arial Narrow"/>
          <w:sz w:val="24"/>
          <w:szCs w:val="24"/>
        </w:rPr>
        <w:t xml:space="preserve">, ŞIŞU ALINA MARIA, PETRESCU CODRUŢA ILEANA, ZAMFIR CARMEN, MOTOC A., </w:t>
      </w:r>
      <w:r>
        <w:rPr>
          <w:rFonts w:cs="Arial Narrow" w:ascii="Arial Narrow" w:hAnsi="Arial Narrow"/>
          <w:i/>
          <w:sz w:val="24"/>
          <w:szCs w:val="24"/>
        </w:rPr>
        <w:t>„On the pancreatic arterial plexus- anatomic and topographic issues”</w:t>
      </w:r>
      <w:r>
        <w:rPr>
          <w:rFonts w:cs="Arial Narrow" w:ascii="Arial Narrow" w:hAnsi="Arial Narrow"/>
          <w:sz w:val="24"/>
          <w:szCs w:val="24"/>
        </w:rPr>
        <w:t>, Al XIII-lea Congres Naţional al Societăţii Române de Anatomie, cu participare internaţională, 17 – 19 mai 2012 , Constanţa, volum de rezumate pg. 6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6. </w:t>
      </w:r>
      <w:r>
        <w:rPr>
          <w:rFonts w:cs="Arial Narrow" w:ascii="Arial Narrow" w:hAnsi="Arial Narrow"/>
          <w:b/>
          <w:sz w:val="24"/>
          <w:szCs w:val="24"/>
        </w:rPr>
        <w:t>FOLESCU ROXANA</w:t>
      </w:r>
      <w:r>
        <w:rPr>
          <w:rFonts w:cs="Arial Narrow" w:ascii="Arial Narrow" w:hAnsi="Arial Narrow"/>
          <w:sz w:val="24"/>
          <w:szCs w:val="24"/>
        </w:rPr>
        <w:t xml:space="preserve">, ŞIŞU ALINA MARIA, PETRESCU CODRUŢA ILEANA, ZAMFIR CARMEN, MOTOC A., </w:t>
      </w:r>
      <w:r>
        <w:rPr>
          <w:rFonts w:cs="Arial Narrow" w:ascii="Arial Narrow" w:hAnsi="Arial Narrow"/>
          <w:i/>
          <w:sz w:val="24"/>
          <w:szCs w:val="24"/>
        </w:rPr>
        <w:t>„On the superior and inferior gluteal vessels and nerves”</w:t>
      </w:r>
      <w:r>
        <w:rPr>
          <w:rFonts w:cs="Arial Narrow" w:ascii="Arial Narrow" w:hAnsi="Arial Narrow"/>
          <w:sz w:val="24"/>
          <w:szCs w:val="24"/>
        </w:rPr>
        <w:t>, Al XIII-lea Congres Naţional al Societăţii Române de Anatomie, cu participare internaţională,  17 – 19 mai 2012, Constanţa, volum de rezumate pg. 64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7. MOTOC A., </w:t>
      </w:r>
      <w:r>
        <w:rPr>
          <w:rFonts w:cs="Arial Narrow" w:ascii="Arial Narrow" w:hAnsi="Arial Narrow"/>
          <w:b/>
          <w:sz w:val="24"/>
          <w:szCs w:val="24"/>
        </w:rPr>
        <w:t>FOLESCU ROXANA</w:t>
      </w:r>
      <w:r>
        <w:rPr>
          <w:rFonts w:cs="Arial Narrow" w:ascii="Arial Narrow" w:hAnsi="Arial Narrow"/>
          <w:sz w:val="24"/>
          <w:szCs w:val="24"/>
        </w:rPr>
        <w:t xml:space="preserve">, STANA LOREDANA GABRIELA, PETRESCU CODRUŢA ILEANA, MOISE M., ŞIŞU ALINA MARIA, </w:t>
      </w:r>
      <w:r>
        <w:rPr>
          <w:rFonts w:cs="Arial Narrow" w:ascii="Arial Narrow" w:hAnsi="Arial Narrow"/>
          <w:i/>
          <w:sz w:val="24"/>
          <w:szCs w:val="24"/>
        </w:rPr>
        <w:t>„Superior mesenteric plexus – anatomo-topographic issues”</w:t>
      </w:r>
      <w:r>
        <w:rPr>
          <w:rFonts w:cs="Arial Narrow" w:ascii="Arial Narrow" w:hAnsi="Arial Narrow"/>
          <w:sz w:val="24"/>
          <w:szCs w:val="24"/>
        </w:rPr>
        <w:t>,  Al XIII-lea Congres Naţional al Societăţii Române de Anatomie, cu participare internaţională, 17 – 19 mai 2012, Constanţa, volum de rezumate pg. 85-8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8. MOTOC A., STANA LOREDANA, PETRESCU CODRUŢA ILEANA, ILIE ADRIAN COSMIN, </w:t>
      </w:r>
      <w:r>
        <w:rPr>
          <w:rFonts w:cs="Arial Narrow" w:ascii="Arial Narrow" w:hAnsi="Arial Narrow"/>
          <w:b/>
          <w:sz w:val="24"/>
          <w:szCs w:val="24"/>
        </w:rPr>
        <w:t>FOLESCU ROXANA</w:t>
      </w:r>
      <w:r>
        <w:rPr>
          <w:rFonts w:cs="Arial Narrow" w:ascii="Arial Narrow" w:hAnsi="Arial Narrow"/>
          <w:sz w:val="24"/>
          <w:szCs w:val="24"/>
        </w:rPr>
        <w:t xml:space="preserve">, ŞIŞU ALINA MARIA, </w:t>
      </w:r>
      <w:r>
        <w:rPr>
          <w:rFonts w:cs="Arial Narrow" w:ascii="Arial Narrow" w:hAnsi="Arial Narrow"/>
          <w:i/>
          <w:sz w:val="24"/>
          <w:szCs w:val="24"/>
        </w:rPr>
        <w:t xml:space="preserve">„Foetal abdominal abnormalities” </w:t>
      </w:r>
      <w:r>
        <w:rPr>
          <w:rFonts w:cs="Arial Narrow" w:ascii="Arial Narrow" w:hAnsi="Arial Narrow"/>
          <w:sz w:val="24"/>
          <w:szCs w:val="24"/>
        </w:rPr>
        <w:t>, Al XIII-lea Congres Naţional al Societăţii Române de Anatomie, cu participare internaţională,  17 – 19 mai 2012 , Constanţa, volum de rezumate pg. 86-8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9. PETRESCU CODRUŢA ILEANA, MOTOC A., </w:t>
      </w:r>
      <w:r>
        <w:rPr>
          <w:rFonts w:cs="Arial Narrow" w:ascii="Arial Narrow" w:hAnsi="Arial Narrow"/>
          <w:b/>
          <w:sz w:val="24"/>
          <w:szCs w:val="24"/>
        </w:rPr>
        <w:t>FOLESCU ROXANA</w:t>
      </w:r>
      <w:r>
        <w:rPr>
          <w:rFonts w:cs="Arial Narrow" w:ascii="Arial Narrow" w:hAnsi="Arial Narrow"/>
          <w:sz w:val="24"/>
          <w:szCs w:val="24"/>
        </w:rPr>
        <w:t xml:space="preserve">, STANA LOREDANA GABRIELA, NICULESCU M., ŞIŞU ALINA MARIA, </w:t>
      </w:r>
      <w:r>
        <w:rPr>
          <w:rFonts w:cs="Arial Narrow" w:ascii="Arial Narrow" w:hAnsi="Arial Narrow"/>
          <w:i/>
          <w:sz w:val="24"/>
          <w:szCs w:val="24"/>
        </w:rPr>
        <w:t xml:space="preserve">„On the venous heart variability” </w:t>
      </w:r>
      <w:r>
        <w:rPr>
          <w:rFonts w:cs="Arial Narrow" w:ascii="Arial Narrow" w:hAnsi="Arial Narrow"/>
          <w:sz w:val="24"/>
          <w:szCs w:val="24"/>
        </w:rPr>
        <w:t>, Al XIII-lea Congres Naţional al Societăţii Române de Anatomie, cu participare internaţională,  17 – 19 mai 2012 , Constanţa, volum de rezumate pg. 100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0. PETRESCU CODRUŢA ILEANA, MOTOC A., STANA LOREDANA GABRIELA, NICULESCU M., </w:t>
      </w:r>
      <w:r>
        <w:rPr>
          <w:rFonts w:cs="Arial Narrow" w:ascii="Arial Narrow" w:hAnsi="Arial Narrow"/>
          <w:b/>
          <w:sz w:val="24"/>
          <w:szCs w:val="24"/>
        </w:rPr>
        <w:t>FOLESCU ROXANA</w:t>
      </w:r>
      <w:r>
        <w:rPr>
          <w:rFonts w:cs="Arial Narrow" w:ascii="Arial Narrow" w:hAnsi="Arial Narrow"/>
          <w:sz w:val="24"/>
          <w:szCs w:val="24"/>
        </w:rPr>
        <w:t xml:space="preserve">, ŞIŞU ALINA MARIA, </w:t>
      </w:r>
      <w:r>
        <w:rPr>
          <w:rFonts w:cs="Arial Narrow" w:ascii="Arial Narrow" w:hAnsi="Arial Narrow"/>
          <w:i/>
          <w:sz w:val="24"/>
          <w:szCs w:val="24"/>
        </w:rPr>
        <w:t>„Right papillary muscles – macroscopic issues”</w:t>
      </w:r>
      <w:r>
        <w:rPr>
          <w:rFonts w:cs="Arial Narrow" w:ascii="Arial Narrow" w:hAnsi="Arial Narrow"/>
          <w:sz w:val="24"/>
          <w:szCs w:val="24"/>
        </w:rPr>
        <w:t>,  Al XIII-lea Congres Naţional al Societăţii Române de Anatomie, cu participare internaţională,  17 – 19 mai 2012, Constanţa, volum de rezumate pg. 100-10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31. ŞIŞU ALINA MARIA, PETRESCU CODRUŢA ILEANA, STANA LOREDANA GABRIELA</w:t>
      </w:r>
      <w:r>
        <w:rPr>
          <w:rFonts w:cs="Arial Narrow" w:ascii="Arial Narrow" w:hAnsi="Arial Narrow"/>
          <w:b/>
          <w:sz w:val="24"/>
          <w:szCs w:val="24"/>
        </w:rPr>
        <w:t>, FOLESCU ROXANA</w:t>
      </w:r>
      <w:r>
        <w:rPr>
          <w:rFonts w:cs="Arial Narrow" w:ascii="Arial Narrow" w:hAnsi="Arial Narrow"/>
          <w:sz w:val="24"/>
          <w:szCs w:val="24"/>
        </w:rPr>
        <w:t>, MOTOC A</w:t>
      </w:r>
      <w:r>
        <w:rPr>
          <w:rFonts w:cs="Arial Narrow" w:ascii="Arial Narrow" w:hAnsi="Arial Narrow"/>
          <w:i/>
          <w:sz w:val="24"/>
          <w:szCs w:val="24"/>
        </w:rPr>
        <w:t>., „On the enteric nervous system – gastric behavior”</w:t>
      </w:r>
      <w:r>
        <w:rPr>
          <w:rFonts w:cs="Arial Narrow" w:ascii="Arial Narrow" w:hAnsi="Arial Narrow"/>
          <w:sz w:val="24"/>
          <w:szCs w:val="24"/>
        </w:rPr>
        <w:t>, Al XIII-lea Congres Naţional al Societăţii Române de Anatomie, CONSTANŢA, 17 – 19 MAI 2012, pg.10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2. ŞIŞU ALINA MARIA, PETRESCU CODRUŢA ILEANA, STANA LOREDANA GABRIELA, </w:t>
      </w:r>
      <w:r>
        <w:rPr>
          <w:rFonts w:cs="Arial Narrow" w:ascii="Arial Narrow" w:hAnsi="Arial Narrow"/>
          <w:b/>
          <w:sz w:val="24"/>
          <w:szCs w:val="24"/>
        </w:rPr>
        <w:t>FOLESCU ROXANA</w:t>
      </w:r>
      <w:r>
        <w:rPr>
          <w:rFonts w:cs="Arial Narrow" w:ascii="Arial Narrow" w:hAnsi="Arial Narrow"/>
          <w:sz w:val="24"/>
          <w:szCs w:val="24"/>
        </w:rPr>
        <w:t xml:space="preserve">, MOTOC A., </w:t>
      </w:r>
      <w:r>
        <w:rPr>
          <w:rFonts w:cs="Arial Narrow" w:ascii="Arial Narrow" w:hAnsi="Arial Narrow"/>
          <w:i/>
          <w:sz w:val="24"/>
          <w:szCs w:val="24"/>
        </w:rPr>
        <w:t>„Secondary bone tumours – overview, incidence and histopathology”</w:t>
      </w:r>
      <w:r>
        <w:rPr>
          <w:rFonts w:cs="Arial Narrow" w:ascii="Arial Narrow" w:hAnsi="Arial Narrow"/>
          <w:sz w:val="24"/>
          <w:szCs w:val="24"/>
        </w:rPr>
        <w:t>, Al XIII-lea Congres Naţional al Societăţii Române de Anatomie, CONSTANŢA, 17 – 19 MAI 2012, pg.10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3. ANDREI MOTOC, CODRUŢA ILEANA PETRESCU, LOREDANA GABRIELA STANA, MARIUS MOISE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ALINA MARIA ŞIŞU, </w:t>
      </w:r>
      <w:r>
        <w:rPr>
          <w:rFonts w:cs="Arial Narrow" w:ascii="Arial Narrow" w:hAnsi="Arial Narrow"/>
          <w:i/>
          <w:sz w:val="24"/>
          <w:szCs w:val="24"/>
        </w:rPr>
        <w:t>„Extrahepatic biliary ducts - extrinsic and intrinsic nervous supply”</w:t>
      </w:r>
      <w:r>
        <w:rPr>
          <w:rFonts w:cs="Arial Narrow" w:ascii="Arial Narrow" w:hAnsi="Arial Narrow"/>
          <w:sz w:val="24"/>
          <w:szCs w:val="24"/>
        </w:rPr>
        <w:t>, Al X-lea Congres Naţional de Morfologie Microscopică cu Participare Internaţională Timişoara, Romania, 24-26 mai 2012, volum de rezumate ISSN: 2285-085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4. ANDREI MOTOC, CODRUŢA ILEANA PETRESCU, LOREDANA GABRIELA STANA, MARIUS MOISE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ALINA MARIA ŞIŞU, </w:t>
      </w:r>
      <w:r>
        <w:rPr>
          <w:rFonts w:cs="Arial Narrow" w:ascii="Arial Narrow" w:hAnsi="Arial Narrow"/>
          <w:i/>
          <w:sz w:val="24"/>
          <w:szCs w:val="24"/>
        </w:rPr>
        <w:t>„Lower limb veins – anatomical and  topographical issues”</w:t>
      </w:r>
      <w:r>
        <w:rPr>
          <w:rFonts w:cs="Arial Narrow" w:ascii="Arial Narrow" w:hAnsi="Arial Narrow"/>
          <w:sz w:val="24"/>
          <w:szCs w:val="24"/>
        </w:rPr>
        <w:t>, Al X-lea Congres Naţional de Morfologie Microscopică cu Participare Internaţională Timişoara, Romania, 24-26 mai 2012, volum de rezumate ISSN: 2285-085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5.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ELENA POP, IZABELLA ŞARGAN, ELENA SAMFIRESCU, CARMEN HAIVAS, CODRUŢA PETRESCU, A. MOTOC, ALINA ŞIŞU, </w:t>
      </w:r>
      <w:r>
        <w:rPr>
          <w:rFonts w:cs="Arial Narrow" w:ascii="Arial Narrow" w:hAnsi="Arial Narrow"/>
          <w:i/>
          <w:sz w:val="24"/>
          <w:szCs w:val="24"/>
        </w:rPr>
        <w:t>„Nervii posteriori ai coledocului studiu morfologic la adult şi făt”</w:t>
      </w:r>
      <w:r>
        <w:rPr>
          <w:rFonts w:cs="Arial Narrow" w:ascii="Arial Narrow" w:hAnsi="Arial Narrow"/>
          <w:sz w:val="24"/>
          <w:szCs w:val="24"/>
        </w:rPr>
        <w:t>, pg. 109,Al X-lea Simpozion National cu participare internationala de Morfologie Microscopica, Craiova, 25-28 mai, 2011, ISBN: 978-973-106-188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6.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CODRUŢA PETRESCU, ELENA POP, IZABELLA ŞARGAN, ECATERINA DĂESCU, DELIA ZĂHOI, A. MOTOC, ALINA ŞIŞU,  </w:t>
      </w:r>
      <w:r>
        <w:rPr>
          <w:rFonts w:cs="Arial Narrow" w:ascii="Arial Narrow" w:hAnsi="Arial Narrow"/>
          <w:i/>
          <w:sz w:val="24"/>
          <w:szCs w:val="24"/>
        </w:rPr>
        <w:t>„Vascularizaţia arterială a pancreasului, date anatomice”</w:t>
      </w:r>
      <w:r>
        <w:rPr>
          <w:rFonts w:cs="Arial Narrow" w:ascii="Arial Narrow" w:hAnsi="Arial Narrow"/>
          <w:sz w:val="24"/>
          <w:szCs w:val="24"/>
        </w:rPr>
        <w:t>, pg. 110,  Al X-lea Simpozion National cu participare internationala de Morfologie Microscopica, Craiova, 25-28 mai, 2011, ISBN: 978-973-106-188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7.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ELENA POP, IZABELLA ŞARGAN, B. HOGEA, CODRUŢA PETRESCU, A. MOTOC, CARMEN ZAMFIR, ALINA ŞIŞU, </w:t>
      </w:r>
      <w:r>
        <w:rPr>
          <w:rFonts w:cs="Arial Narrow" w:ascii="Arial Narrow" w:hAnsi="Arial Narrow"/>
          <w:i/>
          <w:sz w:val="24"/>
          <w:szCs w:val="24"/>
        </w:rPr>
        <w:t>„Mişcările active în articulaţia scapulo-humerală, abducţia şi timpii abducţiei”</w:t>
      </w:r>
      <w:r>
        <w:rPr>
          <w:rFonts w:cs="Arial Narrow" w:ascii="Arial Narrow" w:hAnsi="Arial Narrow"/>
          <w:sz w:val="24"/>
          <w:szCs w:val="24"/>
        </w:rPr>
        <w:t>,  pg. 111, Al X-lea Simpozion National cu participare internationala de Morfologie Microscopica, Craiova, 25-28 mai, 2011, ISBN: 978-973-106-188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8. CODRUŢA PETRESCU, LOREDANA STANA, A. MOTOC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DANIELA CIPU, ELENA SAMFIRESCU, ALINA ŞIŞU, </w:t>
      </w:r>
      <w:r>
        <w:rPr>
          <w:rFonts w:cs="Arial Narrow" w:ascii="Arial Narrow" w:hAnsi="Arial Narrow"/>
          <w:i/>
          <w:sz w:val="24"/>
          <w:szCs w:val="24"/>
        </w:rPr>
        <w:t>„Sinus node artery, an anatomical study”</w:t>
      </w:r>
      <w:r>
        <w:rPr>
          <w:rFonts w:cs="Arial Narrow" w:ascii="Arial Narrow" w:hAnsi="Arial Narrow"/>
          <w:sz w:val="24"/>
          <w:szCs w:val="24"/>
        </w:rPr>
        <w:t>, pg. 180,  Al X-lea Simpozion National cu participare internationala de Morfologie Microscopica, Craiova, 25-28 mai, 2011, ISBN: 978-973-106-188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39. CODRUŢA PETRESCU, A. MOTOC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DANIELA CIPU, ALINA ŞIŞU, </w:t>
      </w:r>
      <w:r>
        <w:rPr>
          <w:rFonts w:cs="Arial Narrow" w:ascii="Arial Narrow" w:hAnsi="Arial Narrow"/>
          <w:i/>
          <w:sz w:val="24"/>
          <w:szCs w:val="24"/>
        </w:rPr>
        <w:t>„Studiul angioarhitecturii sistemului arterial coronarian”</w:t>
      </w:r>
      <w:r>
        <w:rPr>
          <w:rFonts w:cs="Arial Narrow" w:ascii="Arial Narrow" w:hAnsi="Arial Narrow"/>
          <w:sz w:val="24"/>
          <w:szCs w:val="24"/>
        </w:rPr>
        <w:t>, pg. 181, Al X-lea Simpozion National cu participare internationala de Morfologie Microscopica, Craiova, 25-28 mai, 2011, ISBN: 978-973-106-188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0. CODRUŢA PETRESCU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A. MOTOC, ALINA ŞIŞU, </w:t>
      </w:r>
      <w:r>
        <w:rPr>
          <w:rFonts w:cs="Arial Narrow" w:ascii="Arial Narrow" w:hAnsi="Arial Narrow"/>
          <w:i/>
          <w:sz w:val="24"/>
          <w:szCs w:val="24"/>
        </w:rPr>
        <w:t>„Variaţiile în lungime ale arterei coronare stângi”</w:t>
      </w:r>
      <w:r>
        <w:rPr>
          <w:rFonts w:cs="Arial Narrow" w:ascii="Arial Narrow" w:hAnsi="Arial Narrow"/>
          <w:sz w:val="24"/>
          <w:szCs w:val="24"/>
        </w:rPr>
        <w:t>, pg. 182, Al X-lea Simpozion National cu participare internationala de Morfologie Microscopica, Craiova, 25-28 mai, 2011, ISBN: 978-973-106-188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1. ALINA ŞIŞU, CODRUŢA PETRESCU, LOREDANA STANA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ELENA SAMFIRESCU, A. MOTOC, </w:t>
      </w:r>
      <w:r>
        <w:rPr>
          <w:rFonts w:cs="Arial Narrow" w:ascii="Arial Narrow" w:hAnsi="Arial Narrow"/>
          <w:i/>
          <w:sz w:val="24"/>
          <w:szCs w:val="24"/>
        </w:rPr>
        <w:t>„Femoral popliteal vein- anatomical and clinical issues”</w:t>
      </w:r>
      <w:r>
        <w:rPr>
          <w:rFonts w:cs="Arial Narrow" w:ascii="Arial Narrow" w:hAnsi="Arial Narrow"/>
          <w:sz w:val="24"/>
          <w:szCs w:val="24"/>
        </w:rPr>
        <w:t>, pg. 230, Al X-lea Simpozion National cu participare internationala de Morfologie Microscopica, Craiova, 25-28 mai, 2011, ISBN: 978-973-106-188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2. ALINA ŞIŞU, CODRUŢA PETRESCU, LOREDANA STANA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M. ŞELARU, CARMEN TATU, F. TATU, A. MOTOC, </w:t>
      </w:r>
      <w:r>
        <w:rPr>
          <w:rFonts w:cs="Arial Narrow" w:ascii="Arial Narrow" w:hAnsi="Arial Narrow"/>
          <w:i/>
          <w:sz w:val="24"/>
          <w:szCs w:val="24"/>
        </w:rPr>
        <w:t>„Pylorus nerve supply- anatomic variations”</w:t>
      </w:r>
      <w:r>
        <w:rPr>
          <w:rFonts w:cs="Arial Narrow" w:ascii="Arial Narrow" w:hAnsi="Arial Narrow"/>
          <w:sz w:val="24"/>
          <w:szCs w:val="24"/>
        </w:rPr>
        <w:t>, pg. 231, Al X-lea Simpozion National cu participare internationala de Morfologie Microscopica, Craiova, 25-28 mai, 2011, ISBN: 978-973-106-188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3. ALINA ŞIŞU, V. NICULESCU, M. NICULESCU, CODRUŢA PETRESCU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A. MOTOC, </w:t>
      </w:r>
      <w:r>
        <w:rPr>
          <w:rFonts w:cs="Arial Narrow" w:ascii="Arial Narrow" w:hAnsi="Arial Narrow"/>
          <w:i/>
          <w:sz w:val="24"/>
          <w:szCs w:val="24"/>
        </w:rPr>
        <w:t>„Perineal portion of rectal veins-anatomoclinical implications”</w:t>
      </w:r>
      <w:r>
        <w:rPr>
          <w:rFonts w:cs="Arial Narrow" w:ascii="Arial Narrow" w:hAnsi="Arial Narrow"/>
          <w:sz w:val="24"/>
          <w:szCs w:val="24"/>
        </w:rPr>
        <w:t>, pg. 232,  Al X-lea Simpozion National cu participare internationala de Morfologie Microscopica, Craiova, 25-28 mai, 2011, ISBN: 978-973-106-188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4. ELENA POP, H. PRUNDEANU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ANCA MURESAN, IZABELLA ŞARGAN, MONICA VAIDA, S. BOLINTINEANU, A. MOTOC, </w:t>
      </w:r>
      <w:r>
        <w:rPr>
          <w:rFonts w:cs="Arial Narrow" w:ascii="Arial Narrow" w:hAnsi="Arial Narrow"/>
          <w:i/>
          <w:sz w:val="24"/>
          <w:szCs w:val="24"/>
        </w:rPr>
        <w:t>„Corelatii anatomo-histologice in glioblastoame”</w:t>
      </w:r>
      <w:r>
        <w:rPr>
          <w:rFonts w:cs="Arial Narrow" w:ascii="Arial Narrow" w:hAnsi="Arial Narrow"/>
          <w:sz w:val="24"/>
          <w:szCs w:val="24"/>
        </w:rPr>
        <w:t>, Al X-lea Simpozion National cu participare internationala de Morfologie Microscopica, Craiova, 25-28 mai, 2011, ISBN: 978-973-106-188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5. ELENA POP, ANCA MURESAN, IOANA LUCA, IZABELLA ŞARGAN, MONICA VAIDA, S. BOLINTINEANU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i/>
          <w:sz w:val="24"/>
          <w:szCs w:val="24"/>
        </w:rPr>
        <w:t>„Corelatii anatomo-histologice in cancerul de ovar”</w:t>
      </w:r>
      <w:r>
        <w:rPr>
          <w:rFonts w:cs="Arial Narrow" w:ascii="Arial Narrow" w:hAnsi="Arial Narrow"/>
          <w:sz w:val="24"/>
          <w:szCs w:val="24"/>
        </w:rPr>
        <w:t>, Al X-lea Simpozion National cu participare internationala de Morfologie Microscopica, Craiova, 25-28 mai, 2011, ISBN: 978-973-106-188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6. ELENA POP, CARMEN HAIVAS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ANCA MURESAN, IZABELLA ŞARGAN, MONICA VAIDA, S. BOLINTINEANU, </w:t>
      </w:r>
      <w:r>
        <w:rPr>
          <w:rFonts w:cs="Arial Narrow" w:ascii="Arial Narrow" w:hAnsi="Arial Narrow"/>
          <w:i/>
          <w:sz w:val="24"/>
          <w:szCs w:val="24"/>
        </w:rPr>
        <w:t>”Aportul metodelor radiologice si imagistice (mamografia si ecografia) in diagnosticul leziunilor mamare”</w:t>
      </w:r>
      <w:r>
        <w:rPr>
          <w:rFonts w:cs="Arial Narrow" w:ascii="Arial Narrow" w:hAnsi="Arial Narrow"/>
          <w:sz w:val="24"/>
          <w:szCs w:val="24"/>
        </w:rPr>
        <w:t>, Al X-lea Simpozion National cu participare internationala de Morfologie Microscopica, Craiova, 25-28 mai, 2011, ISBN: 978-973-106-188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7. IZABELLA ŞARGAN, ELENA POP, ANCA MURESAN, IOANA LUCA, MONICA VAIDA, H. PRUNDEANU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CORINA MATU, </w:t>
      </w:r>
      <w:r>
        <w:rPr>
          <w:rFonts w:cs="Arial Narrow" w:ascii="Arial Narrow" w:hAnsi="Arial Narrow"/>
          <w:i/>
          <w:sz w:val="24"/>
          <w:szCs w:val="24"/>
        </w:rPr>
        <w:t xml:space="preserve">„Leziunile preneoplazice in cancerul de col uterin-aspecte histopatologice”, </w:t>
      </w:r>
      <w:r>
        <w:rPr>
          <w:rFonts w:cs="Arial Narrow" w:ascii="Arial Narrow" w:hAnsi="Arial Narrow"/>
          <w:sz w:val="24"/>
          <w:szCs w:val="24"/>
        </w:rPr>
        <w:t>Al X-lea Simpozion National cu participare internationala de Morfologie Microscopica, Craiova, 25-28 mai, 2011, ISBN: 978-973-106-188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8. IZABELLA ŞARGAN, ELENA POP, ANCA MURESAN, S. PANTEA, MONICA VAIDA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CORINA MATU, H. PRUNDEANU, </w:t>
      </w:r>
      <w:r>
        <w:rPr>
          <w:rFonts w:cs="Arial Narrow" w:ascii="Arial Narrow" w:hAnsi="Arial Narrow"/>
          <w:i/>
          <w:sz w:val="24"/>
          <w:szCs w:val="24"/>
        </w:rPr>
        <w:t>„Anatomicopathological aspects in the pathology of malignant gastric tumors”</w:t>
      </w:r>
      <w:r>
        <w:rPr>
          <w:rFonts w:cs="Arial Narrow" w:ascii="Arial Narrow" w:hAnsi="Arial Narrow"/>
          <w:sz w:val="24"/>
          <w:szCs w:val="24"/>
        </w:rPr>
        <w:t>, the Al X-lea Simpozion National cu participare internationala de Morfologie Microscopica, Craiova, 25-28 mai, 2011, ISBN: 978-973-106-188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9. ECATERINA DĂESCU, DELIA ZĂHOI, ANDREI MOTOC, OCTAVIA DRESSLER, DORINA SZTIKA, SORINA TABAN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i/>
          <w:sz w:val="24"/>
          <w:szCs w:val="24"/>
        </w:rPr>
        <w:t>“Vasa vasorum la nivelul vaselor renale. Studiu imunohistochimic”</w:t>
      </w:r>
      <w:r>
        <w:rPr>
          <w:rFonts w:cs="Arial Narrow" w:ascii="Arial Narrow" w:hAnsi="Arial Narrow"/>
          <w:sz w:val="24"/>
          <w:szCs w:val="24"/>
        </w:rPr>
        <w:t>, Al X-lea Simpozion National cu participare internationala de Morfologie Microscopica, Craiova, 25-28 mai, 2011, ISBN: 978-973-106-188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50. ECATERINA DĂESCU, DELIA ZĂHOI, ALEXANDRA ENACHE, MIOARA FARCA URECHE, DORINA SZTIKA, LOREDANA STANA, ALINA ŞIŞU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i/>
          <w:sz w:val="24"/>
          <w:szCs w:val="24"/>
        </w:rPr>
        <w:t>“Aspecte anatomo-clinice privind drenajul limfatic al rinichiului. Studiu prin disecţie”</w:t>
      </w:r>
      <w:r>
        <w:rPr>
          <w:rFonts w:cs="Arial Narrow" w:ascii="Arial Narrow" w:hAnsi="Arial Narrow"/>
          <w:sz w:val="24"/>
          <w:szCs w:val="24"/>
        </w:rPr>
        <w:t>, pg. 95,  Al X-lea Simpozion National cu participare internationala de Morfologie Microscopica, Craiova, 25-28 mai, 2011, ISBN: 978-973-106-188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51. ALINA ŞIŞU, CIPRIAN CEBZAN, CODRUŢA PETRESCU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CLAUDIA, SANDU, ELENA SAMFIRESCU, LUCIA STOICAN, GHEORGHE STANCU, ANDREI MOTOC, </w:t>
      </w:r>
      <w:r>
        <w:rPr>
          <w:rFonts w:cs="Arial Narrow" w:ascii="Arial Narrow" w:hAnsi="Arial Narrow"/>
          <w:i/>
          <w:sz w:val="24"/>
          <w:szCs w:val="24"/>
        </w:rPr>
        <w:t>“Chondromalacia patellae - etiology and clinical aspects“</w:t>
      </w:r>
      <w:r>
        <w:rPr>
          <w:rFonts w:cs="Arial Narrow" w:ascii="Arial Narrow" w:hAnsi="Arial Narrow"/>
          <w:sz w:val="24"/>
          <w:szCs w:val="24"/>
        </w:rPr>
        <w:t>, al IX-lea Simpozion Naţional cu Participare Internaţionala de Morfologie Microscopică al Societăţii Române de Morfologie, Craiova, 26-29 mai, 2010, volumul de rezumate, pg. 309-310 ISBN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52. DĂESCU ECATERINA, ELENA DUMITAȘCU- DORU, IZABELLA ȘARGAN, ELENA POP, P.I.STANCIU, S. PANTEA, ROXANA FOLESCU, MONICA VAIDA, V. NICULESCU - </w:t>
      </w:r>
      <w:r>
        <w:rPr>
          <w:rFonts w:cs="Arial Narrow" w:ascii="Arial Narrow" w:hAnsi="Arial Narrow"/>
          <w:i/>
          <w:sz w:val="24"/>
          <w:szCs w:val="24"/>
        </w:rPr>
        <w:t>“Aspecte imagistice ale structurilor circulatorii în limfedem“</w:t>
      </w:r>
      <w:r>
        <w:rPr>
          <w:rFonts w:cs="Arial Narrow" w:ascii="Arial Narrow" w:hAnsi="Arial Narrow"/>
          <w:sz w:val="24"/>
          <w:szCs w:val="24"/>
        </w:rPr>
        <w:t>. Al IX-lea Simpozion Naţional cu Participare Internaţională de Morfologie Microscopică. Volum de rezumate. Craiova, 26-29 mai, 2010; pg. 113. ISBN: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53. DĂESCU ECATERINA, ELENA DUMITAȘCU- DORU, IZABELLA ȘARGAN, ELENA POP, P.I.STANCIU, S. PANTEA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MONICA VAIDA, V. NICULESCU -  </w:t>
      </w:r>
      <w:r>
        <w:rPr>
          <w:rFonts w:cs="Arial Narrow" w:ascii="Arial Narrow" w:hAnsi="Arial Narrow"/>
          <w:i/>
          <w:sz w:val="24"/>
          <w:szCs w:val="24"/>
        </w:rPr>
        <w:t>“Rezonanța magnetică nucleară în leziunile maligne ale sânului“.</w:t>
      </w:r>
      <w:r>
        <w:rPr>
          <w:rFonts w:cs="Arial Narrow" w:ascii="Arial Narrow" w:hAnsi="Arial Narrow"/>
          <w:sz w:val="24"/>
          <w:szCs w:val="24"/>
        </w:rPr>
        <w:t xml:space="preserve"> Al IX-lea Simpozion Naţional cu Participare Internaţională de Morfologie Microscopică. Volum de rezumate. Craiova, 26-29 mai, 2010; pg. 115. ISBN: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54. DĂESCU ECATERINA, ELENA DUMITAȘCU- DORU, IZABELLA ȘARGAN, ELENA POP, P.I.STANCIU, S. PANTEA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MONICA VAIDA, V. NICULESCU - </w:t>
      </w:r>
      <w:r>
        <w:rPr>
          <w:rFonts w:cs="Arial Narrow" w:ascii="Arial Narrow" w:hAnsi="Arial Narrow"/>
          <w:i/>
          <w:sz w:val="24"/>
          <w:szCs w:val="24"/>
        </w:rPr>
        <w:t>“Variații ale anatomiei venei porte hepatice – studii computer tomografice“</w:t>
      </w:r>
      <w:r>
        <w:rPr>
          <w:rFonts w:cs="Arial Narrow" w:ascii="Arial Narrow" w:hAnsi="Arial Narrow"/>
          <w:sz w:val="24"/>
          <w:szCs w:val="24"/>
        </w:rPr>
        <w:t>. Al IX-lea Simpozion Naţional cu Participare Internaţională de Morfologie Microscopică. Volum de rezumate. Craiova, 26-29 mai, 2010; pg. 117. ISBN: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55. ELENA DUMITAȘCU- DORU, IZABELLA ȘARGAN, ELENA POP, CORINA MATU, P.I. STANCIU, S. PANTEA, ANCA MUREȘAN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DĂESCU ECATERINA - </w:t>
      </w:r>
      <w:r>
        <w:rPr>
          <w:rFonts w:cs="Arial Narrow" w:ascii="Arial Narrow" w:hAnsi="Arial Narrow"/>
          <w:i/>
          <w:sz w:val="24"/>
          <w:szCs w:val="24"/>
        </w:rPr>
        <w:t>“Aspecte referitoare la arterele porțiunii toracale a esofagului“.</w:t>
      </w:r>
      <w:r>
        <w:rPr>
          <w:rFonts w:cs="Arial Narrow" w:ascii="Arial Narrow" w:hAnsi="Arial Narrow"/>
          <w:sz w:val="24"/>
          <w:szCs w:val="24"/>
        </w:rPr>
        <w:t xml:space="preserve"> Al IX-lea Simpozion Naţional cu Participare Internaţională de Morfologie Microscopică. Volum de rezumate. Craiova, 26-29 mai, 2010; pg.127.ISBN: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56. ELENA DUMITAȘCU- DORU, IZABELLA ȘARGAN, ELENA POP, CORINA MATU, P.I. STANCIU, S. PANTEA, ANCA MUREȘAN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MONICA VAIDA </w:t>
      </w:r>
      <w:r>
        <w:rPr>
          <w:rFonts w:cs="Arial Narrow" w:ascii="Arial Narrow" w:hAnsi="Arial Narrow"/>
          <w:i/>
          <w:sz w:val="24"/>
          <w:szCs w:val="24"/>
        </w:rPr>
        <w:t>- “Originea arterei orbito-frontale – aspecte arteriografice“.</w:t>
      </w:r>
      <w:r>
        <w:rPr>
          <w:rFonts w:cs="Arial Narrow" w:ascii="Arial Narrow" w:hAnsi="Arial Narrow"/>
          <w:sz w:val="24"/>
          <w:szCs w:val="24"/>
        </w:rPr>
        <w:t xml:space="preserve"> Al IX-lea Simpozion Naţional cu Participare Internaţională de Morfologie Microscopică. Volum de rezumate. Craiova, 26-29 mai,2010; pg.129. ISBN: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57. ELENA DUMITAȘCU- DORU, IZABELLA ȘARGAN, ELENA POP, CORINA MATU, P.I. STANCIU, S. PANTEA, ANCA MUREȘAN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MONICA VAIDA, DĂESCU ECATERINA - </w:t>
      </w:r>
      <w:r>
        <w:rPr>
          <w:rFonts w:cs="Arial Narrow" w:ascii="Arial Narrow" w:hAnsi="Arial Narrow"/>
          <w:i/>
          <w:sz w:val="24"/>
          <w:szCs w:val="24"/>
        </w:rPr>
        <w:t>“Abordul laparoscopic în cancerul genital“</w:t>
      </w:r>
      <w:r>
        <w:rPr>
          <w:rFonts w:cs="Arial Narrow" w:ascii="Arial Narrow" w:hAnsi="Arial Narrow"/>
          <w:sz w:val="24"/>
          <w:szCs w:val="24"/>
        </w:rPr>
        <w:t>. Al IX-lea Simpozion Naţional cu Participare Internaţională de Morfologie Microscopică. Volum de rezumate. Craiova, 26-29 mai, 2010; pg. 130. ISBN: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58. ELENA POP, IZABELLA ȘARGAN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CORINA MATU, MONICA VAIDA, LUMINIOARA ROȘU, S. BOLINTINEANU, P.I. STANCIU, ANCA MUREȘAN - </w:t>
      </w:r>
      <w:r>
        <w:rPr>
          <w:rFonts w:cs="Arial Narrow" w:ascii="Arial Narrow" w:hAnsi="Arial Narrow"/>
          <w:i/>
          <w:sz w:val="24"/>
          <w:szCs w:val="24"/>
        </w:rPr>
        <w:t>“Markeri serologici în endometrioză“.</w:t>
      </w:r>
      <w:r>
        <w:rPr>
          <w:rFonts w:cs="Arial Narrow" w:ascii="Arial Narrow" w:hAnsi="Arial Narrow"/>
          <w:sz w:val="24"/>
          <w:szCs w:val="24"/>
        </w:rPr>
        <w:t xml:space="preserve"> Al IX-lea Simpozion Naţional cu Participare Internaţională de Morfologie Microscopică. Volum de rezumate. Craiova, 26-29 mai, 2010; pg. 246. ISBN: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59. ELENA POP, IZABELLA ȘARGAN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CORINA MATU, MONICA VAIDA, LUMINIOARA ROȘU, ELENA DUMITAȘCU- DORU, S. BOLINTINEANU, ANCA MUREȘAN - </w:t>
      </w:r>
      <w:r>
        <w:rPr>
          <w:rFonts w:cs="Arial Narrow" w:ascii="Arial Narrow" w:hAnsi="Arial Narrow"/>
          <w:i/>
          <w:sz w:val="24"/>
          <w:szCs w:val="24"/>
        </w:rPr>
        <w:t>“Angiografia arterei coroidiene anterioare – variante anatomice ale traiectului“.</w:t>
      </w:r>
      <w:r>
        <w:rPr>
          <w:rFonts w:cs="Arial Narrow" w:ascii="Arial Narrow" w:hAnsi="Arial Narrow"/>
          <w:sz w:val="24"/>
          <w:szCs w:val="24"/>
        </w:rPr>
        <w:t xml:space="preserve"> Al IX-lea Simpozion Naţional cu Participare Internaţională de Morfologie Microscopică. Volum de rezumate. Craiova, 26-29 mai, 2010; pg. 248. ISBN: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60. ELENA POP, IZABELLA ȘARGAN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CORINA MATU, MONICA VAIDA, LUMINIOARA ROȘU, S. BOLINTINEANU, P.I. STANCIU, S. PANTEA - </w:t>
      </w:r>
      <w:r>
        <w:rPr>
          <w:rFonts w:cs="Arial Narrow" w:ascii="Arial Narrow" w:hAnsi="Arial Narrow"/>
          <w:i/>
          <w:sz w:val="24"/>
          <w:szCs w:val="24"/>
        </w:rPr>
        <w:t>“Aportul ecografiei în diagnosticul leziunilor mamare“.</w:t>
      </w:r>
      <w:r>
        <w:rPr>
          <w:rFonts w:cs="Arial Narrow" w:ascii="Arial Narrow" w:hAnsi="Arial Narrow"/>
          <w:sz w:val="24"/>
          <w:szCs w:val="24"/>
        </w:rPr>
        <w:t xml:space="preserve"> Al IX-lea Simpozion Naţional cu Participare Internaţională de Morfologie Microscopică. Volum de rezumate. Craiova, 26-29 mai 2010; pg.250. ISBN: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61. CORINA MATU, ELENA POP, IZABELLA ȘARGAN, BOLINTINEANU S., CARMEN HAIVAS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CARMEN HAIVAS, ELENA DUMITAȘCU- DORU </w:t>
      </w:r>
      <w:r>
        <w:rPr>
          <w:rFonts w:cs="Arial Narrow" w:ascii="Arial Narrow" w:hAnsi="Arial Narrow"/>
          <w:i/>
          <w:sz w:val="24"/>
          <w:szCs w:val="24"/>
        </w:rPr>
        <w:t>- “Aspecte anatomo-clinice ale pancreasului în pancreatita cronică“.</w:t>
      </w:r>
      <w:r>
        <w:rPr>
          <w:rFonts w:cs="Arial Narrow" w:ascii="Arial Narrow" w:hAnsi="Arial Narrow"/>
          <w:sz w:val="24"/>
          <w:szCs w:val="24"/>
        </w:rPr>
        <w:t xml:space="preserve"> Al IX-lea Simpozion Naţional cu Participare Internaţională de Morfologie Microscopică. Volum de rezumate. Craiova, 26-29 mai, 2010; pg. 86. ISBN: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62. CORINA MATU, ELENA POP, IZABELLA ȘARGAN, BOLINTINEANU S., CARMEN HAIVAS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MONICA VAIDA, P.I. STANCIU, S. PANTEA - </w:t>
      </w:r>
      <w:r>
        <w:rPr>
          <w:rFonts w:cs="Arial Narrow" w:ascii="Arial Narrow" w:hAnsi="Arial Narrow"/>
          <w:i/>
          <w:sz w:val="24"/>
          <w:szCs w:val="24"/>
        </w:rPr>
        <w:t>“Corelații anatomo-clinice în sindromul ocluziv de arteră carotidă internă“.</w:t>
      </w:r>
      <w:r>
        <w:rPr>
          <w:rFonts w:cs="Arial Narrow" w:ascii="Arial Narrow" w:hAnsi="Arial Narrow"/>
          <w:sz w:val="24"/>
          <w:szCs w:val="24"/>
        </w:rPr>
        <w:t xml:space="preserve"> Al IX-lea Simpozion Naţional cu Participare Internaţională de Morfologie Microscopică. Volum de rezumate. Craiova, 26-29 mai, 2010; pg.187.ISBN: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63. MOTOC A., STANA L.G., JIANU A.M., STANCU Ghe., RĂDUCAN S., ȘELARU M., </w:t>
      </w:r>
      <w:r>
        <w:rPr>
          <w:rFonts w:cs="Arial Narrow" w:ascii="Arial Narrow" w:hAnsi="Arial Narrow"/>
          <w:b/>
          <w:sz w:val="24"/>
          <w:szCs w:val="24"/>
        </w:rPr>
        <w:t>FOLESCU R</w:t>
      </w:r>
      <w:r>
        <w:rPr>
          <w:rFonts w:cs="Arial Narrow" w:ascii="Arial Narrow" w:hAnsi="Arial Narrow"/>
          <w:sz w:val="24"/>
          <w:szCs w:val="24"/>
        </w:rPr>
        <w:t xml:space="preserve">., RUSU M., </w:t>
      </w:r>
      <w:r>
        <w:rPr>
          <w:rFonts w:cs="Arial Narrow" w:ascii="Arial Narrow" w:hAnsi="Arial Narrow"/>
          <w:i/>
          <w:sz w:val="24"/>
          <w:szCs w:val="24"/>
        </w:rPr>
        <w:t>“Distance variability between the corona mortis and the symphysis pubis“</w:t>
      </w:r>
      <w:r>
        <w:rPr>
          <w:rFonts w:cs="Arial Narrow" w:ascii="Arial Narrow" w:hAnsi="Arial Narrow"/>
          <w:sz w:val="24"/>
          <w:szCs w:val="24"/>
        </w:rPr>
        <w:t>, Al IX-lea Simpozion Naţional cu Participare Internaţionala de Morfologie Microscopică al Societăţii Române de Morfologie, Craiova, 26-29 mai, 2010, volumul de rezumate, pg. 209, ISBN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64. IZABELLA ŞARGAN, ELENA POP, CORINA MATU, MONICA VAIDA, LUMINIOARA ROSU, P.I. STANCIU, S PANTEA, ANCA MURESAN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i/>
          <w:sz w:val="24"/>
          <w:szCs w:val="24"/>
        </w:rPr>
        <w:t>“Tratamentul chirurgical modern în cancerul de col uterin“.</w:t>
      </w:r>
      <w:r>
        <w:rPr>
          <w:rFonts w:cs="Arial Narrow" w:ascii="Arial Narrow" w:hAnsi="Arial Narrow"/>
          <w:sz w:val="24"/>
          <w:szCs w:val="24"/>
        </w:rPr>
        <w:t xml:space="preserve"> Al IX-lea Simpozion Naţional cu Participare Internaţională de Morfologie Microscopică. Volum de rezumate. Craiova, 26-29 mai, 2010; pg.53.ISBN: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65. IZABELLA ŞARGAN, ELENA POP, CORINA MATU, MONICA VAIDA, LUMINIOARA ROSU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P.I. STANCIU, S PANTEA, ANCA MURESAN, </w:t>
      </w:r>
      <w:r>
        <w:rPr>
          <w:rFonts w:cs="Arial Narrow" w:ascii="Arial Narrow" w:hAnsi="Arial Narrow"/>
          <w:i/>
          <w:sz w:val="24"/>
          <w:szCs w:val="24"/>
        </w:rPr>
        <w:t>“Sindromul unilateral de arteră cerebrală anterioară- aspecte clinice“.</w:t>
      </w:r>
      <w:r>
        <w:rPr>
          <w:rFonts w:cs="Arial Narrow" w:ascii="Arial Narrow" w:hAnsi="Arial Narrow"/>
          <w:sz w:val="24"/>
          <w:szCs w:val="24"/>
        </w:rPr>
        <w:t xml:space="preserve"> Al IX-lea Simpozion Naţional cu Participare Internaţională de Morfologie Microscopică. Volum de rezumate. Craiova, 26-29 mai, 2010; pg.55.ISBN: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66. IZABELLA ŞARGAN, ELENA POP, CORINA MATU, MONICA VAIDA, LUMINIOARA ROSU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P.I. STANCIU, S PANTEA, ANCA MURESAN, </w:t>
      </w:r>
      <w:r>
        <w:rPr>
          <w:rFonts w:cs="Arial Narrow" w:ascii="Arial Narrow" w:hAnsi="Arial Narrow"/>
          <w:i/>
          <w:sz w:val="24"/>
          <w:szCs w:val="24"/>
        </w:rPr>
        <w:t>“Fibroadenomul mamar- aspecte anatomo-histopatologice“.</w:t>
      </w:r>
      <w:r>
        <w:rPr>
          <w:rFonts w:cs="Arial Narrow" w:ascii="Arial Narrow" w:hAnsi="Arial Narrow"/>
          <w:sz w:val="24"/>
          <w:szCs w:val="24"/>
        </w:rPr>
        <w:t xml:space="preserve"> Al IX-lea Simpozion Naţional cu Participare Internaţională de Morfologie Microscopică. Volum de rezumate. Craiova, 26-29 mai, 2010; pg.57.ISBN: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67.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ELENA POP, ECATERINA DAESCU, IZABELLA SARGAN, CORINA MATU, ALINA SISU, ELENA DUMITRASCU DORU, A MOTOC, </w:t>
      </w:r>
      <w:r>
        <w:rPr>
          <w:rFonts w:cs="Arial Narrow" w:ascii="Arial Narrow" w:hAnsi="Arial Narrow"/>
          <w:i/>
          <w:sz w:val="24"/>
          <w:szCs w:val="24"/>
        </w:rPr>
        <w:t xml:space="preserve">“Studiul circulției portale prin metoda echo-doppler în cirozele hepatice virusale “. </w:t>
      </w:r>
      <w:r>
        <w:rPr>
          <w:rFonts w:cs="Arial Narrow" w:ascii="Arial Narrow" w:hAnsi="Arial Narrow"/>
          <w:sz w:val="24"/>
          <w:szCs w:val="24"/>
        </w:rPr>
        <w:t>Al IX-lea Simpozion Naţional cu Participare Internaţională de Morfologie Microscopică. Volum de rezumate. Craiova, 26-29 mai, 2010; pg.135.ISBN: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68.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ELENA POP, ECATERINA DAESCU, IZABELLA SARGAN, CORINA MATU, ALINA SISU, ELENA DUMITRASCU DORU, A MOTOC, ANCA MURESAN, </w:t>
      </w:r>
      <w:r>
        <w:rPr>
          <w:rFonts w:cs="Arial Narrow" w:ascii="Arial Narrow" w:hAnsi="Arial Narrow"/>
          <w:i/>
          <w:sz w:val="24"/>
          <w:szCs w:val="24"/>
        </w:rPr>
        <w:t>“Anevrismul cerebral- prezentare de caz“.</w:t>
      </w:r>
      <w:r>
        <w:rPr>
          <w:rFonts w:cs="Arial Narrow" w:ascii="Arial Narrow" w:hAnsi="Arial Narrow"/>
          <w:sz w:val="24"/>
          <w:szCs w:val="24"/>
        </w:rPr>
        <w:t xml:space="preserve"> Al IX-lea Simpozion Naţional cu Participare Internaţională de Morfologie Microscopică. Volum de rezumate. Craiova, 26-29 mai, 2010; pg.137.ISBN: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69.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>, ELENA POP, ELENA DUMITRASCU DORU, IZABELLA SARGAN, CORINA MATU, ALINA SISU, A MOTOC</w:t>
      </w:r>
      <w:r>
        <w:rPr>
          <w:rFonts w:cs="Arial Narrow" w:ascii="Arial Narrow" w:hAnsi="Arial Narrow"/>
          <w:i/>
          <w:sz w:val="24"/>
          <w:szCs w:val="24"/>
        </w:rPr>
        <w:t xml:space="preserve">, “Rolul mamografiei în cancerul mamar“. </w:t>
      </w:r>
      <w:r>
        <w:rPr>
          <w:rFonts w:cs="Arial Narrow" w:ascii="Arial Narrow" w:hAnsi="Arial Narrow"/>
          <w:sz w:val="24"/>
          <w:szCs w:val="24"/>
        </w:rPr>
        <w:t>Al IX-lea Simpozion Naţional cu Participare Internaţională de Morfologie Microscopică. Volum de rezumate. Craiova, 26-29 mai, 2010; pg.138.ISBN: 978-973-106-160-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70. </w:t>
      </w:r>
      <w:r>
        <w:rPr>
          <w:rFonts w:cs="Arial Narrow" w:ascii="Arial Narrow" w:hAnsi="Arial Narrow"/>
          <w:b/>
          <w:sz w:val="24"/>
          <w:szCs w:val="24"/>
        </w:rPr>
        <w:t>R. FOLESCU</w:t>
      </w:r>
      <w:r>
        <w:rPr>
          <w:rFonts w:cs="Arial Narrow" w:ascii="Arial Narrow" w:hAnsi="Arial Narrow"/>
          <w:sz w:val="24"/>
          <w:szCs w:val="24"/>
        </w:rPr>
        <w:t xml:space="preserve">, A.G.M. MOTOC, E. POP, L.G. STANA, R. CERGAN, M.C. RUSU, </w:t>
      </w:r>
      <w:r>
        <w:rPr>
          <w:rFonts w:cs="Arial Narrow" w:ascii="Arial Narrow" w:hAnsi="Arial Narrow"/>
          <w:i/>
          <w:sz w:val="24"/>
          <w:szCs w:val="24"/>
        </w:rPr>
        <w:t>„Corona mortis-an anatomic study”,</w:t>
      </w:r>
      <w:r>
        <w:rPr>
          <w:rFonts w:cs="Arial Narrow" w:ascii="Arial Narrow" w:hAnsi="Arial Narrow"/>
          <w:sz w:val="24"/>
          <w:szCs w:val="24"/>
        </w:rPr>
        <w:t xml:space="preserve"> Al VIII-lea Simpozion Naţional cu participare Internaţională de Morfologie Microscopică al Societăţii Române de Morfologie, Craiova, 26-30 mai 2009, pg.186, volumul de rezumate ISBN 978-973-106-040-8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71.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MOTOC A, POP E, STANA LOREDANA GABRIELA, RGAN R, RUSU MC, </w:t>
      </w:r>
      <w:r>
        <w:rPr>
          <w:rFonts w:cs="Arial Narrow" w:ascii="Arial Narrow" w:hAnsi="Arial Narrow"/>
          <w:i/>
          <w:sz w:val="24"/>
          <w:szCs w:val="24"/>
        </w:rPr>
        <w:t>„Corona mortis –studiu anatomic”,</w:t>
      </w:r>
      <w:r>
        <w:rPr>
          <w:rFonts w:cs="Arial Narrow" w:ascii="Arial Narrow" w:hAnsi="Arial Narrow"/>
          <w:sz w:val="24"/>
          <w:szCs w:val="24"/>
        </w:rPr>
        <w:t xml:space="preserve"> Al X-lea Congres Național al Societății Anatomiștilor din România - cu participare internațională, Tg. Mureș, 13-15 mai 200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72. RUSU MC, PODOLEANU L, CERGAN R, MOTOC A, POP E, </w:t>
      </w:r>
      <w:r>
        <w:rPr>
          <w:rFonts w:cs="Arial Narrow" w:ascii="Arial Narrow" w:hAnsi="Arial Narrow"/>
          <w:b/>
          <w:sz w:val="24"/>
          <w:szCs w:val="24"/>
        </w:rPr>
        <w:t>ROXANA FOLESCU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sz w:val="24"/>
          <w:szCs w:val="24"/>
        </w:rPr>
        <w:t>„Studii anatomice și imagistice ale arterei iliolombare”,</w:t>
      </w:r>
      <w:r>
        <w:rPr>
          <w:rFonts w:cs="Arial Narrow" w:ascii="Arial Narrow" w:hAnsi="Arial Narrow"/>
          <w:sz w:val="24"/>
          <w:szCs w:val="24"/>
        </w:rPr>
        <w:t xml:space="preserve"> Al X-lea Congres Național al Societății Anatomiștilor din România - cu participare internațională, Tg. Mureș, 3-15 mai 2009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b/>
          <w:b/>
          <w:sz w:val="24"/>
          <w:szCs w:val="24"/>
          <w:lang w:val="fr-FR"/>
        </w:rPr>
      </w:pPr>
      <w:r>
        <w:rPr>
          <w:rFonts w:cs="Arial Narrow" w:ascii="Arial Narrow" w:hAnsi="Arial Narrow"/>
          <w:b/>
          <w:sz w:val="24"/>
          <w:szCs w:val="24"/>
          <w:lang w:val="fr-FR"/>
        </w:rPr>
        <w:t>REZUMATE /POSTERE</w:t>
      </w:r>
      <w:r>
        <w:rPr>
          <w:rFonts w:cs="Arial Narrow" w:ascii="Arial Narrow" w:hAnsi="Arial Narrow"/>
          <w:b/>
          <w:sz w:val="24"/>
          <w:szCs w:val="24"/>
          <w:lang w:val="pt-PT"/>
        </w:rPr>
        <w:t>/STUDII PUBLICATE ÎN VOLUMELE UNOR MANIFESTARI ŞTIINŢIFICE NAŢIONALE DE PRESTIGIU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b/>
          <w:b/>
          <w:color w:val="181818"/>
          <w:sz w:val="24"/>
          <w:szCs w:val="24"/>
          <w:lang w:val="fr-FR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fr-FR"/>
        </w:rPr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b/>
          <w:b/>
          <w:color w:val="181818"/>
          <w:sz w:val="24"/>
          <w:szCs w:val="24"/>
        </w:rPr>
      </w:pPr>
      <w:r>
        <w:rPr>
          <w:rFonts w:cs="Arial Narrow" w:ascii="Arial Narrow" w:hAnsi="Arial Narrow"/>
          <w:b/>
          <w:color w:val="181818"/>
          <w:sz w:val="24"/>
          <w:szCs w:val="24"/>
        </w:rPr>
        <w:t>Comunicări orale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b/>
          <w:b/>
          <w:color w:val="181818"/>
          <w:sz w:val="24"/>
          <w:szCs w:val="24"/>
          <w:lang w:val="fr-FR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1. </w:t>
      </w:r>
      <w:r>
        <w:rPr>
          <w:rFonts w:cs="Arial Narrow" w:ascii="Arial Narrow" w:hAnsi="Arial Narrow"/>
          <w:b/>
          <w:sz w:val="24"/>
          <w:szCs w:val="24"/>
          <w:lang w:val="pt-BR"/>
        </w:rPr>
        <w:t>ROXANA FOLESCU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CODRUŢA PETRESCU, CARMEN HAIVAS, IZABELLA ŞARGAN, H PRUNDEANU, M NICULESCU, A. MOTOC, ALINA ŞIŞU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Plexul Celiac- Aportul simpatic la nivelul stomacului”</w:t>
      </w:r>
      <w:r>
        <w:rPr>
          <w:rFonts w:cs="Arial Narrow" w:ascii="Arial Narrow" w:hAnsi="Arial Narrow"/>
          <w:sz w:val="24"/>
          <w:szCs w:val="24"/>
          <w:lang w:val="pt-BR"/>
        </w:rPr>
        <w:t>, Zilele Academice Timişene, 26-27 mai 2011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  <w:lang w:val="pt-BR"/>
        </w:rPr>
      </w:pPr>
      <w:r>
        <w:rPr>
          <w:rFonts w:cs="Arial Narrow" w:ascii="Arial Narrow" w:hAnsi="Arial Narrow"/>
          <w:sz w:val="24"/>
          <w:szCs w:val="24"/>
          <w:lang w:val="pt-BR"/>
        </w:rPr>
        <w:t xml:space="preserve">2. </w:t>
      </w:r>
      <w:r>
        <w:rPr>
          <w:rFonts w:cs="Arial Narrow" w:ascii="Arial Narrow" w:hAnsi="Arial Narrow"/>
          <w:b/>
          <w:sz w:val="24"/>
          <w:szCs w:val="24"/>
          <w:lang w:val="pt-BR"/>
        </w:rPr>
        <w:t>ROXANA FOLESCU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CODRUŢA PETRESCU, ELENA SAMFIRESCU, ELENA POP, ECATERINA DAESCU, DELIA ZAHOI, ALINA ŞIŞU, A. MOTOC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Variante morfologice ale plexului frenic”</w:t>
      </w:r>
      <w:r>
        <w:rPr>
          <w:rFonts w:cs="Arial Narrow" w:ascii="Arial Narrow" w:hAnsi="Arial Narrow"/>
          <w:sz w:val="24"/>
          <w:szCs w:val="24"/>
          <w:lang w:val="pt-BR"/>
        </w:rPr>
        <w:t>, Zilele Academice Timişene, 26-27 mai 201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3. POP ELENA, H. PRUNDEANU, </w:t>
      </w:r>
      <w:r>
        <w:rPr>
          <w:rFonts w:cs="Arial Narrow" w:ascii="Arial Narrow" w:hAnsi="Arial Narrow"/>
          <w:b/>
          <w:sz w:val="24"/>
          <w:szCs w:val="24"/>
          <w:lang w:val="pt-BR"/>
        </w:rPr>
        <w:t>ROXANA FOLESCU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CORINA MATU, IZABELLA ŞARGAN -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Meningioame – aspecte histopatologice”</w:t>
      </w:r>
      <w:r>
        <w:rPr>
          <w:rFonts w:cs="Arial Narrow" w:ascii="Arial Narrow" w:hAnsi="Arial Narrow"/>
          <w:sz w:val="24"/>
          <w:szCs w:val="24"/>
          <w:lang w:val="pt-BR"/>
        </w:rPr>
        <w:t>, Academia Română - Filiala Timişoara, Zilele Academice Timişene, Ediţia a XII-a, 26-27 Mai 2011,  Timişoar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4. POP ELENA, H. PRUNDEANU, </w:t>
      </w:r>
      <w:r>
        <w:rPr>
          <w:rFonts w:cs="Arial Narrow" w:ascii="Arial Narrow" w:hAnsi="Arial Narrow"/>
          <w:b/>
          <w:sz w:val="24"/>
          <w:szCs w:val="24"/>
          <w:lang w:val="pt-BR"/>
        </w:rPr>
        <w:t>ROXANA FOLESCU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CORINA MATU, IZABELLA ŞARGAN </w:t>
      </w:r>
      <w:r>
        <w:rPr>
          <w:rFonts w:cs="Arial Narrow" w:ascii="Arial Narrow" w:hAnsi="Arial Narrow"/>
          <w:i/>
          <w:sz w:val="24"/>
          <w:szCs w:val="24"/>
          <w:lang w:val="pt-BR"/>
        </w:rPr>
        <w:t>-”Variaţii anatomo-clinice în sinuzitele maxilare”</w:t>
      </w:r>
      <w:r>
        <w:rPr>
          <w:rFonts w:cs="Arial Narrow" w:ascii="Arial Narrow" w:hAnsi="Arial Narrow"/>
          <w:sz w:val="24"/>
          <w:szCs w:val="24"/>
          <w:lang w:val="pt-BR"/>
        </w:rPr>
        <w:t>, Academia Română - Filiala Timişoara, Zilele Academice Timişene, Ediţia a XII-a, 26-27 Mai 2011,  Timişoar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5. ALINA ŞIŞU, CODRUŢA PETRESCU, C. CEBZAN, CLAUDIA SANDU, ELENA SAMFIRESCU, LOREDANA STANA, </w:t>
      </w:r>
      <w:r>
        <w:rPr>
          <w:rFonts w:cs="Arial Narrow" w:ascii="Arial Narrow" w:hAnsi="Arial Narrow"/>
          <w:b/>
          <w:sz w:val="24"/>
          <w:szCs w:val="24"/>
          <w:lang w:val="pt-BR"/>
        </w:rPr>
        <w:t>ROXANA FOLESCU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A. MOTOC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Timpii abducţiei în mişcările articulaţiei scapulo-humerale”</w:t>
      </w:r>
      <w:r>
        <w:rPr>
          <w:rFonts w:cs="Arial Narrow" w:ascii="Arial Narrow" w:hAnsi="Arial Narrow"/>
          <w:sz w:val="24"/>
          <w:szCs w:val="24"/>
          <w:lang w:val="pt-BR"/>
        </w:rPr>
        <w:t>, Academia Română - Filiala Timişoara, Zilele Academice Timişene, Ediţia a XII-a, 26-27 Mai 2011,  Timişoara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  <w:lang w:val="pt-BR"/>
        </w:rPr>
      </w:pPr>
      <w:r>
        <w:rPr>
          <w:rFonts w:cs="Arial Narrow" w:ascii="Arial Narrow" w:hAnsi="Arial Narrow"/>
          <w:sz w:val="24"/>
          <w:szCs w:val="24"/>
          <w:lang w:val="pt-BR"/>
        </w:rPr>
        <w:t xml:space="preserve">6. ALINA ŞIŞU, CODRUŢA PETRESCU, C. CEBZAN, CLAUDIA SANDU, ELENA SAMFIRESCU, M. ŞELARU, </w:t>
      </w:r>
      <w:r>
        <w:rPr>
          <w:rFonts w:cs="Arial Narrow" w:ascii="Arial Narrow" w:hAnsi="Arial Narrow"/>
          <w:b/>
          <w:sz w:val="24"/>
          <w:szCs w:val="24"/>
          <w:lang w:val="pt-BR"/>
        </w:rPr>
        <w:t>ROXANA FOLESCU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LOREDANA STANA, A. MOTOC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Spaţiile fasciale ale venelor membrului inferior – date anatomo topografice”</w:t>
      </w:r>
      <w:r>
        <w:rPr>
          <w:rFonts w:cs="Arial Narrow" w:ascii="Arial Narrow" w:hAnsi="Arial Narrow"/>
          <w:sz w:val="24"/>
          <w:szCs w:val="24"/>
          <w:lang w:val="pt-BR"/>
        </w:rPr>
        <w:t>, Academia Română - Filiala Timişoara, Zilele Academice Timişene, , Ediţia a XII-a, 26-27 Mai 2011,  Timişoara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  <w:lang w:val="pt-BR"/>
        </w:rPr>
      </w:pPr>
      <w:r>
        <w:rPr>
          <w:rFonts w:cs="Arial Narrow" w:ascii="Arial Narrow" w:hAnsi="Arial Narrow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  <w:lang w:val="pt-BR"/>
        </w:rPr>
      </w:pPr>
      <w:r>
        <w:rPr>
          <w:rFonts w:cs="Arial Narrow" w:ascii="Arial Narrow" w:hAnsi="Arial Narrow"/>
          <w:b/>
          <w:sz w:val="24"/>
          <w:szCs w:val="24"/>
          <w:lang w:val="pt-BR"/>
        </w:rPr>
        <w:t>Poster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  <w:lang w:val="pt-BR"/>
        </w:rPr>
      </w:pPr>
      <w:r>
        <w:rPr>
          <w:rFonts w:cs="Arial Narrow" w:ascii="Arial Narrow" w:hAnsi="Arial Narrow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  <w:lang w:val="pt-BR"/>
        </w:rPr>
        <w:t>1. FOLESCU ROXANA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ZAMFIR CARMEN LĂCRĂMIOARA, MOTOC ANDREI, ILIE COSMIN, GRIGORAȘ MIRELA, ȘIȘU ALINA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Schwanoamele – prezentări de caz”</w:t>
      </w:r>
      <w:r>
        <w:rPr>
          <w:rFonts w:cs="Arial Narrow" w:ascii="Arial Narrow" w:hAnsi="Arial Narrow"/>
          <w:sz w:val="24"/>
          <w:szCs w:val="24"/>
          <w:lang w:val="pt-BR"/>
        </w:rPr>
        <w:t>, Al-XVI-lea Congres Naţional al Societăţii Române de Anatomie,  8 – 9 mai 2015, București, volum de rezumate pg.208 , ISBN- 978-973-708-830-7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2. </w:t>
      </w:r>
      <w:r>
        <w:rPr>
          <w:rFonts w:cs="Arial Narrow" w:ascii="Arial Narrow" w:hAnsi="Arial Narrow"/>
          <w:b/>
          <w:sz w:val="24"/>
          <w:szCs w:val="24"/>
          <w:lang w:val="pt-BR"/>
        </w:rPr>
        <w:t>FOLESCU ROXANA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ELENA POP, CODRUTA PETRESCU, ANDREI MOTOC, ONUT BACEAN, ALINA SISU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Artera iliacă internă- studiu macroscopic”,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 Al XV-lea Congres Național al Societății Române de Anatomie cu participare internațională - Craiova, România, 15-17 Mai 2014,  15 – 17 mai 2014, Craiova , volum de rezumate pg.29. ISSN: 2360-318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3. </w:t>
      </w:r>
      <w:r>
        <w:rPr>
          <w:rFonts w:cs="Arial Narrow" w:ascii="Arial Narrow" w:hAnsi="Arial Narrow"/>
          <w:b/>
          <w:sz w:val="24"/>
          <w:szCs w:val="24"/>
          <w:lang w:val="pt-BR"/>
        </w:rPr>
        <w:t>FOLESCU ROXANA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ANDREI MOTOC, ALINA SISU, CARMEN ZAMFIR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Componentele corticosuprarenale fetale și activitatea lor steroidogenică în săptămânile 19-22”</w:t>
      </w:r>
      <w:r>
        <w:rPr>
          <w:rFonts w:cs="Arial Narrow" w:ascii="Arial Narrow" w:hAnsi="Arial Narrow"/>
          <w:sz w:val="24"/>
          <w:szCs w:val="24"/>
          <w:lang w:val="pt-BR"/>
        </w:rPr>
        <w:t>, Al XV-lea Congres Național al Societății Române de Anatomie cu participare internațională - Craiova, România, 15-17 Mai 2014, 15 – 17 mai 2014, volum de rezumate pg.26 ISSN: 2360-318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4. ONUT RAZVAN MARIUS BACEAN, HORIA PRUNDEANU, ALINA MARIA SISU, </w:t>
      </w:r>
      <w:r>
        <w:rPr>
          <w:rFonts w:cs="Arial Narrow" w:ascii="Arial Narrow" w:hAnsi="Arial Narrow"/>
          <w:b/>
          <w:sz w:val="24"/>
          <w:szCs w:val="24"/>
          <w:lang w:val="pt-BR"/>
        </w:rPr>
        <w:t>ROXANA FOLESCU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Corelații anatomo-funcționale într-un caz de cancer bronhopulmonar”</w:t>
      </w:r>
      <w:r>
        <w:rPr>
          <w:rFonts w:cs="Arial Narrow" w:ascii="Arial Narrow" w:hAnsi="Arial Narrow"/>
          <w:sz w:val="24"/>
          <w:szCs w:val="24"/>
          <w:lang w:val="pt-BR"/>
        </w:rPr>
        <w:t>, Al XV-lea Congres Național al Societății Române de Anatomie cu participare internațională - Craiova, România, 15-17 Mai 2014,  15 – 17 mai 2014, Craiova, volum de rezumate pg.21. ISSN: 2360-318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5. POP ELENA, CARMEN HAIVAS, </w:t>
      </w:r>
      <w:r>
        <w:rPr>
          <w:rFonts w:cs="Arial Narrow" w:ascii="Arial Narrow" w:hAnsi="Arial Narrow"/>
          <w:b/>
          <w:sz w:val="24"/>
          <w:szCs w:val="24"/>
          <w:lang w:val="pt-BR"/>
        </w:rPr>
        <w:t>ROXANA FOLESCU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Arterele cerebeloase- studii de microdisecție”</w:t>
      </w:r>
      <w:r>
        <w:rPr>
          <w:rFonts w:cs="Arial Narrow" w:ascii="Arial Narrow" w:hAnsi="Arial Narrow"/>
          <w:sz w:val="24"/>
          <w:szCs w:val="24"/>
          <w:lang w:val="pt-BR"/>
        </w:rPr>
        <w:t>, Al XV-lea Congres Național al Societății Române de Anatomie cu participare internațională - Craiova, România, 15-17 Mai 2014,  15 – 17 mai 2014, Craiova, volum de rezumate pg.114. ISSN: 2360-318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6. PETRESCU CODRUTA ILEANA, </w:t>
      </w:r>
      <w:r>
        <w:rPr>
          <w:rFonts w:cs="Arial Narrow" w:ascii="Arial Narrow" w:hAnsi="Arial Narrow"/>
          <w:b/>
          <w:sz w:val="24"/>
          <w:szCs w:val="24"/>
          <w:lang w:val="pt-BR"/>
        </w:rPr>
        <w:t>ROXANA FOLESCU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ANDREI MOTOC, ALINA SISU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Arterele bronșice superioare- studiu anatomic”</w:t>
      </w:r>
      <w:r>
        <w:rPr>
          <w:rFonts w:cs="Arial Narrow" w:ascii="Arial Narrow" w:hAnsi="Arial Narrow"/>
          <w:sz w:val="24"/>
          <w:szCs w:val="24"/>
          <w:lang w:val="pt-BR"/>
        </w:rPr>
        <w:t>, Al XV-lea Congres Național al Societății Române de Anatomie cu participare internațională - Craiova, România, 15-17 Mai 2014, 15 – 17 mai 2014, Craiova, volum de rezumate pg.27. ISSN: 2360-318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7. SISU ALINA MARIA, CODRUTA PETRESCU, </w:t>
      </w:r>
      <w:r>
        <w:rPr>
          <w:rFonts w:cs="Arial Narrow" w:ascii="Arial Narrow" w:hAnsi="Arial Narrow"/>
          <w:b/>
          <w:sz w:val="24"/>
          <w:szCs w:val="24"/>
          <w:lang w:val="pt-BR"/>
        </w:rPr>
        <w:t>ROXANA FOLESCU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ANDREI MOTOC, LOREDANA STANA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Morfologia tributarelor venei safena magna”</w:t>
      </w:r>
      <w:r>
        <w:rPr>
          <w:rFonts w:cs="Arial Narrow" w:ascii="Arial Narrow" w:hAnsi="Arial Narrow"/>
          <w:sz w:val="24"/>
          <w:szCs w:val="24"/>
          <w:lang w:val="pt-BR"/>
        </w:rPr>
        <w:t>, Al XV-lea Congres Național al Societății Române de Anatomie cu participare internațională - Craiova, România, 15-17 Mai 2014, 15 – 17 mai 2014, Craiova , volum de rezumate pg.33. ISSN: 2360-318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8. POP ELENA, </w:t>
      </w:r>
      <w:r>
        <w:rPr>
          <w:rFonts w:cs="Arial Narrow" w:ascii="Arial Narrow" w:hAnsi="Arial Narrow"/>
          <w:b/>
          <w:sz w:val="24"/>
          <w:szCs w:val="24"/>
          <w:lang w:val="pt-BR"/>
        </w:rPr>
        <w:t>ROXANA FOLESCU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SORIN BOLINTINEANU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Neuronii bulbari catecolaminergici”</w:t>
      </w:r>
      <w:r>
        <w:rPr>
          <w:rFonts w:cs="Arial Narrow" w:ascii="Arial Narrow" w:hAnsi="Arial Narrow"/>
          <w:sz w:val="24"/>
          <w:szCs w:val="24"/>
          <w:lang w:val="pt-BR"/>
        </w:rPr>
        <w:t>, Al XV-lea Congres Național al Societății Române de Anatomie cu participare internațională - Craiova, România, 15-17 Mai 2014, 15 – 17 mai 2014, Craiova, volum de rezumate pg.25. ISSN: 2360-318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9. </w:t>
      </w:r>
      <w:r>
        <w:rPr>
          <w:rFonts w:cs="Arial Narrow" w:ascii="Arial Narrow" w:hAnsi="Arial Narrow"/>
          <w:b/>
          <w:sz w:val="24"/>
          <w:szCs w:val="24"/>
          <w:lang w:val="pt-BR"/>
        </w:rPr>
        <w:t>FOLESCU ROXANA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PETRESCU CODRUŢA, POP ELENA, ŞARGAN IZABELLA, NICULESCU MARIUS CORNELIU, ZĂHOI DELIA, MOTOC ANDREI, ŞIŞU ALINA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Consideraţii anatomo-topografice cu privire la vascularizaţia arterială a pancreasului”</w:t>
      </w:r>
      <w:r>
        <w:rPr>
          <w:rFonts w:cs="Arial Narrow" w:ascii="Arial Narrow" w:hAnsi="Arial Narrow"/>
          <w:sz w:val="24"/>
          <w:szCs w:val="24"/>
          <w:lang w:val="pt-BR"/>
        </w:rPr>
        <w:t>, Al XII-lea Congres al Societăţii  Române de Anatomie,  9-11 iunie 2011, Cluj Napoc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10. </w:t>
      </w:r>
      <w:r>
        <w:rPr>
          <w:rFonts w:cs="Arial Narrow" w:ascii="Arial Narrow" w:hAnsi="Arial Narrow"/>
          <w:b/>
          <w:sz w:val="24"/>
          <w:szCs w:val="24"/>
          <w:lang w:val="pt-BR"/>
        </w:rPr>
        <w:t>FOLESCU ROXANA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ŞIŞU ALINA, PETRESCU CODRUŢA, HAIVAS CARMEN, NICULESCU MARIUS CORNELIU, NICULESCU VIRGILIU, RUSU MUGUREL, MOTOC ANDREI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Plexul nervos al coledocului- studiu morfologic la făt”</w:t>
      </w:r>
      <w:r>
        <w:rPr>
          <w:rFonts w:cs="Arial Narrow" w:ascii="Arial Narrow" w:hAnsi="Arial Narrow"/>
          <w:sz w:val="24"/>
          <w:szCs w:val="24"/>
          <w:lang w:val="pt-BR"/>
        </w:rPr>
        <w:t>, Al XII-lea Congres al Societăţii  Române de Anatomie,  9-11 iunie 2011, Cluj Napoca, poster premiat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11. </w:t>
      </w:r>
      <w:r>
        <w:rPr>
          <w:rFonts w:cs="Arial Narrow" w:ascii="Arial Narrow" w:hAnsi="Arial Narrow"/>
          <w:b/>
          <w:sz w:val="24"/>
          <w:szCs w:val="24"/>
          <w:lang w:val="pt-BR"/>
        </w:rPr>
        <w:t>FOLESCU ROXANA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PETRESCU CODRUŢA, SAMFIRESCU ELENA, DĂESCU ECATERINA, NICULESCU VIRGILIU, PRUNDEANU HORIA, ŞIŞU ALINA, MOTOC ANDREI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“Vascularizaţia duodenului – studiu anatomo-clinic”,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 Al XII-lea Congres al Societăţii  Române de Anatomie,  9-11 iunie 2011, Cluj Napoc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12. MARIUS CORNELIU NICULESCU, ANDREI MOTOC, ALINA ŞIŞU, CODRUŢA PETRESCU, </w:t>
      </w:r>
      <w:r>
        <w:rPr>
          <w:rFonts w:cs="Arial Narrow" w:ascii="Arial Narrow" w:hAnsi="Arial Narrow"/>
          <w:b/>
          <w:sz w:val="24"/>
          <w:szCs w:val="24"/>
          <w:lang w:val="pt-BR"/>
        </w:rPr>
        <w:t>ROXANA FOLESCU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VIRGILIU NICULESCU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Schematizarea originii ramurilor colice ale arterelor mezenterice”,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 Al XII-lea Congres al Societăţii  Române de Anatomie,  9-11 iunie 2011, Cluj Napoca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13. ANDREI MOTOC, LOREDANA STANA, CEBZAN CIPRAN, CODRUŢA PETRESCU, BOGDAN HOGEA, COSMIN ILIE, </w:t>
      </w:r>
      <w:r>
        <w:rPr>
          <w:rFonts w:cs="Arial Narrow" w:ascii="Arial Narrow" w:hAnsi="Arial Narrow"/>
          <w:b/>
          <w:sz w:val="24"/>
          <w:szCs w:val="24"/>
          <w:lang w:val="pt-BR"/>
        </w:rPr>
        <w:t>ROXANA FOLESCU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ALINA ŞIŞU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“Histopathologic and clinical issues concerning chondrosarcoma”,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 A IV-a CONFERINŢĂ NAŢIONALĂ DE IMAGISTICĂ MUSCULOSCHELETALĂ din România, Timişoara, 05 – 07 Noiembrie 2010, temă “Patologia radioimagistică a coloanei vertebrale”, Simpozion Chapter ISMRM, pg. 3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14. ŞIŞU A., MOTOC A., NICULESCU M., PETRESCU C., CEBZAN C., STANA L., </w:t>
      </w:r>
      <w:r>
        <w:rPr>
          <w:rFonts w:cs="Arial Narrow" w:ascii="Arial Narrow" w:hAnsi="Arial Narrow"/>
          <w:b/>
          <w:sz w:val="24"/>
          <w:szCs w:val="24"/>
          <w:lang w:val="pt-BR"/>
        </w:rPr>
        <w:t>FOLESCU R.,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 BOŞCU A., </w:t>
      </w:r>
      <w:r>
        <w:rPr>
          <w:rFonts w:cs="Arial Narrow" w:ascii="Arial Narrow" w:hAnsi="Arial Narrow"/>
          <w:i/>
          <w:sz w:val="24"/>
          <w:szCs w:val="24"/>
          <w:lang w:val="pt-BR"/>
        </w:rPr>
        <w:t xml:space="preserve">“Pylorus nerve supply - anatomic variations”, </w:t>
      </w:r>
      <w:r>
        <w:rPr>
          <w:rFonts w:cs="Arial Narrow" w:ascii="Arial Narrow" w:hAnsi="Arial Narrow"/>
          <w:sz w:val="24"/>
          <w:szCs w:val="24"/>
          <w:lang w:val="pt-BR"/>
        </w:rPr>
        <w:t>Abstract Book, Jurnalul Medical Arădean, Zilele Academice Arădene, 14-16 mai Arad, 2010, ISSN 1224-3744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15. MOTOC A., STANA L.G., ŞIŞU A.M., JIANU A.M., </w:t>
      </w:r>
      <w:r>
        <w:rPr>
          <w:rFonts w:cs="Arial Narrow" w:ascii="Arial Narrow" w:hAnsi="Arial Narrow"/>
          <w:b/>
          <w:sz w:val="24"/>
          <w:szCs w:val="24"/>
          <w:lang w:val="pt-BR"/>
        </w:rPr>
        <w:t>FOLESCU R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., HOGEA B.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Corpul uman-de la model la realitate”</w:t>
      </w:r>
      <w:r>
        <w:rPr>
          <w:rFonts w:cs="Arial Narrow" w:ascii="Arial Narrow" w:hAnsi="Arial Narrow"/>
          <w:sz w:val="24"/>
          <w:szCs w:val="24"/>
          <w:lang w:val="pt-BR"/>
        </w:rPr>
        <w:t>, Simpozion “Zilele Francisc Rainer”, Antropologie şi biodiversitate, Bucureşti, 23.04.2010, pg. 27, 2010, ISBN 978 973 748 482 6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16. </w:t>
      </w:r>
      <w:r>
        <w:rPr>
          <w:rFonts w:cs="Arial Narrow" w:ascii="Arial Narrow" w:hAnsi="Arial Narrow"/>
          <w:b/>
          <w:sz w:val="24"/>
          <w:szCs w:val="24"/>
          <w:lang w:val="pt-BR"/>
        </w:rPr>
        <w:t>ROXANA FOLESCU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AGM MOTOC, E POP, LG STANA, R CERGAN, MC RUSU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Corona mortis – an anatomic study”</w:t>
      </w:r>
      <w:r>
        <w:rPr>
          <w:rFonts w:cs="Arial Narrow" w:ascii="Arial Narrow" w:hAnsi="Arial Narrow"/>
          <w:sz w:val="24"/>
          <w:szCs w:val="24"/>
          <w:lang w:val="pt-BR"/>
        </w:rPr>
        <w:t>, Rezumatul lucrărilor celui de-al VII-lea Simpozion Naţional al Societăţii Române de Morfologie. Craiova; 26-30 mai, 2009; pg.232. CNCSIS nr. 54/2001. ISBN: 978-973-106-040-8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  <w:lang w:val="pt-BR"/>
        </w:rPr>
        <w:t xml:space="preserve">17. ELENA POP, ALEXANDRA POP, </w:t>
      </w:r>
      <w:r>
        <w:rPr>
          <w:rFonts w:cs="Arial Narrow" w:ascii="Arial Narrow" w:hAnsi="Arial Narrow"/>
          <w:b/>
          <w:sz w:val="24"/>
          <w:szCs w:val="24"/>
          <w:lang w:val="pt-BR"/>
        </w:rPr>
        <w:t>ROXANA FOLESCU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, IZABELLA SARGAN, R TIRZIU, </w:t>
      </w:r>
      <w:r>
        <w:rPr>
          <w:rFonts w:cs="Arial Narrow" w:ascii="Arial Narrow" w:hAnsi="Arial Narrow"/>
          <w:i/>
          <w:sz w:val="24"/>
          <w:szCs w:val="24"/>
          <w:lang w:val="pt-BR"/>
        </w:rPr>
        <w:t>„Herniile peretelui abdominal – studiu anatomo-clinic”,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  A XVI-a reuniune a chirurgilor bănățeni, 29 mai 2009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  <w:lang w:val="pt-BR"/>
        </w:rPr>
      </w:pPr>
      <w:r>
        <w:rPr>
          <w:rFonts w:cs="Arial Narrow" w:ascii="Arial Narrow" w:hAnsi="Arial Narrow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  <w:lang w:val="pt-BR"/>
        </w:rPr>
      </w:pPr>
      <w:r>
        <w:rPr>
          <w:rFonts w:cs="Arial Narrow" w:ascii="Arial Narrow" w:hAnsi="Arial Narrow"/>
          <w:b/>
          <w:sz w:val="24"/>
          <w:szCs w:val="24"/>
          <w:lang w:val="pt-BR"/>
        </w:rPr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REVETE DE INVENȚIE: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Arial Narrow" w:hAnsi="Arial Narrow" w:cs="Arial"/>
          <w:bCs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 xml:space="preserve">Brevete de Invenție acordate de OSIM: </w:t>
      </w:r>
    </w:p>
    <w:p>
      <w:pPr>
        <w:pStyle w:val="Normal"/>
        <w:spacing w:lineRule="auto" w:line="240" w:before="120" w:after="0"/>
        <w:ind w:left="720" w:hanging="36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1. </w:t>
        <w:tab/>
        <w:t xml:space="preserve">Motoc A, Ilie A, Patrascu J, Hogea G, Stana L, Hogea L, </w:t>
      </w:r>
      <w:r>
        <w:rPr>
          <w:rFonts w:cs="Arial" w:ascii="Arial Narrow" w:hAnsi="Arial Narrow"/>
          <w:b/>
          <w:sz w:val="24"/>
          <w:szCs w:val="24"/>
        </w:rPr>
        <w:t>Folescu R</w:t>
      </w:r>
      <w:r>
        <w:rPr>
          <w:rFonts w:cs="Arial" w:ascii="Arial Narrow" w:hAnsi="Arial Narrow"/>
          <w:sz w:val="24"/>
          <w:szCs w:val="24"/>
        </w:rPr>
        <w:t xml:space="preserve">, Bonte D, Craciun L, Oancea C, </w:t>
      </w:r>
      <w:r>
        <w:rPr>
          <w:rFonts w:cs="Arial" w:ascii="Arial Narrow" w:hAnsi="Arial Narrow"/>
          <w:b/>
          <w:bCs/>
          <w:i/>
          <w:sz w:val="24"/>
          <w:szCs w:val="24"/>
        </w:rPr>
        <w:t>Inhalator de pulberi uscate, pentru pacienții cu disfuncție ventilatorie</w:t>
      </w:r>
      <w:r>
        <w:rPr>
          <w:rFonts w:cs="Arial" w:ascii="Arial Narrow" w:hAnsi="Arial Narrow"/>
          <w:bCs/>
          <w:sz w:val="24"/>
          <w:szCs w:val="24"/>
        </w:rPr>
        <w:t>, (</w:t>
      </w:r>
      <w:r>
        <w:rPr>
          <w:rFonts w:cs="Arial" w:ascii="Arial Narrow" w:hAnsi="Arial Narrow"/>
          <w:sz w:val="24"/>
          <w:szCs w:val="24"/>
        </w:rPr>
        <w:t xml:space="preserve">Dry-powder inhaler for patients with ventilatory dysfunction), Patent Number(s): RO130743-B1, Domeniul de aplicabilitate: B07 (General - tablets, dispensers, catheters (excluding drainage and angioplasty), encapsulation etc, but not systems for administration of blood or saline or IV feeding etc.); P34 (Sterilising, syringes, electrotherapy (A61L, M, N), Brevet de invenție Nr.130743, </w:t>
      </w:r>
      <w:r>
        <w:rPr>
          <w:rFonts w:cs="Arial" w:ascii="Arial Narrow" w:hAnsi="Arial Narrow"/>
          <w:bCs/>
          <w:sz w:val="24"/>
          <w:szCs w:val="24"/>
        </w:rPr>
        <w:t>28.04.2017</w:t>
      </w:r>
    </w:p>
    <w:p>
      <w:pPr>
        <w:pStyle w:val="Normal"/>
        <w:spacing w:lineRule="auto" w:line="240" w:before="120" w:after="0"/>
        <w:ind w:left="720" w:hanging="36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2. </w:t>
        <w:tab/>
        <w:t xml:space="preserve">Jianu I.C, Jianu A.M, Stana L.G, </w:t>
      </w:r>
      <w:r>
        <w:rPr>
          <w:rFonts w:cs="Arial" w:ascii="Arial Narrow" w:hAnsi="Arial Narrow"/>
          <w:b/>
          <w:sz w:val="24"/>
          <w:szCs w:val="24"/>
        </w:rPr>
        <w:t>Folescu R</w:t>
      </w:r>
      <w:r>
        <w:rPr>
          <w:rFonts w:cs="Arial" w:ascii="Arial Narrow" w:hAnsi="Arial Narrow"/>
          <w:sz w:val="24"/>
          <w:szCs w:val="24"/>
        </w:rPr>
        <w:t>, Ursoniu S, Șelaru M, Valceanu A.P, Mișca C.D, Ciuca I.M, Bujancă G.S, Grigoraș M.L, Maghiari A.L, Moise L.M, Ilie O.C,</w:t>
      </w:r>
      <w:r>
        <w:rPr>
          <w:rFonts w:cs="Arial" w:ascii="Arial Narrow" w:hAnsi="Arial Narrow"/>
          <w:b/>
          <w:bCs/>
          <w:i/>
          <w:sz w:val="24"/>
          <w:szCs w:val="24"/>
        </w:rPr>
        <w:t xml:space="preserve"> Structuri neionice-cationice superficial active omogene și procedeu de obținere a acestora</w:t>
      </w:r>
      <w:r>
        <w:rPr>
          <w:rFonts w:cs="Arial" w:ascii="Arial Narrow" w:hAnsi="Arial Narrow"/>
          <w:bCs/>
          <w:sz w:val="24"/>
          <w:szCs w:val="24"/>
        </w:rPr>
        <w:t xml:space="preserve">, </w:t>
      </w:r>
      <w:r>
        <w:rPr>
          <w:rFonts w:cs="Arial" w:ascii="Arial Narrow" w:hAnsi="Arial Narrow"/>
          <w:sz w:val="24"/>
          <w:szCs w:val="24"/>
        </w:rPr>
        <w:t xml:space="preserve">Brevet de invenție Nr.132484, </w:t>
      </w:r>
      <w:r>
        <w:rPr>
          <w:rFonts w:cs="Arial" w:ascii="Arial Narrow" w:hAnsi="Arial Narrow"/>
          <w:bCs/>
          <w:sz w:val="24"/>
          <w:szCs w:val="24"/>
        </w:rPr>
        <w:t>29.05.2020</w:t>
      </w:r>
    </w:p>
    <w:p>
      <w:pPr>
        <w:pStyle w:val="Normal"/>
        <w:spacing w:lineRule="auto" w:line="240" w:before="120" w:after="0"/>
        <w:ind w:left="720" w:hanging="36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  <w:t>3. Jianu I.C, Jianu A.M, Ilie A.C, Rădulescu M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>Mișca C.D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 xml:space="preserve">Bujancă G.S, Berceanu-Văduva D.M, </w:t>
      </w:r>
      <w:r>
        <w:rPr>
          <w:rFonts w:cs="Arial" w:ascii="Arial Narrow" w:hAnsi="Arial Narrow"/>
          <w:b/>
          <w:bCs/>
          <w:sz w:val="24"/>
          <w:szCs w:val="24"/>
        </w:rPr>
        <w:t>Folescu R</w:t>
      </w:r>
      <w:r>
        <w:rPr>
          <w:rFonts w:cs="Arial" w:ascii="Arial Narrow" w:hAnsi="Arial Narrow"/>
          <w:bCs/>
          <w:sz w:val="24"/>
          <w:szCs w:val="24"/>
        </w:rPr>
        <w:t>, Nussbaum L.A, Levai M.C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>Grigoraș M.L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 xml:space="preserve">Stana L.G, Șișu A.M, Stancu G.S, </w:t>
      </w:r>
      <w:r>
        <w:rPr>
          <w:rFonts w:cs="Arial" w:ascii="Arial Narrow" w:hAnsi="Arial Narrow"/>
          <w:b/>
          <w:bCs/>
          <w:i/>
          <w:sz w:val="24"/>
          <w:szCs w:val="24"/>
        </w:rPr>
        <w:t>Cloruri de N,N-dimetil-N-alchil-N-B-alchiloxi (n=0) și β-alchiloxipolietilenoxi (n=3-18)-a-metil-propionamidoetil amoniu omogene și procedeu de obținere a acestora</w:t>
      </w:r>
      <w:r>
        <w:rPr>
          <w:rFonts w:cs="Arial" w:ascii="Arial Narrow" w:hAnsi="Arial Narrow"/>
          <w:bCs/>
          <w:i/>
          <w:sz w:val="24"/>
          <w:szCs w:val="24"/>
        </w:rPr>
        <w:t>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 xml:space="preserve">Brevet de invenție Nr. 133981, 28.05.2021. 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 Narrow" w:hAnsi="Arial Narrow"/>
          <w:bCs/>
          <w:sz w:val="24"/>
          <w:szCs w:val="24"/>
        </w:rPr>
      </w:pPr>
      <w:r>
        <w:rPr>
          <w:rFonts w:eastAsia="Arial Narrow" w:cs="Arial Narrow" w:ascii="Arial Narrow" w:hAnsi="Arial Narrow"/>
          <w:bCs/>
          <w:sz w:val="24"/>
          <w:szCs w:val="24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>Brevete de Invenție în curs de obținere: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1.</w:t>
      </w:r>
      <w:r>
        <w:rPr>
          <w:rFonts w:cs="Arial" w:ascii="Arial Narrow" w:hAnsi="Arial Narrow"/>
          <w:sz w:val="24"/>
          <w:szCs w:val="24"/>
        </w:rPr>
        <w:t xml:space="preserve"> </w:t>
        <w:tab/>
      </w:r>
      <w:r>
        <w:rPr>
          <w:rFonts w:cs="Arial" w:ascii="Arial Narrow" w:hAnsi="Arial Narrow"/>
          <w:bCs/>
          <w:sz w:val="24"/>
          <w:szCs w:val="24"/>
        </w:rPr>
        <w:t>Jianu I.C, Jianu A.M, Rădulescu M, Mișca C.D, Rusu L.C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>Bujancă G.S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bCs/>
          <w:sz w:val="24"/>
          <w:szCs w:val="24"/>
        </w:rPr>
        <w:t>Folescu R</w:t>
      </w:r>
      <w:r>
        <w:rPr>
          <w:rFonts w:cs="Arial" w:ascii="Arial Narrow" w:hAnsi="Arial Narrow"/>
          <w:bCs/>
          <w:sz w:val="24"/>
          <w:szCs w:val="24"/>
        </w:rPr>
        <w:t xml:space="preserve">, Stângă L.C, Suciu O, Marc M.S, Pescaru C.S, Manolescu D.L, Lăzureanu E.V, Ardelean L.C, Miu C.A, </w:t>
      </w:r>
      <w:r>
        <w:rPr>
          <w:rFonts w:cs="Arial" w:ascii="Arial Narrow" w:hAnsi="Arial Narrow"/>
          <w:b/>
          <w:bCs/>
          <w:i/>
          <w:sz w:val="24"/>
          <w:szCs w:val="24"/>
        </w:rPr>
        <w:t>Structuri neionice-anionice omogene. Sinteză, caracterizare coloidală</w:t>
      </w:r>
      <w:r>
        <w:rPr>
          <w:rFonts w:cs="Arial" w:ascii="Arial Narrow" w:hAnsi="Arial Narrow"/>
          <w:bCs/>
          <w:sz w:val="24"/>
          <w:szCs w:val="24"/>
        </w:rPr>
        <w:t>, Cerere OSIM nr. A/00158 din 25.03.2020</w:t>
      </w:r>
    </w:p>
    <w:p>
      <w:pPr>
        <w:pStyle w:val="Normal"/>
        <w:spacing w:lineRule="auto" w:line="240" w:before="0" w:after="0"/>
        <w:ind w:left="720" w:hanging="360"/>
        <w:jc w:val="both"/>
        <w:rPr/>
      </w:pPr>
      <w:r>
        <w:rPr>
          <w:rFonts w:cs="Arial" w:ascii="Arial Narrow" w:hAnsi="Arial Narrow"/>
          <w:bCs/>
          <w:sz w:val="24"/>
          <w:szCs w:val="24"/>
        </w:rPr>
        <w:t>2.</w:t>
      </w:r>
      <w:r>
        <w:rPr>
          <w:rFonts w:cs="Arial" w:ascii="Arial Narrow" w:hAnsi="Arial Narrow"/>
          <w:sz w:val="24"/>
          <w:szCs w:val="24"/>
        </w:rPr>
        <w:t xml:space="preserve"> </w:t>
        <w:tab/>
      </w:r>
      <w:r>
        <w:rPr>
          <w:rFonts w:cs="Arial" w:ascii="Arial Narrow" w:hAnsi="Arial Narrow"/>
          <w:bCs/>
          <w:sz w:val="24"/>
          <w:szCs w:val="24"/>
        </w:rPr>
        <w:t>Jianu I.C, Jianu A.M, Ilie A.C, Rădulescu M, Berceanu-Văduva D.M, Rusu L.C, Ardelean L.C, Stângă L.C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>Velimirovici D.E, Suciu O,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Cs/>
          <w:sz w:val="24"/>
          <w:szCs w:val="24"/>
        </w:rPr>
        <w:t>Stana L.G, Stancu G.S,</w:t>
      </w:r>
      <w:r>
        <w:rPr>
          <w:rFonts w:cs="Arial" w:ascii="Arial Narrow" w:hAnsi="Arial Narrow"/>
          <w:b/>
          <w:bCs/>
          <w:sz w:val="24"/>
          <w:szCs w:val="24"/>
        </w:rPr>
        <w:t xml:space="preserve"> Folescu R</w:t>
      </w:r>
      <w:r>
        <w:rPr>
          <w:rFonts w:cs="Arial" w:ascii="Arial Narrow" w:hAnsi="Arial Narrow"/>
          <w:bCs/>
          <w:sz w:val="24"/>
          <w:szCs w:val="24"/>
        </w:rPr>
        <w:t xml:space="preserve">, </w:t>
      </w:r>
      <w:r>
        <w:rPr>
          <w:rFonts w:cs="Arial" w:ascii="Arial Narrow" w:hAnsi="Arial Narrow"/>
          <w:b/>
          <w:bCs/>
          <w:i/>
          <w:sz w:val="24"/>
          <w:szCs w:val="24"/>
        </w:rPr>
        <w:t>Săpunuri polioxipropilenice omogene. Sinteză. Caracterizare coloidală</w:t>
      </w:r>
      <w:r>
        <w:rPr>
          <w:rFonts w:cs="Arial" w:ascii="Arial Narrow" w:hAnsi="Arial Narrow"/>
          <w:bCs/>
          <w:sz w:val="24"/>
          <w:szCs w:val="24"/>
        </w:rPr>
        <w:t>, Cerere OSIM nr. A/00063 din 14.06.2019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Arial Narrow" w:hAnsi="Arial Narrow" w:cs="Arial"/>
          <w:bCs/>
          <w:sz w:val="24"/>
          <w:szCs w:val="24"/>
        </w:rPr>
      </w:pPr>
      <w:r>
        <w:rPr>
          <w:rFonts w:cs="Arial" w:ascii="Arial Narrow" w:hAnsi="Arial Narrow"/>
          <w:bCs/>
          <w:sz w:val="24"/>
          <w:szCs w:val="24"/>
        </w:rPr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Experienţa acumulată (inclusiv experienţa managerială) în alte programe/proiecte naţionale/internaţionale: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24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Membru în proiectul de cercetare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’’Screening AND-HPV Genotipuri cu risc crescut în apariția leziunilor precursoare cancerului de col uterin și genotipare 16,18’’</w:t>
      </w:r>
      <w:r>
        <w:rPr>
          <w:rFonts w:cs="Arial Narrow" w:ascii="Arial Narrow" w:hAnsi="Arial Narrow"/>
          <w:bCs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în cadrul competiției interne organizate de SC BIOCLINICA SA, nr. contract UMFT: 2500/03.03.2015, perioada de desfășurare:</w:t>
      </w:r>
      <w:r>
        <w:rPr>
          <w:rFonts w:cs="Arial Narrow" w:ascii="Arial Narrow" w:hAnsi="Arial Narrow"/>
          <w:bCs/>
          <w:sz w:val="24"/>
          <w:szCs w:val="24"/>
        </w:rPr>
        <w:t>10.03.2015-10.03.2016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remii științifice obținute: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Diploma de Apreciere pentru lucrarea </w:t>
      </w:r>
      <w:r>
        <w:rPr>
          <w:rFonts w:cs="Arial Narrow" w:ascii="Arial Narrow" w:hAnsi="Arial Narrow"/>
          <w:bCs/>
          <w:i/>
          <w:sz w:val="24"/>
          <w:szCs w:val="24"/>
        </w:rPr>
        <w:t>„Plexul nervos al coledocului – studiu morfologic la făt”</w:t>
      </w:r>
      <w:r>
        <w:rPr>
          <w:rFonts w:cs="Arial Narrow" w:ascii="Arial Narrow" w:hAnsi="Arial Narrow"/>
          <w:bCs/>
          <w:sz w:val="24"/>
          <w:szCs w:val="24"/>
        </w:rPr>
        <w:t xml:space="preserve">, autori: </w:t>
      </w: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>, Șișu Alina, Codruța Petrescu, Carmen Haivas, Niculescu M., Niculescu V, Motoc Andrei, prezentată în cadrul celui de-al XII-lea Congres al Societăţii Anatomiştilor din România, Cluj-Napoca, 11 iunie 2011.</w:t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PREMIUL I – SECŢIUNEA POSTERE pentru lucrarea </w:t>
      </w:r>
      <w:r>
        <w:rPr>
          <w:rFonts w:cs="Arial Narrow" w:ascii="Arial Narrow" w:hAnsi="Arial Narrow"/>
          <w:bCs/>
          <w:i/>
          <w:sz w:val="24"/>
          <w:szCs w:val="24"/>
        </w:rPr>
        <w:t>„Hyperuricemia - an issue of uric acid metabolism”</w:t>
      </w:r>
      <w:r>
        <w:rPr>
          <w:rFonts w:cs="Arial Narrow" w:ascii="Arial Narrow" w:hAnsi="Arial Narrow"/>
          <w:bCs/>
          <w:sz w:val="24"/>
          <w:szCs w:val="24"/>
        </w:rPr>
        <w:t xml:space="preserve">, autori: </w:t>
      </w: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>, Elena Pop,Petrescu Codruța,,Andrei Motoc, Stana Loredana,Ilie Cosmin,Dăescu Ecaterina,Rusu Mugurel, Alina Șișu,  prezentata la Congresul International Anual al Institutului de Cercetări ACAD. I.HAULICA - Corelaţii morfo-fiziologice în patologia umană, Iaşi, 04-06 noiembrie 2011.</w:t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PREMIUL I – SECŢIUNEA POSTERE pentru lucrarea </w:t>
      </w:r>
      <w:r>
        <w:rPr>
          <w:rFonts w:cs="Arial Narrow" w:ascii="Arial Narrow" w:hAnsi="Arial Narrow"/>
          <w:bCs/>
          <w:i/>
          <w:sz w:val="24"/>
          <w:szCs w:val="24"/>
        </w:rPr>
        <w:t>„On the Enteric Nervous System s Role in Physiological Activities on the Gastro-intestinal Tract”</w:t>
      </w:r>
      <w:r>
        <w:rPr>
          <w:rFonts w:cs="Arial Narrow" w:ascii="Arial Narrow" w:hAnsi="Arial Narrow"/>
          <w:bCs/>
          <w:sz w:val="24"/>
          <w:szCs w:val="24"/>
        </w:rPr>
        <w:t xml:space="preserve">, autori: Alina Șișu, Codruța Petrescu, </w:t>
      </w: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>, Loredana Stana, Motoc Andrei, prezentată la Congresul International Anual al Institutului de Cercetări ACAD.I.HAULICA - Corelaţii morfo-fiziologice în patologia umană, Iaşi, 04-06 noiembrie 2011.</w:t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jc w:val="both"/>
        <w:rPr/>
      </w:pPr>
      <w:r>
        <w:rPr>
          <w:rFonts w:cs="Arial Narrow" w:ascii="Arial Narrow" w:hAnsi="Arial Narrow"/>
          <w:bCs/>
          <w:i/>
          <w:sz w:val="24"/>
          <w:szCs w:val="24"/>
        </w:rPr>
        <w:t>’’</w:t>
      </w:r>
      <w:r>
        <w:rPr>
          <w:rFonts w:cs="Arial Narrow" w:ascii="Arial Narrow" w:hAnsi="Arial Narrow"/>
          <w:bCs/>
          <w:i/>
          <w:sz w:val="24"/>
          <w:szCs w:val="24"/>
        </w:rPr>
        <w:t>Suburothelial Interstitial Cells’’</w:t>
      </w:r>
      <w:r>
        <w:rPr>
          <w:rFonts w:cs="Arial Narrow" w:ascii="Arial Narrow" w:hAnsi="Arial Narrow"/>
          <w:bCs/>
          <w:sz w:val="24"/>
          <w:szCs w:val="24"/>
        </w:rPr>
        <w:t xml:space="preserve">, Cells Tissues Organs, autori: Mugurel Constantin Rusu, </w:t>
      </w: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>, Vasile Sorin Mănoiu, Andreea Cristina Didilescu, uefiscdi- Rezultate articole_2014 (LISTA 2), cod de depunere lucrare  PN-II-RU-PRECISI-2014-8-5467, poziția 1156</w:t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Alexandra Ghițu, Ioana Zinuca Pavel, Stefana Avram, Brigitta Kis, Daliana Minda, Cristina Adriana Dehelean, Valentina Buda, </w:t>
      </w: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>, Corina Danciu, ’’An In Vitro-In Vivo Evaluation of the Antiproliferative and Antiangiogenic Effect of Flavone Apigenin against SK-MEL-24 Human Melanoma Cell Line’’, Analytical Cellular Pathology, Volume 2021, Hindawi, Volume 2021, Article ID 5552664, https://doi.org/10.1155/2021/5552664, PN-III-P1-1.1- PRECISI-2021- 61162</w:t>
      </w:r>
    </w:p>
    <w:p>
      <w:pPr>
        <w:pStyle w:val="Normal"/>
        <w:numPr>
          <w:ilvl w:val="0"/>
          <w:numId w:val="2"/>
        </w:numPr>
        <w:spacing w:lineRule="auto" w:line="240" w:before="240" w:after="0"/>
        <w:contextualSpacing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 xml:space="preserve">Valentina Buda, Ana-Maria Brezoiu, Daniela Berger, Ioana Zinuca Pavel, Delia Muntea, Daliana Minda, Cristina Adriana Dehelean, Codruta Soica, Zorita Diaconeasa, </w:t>
      </w: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>, Corina Danciu- Biological Evaluation of Black Chokeberry Extract Free and Embedded in Two Mesoporous Silica-Type Matrices, Pharmaceutics 2020, 12(9), 838; https://doi.org/10.3390/pharmaceutics12090838,  PN-III-P1-1.1- PRECISI-2020-51822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MEMBRU COMITETE ORGANIZARE CONGRESE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The XIV National Congress of the Romanian Society of Anatomy with international participation, May 16-18, 2013, Timişoara - Scientific board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  <w:lang w:val="pt-BR"/>
        </w:rPr>
      </w:pPr>
      <w:r>
        <w:rPr>
          <w:rFonts w:cs="Arial Narrow" w:ascii="Arial Narrow" w:hAnsi="Arial Narrow"/>
          <w:b/>
          <w:bCs/>
          <w:sz w:val="24"/>
          <w:szCs w:val="24"/>
          <w:lang w:val="pt-BR"/>
        </w:rPr>
        <w:t>Coordonator lucrări de licență: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  <w:lang w:val="pt-BR"/>
        </w:rPr>
      </w:pPr>
      <w:r>
        <w:rPr>
          <w:rFonts w:cs="Arial Narrow" w:ascii="Arial Narrow" w:hAnsi="Arial Narrow"/>
          <w:b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Cs/>
          <w:i/>
          <w:i/>
          <w:sz w:val="24"/>
          <w:szCs w:val="24"/>
          <w:lang w:val="pt-BR"/>
        </w:rPr>
      </w:pPr>
      <w:r>
        <w:rPr>
          <w:rFonts w:cs="Arial Narrow" w:ascii="Arial Narrow" w:hAnsi="Arial Narrow"/>
          <w:bCs/>
          <w:i/>
          <w:sz w:val="24"/>
          <w:szCs w:val="24"/>
        </w:rPr>
        <w:t>1. „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Considerații anatomo-imagistice privind vascularizația arterială parietală a pelvisului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”(2019 – 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 xml:space="preserve">candidat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Bajaș Emanuel) 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Cs/>
          <w:i/>
          <w:i/>
          <w:sz w:val="24"/>
          <w:szCs w:val="24"/>
          <w:lang w:val="pt-BR"/>
        </w:rPr>
      </w:pPr>
      <w:r>
        <w:rPr>
          <w:rFonts w:cs="Arial Narrow" w:ascii="Arial Narrow" w:hAnsi="Arial Narrow"/>
          <w:bCs/>
          <w:i/>
          <w:sz w:val="24"/>
          <w:szCs w:val="24"/>
          <w:lang w:val="pt-BR"/>
        </w:rPr>
        <w:t>2.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 „Variante anatomice ale pelvisului” (2015 – 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candidat Văduva Valentin Doru</w:t>
      </w:r>
      <w:r>
        <w:rPr>
          <w:rFonts w:cs="Arial Narrow" w:ascii="Arial Narrow" w:hAnsi="Arial Narrow"/>
          <w:bCs/>
          <w:i/>
          <w:sz w:val="24"/>
          <w:szCs w:val="24"/>
        </w:rPr>
        <w:t>)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Cs/>
          <w:i/>
          <w:i/>
          <w:sz w:val="24"/>
          <w:szCs w:val="24"/>
          <w:lang w:val="pt-BR"/>
        </w:rPr>
      </w:pPr>
      <w:r>
        <w:rPr>
          <w:rFonts w:cs="Arial Narrow" w:ascii="Arial Narrow" w:hAnsi="Arial Narrow"/>
          <w:bCs/>
          <w:i/>
          <w:sz w:val="24"/>
          <w:szCs w:val="24"/>
        </w:rPr>
        <w:t xml:space="preserve">3. „Studiu anatomic și imagistic al uterului în diverse tumori ale acestuia” (2015 – 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candidat Lăudat Mădălina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Cs/>
          <w:i/>
          <w:i/>
          <w:sz w:val="24"/>
          <w:szCs w:val="24"/>
          <w:lang w:val="pt-BR"/>
        </w:rPr>
      </w:pPr>
      <w:r>
        <w:rPr>
          <w:rFonts w:cs="Arial Narrow" w:ascii="Arial Narrow" w:hAnsi="Arial Narrow"/>
          <w:bCs/>
          <w:i/>
          <w:sz w:val="24"/>
          <w:szCs w:val="24"/>
          <w:lang w:val="fr-FR"/>
        </w:rPr>
        <w:t xml:space="preserve">4. 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„Considerațiuni anatomice asupra distribuției și morfologiei ramurilor arterei și venei iliace interne” (2015 – 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candidat Darawsha Khader</w:t>
      </w:r>
      <w:r>
        <w:rPr>
          <w:rFonts w:cs="Arial Narrow" w:ascii="Arial Narrow" w:hAnsi="Arial Narrow"/>
          <w:bCs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Cs/>
          <w:i/>
          <w:i/>
          <w:sz w:val="24"/>
          <w:szCs w:val="24"/>
          <w:lang w:val="pt-BR"/>
        </w:rPr>
      </w:pPr>
      <w:r>
        <w:rPr>
          <w:rFonts w:cs="Arial Narrow" w:ascii="Arial Narrow" w:hAnsi="Arial Narrow"/>
          <w:bCs/>
          <w:i/>
          <w:sz w:val="24"/>
          <w:szCs w:val="24"/>
          <w:lang w:val="pt-BR"/>
        </w:rPr>
        <w:t xml:space="preserve">5. </w:t>
      </w:r>
      <w:r>
        <w:rPr>
          <w:rFonts w:cs="Arial Narrow" w:ascii="Arial Narrow" w:hAnsi="Arial Narrow"/>
          <w:bCs/>
          <w:i/>
          <w:sz w:val="24"/>
          <w:szCs w:val="24"/>
        </w:rPr>
        <w:t>„Studiu corelat anatomic și imagistic al glandei tiroide în situații normale și patologice” (2015 –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 xml:space="preserve"> candidat Cușniriuc Grațiana</w:t>
      </w:r>
      <w:r>
        <w:rPr>
          <w:rFonts w:cs="Arial Narrow" w:ascii="Arial Narrow" w:hAnsi="Arial Narrow"/>
          <w:bCs/>
          <w:i/>
          <w:sz w:val="24"/>
          <w:szCs w:val="24"/>
        </w:rPr>
        <w:t xml:space="preserve">)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 Narrow" w:ascii="Arial Narrow" w:hAnsi="Arial Narrow"/>
          <w:bCs/>
          <w:i/>
          <w:sz w:val="24"/>
          <w:szCs w:val="24"/>
        </w:rPr>
        <w:t>6. „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Studii morfologice și anatomo-imagistice ale pediculilor arteriali parietali pelvini” (2014 – candidat Mergheș Ioana)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Cs/>
          <w:i/>
          <w:i/>
          <w:sz w:val="24"/>
          <w:szCs w:val="24"/>
          <w:lang w:val="pt-BR"/>
        </w:rPr>
      </w:pPr>
      <w:r>
        <w:rPr>
          <w:rFonts w:cs="Arial Narrow" w:ascii="Arial Narrow" w:hAnsi="Arial Narrow"/>
          <w:bCs/>
          <w:i/>
          <w:sz w:val="24"/>
          <w:szCs w:val="24"/>
        </w:rPr>
        <w:t>7. „</w:t>
      </w:r>
      <w:r>
        <w:rPr>
          <w:rFonts w:cs="Arial Narrow" w:ascii="Arial Narrow" w:hAnsi="Arial Narrow"/>
          <w:bCs/>
          <w:i/>
          <w:sz w:val="24"/>
          <w:szCs w:val="24"/>
          <w:lang w:val="it-IT"/>
        </w:rPr>
        <w:t xml:space="preserve">Cercetari anatomice privind legaturile vasculare dintre sistemul iliac extern si cel obturator” (2014– 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candidat Silian Teodor</w:t>
      </w:r>
      <w:r>
        <w:rPr>
          <w:rFonts w:cs="Arial Narrow" w:ascii="Arial Narrow" w:hAnsi="Arial Narrow"/>
          <w:bCs/>
          <w:i/>
          <w:sz w:val="24"/>
          <w:szCs w:val="24"/>
          <w:lang w:val="it-IT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Cs/>
          <w:i/>
          <w:i/>
          <w:sz w:val="24"/>
          <w:szCs w:val="24"/>
        </w:rPr>
      </w:pPr>
      <w:r>
        <w:rPr>
          <w:rFonts w:cs="Arial Narrow" w:ascii="Arial Narrow" w:hAnsi="Arial Narrow"/>
          <w:bCs/>
          <w:i/>
          <w:sz w:val="24"/>
          <w:szCs w:val="24"/>
        </w:rPr>
        <w:t xml:space="preserve">8. 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„Considerațiuni anatomice de distribuție ale unor ramuri ale arterei hepatice comune” (2013 - candidat Zorzoană Irina Mihaela)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Cs/>
          <w:i/>
          <w:i/>
          <w:sz w:val="24"/>
          <w:szCs w:val="24"/>
          <w:lang w:val="pt-BR"/>
        </w:rPr>
      </w:pPr>
      <w:r>
        <w:rPr>
          <w:rFonts w:cs="Arial Narrow" w:ascii="Arial Narrow" w:hAnsi="Arial Narrow"/>
          <w:bCs/>
          <w:i/>
          <w:sz w:val="24"/>
          <w:szCs w:val="24"/>
        </w:rPr>
        <w:t xml:space="preserve">9. </w:t>
      </w:r>
      <w:r>
        <w:rPr>
          <w:rFonts w:cs="Arial Narrow" w:ascii="Arial Narrow" w:hAnsi="Arial Narrow"/>
          <w:bCs/>
          <w:i/>
          <w:sz w:val="24"/>
          <w:szCs w:val="24"/>
          <w:lang w:val="fr-FR"/>
        </w:rPr>
        <w:t>„Studiu anatomic al vertebrelor toracale și a coloanei toracale” (2012 –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 xml:space="preserve"> candidat Dwahde Eyad</w:t>
      </w:r>
      <w:r>
        <w:rPr>
          <w:rFonts w:cs="Arial Narrow" w:ascii="Arial Narrow" w:hAnsi="Arial Narrow"/>
          <w:bCs/>
          <w:i/>
          <w:sz w:val="24"/>
          <w:szCs w:val="24"/>
          <w:lang w:val="fr-FR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Cs/>
          <w:i/>
          <w:i/>
          <w:sz w:val="24"/>
          <w:szCs w:val="24"/>
          <w:lang w:val="pt-BR"/>
        </w:rPr>
      </w:pPr>
      <w:r>
        <w:rPr>
          <w:rFonts w:cs="Arial Narrow" w:ascii="Arial Narrow" w:hAnsi="Arial Narrow"/>
          <w:bCs/>
          <w:i/>
          <w:sz w:val="24"/>
          <w:szCs w:val="24"/>
        </w:rPr>
        <w:t>10. „</w:t>
      </w:r>
      <w:r>
        <w:rPr>
          <w:rFonts w:cs="Arial Narrow" w:ascii="Arial Narrow" w:hAnsi="Arial Narrow"/>
          <w:i/>
          <w:sz w:val="24"/>
          <w:szCs w:val="24"/>
          <w:lang w:val="fr-FR"/>
        </w:rPr>
        <w:t>Concepții vechi și noi referitoare la joncțiunea dintre atrii și ventricule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” (2012- candidat Kasem Hasan)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Cs/>
          <w:i/>
          <w:i/>
          <w:sz w:val="24"/>
          <w:szCs w:val="24"/>
          <w:lang w:val="pt-BR"/>
        </w:rPr>
      </w:pPr>
      <w:r>
        <w:rPr>
          <w:rFonts w:cs="Arial Narrow" w:ascii="Arial Narrow" w:hAnsi="Arial Narrow"/>
          <w:bCs/>
          <w:i/>
          <w:sz w:val="24"/>
          <w:szCs w:val="24"/>
        </w:rPr>
        <w:t>11. „Frecvența anevrismelor cerebrale depistate prin ANGIO RMN și ANGIO CT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” (2011- candidat Cismaru Cristina Nicoleta)</w:t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bCs/>
          <w:i/>
          <w:i/>
          <w:sz w:val="24"/>
          <w:szCs w:val="24"/>
          <w:lang w:val="pt-BR"/>
        </w:rPr>
      </w:pPr>
      <w:r>
        <w:rPr>
          <w:rFonts w:cs="Arial Narrow" w:ascii="Arial Narrow" w:hAnsi="Arial Narrow"/>
          <w:bCs/>
          <w:i/>
          <w:sz w:val="24"/>
          <w:szCs w:val="24"/>
        </w:rPr>
        <w:t>12. „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Variante anatomice ale plexului lombar” (2010 – candidat Ionescu Sorina)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bCs/>
          <w:i/>
          <w:i/>
          <w:sz w:val="24"/>
          <w:szCs w:val="24"/>
          <w:lang w:val="en-US"/>
        </w:rPr>
      </w:pPr>
      <w:r>
        <w:rPr>
          <w:rFonts w:cs="Arial Narrow" w:ascii="Arial Narrow" w:hAnsi="Arial Narrow"/>
          <w:bCs/>
          <w:i/>
          <w:sz w:val="24"/>
          <w:szCs w:val="24"/>
          <w:lang w:val="en-US"/>
        </w:rPr>
      </w:r>
    </w:p>
    <w:p>
      <w:pPr>
        <w:pStyle w:val="Normal"/>
        <w:spacing w:lineRule="auto" w:line="240" w:before="240" w:after="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Cursuri postuniversitare</w:t>
      </w:r>
      <w:r>
        <w:rPr>
          <w:rFonts w:cs="Arial Narrow" w:ascii="Arial Narrow" w:hAnsi="Arial Narrow"/>
          <w:b/>
          <w:sz w:val="24"/>
          <w:szCs w:val="24"/>
          <w:lang w:val="en-US"/>
        </w:rPr>
        <w:t>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24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>1. Curs postuniversitar –absolvit la DEPARTAMENTUL PENTRU PREGĂTIREA PERSONALULUI DIDACTIC, nivelul I (certificat de absolvire nr. 0023344) şi II (certificat de absolvire nr. 0009051) la Universitatea „Aurel Vlaicu” din Arad, în perioada 2009-2010.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. Prime Course for Medical Educators. </w:t>
      </w:r>
      <w:r>
        <w:rPr>
          <w:rFonts w:cs="Arial Narrow" w:ascii="Arial Narrow" w:hAnsi="Arial Narrow"/>
          <w:i/>
          <w:sz w:val="24"/>
          <w:szCs w:val="24"/>
        </w:rPr>
        <w:t>Energisingtheteacher – student relationship</w:t>
      </w:r>
      <w:r>
        <w:rPr>
          <w:rFonts w:cs="Arial Narrow" w:ascii="Arial Narrow" w:hAnsi="Arial Narrow"/>
          <w:sz w:val="24"/>
          <w:szCs w:val="24"/>
        </w:rPr>
        <w:t>, Timişoara, 13-14 aprilie 2010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 organizate de U.M.F. ”Victor Babeş” Timişoara.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3. Cursul postuniversitar de perfecţionare în specializarea </w:t>
      </w:r>
      <w:r>
        <w:rPr>
          <w:rFonts w:cs="Arial Narrow" w:ascii="Arial Narrow" w:hAnsi="Arial Narrow"/>
          <w:i/>
          <w:sz w:val="24"/>
          <w:szCs w:val="24"/>
        </w:rPr>
        <w:t>„Anatomie clinică și chirurgicală a pelvisului</w:t>
      </w:r>
      <w:r>
        <w:rPr>
          <w:rFonts w:cs="Arial Narrow" w:ascii="Arial Narrow" w:hAnsi="Arial Narrow"/>
          <w:sz w:val="24"/>
          <w:szCs w:val="24"/>
        </w:rPr>
        <w:t>”, 16.10 – 16.12. 2010,</w:t>
      </w:r>
      <w:r>
        <w:rPr>
          <w:rFonts w:cs="Arial Narrow" w:ascii="Arial Narrow" w:hAnsi="Arial Narrow"/>
          <w:sz w:val="24"/>
          <w:szCs w:val="24"/>
          <w:lang w:val="pt-BR"/>
        </w:rPr>
        <w:t xml:space="preserve"> organizate de U.M.F. ”Victor Babeş” Timişoara.</w:t>
      </w:r>
    </w:p>
    <w:p>
      <w:pPr>
        <w:pStyle w:val="Normal"/>
        <w:spacing w:lineRule="auto" w:line="240" w:before="240" w:after="0"/>
        <w:contextualSpacing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4. Cursul postuniversitar de perfecţionare în specializarea </w:t>
      </w:r>
      <w:r>
        <w:rPr>
          <w:rFonts w:cs="Arial Narrow" w:ascii="Arial Narrow" w:hAnsi="Arial Narrow"/>
          <w:i/>
          <w:sz w:val="24"/>
          <w:szCs w:val="24"/>
        </w:rPr>
        <w:t>„Studiul anatomo-imagistic al cavității toracice”</w:t>
      </w:r>
      <w:r>
        <w:rPr>
          <w:rFonts w:cs="Arial Narrow" w:ascii="Arial Narrow" w:hAnsi="Arial Narrow"/>
          <w:sz w:val="24"/>
          <w:szCs w:val="24"/>
        </w:rPr>
        <w:t>, 01.11 – 15.12. 2010.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  <w:lang w:val="pt-BR"/>
        </w:rPr>
        <w:t xml:space="preserve">5. Cursurile: 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„Actualităţi în tratamentul modern al arsurilor I si II”, ”Elemente de anatomie echocardiografică normală şi patologică a inimii”, ”Diabetul de tip 2 şi obezitatea- noi noţiuni terapeutice”</w:t>
      </w:r>
      <w:r>
        <w:rPr>
          <w:rFonts w:cs="Arial Narrow" w:ascii="Arial Narrow" w:hAnsi="Arial Narrow"/>
          <w:bCs/>
          <w:sz w:val="24"/>
          <w:szCs w:val="24"/>
          <w:lang w:val="pt-BR"/>
        </w:rPr>
        <w:t>, Constanţa, 14 – 17 mai 2012.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  <w:lang w:val="pt-BR"/>
        </w:rPr>
        <w:t xml:space="preserve">6. Cursul de formare continuă 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„Screening pentru depistarea precoce a scoliozei la copil”</w:t>
      </w:r>
      <w:r>
        <w:rPr>
          <w:rFonts w:cs="Arial Narrow" w:ascii="Arial Narrow" w:hAnsi="Arial Narrow"/>
          <w:bCs/>
          <w:sz w:val="24"/>
          <w:szCs w:val="24"/>
          <w:lang w:val="pt-BR"/>
        </w:rPr>
        <w:t>, UMF ”Victor Babeș”, Timişoara, 6 – 8.10.2011.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  <w:lang w:val="pt-BR"/>
        </w:rPr>
        <w:t>7. Cursul „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Managementul medical modern al patologiei perinatale”</w:t>
      </w:r>
      <w:r>
        <w:rPr>
          <w:rFonts w:cs="Arial Narrow" w:ascii="Arial Narrow" w:hAnsi="Arial Narrow"/>
          <w:bCs/>
          <w:sz w:val="24"/>
          <w:szCs w:val="24"/>
          <w:lang w:val="pt-BR"/>
        </w:rPr>
        <w:t>, UMF ”Victor Babeș”, Timişoara, 14-15.06.2011.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8. </w:t>
      </w:r>
      <w:r>
        <w:rPr>
          <w:rFonts w:eastAsia="Times New Roman" w:cs="Arial Narrow" w:ascii="Arial Narrow" w:hAnsi="Arial Narrow"/>
          <w:bCs/>
          <w:sz w:val="24"/>
          <w:szCs w:val="24"/>
          <w:lang w:val="pt-BR" w:eastAsia="ar-SA"/>
        </w:rPr>
        <w:t xml:space="preserve">Participare activă  la Workshop-ul exploratoriu  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val="pt-BR" w:eastAsia="ar-SA"/>
        </w:rPr>
        <w:t>„Investigarea sonografică a articulațiilor”</w:t>
      </w:r>
      <w:r>
        <w:rPr>
          <w:rFonts w:eastAsia="Times New Roman" w:cs="Arial Narrow" w:ascii="Arial Narrow" w:hAnsi="Arial Narrow"/>
          <w:bCs/>
          <w:sz w:val="24"/>
          <w:szCs w:val="24"/>
          <w:lang w:val="pt-BR" w:eastAsia="ar-SA"/>
        </w:rPr>
        <w:t>, Universitatea Apollonia din Iași, 1-3 noiembrie 2011.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9. </w:t>
      </w:r>
      <w:r>
        <w:rPr>
          <w:rFonts w:cs="Arial Narrow" w:ascii="Arial Narrow" w:hAnsi="Arial Narrow"/>
          <w:bCs/>
          <w:sz w:val="24"/>
          <w:szCs w:val="24"/>
          <w:lang w:val="pt-BR"/>
        </w:rPr>
        <w:t>Cursul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postuniversitar</w:t>
      </w:r>
      <w:r>
        <w:rPr>
          <w:rFonts w:cs="Arial Narrow" w:ascii="Arial Narrow" w:hAnsi="Arial Narrow"/>
          <w:bCs/>
          <w:sz w:val="24"/>
          <w:szCs w:val="24"/>
          <w:lang w:val="pt-BR"/>
        </w:rPr>
        <w:t xml:space="preserve"> 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„Impactul comportamentelor cu risc asupra sănătății adolescenților și tinerilor”</w:t>
      </w:r>
      <w:r>
        <w:rPr>
          <w:rFonts w:cs="Arial Narrow" w:ascii="Arial Narrow" w:hAnsi="Arial Narrow"/>
          <w:bCs/>
          <w:sz w:val="24"/>
          <w:szCs w:val="24"/>
          <w:lang w:val="pt-BR"/>
        </w:rPr>
        <w:t>, UMF ”Victor Babeș”, Timişoara, 6 – 10.12.2016.</w:t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0. </w:t>
      </w:r>
      <w:r>
        <w:rPr>
          <w:rFonts w:cs="Arial Narrow" w:ascii="Arial Narrow" w:hAnsi="Arial Narrow"/>
          <w:b/>
          <w:bCs/>
          <w:sz w:val="24"/>
          <w:szCs w:val="24"/>
          <w:lang w:val="pt-BR"/>
        </w:rPr>
        <w:t xml:space="preserve">Lector </w:t>
      </w:r>
      <w:r>
        <w:rPr>
          <w:rFonts w:cs="Arial Narrow" w:ascii="Arial Narrow" w:hAnsi="Arial Narrow"/>
          <w:bCs/>
          <w:sz w:val="24"/>
          <w:szCs w:val="24"/>
          <w:lang w:val="pt-BR"/>
        </w:rPr>
        <w:t xml:space="preserve">curs postuniversitar 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„Prevenție și sănătate. Minte, corp și suflet. Alternative moderne în vederea managerierii factorilor stresori la adult</w:t>
      </w:r>
      <w:r>
        <w:rPr>
          <w:rFonts w:cs="Arial Narrow" w:ascii="Arial Narrow" w:hAnsi="Arial Narrow"/>
          <w:bCs/>
          <w:sz w:val="24"/>
          <w:szCs w:val="24"/>
          <w:lang w:val="pt-BR"/>
        </w:rPr>
        <w:t>”, UMF ”Victor Babeș”, Timişoara,  10-15.11.2017 și 01-15.12.20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Cs/>
          <w:sz w:val="24"/>
          <w:szCs w:val="24"/>
          <w:lang w:val="pt-BR"/>
        </w:rPr>
        <w:t xml:space="preserve">11. </w:t>
      </w:r>
      <w:r>
        <w:rPr>
          <w:rFonts w:cs="Arial Narrow" w:ascii="Arial Narrow" w:hAnsi="Arial Narrow"/>
          <w:b/>
          <w:bCs/>
          <w:sz w:val="24"/>
          <w:szCs w:val="24"/>
          <w:lang w:val="pt-BR"/>
        </w:rPr>
        <w:t xml:space="preserve">Lector </w:t>
      </w:r>
      <w:r>
        <w:rPr>
          <w:rFonts w:cs="Arial Narrow" w:ascii="Arial Narrow" w:hAnsi="Arial Narrow"/>
          <w:bCs/>
          <w:sz w:val="24"/>
          <w:szCs w:val="24"/>
          <w:lang w:val="pt-BR"/>
        </w:rPr>
        <w:t xml:space="preserve">curs </w:t>
      </w:r>
      <w:r>
        <w:rPr>
          <w:rFonts w:cs="Arial Narrow" w:ascii="Arial Narrow" w:hAnsi="Arial Narrow"/>
          <w:bCs/>
          <w:sz w:val="24"/>
          <w:szCs w:val="24"/>
        </w:rPr>
        <w:t>postuniversitar</w:t>
      </w:r>
      <w:r>
        <w:rPr>
          <w:rFonts w:cs="Arial Narrow" w:ascii="Arial Narrow" w:hAnsi="Arial Narrow"/>
          <w:bCs/>
          <w:sz w:val="24"/>
          <w:szCs w:val="24"/>
          <w:lang w:val="pt-BR"/>
        </w:rPr>
        <w:t xml:space="preserve"> „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Impactul comportamentelor cu risc asupra sănătății adolescenților și tinerilor. Alternative de actualitate în vederea reducerii comportamentelor cu risc”</w:t>
      </w:r>
      <w:r>
        <w:rPr>
          <w:rFonts w:cs="Arial Narrow" w:ascii="Arial Narrow" w:hAnsi="Arial Narrow"/>
          <w:bCs/>
          <w:sz w:val="24"/>
          <w:szCs w:val="24"/>
          <w:lang w:val="pt-BR"/>
        </w:rPr>
        <w:t>, UMF ”Victor Babeș”, Timişoara,  01-30.09.20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Cs/>
          <w:sz w:val="24"/>
          <w:szCs w:val="24"/>
          <w:lang w:val="pt-BR"/>
        </w:rPr>
        <w:t xml:space="preserve">12. </w:t>
      </w:r>
      <w:r>
        <w:rPr>
          <w:rFonts w:cs="Arial Narrow" w:ascii="Arial Narrow" w:hAnsi="Arial Narrow"/>
          <w:b/>
          <w:bCs/>
          <w:sz w:val="24"/>
          <w:szCs w:val="24"/>
          <w:lang w:val="pt-BR"/>
        </w:rPr>
        <w:t xml:space="preserve">Lector </w:t>
      </w:r>
      <w:r>
        <w:rPr>
          <w:rFonts w:cs="Arial Narrow" w:ascii="Arial Narrow" w:hAnsi="Arial Narrow"/>
          <w:bCs/>
          <w:sz w:val="24"/>
          <w:szCs w:val="24"/>
          <w:lang w:val="pt-BR"/>
        </w:rPr>
        <w:t xml:space="preserve">curs </w:t>
      </w:r>
      <w:r>
        <w:rPr>
          <w:rFonts w:cs="Arial Narrow" w:ascii="Arial Narrow" w:hAnsi="Arial Narrow"/>
          <w:bCs/>
          <w:sz w:val="24"/>
          <w:szCs w:val="24"/>
        </w:rPr>
        <w:t>postuniversitar</w:t>
      </w:r>
      <w:r>
        <w:rPr>
          <w:rFonts w:cs="Arial Narrow" w:ascii="Arial Narrow" w:hAnsi="Arial Narrow"/>
          <w:bCs/>
          <w:sz w:val="24"/>
          <w:szCs w:val="24"/>
          <w:lang w:val="pt-BR"/>
        </w:rPr>
        <w:t xml:space="preserve"> „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Alternative moderne de prevenție, evaluare, monitorizare în diabetul zaharat; variante terapeutice</w:t>
      </w:r>
      <w:r>
        <w:rPr>
          <w:rFonts w:cs="Arial Narrow" w:ascii="Arial Narrow" w:hAnsi="Arial Narrow"/>
          <w:bCs/>
          <w:sz w:val="24"/>
          <w:szCs w:val="24"/>
          <w:lang w:val="pt-BR"/>
        </w:rPr>
        <w:t>”, UMF ”Victor Babeș”, Timişoara, 10.01-07.02.2019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Cs/>
          <w:sz w:val="24"/>
          <w:szCs w:val="24"/>
          <w:lang w:val="pt-BR"/>
        </w:rPr>
        <w:t xml:space="preserve">13. </w:t>
      </w:r>
      <w:r>
        <w:rPr>
          <w:rFonts w:cs="Arial Narrow" w:ascii="Arial Narrow" w:hAnsi="Arial Narrow"/>
          <w:b/>
          <w:bCs/>
          <w:sz w:val="24"/>
          <w:szCs w:val="24"/>
          <w:lang w:val="pt-BR"/>
        </w:rPr>
        <w:t>Lector</w:t>
      </w:r>
      <w:r>
        <w:rPr>
          <w:rFonts w:cs="Arial Narrow" w:ascii="Arial Narrow" w:hAnsi="Arial Narrow"/>
          <w:bCs/>
          <w:sz w:val="24"/>
          <w:szCs w:val="24"/>
          <w:lang w:val="pt-BR"/>
        </w:rPr>
        <w:t xml:space="preserve"> curs </w:t>
      </w:r>
      <w:r>
        <w:rPr>
          <w:rFonts w:cs="Arial Narrow" w:ascii="Arial Narrow" w:hAnsi="Arial Narrow"/>
          <w:bCs/>
          <w:sz w:val="24"/>
          <w:szCs w:val="24"/>
        </w:rPr>
        <w:t>postuniversitar</w:t>
      </w:r>
      <w:r>
        <w:rPr>
          <w:rFonts w:cs="Arial Narrow" w:ascii="Arial Narrow" w:hAnsi="Arial Narrow"/>
          <w:bCs/>
          <w:sz w:val="24"/>
          <w:szCs w:val="24"/>
          <w:lang w:val="pt-BR"/>
        </w:rPr>
        <w:t xml:space="preserve"> „</w:t>
      </w:r>
      <w:r>
        <w:rPr>
          <w:rFonts w:cs="Arial Narrow" w:ascii="Arial Narrow" w:hAnsi="Arial Narrow"/>
          <w:bCs/>
          <w:i/>
          <w:sz w:val="24"/>
          <w:szCs w:val="24"/>
          <w:lang w:val="pt-BR"/>
        </w:rPr>
        <w:t>Prevenție și sănătate. Alternative moderne în vederea managerierii factorilor stresori la adult. Igiena prevenției în feedbackul neurofiziologic de graniță</w:t>
      </w:r>
      <w:r>
        <w:rPr>
          <w:rFonts w:cs="Arial Narrow" w:ascii="Arial Narrow" w:hAnsi="Arial Narrow"/>
          <w:bCs/>
          <w:sz w:val="24"/>
          <w:szCs w:val="24"/>
          <w:lang w:val="pt-BR"/>
        </w:rPr>
        <w:t>”, UMF ”Victor Babeș”, Timişoara,  12.02-19.04.2019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b/>
          <w:b/>
          <w:bCs/>
          <w:sz w:val="24"/>
          <w:szCs w:val="24"/>
          <w:lang w:val="en-US"/>
        </w:rPr>
      </w:pPr>
      <w:r>
        <w:rPr>
          <w:rFonts w:cs="Arial Narrow" w:ascii="Arial Narrow" w:hAnsi="Arial Narrow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240" w:after="0"/>
        <w:contextualSpacing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APARTENEŢA LA ORGANIZAŢII PROFESIONALE (</w:t>
      </w:r>
      <w:r>
        <w:rPr>
          <w:rFonts w:cs="Arial Narrow" w:ascii="Arial Narrow" w:hAnsi="Arial Narrow"/>
          <w:b/>
          <w:sz w:val="24"/>
          <w:szCs w:val="24"/>
          <w:lang w:val="en-US"/>
        </w:rPr>
        <w:t>societăţi- naţionale şi internaţionale):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- membră a Societăţii Anatomiştilor din România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 xml:space="preserve">- membră a Societăţii de Ştiinţe Morfologice din România – Filiala Timişoara 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  <w:t>- membră a Anatomische Gesellschaft din Germania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  <w:lang w:val="en-US"/>
        </w:rPr>
        <w:t>Membră în Colegiul Medicilor din România</w:t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LISTA CU CELE 10 PUBLICAȚII REPREZENTATIVE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FOLESCU R</w:t>
      </w:r>
      <w:r>
        <w:rPr>
          <w:rFonts w:cs="Arial Narrow" w:ascii="Arial Narrow" w:hAnsi="Arial Narrow"/>
          <w:bCs/>
          <w:sz w:val="24"/>
          <w:szCs w:val="24"/>
        </w:rPr>
        <w:t>, LEVAI CM, GRIGORAȘ ML, ARGHIRESCU TS, TALPOȘ IC, GÎNDAC CM, ZAMFIR CL, POROCH V, ANGHEL MD,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 ’’Expression and significance of Ki-67 in lung cancer’’</w:t>
      </w:r>
      <w:r>
        <w:rPr>
          <w:rFonts w:cs="Arial Narrow" w:ascii="Arial Narrow" w:hAnsi="Arial Narrow"/>
          <w:bCs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Rom J Morphol Embryol. 2018;  59(1):227-233, ISSN (print) 1220–0522 ISSN (online) 2066–8279  (IF=</w:t>
      </w:r>
      <w:r>
        <w:rPr>
          <w:rFonts w:cs="Arial Narrow" w:ascii="Arial Narrow" w:hAnsi="Arial Narrow"/>
          <w:color w:val="434343"/>
          <w:sz w:val="24"/>
          <w:szCs w:val="24"/>
          <w:shd w:fill="FFFFFF" w:val="clear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1.500)</w:t>
      </w:r>
      <w:r>
        <w:rPr>
          <w:rFonts w:cs="Arial Narrow" w:ascii="Arial Narrow" w:hAnsi="Arial Narrow"/>
          <w:i/>
          <w:sz w:val="24"/>
          <w:szCs w:val="24"/>
        </w:rPr>
        <w:t xml:space="preserve"> – autor principa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OANA BELEI, OANA ANCUSA, ADELINA MARA, LAURA OLARIU, ELENE AMARICAI, </w:t>
      </w:r>
      <w:r>
        <w:rPr>
          <w:rFonts w:eastAsia="Times New Roman" w:cs="Arial Narrow" w:ascii="Arial Narrow" w:hAnsi="Arial Narrow"/>
          <w:b/>
          <w:bCs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>CARMEN LACRAMIOARA ZAMFIR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>DANIELA GURGUS, ANDREI GHEORGHE MARIUS MOTOC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LIVIA CLAUDIA STANGA, LILIANA STRAT, OTILIA MARGINEAN, </w:t>
      </w:r>
      <w:r>
        <w:rPr>
          <w:rFonts w:eastAsia="Times New Roman" w:cs="Arial Narrow" w:ascii="Arial Narrow" w:hAnsi="Arial Narrow"/>
          <w:b/>
          <w:bCs/>
          <w:i/>
          <w:sz w:val="24"/>
          <w:szCs w:val="24"/>
          <w:lang w:eastAsia="ar-SA"/>
        </w:rPr>
        <w:t>’’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>Current Paradigm of Hepatitis E Virus Among Pediatric and Adult Patients</w:t>
      </w:r>
      <w:r>
        <w:rPr>
          <w:rFonts w:eastAsia="Times New Roman" w:cs="Arial Narrow" w:ascii="Arial Narrow" w:hAnsi="Arial Narrow"/>
          <w:b/>
          <w:bCs/>
          <w:i/>
          <w:sz w:val="24"/>
          <w:szCs w:val="24"/>
          <w:lang w:eastAsia="ar-SA"/>
        </w:rPr>
        <w:t>’’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 xml:space="preserve">Frontiers in Pediatrics, 30 September 2021 | Volume 9 | Article 721918| www.frontiersin.org, https://doi.org/10.3389/fped.2021.721918, (IF= 3.418) 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eastAsia="ar-SA"/>
        </w:rPr>
        <w:t>– autor principal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COSMIN IOAN FAUR, AHMED ABU-AWWAD, DANIEL LAURENŢIU POP, CARMEN LĂCRĂMIOARA ZAMFIR, DANIELA GURGUS, TEODORA HOINOIU, ANDREI MOTOC, CARMEN HAIVAS, MIRELA LOREDANA GRIGORAŞ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 xml:space="preserve">ROXANA FOLESCU, 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>’’Liquid Nitrogen Efficiency in Treatment of Giant Cell Tumor of Bone and Prevention of Recurrence’’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Appl. Sci. 2020, 10, 6310;</w:t>
      </w:r>
      <w:r>
        <w:rPr>
          <w:rFonts w:cs="Arial Narrow" w:ascii="Arial Narrow" w:hAnsi="Arial Narrow"/>
          <w:i/>
          <w:iCs/>
          <w:color w:val="222222"/>
          <w:sz w:val="24"/>
          <w:szCs w:val="24"/>
          <w:shd w:fill="FFFFFF" w:val="clear"/>
        </w:rPr>
        <w:t xml:space="preserve"> </w:t>
      </w:r>
      <w:r>
        <w:rPr>
          <w:rFonts w:eastAsia="Times New Roman" w:cs="Arial Narrow" w:ascii="Arial Narrow" w:hAnsi="Arial Narrow"/>
          <w:i/>
          <w:iCs/>
          <w:sz w:val="24"/>
          <w:szCs w:val="24"/>
          <w:lang w:eastAsia="ar-SA"/>
        </w:rPr>
        <w:t>10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 (18),  doi:10.3390/app10186310 </w:t>
      </w:r>
      <w:hyperlink r:id="rId8">
        <w:r>
          <w:rPr>
            <w:rStyle w:val="InternetLink"/>
            <w:rFonts w:eastAsia="Times New Roman" w:cs="Arial Narrow" w:ascii="Arial Narrow" w:hAnsi="Arial Narrow"/>
            <w:sz w:val="24"/>
            <w:szCs w:val="24"/>
            <w:lang w:eastAsia="ar-SA"/>
          </w:rPr>
          <w:t>www.mdpi.com/journal/applsci</w:t>
        </w:r>
      </w:hyperlink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ISSN: eISSN: 2076-3417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 xml:space="preserve">(IF=2.474) – 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eastAsia="ar-SA"/>
        </w:rPr>
        <w:t>autor principa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ADRIANA COJOCARU, LAVINIA MARIA HOGEA, VLADIMIR POROCH, MIHAELA ADRIANA SIMU, VIRGIL RADU ENATESCU, ROXANA JELERIU, NICOLETA IOANA ANDREESCU, MARIA PUIU, BOGDAN GHEORGHE HOGEA, MIRELA GRIGORAS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CARMEN LACRAMIOARA ZAMFIR, ILEANA ENATESCU, LAURA ALEXANDRA NUSSBAUM, 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>’’Effectiveness of Psychostimulant and Non-Psychostimulant Drug Therapy in the Attention Deficit Hyperactivity Disorder’’,</w:t>
      </w:r>
      <w:r>
        <w:rPr>
          <w:rFonts w:cs="Arial Narrow" w:ascii="Arial Narrow" w:hAnsi="Arial Narrow"/>
          <w:sz w:val="24"/>
          <w:szCs w:val="24"/>
        </w:rPr>
        <w:t xml:space="preserve"> Appl. Sci. 2021, 11, 502. https://doi.org/10.3390/app11020502, ISSN 2076-3417,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 xml:space="preserve">(IF=2.474) 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eastAsia="ar-SA"/>
        </w:rPr>
        <w:t>– autor principa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TEODORA HOINOIU, DACIANA GRUJIC, GEORGEANA PRILIPCEANU, </w:t>
      </w: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  <w:t>ROXANA FOLESCU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>, BOGDAN HOINOIU, TIBERIU BRATU, VLADIMIR POROCH, LJUBISA GRUJIC,</w:t>
      </w:r>
      <w:r>
        <w:rPr>
          <w:rFonts w:eastAsia="Times New Roman" w:cs="Arial Narrow" w:ascii="Arial Narrow" w:hAnsi="Arial Narrow"/>
          <w:b/>
          <w:i/>
          <w:sz w:val="24"/>
          <w:szCs w:val="24"/>
          <w:lang w:eastAsia="ar-SA"/>
        </w:rPr>
        <w:t xml:space="preserve"> ’’The Use of Collagen-Glycosaminoglycan Biodegradable Matrix (Integra®) in the Management of Neck Postburn Hypertrophic Scars and Contractures’’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Appl. Sci. 2020, 10, 3731; </w:t>
      </w:r>
      <w:r>
        <w:rPr>
          <w:rFonts w:eastAsia="Times New Roman" w:cs="Arial Narrow" w:ascii="Arial Narrow" w:hAnsi="Arial Narrow"/>
          <w:i/>
          <w:iCs/>
          <w:sz w:val="24"/>
          <w:szCs w:val="24"/>
          <w:lang w:eastAsia="ar-SA"/>
        </w:rPr>
        <w:t>10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 (11),doi:10.3390/app10113731, </w:t>
      </w:r>
      <w:hyperlink r:id="rId9">
        <w:r>
          <w:rPr>
            <w:rStyle w:val="InternetLink"/>
            <w:rFonts w:eastAsia="Times New Roman" w:cs="Arial Narrow" w:ascii="Arial Narrow" w:hAnsi="Arial Narrow"/>
            <w:sz w:val="24"/>
            <w:szCs w:val="24"/>
            <w:lang w:eastAsia="ar-SA"/>
          </w:rPr>
          <w:t>www.mdpi.com/journal/applsci</w:t>
        </w:r>
      </w:hyperlink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, ISSN: eISSN: 2076-3417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 xml:space="preserve">(IF=2.217) </w:t>
      </w:r>
      <w:r>
        <w:rPr>
          <w:rFonts w:eastAsia="Times New Roman" w:cs="Arial Narrow" w:ascii="Arial Narrow" w:hAnsi="Arial Narrow"/>
          <w:sz w:val="24"/>
          <w:szCs w:val="24"/>
          <w:lang w:eastAsia="ar-SA"/>
        </w:rPr>
        <w:t xml:space="preserve"> </w:t>
      </w:r>
      <w:r>
        <w:rPr>
          <w:rFonts w:eastAsia="Times New Roman" w:cs="Arial Narrow" w:ascii="Arial Narrow" w:hAnsi="Arial Narrow"/>
          <w:bCs/>
          <w:sz w:val="24"/>
          <w:szCs w:val="24"/>
          <w:lang w:eastAsia="ar-SA"/>
        </w:rPr>
        <w:t xml:space="preserve">– </w:t>
      </w:r>
      <w:r>
        <w:rPr>
          <w:rFonts w:eastAsia="Times New Roman" w:cs="Arial Narrow" w:ascii="Arial Narrow" w:hAnsi="Arial Narrow"/>
          <w:bCs/>
          <w:i/>
          <w:sz w:val="24"/>
          <w:szCs w:val="24"/>
          <w:lang w:eastAsia="ar-SA"/>
        </w:rPr>
        <w:t>autor principa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ALENTINA BUDA, ANA-MARIA BREZOIU, DANIELA BERGER, IOANA ZINUCA PAVEL, DELIA MUNTEAN, DALIANA MINDA, CRISTINA ADRIANA DEHELEAN, CODRUTA SOICA, ZORITA DIACONEASA, </w:t>
      </w:r>
      <w:r>
        <w:rPr>
          <w:rFonts w:cs="Arial Narrow" w:ascii="Arial Narrow" w:hAnsi="Arial Narrow"/>
          <w:b/>
          <w:sz w:val="24"/>
          <w:szCs w:val="24"/>
        </w:rPr>
        <w:t>ROXANA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FOLESCU</w:t>
      </w:r>
      <w:r>
        <w:rPr>
          <w:rFonts w:cs="Arial Narrow" w:ascii="Arial Narrow" w:hAnsi="Arial Narrow"/>
          <w:sz w:val="24"/>
          <w:szCs w:val="24"/>
        </w:rPr>
        <w:t>, CORINA DANCIU,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’’Biological Evaluation of Black Chokeberry Extract Free and Embedded in Two Mesoporous Silica-Type Matrices’’</w:t>
      </w:r>
      <w:r>
        <w:rPr>
          <w:rFonts w:cs="Arial Narrow" w:ascii="Arial Narrow" w:hAnsi="Arial Narrow"/>
          <w:sz w:val="24"/>
          <w:szCs w:val="24"/>
        </w:rPr>
        <w:t xml:space="preserve">, Pharmaceutics 2020, 12, 838; doi:10.3390/pharmaceutics12090838 </w:t>
      </w:r>
      <w:hyperlink r:id="rId10">
        <w:r>
          <w:rPr>
            <w:rStyle w:val="InternetLink"/>
            <w:rFonts w:cs="Arial Narrow" w:ascii="Arial Narrow" w:hAnsi="Arial Narrow"/>
            <w:sz w:val="24"/>
            <w:szCs w:val="24"/>
          </w:rPr>
          <w:t>www.mdpi.com/journal/pharmaceutics</w:t>
        </w:r>
      </w:hyperlink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bCs/>
          <w:sz w:val="24"/>
          <w:szCs w:val="24"/>
          <w:lang w:val="en-US"/>
        </w:rPr>
        <w:t>ISSN: eISSN: </w:t>
      </w:r>
      <w:r>
        <w:rPr>
          <w:rFonts w:cs="Arial Narrow" w:ascii="Arial Narrow" w:hAnsi="Arial Narrow"/>
          <w:sz w:val="24"/>
          <w:szCs w:val="24"/>
          <w:lang w:val="en-US"/>
        </w:rPr>
        <w:t>1999-4923</w:t>
      </w:r>
      <w:r>
        <w:rPr>
          <w:rFonts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bCs/>
          <w:sz w:val="24"/>
          <w:szCs w:val="24"/>
        </w:rPr>
        <w:t>(IF=4.421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HMED ABU-AWWAD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>, DANIEL LAURENŢIU POP, ANDREI GHEORGHE MARIUS MOTOC, DUMITRU MANUEL OPREA, MARIANA TUDORAN, CARMEN LĂCRĂMIOARA ZAMFIR, COSMIN IOAN FAUR, DINU VERMEŞAN, BOGDAN NICOLAE DELEANU, BOGDAN CORNELIU ANDOR, HORIA GEORGE HĂRĂGUŞ,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’’Morphometric characteristics of fibrocartilaginous tissue in the herniated intervertebral disc’’, </w:t>
      </w:r>
      <w:r>
        <w:rPr>
          <w:rFonts w:cs="Arial Narrow" w:ascii="Arial Narrow" w:hAnsi="Arial Narrow"/>
          <w:sz w:val="24"/>
          <w:szCs w:val="24"/>
        </w:rPr>
        <w:t xml:space="preserve">Rom J Morphol Embryol 2019, 60(2):629–634, </w:t>
      </w:r>
      <w:r>
        <w:rPr>
          <w:rFonts w:cs="Arial Narrow" w:ascii="Arial Narrow" w:hAnsi="Arial Narrow"/>
          <w:bCs/>
          <w:sz w:val="24"/>
          <w:szCs w:val="24"/>
        </w:rPr>
        <w:t xml:space="preserve">ISSN (print) 1220–0522 ISSN (online) 2066–8279  (IF=1.411) – </w:t>
      </w:r>
      <w:r>
        <w:rPr>
          <w:rFonts w:cs="Arial Narrow" w:ascii="Arial Narrow" w:hAnsi="Arial Narrow"/>
          <w:bCs/>
          <w:i/>
          <w:sz w:val="24"/>
          <w:szCs w:val="24"/>
        </w:rPr>
        <w:t>autor principa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ANIELA GURGUŞ, MIRELA LOREDANA GRIGORAŞ, ANDREI GHEORGHE MARIUS MOTOC, CARMEN LĂCRĂMIOARA ZAMFIR, MĂRIOARA CORNIANU, COSMIN IOAN FAUR, DANIEL LAURENŢIU POP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b/>
          <w:i/>
          <w:sz w:val="24"/>
          <w:szCs w:val="24"/>
        </w:rPr>
        <w:t>’’Clinical relevance and accuracy of p63 and TTF-1 for better approach of small cell lung carcinoma versus poorly differentiated nonkeratinizing squamous cell carcinoma’’</w:t>
      </w:r>
      <w:r>
        <w:rPr>
          <w:rFonts w:cs="Arial Narrow" w:ascii="Arial Narrow" w:hAnsi="Arial Narrow"/>
          <w:sz w:val="24"/>
          <w:szCs w:val="24"/>
        </w:rPr>
        <w:t xml:space="preserve">, Rom J Morphol Embryol 2019, 60(1):139–143, ISSN (print) 1220–0522 ISSN (online) 2066–8279  (IF=1.411) </w:t>
      </w:r>
      <w:r>
        <w:rPr>
          <w:rFonts w:cs="Arial Narrow" w:ascii="Arial Narrow" w:hAnsi="Arial Narrow"/>
          <w:i/>
          <w:sz w:val="24"/>
          <w:szCs w:val="24"/>
        </w:rPr>
        <w:t>– autor principal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bCs/>
          <w:sz w:val="24"/>
          <w:szCs w:val="24"/>
        </w:rPr>
        <w:t>ROXANA FOLESCU</w:t>
      </w:r>
      <w:r>
        <w:rPr>
          <w:rFonts w:cs="Arial Narrow" w:ascii="Arial Narrow" w:hAnsi="Arial Narrow"/>
          <w:bCs/>
          <w:sz w:val="24"/>
          <w:szCs w:val="24"/>
        </w:rPr>
        <w:t xml:space="preserve">, CARMEN LĂCRĂMIOARA ZAMFIR, ALINA MARIA ŞIŞU, ANDREI GHEORGHE MARIUS MOTOC, ADRIAN COSMIN ILIE, MARIUS MOISE, </w:t>
      </w:r>
      <w:r>
        <w:rPr>
          <w:rFonts w:cs="Arial Narrow" w:ascii="Arial Narrow" w:hAnsi="Arial Narrow"/>
          <w:b/>
          <w:bCs/>
          <w:i/>
          <w:sz w:val="24"/>
          <w:szCs w:val="24"/>
        </w:rPr>
        <w:t>’’Histopathological and imaging modifications in chronic ethanolic encephalopathy’’</w:t>
      </w:r>
      <w:r>
        <w:rPr>
          <w:rFonts w:cs="Arial Narrow" w:ascii="Arial Narrow" w:hAnsi="Arial Narrow"/>
          <w:bCs/>
          <w:sz w:val="24"/>
          <w:szCs w:val="24"/>
        </w:rPr>
        <w:t>, ROMANIAN JOURNAL of MORPHOLOGY and EMBRYOLOGY, 55(3):797–801, 2014, ISSN- 1220-0522 (IF=</w:t>
      </w:r>
      <w:r>
        <w:rPr>
          <w:rFonts w:cs="Arial Narrow" w:ascii="Arial Narrow" w:hAnsi="Arial Narrow"/>
          <w:color w:val="434343"/>
          <w:sz w:val="24"/>
          <w:szCs w:val="24"/>
          <w:shd w:fill="FFFFFF" w:val="clear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0.659)</w:t>
      </w:r>
      <w:r>
        <w:rPr>
          <w:rFonts w:cs="Arial Narrow" w:ascii="Arial Narrow" w:hAnsi="Arial Narrow"/>
          <w:i/>
          <w:sz w:val="24"/>
          <w:szCs w:val="24"/>
        </w:rPr>
        <w:t xml:space="preserve"> –autor principa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UGUREL CONSTANTIN RUSU, </w:t>
      </w:r>
      <w:r>
        <w:rPr>
          <w:rFonts w:cs="Arial Narrow" w:ascii="Arial Narrow" w:hAnsi="Arial Narrow"/>
          <w:b/>
          <w:sz w:val="24"/>
          <w:szCs w:val="24"/>
        </w:rPr>
        <w:t>ROXANA FOLESCU</w:t>
      </w:r>
      <w:r>
        <w:rPr>
          <w:rFonts w:cs="Arial Narrow" w:ascii="Arial Narrow" w:hAnsi="Arial Narrow"/>
          <w:sz w:val="24"/>
          <w:szCs w:val="24"/>
        </w:rPr>
        <w:t>, VASILE SORIN MĂNOIU, ANDREEA CRISTINA DIDILESCU</w:t>
      </w:r>
      <w:r>
        <w:rPr>
          <w:rFonts w:cs="Arial Narrow" w:ascii="Arial Narrow" w:hAnsi="Arial Narrow"/>
          <w:b/>
          <w:i/>
          <w:sz w:val="24"/>
          <w:szCs w:val="24"/>
        </w:rPr>
        <w:t>, ’’</w:t>
      </w:r>
      <w:r>
        <w:rPr>
          <w:rFonts w:cs="Arial Narrow" w:ascii="Arial Narrow" w:hAnsi="Arial Narrow"/>
          <w:b/>
          <w:bCs/>
          <w:i/>
          <w:sz w:val="24"/>
          <w:szCs w:val="24"/>
        </w:rPr>
        <w:t>Suburothelial Interstitial Cells’</w:t>
      </w:r>
      <w:r>
        <w:rPr>
          <w:rFonts w:cs="Arial Narrow" w:ascii="Arial Narrow" w:hAnsi="Arial Narrow"/>
          <w:b/>
          <w:i/>
          <w:sz w:val="24"/>
          <w:szCs w:val="24"/>
        </w:rPr>
        <w:t>’,</w:t>
      </w:r>
      <w:r>
        <w:rPr>
          <w:rFonts w:cs="Arial Narrow" w:ascii="Arial Narrow" w:hAnsi="Arial Narrow"/>
          <w:sz w:val="24"/>
          <w:szCs w:val="24"/>
        </w:rPr>
        <w:t xml:space="preserve"> Cells Tissues Organs, DOI: 10.1159/000360816, Accepted after revision: February 24, 2014, Published online: April 30, 2014 (IF=2.137)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bCs/>
          <w:i/>
          <w:i/>
          <w:sz w:val="24"/>
          <w:szCs w:val="24"/>
        </w:rPr>
      </w:pPr>
      <w:r>
        <w:rPr>
          <w:rFonts w:cs="Arial Narrow" w:ascii="Arial Narrow" w:hAnsi="Arial Narrow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240" w:after="0"/>
        <w:ind w:left="72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240" w:after="0"/>
        <w:contextualSpacing/>
        <w:jc w:val="both"/>
        <w:rPr>
          <w:rFonts w:ascii="Arial Narrow" w:hAnsi="Arial Narrow" w:cs="Arial Narrow"/>
          <w:b/>
          <w:b/>
          <w:sz w:val="24"/>
          <w:szCs w:val="24"/>
          <w:lang w:val="pt-BR"/>
        </w:rPr>
      </w:pPr>
      <w:r>
        <w:rPr>
          <w:rFonts w:cs="Arial Narrow" w:ascii="Arial Narrow" w:hAnsi="Arial Narrow"/>
          <w:b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5126" w:leader="none"/>
          <w:tab w:val="left" w:pos="6106" w:leader="none"/>
        </w:tabs>
        <w:spacing w:before="0" w:after="160"/>
        <w:jc w:val="both"/>
        <w:rPr>
          <w:rFonts w:ascii="Arial Narrow" w:hAnsi="Arial Narrow" w:cs="Arial Narrow"/>
          <w:sz w:val="24"/>
          <w:szCs w:val="24"/>
          <w:lang w:val="pt-BR"/>
        </w:rPr>
      </w:pPr>
      <w:r>
        <w:rPr>
          <w:rFonts w:cs="Arial Narrow" w:ascii="Arial Narrow" w:hAnsi="Arial Narrow"/>
          <w:sz w:val="24"/>
          <w:szCs w:val="24"/>
          <w:lang w:val="pt-BR"/>
        </w:rPr>
        <w:tab/>
        <w:tab/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31</w:t>
    </w:r>
    <w:r>
      <w:rPr>
        <w:caps/>
        <w:color w:val="5B9BD5"/>
      </w:rPr>
      <w:fldChar w:fldCharType="end"/>
    </w:r>
  </w:p>
  <w:p>
    <w:pPr>
      <w:pStyle w:val="Footer"/>
      <w:spacing w:before="0" w:after="160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Cambria"/>
        <w:color w:val="0070C0"/>
        <w:lang w:val="pt-PT"/>
      </w:rPr>
    </w:pPr>
    <w:r>
      <w:rPr>
        <w:rFonts w:eastAsia="Times New Roman" w:cs="Cambria" w:ascii="Cambria" w:hAnsi="Cambria"/>
        <w:color w:val="0070C0"/>
        <w:lang w:val="pt-PT"/>
      </w:rPr>
      <w:t>Lista completă de lucrări</w:t>
    </w:r>
  </w:p>
  <w:p>
    <w:pPr>
      <w:pStyle w:val="Header"/>
      <w:spacing w:lineRule="auto" w:line="240" w:before="0" w:after="0"/>
      <w:rPr>
        <w:rFonts w:ascii="Cambria" w:hAnsi="Cambria" w:eastAsia="Times New Roman" w:cs="Cambria"/>
        <w:lang w:val="pt-PT"/>
      </w:rPr>
    </w:pPr>
    <w:r>
      <w:rPr>
        <w:rFonts w:eastAsia="Times New Roman" w:cs="Cambria" w:ascii="Cambria" w:hAnsi="Cambria"/>
        <w:lang w:val="pt-PT"/>
      </w:rPr>
      <w:t xml:space="preserve">Conf. Univ. Dr. </w:t>
    </w:r>
    <w:r>
      <w:rPr>
        <w:rFonts w:eastAsia="Times New Roman" w:cs="Cambria" w:ascii="Cambria" w:hAnsi="Cambria"/>
        <w:b/>
        <w:lang w:val="pt-PT"/>
      </w:rPr>
      <w:t>Folescu Roxana</w:t>
    </w:r>
  </w:p>
  <w:p>
    <w:pPr>
      <w:pStyle w:val="Header"/>
      <w:spacing w:lineRule="auto" w:line="240" w:before="0" w:after="0"/>
      <w:rPr>
        <w:rFonts w:ascii="Cambria" w:hAnsi="Cambria" w:eastAsia="Times New Roman" w:cs="Cambria"/>
        <w:color w:val="A5A5A5"/>
        <w:lang w:val="pt-PT"/>
      </w:rPr>
    </w:pPr>
    <w:r>
      <w:rPr>
        <w:rFonts w:eastAsia="Times New Roman" w:cs="Cambria" w:ascii="Cambria" w:hAnsi="Cambria"/>
        <w:color w:val="A5A5A5"/>
        <w:lang w:val="pt-PT"/>
      </w:rPr>
      <w:t>Disciplina Medicina Familiei</w:t>
    </w:r>
  </w:p>
  <w:p>
    <w:pPr>
      <w:pStyle w:val="Header"/>
      <w:spacing w:lineRule="auto" w:line="240" w:before="0" w:after="0"/>
      <w:rPr/>
    </w:pPr>
    <w:r>
      <w:rPr>
        <w:rFonts w:eastAsia="Times New Roman" w:cs="Cambria" w:ascii="Cambria" w:hAnsi="Cambria"/>
        <w:color w:val="A5A5A5"/>
        <w:lang w:val="pt-PT"/>
      </w:rPr>
      <w:t>Departamentul XVI Balneologie, Recuperare medicală și Reumatolog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color w:val="000000"/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5772/intechopen.92238" TargetMode="External"/><Relationship Id="rId3" Type="http://schemas.openxmlformats.org/officeDocument/2006/relationships/hyperlink" Target="https://doi.org/10.1155/2021/5552664" TargetMode="External"/><Relationship Id="rId4" Type="http://schemas.openxmlformats.org/officeDocument/2006/relationships/hyperlink" Target="http://www.mdpi.com/journal/applsci" TargetMode="External"/><Relationship Id="rId5" Type="http://schemas.openxmlformats.org/officeDocument/2006/relationships/hyperlink" Target="http://www.mdpi.com/journal/applsci" TargetMode="External"/><Relationship Id="rId6" Type="http://schemas.openxmlformats.org/officeDocument/2006/relationships/hyperlink" Target="http://www.mdpi.com/journal/pharmaceutics" TargetMode="External"/><Relationship Id="rId7" Type="http://schemas.openxmlformats.org/officeDocument/2006/relationships/hyperlink" Target="http://www.revistadechimie.ro/" TargetMode="External"/><Relationship Id="rId8" Type="http://schemas.openxmlformats.org/officeDocument/2006/relationships/hyperlink" Target="http://www.mdpi.com/journal/applsci" TargetMode="External"/><Relationship Id="rId9" Type="http://schemas.openxmlformats.org/officeDocument/2006/relationships/hyperlink" Target="http://www.mdpi.com/journal/applsci" TargetMode="External"/><Relationship Id="rId10" Type="http://schemas.openxmlformats.org/officeDocument/2006/relationships/hyperlink" Target="http://www.mdpi.com/journal/pharmaceutics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6:38:00Z</dcterms:created>
  <dc:creator>Roxana Folescu</dc:creator>
  <dc:description/>
  <cp:keywords/>
  <dc:language>en-US</dc:language>
  <cp:lastModifiedBy>Roxana Folescu</cp:lastModifiedBy>
  <cp:lastPrinted>2021-12-29T18:37:00Z</cp:lastPrinted>
  <dcterms:modified xsi:type="dcterms:W3CDTF">2021-12-29T17:02:00Z</dcterms:modified>
  <cp:revision>3</cp:revision>
  <dc:subject/>
  <dc:title/>
</cp:coreProperties>
</file>