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wer-point studiu material Industria medicamentului si biotehnologii farmaceutice lucrari practice, anul 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wer-point studiu material Metodologia Cercetării Ştiinţifice - lucrari practice, anul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rogram statistica- Metodologia Cercetării Ştiinţifice-lucrari practice, anul I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b. Activitatea extracuriculară cu studenţii/rezidenţ</w:t>
      </w:r>
      <w:r>
        <w:rPr/>
        <w:t xml:space="preserve">ii </w:t>
      </w:r>
    </w:p>
    <w:tbl>
      <w:tblPr>
        <w:tblW w:w="14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crări de  licenţă EXTRACTE VEGETALE CU ACTIUNE IN CANCERUL CUTANAT 2019-UMFVBT, Candidat Gidofalvi Denisa, Coordonator stiintific: Asist.univ.dr. Draghici George And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crări de  licenţă MEDICAMENTE PENTRU TRATAREA CANCERULUI DE FICAT. STUDIUL PROPRIETATILOR FIZICO-CHIMICE 2019-UMFVBT, Candidat Sediri Mounir, Coordonator stiintific: Asist.univ.dr. Draghici George And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crări de licenţă MEDICAMENTE PENTRU TRATAREA CANCERULUI DE CREIER. STUDIUL PROPRIETATILOR FIZICO-CHIMICE 2019-UMFVBT, Candidat Taieb Khalil, Coordonator stiintific: Asist.univ.dr. Draghici George And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crări de  licenţă ROLUL BENEFIC AL EXERCITIULUI FIZIC SI AL DIETEI IN EVOLUATIA ULCERULUI PEPTIC, 2020-UMFVBT Candidat Getejanc Izabela, Coordonator stiintific: Asist.univ.dr. Draghici George And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PSULE OPERCULATE 2021-UMFVBT Candidat Rosianu Iulia Elena, Coordonator stiintific: Asist.univ.dr. Draghici George Andr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oiect in cadrul Programului </w:t>
            </w:r>
            <w:r>
              <w:rPr>
                <w:rStyle w:val="Strong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PN-II-RU-TE-2014-4-2842 Titlul. "In vitro and in vivo evaluation of phamacokinetic and pharmacodynamic profile of triterpenic compounds nanoformulations with antitumoral effect" 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  <w:lang w:val="en-GB"/>
              </w:rPr>
              <w:t>Project Manager: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 Conf. Dr. Farm Dorina Coricovac (2015 – 20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0"/>
              <w:ind w:right="113" w:hanging="0"/>
              <w:jc w:val="both"/>
              <w:rPr>
                <w:rFonts w:ascii="Arial Narrow" w:hAnsi="Arial Narrow" w:cs="Arial"/>
                <w:color w:val="222222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181818"/>
                <w:lang w:val="ro-RO"/>
              </w:rPr>
              <w:t xml:space="preserve">Proiect in cadrul Programului 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</w:rPr>
              <w:t>- PN-II-RU-TE-2014-4-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</w:rPr>
              <w:t xml:space="preserve">0776 </w:t>
            </w:r>
            <w:r>
              <w:rPr>
                <w:rStyle w:val="Strong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Titlul. 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“O abordare epitoxicogenomica hepatotoxicitatii cadmiului: un model gasteropod“Director Proiect Dr. Dragoş Nica (2015 – 20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Normal"/>
              <w:ind w:left="0" w:right="113" w:hanging="0"/>
              <w:jc w:val="both"/>
              <w:rPr/>
            </w:pPr>
            <w:r>
              <w:rPr>
                <w:color w:val="181818"/>
                <w:sz w:val="24"/>
                <w:szCs w:val="24"/>
                <w:lang w:val="ro-RO"/>
              </w:rPr>
              <w:t xml:space="preserve">Proiect in cadrul Programului- </w:t>
            </w:r>
            <w:r>
              <w:rPr>
                <w:rFonts w:cs="Arial"/>
              </w:rPr>
              <w:t xml:space="preserve">PN-II-RU-TE-2014-4-2854 Titlul. „ Evaluarea aplicabilității clinice a unor biomarkeri ADN în managementul tratamentului personalizat în cancerul de prostată” </w:t>
            </w:r>
            <w:r>
              <w:rPr/>
              <w:t>Director Proiect Conf. Dr. Popescu Cristina (2015 – 201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oiect in cadrul Programului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N-III-P2-2.1-PED-2019-3067 </w:t>
            </w:r>
            <w:r>
              <w:rPr>
                <w:rStyle w:val="StrongEmphasis"/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>Titlul.</w:t>
            </w:r>
            <w:r>
              <w:rPr>
                <w:rFonts w:cs="Arial Narrow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 Nanobiostructuri inovatoare bazate pe nanoparticule ferimagnetice bioconjugate cu ciclodextrine pentru creșterea eficacității și reducerea toxicității în terapia cancerului prin hipertermie SP-magnetică, acronim BIO-SPION Director Proiect Conf. Univ. Dr. Costica Caize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 workshop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Drăghici, G. A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, Dehelean, C., Pinzaru, I., Bordean, D. M., Borozan, A., Tsatsakis, A. M., ... &amp; Nica, D. (2019). Soil copper uptake by land snails: A semi-field experiment with juvenile Cantareus aspersus snail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Environmental toxicology and pharmac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72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1032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Draghici, G. A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, Dehelean, C. A., Pinzaru, I., Bordean, D. M., Pop, G., &amp; Nica, D. (2019). An 112-Days Experiment on Dietary Cadmium Retention in Hepatopancreas in Adult Cantareus aspersus Snail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Rev. Chim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7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2803-280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Georgescu, M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ăghici, G. A.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 Oancea, E. F., Dehelean, C. A., Şoica, C., Vlăduţ, N. V., &amp;amp; Nica, D. V. (2021). Effects of Cadmium Sulfate on the Brown Garden Snail Cornu aspersum: Implications for DNA Methylation. Toxics, 9(11), 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61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Dan Manea ,Anișoara Aurelia Ienciu ,Ramona Ștef ,*,Ioan Peț ,Laura Șmuleac ,Ioana Grozea ,Alin Cărăbeț ,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George Andrei Drăghici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 and Dragoș Vasiles Nica ,. "The “Sandwich” System: A Potential Solution for Protecting Overwintering Cornu aspersum Snails Reared in Semi-Intensive Heliciculture Farms in Colder Climates."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Animal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 11.5 (2021): 14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Luca, M. M., Popa, M., Watz, C. G., Pinzaru, I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aghici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 G. A., Mihali, C. V., ... &amp; Szuhanek, C. (2021). Space Maintainers Used in Pediatric Dentistry: An Insight of Their Biosecurity Prole by Applying In Vitro Methods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Material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14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(20), 6215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Kazakova, O., Mioc, A., Smirnova, I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aghici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 G. A., Baikova, I., Voicu, A., Vlaia, L., ... &amp; Şoica, C. (2021). Novel Synthesized N-Ethyl-Piperazinyl-Amides of C2-Substituted Oleanonic and Ursonic Acids Exhibit Cytotoxic Effects through Apoptotic Cell Death Regulation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molecular science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22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20), 109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Kazakova, O., Șoica, C., Babaev, M., Petrova, A., Khusnutdinova, E., Draghici, G. A., Poptsov, A., ... &amp; Voicu, A. (2021). 3-Pyridinylidene Derivatives of Chemically Modied Lupane and Ursane Triterpenes as Promising Anticancer Agents by Targeting Apoptosis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molecular science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22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19), 1069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Watz, C. G., Moacă, E. A., Vlaia, L., Marcovici, I., Macașoi, I. G., Borcan, Draghici, G. A., &amp; Dehelean, C. A. (2021). Oleogel Formulations for the Topical Delivery of Betulin and Lupeol in Skin Injuries—Preparation, Physicochemical Characterization, and Pharmaco-Toxicological Evaluation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Molecule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26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14), 417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Simu, S., Marcovici, I., Dobrescu, A., Malita, D., Dehelean, C. A., Coricovac, Draghici, G. A., &amp; Navolan, D. (2021). Insights into the Behavior of Triple-Negative MDA-MB-231 Breast Carcinoma Cells Following the Treatment with 17β-Ethinylestradiol and Levonorgestrel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Molecule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26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9), 27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Coricovac, D., Dehelean, C. A., Pinzaru, I., Mioc, A., Aburel, O. M., Macasoi, I Draghici, G. A., &amp; Muntean, M. D. (2021). Assessment of Betulinic Acid Cytotoxicity and Mitochondrial Metabolism Impairment in a Human Melanoma Cell Line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International Journal of Molecular Science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22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9), 4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Fabricky, M., Gabor, A. G., Milutinovici, R. A., Watz, C. G., Avram, Ș., Drăghici, G., ... &amp; Sinescu, C. (2021). Scaffold-Type Structure Dental Ceramics with Different Compositions Evaluated through Physicochemical Characteristics and Biosecurity Proles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Materials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14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9), 22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Iftode, A., Drăghici, G. A., Macașoi, I., Marcovici, I., Coricovac, D. E., Dragoi, R., ... &amp; Dehelean, C. (2021). Exposure to cadmium and copper triggers cytotoxic effects and epigenetic changes in human colorectal carcinoma HT</w:t>
              <w:noBreakHyphen/>
              <w:t>29 cells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Experimental and Therapeutic Medicine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21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1), 1-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Chioibas, R., Susan, R., Susan, M., Mederle, O., Vaduva, D. B., Radulescu, M., Drăghici, G. A., &amp; Marti, D. (2019). Antimicrobial Activity Exerted by Total Extracts of Germander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REVISTA DE CHIMIE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70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9), 3242-3244. Factor DOI: 10.37358/RC.19.9.7526 FI 1.775 https://revistadechimie.ro/Articles.asp?ID=75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Moacă, E. A., Farcaş, C., Coricovac, D., Avram, S., Mihali, C. V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ăghici, G. A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., ... &amp; Dehelean, C. (2019). Oleic Acid Double Coated Fe3O4 Nanoparticles as Anti-Melanoma Compounds with a Complex Mechanism of Activity—In Vitro and In Ovo Assessment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Journal of biomedical nanotechnology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15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5), 893-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Zsolt Gyori, Monica Susan, Razvan Susan, Andrada Iftode, Cristina Trandarescu, Adelina Cheveresan, Mircea Berceanu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George Draghici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 Tiberiu Bratu. (2019). Melanoma cell lines role in obtaining new drug candidates for combating the malignant pathology of the cutaneous organ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Rev Chim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70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3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Nica, D. V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aghici, G. A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., Andrica, F. M., Popescu, S., Coricovac, D. E., Dehelean, C. A., ... &amp; Tsatsakis, A. (2019). Short-term effects of very low dose cadmium feeding on copper, manganese and iron homeostasis: A gastropod perspective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Environmental toxicology and pharmacology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65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 9-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Nica, D. V., Popescu, C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aghici, G. A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., Andrica, F. M., Privistirescu, I. A., Gergen, I. I., &amp; Stöger, R. (2017). High-level dietary cadmium exposure is associated with global DNA hypermethylation in the gastropod hepatopancreas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PloS one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12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9), e0184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Nica, D., Popescu, C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aghici, G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., Privistirescu, I., Suciu, M., &amp; Stöger, R. (2017). Effect of cadmium on cytosine hydroxymethylation in gastropod hepatopancreas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Environmental Science and Pollution Research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24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17), 15187-1519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 xml:space="preserve">Andrica, F. M., </w:t>
            </w:r>
            <w:r>
              <w:rPr>
                <w:rFonts w:cs="Arial" w:ascii="Arial Narrow" w:hAnsi="Arial Narrow"/>
                <w:b/>
                <w:color w:val="222222"/>
                <w:sz w:val="20"/>
                <w:szCs w:val="20"/>
                <w:shd w:fill="FFFFFF" w:val="clear"/>
              </w:rPr>
              <w:t>Draghici, G. A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., Soica, C., Pinzaru, I., Coricovac, D., Citu, C., &amp; Dehelean, C. (2016). Antioxidant Activity Assessment of Ethanolic Spirulina Extracts.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REVISTA DE CHIMIE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 Narrow" w:hAnsi="Arial Narrow"/>
                <w:i/>
                <w:iCs/>
                <w:color w:val="222222"/>
                <w:sz w:val="20"/>
                <w:szCs w:val="20"/>
                <w:shd w:fill="FFFFFF" w:val="clear"/>
              </w:rPr>
              <w:t>67</w:t>
            </w:r>
            <w:r>
              <w:rPr>
                <w:rFonts w:cs="Arial" w:ascii="Arial Narrow" w:hAnsi="Arial Narrow"/>
                <w:color w:val="222222"/>
                <w:sz w:val="20"/>
                <w:szCs w:val="20"/>
                <w:shd w:fill="FFFFFF" w:val="clear"/>
              </w:rPr>
              <w:t>(2), 289-290. FI 1.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Smirnova, I., Drăghici, G., Kazakova, O., Vlaia, L., Avram, S., Mioc, A., ... &amp; Şoica, C. (2022). Hollongdione arylidene derivatives induce antiproliferative activity against melanoma and breast cancer through pro-apoptotic and antiangiogenic mechanism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Bioorganic Chemistr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19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1055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Nica, D. V., Filimon, M. N., Bordean, D. M., Harmanescu, M., Draghici, G. A., Dragan, S., &amp; Gergen, I. I. (2015). Impact of soil cadmium on land snails: a two-stage exposure approach under semi-field conditions using bioaccumulative and conchological end-points of exposure. PloS one, 10(3), e011639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cotate CNCSIS cat.B sau B+(BDI)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raghici, G. A., Alexandra, L. M., Aurica–Breica, B., Nica, D., Alda, S., Liana, A., ... &amp; Despina-Maria, B. (2013). Red cabbage, millennium’s functional food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Journal of Horticulture, Forestry, and Bio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7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, 52-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raghici, G. A., Lidia, S., Aurica–Breica, B., Nica, D., Alda, S., Liana, A., ... &amp; Bordean, D. M. (2013). Mineral content of some Cruciferae species, available on romanian market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JOURNAL of Horticulture, Forestry and Bio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7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, 49-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 xml:space="preserve"> </w:t>
      </w: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In reviste cotate CNCSIS cat.B sau B+(BDI)/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oigradean, D., Poiana, M. A., Alda, L. M., Gogoasa, I., &amp; Draghici, G. A. CHANGES IN THE QUALITY IN TOMATO FRUIT DUE TO HOME-SCALE FREEZIN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ogoaşă, I., Sipos, L., Negrea, A., Alda, L. M., Costescu, C., Rada, M., Draghici, G. A... &amp; Bordean, D. M. Study regarding coffee brew metal content. In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2nd International Symposium on Analytical and Environmental Problems; Alapi, T., Ilisz, I., Ed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(pp. 164-167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lda, S., Alda, L. M., Cristea, T., Moigradean, D., Rada, M., Sirbulescu, C. Draghici, G. A, &amp; Pirvulescu, L. EVALUATION OF COPPER CONTENT IN SOIL AND ZEA MAYS L. GRAINS, IN A ROMANIAN POLLUTED ARE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anea, H. C., Predut, D., Popovici, R. A., Draghici, G., Dolghi, A., &amp; Poenaru, M. Evaluation of the antimicrobial and cytotoxic activity of an aqueous extract of Anethum graveolens L. see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lda, L. M. The Influence of Total Chromium Soil Content on the Maize Zinc Levels, in a Polluted Area Liana Maria Alda*, Simion Alda, Diana Moigradean, Teodor Cristea, George Andrei Draghici, Luminita Pirvulescu, Iosif Gerg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oigradean, D. Evaluation of Tomato Yield Using Statistical Tests Diana Moigradean, Mariana-Atena Poiana, Liana-Maria Alda, Simion Alda 2, George-Andrei Draghic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Bordean, D. M. Influence of Termic Treatment on Armoracia Rusticana Roots and Leaves, Total Polyphenols Content Despina-Maria Bordean*, Marinel Horablaga, Ioan Gogoasa, George Andrei Draghici, Lidia Sida, Luminita Pirvulescu**, Luminita Cojocariu, Aurica Breica Boroz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ogoasa, I., Alda, L., Rada, M., Negrea, P., Negrea, A., Bordean, D. M., ... &amp; Gergen, I. (2014). Goji berries (Lycium barbarum) as a source of trace elements in human nutrition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Journal of Agroalimentary Processes and Technologies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, 369-37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PIRVULESCU, L. C., BORDEAN, D. M., POPESCU, I., CLAUDIA, S., &amp; DRAGHICI, G. (2014). Profile of Mineral Compounds from Ginger (Zingiber officinale)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Lucrări Științifice Management Agricol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6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4), 1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Alda, S., Alda, L. M., Turc, A., Dragunescu, A., Cristea, T., Fora, C., &amp; Draghici, G. (2016). Screening of 16 winter wheat cultivars for quality parameters, under conditions of Banat area (Romania)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Journal of Horticulture, Forestry and Bio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3), 38-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Bordean, D. M., Cojocariu, L., Draghici, G. A., Alda, L., Gogoasa, I., Velciov, A. B., ... &amp; Popescu, S. (2016). Characterization of some local tomatoes (Solanum Lycopersicum) assortments based on ascorbic acid cont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ratat în editură recunoscută CNCSIS (autor capito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raghici, G. A., Deheleana, C., Susan, R., Berceanu-Văduva, D., &amp; Nica, D. (2020). Indoor Hibernation of Helix aspersa Juveniles. In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Invertebrates-Ecophysiology and Management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. IntechOp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e. Brevete, invenții, paten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 Lucrării științifice premi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igh-level dietary cadmium exposure is associated with global DNA hypermethylation in the gastropod hepatopancreas PN-III-P1-1.1- PRECISI-2017- 20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N-III-P1-1.1-PRECISI-2017-20165 Effect of cadmium on cytosine hydroxymethylation in gastropod hepatopancre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oil copper uptake by land snails: A semi-field experiment with juvenile Cantareu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spersus snails PN-III-P1-1.1-PRECISI-2020-50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Nica, D. V., Popescu, C., Draghici, G. A., Andrica, F. M., Privistirescu, I. A., Gergen, I. I., &amp; Stöger, R. (2017). High-level dietary cadmium exposure is associated with global DNA hypermethylation in the gastropod hepatopancrea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PloS on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2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9), e0184221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Xu, R., Meng, X., Pang, Y., An, H., Wang, B., Zhang, L., ... &amp; Gong, J. (2022). Associations of maternal exposure to 41 metals/metalloids during early pregnancy with the risk of spontaneous preterm birth: Does oxidative stress or DNA methylation play a crucial role?. Environment international, 158, 106966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Šrut, M. (2021). Ecotoxicological epigenetics in invertebrates: emerging tool for the evaluation of present and past pollution burden. Chemosphere, 131026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uo, B., Feng, D., Xu, Z., Qi, P., &amp; Yan, X. (2021). Acute benzo [a] pyrene exposure induced oxidative stress, neurotoxicity and epigenetic change in blood clam Tegillarca granosa. Scientific Reports, 11(1), 1-13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ang, Y., Gao, J., Wu, F., Lai, C., Li, Y., Zhang, G., ... &amp; Yang, X. (2021). Biological and epigenetic alterations of mitochondria involved in cellular replicative and hydrogen peroxide-induced premature senescence of human embryonic lung fibroblasts. Ecotoxicology and Environmental Safety, 216, 112204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ouzon, M., Gimbert, F., Belly, T., Amiot, C., Pauget, B., de Vaufleury, A., &amp; Capelli, N. (2021). From environmental bioavailability of metal (loid) s to their ecogenotoxicological effects in land snails. Environmental Science and Pollution Research, 1-14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ouzon, M., Devalloir, Q., Gimbert, F., Pauget, B., Rieffel, D., &amp; de Vaufleury, A. (2021). From bioavailability to risk assessment of polluted soil using snails: link between excess transfer and inhibition of sexual maturation. Environmental Science and Pollution Research, 28(14), 17343-17354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hang, H., Tan, K., Li, S., Ma, H., &amp; Zheng, H. (2020). DNA methylation in molluscs growth and development: An overview. Aquaculture Research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oy, A., Nethi, S. K., Suganya, N., Raval, M., Chatterjee, S., &amp; Patra, C. R. (2020). Attenuation of cadmium-induced vascular toxicity by pro-angiogenic nanorods. Materials Science and Engineering: C, 115, 111108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ouzon, M., Pauget, B., Gimbert, F., Morin-Crini, N., &amp; de Vaufleury, A. (2020). Ex situ environmental risk assessment of polluted soils using threshold guide values for the land snail Cantareus aspersus. Science of The Total Environment, 721, 137789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mingo-Relloso, A., Riffo-Campos, A. L., Haack, K., Rentero-Garrido, P., Ladd-Acosta, C., Fallin, D. M., ... &amp; Tellez-Plaza, M. (2020). Cadmium, smoking, and human blood DNA methylation profiles in adults from the strong heart study. Environmental health perspectives, 128(6), 067005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llet, M., Luquet, E., David, P., &amp; Cosseau, C. (2020). Epigenetic inheritance and intergenerational effects in mollusks. Gene, 729, 144166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eng, S. J., Liu, X. S., Ma, L. Y., Rono, J. K., &amp; Yang, Z. M. (2020). Identification of epigenetic mechanisms in paddy crop associated with lowering environmentally related cadmium risks to food safety. Environmental Pollution, 256, 113464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ouzon, M., Coeurdassier, M., Gimbert, F., Pauget, B., &amp; de Vaufleury, A. (2019). Telomere dynamic in humans and animals: review and perspectives in environmental toxicology. Environment international, 131, 105025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Xu, P., Chen, Z., Chen, Y., Feng, L., Wu, L., Xu, D., ... &amp; Lou, J. (2019). Body burdens of heavy metals associated with epigenetic damage in children living in the vicinity of a municipal waste incinerator. Chemosphere, 229, 160-168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cabelos, R., Carril, J. C., Sanmartín, A., &amp; Cacabelos, P. (2019). Pharmacoepigenetic processors: epigenetic drugs, drug resistance, toxicoepigenetics, and nutriepigenetics. In Pharmacoepigenetics (pp. 191-424). Academic Pres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amiani, E., &amp; Gabbianelli, R. (2019). Nutrigenomics as a Strategy for Neuronal Health. In Early Life Origins of Ageing and Longevity (pp. 167-187). Springer, Cha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ribiu, P., Chaumot, A., Geffard, O., Ravanat, J. L., Bastide, T., Delorme, N., ... &amp; Bony, S. (2018). Natural variability and modulation by environmental stressors of global genomic cytosine methylation levels in a freshwater crustacean, Gammarus fossarum. Aquatic Toxicology, 205, 11-18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abbianelli, R., &amp; Damiani, E. (2018). Epigenetics and neurodegeneration: role of early-life nutrition. The Journal of nutritional biochemistry, 57, 1-13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Nica, D. V., Filimon, M. N., Bordean, D. M., Harmanescu, M., Draghici, G. A., Dragan, S., &amp; Gergen, I. I. (2015). Impact of soil cadmium on land snails: a two-stage exposure approach under semi-field conditions using bioaccumulative and conchological end-points of exposure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PloS on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0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3), e0116397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l-Gendy, K. S., Gad, A. F., &amp; Radwan, M. A. (2021). Physiological and behavioral responses of land molluscs as biomarkers for pollution impact assessment: A review. Environmental Research, 193, 110558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ouzon, M., Devalloir, Q., Gimbert, F., Pauget, B., Rieffel, D., &amp; de Vaufleury, A. (2021). From bioavailability to risk assessment of polluted soil using snails: link between excess transfer and inhibition of sexual maturation. Environmental Science and Pollution Research, 28(14), 17343-17354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ouafer, L., Zaidi, N., &amp; Soltani, N. (2020). Seasonal variation of biomarker responses in Cantareus aspersus and physic-chemical properties of soils from Northeast Algeria. Environmental Science and Pollution Research, 27(19), 24145-24161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levitzky, M., Dumitrel, G. A., Glevitzky, I., &amp; Popa, M. (2019). Study on contamination of snail soft tissues (Helix pomatia) with cadmium in Sibiu County, Romania. Journal of Environmental Protection and Ecology, 20(2), 599-607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ill, H., Rogers, K., Rehman, B., Moynihan, J., &amp; Bergey, E. A. (2018). Cigarette butts may have low toxicity to soil-dwelling invertebrates: Evidence from a land snail. Science of the Total Environment, 628, 556-561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lda, S., Nita, S., Nita, L. D., Rada, M., Bordean, D. M., &amp; Alda, L. M. (2018). Heavy Metals (Cr, Cd, Cu, Pb and Zn) Uptake by Cirsium arvense and Agropyron repens. Revista De Chimie, 69(5), 1145-1148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iomek, M., Drozd, Ł., Chałabis-Mazurek, A., Szkucik, K., Paszkiewicz, W., Valverde Piedra, J. L., ... &amp; Knysz, P. (2018). Concentration levels of cadmium and lead in the raw and processed meat of Helix pomatia snails. Polish journal of veterinary sciences, 483-489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Olivares-Rubio, H. F., Salazar-Coria, L., &amp; Vega-López, A. (2017). Oxidative stress, lipid metabolism, and neurotransmission in freshwater snail (Pomacea patula) exposed to a water-accommodated fraction of crude oil. Hidrobiológica, 27(2), 265-28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auget, B., Gimbert, F., Coeurdassier, M., Druart, C., Crini, N., &amp; De Vaufleury, A. (2016). How contamination sources and soil properties can influence the Cd and Pb bioavailability to snails. Environmental Science and Pollution Research, 23(4), 2987-2996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oacă, E. A., Farcaş, C., Coricovac, D., Avram, S., Mihali, C. V., Drâghici, G. A., ... &amp; Dehelean, C. (2019). Oleic Acid Double Coated Fe3O4 Nanoparticles as Anti-Melanoma Compounds with a Complex Mechanism of Activity—In Vitro and In Ovo Assessment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Journal of biomedical nanotechn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1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5), 893-909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an, K. N. E., Niu, T., Fang, Y., Wang, H., Fan, Y., &amp; Xia, Y. (2021). Self-crosslinked admicelle of sodium conjugated linoleate@ nano-CaCO3 and its stimuli–response to Ca2+/pH/CO2 triple triggers. Colloids and Surfaces A: Physicochemical and Engineering Aspects, 629, 127417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p, D., Buzatu, R., Moacă, E. A., Watz, C. G., Cîntă Pînzaru, S., Barbu Tudoran, L., ... &amp; Jivănescu, A. (2021). Development and Characterization of Fe3O4@ Carbon Nanoparticles and Their Biological Screening Related to Oral Administration. Materials, 14(13), 3556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acă, E. A., Watz, C. G., Socoliuc, V., Racoviceanu, R., Păcurariu, C., Ianoş, R., ... &amp; Dehelean, C. A. (2021). Biocompatible Magnetic Colloidal Suspension Used as a Tool for Localized Hyperthermia in Human Breast Adenocarcinoma Cells: Physicochemical Analysis and Complex In Vitro Biological Profile. Nanomaterials, 11(5), 1189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ssaini, A., Belaiche, M., &amp; Elansary, M. (2021). One-step synthesis of coated (Gd 3+, Er 3+) co-doped Co–Ni ferrite nanoparticles; structural and magnetic properties. Journal of Materials Science: Materials in Electronics, 32(9), 11931-11943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opa, A., Dehelean, C., Calniceanu, H., Watz, C., Brad, S., Sinescu, C., ... &amp; Szuhanek, C. A. (2020). A Custom-Made Orthodontic Mini-Implant—Effect of Insertion Angle and Cortical Bone Thickness on Stress Distribution with a Complex In Vitro and In Vivo Biosafety Profile. Materials, 13(21), 4789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acașoi, I., Pavel, I. Z., Moacă, A. E., Avram, Ș., David, V. L., Coricovac, D., ... &amp; Dehelean, C. (2020). Mechanistic investigations of antitumor activity of a Rhodamine B-oleanolic acid derivative bioconjugate. Oncology Reports, 44(3), 1169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rcas, C. G., Macasoi, I., Pinzaru, I., Chirita, M., Chirita Mihaila, M. C., Dehelean, C., ... &amp; Coricovac, D. (2020). Controlled synthesis and characterization of micrometric single crystalline magnetite with superparamagnetic behavior and cytocompatibility/cytotoxicity assessments. Frontiers in pharmacology, 11, 410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utz, A. M., Ianăși, C., Dudás, Z., Coricovac, D., Watz, C. F., Len, A., ... &amp; Dehelean, C. (2020). SiO2-PVA-Fe (acac) 3 hybrid based superparamagnetic nanocomposites for nanomedicine: morpho-textural evaluation and in vitro cytotoxicity assay. Molecules, 25(3), 653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rcas, C. G., Dehelean, C., Pinzaru, I. A., Mioc, M., Socoliuc, V., Moaca, E. A., ... &amp; Loghin, F. (2020). Thermosensitive betulinic acid-loaded magnetoliposomes: A promising antitumor potential for highly aggressive human breast adenocarcinoma cells under hyperthermic conditions. International Journal of Nanomedicine, 15, 817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Nica, D., Popescu, C., Draghici, G., Privistirescu, I., Suciu, M., &amp; Stöger, R. (2017). Effect of cadmium on cytosine hydroxymethylation in gastropod hepatopancrea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Environmental Science and Pollution Research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4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7), 15187-15195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Šrut, M. (2021). Ecotoxicological epigenetics in invertebrates: emerging tool for the evaluation of present and past pollution burden. Chemosphere, 13102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änner, L., Schell, T., Provataris, P., Haase, M., &amp; Greve, C. (2021). Inference of DNA methylation patterns in molluscs. Philosophical Transactions of the Royal Society B, 376(1825), 2020016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Louzon, M., Gimbert, F., Belly, T., Amiot, C., Pauget, B., de Vaufleury, A., &amp; Capelli, N. (2021). From environmental bioavailability of metal (loid) s to their ecogenotoxicological effects in land snails. Environmental Science and Pollution Research, 1-14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Karakaş, S. B., &amp; Otludil, B. (2020). Accumulation and histopathological effects of cadmium on the great pond snail Lymnaea stagnalis Linnaeus, 1758 (Gastropoda: Pulmonata). Environmental Toxicology and Pharmacology, 78, 103403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Fallet, M., Luquet, E., David, P., &amp; Cosseau, C. (2020). Epigenetic inheritance and intergenerational effects in mollusks. Gene, 729, 144166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Xiong, J., Yuan, B. F., &amp; Feng, Y. Q. (2019). Mass spectrometry for investigating the effects of toxic metals on nucleic acid modifications. Chemical research in toxicology, 32(5), 808-8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ftode, A., Drăghici, G. A., Macașoi, I., Marcovici, I., Coricovac, D. E., Dragoi, R., ... &amp; Dehelean, C. (2021). Exposure to cadmium and copper triggers cytotoxic effects and epigenetic changes in human colorectal carcinoma HT</w:t>
              <w:noBreakHyphen/>
              <w:t>29 cells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Experimental and Therapeutic Medicin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21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(1), 1-1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Pilut, C. N., Manea, A., Macasoi, I., Dobrescu, A., Georgescu, D., Buzatu, R., ... &amp; Malița, D. (2022). Comparative Evaluation of the Potential Antitumor of Helleborus purpurascens in Skin and Breast Cancer. Plants, 11(2), 194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Nie, Y., Huang, B., Hu, A. L., Xu, Y. Y., Zou, Y., Liu, Y., &amp; Liu, J. (2022). Antitumor effects of cadmium against diethylnitrosamine</w:t>
            </w:r>
            <w:r>
              <w:rPr>
                <w:rFonts w:cs="Cambria Math" w:ascii="Cambria Math" w:hAnsi="Cambria Math"/>
                <w:color w:val="222222"/>
                <w:sz w:val="20"/>
                <w:szCs w:val="20"/>
                <w:shd w:fill="FFFFFF" w:val="clear"/>
              </w:rPr>
              <w:noBreakHyphen/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induced liver tumors in mice. Oncology Letters, 23(1), 1-7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Lin, H. P., Rea, M., Wang, Z., &amp; Yang, C. (2021). Down-regulation of lncRNA MEG3 promotes chronic low dose cadmium exposure-induced cell transformation and cancer stem cell-like property. Toxicology and Applied Pharmacology, 430, 115724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Luparello, C. (2021). Cadmium-Associated Molecular Signatures in Cancer Cell Models. Cancers, 13(11), 2823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Ginghină, O., Hudiță, A., Zaharia, C., Tsatsakis, A., Mezhuev, Y., Costache, M., &amp; Gălățeanu, B. (2021). Current Landscape in Organic Nanosized Materials Advances for Improved Management of Colorectal Cancer Patients. Materials, 14(9), 24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Nica, D. V., Draghici, G. A., Andrica, F. M., Popescu, S., Coricovac, D. E., Dehelean, C. A., ... &amp; Tsatsakis, A. (2019). Short-term effects of very low dose cadmium feeding on copper, manganese and iron homeostasis: A gastropod perspective.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Environmental toxicology and pharmacology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 </w:t>
            </w:r>
            <w:r>
              <w:rPr>
                <w:rFonts w:cs="Arial" w:ascii="Arial" w:hAnsi="Arial"/>
                <w:i/>
                <w:iCs/>
                <w:color w:val="222222"/>
                <w:sz w:val="20"/>
                <w:szCs w:val="20"/>
                <w:shd w:fill="FFFFFF" w:val="clear"/>
              </w:rPr>
              <w:t>65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, 9-13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Tinkov, A. A., Paoliello, M., Mazilina, A. N., Skalny, A. V., Martins, A. C., Voskresenskaya, O. N., ... &amp; Aschner, M. (2021). Molecular Targets of Manganese-Induced Neurotoxicity: A Five-Year Update. International Journal of Molecular Sciences, 22(9), 4646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Pedrini</w:t>
            </w:r>
            <w:r>
              <w:rPr>
                <w:rFonts w:cs="Cambria Math" w:ascii="Cambria Math" w:hAnsi="Cambria Math"/>
                <w:color w:val="222222"/>
                <w:sz w:val="20"/>
                <w:szCs w:val="20"/>
                <w:shd w:fill="FFFFFF" w:val="clear"/>
              </w:rPr>
              <w:t>‐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Martha, V., Schnegg, R., Schäfer, G. G., Lieb, B., Salvenmoser, W., &amp; Dallinger, R. (2021). Responsiveness of metallothionein and hemocyanin genes to cadmium and copper exposure in the garden snail Cornu aspersum. Journal of Experimental Zoology Part A: Ecological and Integrative Physiology, 335(2), 228-238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Can, H., Ozyigit, I. I., Can, M., Hocaoglu-Ozyigit, A., &amp; Yalcin, I. E. (2021). Environment-based impairment in mineral nutrient status and heavy metal contents of commonly consumed leafy vegetables marketed in Kyrgyzstan: a case study for health risk assessment. Biological trace element research, 199(3), 1123-1144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Carpenè, E., Andreani, G., Ferlizza, E., Menotta, S., Fedrizzi, G., &amp; Isani, G. (2020). Trace Elements in Home-Processed Food Obtained from Unconventional Animals. Life, 10(5), 75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Varmazyari, A., Taghizadehghalehjoughi, A., Sevim, C., Baris, O., Eser, G., Yildirim, S., ... &amp;   Mezhuev, Y. (2020). Cadmium sulfide-induced toxicity in the cortex and cerebellum: in vitro and in vivo studies. Toxicology reports, 7, 637-648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222222"/>
                <w:sz w:val="20"/>
                <w:szCs w:val="20"/>
                <w:shd w:fill="FFFFFF" w:val="clear"/>
                <w:lang w:val="ro-RO"/>
              </w:rPr>
            </w:pP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shd w:fill="FFFFFF" w:val="clear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0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</w:t>
      </w:r>
      <w:r>
        <w:rPr/>
        <w:t xml:space="preserve">Coordonare de structuri profesionale științifice naționale 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0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0"/>
      </w:tblGrid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e. Calitatea de membru în structuri de cercetare dezvoltare naț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       Draghici   PRENUME George Andrei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VNormal">
    <w:name w:val="CV Normal"/>
    <w:basedOn w:val="Normal"/>
    <w:qFormat/>
    <w:pPr>
      <w:suppressAutoHyphens w:val="true"/>
      <w:spacing w:lineRule="auto" w:line="240" w:before="0" w:after="0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9:54:00Z</dcterms:created>
  <dc:creator>Sasa</dc:creator>
  <dc:description/>
  <cp:keywords/>
  <dc:language>en-US</dc:language>
  <cp:lastModifiedBy>Toxicologie</cp:lastModifiedBy>
  <cp:lastPrinted>2013-07-09T11:01:00Z</cp:lastPrinted>
  <dcterms:modified xsi:type="dcterms:W3CDTF">2022-01-31T19:54:00Z</dcterms:modified>
  <cp:revision>2</cp:revision>
  <dc:subject/>
  <dc:title>Anexa 3B</dc:title>
</cp:coreProperties>
</file>