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lang w:val="ro-RO"/>
        </w:rPr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Grile realizate în fiecare an pentru licentă sau rezidențiat conform cererii decanat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b.Activitateaextracuriculară cu studenţii/rezidenţii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ltiple teme coordonate cu SSCR Timișoara ( Societatea Studențescă de chirurgie din Român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umeroase certificate de apreciere si excelență primite din partea conducerii SSCR începând din 2016 (certificat). Temel au atins Chirurgia laproscopică, Manevre basic (suturi), e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ltiple teme coordonate cu SSCR Timișoara ( Societatea Studențescă de chirurgie din Român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umeroase certificate de apreciere si excelență primite din partea conducerii SSCR începând din 2017 ( certificat). Temel au atins Chirurgia laproscopică, Manevre basic (suturi), e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ltiple teme coordonate cu SSCR Timișoara ( Societatea Studențescă de chirurgie din Român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umeroase certificate de apreciere si excelență primite din partea conducerii SSCR începând din 2018 ( certificat). Temel au atins Chirurgia laproscopică, Manevre basic (suturi), e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ltiple teme coordonate cu SSCR Timișoara ( Societatea Studențescă de chirurgie din Român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umeroase certificate de apreciere si excelență primite din partea conducerii SSCR începând din 2021 ( certificat). Temel au atins Chirurgia laproscopică, Manevre basic (suturi), et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de la înființare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ordonare  Congres Studențesc cu participare internatională MEDIS Timișoara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în Comisia de Chirurgie in cadrul MEDIS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în Comisia de Chirurgie in cadrul MEDIS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Celia M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i/>
                <w:sz w:val="24"/>
                <w:szCs w:val="24"/>
              </w:rPr>
              <w:t>Derivatiile biliodigestive in leziuniinalte ale caiibiliareprincipale</w:t>
            </w:r>
            <w:r>
              <w:rPr>
                <w:rFonts w:cs="Arial" w:ascii="Arial" w:hAnsi="Arial"/>
                <w:sz w:val="24"/>
                <w:szCs w:val="24"/>
              </w:rPr>
              <w:t>. Congresul National de Chirurgie 2012. Congresul National Studentesc de Chirurgie, Editia a II- a, Timisoara, 23-26 Mai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>Toth G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 O. </w:t>
            </w:r>
            <w:r>
              <w:rPr>
                <w:rFonts w:cs="Arial" w:ascii="Arial" w:hAnsi="Arial"/>
                <w:i/>
                <w:sz w:val="24"/>
                <w:szCs w:val="24"/>
              </w:rPr>
              <w:t>Neoplasm cefalopancreaticgigant</w:t>
            </w:r>
            <w:r>
              <w:rPr>
                <w:rFonts w:cs="Arial" w:ascii="Arial" w:hAnsi="Arial"/>
                <w:sz w:val="24"/>
                <w:szCs w:val="24"/>
              </w:rPr>
              <w:t>. Congresul NationalStudețesc de Chirurgie 2012. Program Stiintific, Timisoara, 23-26 Mai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Ragobete C, Vraciu L., </w:t>
            </w:r>
            <w:r>
              <w:rPr>
                <w:rFonts w:cs="Arial"/>
                <w:b/>
                <w:sz w:val="24"/>
                <w:szCs w:val="24"/>
              </w:rPr>
              <w:t>Blidisel A</w:t>
            </w:r>
            <w:r>
              <w:rPr>
                <w:rFonts w:cs="Arial"/>
                <w:sz w:val="24"/>
                <w:szCs w:val="24"/>
                <w:lang w:val="it-IT"/>
              </w:rPr>
              <w:t xml:space="preserve">, </w:t>
            </w:r>
            <w:r>
              <w:rPr>
                <w:rFonts w:cs="Arial"/>
                <w:sz w:val="24"/>
                <w:szCs w:val="24"/>
              </w:rPr>
              <w:t xml:space="preserve">Tirziu R, </w:t>
            </w:r>
            <w:r>
              <w:rPr>
                <w:rFonts w:cs="Arial"/>
                <w:i/>
                <w:sz w:val="24"/>
                <w:szCs w:val="24"/>
                <w:lang w:val="it-IT"/>
              </w:rPr>
              <w:t>Hepatectomie stanga extinsa la segmentele I, V si VIII.</w:t>
            </w:r>
            <w:r>
              <w:rPr>
                <w:rFonts w:cs="Arial"/>
                <w:sz w:val="24"/>
                <w:szCs w:val="24"/>
              </w:rPr>
              <w:t>Congresul National StudentescdeChirurgie 2012. Program Stiintific, Timisoara, 23-26 Mai 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Voluntariat (Masterat,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Combined International Free (29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) and Perforator (18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)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12.05.2021-14.05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8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Free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 21.04.2021-23.04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7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Free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 28.10.2020- 30.10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he 24rd International Free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, 17.10.2018-19.10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7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Edition of Basic Surgical Skills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soara, Romania, 04.11.2017-05.11.20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Managementulpacientuluiars ” Burns Not Only Leave Scars”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12.03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6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erforator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 06.05.2015-08.05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6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Course for Free Flap Harvesting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 15.04.2015-17.04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5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Course for Free Flap Harvesting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27.11.2014-29.1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he Combined Free Flap and Perforator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 22.04.2014-26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4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ree Flap Harvesting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 02.04.2014-04.04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3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Perforator Flap Harvesting Seminar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05.12.2013-06.12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Perforator Flap Harvesting Seminar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20.11.2013-21.11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33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23.10.2013-26.10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3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Dissection Seminar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, 03.04.2013-05.04.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Perforator Flap Harvesting Workshop o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15.11.2012-16.1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he 31th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, 17.10.2012- 20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2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lap Dissection Seminar in Living Tissue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Latissimus dorsi flap, </w:t>
            </w:r>
            <w:r>
              <w:rPr>
                <w:rFonts w:cs="Arial" w:ascii="Arial" w:hAnsi="Arial"/>
                <w:sz w:val="24"/>
                <w:szCs w:val="24"/>
              </w:rPr>
              <w:t>Timişoara, România11.04.2012-13.04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Seminar in Living Tissue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orearm 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ectus abdominis flap,</w:t>
            </w:r>
            <w:r>
              <w:rPr>
                <w:rFonts w:cs="Arial" w:ascii="Arial" w:hAnsi="Arial"/>
                <w:sz w:val="24"/>
                <w:szCs w:val="24"/>
              </w:rPr>
              <w:t>Timişoara, România 06.04.2011-08.04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8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16.03.2011-19.03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7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, 20.10.2010- 23.10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6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, 10.03.2010-13.03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Workshop of Laparoscopic Liver Surgery</w:t>
            </w:r>
            <w:r>
              <w:rPr>
                <w:rFonts w:cs="Arial" w:ascii="Arial" w:hAnsi="Arial"/>
                <w:sz w:val="24"/>
                <w:szCs w:val="24"/>
              </w:rPr>
              <w:t>, Timişoara, România, 05.03.2010-07.03.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9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Flap Dissection Seminar in Living Tissue</w:t>
            </w:r>
            <w:r>
              <w:rPr>
                <w:rFonts w:cs="Arial" w:ascii="Arial" w:hAnsi="Arial"/>
                <w:b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Timişoara, România 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FL  flap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ectus abdominis flap,</w:t>
            </w:r>
            <w:r>
              <w:rPr>
                <w:rFonts w:cs="Arial" w:ascii="Arial" w:hAnsi="Arial"/>
                <w:sz w:val="24"/>
                <w:szCs w:val="24"/>
              </w:rPr>
              <w:t xml:space="preserve"> 19.11.2009-21.11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25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, 21.10.2009-24.10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8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Seminar in Living Tissu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adial forearm 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Alternate-TFL  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Buttock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Latissimus dorsi 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Gracilis flap,</w:t>
            </w:r>
            <w:r>
              <w:rPr>
                <w:rFonts w:cs="Arial" w:ascii="Arial" w:hAnsi="Arial"/>
                <w:sz w:val="24"/>
                <w:szCs w:val="24"/>
              </w:rPr>
              <w:t>Timişoara, România15.04.2009-17.04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24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Timişoara, România, 11.03.2009-14.03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şoara, România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Video-assisted Microsurgery,</w:t>
            </w:r>
            <w:r>
              <w:rPr>
                <w:rFonts w:cs="Arial" w:ascii="Arial" w:hAnsi="Arial"/>
                <w:sz w:val="24"/>
                <w:szCs w:val="24"/>
              </w:rPr>
              <w:t xml:space="preserve"> 05.11.2008-07.11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23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şoara, România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Video-assisted Microsurgery, </w:t>
            </w:r>
            <w:r>
              <w:rPr>
                <w:rFonts w:cs="Arial" w:ascii="Arial" w:hAnsi="Arial"/>
                <w:sz w:val="24"/>
                <w:szCs w:val="24"/>
              </w:rPr>
              <w:t>15.10.2008-18.10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7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Seminar in Living Tissu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orearm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ectus abdominis flap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Gracilis flap,</w:t>
            </w:r>
            <w:r>
              <w:rPr>
                <w:rFonts w:cs="Arial" w:ascii="Arial" w:hAnsi="Arial"/>
                <w:sz w:val="24"/>
                <w:szCs w:val="24"/>
              </w:rPr>
              <w:t>Timişoara, România09.04.2008-11.04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22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Timişoara, România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Video-assisted Microsurgery, </w:t>
            </w:r>
            <w:r>
              <w:rPr>
                <w:rFonts w:cs="Arial" w:ascii="Arial" w:hAnsi="Arial"/>
                <w:sz w:val="24"/>
                <w:szCs w:val="24"/>
              </w:rPr>
              <w:t>19.03.2008-22.03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2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nd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 International Course of ExperimentalVascularisedFlaps in Living Tissue withClinical Applications in Limbs Reconstruction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Athens- Greece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02.02.2008-05.02.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2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şoara, România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Video-assisted Microsurgery,  </w:t>
            </w:r>
            <w:r>
              <w:rPr>
                <w:rFonts w:cs="Arial" w:ascii="Arial" w:hAnsi="Arial"/>
                <w:sz w:val="24"/>
                <w:szCs w:val="24"/>
              </w:rPr>
              <w:t>17.10.2007-20.10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>, Sombor, Serbia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Video-assisted Microsurgery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4.04.2007- 07.04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20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şoara, România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Video-assisted Microsurgery, </w:t>
            </w:r>
            <w:r>
              <w:rPr>
                <w:rFonts w:cs="Arial" w:ascii="Arial" w:hAnsi="Arial"/>
                <w:sz w:val="24"/>
                <w:szCs w:val="24"/>
              </w:rPr>
              <w:t>14.03.2007-17.03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he 1st International PracticalSeminar in OcularMicrosurgery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21.12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19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şoara, România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Video-assisted Microsurgery, </w:t>
            </w:r>
            <w:r>
              <w:rPr>
                <w:rFonts w:cs="Arial" w:ascii="Arial" w:hAnsi="Arial"/>
                <w:sz w:val="24"/>
                <w:szCs w:val="24"/>
              </w:rPr>
              <w:t>11.10.2006-14.10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Endoscopy in Plastic Surgery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 xml:space="preserve">AssiutUniversity, Egypt, </w:t>
            </w:r>
            <w:r>
              <w:rPr>
                <w:rFonts w:cs="Arial" w:ascii="Arial" w:hAnsi="Arial"/>
                <w:sz w:val="24"/>
                <w:szCs w:val="24"/>
              </w:rPr>
              <w:t>24.07.2006-26.07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6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Seminar in Living Tissue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Latissimus dorsi flap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Forearm flap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ectus abdominis flap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Gracilis flap, </w:t>
            </w:r>
            <w:r>
              <w:rPr>
                <w:rFonts w:cs="Arial" w:ascii="Arial" w:hAnsi="Arial"/>
                <w:sz w:val="24"/>
                <w:szCs w:val="24"/>
              </w:rPr>
              <w:t>Timişoara, România26.04.2006-29.04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9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11.03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The 18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  <w:lang w:val="fr-FR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>International PracticalSeminar in Microsurgery of Vessels and Nerves</w:t>
            </w:r>
            <w:r>
              <w:rPr>
                <w:rFonts w:cs="Arial" w:ascii="Arial" w:hAnsi="Arial"/>
                <w:i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Timişoara, România, 08.03.2006-11.03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The 17th International PracticalSeminar in Microsurgery of Vessels and Nerves,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  <w:lang w:val="fr-FR"/>
              </w:rPr>
              <w:t xml:space="preserve">,  </w:t>
            </w:r>
            <w:r>
              <w:rPr>
                <w:rFonts w:cs="Arial" w:ascii="Arial" w:hAnsi="Arial"/>
                <w:sz w:val="24"/>
                <w:szCs w:val="24"/>
                <w:lang w:val="fr-FR"/>
              </w:rPr>
              <w:t>15.10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Free Flaps Dissection Course</w:t>
            </w: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>Cluj- Napoca, România, 22.04.2005-24.04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5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Seminar in Living Tissue</w:t>
            </w:r>
            <w:r>
              <w:rPr>
                <w:rFonts w:cs="Arial" w:ascii="Arial" w:hAnsi="Arial"/>
                <w:i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Rectus abdominis flap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Tensor fascia lata flaps,</w:t>
            </w:r>
            <w:r>
              <w:rPr>
                <w:rFonts w:cs="Arial" w:ascii="Arial" w:hAnsi="Arial"/>
                <w:sz w:val="24"/>
                <w:szCs w:val="24"/>
              </w:rPr>
              <w:t>Timişoara, România 18.04.2005-20.04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Endoscopic Flap Dissection Seminar in Living Tissu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şoara, România ,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Dissection of the rectus abdominis muscle flap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Dissection of the latissimus dorsi muscle flap,</w:t>
            </w:r>
            <w:r>
              <w:rPr>
                <w:rFonts w:cs="Arial" w:ascii="Arial" w:hAnsi="Arial"/>
                <w:sz w:val="24"/>
                <w:szCs w:val="24"/>
              </w:rPr>
              <w:t xml:space="preserve"> 30.03.2005- 02.04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6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Seminar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, 19.03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4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Course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16.10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4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Flap Dissection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, 19.04.2004-21.04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3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Course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06.03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1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Course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, 15.11.2003-18.11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he 10</w:t>
            </w:r>
            <w:r>
              <w:rPr>
                <w:rFonts w:cs="Arial" w:ascii="Arial" w:hAnsi="Arial"/>
                <w:b/>
                <w:i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International Practical Course in Microsurgery of Vessels and Nerves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09.04.2003-12.04.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The Free Flap Course in Living Tissue, </w:t>
            </w:r>
            <w:r>
              <w:rPr>
                <w:rFonts w:cs="Arial" w:ascii="Arial" w:hAnsi="Arial"/>
                <w:sz w:val="24"/>
                <w:szCs w:val="24"/>
              </w:rPr>
              <w:t>Timisoara, Romania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 xml:space="preserve">20.11.2002-23.11.2002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Lucrări de  licenţă/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ACTUALIZĂRI TERAPEUTICE ÎN TRATAMENTUL CHIRURGICAL AL CANCERULUI STROMAL GASTRO-INTESTINAL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– SAMUEL POP, MG,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LAPAROSCOPIC VS. CLASIC AL HERNIILOR INGHINAL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APRODU XENIA ,MG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181818"/>
                <w:sz w:val="24"/>
                <w:szCs w:val="24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TUMORILOR STROMALE GASTRO-INTESTINALE 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TERCI DAN,MG,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CHIRURGICAL ȘI NURSINGUL PACIENTULUI CU APENDICITĂ ACUTĂ- LAPAROSCOPIC VERSUS CLASIC 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CICIC CARLA, MG,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AL CANCERULUI DE COLON STANG SI NURSINGUL POSTOPERATOR 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OBOESCU IASMINA AMG,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AL APENDICITEI ȘI NURSINGUL POSTOPERATOR AL ACESTEIA” 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GOGIU MARIA BIANCA AMG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CHIRURGICAL IN EVENTRAȚIE 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PASERE ALEXANDRA AMG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AL COLECISTITEI ACUTE ŞI NURSINGUL POSTOPERATOR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ȘOȘ ROXANA LARISA AMG,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A AL HERNIEI INGHINALE SI INGRIJIREA POSTOPERATORIE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-VĂDUVA IRINA AMG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HERNIILOR INGHINALE PE CALE LAPAROSCOPICA VERSUS DESCHIS 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ILTAC IULIANA, AMG LUGOJ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HERNIEI FEMURALE SI MONITORIZAREA ACESTORA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POPA ELNA RAMONA, AMG LUGOJ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CANCERULUI DE COLON STANG SI RECT 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RADOSLAV PAULA GRAZIELA, AMG LUGOJ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INGRIJIREA PACIENTULUI CU APENDICITA ACUTA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TABLA KARINA CLAUDIA, AMG LUGOJ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A AL APENDICITEI ACUT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REAZU CRISTINA, AMG LUGOJ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280" w:after="0"/>
              <w:rPr>
                <w:rFonts w:ascii="Arial" w:hAnsi="Arial" w:cs="Arial"/>
                <w:color w:val="181818"/>
                <w:lang w:val="ro-RO" w:eastAsia="en-US"/>
              </w:rPr>
            </w:pPr>
            <w:r>
              <w:rPr>
                <w:rFonts w:cs="Arial" w:ascii="Arial" w:hAnsi="Arial"/>
                <w:color w:val="181818"/>
                <w:lang w:val="ro-RO" w:eastAsia="en-US"/>
              </w:rPr>
              <w:t xml:space="preserve">TRATAMENTUL CHIRURGICAL IN HERNIA INGHINALA – </w:t>
            </w:r>
            <w:r>
              <w:rPr>
                <w:rFonts w:cs="Arial" w:ascii="Arial" w:hAnsi="Arial"/>
                <w:b/>
                <w:bCs/>
                <w:color w:val="181818"/>
                <w:lang w:val="ro-RO" w:eastAsia="en-US"/>
              </w:rPr>
              <w:t>BELE RAMONA, MG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AL TUMORILOR DE COLON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STANCOV BIANCA,M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MANAGEMENTUL TRAUMATISMELOR HEPATICE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LAGNICEANU OANA, MG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UMORI FACIALE – TEHNICI DE RECONSTRUCȚIE A DEFECTELOR POSTEXCIZIONAL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UGYUL EDIT, MG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COLECISTITA ACUTĂ LA VÂRSTNICITEHNICA CLASICĂ VERSUS LAPAROSCOPI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ALACEANU VALERICA, MG,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CHIRURGICAL AL APENDICITEI ACUTE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MISCA LIVIU, MG,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A AL HERNIEI POSTINCIZIONAL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MARGINEAN OANA,MG,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ACTUALITAȚI ÎN TRATAMENTUL CANCERULUI DE COLON STÂNG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TATOMIRESCU MARIUS,MG,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AL ILEUSULUI BILIAR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TOADER BOGDAN ,MG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ANCERULUI DE COLON STÂNG ŞI RECT 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DUMITRU BOGDAN MG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HERNIILOR INGHINALE PE CALE LAPAROSCOPICĂ VERSUS CLASICĂ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TARBAU ALEXANDRU MG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OPTIMIZAREA TEHNICII OPERATORII DE RECOLTARE ENDOSCOPICĂ DE ŢESUTURI COMPOZITE FOLOSIND UN MODEL EXPERIMENTAL PORCIN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SIVEC ANDREEA MG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GOLDEN STANDARD SI NURSINGUL CHIRURGICAL AL PACIENTULUI CU LITIAZA BILIARA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AKI CORINA, AMG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ȘI NURSINGUL PACIENTULUI CU COLECISTITĂ ACUTĂ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ROSU CLAUDIA MADALINA, AMG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SI NURSINGUL PACIENTILOR CU HERNIEI FEMURALE 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ZORILA ANDREEA-GABRIELA, AMG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SI NURSINGUL PACIENTULUI CU ILEUS BILIAR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PARASCHIV MARIANA ALEXANDRA, AMG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 ȘI NURSINGUL PACIENTULUI CU APENDICITĂ ACUTĂ 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HERCZEG F.A. LOREDANA-DIANA, AMG,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NURSINGUL SI TRATAMENTUL CHIRURGICAL AL CANCERULUI DE COLON 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BICA NORBERT, AMG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UMORILE COLONULUI DREPT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PAUNESCU CRISTINA, AMG,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NDROMUL DE TORSIUNE DE ORGAN- TRATAMENT CHIRURGICAL ȘI NURSINGUL POSTOPERATOR – </w:t>
            </w:r>
            <w:r>
              <w:rPr>
                <w:rFonts w:cs="Arial" w:ascii="Arial" w:hAnsi="Arial"/>
                <w:b/>
                <w:bCs/>
              </w:rPr>
              <w:t>CANEA COSMIN , AMG,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NOUTĂŢI ÎN TRATAMENTUL CANCERULUI DE COLON STÂNG ŞI RECT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SAS MARIANA, AMG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TRATAMENTUL HERNIILOR INGHINALE SI NURSINGUL ACESTORA –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MURARIU DANIEL, AMG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TRATAMENTUL CHIRURGICAL SI NUSINGUL HERNIILOR FEMURALE –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OLAH MELINDA, AMG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TRAUMATISMELE SPLINEI –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ROXANA BASESCU, AMG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DIU DE NURSING SI TRATAMENT AL CANCERULUI DE COLON STANG- </w:t>
            </w:r>
            <w:r>
              <w:rPr>
                <w:rFonts w:cs="Arial" w:ascii="Arial" w:hAnsi="Arial"/>
                <w:b/>
                <w:bCs/>
              </w:rPr>
              <w:t>DUCA COSMINA, AMG 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eastAsia="en-GB"/>
              </w:rPr>
              <w:t xml:space="preserve">COLECISTECTOMIA      LAPAROSCOPICĂ –COMPLICAȚIILE ACESTEIA  ȘI                                      NURSINGUL POSTOPERATOR -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en-GB"/>
              </w:rPr>
              <w:t>BOUREANU BIANCA-LOREDANA,AMG,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NOUTĂŢI ÎN TRATAMENTUL CANCERULUI DE COLON STÂNG ŞI RECT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MANEA ALEXANDRA MG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APENDICITEI ACUTE LA BATRANI SI INGRIJIRILE OPERATORII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GOLEA NICOLETA, AMG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SINDROMUL DE TORSIUNE DE ORGAN  ŞI TRATAMENTUL ACESTUIA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IONELA-CECILIA BUCĂTARIU, AMG,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RATAMENTUL LITIAZEI COLEDOCIENE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IULIANA LAICU,AMG,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ACTUALITATI IN TRATAMENTUL HERNIILOR FEMURAL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TOMA LOREDANA, AMG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ULCERULUI GASTRIC PERFORAT ŞI ROLUL ASISTENTEIPOSTOPERATOR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KUVI SANDRA, AMG,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COLECISTECTOMIA LAPAROSCOPICĂ ȘI COMPLICAȚIILE ACESTEIA-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MIU CAMELIA-MIHAELA,AMG,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95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OCLUZIA INTESTINALĂ MECANICĂ LA NIVELUL JEJUNULUI ȘI ILEONULUI. METODE DE DIAGNOSTIC ȘI TRATAMENT-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SZABO LUMINITA, AMG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RATAMENTUL CHIRURGICALA AL HERNIEI INGHINALE – </w:t>
            </w:r>
            <w:r>
              <w:rPr>
                <w:rFonts w:cs="Arial" w:ascii="Arial" w:hAnsi="Arial"/>
                <w:b/>
                <w:bCs/>
                <w:color w:val="181818"/>
                <w:sz w:val="24"/>
                <w:szCs w:val="24"/>
                <w:lang w:val="ro-RO"/>
              </w:rPr>
              <w:t>RAIN IASMINA MG,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Recoltarea laparoscopica de lambouri libere – Durata: 1 an, Grant CNCSIS TD Nr. 200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(sponsorizat de Academia nationala de stiinta, aprox. 3000Euro ) 2002-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Recoltarea laparoscopica si transplantul de lambouri libere – Durata: 1 an, Grant CNCSIS TD Nr. 132 ( sponsorizat de Academia nationala de stiinta, aprox. 6000Euro )2003-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Recoltarea laparoscopica de lambouri libere si autotransplantul acestora – Durata: 2 ani, VIASAN – Programul de sanatate si viata sponsorizat de Academia nationala de stiinta, Proiect Nr.388/18.11.2004- 900.000.000 lei – aprox. 25.000Euro ) 2004-20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Recoltarea asistata endoscopic de tesuturi si transplantarea lor prin tehnici microchirurgicale video-asistate- Durata: 2 ani, CNCSIS PD 146/2010, Proiect de cercetare post-doctorala finantat cu suma de 340.000RON 2010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Medicina Mileniului 3: Videomicrochirurgie si transplant de tesuturi prin metode de recoltare asistate endoscopic ( Durata: 34 luni, CEEX Programul de sanatate si viata, sponsorizat de Academia nationala de stiinta, Proiect Nr. 37/05.10.2005- 1 499 947,2650RON – aprox. 450.000Euro) – ( coordonator stiintific proiect  si coordonator al partenerilor) 2005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Decompresia nervoasa periferica minim invaziva: o solutie moderna in terapia sindromului neuropatic la pacientul diabetic ( Durata: 3 ani, CEEX Programul de sanatate si viata sponsorizat de Academia nationala de stiinta Proiect Nr. 92/01.09.2006- 1 500 000RON – aprox. 450 000Euro) – coordonator stiintific proiect 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erapii celulare limfocitare dezvoltate in vitro- Concept de abordare moderna pentru inducerea tolerantei imunologice in transplantul de organ ( 41-027/2007) Parteneriate- Responsabil stiintific 2000 000Ron 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elemedicina si video-microchirurgia in crearea unui sistem regional transfrontalier de invatatamant si de asistenta medicala in timp real. Phare CBC 2004/016-940.01.01 proiect nr. 4-2.3, finantare 186 489EUR 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Acreditare pentru testarea biocompatibilitatii in vitro si in vivo a materialelor implantabile chirurgical. CEEX, Programul de Cercetare de Excelenta, Modulul IV: Proiecte de dezvoltare a infrastructurii de evaluare si certificare a conformitatii, contract 226/2006, finantare 800 000 Ron 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Procedee inovative in chirurgia reconstructiva la pacientul cu cancer- transplantul de tesuturicomposite si utilizarea de materiale sintetice ( Durata: 3 ani, CEEX Programul sanatate si viata sponsorizat de Academia nationala de stiinta Proiect Nr. 109/2006- 150 000RON) 2006-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Optimizarea managementului pacientului politraumatizat, prin introducerea in protocoalele terapeutice a tehnicilor minim invazive si prin utilizarea materialelor biocompatibile in reconstructia defectelor tisulare sau posttraumatice ( Durata: 3 ani, CEEX Programul sanatate si viata sponsorizat de Academia nationala de stiinta Proiect Nr. 145/2006 – 120 000RON ) 2006-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Tehnologie avansata de tratament al pleureziilor maligne prin termochimioterapieintrapleurala (Durata: 3 ani, CEEX Programul sanatate si viata sponsorizat de Academia nationala de stiinta Proiect Nr.84/2006- 217 500RON ) 2006-200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Corelatii intre Morfologia externa a ficatului si distributiaintraparenchimatoasa a elemetelor de angio- si bilioarhitectura-baze anatomice pentru chirurgia de rezectie si transplant hepatic ( Durata: 3 ani, CEEX 175/2006) 1 500 000RON ) 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Dezvoltarea si implementarea unor sisteme performante de investigare si recuperare a deformatiilor de coloana vertebrala la populatia de varstascolara si categorii profesionala cu activitati sedentare ( Durata: 2 ani si 4 luni ) 428 170RON 2006-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Corelatii intre Distributiaintraparenchimatoasa a elementelor de angio- si bilioarhitectura si egmentarea lobului caudat- baze anatomice pentru chirurgia de rezectie si transplant ( Durata: 3 ani, CNMP 41092/2007 ) 2 000 000RON 2007-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Specificitatea de distributie a arterelor si venelor renale multiple- baze anatomice pentru chirurgia de rezectie si transplant renal ( Durata: 3 ani, CNMP 42097/2008 )1 500 000RON  2008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Elaborarea de terapii non invasive de modelare a regenerarii tisulare in leziunile cicatriceale posttraumatice ale mainii (Durata: 3 ani, CNMP 62054/2008) 2008-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Seminar practic de microchirurgie vasculara si nervoasa, 5-7 noiembrie 2008. Planul National II/CNCSIS – Programul Idei, Modulul: Workshop-uri exploratorii, Contract WE_130, finantare 30000RON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Chirurgie vasculara minim invaziva, Concept inovator in tratamentul bolii arteriale ocluzive periferice, contract 1869/2009. Finantare 1 000 000RON 2009-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Tendinte moderne in tratamentul cancerului – un concept de training multicentru. Programul Leonardo da Vinci, RO/2005/PL95152/MTD, finantare 11 780 Euro 2005-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-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. Blidisel</w:t>
            </w:r>
            <w:r>
              <w:rPr>
                <w:rFonts w:cs="Arial"/>
                <w:sz w:val="24"/>
                <w:szCs w:val="24"/>
              </w:rPr>
              <w:t xml:space="preserve">, I. Marcovici, D. Coricovac, F. Hut, C. Dehelean, O. Cretu,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Experimental Models of Hepatocellular Carcinoma- A preclinical Perspective, </w:t>
            </w:r>
            <w:r>
              <w:rPr>
                <w:rFonts w:cs="Arial"/>
                <w:sz w:val="24"/>
                <w:szCs w:val="24"/>
              </w:rPr>
              <w:t xml:space="preserve">Cancer, 2021, Vol.13, pag.3651, </w:t>
            </w:r>
            <w:hyperlink r:id="rId2">
              <w:r>
                <w:rPr>
                  <w:rStyle w:val="InternetLink"/>
                  <w:rFonts w:cs="Arial"/>
                  <w:sz w:val="24"/>
                  <w:szCs w:val="24"/>
                </w:rPr>
                <w:t>https://doi.org/103390/cancers13153651</w:t>
              </w:r>
            </w:hyperlink>
            <w:r>
              <w:rPr>
                <w:rFonts w:cs="Arial"/>
                <w:sz w:val="24"/>
                <w:szCs w:val="24"/>
              </w:rPr>
              <w:t>, (IF 6,639), (prim auto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B. Maciuceanu, L. Jiga, M. Papurica, M. Ionac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Recoltarea asistata</w:t>
            </w:r>
          </w:p>
          <w:p>
            <w:pPr>
              <w:pStyle w:val="Paragr2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Endoscopica si transferul liber a lamboului muscular de latissimus dorsi in microchirurgia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reconstructiva,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Chirurgia, 2008, Vol 103, nr. 1 Ian- feb, (ISSN 1221-9118 și online </w:t>
            </w:r>
          </w:p>
          <w:p>
            <w:pPr>
              <w:pStyle w:val="Paragr2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SN1842-368X), (FARA F I), (extenso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A. Blidisel</w:t>
            </w:r>
            <w:r>
              <w:rPr>
                <w:rFonts w:cs="Arial"/>
                <w:sz w:val="24"/>
                <w:szCs w:val="24"/>
              </w:rPr>
              <w:t xml:space="preserve">., L. Jiga, A. Nistor, V. Dornean, B. Hoinoiu, M. Ionac, </w:t>
            </w:r>
            <w:r>
              <w:rPr>
                <w:rFonts w:cs="Arial"/>
                <w:i/>
                <w:sz w:val="24"/>
                <w:szCs w:val="24"/>
              </w:rPr>
              <w:t>Video – assisted versus conventional microsurgical training – a comparative study in the rat model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rFonts w:cs="Arial"/>
                <w:i/>
                <w:sz w:val="24"/>
                <w:szCs w:val="24"/>
              </w:rPr>
              <w:t>Microsurgery</w:t>
            </w:r>
            <w:r>
              <w:rPr>
                <w:rFonts w:cs="Arial"/>
                <w:sz w:val="24"/>
                <w:szCs w:val="24"/>
              </w:rPr>
              <w:t xml:space="preserve">, 2007, Vol 27, nr. 5,Pag. 446 - 451  </w:t>
            </w:r>
            <w:r>
              <w:rPr>
                <w:rFonts w:cs="Arial"/>
                <w:color w:val="4472C4"/>
                <w:sz w:val="24"/>
                <w:szCs w:val="24"/>
              </w:rPr>
              <w:t>https//doi: 10.1002/micr.20387</w:t>
            </w:r>
            <w:r>
              <w:rPr>
                <w:rFonts w:cs="Arial"/>
                <w:sz w:val="24"/>
                <w:szCs w:val="24"/>
              </w:rPr>
              <w:t>, (ISSN print 0738-1085), (IF 1,07), (prim auto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color w:val="181818"/>
          <w:sz w:val="24"/>
          <w:szCs w:val="24"/>
          <w:lang w:val="ro-RO"/>
        </w:rPr>
      </w:pPr>
      <w:r>
        <w:rPr>
          <w:rFonts w:cs="Arial" w:ascii="Arial" w:hAnsi="Arial"/>
          <w:color w:val="181818"/>
          <w:sz w:val="24"/>
          <w:szCs w:val="24"/>
          <w:lang w:val="ro-RO"/>
        </w:rPr>
        <w:t>*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301"/>
        <w:gridCol w:w="1870"/>
        <w:gridCol w:w="1697"/>
        <w:gridCol w:w="142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. Costachescu, I. Ionita, E. Borsi, O. Potre, C. Potre, D. Navolan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sz w:val="24"/>
                <w:szCs w:val="24"/>
              </w:rPr>
              <w:t xml:space="preserve">, H. Ionita, A. Erimescu, Gh. Pop, D. Malita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Whole-body diffusion-weighted magnetic resonance imaging and apparent diffusion coefficient values as prognostic factors in multiple myeloma</w:t>
            </w:r>
            <w:r>
              <w:rPr>
                <w:rFonts w:cs="Arial" w:ascii="Arial" w:hAnsi="Arial"/>
                <w:sz w:val="24"/>
                <w:szCs w:val="24"/>
              </w:rPr>
              <w:t xml:space="preserve">, Experimental and Therapeutic Medicine, 2021, Vol. 22, pag.827,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https://doi.org/10.3892/etm.2021.10259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, ( IF 2,447), ( autor corespondent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R. Ceausu, A. Ciolofan, </w:t>
            </w:r>
            <w:r>
              <w:rPr>
                <w:rFonts w:cs="Arial"/>
                <w:b/>
                <w:bCs/>
                <w:sz w:val="24"/>
                <w:szCs w:val="24"/>
              </w:rPr>
              <w:t>A. Blidisel</w:t>
            </w:r>
            <w:r>
              <w:rPr>
                <w:rFonts w:cs="Arial"/>
                <w:sz w:val="24"/>
                <w:szCs w:val="24"/>
              </w:rPr>
              <w:t xml:space="preserve">, O. Cretu, A. Cimpean, M. Raica, </w:t>
            </w:r>
            <w:r>
              <w:rPr>
                <w:rFonts w:cs="Arial"/>
                <w:i/>
                <w:iCs/>
                <w:sz w:val="24"/>
                <w:szCs w:val="24"/>
              </w:rPr>
              <w:t>Liver Metastatic colorectal tumor cells change their phenotype during consecutive passages on chick embryo chorioallantoic membrane: lessons from the lab to the clinic</w:t>
            </w:r>
            <w:r>
              <w:rPr>
                <w:rFonts w:cs="Arial"/>
                <w:sz w:val="24"/>
                <w:szCs w:val="24"/>
              </w:rPr>
              <w:t xml:space="preserve">, In vivo, 2021, Vol.35, pag.2711-2718, doi:10.21873/invivo.12555, </w:t>
            </w:r>
            <w:r>
              <w:rPr>
                <w:rFonts w:cs="Arial"/>
                <w:i/>
                <w:iCs/>
                <w:sz w:val="24"/>
                <w:szCs w:val="24"/>
              </w:rPr>
              <w:t>(autor corespondent ), ( IF 2,155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.R.Kundnani, R.V. Tirziu, C. Borza, C. Tirziu, A. Sharma, C.I. Rosca, F. Baderca, C. Paul, C.S. Solovan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, A. Blidisel, </w:t>
            </w:r>
            <w:r>
              <w:rPr>
                <w:rFonts w:cs="Arial"/>
                <w:bCs/>
                <w:i/>
                <w:sz w:val="24"/>
                <w:szCs w:val="24"/>
              </w:rPr>
              <w:t>Implication of wide surgical excision in minimizing positive margins and consequential secondary excision- a retrospective comparative study involving 106 basal cell carcinoma cases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Arial"/>
                <w:iCs/>
                <w:sz w:val="24"/>
                <w:szCs w:val="24"/>
              </w:rPr>
              <w:t>European Review for medical and Pharmacological Sciences, 2021</w:t>
            </w:r>
            <w:r>
              <w:rPr>
                <w:rFonts w:cs="Arial"/>
                <w:i/>
                <w:iCs/>
                <w:sz w:val="24"/>
                <w:szCs w:val="24"/>
              </w:rPr>
              <w:t>, Vol.25, pag. 4283-4288, DOI:10.26355/EURREV_202107_26241,( IF 3,507), (ultimul autor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. Carabineanu, C. Zaharia, </w:t>
            </w:r>
            <w:r>
              <w:rPr>
                <w:rFonts w:cs="Arial"/>
                <w:b/>
                <w:bCs/>
                <w:sz w:val="24"/>
                <w:szCs w:val="24"/>
              </w:rPr>
              <w:t>A. Blidisel</w:t>
            </w:r>
            <w:r>
              <w:rPr>
                <w:rFonts w:cs="Arial"/>
                <w:sz w:val="24"/>
                <w:szCs w:val="24"/>
              </w:rPr>
              <w:t xml:space="preserve">, R. Ilina, C. Miclaus, O. Ardelean, M. Preda, O. Mazilu, </w:t>
            </w:r>
            <w:r>
              <w:rPr>
                <w:rFonts w:cs="Arial"/>
                <w:i/>
                <w:iCs/>
                <w:sz w:val="24"/>
                <w:szCs w:val="24"/>
              </w:rPr>
              <w:t>Risk of More Advanced Lesions at Hysterectomy after Initial Diagnosis of Non Atypical Endometrial Hyperplasia in Patiens with Postmenopausal Bleeding and Oral Anticoagulant Treatment</w:t>
            </w:r>
            <w:r>
              <w:rPr>
                <w:rFonts w:cs="Arial"/>
                <w:sz w:val="24"/>
                <w:szCs w:val="24"/>
              </w:rPr>
              <w:t xml:space="preserve">, Medicina, 2021, Vol.57, pag.1003, </w:t>
            </w:r>
            <w:hyperlink r:id="rId4">
              <w:r>
                <w:rPr>
                  <w:rStyle w:val="InternetLink"/>
                  <w:rFonts w:cs="Arial"/>
                  <w:sz w:val="24"/>
                  <w:szCs w:val="24"/>
                </w:rPr>
                <w:t>https://doi.org/10.3390/medicina57101003</w:t>
              </w:r>
            </w:hyperlink>
            <w:r>
              <w:rPr>
                <w:rFonts w:cs="Arial"/>
                <w:sz w:val="24"/>
                <w:szCs w:val="24"/>
              </w:rPr>
              <w:t>, (IF 2,430), (autor corespondent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. Carabineanu, R. Gadea, D. Costachescu, A. Mocanu, D. Navolan, D. Malita, R. Ceausu, C. Saracin, O. Cretu, </w:t>
            </w:r>
            <w:r>
              <w:rPr>
                <w:rFonts w:cs="Arial"/>
                <w:b/>
                <w:bCs/>
                <w:sz w:val="24"/>
                <w:szCs w:val="24"/>
              </w:rPr>
              <w:t xml:space="preserve">A. Blidisel, </w:t>
            </w:r>
            <w:r>
              <w:rPr>
                <w:rFonts w:cs="Arial"/>
                <w:i/>
                <w:iCs/>
                <w:sz w:val="24"/>
                <w:szCs w:val="24"/>
              </w:rPr>
              <w:t>MRI surveillance of Plastic Material Surgical Meshes Experimental Model- Interim Results</w:t>
            </w:r>
            <w:r>
              <w:rPr>
                <w:rFonts w:cs="Arial"/>
                <w:sz w:val="24"/>
                <w:szCs w:val="24"/>
              </w:rPr>
              <w:t xml:space="preserve">, </w:t>
            </w:r>
            <w:r>
              <w:rPr>
                <w:rFonts w:cs="Arial"/>
                <w:i/>
                <w:sz w:val="24"/>
                <w:szCs w:val="24"/>
              </w:rPr>
              <w:t>Materiale Plastice</w:t>
            </w:r>
            <w:r>
              <w:rPr>
                <w:rFonts w:cs="Arial"/>
                <w:sz w:val="24"/>
                <w:szCs w:val="24"/>
              </w:rPr>
              <w:t xml:space="preserve">, 2021, Vol.58(3), pag.231-238, </w:t>
            </w:r>
            <w:hyperlink r:id="rId5">
              <w:r>
                <w:rPr>
                  <w:rStyle w:val="InternetLink"/>
                  <w:rFonts w:cs="Arial"/>
                  <w:sz w:val="24"/>
                  <w:szCs w:val="24"/>
                </w:rPr>
                <w:t>https://doi.org/10.37358/MP.21.3.5520</w:t>
              </w:r>
            </w:hyperlink>
            <w:r>
              <w:rPr>
                <w:rFonts w:cs="Arial"/>
                <w:sz w:val="24"/>
                <w:szCs w:val="24"/>
              </w:rPr>
              <w:t>, (IF 0,593), (ultimul autor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Chiriac S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Moga C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Munteanu F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;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Enache O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Cretu O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Mazilu O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ima L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4"/>
                  <w:szCs w:val="24"/>
                </w:rPr>
                <w:t>Blidisel A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Istodor A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Szucsik E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Palicica RD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Librimir C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;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Fluture V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Romosan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The experience of two Banat regional universitary hospitals in the management of hydatic cysts: review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vista Romana de Medicina Veterinara, 2019, Vol.29, Nr.4,pag. 26-31, (ISSN: 1220-3173, eISSN: 2457-7618),(FARA F I),  (extenso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țu Octavian Marius, Huț Emil Florin, Dan Radu Gheorghe, Sima Laurențiu Vasile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idișel Ciprian Iulian Alexandru</w:t>
            </w:r>
            <w:r>
              <w:rPr>
                <w:rFonts w:cs="Arial" w:ascii="Arial" w:hAnsi="Arial"/>
                <w:sz w:val="24"/>
                <w:szCs w:val="24"/>
              </w:rPr>
              <w:t xml:space="preserve">, Lighezan Daniel Florin, Munteanu Mihnea, Rațiu Iulia Maria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Modified Whipple-Child pancreatico duodenectomy with anastomosis on jejunal loop in continuity. Presentation of surgical technique and preliminary observations on 45 patients, </w:t>
            </w:r>
            <w:r>
              <w:rPr>
                <w:rFonts w:cs="Arial" w:ascii="Arial" w:hAnsi="Arial"/>
                <w:sz w:val="24"/>
                <w:szCs w:val="24"/>
              </w:rPr>
              <w:t>Romanian Journal of Morphology and Embryology 2017, 2017, Vol.58 (4), pag. 1295-1299, ISSN 1220-0522 (print), ISSN 2066-8279 (online), (IF = 0,912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țu Octavian Marius, Dan Radu Gheorghe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idișel Ciprian Iulian Alexandru</w:t>
            </w:r>
            <w:r>
              <w:rPr>
                <w:rFonts w:cs="Arial" w:ascii="Arial" w:hAnsi="Arial"/>
                <w:sz w:val="24"/>
                <w:szCs w:val="24"/>
              </w:rPr>
              <w:t xml:space="preserve">, Sima Laurențiu Vasile, Munteanu Mihnea, Păun Ion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Hemobilia through aneurysm of the right hepatic artery, 22 months after laparoscopic cholecystectomy: case presentation, </w:t>
            </w:r>
            <w:r>
              <w:rPr>
                <w:rFonts w:cs="Arial" w:ascii="Arial" w:hAnsi="Arial"/>
                <w:sz w:val="24"/>
                <w:szCs w:val="24"/>
              </w:rPr>
              <w:t>Romanian Journal of Morphology and Embryology 2017, 2017, Vol.58 (1), pag.197-199, ISSN 1220-0522 (print), ISSN 2066-8279 (online), (IF = 0,912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an RG, Crețu OM, Mazilu O, Sima LV, Iliescu D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idișel A</w:t>
            </w:r>
            <w:r>
              <w:rPr>
                <w:rFonts w:cs="Arial" w:ascii="Arial" w:hAnsi="Arial"/>
                <w:sz w:val="24"/>
                <w:szCs w:val="24"/>
              </w:rPr>
              <w:t xml:space="preserve">, Tîrziu R, Istodor A, Huț EF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Postoperative Morbidity and Mortality after Liver Resection. Retrospective Study on 133 Patients</w:t>
            </w:r>
            <w:r>
              <w:rPr>
                <w:rFonts w:cs="Arial" w:ascii="Arial" w:hAnsi="Arial"/>
                <w:sz w:val="24"/>
                <w:szCs w:val="24"/>
              </w:rPr>
              <w:t>, Chirurgia 2012, 2012, Vol.107 (6), pag.737-741, (ISSN: 1221-9118), (IF = 0,777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. Jiga, S. Barac, G. Taranu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sz w:val="24"/>
                <w:szCs w:val="24"/>
              </w:rPr>
              <w:t xml:space="preserve">, V. Dornean, A. Nistor, T. Stoichitoiu, M. Geishauser, M. Ionac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he versality of propeller flaps for lower limb reconstruction in patients with peripheral arterial obstructive disease</w:t>
            </w:r>
            <w:r>
              <w:rPr>
                <w:rFonts w:cs="Arial" w:ascii="Arial" w:hAnsi="Arial"/>
                <w:sz w:val="24"/>
                <w:szCs w:val="24"/>
              </w:rPr>
              <w:t>, Annals of Plastic Surgery, 2010, volume 64, nr. 2, pag 193-197, doi: 10.1097/SAP.0b013e3181a72f8c, (IF 1.539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. Jiga, </w:t>
            </w:r>
            <w:r>
              <w:rPr>
                <w:rFonts w:cs="Arial"/>
                <w:b/>
                <w:sz w:val="24"/>
                <w:szCs w:val="24"/>
              </w:rPr>
              <w:t>Blidisel A.</w:t>
            </w:r>
            <w:r>
              <w:rPr>
                <w:rFonts w:cs="Arial"/>
                <w:sz w:val="24"/>
                <w:szCs w:val="24"/>
              </w:rPr>
              <w:t xml:space="preserve">, G. Dindelegan, B. Hoinoiu, C. Neamtu, P. Matusz, S. Barac, R. Scurtu, C. Precup, S. Cocu, A. Biro, J. Jiga, R. Heredea, S. Dima, R. Romanescu, M. Ionac, I. Popescu, </w:t>
            </w:r>
            <w:r>
              <w:rPr>
                <w:rFonts w:cs="Arial"/>
                <w:i/>
                <w:sz w:val="24"/>
                <w:szCs w:val="24"/>
              </w:rPr>
              <w:t>Allotransplantarea renala accesorie cu drenaj urinar intern sau extern. Model experimental la porc</w:t>
            </w:r>
            <w:r>
              <w:rPr>
                <w:rFonts w:cs="Arial"/>
                <w:sz w:val="24"/>
                <w:szCs w:val="24"/>
              </w:rPr>
              <w:t>, Chirurgia 2010, 2010,  Nr.105, pag. 485- 491, nr.4 iulie- august, (IF 0,56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Sima L., Tirziu R., Iliescu D., </w:t>
            </w:r>
            <w:r>
              <w:rPr>
                <w:rFonts w:cs="Arial"/>
                <w:b/>
                <w:bCs/>
                <w:sz w:val="24"/>
                <w:szCs w:val="24"/>
              </w:rPr>
              <w:t>Blidisel A.,</w:t>
            </w:r>
            <w:r>
              <w:rPr>
                <w:rFonts w:cs="Arial"/>
                <w:sz w:val="24"/>
                <w:szCs w:val="24"/>
              </w:rPr>
              <w:t xml:space="preserve"> Hut F, </w:t>
            </w:r>
            <w:r>
              <w:rPr>
                <w:rFonts w:cs="Arial"/>
                <w:i/>
                <w:iCs/>
                <w:sz w:val="24"/>
                <w:szCs w:val="24"/>
              </w:rPr>
              <w:t>Spontaneous rupture of gastroduodenal artery aneurysm</w:t>
            </w:r>
            <w:r>
              <w:rPr>
                <w:rFonts w:cs="Arial"/>
                <w:sz w:val="24"/>
                <w:szCs w:val="24"/>
              </w:rPr>
              <w:t>, Chirurgia 2010, 2010, Vol. 105 (5), pag. 717-720, Accession Number: WOS:000283934900022, (IF = 0,56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L. Jiga, H. Cristian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F. Sandra, A. Nistor, B. Hoinoiu,  V. Dornean, M. Ionac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Thoracoscopic approach of the internal mammary artery (IMA). A training model in pigs</w:t>
            </w:r>
            <w:r>
              <w:rPr>
                <w:rFonts w:cs="Arial"/>
                <w:color w:val="000000"/>
                <w:sz w:val="24"/>
                <w:szCs w:val="24"/>
              </w:rPr>
              <w:t>, Microsurgery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June 2008, vol 28, pag. 375-379,  DOI: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olor w:val="000000"/>
                <w:sz w:val="24"/>
                <w:szCs w:val="24"/>
              </w:rPr>
              <w:t>10.1002/micr.20499, (IF 1,307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7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Jiga L, Sima L, Cretu O, Ionac M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Endoscopic harvesting of the gracilis muscle- experimental study in a swine model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010 Scientific Session of the Society ofAmerican Gastrointestinal and Endoscopic Surgeons (SAGES) National Harbor, Maryland, USA, Surgical Endoscopy and other Interventional Techniques, Supplement, 2010, 1 toVolume 24, pag. 446,(ISSN: 0930-2794 - Print, 1432-2218 – Electronic, IS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, L. Jiga, L. Sima, B. Hoinoiu, D. Iliescu, M Ionac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versus open rectus abdominis muscle harvesting experimental study in a swine model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, Asian Journal of Endoscopic Surgery 2009, 2 (3): WP 113-6, 11th World congress of endoscopic surgery, Yokohama, Japan, 2-5.09.2008, ISI, (ISSN 1758-5902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., Jiga L., Dornean V., Nistor A., Hoinoiu B., Romosan G., Ionac M.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Video-Asssisted Versus Conventional Microsurgical Training: A Comparative Study in the Rat Model,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 WP 113-6, 11th World congress of endoscopic surgery, Yokohama, Japan, ISI, 2-5.09.2008, (ISSN 1758-5902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Clinical benefit of minimally invasive esophagectomy in reduced morbidity for patients with esophageal canc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11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World Congress of Endoscopic Surgery, 2-6 September , 2008, Yokohoma, Japain,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>(ISSN 1758-5902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L. Jiga, O.Cretu, V. Dornean, A. Nistor, L. Sima, D. Ancusa, G. Romosan, M. Ionac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, Endoscopic harvesting of the gracilis muscle-experimental study in a swine model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urgical endoscopy  2008,  22 (suppl 1), pag.111, 15th International Congress of the European Association for Endoscopic Surgery. Atena, Grecia, iulie 2007, (ISSN: 0930-2794 - Print, 1432-2218 – Electronic, ISI), (poste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lexandru I.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 Lucian P Jiga, Laurentiu Sima , Bogdan Hoinoiu, Iliescu Dan, Mihai Ionac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Endoscopic versus open muscle harvesting , experimental study in a swine model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urgical endoscopy  2008,  22 (suppl 1), pag.280, SAGES , Philadelphia, 912 april, 2008 (ISSN: 0930-2794 - Print, 1432-2218 – Electronic, ISI), (poste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., D. Iliescu, L. Sima, M. Nicolau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O. Cretu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Hemoperitoneum due to spontaneous rupture of liver metastasis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uropean Journal of Medical Research 2011,  Nr.16, (Suppl. 1), pag.160, (ISSN 0949-2321, IS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, Vasile L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.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urban C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orphological analysis of colonic anastomosis healing under the conditions of induced experimental peritonitis and obstruction in ra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European Journal of Medical Research 2011, Nr. 16, (Suppl. 1), pag.160, (ISSN 0949-2321, IS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, Mazilu O, Sima L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Hut F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, Gallstone ileus due to a jejunal gallstone inclavation – report of case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uropean Journal of Medical Research 2010, Nr.15 (Suppl. 1), pag.231, (ISSN 0949-2321, IS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Jiga L., Hoinoiu B., Dindelegan G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Tatu C., Ionac M., Paunescu V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Human Mitromycin C-Treated Dendritic Cells Suppress Allogeneic T-CELL Response In-Vitro. An Effect Mediated By Induction Of CD4+CD25+FOXP3+TREGS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Transplant International, Aug. 2009, Vol.22, pag. 126-127, (IF 3,448), ISI (ISSN online: 1432-2277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ima L.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Cretu O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Birth control pills – a predisposing condition for thrombosis of the superior mesenteric vein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Annals of Diagnostic Pathology 2007,  Vol.11 (5), pag. 392-393, Update Surgical Pathology Course, Leipzig, Germany, (ISSN: 1092-9134, ISI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/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otoi S., Dobrescu A., Cărabineanu S.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idișel A</w:t>
            </w:r>
            <w:r>
              <w:rPr>
                <w:rFonts w:cs="Arial" w:ascii="Arial" w:hAnsi="Arial"/>
                <w:sz w:val="24"/>
                <w:szCs w:val="24"/>
              </w:rPr>
              <w:t xml:space="preserve">., Stoian D., Cărabineanu A., Boia M., Craina M., Vladareanu R., Vlădăreanu S., Terness P., Navolan D.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g G anti FAB 2 antibodies in early pregnancy sera of women with anti-thyroid antibodies and normal outcome or spontaneous absortions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Revista de Chimie, 2020, Vol.71 (3), pag.608-613, </w:t>
            </w:r>
            <w:r>
              <w:rPr>
                <w:rFonts w:cs="Arial" w:ascii="Arial" w:hAnsi="Arial"/>
                <w:sz w:val="24"/>
                <w:szCs w:val="24"/>
              </w:rPr>
              <w:t xml:space="preserve">(citatîn SCOPUS)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(ISSN 0034-7752 - Print ro, ISSN 1582-9049 - Print en, ISSN 2668-8212 - Online),(autor coresponden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imona Cărăbineanu, Dana Stoian, Flavius Olaru, Laurențiu Sima (autor corespondent)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. Blidișel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Florin Bîrsășteanu, Sorin Moțoi, Adrian Cărăbineanu, Marius Craina, Mărioara Boia, Dan Navolan, </w:t>
            </w:r>
            <w:r>
              <w:rPr>
                <w:rFonts w:cs="Arial" w:ascii="Arial" w:hAnsi="Arial"/>
                <w:i/>
                <w:iCs/>
                <w:sz w:val="24"/>
                <w:szCs w:val="24"/>
                <w:lang w:val="ro-RO"/>
              </w:rPr>
              <w:t>AntithyroidAntibodies in Sera of Women with Spontaneous Abortion and Normal Pregnancies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Revista de Chimie, 2019; Vol.70 (12), pag. 4326-4331, </w:t>
            </w:r>
            <w:r>
              <w:rPr>
                <w:rFonts w:cs="Arial" w:ascii="Arial" w:hAnsi="Arial"/>
                <w:sz w:val="24"/>
                <w:szCs w:val="24"/>
              </w:rPr>
              <w:t>(citatîn SCOPUS)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(IF = 1,605), (ISSN 0034-7752 - Print ro, ISSN 1582-9049 - Print en, ISSN 2668-8212 - Online),( autor coresponden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Gina Romo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șan,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A. Blidișel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D. Grigoraș, A. Houstsios, M. Ionac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Meningoccal septic shock after IUD insertion, a case presentation, </w:t>
            </w:r>
            <w:r>
              <w:rPr>
                <w:rFonts w:cs="Arial" w:ascii="Arial" w:hAnsi="Arial"/>
                <w:sz w:val="24"/>
                <w:szCs w:val="24"/>
              </w:rPr>
              <w:t>Revista Medico Chirurgicala Soc Med Nat Iasi, Oct-Dec 2013, Vol.117(4), pag.929-33, (Citat în Pubmed SCOPUS) (ISSN: 0300-8738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. Jiga, G. Nita, V. Dornean, L. Simion, B. Hoinoiu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., A. Nistor,  M.Ionac, </w:t>
            </w:r>
            <w:r>
              <w:rPr>
                <w:rFonts w:cs="Arial" w:ascii="Arial" w:hAnsi="Arial"/>
                <w:i/>
                <w:sz w:val="24"/>
                <w:szCs w:val="24"/>
              </w:rPr>
              <w:t>Model experimental de transplant pancreatic cu drenaj portal sau systemic la sobolanul de laborator</w:t>
            </w:r>
            <w:r>
              <w:rPr>
                <w:rFonts w:cs="Arial" w:ascii="Arial" w:hAnsi="Arial"/>
                <w:sz w:val="24"/>
                <w:szCs w:val="24"/>
              </w:rPr>
              <w:t>, Chirurgia 2007, 2007, Vol.102, pag.563-570, nr. 5, sept- oct, (Citat în Pubmed si in SCOPUS) (ISSN 1221-9118 și online ISSN1842-368X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. Cretu, F. Hut, L. Sima, D. Iliescu, O. Burlacu, D. Pascut, R. Tirziu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sz w:val="24"/>
                <w:szCs w:val="24"/>
              </w:rPr>
              <w:t xml:space="preserve">, M. Nicolau, V. Fluture, </w:t>
            </w:r>
            <w:r>
              <w:rPr>
                <w:rFonts w:cs="Arial" w:ascii="Arial" w:hAnsi="Arial"/>
                <w:i/>
                <w:sz w:val="24"/>
                <w:szCs w:val="24"/>
              </w:rPr>
              <w:t>Limitele tratamentului chirurgical al neoplasmului de cap de pancreas la pacientii icterici</w:t>
            </w:r>
            <w:r>
              <w:rPr>
                <w:rFonts w:cs="Arial" w:ascii="Arial" w:hAnsi="Arial"/>
                <w:sz w:val="24"/>
                <w:szCs w:val="24"/>
              </w:rPr>
              <w:t>, Chirurgia 2005, 2005, Vol.100, pag. 139-142, nr. 2, martie- aprilie, (Citat în Pubmed, (ISSN 1221-9118 și online ISSN1842-368X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. Sima, O. Cretu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sz w:val="24"/>
                <w:szCs w:val="24"/>
              </w:rPr>
              <w:t xml:space="preserve">, G. Cozma, </w:t>
            </w:r>
            <w:r>
              <w:rPr>
                <w:rFonts w:cs="Arial" w:ascii="Arial" w:hAnsi="Arial"/>
                <w:i/>
                <w:sz w:val="24"/>
                <w:szCs w:val="24"/>
              </w:rPr>
              <w:t>Apendicita acuta posttraumatica in sac hernia</w:t>
            </w:r>
            <w:r>
              <w:rPr>
                <w:rFonts w:cs="Arial" w:ascii="Arial" w:hAnsi="Arial"/>
                <w:sz w:val="24"/>
                <w:szCs w:val="24"/>
              </w:rPr>
              <w:t>, Chirurgia 2005, 2005, Vol.100, pag.191-193, nr. 2, martie- aprilie, Citat în Pubmed, (ISSN 1221-9118 și online ISSN1842-368X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tu O., Hut F., Sima L., Iliescu D., Burlacu O., Tirziu R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 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., Fluture V.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Partial portacaval shunts in bleeding  esophageal varices in cirrhotic patients, </w:t>
            </w:r>
            <w:r>
              <w:rPr>
                <w:rFonts w:cs="Arial" w:ascii="Arial" w:hAnsi="Arial"/>
                <w:sz w:val="24"/>
                <w:szCs w:val="24"/>
              </w:rPr>
              <w:t xml:space="preserve">Timisoara Medical Journal, july- sept 2005, vol 55, nr. 3,(citat în: </w:t>
            </w:r>
            <w:hyperlink r:id="rId20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Embase Journal List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Index Copernicu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en-GB"/>
              </w:rPr>
              <w:t xml:space="preserve"> 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GB"/>
              </w:rPr>
              <w:t>ISSN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eastAsia="en-GB"/>
              </w:rPr>
              <w:t> 1583-52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  <w:lang w:val="ro-RO" w:eastAsia="en-GB"/>
              </w:rPr>
              <w:t>5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pescu MR, Poenaru DV, Galosi L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, Hoinoiu B, Jiga LP, Ionac M., </w:t>
            </w:r>
            <w:r>
              <w:rPr>
                <w:rFonts w:cs="Arial" w:ascii="Arial" w:hAnsi="Arial"/>
                <w:i/>
                <w:sz w:val="24"/>
                <w:szCs w:val="24"/>
              </w:rPr>
              <w:t>Study of the Vascularization of Rectus Abdominis muscular and musculo-cutaneous flap: Experimental Model in Pig</w:t>
            </w:r>
            <w:r>
              <w:rPr>
                <w:rFonts w:cs="Arial" w:ascii="Arial" w:hAnsi="Arial"/>
                <w:sz w:val="24"/>
                <w:szCs w:val="24"/>
              </w:rPr>
              <w:t xml:space="preserve">, Timisoara Med J 2005, 2005, Vol.55, pag.247-251, (citat în: </w:t>
            </w:r>
            <w:hyperlink r:id="rId22" w:tgtFrame="_blank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Embase Journal List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2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Index Copernicus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>), (ISSN 1583-525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. Cretu, L. Sima, D. Iliescu, D. Pascut, O. Burlacu, F. Hut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>, R. Tirziu, V. Fluture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, Rezectie sincrona de colon sigmoid silobectomie hepatica stanga extinsa la segmentul I pentru un neoplasm sigmoidian cu metastaze hepatice, </w:t>
            </w:r>
            <w:r>
              <w:rPr>
                <w:rFonts w:cs="Arial" w:ascii="Arial" w:hAnsi="Arial"/>
                <w:sz w:val="24"/>
                <w:szCs w:val="24"/>
              </w:rPr>
              <w:t>Rev. med. Chir. Soc. Med. Nat, Iasi, 2004, vol.108, nr 3, pag. 635, (Citat în Pubmed), (ISSN: 0300-8738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. Romosan, D. Grigoras,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A. Blidișel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Tubo-ovarian abscess after diverticulitis on a previously hysterectomized patient, </w:t>
            </w:r>
            <w:r>
              <w:rPr>
                <w:rFonts w:cs="Arial" w:ascii="Arial" w:hAnsi="Arial"/>
                <w:sz w:val="24"/>
                <w:szCs w:val="24"/>
              </w:rPr>
              <w:t>Medicine in Evolution 2013, vol.19, nr 4, pag. 262-266, (ISSN 2065-376X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in Istodor, Octavian Mazilu, Dan Iliescu, Laurentiu Sima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lexandru Blidisel</w:t>
            </w:r>
            <w:r>
              <w:rPr>
                <w:rFonts w:cs="Arial" w:ascii="Arial" w:hAnsi="Arial"/>
                <w:sz w:val="24"/>
                <w:szCs w:val="24"/>
              </w:rPr>
              <w:t>, Octavian Cretu.,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he complications of surgical treatment of hepatic trauma at polytraumatized patient</w:t>
            </w:r>
            <w:r>
              <w:rPr>
                <w:rFonts w:cs="Arial" w:ascii="Arial" w:hAnsi="Arial"/>
                <w:sz w:val="24"/>
                <w:szCs w:val="24"/>
              </w:rPr>
              <w:t>, Medicine in Evolution 2012, Vol.17 (2), pag. 262-266, (ISSN 2065-376X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Tirziu R., Cretu O.,Iliescu D., Mazilu O., Sima L., Hut Fl., </w:t>
            </w:r>
            <w:r>
              <w:rPr>
                <w:rFonts w:cs="Arial"/>
                <w:b/>
                <w:sz w:val="24"/>
                <w:szCs w:val="24"/>
              </w:rPr>
              <w:t>Blidisel A</w:t>
            </w:r>
            <w:r>
              <w:rPr>
                <w:rFonts w:cs="Arial"/>
                <w:sz w:val="24"/>
                <w:szCs w:val="24"/>
              </w:rPr>
              <w:t xml:space="preserve">., Nicolau M., Novac D., Sargan I., Avram I., Gaje P., Fluture V., </w:t>
            </w:r>
            <w:r>
              <w:rPr>
                <w:rFonts w:cs="Arial"/>
                <w:i/>
                <w:sz w:val="24"/>
                <w:szCs w:val="24"/>
              </w:rPr>
              <w:t xml:space="preserve">Solitary adrenal metastasis from colorectal cancer. </w:t>
            </w:r>
            <w:r>
              <w:rPr>
                <w:rFonts w:cs="Arial"/>
                <w:sz w:val="24"/>
                <w:szCs w:val="24"/>
              </w:rPr>
              <w:t>Report of a case, Cercetari experimentale si medico chirurgicale, anul XVII, 2010, NR. 1/2010, pag. 61-64,(ISSN 1223-153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Tirziu R., Mazilu O., Iliescu D., Sima L., Cretu O., Hut Fl., </w:t>
            </w:r>
            <w:r>
              <w:rPr>
                <w:rFonts w:cs="Arial"/>
                <w:b/>
                <w:sz w:val="24"/>
                <w:szCs w:val="24"/>
              </w:rPr>
              <w:t>Blidisel A</w:t>
            </w:r>
            <w:r>
              <w:rPr>
                <w:rFonts w:cs="Arial"/>
                <w:sz w:val="24"/>
                <w:szCs w:val="24"/>
              </w:rPr>
              <w:t>., Nicolau M., Vaile L.,I. Avram, I. Sargan, V. Fluture.,</w:t>
            </w:r>
            <w:r>
              <w:rPr>
                <w:rFonts w:cs="Arial"/>
                <w:i/>
                <w:sz w:val="24"/>
                <w:szCs w:val="24"/>
              </w:rPr>
              <w:t>An abcess of the abdominal wall with involvement of the subcutaneous tissue- possible sign of rectosigmoid cancer. Case report, Cercetariexperimentalesi medico chirurgicale</w:t>
            </w:r>
            <w:r>
              <w:rPr>
                <w:rFonts w:cs="Arial"/>
                <w:sz w:val="24"/>
                <w:szCs w:val="24"/>
              </w:rPr>
              <w:t>, anul XVI, 2009, NR. 4/2009, pag 255-258, (ISSN 1223-153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D. Ancusa, M. Nicolau, L. Sima, </w:t>
            </w:r>
            <w:r>
              <w:rPr>
                <w:rFonts w:cs="Arial"/>
                <w:b/>
                <w:bCs/>
                <w:sz w:val="24"/>
                <w:szCs w:val="24"/>
              </w:rPr>
              <w:t>A. Blidisel</w:t>
            </w:r>
            <w:r>
              <w:rPr>
                <w:rFonts w:cs="Arial"/>
                <w:sz w:val="24"/>
                <w:szCs w:val="24"/>
              </w:rPr>
              <w:t xml:space="preserve">, R. Tirziu, V. Fluture., </w:t>
            </w:r>
            <w:r>
              <w:rPr>
                <w:rFonts w:cs="Arial"/>
                <w:i/>
                <w:iCs/>
                <w:sz w:val="24"/>
                <w:szCs w:val="24"/>
              </w:rPr>
              <w:t xml:space="preserve">Ruptura anevrismului de arterasplenica, </w:t>
            </w:r>
            <w:r>
              <w:rPr>
                <w:rFonts w:cs="Arial"/>
                <w:sz w:val="24"/>
                <w:szCs w:val="24"/>
              </w:rPr>
              <w:t>Anatomie Clinica 2007,Vol.4, pag.483-486, (ISSN 1583-4026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uculescu P., Mastacaneanu M., </w:t>
            </w:r>
            <w:r>
              <w:rPr>
                <w:rFonts w:cs="Arial"/>
                <w:b/>
                <w:sz w:val="24"/>
                <w:szCs w:val="24"/>
              </w:rPr>
              <w:t>Blidisel A</w:t>
            </w:r>
            <w:r>
              <w:rPr>
                <w:rFonts w:cs="Arial"/>
                <w:sz w:val="24"/>
                <w:szCs w:val="24"/>
              </w:rPr>
              <w:t xml:space="preserve">., Hoinoiu B., Bratu T., </w:t>
            </w:r>
            <w:r>
              <w:rPr>
                <w:rFonts w:cs="Arial"/>
                <w:i/>
                <w:sz w:val="24"/>
                <w:szCs w:val="24"/>
              </w:rPr>
              <w:t>Endoscopic assisted latissimus dorsi muscle flap harvest on pig- experimental model, Annals of  plastic surgery and reconstructive microsurgery</w:t>
            </w:r>
            <w:r>
              <w:rPr>
                <w:rFonts w:cs="Arial"/>
                <w:sz w:val="24"/>
                <w:szCs w:val="24"/>
              </w:rPr>
              <w:t>, 2006, Nr. 2/2006, pag. 97-102, (ISSN 1453-6587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L. Sima, D. Iliescu, </w:t>
            </w:r>
            <w:r>
              <w:rPr>
                <w:rFonts w:cs="Arial"/>
                <w:b/>
                <w:sz w:val="24"/>
                <w:szCs w:val="24"/>
              </w:rPr>
              <w:t>Blidisel A</w:t>
            </w:r>
            <w:r>
              <w:rPr>
                <w:rFonts w:cs="Arial"/>
                <w:sz w:val="24"/>
                <w:szCs w:val="24"/>
              </w:rPr>
              <w:t xml:space="preserve">, O. Cretu., </w:t>
            </w:r>
            <w:r>
              <w:rPr>
                <w:rFonts w:cs="Arial"/>
                <w:i/>
                <w:sz w:val="24"/>
                <w:szCs w:val="24"/>
              </w:rPr>
              <w:t>Rezectia hepatica cu excludereavasculara a ficatului, circulatieextracorporealasirefrigerare, Cercetariexperimentalesi medico chirurgicale</w:t>
            </w:r>
            <w:r>
              <w:rPr>
                <w:rFonts w:cs="Arial"/>
                <w:sz w:val="24"/>
                <w:szCs w:val="24"/>
              </w:rPr>
              <w:t>, 2005,anul XII, NR. 1-2/2005, pag 41-44,(ISSN 1223-153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pacing w:val="6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iescu D, Cretu O., Sima L., O.Burlacu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sz w:val="24"/>
                <w:szCs w:val="24"/>
              </w:rPr>
              <w:t xml:space="preserve">, V. Fluture,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Standardizareapentruclasificareapacientilor cu echinococoza, </w:t>
            </w:r>
            <w:r>
              <w:rPr>
                <w:rFonts w:cs="Arial" w:ascii="Arial" w:hAnsi="Arial"/>
                <w:sz w:val="24"/>
                <w:szCs w:val="24"/>
              </w:rPr>
              <w:t>Cercetariexperimentalesi Medico Chirurgicale 2005, Vol.1-2, pag.49-</w:t>
            </w:r>
            <w:r>
              <w:rPr>
                <w:rFonts w:cs="Arial" w:ascii="Arial" w:hAnsi="Arial"/>
                <w:spacing w:val="6"/>
                <w:sz w:val="24"/>
                <w:szCs w:val="24"/>
                <w:lang w:val="it-IT"/>
              </w:rPr>
              <w:t>52, (</w:t>
            </w:r>
            <w:r>
              <w:rPr>
                <w:rFonts w:cs="Arial" w:ascii="Arial" w:hAnsi="Arial"/>
                <w:sz w:val="24"/>
                <w:szCs w:val="24"/>
              </w:rPr>
              <w:t>ISSN 1223-153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Cretu O., Hut F., Iliescu D., Sima L., Burlacu O., </w:t>
            </w:r>
            <w:r>
              <w:rPr>
                <w:rFonts w:cs="Arial"/>
                <w:b/>
                <w:sz w:val="24"/>
                <w:szCs w:val="24"/>
              </w:rPr>
              <w:t>Blidisel A</w:t>
            </w:r>
            <w:r>
              <w:rPr>
                <w:rFonts w:cs="Arial"/>
                <w:sz w:val="24"/>
                <w:szCs w:val="24"/>
              </w:rPr>
              <w:t>., TirziuR. ,Fluture V.,</w:t>
            </w:r>
            <w:r>
              <w:rPr>
                <w:rFonts w:cs="Arial"/>
                <w:i/>
                <w:iCs/>
                <w:sz w:val="24"/>
                <w:szCs w:val="24"/>
              </w:rPr>
              <w:t>Solutionarealeziunilortraumatice ale artereibrachiale in urgenta. Experienta a douacazuri,</w:t>
            </w:r>
            <w:r>
              <w:rPr>
                <w:rFonts w:cs="Arial"/>
                <w:sz w:val="24"/>
                <w:szCs w:val="24"/>
              </w:rPr>
              <w:t>Revistaromana de flebologie,2004, anul III, Volumul 3, nr. 3-4, pag 159-161. (ISSN 1841-59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tu O, Iliescu D, Sima L, Nicolau M., Pascut D, Burlacu O.,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idisel A.,</w:t>
            </w:r>
            <w:r>
              <w:rPr>
                <w:rFonts w:cs="Arial" w:ascii="Arial" w:hAnsi="Arial"/>
                <w:sz w:val="24"/>
                <w:szCs w:val="24"/>
              </w:rPr>
              <w:t xml:space="preserve"> Hut F., Tirziu R., Avram I., Fluture V.,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Urgente in chirurgia hepatica. Prezentare a 2 cazuri</w:t>
            </w:r>
            <w:r>
              <w:rPr>
                <w:rFonts w:cs="Arial" w:ascii="Arial" w:hAnsi="Arial"/>
                <w:sz w:val="24"/>
                <w:szCs w:val="24"/>
              </w:rPr>
              <w:t>, Cercetări Exp. ŞiMed.Chir, 2004, Vol.4, pag. 204-206, (ISSN 1223-153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uture V., </w:t>
            </w:r>
            <w:r>
              <w:rPr>
                <w:b/>
                <w:sz w:val="24"/>
                <w:szCs w:val="24"/>
              </w:rPr>
              <w:t>Blidisel A</w:t>
            </w:r>
            <w:r>
              <w:rPr>
                <w:sz w:val="24"/>
                <w:szCs w:val="24"/>
              </w:rPr>
              <w:t xml:space="preserve">., Tirziu R, </w:t>
            </w:r>
            <w:r>
              <w:rPr>
                <w:i/>
                <w:sz w:val="24"/>
                <w:szCs w:val="24"/>
              </w:rPr>
              <w:t xml:space="preserve">Esentialul Chirurgiei Operatorii-Atlas de tehnici chirurgicale conventionale, </w:t>
            </w:r>
            <w:r>
              <w:rPr>
                <w:sz w:val="24"/>
                <w:szCs w:val="24"/>
              </w:rPr>
              <w:t>Editura Victor Babes, 2010, pag.231, ISBN 978-606-8054-0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uture V., </w:t>
            </w:r>
            <w:r>
              <w:rPr>
                <w:b/>
                <w:sz w:val="24"/>
                <w:szCs w:val="24"/>
              </w:rPr>
              <w:t>Blidisel A.,</w:t>
            </w:r>
            <w:r>
              <w:rPr>
                <w:sz w:val="24"/>
                <w:szCs w:val="24"/>
              </w:rPr>
              <w:t xml:space="preserve">Tirziu R, </w:t>
            </w:r>
            <w:r>
              <w:rPr>
                <w:i/>
                <w:sz w:val="24"/>
                <w:szCs w:val="24"/>
              </w:rPr>
              <w:t>Esentialul Chirurgiei Operatorii –Chirurgia tractului digestiv, Peretele abdominal</w:t>
            </w:r>
            <w:r>
              <w:rPr>
                <w:sz w:val="24"/>
                <w:szCs w:val="24"/>
              </w:rPr>
              <w:t>,Editura Victor Babes, 2010, (Vol.1), ISBN 978-606-8054-03-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uture V., </w:t>
            </w:r>
            <w:r>
              <w:rPr>
                <w:b/>
                <w:sz w:val="24"/>
                <w:szCs w:val="24"/>
              </w:rPr>
              <w:t>Blidisel A,</w:t>
            </w:r>
            <w:r>
              <w:rPr>
                <w:sz w:val="24"/>
                <w:szCs w:val="24"/>
              </w:rPr>
              <w:t xml:space="preserve">Tirziu R, </w:t>
            </w:r>
            <w:r>
              <w:rPr>
                <w:i/>
                <w:sz w:val="24"/>
                <w:szCs w:val="24"/>
              </w:rPr>
              <w:t xml:space="preserve">Esentialul Chirurgiei Operatorii – Anexele tractului digestive sialtele, </w:t>
            </w:r>
            <w:r>
              <w:rPr>
                <w:sz w:val="24"/>
                <w:szCs w:val="24"/>
              </w:rPr>
              <w:t>Editura Victor Babes, 2010,(Vol.2), ISBN 978-606-8054-04-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uture V., </w:t>
            </w:r>
            <w:r>
              <w:rPr>
                <w:b/>
                <w:sz w:val="24"/>
                <w:szCs w:val="24"/>
              </w:rPr>
              <w:t>Blidisel A,</w:t>
            </w:r>
            <w:r>
              <w:rPr>
                <w:sz w:val="24"/>
                <w:szCs w:val="24"/>
              </w:rPr>
              <w:t xml:space="preserve">Tirziu R, </w:t>
            </w:r>
            <w:r>
              <w:rPr>
                <w:i/>
                <w:sz w:val="24"/>
                <w:szCs w:val="24"/>
              </w:rPr>
              <w:t>Esentialul Chirurgiei Operatorii – Chirurgul de performanta. Rationamentul intraoperator</w:t>
            </w:r>
            <w:r>
              <w:rPr>
                <w:sz w:val="24"/>
                <w:szCs w:val="24"/>
              </w:rPr>
              <w:t>, Editura Victor Babes, 2010, (Vol.3), ISBN 978-606-8054-05-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luture V.,</w:t>
            </w:r>
            <w:r>
              <w:rPr>
                <w:b/>
                <w:sz w:val="24"/>
                <w:szCs w:val="24"/>
              </w:rPr>
              <w:t>Blidisel A</w:t>
            </w:r>
            <w:r>
              <w:rPr>
                <w:sz w:val="24"/>
                <w:szCs w:val="24"/>
              </w:rPr>
              <w:t xml:space="preserve">Tirziu R, </w:t>
            </w:r>
            <w:r>
              <w:rPr>
                <w:i/>
                <w:sz w:val="24"/>
                <w:szCs w:val="24"/>
              </w:rPr>
              <w:t>Esentialul Chirurgiei Operatorii – Gestul chirurgical sisutura digestiva. Gandirea biologica a actului operator</w:t>
            </w:r>
            <w:r>
              <w:rPr>
                <w:sz w:val="24"/>
                <w:szCs w:val="24"/>
              </w:rPr>
              <w:t>, Editura Victor Babes, 2010, (Vol.4), ISBN 978-606-8054-06-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idiselA</w:t>
            </w:r>
            <w:r>
              <w:rPr>
                <w:sz w:val="24"/>
                <w:szCs w:val="24"/>
              </w:rPr>
              <w:t xml:space="preserve">., Fluture V. ( Timisoara), Broelsch C.E. (Essen), Frilling Andrea( Essen), </w:t>
            </w:r>
            <w:r>
              <w:rPr>
                <w:i/>
                <w:sz w:val="24"/>
                <w:szCs w:val="24"/>
              </w:rPr>
              <w:t>Chirurgia laparoscopica si microchirurgia in urgentele chirurgicale, Tratat de Chirurgie de Urgenta</w:t>
            </w:r>
            <w:r>
              <w:rPr>
                <w:sz w:val="24"/>
                <w:szCs w:val="24"/>
              </w:rPr>
              <w:t xml:space="preserve">,Editura de vest, 2008, pag. 467-491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 Sima, V</w:t>
            </w:r>
            <w:r>
              <w:rPr>
                <w:b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 xml:space="preserve">Fluture, </w:t>
            </w:r>
            <w:r>
              <w:rPr>
                <w:b/>
                <w:sz w:val="24"/>
                <w:szCs w:val="24"/>
              </w:rPr>
              <w:t>Blidisel A</w:t>
            </w:r>
            <w:r>
              <w:rPr>
                <w:sz w:val="24"/>
                <w:szCs w:val="24"/>
              </w:rPr>
              <w:t xml:space="preserve">., R. Tirziu, D. Radu, Broelsch C.E. (Essen), Frilling Andrea (Essen), </w:t>
            </w:r>
            <w:r>
              <w:rPr>
                <w:i/>
                <w:sz w:val="24"/>
                <w:szCs w:val="24"/>
              </w:rPr>
              <w:t>Urgente chirurgicale ale peretelui abdominal ,Tratat de Chirurgie de Urgenta</w:t>
            </w:r>
            <w:r>
              <w:rPr>
                <w:sz w:val="24"/>
                <w:szCs w:val="24"/>
              </w:rPr>
              <w:t>, Editura de vest, 2008, pag. 491-5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. Taranu, </w:t>
            </w:r>
            <w:r>
              <w:rPr>
                <w:b/>
                <w:sz w:val="24"/>
                <w:szCs w:val="24"/>
              </w:rPr>
              <w:t>Blidisel A</w:t>
            </w:r>
            <w:r>
              <w:rPr>
                <w:sz w:val="24"/>
                <w:szCs w:val="24"/>
              </w:rPr>
              <w:t xml:space="preserve">., FlutureV ( Timisoara), Broelsch C.E. (Essen),  Frilling Andrea( Essen), </w:t>
            </w:r>
            <w:r>
              <w:rPr>
                <w:i/>
                <w:sz w:val="24"/>
                <w:szCs w:val="24"/>
              </w:rPr>
              <w:t>Urgentele chirurgicale vasculare, Tratat de Chirurgie de Urgenta,</w:t>
            </w:r>
            <w:r>
              <w:rPr>
                <w:sz w:val="24"/>
                <w:szCs w:val="24"/>
              </w:rPr>
              <w:t>Editura de vest, 2008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pag. 1257-127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a L, Fluture V, </w:t>
            </w:r>
            <w:r>
              <w:rPr>
                <w:b/>
                <w:sz w:val="24"/>
                <w:szCs w:val="24"/>
              </w:rPr>
              <w:t>Blidisel A</w:t>
            </w:r>
            <w:r>
              <w:rPr>
                <w:sz w:val="24"/>
                <w:szCs w:val="24"/>
              </w:rPr>
              <w:t>, Tirziu , Dan R.,Fluture V( Timisoara) , Frilling Andrea</w:t>
            </w:r>
          </w:p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Essen), </w:t>
            </w:r>
            <w:r>
              <w:rPr>
                <w:i/>
                <w:sz w:val="24"/>
                <w:szCs w:val="24"/>
              </w:rPr>
              <w:t>Chirurgia de Urgenta-Experienta Clinicii de Chirurgie de Urgenta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sz w:val="24"/>
                <w:szCs w:val="24"/>
              </w:rPr>
              <w:t xml:space="preserve">Urgente chirurgicale ale peretelui abdominal, </w:t>
            </w:r>
            <w:r>
              <w:rPr>
                <w:sz w:val="24"/>
                <w:szCs w:val="24"/>
              </w:rPr>
              <w:t>Editura de Vest, 2006, pag.143-161, ISBN(10) 973-36-0429-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aranu G, Avram I, </w:t>
            </w:r>
            <w:r>
              <w:rPr>
                <w:b/>
                <w:sz w:val="24"/>
                <w:szCs w:val="24"/>
              </w:rPr>
              <w:t>Blidisel A.</w:t>
            </w:r>
            <w:r>
              <w:rPr>
                <w:sz w:val="24"/>
                <w:szCs w:val="24"/>
              </w:rPr>
              <w:t xml:space="preserve">,Fluture V. (Timisoara), Broelsch C.E. (Essen), Frilling Andrea (Essen), </w:t>
            </w:r>
            <w:r>
              <w:rPr>
                <w:i/>
                <w:sz w:val="24"/>
                <w:szCs w:val="24"/>
              </w:rPr>
              <w:t>Chirurgia de Urgenta-Experienta Clinicii de Chirurgie de Urgenta, Urgente chirurgicale vasculare,</w:t>
            </w:r>
            <w:r>
              <w:rPr>
                <w:sz w:val="24"/>
                <w:szCs w:val="24"/>
              </w:rPr>
              <w:t>Editura de Vest, 2006, pag.473-529, ISBN(10) 973-36-0429-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</w:rPr>
              <w:t xml:space="preserve">Szucsik I., Romosan I., Gaspar M., Chiriac S, Munteanu F, Moga C, </w:t>
            </w:r>
            <w:r>
              <w:rPr>
                <w:b/>
                <w:sz w:val="24"/>
                <w:szCs w:val="24"/>
              </w:rPr>
              <w:t>Blidisel A</w:t>
            </w:r>
            <w:r>
              <w:rPr>
                <w:sz w:val="24"/>
                <w:szCs w:val="24"/>
              </w:rPr>
              <w:t xml:space="preserve">, Enache O., Szucsik E, </w:t>
            </w:r>
            <w:r>
              <w:rPr>
                <w:i/>
                <w:sz w:val="24"/>
                <w:szCs w:val="24"/>
              </w:rPr>
              <w:t xml:space="preserve">Artere, vene, limfatice. Chirurgie. Bazele stiintifice si clinice ale practicii, </w:t>
            </w:r>
            <w:r>
              <w:rPr>
                <w:sz w:val="24"/>
                <w:szCs w:val="24"/>
              </w:rPr>
              <w:t>Editura Timpolis, 2002, pag. 496- 617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Membru colectiv</w:t>
            </w:r>
            <w:r>
              <w:rPr>
                <w:rFonts w:cs="Arial" w:ascii="Arial" w:hAnsi="Arial"/>
                <w:sz w:val="24"/>
                <w:szCs w:val="24"/>
              </w:rPr>
              <w:t xml:space="preserve"> Tratat de Chirurgie de Urgenta, Editura de vest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>Membru colectiv Chirurgia de Urgenta-Experienta Clinicii de Chirurgie de Urgenta,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Membru colectiv Chirurgie. Bazele stiintifice si clinice ale practic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  <w:t>Blidisel A.</w:t>
            </w:r>
            <w:r>
              <w:rPr>
                <w:sz w:val="24"/>
                <w:szCs w:val="24"/>
                <w:lang w:val="it-IT"/>
              </w:rPr>
              <w:t xml:space="preserve">, Sima L., </w:t>
            </w:r>
            <w:r>
              <w:rPr>
                <w:i/>
                <w:sz w:val="24"/>
                <w:szCs w:val="24"/>
                <w:lang w:val="it-IT"/>
              </w:rPr>
              <w:t>Anatomia ficatului si a cailor biliare, Actualitati in tratamentul tumorilor hepatice</w:t>
            </w:r>
            <w:r>
              <w:rPr>
                <w:sz w:val="24"/>
                <w:szCs w:val="24"/>
                <w:lang w:val="it-IT"/>
              </w:rPr>
              <w:t>, EdituraTimpolis, 2006,</w:t>
            </w:r>
            <w:r>
              <w:rPr>
                <w:i/>
                <w:sz w:val="24"/>
                <w:szCs w:val="24"/>
                <w:lang w:val="it-IT"/>
              </w:rPr>
              <w:t xml:space="preserve"> p. 9-25,</w:t>
            </w:r>
            <w:r>
              <w:rPr>
                <w:sz w:val="24"/>
                <w:szCs w:val="24"/>
                <w:lang w:val="it-IT"/>
              </w:rPr>
              <w:t xml:space="preserve"> ISBN 973-85923-8-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The First Prize Award (1000 euro ) for the Poster entitled-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Videomicrosurgery Versus Conventional Microsurgery- Acomparative study in the Rat Model ,</w:t>
            </w:r>
            <w:r>
              <w:rPr>
                <w:rFonts w:cs="Arial" w:ascii="Arial" w:hAnsi="Arial"/>
                <w:bCs/>
                <w:sz w:val="24"/>
                <w:szCs w:val="24"/>
              </w:rPr>
              <w:t>presented at the 4</w:t>
            </w:r>
            <w:r>
              <w:rPr>
                <w:rFonts w:cs="Arial" w:ascii="Arial" w:hAnsi="Arial"/>
                <w:bCs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Congress of the World Society for Reconstructive Microsurgery, Athens, Greece, </w:t>
            </w:r>
            <w:r>
              <w:rPr>
                <w:rFonts w:cs="Arial" w:ascii="Arial" w:hAnsi="Arial"/>
                <w:sz w:val="24"/>
                <w:szCs w:val="24"/>
              </w:rPr>
              <w:t>24.06.2007-26.06.20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linical benefit of minimally invasive esophagectomy in reduced morbidity for patients with Esophageal Cancer-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the Best Poster of the Session Prize awarded for his outstanding contribution to the 1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  <w:szCs w:val="24"/>
              </w:rPr>
              <w:t xml:space="preserve"> World Congress of Endoscopic Surgery ,Yokohoma, Japan, 02.09.2008-05.09.20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 xml:space="preserve">Video-Assisted Versus 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>Conventional Microsurgical Training: A comparative study in the Rat Model -</w:t>
            </w:r>
            <w:r>
              <w:rPr>
                <w:rFonts w:cs="Arial" w:ascii="Arial" w:hAnsi="Arial"/>
                <w:sz w:val="24"/>
                <w:szCs w:val="24"/>
              </w:rPr>
              <w:t xml:space="preserve"> with the Best Poster of the Session Prize awarded (500 euro) for his outstanding contribution to the 11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sz w:val="24"/>
                <w:szCs w:val="24"/>
              </w:rPr>
              <w:t xml:space="preserve"> World Congress of Endoscopic Surgery ,Yokohoma, Japan, 02.09.2008-05.09.200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Blidisel A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Endoscopic latissimus dorsi muscle harvesting – experimental study, </w:t>
            </w:r>
            <w:r>
              <w:rPr>
                <w:rFonts w:cs="Arial"/>
                <w:color w:val="000000"/>
                <w:sz w:val="24"/>
                <w:szCs w:val="24"/>
              </w:rPr>
              <w:t>SAGES Annual Meeting, Salt Lake City 2-5 April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Jiga L., Cretu O., Tirziu R., Ionac M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Endoscopic Rectus Abdominis Muscle Harvesting- Experimental Study</w:t>
            </w:r>
            <w:r>
              <w:rPr>
                <w:rFonts w:cs="Arial"/>
                <w:color w:val="000000"/>
                <w:sz w:val="24"/>
                <w:szCs w:val="24"/>
              </w:rPr>
              <w:t>, SAGES Annual Meeting,San Diego, 7-10 Martie, 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Jiga L, Dornean V, Nistor A, Hoinoiu B, Ionac M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Videomicrosurgery- an alternative technology in microsurger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11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 xml:space="preserve">th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ongress of the International Society for Experimental Microsurgery, 12-14 July 2012, Abstract Book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A. Nistor, L. Jiga, M. Ionac, Hoinoiu B., Dornean V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Video microsurgery versus conventional microsurgery – a comparative stud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PRE-WSRM Congress, 2011, pag.23, Pre 6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Congress of the World Society for Reconstructive Microsurgery, Bucuresti, Rom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Lucian Jiga, D. Pieptu, A. Avram, B. Hoinoiu, V. Dornean, Mihai Ionac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he pig is an excellent training model of flap dissectio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XV th Congress of the Federation of Societies for Surgery of the Hand,23-26 June 2010, Bucha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L. Jiga, A. Nistor, B. Hoinoiu, M.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harvesting of the internal thoracic artery (ITA) – a training model in pig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9 th Congress of the European Federation of Societies for Microsurgery, 12-14 June 2008, Turku, Finl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L. Jiga, B. Hoinoiu, M. Ionac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versus open rectus abdominis muscle harvesting – experimental study in a swine mod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International Symposium on Morphological Sciences, 12-16 Sept 2008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A. Nistor, L. Jiga, V. Dornean, M. Ionac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versus open harvesting techniques in pigs flap model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International Symposium on Morphological Sciences, 12-16 Sept 2008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A. Nistor, L. Jiga, M. Ionac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Video microsurgery versus conventional microsurgery – a comparative stud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International Symposium on Morphological Sciences,12-16 Sept 2008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L. Jiga, V. Dornean, B. Hoinoiu, A. Nistor, O. Cretu, L. Sima, M.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inimal invasive endoscopic harvesting of the latissimus dorsi muscle: experimental study in a swine mod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PE95, International Surgical Week ISW 2007, 26-30 August 2007, Montreal, Cana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V. Dornean, A. Nistor, L. Jiga, B. Hoinoiu, M.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Video Microsurgery versus Conventional Microsurgery-a comparative study in the rat mod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pag.306, IV Congress of the World Society for Reconstructive Microsurgery, 24-26 June 2007, Athens, Gree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Jiga L., Maciuceanu B., Hoinoiu B., Nistor A., Dornean V., Ionac M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., Video- assisted microsurgery a new modern technique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0 thWorls Congress of Endoscopic Surgery, 13-16 Sept 2006, Berl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Jiga L., Maciuceanu B., Nistor A., Hoinoiu B., Ionac M, 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Endoscopic  harvesting of the rectus abdominis muscle. Experimental  study in a pig model</w:t>
            </w:r>
            <w:r>
              <w:rPr>
                <w:rFonts w:cs="Arial"/>
                <w:color w:val="000000"/>
                <w:sz w:val="24"/>
                <w:szCs w:val="24"/>
              </w:rPr>
              <w:t>, 8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Congress of the European Federation of Societies for Microsurgery, Chirugia 2006, Cluj Napoca, Romania, Vol.101(S1), pag.11,  ISSN 0009-47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Jiga L, Maciuceanu B, Hoinoiu B, Nistor A, Dornean V, Ionac M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Videomicrosurgery versus conventional microsurgery - a comparative study in the rat model</w:t>
            </w:r>
            <w:r>
              <w:rPr>
                <w:rFonts w:cs="Arial"/>
                <w:color w:val="000000"/>
                <w:sz w:val="24"/>
                <w:szCs w:val="24"/>
              </w:rPr>
              <w:t>, 8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Congress of the European Federation of Societies for Microsurgery, Chirugia 2006, Cluj Napoca, Romania, Vol.101(S1), pag.35, ISSN 0009-47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L. Jiga, B. Maciuceanu, B. Hoinoiu, M.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harvesting of the rectus abdominis muscle – experimental study in a swine mod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10 thWorldsCongress of Endoscopic Surgery,13-16 Sept. 2006, Berli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ş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Szucsik I.A., Faur N., Chiriac S., Munteanu F.,Moga 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Wall stress distribution on 3D reconstructed models of human aneurzsmal abdominal aort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1st International Scientific Congress for Students and YoungPhysicians, 2001, Warsaw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ş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Raica M., Miclea Fl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he PSA expression in the prostatic benign and malign tumor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A 50-a Aniversare a Universităţii de Medicină Wroclaw–SesiuneaMedicală 13-14 Octombrie 2000, Wroclaw, Polo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Al.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leser C, Brestoviceanu D, Ursoniu S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Incidence of S.aureus in the aerosols of dental offi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ongress of BASS, 13-16 Aprilie 2000, Thessalonniki, Grec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ş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Raica M., Miclea Fl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he PSA expression in the prostatic benign and malign tumor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3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r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Balkan Congress of Medicine and Dentistry for students ang young doctors, Bursa, Turkey, 5-7 November, 19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retu O, Hut F, Mazilu O, Sima L, Iliescu D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Tirziu R, Stef D, Dan R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orbiditateasi Mortalitatea Postoperatorie dupa Rezectia Hepatica- studiu retrospectiv pe 133 de pacient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7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omanian –Serbian Meeting, 29 Noiembrie 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. Jiga, A. Rata, V. Dornean, S. Barac,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G. Taranu, D. Grujic, R. Prejbeanu, M. Ionac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he use of local perforator flaps for soft tissue reconstruction in the lower leg. Our experien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6 th Congress of the World Society for Reconstructive Microsurgery, 29 June- 2 July 2011, Helsinki, Finl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Hoinoiu B., Jiga L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Hoinoiu T., Nistor A., Ionac M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echanical versus classical anastomosis, using video-endoscopic system. A comparative study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, PRE-WSRM Congress, 2011, pag. 23, Pre 6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Congress of the World Society for Reconstructive Microsurgery, Bucuresti, Roma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. Nistor, Lucian Jiga, B. Hoinoiu, V. Dornean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S. Barac, Mihai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elemedicine and video-microsurgery in the creation of a regional cross-border learning and real-time medicinal assistance system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XV th Congress of the Federation of Societies for Surgery of the Hand, 23-26 June 2010, Bucha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ucian Jig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D. Grujic, R. Prejbeanu, G. Prilipceanu, S. Barac, Mihai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Complex microvascular reconstruction in the lower extremit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XV th Congress of the Federation of Societies for Surgery of the Hand,23-26 June 2010, Buchares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., Mazilu O., Iliescu D., Sima L., Nicolau M., Hut Fl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Stef D., Avram I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Hartmann’s Procedure for Obstructive Carcinoma of the left Colon and Rectum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omanian- Serbian Surgical Conferen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5-26 Noiembrie 2010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., Mazilu O., Iliescu D., Sima L., Nicolau M., Hut Fl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Stef D., Avram I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mergency Surgery for Colon Canc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Romanian- Serbian Surgical Conferen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5-26 Noiembrie 2010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., Mazilu O., Iliescu D., Sima L., Nicolau M., Hut Fl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Stef D., Avram I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Gallstone ileus: a rare case of intestinal obstructio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omanian- Serbian Surgical Conferenc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25-26 Noiembrie 2010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ima L, Tirziu 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Abscess of the Abdominal Wall- a possible complication of colorectal canc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International Colorectal Symposium 2009, 19-21 February 2009, Hong Ko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ima L, Cretu O, Mazilu O, Dan R, Carabineanu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Tirziu R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Colorectal cancer complicated with abscess of the abdominal wal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6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nternational EFR Congress, Vienna, Austria, 30 April- 02 May 2009, Surgical Congress: Multidisciplinary Treatment of Colorectal Cance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istor 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Jiga L, Hoinoiu B, Ionac M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assisted versus open free flap harvesting. A comparative study in pig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1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Annual ESSR/BSSR Meeting,June 12-14 June 2008, Warsaw, Pol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. Nisto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L. Jiga, B.Hoinoiu, V. Dornean, M. Ionac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pen versus endoscopic assisted free flap harvesting. A comparative study in pig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9 th Congress of the European Federation of Societies for Microsurgery, 12-14 June 2008, Turku, Finl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. Jiga, V. Dornean, A. Nisto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B. Hoinoiu, M. Ionac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ostoperative glycemia levels are not influenced by portal or systemic drainage in pancreas transplantation. An experimental study in ra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International Symposium on Morphological Sciences, 12-16 Sept 2008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. Jig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A. Nistor, V. Dornean, B. Hoinoiu, M. Ionac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harvesting of the internal mammary artery (ITA) : an experimental model in pig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InternationalSymposium on Morphological Sciences, 12-16 Sept 2008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. Sima, O. Cretu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R. Dan, F. Hut.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Intestinal Fistula- a complication of surgical treatment in cases infected substitution mes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PE59, International Surgical Week ISW 2007,26-30 August 2007, Montreal, Canad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. Ionac, L. Jiga, V. Dornean, A. Nisto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B. Hoinoiu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, Development and Implementation of a Complex Training Program in Reconstructive Microsurger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pag.106, IV Congress of the World Society for Reconstructive Microsurgery,24-26 June 2007, Athens, Gree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. Ionac, A. Nisto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L. Jiga, G. Dindelegan, V. Dornean, B. Hoinoiu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Versus Open Harvesting Techniques in Pig Flap Model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pag.77, IV Congress of the World Society for Reconstructive Microsurgery, 24-26 June 2007, Athens, Gree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Jiga L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Sandra F, Nistor A, Dornean V, IonacM, 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Endoscopic harvesting  of </w:t>
            </w:r>
          </w:p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the internal mammary arthery (ITA): An experimental model in pigs</w:t>
            </w:r>
            <w:r>
              <w:rPr>
                <w:rFonts w:cs="Arial"/>
                <w:color w:val="000000"/>
                <w:sz w:val="24"/>
                <w:szCs w:val="24"/>
              </w:rPr>
              <w:t>, 8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Congress of the  European Federation of Societies for Microsurgery,  Chirugia 2006, Cluj Napoca,  Romania, Vol.101(S1), pag.10, ISSN 0009-47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  <w:t>Nistor A, Jiga L</w:t>
            </w:r>
            <w:r>
              <w:rPr>
                <w:rFonts w:cs="Arial"/>
                <w:b/>
                <w:color w:val="000000"/>
                <w:sz w:val="24"/>
                <w:szCs w:val="24"/>
                <w:lang w:val="it-IT"/>
              </w:rPr>
              <w:t>, Blidisel A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, Sandra F, Ionac M, </w:t>
            </w:r>
            <w:r>
              <w:rPr>
                <w:rFonts w:cs="Arial"/>
                <w:i/>
                <w:color w:val="000000"/>
                <w:sz w:val="24"/>
                <w:szCs w:val="24"/>
                <w:lang w:val="it-IT"/>
              </w:rPr>
              <w:t>Artera mamară internă – model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  <w:lang w:val="it-IT"/>
              </w:rPr>
              <w:t>experimental la porc în chirurgia vasculară minim invazivă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>,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8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Congress of the European 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Federation of Societies for Microsurgery, Chirugia 2006, Cluj Napoca, Romania, Vol.101 (S2), pag. 286-287, ISSN 0009-47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Ionac M, Jiga L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Maciuceanu B, Nistor A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Disectia de lambouri video-asistata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si video-microchirugia – de la experiment la revolutie in chirurgia reconstructiva</w:t>
            </w:r>
            <w:r>
              <w:rPr>
                <w:rFonts w:cs="Arial"/>
                <w:color w:val="000000"/>
                <w:sz w:val="24"/>
                <w:szCs w:val="24"/>
              </w:rPr>
              <w:t>, 8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Congress of the European Federation of Societies for Microsurgery, Chirugia 2006, Cluj Napoca, Romania,Vol.101(S2), pag.321,  ISSN 0009-47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Maciuceanu B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Jiga L, Nistor A, Ionac M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Endoscopic-assisted harvesting of </w:t>
            </w:r>
          </w:p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the Latissimus dorsi muscle flap. Case report</w:t>
            </w:r>
            <w:r>
              <w:rPr>
                <w:rFonts w:cs="Arial"/>
                <w:color w:val="000000"/>
                <w:sz w:val="24"/>
                <w:szCs w:val="24"/>
              </w:rPr>
              <w:t>, 8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Congress of the European Federation of </w:t>
            </w:r>
          </w:p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Societies for Microsurgery, Chirugia 2006, Cluj Napoca, Romania, Vol.101(S1), pag.39, </w:t>
            </w:r>
          </w:p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ISSN 0009-47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onac M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Nistor A, Jiga L, Hoinoiu B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versus Open Haversting Techniques in Pig Flap Models, British Association of Plastic Reconstructive and Aestethic Surgeon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BAPRAS) 2006 Winter Meeting, 6-8 December 2006, Abstract Book pag. 9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na Romosan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, Alexandru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Lil Valentin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Routine fetal ultrasound examination in the second trimeste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9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nternational Congress for Medical Students and Young Doctors, May 19-22, 2005, Timisoara, Romania, Timisoara Medical Journal, pag 148, vol55, Supl 4, ISSN 1583-5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lexandru Nisto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lexandru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Lucian Jiga, Flavius Sandra, Mihai Ionac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Endoscopic versus open harvesting techniques in experimental animal models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The 9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nternational Congress for Medical Students and Young Doctors, May 19-22, 2005, Timisoara, Romania, Timisoara Medical Journal, pag 155, vol55, Supl 4, ISSN 1583-5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Ionac M, Pieptu D, Avram A, Dindelegan G, Ghetu N, </w:t>
            </w: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Experimental free flap models in swine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it-IT"/>
              </w:rPr>
              <w:t>Al III-lea Congres BAPRAS şi al XIV-lea Congres al SocietăţiiRomâne de Chirurgie Plastică, ReconstructivăşiEstetică,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 21-24 Mai 2003, Ia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. Brestoviceanu, C.Fleser, P. Dragan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ş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he prevalence of Gram positive cocci strains in the nosocomial infections from an urology care uni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A 50-a Aniversare a Universităţii de Medicină Wroclaw–SesiuneaMedicală 13-14 Octombrie 2000, Wroclaw, Polo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.Brestoviceanu, C.Fleser, M. Licke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şel A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valuation of aerosols contamination in an urologic care unit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A 50-a Aniversare a Universităţii de Medicină Wroclaw–SesiuneaMedicală 13-14 Octombrie 2000, Wroclaw, Polon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152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. Frantescu, C. Bica, R. Dornean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Experimental porcine model of endoscopic harvest of rectus abdominis Muscle, Th 11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International Congress for Medical Students and Young Doctors Medis,Timisoara, Romania 200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Jiga L., Barac S., Taranu G., Gyenes S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Buciuman C., Dornean V., Rata A., Ionac M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Lambouri locale perforatoaretip ” propeller” pentru reconstructia de membru inferior la pacientii cu ischemie critica. Experienta noastra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eziunile cornice ale membrului inferior, 14-15 Mai, 20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Vraciu L., StanciugeluV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ndoscopic harvesting of the gracillis muscle – experimental study in a swine mod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15 th International Congress for Medical Students and young Doctors, 19- 22 mai 201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 xml:space="preserve">Blidisel A.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Manea A., Akorabirungi S., Sirmion A., Pascalau B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it-IT"/>
              </w:rPr>
              <w:t>Abordul minim invaziv versus abrodul clasic al herniei inghinale- experienta clinicii de chirurgie 1, pag.15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, Conferinta ARCPA, a VI-a Editie, 17-19 octombrie 2018, Sibi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 xml:space="preserve">Blidisel A.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Manea A., Tarbau A., Misca L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it-IT"/>
              </w:rPr>
              <w:t>Recoltarea endoscopica a muschiului drept abdominal- studiu experimental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ag.92, ARCE 2017, Al IX-lea Congres National al Ascociatiei Romane pentru Chirurgie Endoscopica, 23-25 noiembrie, Bucures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>., Tirziu R., Hut F., Ionita C., Cretu O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.,  Fistula sigmoido uracala. Diverticul Meckel. Prezentare de caz, </w:t>
            </w:r>
            <w:r>
              <w:rPr>
                <w:rFonts w:cs="Arial"/>
                <w:color w:val="000000"/>
                <w:sz w:val="24"/>
                <w:szCs w:val="24"/>
              </w:rPr>
              <w:t>Congresul National de Chirurgie 2012, pag. 112, Program Stiintific, 23-26 Mai 2012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Tirziu R, Hut F, Ionita C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Fistula Sigmoido Uracala. Diverticul Meckel- prezentare de caz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ongresul National de Chirurgie 2012, Timisoara, 23-26 Mai 2012, Volume 107, Supliment 1. ISSN: 1221-9118, ISSN (online)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Sima L., Fluture V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Tratamentul reinterventiilor la pacientii cu icter mecanic- Prezentare de caz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hirurgia, 2010, Vol. 105, Supliment 1, pag.55 ,Editia a XXV-a, Cluj Napoca, ISSN: 1221-9118, ISSN (online) 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liescu D, Sima L, Cretu O, Fluture V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anagementul reinterventiilor la pacientii cu Icter mecanic- prezentare de caz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Zilele academiceTimisene, editia a XI-a., Jurnal Medical Timisoara, 28-29 Mai 2009,Volumul 59, Suplimentul 1, ISSN 1583-5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., Managementul reinterventiilor la pacientii cu Icter mecanic- prezentare de caz</w:t>
            </w:r>
            <w:r>
              <w:rPr>
                <w:rFonts w:cs="Arial"/>
                <w:color w:val="000000"/>
                <w:sz w:val="24"/>
                <w:szCs w:val="24"/>
              </w:rPr>
              <w:t>, Al IX-lea Simpozionsi Curs post-Simpozion al Sectiunii Romane IASGO, cu temele “Chirurgia Hepato-Bilio-Pancreatica” si “Chirurgia Oncologica Digestiva”, 01-04 Aprilie 2009, Bucuresti, Romania,(Prim- auto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iCs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, Icterul mecanic in Hidatidoza hepatica</w:t>
            </w:r>
            <w:r>
              <w:rPr>
                <w:rFonts w:cs="Arial"/>
                <w:color w:val="000000"/>
                <w:sz w:val="24"/>
                <w:szCs w:val="24"/>
              </w:rPr>
              <w:t>, Al IX-lea Simpozionsi Curs post-Simpozion al Sectiunii Romane IASGO, cu temele “Chirurgia Hepato-Bilio-Pancreatica” si “Chirurgia Oncologica Digestiva”, 01-04 Aprilie 2009,Bucuresti, Romania, (Co- auto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 Blidise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D Iliescu, R Tarziu, M Nicolau, L Sima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Reinterventiile la pacientii cu icter mecanic</w:t>
            </w:r>
            <w:r>
              <w:rPr>
                <w:rFonts w:cs="Arial"/>
                <w:color w:val="000000"/>
                <w:sz w:val="24"/>
                <w:szCs w:val="24"/>
              </w:rPr>
              <w:t>, A-XVI-a reuniune a chirurgilor din Banat, mai 2009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M. Ionac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Recoltarea muschiului drept abdominal pe cale laparoscopica- model experimental in chirurgia reconstructiv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Al 2-lea Congres National al Asociatiei Romane Pentru Chirugie Endoscopica si alte tehnici Interventionale (ARCE), Chirurgia, 2004, Volumul 99, supliment 1, Cluj- Napoca, ISSN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,Chiriac S. , Moga C. , Munteanu F. , Szucsik E., Maximov D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Implicatiile mecanostructurale ale peretelui abdominal in obtinerea abordului segmentului abdominal aortic</w:t>
            </w:r>
            <w:r>
              <w:rPr>
                <w:rFonts w:cs="Arial"/>
                <w:color w:val="000000"/>
                <w:sz w:val="24"/>
                <w:szCs w:val="24"/>
              </w:rPr>
              <w:t>, Conferinta Tendinte ale Medicinei Mileniului 3, pag. 50, 27-28 iunie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,Chiriac S. , Moga C. , Munteanu F. , Szucsik E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Implicatiile mecanostructurale parietale  in obtinerea abordului segmentului abdominal aortic, </w:t>
            </w:r>
            <w:r>
              <w:rPr>
                <w:rFonts w:cs="Arial"/>
                <w:color w:val="000000"/>
                <w:sz w:val="24"/>
                <w:szCs w:val="24"/>
              </w:rPr>
              <w:t>Zilele academic Timisene, pag. 74, 24- 25 mai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Chiriac S., Moga C., Munteanu Fl., Maximov D., Szucsik E., Szucsik I.A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Implicatiile mecano-structurale ale peretelui abdominal in optiunea de abord a segmentului abdominal aortic</w:t>
            </w:r>
            <w:r>
              <w:rPr>
                <w:rFonts w:cs="Arial"/>
                <w:color w:val="000000"/>
                <w:sz w:val="24"/>
                <w:szCs w:val="24"/>
              </w:rPr>
              <w:t>, , 2000, Al 8-lea Simpozion al Chirurgilor  din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Raica M., Miclea F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Expresia PSA in tumorile benigne si maligne ale prostatei,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MEDIS, 1998, A 2-a sesiune de comunicari stiintifice studentesti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liescu D, Sima L, Dumitrascu D, Chivu 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Sutura primara a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f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istulei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b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iliare in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hirurgia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histului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idatic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patic (CHH)- prezentare de caz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ongresul National de Chirurgie 2012, Timisoara, 23-26 Mai 2012, Volume 107, Supliment 1, ISSN: 1221-9118, ISSN (online)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retu O, Hut F, Mazilu O, Sima L, Iliescu D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Tirziu R, Stef D, Dan R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Morbiditatea si Mortalitatea Postoperatorie dupa Rezectia Hepatica- studio retrospectiv pe 133 de pacient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ongresul National de Chirurgie 2012, Timisoara, 23-26 Mai 2012, Volume 107, Supliment 1. ISSN: 1221-9118, ISSN (online)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liescu D, Sima L, Dumitrascu D, Chivu 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Sutura primara a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f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istulei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b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iliare in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hirurgia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histului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 xml:space="preserve">idatic </w:t>
            </w:r>
            <w:r>
              <w:rPr>
                <w:rFonts w:cs="Arial" w:ascii="Arial" w:hAnsi="Arial"/>
                <w:i/>
                <w:caps/>
                <w:color w:val="000000"/>
                <w:sz w:val="24"/>
                <w:szCs w:val="24"/>
              </w:rPr>
              <w:t>h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patic (CHH)- prezentare de caz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ongresul National de Chirurgie 2012, Timisoara, 23-26 Mai 2012, Volum 107, Supliment 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Cretu O, Hut F, Dan R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Sima L, Iliescu D, Tirziu R, Ionita C, Stef D, Burlac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Duodenopancreatectomia Cefalica cu Anastomoze pe Ansa Jejunala in Continuitat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ongresul National de Chirurgie, 2012, Timisoara, 23-26 Mai 2012, Volume 107, Supliment 1. ISSN: 1221-9118, ISSN (online)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Toth G., Hut F., Dan R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., Tirziu R., Ionita C., Stef D., Sima L., Iliescu D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it-IT"/>
              </w:rPr>
              <w:t>Neoplasm cefalopancreatic gigant,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ongresul National de Chirurgie, 2012, Timisoara, 23-26 Mai 2012, Volume 107, Supliment 1. ISSN: 1221-9118, ISSN (online)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Celia-Maria-Popa-Uta., Hut F., Dan R., </w:t>
            </w:r>
            <w:r>
              <w:rPr>
                <w:rFonts w:cs="Arial"/>
                <w:b/>
                <w:color w:val="000000"/>
                <w:sz w:val="24"/>
                <w:szCs w:val="24"/>
                <w:lang w:val="it-IT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., Tirziu R., Ionita C., Stef D., Sima L., Iliescu D., </w:t>
            </w:r>
            <w:r>
              <w:rPr>
                <w:rFonts w:cs="Arial"/>
                <w:i/>
                <w:color w:val="000000"/>
                <w:sz w:val="24"/>
                <w:szCs w:val="24"/>
                <w:lang w:val="it-IT"/>
              </w:rPr>
              <w:t>Derivatiile biliodigestive in leziuni inalte ale caii biliare principale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, </w:t>
            </w:r>
            <w:r>
              <w:rPr>
                <w:rFonts w:cs="Arial"/>
                <w:color w:val="000000"/>
                <w:sz w:val="24"/>
                <w:szCs w:val="24"/>
              </w:rPr>
              <w:t>Congresul National de Chirurgie, 2012, Timisoara, 23-26 Mai 2012, Volume 107, Supliment 1.ISSN: 1221-9118, ISSN (online)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Ragobete C, Vraciu L, Hut F, Dan R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  <w:lang w:val="it-IT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, Tirziu R, Ionita C, Stef D, Sima L, Iliescu D, Cretu O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  <w:lang w:val="it-IT"/>
              </w:rPr>
              <w:t>Hepatectomie stanga extinsa la segmentele I, V si VIII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>, Congresul National Studentesc de Chirurgie 2012, Program Stiintific, 23-26 Mai 2012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Cretu O, Hut F, Dan R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Sima L, Iliescu D, Tirziu R, Ionita C, Stef D, Burlacu O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Duodenopancreatectomia Cefalica cu Anastomoze pe Ansa Jejunala in Continuitate</w:t>
            </w:r>
            <w:r>
              <w:rPr>
                <w:rFonts w:cs="Arial"/>
                <w:color w:val="000000"/>
                <w:sz w:val="24"/>
                <w:szCs w:val="24"/>
              </w:rPr>
              <w:t>, Congresul National de Chirurgie 2012, Program Stiintific, 23-26 Mai 2012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Cretu O., Hut F., Mazilu O., Sima L., Iliescu D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Tirziu R., Stef D., Dan R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Morbiditatea si mortalitatea postoperatorie dupa rezectia hepatica. Studiu retrospective pe 133 de pacienti, </w:t>
            </w:r>
            <w:r>
              <w:rPr>
                <w:rFonts w:cs="Arial"/>
                <w:color w:val="000000"/>
                <w:sz w:val="24"/>
                <w:szCs w:val="24"/>
              </w:rPr>
              <w:t>Congresul National de Chirurgie 2012, Program Stiintific, 23-26 Mai 2012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/>
                <w:iCs/>
                <w:color w:val="000000"/>
                <w:sz w:val="24"/>
                <w:szCs w:val="24"/>
              </w:rPr>
              <w:t xml:space="preserve">Iliescu D., Sima L., Dumitrascu D., Chivu A., </w:t>
            </w:r>
            <w:r>
              <w:rPr>
                <w:rFonts w:cs="Arial"/>
                <w:b/>
                <w:iCs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iCs/>
                <w:color w:val="000000"/>
                <w:sz w:val="24"/>
                <w:szCs w:val="24"/>
              </w:rPr>
              <w:t>., Cretu O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., Sutura primara a fistulei biliare in chirurgia chistului hidatic hepatic (CHH)- Prezentare de caz,</w:t>
            </w:r>
            <w:r>
              <w:rPr>
                <w:rFonts w:cs="Arial"/>
                <w:color w:val="000000"/>
                <w:sz w:val="24"/>
                <w:szCs w:val="24"/>
              </w:rPr>
              <w:t>Congresul National de Chirurgie 2012, Congresul National Studentesc de Chirurgie, Editia a II- a, pag.56,  23-26 Mai 2012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1"/>
              <w:ind w:left="0" w:right="567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Cretu O., Tirziu R., Iliescu D., Sima L., Nicolau M., Hut Fl.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Stef D., Ionita C., Mazilu O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Simultaneous resection of primary colorectal cancer and synchronous liver metastases</w:t>
            </w:r>
            <w:r>
              <w:rPr>
                <w:rFonts w:cs="Arial"/>
                <w:color w:val="000000"/>
                <w:sz w:val="24"/>
                <w:szCs w:val="24"/>
              </w:rPr>
              <w:t>, Primul Congres National al Societatii Romane de Coloproctologie, 10-11 Iunie 201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Tirziu R., Iliescu D., Sima L., Nicolau M., Hut Fl.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Stef D., Ionita C., Mazilu O., Cretu O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Hemoperitoneum due to spontaneous rupture of liver metastasis</w:t>
            </w:r>
            <w:r>
              <w:rPr>
                <w:rFonts w:cs="Arial"/>
                <w:color w:val="000000"/>
                <w:sz w:val="24"/>
                <w:szCs w:val="24"/>
              </w:rPr>
              <w:t>, Primul Congres National al Societatii Romane de Coloproctologie, 10-11 Iunie 201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L. Sima, R. Dan, D. Iliescu, F. Hut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R. Tirziu, O. Cretu.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Ulcer gigant cu Amputatie partiala de duoden-sutura per primam sau rezectie gastrica, Prezentare de caz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hirurgia 2011, Vol.106 (Supliment 1), pag.298, Conferința Națională de Chirurgie, 19-21.05.2011, Sibiu, Romania, ISSN: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. Cretu, F. Hut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L. Sima, D. Iliescu, R. Tirziu., 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>Reconstructia biliara dupa Anastomoze bilio-digestive disfunctionale-prezentare de caz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hirurgia 2011, Vol.106 (Supliment 1), pag.256, Conferința Națională de Chirurgie, 19-21.05.2011, Sibiu, Romania, ISSN: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O. Cretu, F. Hut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. 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L. Sima, D. Iliescu, R. Tirziu. ,</w:t>
            </w:r>
            <w:r>
              <w:rPr>
                <w:rFonts w:cs="Arial" w:ascii="Arial" w:hAnsi="Arial"/>
                <w:i/>
                <w:iCs/>
                <w:color w:val="000000"/>
                <w:sz w:val="24"/>
                <w:szCs w:val="24"/>
              </w:rPr>
              <w:t xml:space="preserve">Rezectia hepatica extinsa, 6 segmente, pentru o metastaza cu punct de plecare neprecizat. Prezentare de caz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hirurgia 2011,Vol.106 (Supliment 1),pag.246, Conferința Națională de Chirurgie, 19-21.05.2011, Sibiu, Romania, ISSN: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Tirziu R., Mazilu O., Iliescu D., Sima L., Nicolau M., Hut Fl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, Stef  D., V. Fluture, Cretu O., Incarcerated inguinal hernia with perforated appendicitis and periappendicular abscess – case report, ConferintaNationala de Chirurgie,ConferințaNațională de Chirurgie, 19-21.05.2011, Sibiu, Romania,  ISSN: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istor A., Jiga L., Hoinoiu B., Dornean V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Blidisel A.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Barac S., Ionac M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., Telemedicina si video-microchirurgia in crearea unui sistem regional transfrontalier de invatamant si de asistenta medicala in timp rea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hirurgia, 2010, Vol. 105, Supliment 1, pag.185 ,Editia a XXV-a, Cluj Napoca, ISSN: 1221-9118, ISSN (online) : 1842-368X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Iliescu D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Tirziu R., Mazilu O., Cretu O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Sutura primara a fistulei biliare in chirurgia chistului hidatic hepatic (CHH)- Prezentare de caz</w:t>
            </w:r>
            <w:r>
              <w:rPr>
                <w:rFonts w:cs="Arial"/>
                <w:color w:val="000000"/>
                <w:sz w:val="24"/>
                <w:szCs w:val="24"/>
              </w:rPr>
              <w:t>, , A-XVI-a reuniune a chirurgilor din Banat, mai 2009, pag.10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 xml:space="preserve">Ancusa D., Nicolau M.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bCs/>
                <w:color w:val="000000"/>
                <w:sz w:val="24"/>
                <w:szCs w:val="24"/>
              </w:rPr>
              <w:t>., Fluture V., Anevrismul de artera splenica cauza rara de abdomen acut chirurgical,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A-XVI-a reuniune a chirurgilor din Banat, pag.11,mai 2009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R Tarziu, D Iliescu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 Blidise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L Sima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Inchiderea colostomiei terminale dupa operatia Hartmann cu refacerea continuitatii colorectale: o interventie cu risc?,</w:t>
            </w:r>
            <w:r>
              <w:rPr>
                <w:rFonts w:cs="Arial"/>
                <w:color w:val="000000"/>
                <w:sz w:val="24"/>
                <w:szCs w:val="24"/>
              </w:rPr>
              <w:t>A-XVI-a reuniune a chirurgilor din Banat, mai 2009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 Tarziu, S Cnejevici, D Iliescu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, A Blidise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L Sima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 xml:space="preserve">Ruptura traumatica de lob caudat-prezentare de caz, </w:t>
            </w:r>
            <w:r>
              <w:rPr>
                <w:rFonts w:cs="Arial"/>
                <w:color w:val="000000"/>
                <w:sz w:val="24"/>
                <w:szCs w:val="24"/>
              </w:rPr>
              <w:t>A-XVI-a reuniune a chirurgilor din Banat, mai 2009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R Tarziu, D Iliescu, O Cretu, O Mazilu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, A Blidisel</w:t>
            </w:r>
            <w:r>
              <w:rPr>
                <w:rFonts w:cs="Arial"/>
                <w:color w:val="000000"/>
                <w:sz w:val="24"/>
                <w:szCs w:val="24"/>
              </w:rPr>
              <w:t>, F Hut, L Sima</w:t>
            </w:r>
            <w:r>
              <w:rPr>
                <w:rFonts w:cs="Arial"/>
                <w:b/>
                <w:bCs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Managementul chirurgical al metastazelor hepatice in cancerul colorectal</w:t>
            </w:r>
            <w:r>
              <w:rPr>
                <w:rFonts w:cs="Arial"/>
                <w:color w:val="000000"/>
                <w:sz w:val="24"/>
                <w:szCs w:val="24"/>
              </w:rPr>
              <w:t>, Al IX-lea Simpozion si Curs post-Simpozion al Sectiunii Romane IASGO, cu temele “Chirurgia Hepato-Bilio-Pancreatica” si “Chirurgia Oncologica Digestiva”,01-04 Aprilie 2009, Bucuresti, Romania,(Co- autor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luture V., Cucui V., Miclaus C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Bacescu G., Tabacel G., Chiriac S., Andrei C., Nicola T., Szucsik I.A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Procedurile chirurgicale aplicate pentru herniile inghinale si femurale in central Universitar Timisoara in perioada 2005-2007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hirurgia, 2008, Vol. 103, Supliment 1, Editia a XXIV-A, pag.120, ISSN: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ncusa D., Cretu O., Sima L., Hut F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Mocanu R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Diverticulul Meckel- experienta unei clinici de chirurgie de urgenta, Chirurgia, 2006, Vol.101, Nr.2(s), pag.61, Baile Felix, Oradea, ISSN: 1221-91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Cretu O, Hut F, Sima L, Iliescu D, Burlacu O, Tirziu R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Nicolau M, Fluture V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Limitele tratamentului chirurgical ale neoplasmului de cap de pancreas la pacientii icterici</w:t>
            </w:r>
            <w:r>
              <w:rPr>
                <w:rFonts w:cs="Arial"/>
                <w:color w:val="000000"/>
                <w:sz w:val="24"/>
                <w:szCs w:val="24"/>
              </w:rPr>
              <w:t>, A XIV- a Reuniune a Chirurgilor din Banat, Program Stiintific, 02 Iunie 2006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Iliescu D, Dan R, Tirziu R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Fluture V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Eventratia abdominala. Operatia in urgenta</w:t>
            </w:r>
            <w:r>
              <w:rPr>
                <w:rFonts w:cs="Arial"/>
                <w:color w:val="000000"/>
                <w:sz w:val="24"/>
                <w:szCs w:val="24"/>
              </w:rPr>
              <w:t>, A XIV- a Reuniune a Chirurgilor din Banat Program Stiintific, 02 Iunie 2006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Ancusa D, Mazilu O, Tirei D, Sandra F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Fluture V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Conduita terapeutica moderna in Ocluziile colonului stang</w:t>
            </w:r>
            <w:r>
              <w:rPr>
                <w:rFonts w:cs="Arial"/>
                <w:color w:val="000000"/>
                <w:sz w:val="24"/>
                <w:szCs w:val="24"/>
              </w:rPr>
              <w:t>, A XIV- a Reuniune a Chirurgilor din Banat. Program Stiintific, 02 Iunie 2006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Iliescu D, Cretu O, Sima L, Burlacu O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Dan R, Fluture V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Chirurgia Chistului Hidatic Hepatic localizat in zone greu accesibile chirurgical</w:t>
            </w:r>
            <w:r>
              <w:rPr>
                <w:rFonts w:cs="Arial"/>
                <w:color w:val="000000"/>
                <w:sz w:val="24"/>
                <w:szCs w:val="24"/>
              </w:rPr>
              <w:t>, A XIV- a Reuniune a Chirurgilor din Banat, Program Stiintific, 02 Iunie 2006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Jiga LP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Sandra F, Cristian H, Nistor A, Bordos D, Ionac M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Endoscopic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i/>
                <w:color w:val="000000"/>
                <w:sz w:val="24"/>
                <w:szCs w:val="24"/>
              </w:rPr>
              <w:t>harvesting of the internal mammary artery: An experimental model in pigs,</w:t>
            </w:r>
            <w:r>
              <w:rPr>
                <w:rFonts w:cs="Arial"/>
                <w:color w:val="000000"/>
                <w:sz w:val="24"/>
                <w:szCs w:val="24"/>
              </w:rPr>
              <w:t>The 6</w:t>
            </w:r>
            <w:r>
              <w:rPr>
                <w:rFonts w:cs="Arial"/>
                <w:color w:val="000000"/>
                <w:sz w:val="24"/>
                <w:szCs w:val="24"/>
                <w:vertAlign w:val="superscript"/>
              </w:rPr>
              <w:t>th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National Congress of Angiology and Vascular Surgery, Rom J Angiology Vasc Surg 7,2005, </w:t>
            </w:r>
          </w:p>
          <w:p>
            <w:pPr>
              <w:pStyle w:val="Paragr2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Vol.1-2, pag.49, Baile Felix, Oradea, (ISSN 1454-474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ncusa D., Hut F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Fluture V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Sutura monoplan in chirurgia colonului- technical si rezultate statistice,  Zilele academic timise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 Editia a IX-a., Cercetari experimentale medico chirurgicale anul XII, 26-27 mai 2005, Supliment 1/2005, Timisoara, ISSN 1583-5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D. Iliescu, L. Sima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. Blidise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R. Dan, et all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Sutura primara a fistulei biliare in chirurgia chistului hidatic hepatic (CHH). Prezentare de caz</w:t>
            </w:r>
            <w:r>
              <w:rPr>
                <w:rFonts w:cs="Arial"/>
                <w:color w:val="000000"/>
                <w:sz w:val="24"/>
                <w:szCs w:val="24"/>
              </w:rPr>
              <w:t>, A XIII-a Reuniune a chirurgilor din Banat, Revista Societăţii de Chirurgie Timișoara, 200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L. Sima, D. Iliescu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A. Blidise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O. Cretu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Rezectia hepatica cu excluderea vasculara a ficatului, circulatie extra corporeal si refrigerare</w:t>
            </w:r>
            <w:r>
              <w:rPr>
                <w:rFonts w:cs="Arial"/>
                <w:color w:val="000000"/>
                <w:sz w:val="24"/>
                <w:szCs w:val="24"/>
              </w:rPr>
              <w:t>, A XIII-a Reuniune a chirurgilor din Banat, Revista Societăţii de Chirurgie, 2005,Timiș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pacing w:val="6"/>
                <w:sz w:val="24"/>
                <w:szCs w:val="24"/>
                <w:lang w:val="pt-BR"/>
              </w:rPr>
              <w:t>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Sima, O. Cretu, D. Iliescu,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. Blidisel., </w:t>
            </w:r>
            <w:r>
              <w:rPr>
                <w:rFonts w:cs="Arial"/>
                <w:i/>
                <w:iCs/>
                <w:color w:val="000000"/>
                <w:sz w:val="24"/>
                <w:szCs w:val="24"/>
              </w:rPr>
              <w:t>Apendicita acuta postraumatica in sac herniar</w:t>
            </w:r>
            <w:r>
              <w:rPr>
                <w:rFonts w:cs="Arial"/>
                <w:color w:val="000000"/>
                <w:sz w:val="24"/>
                <w:szCs w:val="24"/>
              </w:rPr>
              <w:t>.,A XIII-a Reuniune a chirurgilor din Banat, 2005, Timișoara</w:t>
            </w:r>
            <w:r>
              <w:rPr>
                <w:rFonts w:cs="Arial"/>
                <w:color w:val="000000"/>
                <w:spacing w:val="6"/>
                <w:sz w:val="24"/>
                <w:szCs w:val="24"/>
                <w:lang w:val="pt-BR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pacing w:val="6"/>
                <w:sz w:val="24"/>
                <w:szCs w:val="24"/>
                <w:lang w:val="pt-BR"/>
              </w:rPr>
              <w:t xml:space="preserve">Mazilu O., Fluture O., Ancusa D., Cnejevici S., Grigoras D., Cretu O., Sandra F., Iliescu D., Sima L., Nicolau M., Burlacu O., Hut F., Tirziu R., </w:t>
            </w:r>
            <w:r>
              <w:rPr>
                <w:rFonts w:cs="Arial"/>
                <w:b/>
                <w:color w:val="000000"/>
                <w:spacing w:val="6"/>
                <w:sz w:val="24"/>
                <w:szCs w:val="24"/>
                <w:lang w:val="pt-BR"/>
              </w:rPr>
              <w:t>Blidisel A</w:t>
            </w:r>
            <w:r>
              <w:rPr>
                <w:rFonts w:cs="Arial"/>
                <w:color w:val="000000"/>
                <w:spacing w:val="6"/>
                <w:sz w:val="24"/>
                <w:szCs w:val="24"/>
                <w:lang w:val="pt-BR"/>
              </w:rPr>
              <w:t xml:space="preserve">., </w:t>
            </w:r>
            <w:r>
              <w:rPr>
                <w:rFonts w:cs="Arial"/>
                <w:i/>
                <w:color w:val="000000"/>
                <w:spacing w:val="6"/>
                <w:sz w:val="24"/>
                <w:szCs w:val="24"/>
                <w:lang w:val="pt-BR"/>
              </w:rPr>
              <w:t>Traumatismele hepatice. Experienta clinicii de chirurgie generala de urgenta a spitalului Clinic Municipal de Urgenta Timisoara</w:t>
            </w:r>
            <w:r>
              <w:rPr>
                <w:rFonts w:cs="Arial"/>
                <w:color w:val="000000"/>
                <w:spacing w:val="6"/>
                <w:sz w:val="24"/>
                <w:szCs w:val="24"/>
                <w:lang w:val="pt-BR"/>
              </w:rPr>
              <w:t>, A XII-A Reuniune a ChirurgilordinBanat, 28 Mai 2004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D. Ancusa, F. Hut, D. Tirei, I. Avram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R. Tirziu, F. Sandra, V. Fluture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Conduita terapeutica moderna in ocluziile colonului stang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/>
                <w:color w:val="000000"/>
                <w:spacing w:val="6"/>
                <w:sz w:val="24"/>
                <w:szCs w:val="24"/>
                <w:lang w:val="pt-BR"/>
              </w:rPr>
              <w:t>A XII-A Reuniune a Chirurgilor din Banat, 28 Mai 2004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Iliescu D, Cretu O, Sima L, Burlacu O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Dan R, Fluture V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ChirurgiaChistuluiHidatic Hepatic localizat in zone greuaccesibile chirurgical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/>
                <w:color w:val="000000"/>
                <w:spacing w:val="6"/>
                <w:sz w:val="24"/>
                <w:szCs w:val="24"/>
                <w:lang w:val="pt-BR"/>
              </w:rPr>
              <w:t>A XII-A Reuniune a ChirurgilordinBanat, 28 Mai 2004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D. Ancusa, F. Hut, D. Tirei, I. Avram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>., R. Tirziu, F. Sandra, V. Fluture.,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Conduitaterapeuticamoderna in ocluziilecolonuluistang</w:t>
            </w:r>
            <w:r>
              <w:rPr>
                <w:rFonts w:cs="Arial"/>
                <w:color w:val="000000"/>
                <w:sz w:val="24"/>
                <w:szCs w:val="24"/>
              </w:rPr>
              <w:t>, pag44,Al XXII lea Congres National de Chirurgie, 5-8 mai 2004, TarguMures – Sov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D. Ancusa, F. Hut, D. Tirei, I. Avram, F. Sandra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R. Tirziu, V. Fluture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Sutura digestive monoplan in anastomozeletractului gastrointestinal. Technicasistudiustatistic</w:t>
            </w:r>
            <w:r>
              <w:rPr>
                <w:rFonts w:cs="Arial"/>
                <w:color w:val="000000"/>
                <w:sz w:val="24"/>
                <w:szCs w:val="24"/>
              </w:rPr>
              <w:t>,pag 45, Al XXII lea Congres National de Chirurgie, 5-8 mai 2004, TarguMures – Sovat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onac M, Pieptu D, Avram A,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Dindelegan G, GhetuN,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Experimental free flap  models in swin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Journal of the Romanian Society for Plastic Reconstructive and Aesthetic   Surgery and Romanian Society for Aesthetic Surgery, The Romanian Journal of Plastic Surgery, 2002, Volume X, Nr.1-2, Bucharest, ISSN 1453-79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onac M, Avram A, </w:t>
            </w: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  <w:t xml:space="preserve">Dindelegan G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Bordos D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The pig as an animal model in training and research of free flap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4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Congress of the Hand and The 5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t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Congress of Microsurgery, Romanian Journal of Hand and Reconstructive Microsurgery, 2002, Volume 7, number 1-2, Bucharest, ISSN 1453-79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zucsik, D. Maximov, F. Vasiu, S. Chiriac, CostantinaMoga, Ofelia Enache, Gh.,  Stefanescu, F. Munteanu, E. Szucsik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Surgical results in patients with carotid endarterectomy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The 2</w:t>
            </w:r>
            <w:r>
              <w:rPr>
                <w:rFonts w:cs="Arial" w:ascii="Arial" w:hAnsi="Arial"/>
                <w:color w:val="000000"/>
                <w:sz w:val="24"/>
                <w:szCs w:val="24"/>
                <w:vertAlign w:val="superscript"/>
              </w:rPr>
              <w:t>nd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nternational Conference of the Timisoara Institute of Cardiovascular  Medicine, “Update in Cardiovascular Medicine”,2002, Volume 52, ISSN 1583-5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Enache O., Moga C., Chiriac S., Munteanu F., Szucsik E., Maximov D., Vasiu F., Szucsik E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>., Szucsik I., Riscul operator in chirurgialitiazeibiliare,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 A X- a Reuniune a ChirurgilordinBanat, RevistaSocietatii de Chirurgie Timisoara, 09 Iunie 2002, Caiet de Rez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Moga C, Chiriac S, Munteanu F, Szucsik E, Enache O, </w:t>
            </w:r>
            <w:r>
              <w:rPr>
                <w:rFonts w:cs="Arial"/>
                <w:b/>
                <w:color w:val="000000"/>
                <w:sz w:val="24"/>
                <w:szCs w:val="24"/>
                <w:lang w:val="it-IT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 xml:space="preserve">, Maximov D, Cret A, Vasiu F, Ogrinci L, Prodan I, Chifor M, Hanas L, Szucsik I. A., </w:t>
            </w:r>
            <w:r>
              <w:rPr>
                <w:rFonts w:cs="Arial"/>
                <w:i/>
                <w:color w:val="000000"/>
                <w:sz w:val="24"/>
                <w:szCs w:val="24"/>
                <w:lang w:val="it-IT"/>
              </w:rPr>
              <w:t>InvatamantulChirurgical- Noi Frontiere</w:t>
            </w:r>
            <w:r>
              <w:rPr>
                <w:rFonts w:cs="Arial"/>
                <w:color w:val="000000"/>
                <w:sz w:val="24"/>
                <w:szCs w:val="24"/>
                <w:lang w:val="it-IT"/>
              </w:rPr>
              <w:t>, A X- a Reuniune a ChirurgilordinBanat, RevistaSocietatii de Chirurgie Timisoara, 09 Iunie 2002, Caiet de Rezuma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Moga C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Chiriac S., Munteanu Fl., Szucsik E., Maximov D., Cret A., Enache O., Szucsik I.A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Principii de construire a unuianumit model theoretic al fistulei digestive postoperatorii,</w:t>
            </w:r>
            <w:r>
              <w:rPr>
                <w:rFonts w:cs="Arial"/>
                <w:color w:val="000000"/>
                <w:sz w:val="24"/>
                <w:szCs w:val="24"/>
              </w:rPr>
              <w:t>ConferintaTendinte ale MedicineiMileniului 3, 27-28 Iunie 2001, pag.49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Maximov D., Vasiu F., Chiriac S., Moga C., Enache O., Stefanescu G., Munteanu F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>., Szucsik E., Szucsik I.A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., Stenozacarotidianasevera, conduit terapeuticasievolutieposoperatorie( studiu de caz), </w:t>
            </w:r>
            <w:r>
              <w:rPr>
                <w:rFonts w:cs="Arial"/>
                <w:color w:val="000000"/>
                <w:sz w:val="24"/>
                <w:szCs w:val="24"/>
              </w:rPr>
              <w:t>ConferintaTendinte ale MedicineiMileniului 3, 27-28 Iunie 2001, pag.49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ChiriacS. ,Moga C. , Munteanu F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 , Vasiu F., Ciobanas D., Maximov D., Szucsik E., Enache O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Studiul MC la pacientiiobezi</w:t>
            </w:r>
            <w:r>
              <w:rPr>
                <w:rFonts w:cs="Arial"/>
                <w:color w:val="000000"/>
                <w:sz w:val="24"/>
                <w:szCs w:val="24"/>
              </w:rPr>
              <w:t>, ConferintaTendinte ale MedicineiMileniului 3, pag. 51, 27-28 Iunie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Chiriac S., Moga C., Munteanu F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Vasiu F., Ciobanas D., Maximov D., Szucsik E., Enache O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Studiulcolecistectomieiprinminilaparotomie la pacientiiobezi</w:t>
            </w:r>
            <w:r>
              <w:rPr>
                <w:rFonts w:cs="Arial"/>
                <w:color w:val="000000"/>
                <w:sz w:val="24"/>
                <w:szCs w:val="24"/>
              </w:rPr>
              <w:t>, Zilele academic Timisene,pag. 74, 24- 25 mai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Enache O., Moga C., ChiriacS., Munteanu F., Szucsik E., Maximov D., Vasiu F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Reactia hepatica la stresul operator</w:t>
            </w:r>
            <w:r>
              <w:rPr>
                <w:rFonts w:cs="Arial"/>
                <w:color w:val="000000"/>
                <w:sz w:val="24"/>
                <w:szCs w:val="24"/>
              </w:rPr>
              <w:t>, Zilele academic Timisene, pag. 74,24- 25 mai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 xml:space="preserve">Moga C., Enache O., Szucsik E., 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., ChiriacS. ,Munteanu F., Cret A., Maximov D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Risculimprevizibil in determinismulfistulei digestive postoperatorii</w:t>
            </w:r>
            <w:r>
              <w:rPr>
                <w:rFonts w:cs="Arial"/>
                <w:color w:val="000000"/>
                <w:sz w:val="24"/>
                <w:szCs w:val="24"/>
              </w:rPr>
              <w:t>, Zilele academic Timisene, pag. 75, 24- 25 mai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2"/>
              <w:ind w:left="0" w:right="284" w:hanging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Munteanu F., Chiriac S., Moga C.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, Blidisel A.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, Capraru M., Szucsik E., Szucsik I., 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>Procedeul Berliner- tacticaactuala in curahernieiinghinale</w:t>
            </w:r>
            <w:r>
              <w:rPr>
                <w:rFonts w:cs="Arial"/>
                <w:color w:val="000000"/>
                <w:sz w:val="24"/>
                <w:szCs w:val="24"/>
              </w:rPr>
              <w:t>, Zilele academic Timisene,pag. 75,24- 25 mai 2001, Timis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leser C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Aspecte ale poluariimicrobiene in cabinetulstomatologic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MEDIS, Mai 1999, A 3-a Sesiune de ComunicareStiintificeStudentest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Fleser C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Afectiun iinfectioase cu posibilitati de transmitere in practica stomatologic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Sesiunea de comunicari Stiintifice Studentesti, Editia 1, 29-30 Mai 1999, Ia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Ionac M., Nistor A.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A, Dornean V, Hoinoiu B., Endoscopic versus open harvesting tehniques in pig flap models, pag 69, Simpozion National de Cercetare Stiintifica Medicala de Excelenta , 25-26 Octombrie 2007, Sibiu, Romania, ISBN 978-973-708-272-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unteanu F. ,Chiriac S. , Moga C. 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. , Capraru M., Szucsik E., Szucsik I., Procedeul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Berliner. Tactica actuala in cura hernie iinghinal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ConferintaTendinte ale MedicineiMileniului 3, 27-28 Iunie 2001, pag.31 Timisoara</w:t>
            </w:r>
            <w:r>
              <w:rPr>
                <w:rFonts w:cs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tu O, Hut Fl.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., Sima L., Iliescu D., Tirziu R., </w:t>
            </w:r>
            <w:r>
              <w:rPr>
                <w:rFonts w:cs="Arial" w:ascii="Arial" w:hAnsi="Arial"/>
                <w:i/>
                <w:sz w:val="24"/>
                <w:szCs w:val="24"/>
              </w:rPr>
              <w:t>Rezectia hepaticaextinsa, 6 segmente, pentru o metastaza cu punct de plecareneprecizat. Prezentare de caz</w:t>
            </w:r>
            <w:r>
              <w:rPr>
                <w:rFonts w:cs="Arial" w:ascii="Arial" w:hAnsi="Arial"/>
                <w:sz w:val="24"/>
                <w:szCs w:val="24"/>
              </w:rPr>
              <w:t>,ConferintaNationala de Chirurgie, 19-21 Mai 2011, Sibi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tu O, Hut Fl., </w:t>
            </w:r>
            <w:r>
              <w:rPr>
                <w:rFonts w:cs="Arial" w:ascii="Arial" w:hAnsi="Arial"/>
                <w:b/>
                <w:sz w:val="24"/>
                <w:szCs w:val="24"/>
              </w:rPr>
              <w:t>Blidisel A</w:t>
            </w:r>
            <w:r>
              <w:rPr>
                <w:rFonts w:cs="Arial" w:ascii="Arial" w:hAnsi="Arial"/>
                <w:sz w:val="24"/>
                <w:szCs w:val="24"/>
              </w:rPr>
              <w:t xml:space="preserve">., Sima L., Iliescu D., Tirziu R., </w:t>
            </w:r>
            <w:r>
              <w:rPr>
                <w:rFonts w:cs="Arial" w:ascii="Arial" w:hAnsi="Arial"/>
                <w:i/>
                <w:sz w:val="24"/>
                <w:szCs w:val="24"/>
              </w:rPr>
              <w:t>Reconstructiabiliaradupaanastomozebilio-digestive disfunctionale – prezentare de caz</w:t>
            </w:r>
            <w:r>
              <w:rPr>
                <w:rFonts w:cs="Arial" w:ascii="Arial" w:hAnsi="Arial"/>
                <w:sz w:val="24"/>
                <w:szCs w:val="24"/>
              </w:rPr>
              <w:t>., ConferintaNationala de Chirurgie, 19-21 Mai 2011, Sibi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it-IT"/>
              </w:rPr>
              <w:t>Blidisel 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., Manea A., Cretu O.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it-IT"/>
              </w:rPr>
              <w:t xml:space="preserve">Colecistectomia laparoscopica in colecistita acuta litiazica la varstnici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pag.92, ARCE 2017, Al IX-lea Congres National al Ascociatiei Romane pentru Chirurgie Endoscopica, 23-25 noiembrie, Bucu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-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a.Citare de lucrări în sistemul ISI( se scrie și numele revistei/tratate/monografii)</w:t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9011"/>
        <w:gridCol w:w="1896"/>
        <w:gridCol w:w="1445"/>
        <w:gridCol w:w="103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Costachescu, D; Ionita, I ;Borsi, EC ; Potre, O ;Potre, C ; Navolan, DB ;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Blidisel,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;Ionita, H ; Erimescu, A ; Pop, GN ; Malita, D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Whole-body diffusion-weighted magnetic resonance imaging and apparent diffusion coefficient values as prognostic factors in multiple myelo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XPERIMENTAL AND THERAPEUTIC MEDICINE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2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7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3892/etm.2021.10259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UG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(IF 2.447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ng, JP (Wang, Jiping); Zhang, B (Zhang, Bei); Zhang, RK (Zhang, Rongkui); Zhang, L (Zhang, Li); Jiang, WY (Jiang, Wenyan); Jiang, YQ (Jiang, Yaqi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ole of whole-body diffusion-weighted imaging in evaluation of multiple myelom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DIC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271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97/MD.00000000000271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P 3 20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Blidisel,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;Marcovici, I ;Coricovac, D; Hut, F; Dehelean, CA; Cretu, OM Experimental Models of Hepatocellular Carcinoma-A Preclinical PerspectiveCANCERS  Volum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3  Issu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5  Article Number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51  DOI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3390/cancers13153651  Published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UG 20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>(IF 6.639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hufran, H (Ghufran, Hafiz); Azam, M (Azam, Maryam); Mehmood, A (Mehmood, Azra); Butt, H (Butt, Hira); Riazuddin, S (Riazuddin, Sheikh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dardization of diethylnitrosamine-induced hepatocellular carcinoma rat model with time based molecular assess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MENTAL AND MOLECULAR PATHOLOG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7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yexmp.2021.1047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 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Crețu Octavian Marius, Huț Emil Florin, Dan Radu Gheorghe,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o-RO"/>
              </w:rPr>
              <w:t>Sima Laurențiu Vasile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o-RO"/>
              </w:rPr>
              <w:t>Blidișel Ciprian Iulian Alexandru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>, Lighezan Daniel Florin, Munteanu Mihnea, Rațiu Iulia Maria. ModifiedWhipple-Childpancreaticoduodenectomywithanastomosis on jejunal loop in continuity. Presentation of surgicaltechniqueandpreliminaryobservations on 45 patients. Romanian Journal of MorphologyandEmbryology 2017; 58 (4): 1295-1299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tanga L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Vaduva DMB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rigoras M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Nussbaum LA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urgus D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trat 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Zamfir AS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oroch V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olescu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NosocomialInfectionsDistributionandImpact in Medical Units.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Revista de Chimie 2019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70 (6): 2265-226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indac C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edreag OH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Nussbaum L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Serbu IBM,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olescu 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rigoras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ogea L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imu M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Lupu V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oanca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andesc D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MathematicalModel for ReducingtheConcentrationof a ChemicalSubstanceApplicable in the Procedures ofPlasmaticTreatment.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Revista de Chimie 2019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70 (4): 1298-130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rigoras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Lighezan D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olescu 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aur C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ejica S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Nicola P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ahma G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aaj 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ilea 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Varga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Ardeleanu E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ascu A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oroch V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urgusD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AssessmentofSerumCystatin C as anEarlyBiomarkerofCarotidAtherosclerosis.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Revista de Chimie 2019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70 (3):984-989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atrascu J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andesc M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udoran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Cojocaru D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Lazarescu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Bistrean GA,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aivas C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acian C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oanca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ascu A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ogea GB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The UtilityofDifferentTypesofImplants in RepairingKnee Joint PosttraumaticLesions. </w:t>
            </w:r>
            <w:hyperlink r:id="rId6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Revista de Chimie 2019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70 (3): 1076-107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imircan MO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ogea L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Cirlogea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Cojocaru 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Zorzoana 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Nussbaum L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olescu 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ogea BG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imu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ascu A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oanca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omoi E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LeUrsodeoxicholicAcid in theTreatmentofIntrahepaticCholestasisofPregnancy.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Revista de Chimie 2019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70 (1):220-223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artos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Ionescu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Iancu 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troescu 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Zaharie F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rasoveanu V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Al Hajjar N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Vasilescu 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raur F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utanu 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ocan 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avid 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odea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Cacovean D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olnar G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urcea 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9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Alexandrescu S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atei E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itulescu G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Ungureanu 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onea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Zamfir 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opescu 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umitrascu 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AnAttemptto Build a NationalProspectiveElectronicDatabase for Pancreaticoduodenectomies in Romania–PreliminaryResultsoftheFirstYearEnrollment.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Chirurgia 2018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113 (3): 374-384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Dan RG, Crețu OM, Mazilu O,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o-RO"/>
              </w:rPr>
              <w:t>Sima LV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, Iliescu D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o-RO"/>
              </w:rPr>
              <w:t>Blidișel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>, Tîrziu R, Istodor A, Huț EF. PostoperativeMorbidityandMortalityafterLiverResection. Retrospective Study on 133 Patients. Chirurgia 2012; 107 (6): 737-7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luthner E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Jara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hrestha R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aber W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ratschke J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tockmann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alinowski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The predictivevalueof future liverremnantfunctionafterliverresection for HCC in noncirrhoticandcirrhoticpatients.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HPB 2019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21 (7): 912-92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Yamada 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otoh K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arubashi S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Asaoka 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iyamoto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Kobayashi S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Eguchi H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himizu J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Kim Y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sujie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Noda 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Yokoyama S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akeda Y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2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ori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oki Y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Nagano H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Comparisonof Adverse EventsandOutcomesBetweenPatientsWithandWithoutDrainInsertionAfterHepatectomy: A Propensity Score-Matched, Multicenter, ProspectiveObservationalCohortStudy in Japan (CSGO-HBP-001). </w:t>
            </w:r>
            <w:hyperlink r:id="rId13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World JournalofSurgery 2018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42 (8): 2561-2569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Yao Y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An Z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Xue H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Luo LY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Xiang G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Luo 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Zou HB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Wang G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Wei L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Yang MZ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eng SP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uang XL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. Hepatitis B virus DNA levelpredictspooroutcomes in hepatocellular carcinoma patients. I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nternationalJournalofClinicaland Experimental Medicine 2018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11 (3):2371-2379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Dumitrascu 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Brasoveanu V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Stroescu 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Lonescu M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5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Popescu I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Major hepatectomies for perihilarcholangiocarcinoma: Predictors for clinicallyrelevantpostoperativecomplicationsusingtheInternationalStudyGroupofLiverSurgerydefinitions.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AsianJournalofSurgery 2016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39 (2): 81-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ro-RO"/>
              </w:rPr>
              <w:t>J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in S,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Fu Q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5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Wuyun G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u WY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Management of post-hepatectomycomplications.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World JournalofGastroenterology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 2013; 19 (44): 7983-7991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6"/>
                <w:sz w:val="24"/>
                <w:szCs w:val="24"/>
                <w:lang w:val="ro-RO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Karamarkovic A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Doklestic K, Popovic N,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regoric P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Vujadinovic ST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5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Milic N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Suprahilar Vascular ControlandStaplingDeviceTransectionofGlissonianPedicle in Major andMinorHepatectomies.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Hepato-gastroenterology 2013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60 (128):2060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>Jiga Lucian P.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 ,</w:t>
            </w: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>Barac Sorin,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 </w:t>
            </w: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TaranuGeorgel,  </w:t>
            </w:r>
            <w:r>
              <w:rPr>
                <w:rStyle w:val="Fontsize14"/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BlidiselAlexandru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Style w:val="Ngstarinserted"/>
                <w:rFonts w:cs="Times New Roman" w:ascii="Times New Roman" w:hAnsi="Times New Roman"/>
                <w:color w:val="FF0000"/>
                <w:sz w:val="24"/>
                <w:szCs w:val="24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 </w:t>
            </w: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>Dornean, Vlad, Nistor, Alexandru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, </w:t>
            </w: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>StoichitoiuTeodora</w:t>
            </w:r>
            <w:r>
              <w:rPr>
                <w:rStyle w:val="Ngstarinserted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Geishauser Max, 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Style w:val="Fontsize14"/>
                <w:rFonts w:cs="Times New Roman" w:ascii="Times New Roman" w:hAnsi="Times New Roman"/>
                <w:color w:val="FF0000"/>
                <w:sz w:val="24"/>
                <w:szCs w:val="24"/>
              </w:rPr>
              <w:t>Ionac, Mihai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he Versatility of Propeller Flaps for Lower Limb Reconstruction in Patients With Peripheral Arterial Obstructive Disease Initial ExperienceAnnals of Plastic Surgery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FF0000"/>
                  <w:sz w:val="24"/>
                  <w:szCs w:val="24"/>
                </w:rPr>
                <w:t>February 2010 - Volume 64 - Issue 2 - p 193-197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i: 10.1097/SAP.0b013e3181a72f8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  <w:t>(IF 1.539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ize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, TC (Lu, Ting-Chen); Lin, CH (Lin, Cheng-Hung); Lin, CH (Lin, Chih-Hung); Lin, YT (Lin, Yu-Te); Chen, RF (Chen, Ruei-Feng); Wei, FC (Wei, Fu-Chan)</w:t>
            </w:r>
            <w:r>
              <w:rPr>
                <w:rFonts w:cs="Times New Roman" w:ascii="Times New Roman" w:hAnsi="Times New Roman"/>
                <w:color w:val="2A2D35"/>
                <w:sz w:val="24"/>
                <w:szCs w:val="24"/>
              </w:rPr>
              <w:t>Versatility of the pedicled peroneal artery perforator flaps for soft-tissue coverage of the lower leg and foot defec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PLASTIC RECONSTRUCTIVE AND AESTHE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6-3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bjps.2010.05.0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 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elson, JA (Nelson, Jonas A.); Fischer, JP (Fischer, John P.); Brazio, PS (Brazio, Philip S.); Kovach, SJ (Kovach, Stephen J.); Rosson, GD (Rosson, Gedge D.); Rad, AN (Rad, Ariel N.)A REVIEW OF PROPELLER FLAPS FOR DISTAL LOWER EXTREMITY SOFT TISSUE RECONSTRUCTION: IS FLAP LOSS TOO HIGH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8-5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02/micr.221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gel, H (Engel, Holger); Lin, CH (Lin, Chih-Hung); Wei, FC (Wei, Fu-Chan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ole of Microsurgery in Lower Extremity Reconstr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 AND RECONSTRUCTIVE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S-238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97/PRS.0b013e3182008e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pplement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N 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ocenti, M (Innocenti, Marco); Menichini, G (Menichini, Giulio); Baldrighi, C (Baldrighi, Carla); Delcroix, L (Delcroix, Luca); Vignini, L (Vignini, Livia); Tos, P (Tos, Pierluigi)Are There Risk Factors for Complications of Perforator-based Propeller Flaps for Lower-extremity Reconstructio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NICAL ORTHOPAEDICS AND RELATED RESEAR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6-228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07/s11999-014-3537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L 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no, S (Ono, Shimpei); Sebastin, SJ (Sebastin, Sandeep J.); Yazaki, N (Yazaki, Naoya); Hyakusoku, H (Hyakusoku, Hiko); Chung, KC (Chung, Kevin C.)Clinical Applications of Perforator-Based Propeller Flaps in Upper Limb Soft Tissue Reconstruc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HAND SURGERY-AMERICAN VOLU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3-86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jhsa.2010.12.02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 Blacam, C (de Blacam, Catherine); Colakoglu, S (Colakoglu, Salih); Ogunleye, AA (Ogunleye, Adeyemi A.); Nguyen, JT (Nguyen, John T.); Ibrahim, AMS (Ibrahim, Ahmed M. S.); Lin, SJ (Lin, Samuel J.); Kim, PS (Kim, Peter S.); Lee, BT (Lee, Bernard T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sk factors associated with complications in lower-extremity reconstruction with the distally based sural flap: A systematic review and pooled analy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PLASTIC RECONSTRUCTIVE AND AESTHE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7-6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bjps.2014.01.0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201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neser, U (Kneser, Ulrich); Beier, JP (Beier, Justus P.); Schmitz, M (Schmitz, Marweh); Arkudas, A (Arkudas, Andreas); Dragu, A (Dragu, Adrian); Schmidt, VJ (Schmidt, Volker J.); Kremer, T (Kremer, Thomas); Horch, RE (Horch, RaymundE.)Zonal perfusion patterns in pedicled free-style perforator fla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PLASTIC RECONSTRUCTIVE AND AESTHE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9-E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bjps.2013.09.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N 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isti, A (Sisti, Andrea); D'Aniello, C (D'Aniello, Carlo); Fortezza, L (Fortezza, Leonardo); Tassinari, J (Tassinari, Juri); Cuomo, R (Cuomo, Roberto); Grimaldi, L (Grimaldi, Luca); Nisi, G (Nisi, Giuseppe)Propeller Flaps: A Literature Re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VIV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1-37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L-AUG 20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yestaray, B (Ayestaray, B.); Ogawa, R (Ogawa, R.); Ono, S (Ono, S.); Hyakusoku, H (Hyakusoku, H.Propeller flaps: Classification and clinical appl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LES DE CHIRURGIE PLASTIQUE ESTHETIQU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-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anplas.2010.11.0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PR 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neser, U (Kneser, U.); Arkudas, A (Arkudas, A.); Beier, JP (Beier, J. P.); Dragu, A (Dragu, A.); Stubinger, A (Stuebinger, A.); Lang, W (Lang, W.); Horch, RE (Horch, R. E.)Extended Skin and Soft Tissue Defects after Vascular Wounds: Plastic Surgical Concept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ENTRALBLATT FUR CHIRURG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6-5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32-13280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carturk, TO (Acarturk, Tahsin Oguz); Tunc, S (Tunc, Suphan); Acar, F (Acar, Firat)Versatility of the Perforator-Based Adipose, Adipofascial, and Fasciocutaneous Flaps in Reconstruction of Distal Leg and Foot Defects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FOOT &amp; ANKLE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2-3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3/j.jfas.2014.12.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-APR 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hen, LF (Shen, Lifeng); Liu, YY (Liu, Yiyang); Zhang, C (Zhang, Chun); Guo, QF (Guo, Qiaofeng); Huang, WH (Huang, Wenhua); Wong, KKL (Wong, Kelvin Kian Loong); Chang, SM (Chang, Shimin)Peroneal perforator pedicle propeller flap for lower leg soft tissue defect reconstruction: Clinical applications and treatment of venous congestion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INTERNATIONAL MEDICAL RESEAR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4-108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77/03000605166872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N 20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ineaweaver, WC (Lineaweaver, William C.); Jacob, S (Jacob, Shushan); Yan, H (Yan, Hede); Zhang, F (Zhang, Feng)Wound Cultures as Predictors of Complications in Reconstructive Flap Procedures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NNALS OF PLAS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2-57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97/SAP.0b013e318208cad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20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construction: Risk Factors, Pitfalls, and Recommend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ese, I (Lese, Ioana); Grobbelaar, AO (Grobbelaar, Adriaan O.); Sabau, D (Sabau, Dan); Georgescu, A (Georgescu, Alexandru); Constantinescu, MA (Constantinescu, Mihai A.); Olariu, R (Olariu, Radu)The Propeller Flap for Traumatic Distal Lower-Lim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BONE AND JOINT SURGERY-AMERICAN VOLU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0-5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106/JBJS.19.006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 18 2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rchesi, A (Marchesi, A.); Parodi, PC (Parodi, P. C.); Brioschi, M (Brioschi, M.); Riccio, M (Riccio, M.); Perrotta, RE (Perrotta, R. E.); Colombo, M (Colombo, M.); Calori, GM (Calori, G. M.); Vaienti, L (Vaienti, L.)Soft-tissue defects of the Achilles tendon region: Management and reconstructive ladder. Review of the literat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JURY-INTERNATIONAL JOURNAL OF THE CARE OF THE INJUR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147-S1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injury.2016.07.0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pplement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an, HD (Yan, Hede); Yang, M (Yang, Mei); Lineaweaver, WC (Lineaweaver, William C.); Myers, RS (Myers, Robert S.); Chen, HN (Chen, Henan); Zhang, F (Zhang, Feng)Flap Reconstruction of Distal Lower Extremity Wounds in Diabetic Pati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LS OF PLAS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6-4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97/SAP.0b013e3181fab99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brahim, RM (Ibrahim, Rami Mossad); Gunnarsson, GL (Gunnarsson, GudjonLeifur); Akram, J (Akram, Javed); Sorensen, JA (Sorensen, Jens Ahm); Thomsen, JB (Thomsen, JornBo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or Doppler ultrasonography targeted reconstruction using pedicled perforator flapsa systematic review and meta-analysisEUROPEAN JOURNAL OF PLAS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5-5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07/s00238-018-1435-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Qassemyar, Q (Qassemyar, Q.); Gianfermi, M (Gianfermi, M.); Sarfati, B (Sarfati, B.); Leymarie, N (Leymarie, N.); Kolb, F (Kolb, F.SUPER-MICRODISSECTED LOCAL FLAPS FOR THE COVERAGE OF TEMPORAL DEFEC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4-55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02/micr.2228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ajozzo, M (Cajozzo, Marta); Jiga, LP (Jiga, Lucian P.); Jandali, Z (Jandali, Zaher); Muradov, M (Muradov, Mismil); Pignatti, M (Pignatti, Marco); Cordova, A (Cordova, Adriana); D'Arpa, S (D'Arpa, Salvatore)Complications and Solutions in Propeller Flap Surge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S IN PLAS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-2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40-171408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G 2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Jakubietz, RG (Jakubietz, R. G.); Schmidt, K (Schmidt, K.); Holzapfel, BM (Holzapfel, B. M.); Meffert, RH (Meffert, R. H.); Rudert, M (Rudert, M.); Jakubietz, MG (Jakubietz, M. G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ft tissue reconstruction of the distal lower extremity using the 180-degree perforator-based propeller fla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RATIVE ORTHOPADIE UND TRAUMATOLOGI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-4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07/s00064-011-0090-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EB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nocenti, M (Innocenti, Marco); Innocenti, A (Innocenti, Alessandro); Ghezzi, S (Ghezzi, Serena); Delcroix, L (Delcroix, Luca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hilles Region Soft-Tissue Defects: A Reconstructive Algorithm Based on a Series of 46 Ca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RECONSTRUCTIVE 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40-S4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37-160655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pplement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fkin, WJ (Rifkin, William J.); Kantar, RS (Kantar, Rami S.); Daar, DA (Daar, David A.); Alfonso, AR (Alfonso, Allyson R.); Cammarata, MJ (Cammarata, Michael J.); Wilson, SC (Wilson, Stelios C.); Diaz-Siso, JR (Diaz-Siso, J. Rodrigo); Levine, JP (Levine, Jamie P.); Stranix, JT (Stranix, John T.); Ceradini, DJ (Ceradini, Daniel J.)Obesity and Lower Extremity Reconstruction: Evaluating Body Mass Index as an Independent Risk Factor for Early Compl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RECONSTRUCTIVE 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6-3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38-16765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N 20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ldahshoury, T (Eldahshoury, Tarek); Cacciola, R (Cacciola, Roberto); El-Gazzar, K (El-Gazzar, Khaled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fety and Vascular Impact of Perforator Propeller Flaps during Distal Lower Limb Reconstr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STIC AND RECONSTRUCTIVE SURGERY-GLOBAL OP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39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97/GOX.000000000000399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 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m, K (Kim, Kyubeom); Kim, J (Kim, Junhyung); Jeong, W (Jeong, Woonhyeok); Jo, T (Jo, Taehee); Park, SW (Park, Sang Woo); Choi, J (Choi, Jaehoon)Outcome of distal lower leg reconstruction with the propeller perforator flap in diabetic pati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PLASTIC SURGERY AND HAND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2-24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80/2000656X.2020.185884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arly Access Dat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C 2020 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G 2 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oteropulos, CE (Soteropulos, Carol E.); Shulzhenko, NO (Shulzhenko, Nikita O.); Nayar, HS (Nayar, Harry S.); Poore, SO (Poore, Samuel O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Effect of Perforator Skeletonization on Pedicled Fasciocutaneous Flaps of the Lower Extremity: A Systematic Revie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RECONSTRUCTIVE 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4-6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40-17135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 2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alzone, G (Malzone, Gerardo); Innocenti, M (Innocenti, Marco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eller Flaps in the Upper Extremity: Arm and Forearm Reconstru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INARS IN PLAS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4-1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40-17151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G 2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Jiga, LP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;Blidisel,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; Dindelegan, G ; Hoinoiu, B ;Neamtu, C ;Matusz, P ; Barac, S ; Scurtu, R ; Precup, C ; Cocu, S ; Biro, A ; Jiga, J ; Heredea, R ; Dima, S ; Romanescu, D ; Ionac, M ;Popescu, 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ccessory renal allotransplantation with internal or external urinary drainage. An experimental model in pig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HIRURGIA  Volum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5  Issu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 Pages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85-491  Published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JUL-AUG 20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culescu, P (Luculescu, P.); Bodog, F (Bodog, F.); Crainiceanu, Z (Crainiceanu, Z.); Popa, F (Popa, F.); Bratu, T (Bratu, T.); Lascar, I (Lascar, I.)Retrospective Study Regarding Objectives and Results of Upper Limb Transpl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RURG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1-5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UL-AUG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I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o-RO"/>
              </w:rPr>
              <w:t>Sima L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., Tirziu R., Iliescu D.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o-RO"/>
              </w:rPr>
              <w:t>Blidisel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., Hut F. Spontaneousrupture of gastroduodenalarteryaneurysm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hirurgia 2010; 105 (5): 717-7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val="ro-RO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Kar H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Cakir V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Tanyeli HF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65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Celik SC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Akgul O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SpontaneousTrueGastroduodenalArteryAneurysmRuptureafteran InguinalHerniaOperation.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Chirurgia 2018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113 (2): 261-26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Han SP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,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>Galketiya K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 xml:space="preserve">. Ischaemicpancreatitisandpseudocyst: a rarecomplicationofembolizationof gastroduodenal arteryaneurysm.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spacing w:val="6"/>
                  <w:sz w:val="24"/>
                  <w:szCs w:val="24"/>
                  <w:lang w:val="pt-BR"/>
                </w:rPr>
                <w:t xml:space="preserve">AnzJournalofSurgery 2018; </w:t>
              </w:r>
            </w:hyperlink>
            <w:r>
              <w:rPr>
                <w:rFonts w:cs="Times New Roman" w:ascii="Times New Roman" w:hAnsi="Times New Roman"/>
                <w:spacing w:val="6"/>
                <w:sz w:val="24"/>
                <w:szCs w:val="24"/>
                <w:lang w:val="pt-BR"/>
              </w:rPr>
              <w:t>88 (3):E204-E205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III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Jiga, LP ;Cristian, H ; Blidisel, A ;Sandra, F ; Nistor, A ; Hoinoiu, B ; Dornean, V ; Ionac, 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Thoracoscopic approach of the internal mammary artery (IMA): A training model in pig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ICROSURGERY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8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5-379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1002/micr.20499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>(IF 2.425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b, MC (Gib, Marcelo Curcio); Zanirati, T (Zanirati, Thamyres); Simas, P (Simas, Pauline); Wender, OCB (Belmonte Wender, Orlando Carlos); Cavazzola, LT (Cavazzola, Leandro Totti)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omparison of the internal thoracic artery flow dissected by video endoscopy or conventional techniqu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CTA CIRURGICA BRASILE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3608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590/ACB3608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vram, TE (Avram, Tanya Emanuela); Muntean, M (Muntean, Maximilian); Janko, B (Janko, Botond); Ardelean, F (Ardelean, Filip); Pestean, C (Pestean, Cosmin); Lacatus, R (Lacatus, Radu); Matei, IR (Matei, Ileana-Rodica); Georgescu, AV (Georgescu, Alexandru Valenti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ree-flap breast reconstruction on experimental porcine 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JURY-INTERNATIONAL JOURNAL OF THE CARE OF THE INJUR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123-S12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injury.2019.10.0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pplement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 20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ki, T (Miki, Takehiro); Iwai, T (Iwai, Toshinori); Kotani, K (Kotani, Kazunori); Dang, J (Dang, Jianwu); Sawada, H (Sawada, Hideyuki); Miyake, M (Miyake, Minor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velopment of a virtual reality training system for endoscope-assisted submandibular gland remov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CRANIO-MAXILLOFACIAL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-18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jcms.2016.08.0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 201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din, F (Bodin, Frederic); Diana, M (Diana, Michele); Koutsomanis, A (Koutsomanis, Alexandre); Robert, E (Robert, Emeric); Marescaux, J (Marescaux, Jacques); Bruant-Rodier, C (Bruant-Rodier, Catherine)Porcine model for free-flap breast reconstruction training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PLASTIC RECONSTRUCTIVE AND AESTHETIC 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2-140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bjps.2015.06.0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T 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eist, C (Kleist, Christian); Sandra-Petrescu, F (Sandra-Petrescu, Flavius); Jiga, L (Jiga, Lucian); Dittmar, L (Dittmar, Laura); Mohr, E (Mohr, Elisabeth); Greil, J (Greil, Johann); Mier, W (Mier, Walter); Becker, LE (Becker, Luis E.); Lang, P (Lang, Peter); Opelz, G (Opelz, Gerhard); Terness, P (Terness, Pete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tion of suppressive blood cells for control of allograft rejectionCLINICALSCIENC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3-60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42/CS2014025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2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ukacs, E (Lukacs, E.); Magyari, B (Magyari, B.); Toth, L (Toth, L.); Petrasi, Z (Petrasi, Zs); Repa, I (Repa, I.); Koller, A (Koller, A.); Horvath, I (Horvath, I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verview of large animal myocardial infarction models (Review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A PHYSIOLOGICA HUNGARIC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5-38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556/APhysiol.99.2012.4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 20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X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Blidisel,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;Jiga, L; Nistor, A; Dornean, V; Hoinoiu, B; Ionac, M Video-assisted versus conventional microsurgical training: A comparative study in the rat modelMICROSURGERY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7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5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46-450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.1002/micr.20387  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07 (IF 2.425)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ang, WC (Wang, Wen-Chien); Hu, HW (Hu, Hsiang-Wei); Ciudad, P (Ciudad, Pedro); Lin, BS (Lin, Bor-Shyh); Chen, HC (Chen, Hung-Chi); Chang, CC (Chang, Chang-Cheng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Comparison of the Use of Two-Dimensional and Three-Dimensional Visualization Systems by Novice and Experienced Microsurgeons in Microsurgical Vessel Anastomosis: An Analysis Using the Chicken 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NAL OF RECONSTRUCTIVE 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41-17352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arly Access Dat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G 2021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hen, J (Chen, Jonlin); Xun, H (Xun, Helen); Abousy, M (Abousy, Mya); Long, C (Long, Chao); Sacks, JM (Sacks, Justin 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 Microscope? No Problem: A Systematic Review of Microscope-Free Microsurgery Training ModelsJOURNAL OF RECONSTRUCTIVE 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41-173176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arly Access Dat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UG 2021 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ixeira, RKC (Teixeira, Renan Kleber Costa); Leal, RA (Leal, Rafael A.); Sabba, MF (Sabba, Marcelo F.); Yamaki, VN (Yamaki, Vitor N.); Lemos, MVV (Lemos, Marcos V. V.); de Barros, RSM (de Barros, Rui S. M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valuation of 2 Low-cost High-definition Video Systems for Venous Anastomo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GICAL INNOVAT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3-37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33506209281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77/155335062092818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arly Access Dat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UN 202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UG 20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meth, N (Nemeth, Norbert); Miko, I (Miko, Iren); Furka, I (Furka, Istvan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eriences with basic microsurgical training programs and skill assessment methods at the University of Debrecen, Hung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A CIRURGICA BRASILE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2-8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590/s0102-8650201800900000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P 201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 Barros, RSM (Monteiro de Barros, Rui Sergio); Brito, MVH (Henriques Brito, Marcus Vinicius); Leal, RA (Leal, Rafael Aquino); Teixeira, RKC (Costa Teixeira, Renan Kleber); Sabba, MF (Sabba, Marcelo Ferreia); Yamaki, VN (Yamaki, Vitor Nagai); Lemos, MVV (Vieira Lemos, Marcos Viniciu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 Low-Cost High-Definition Video System for Microsurgical Hindlimb Replantation in Rat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RECONSTRUCTIVE MICROSURGE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8-16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55/s-0036-159376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R 20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90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Crețu Octavian Marius, Dan Radu Gheorghe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o-RO"/>
              </w:rPr>
              <w:t>Blidișel Ciprian Iulian Alexandru,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o-RO"/>
              </w:rPr>
              <w:t>SimaLaurențiu Vasile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>, Munteanu Mihnea, Păun Ion. Hemobiliathroughaneurysm of theright hepatic artery, 22 monthsafterlaparoscopiccholecystectomy: case presentation. Romanian Journal of MorphologyandEmbryology 2017; 58 (1): 197-19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Zakaria A, Turkalj I, Petrovic DJ. Hepatic arteryaneurysmmanifesting as painfuljaundice. Hippokratia 2019; 23: 2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vinian, A (Parvinian, Ahmad); Fletcher, JG (Fletcher, Joel G.); Storm, AC (Storm, Andrew C.); Venkatesh, SK (Venkatesh, Sudhakar K.); Fidler, JL (Fidler, Jeff L.); Khandelwal, AR (Khandelwal, Ashish R.)Challenges in Diagnosis and Management of Hemobi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GRAPHIC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2-8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48/rg.202120019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-JUN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biko, T (Abiko, Takehiro); Ebihara, Y (Ebihara, Yuma); Takeuchi, M (Takeuchi, Motoya); Sakamoto, H (Sakamoto, Hiroki); Homma, H (Homma, Hisato); Hirano, S (Hirano, Satoshi)Hemobilia-a rare complication after laparoscopic cholecystectom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RGICAL CASE REPORT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su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rticle Number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186/s40792-020-00837-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Y 5 2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rata, R (Arata, Ryosuke); Yanagawa, S (Yanagawa, Senichiro); Miyata, Y (Miyata, Yasushi); Ishitobi, T (Ishitobi, Tomokazu); Kodama, S (Kodama, Shinya); Sumimoto, K (Sumimoto, Kazuo)Hemobilia after laparoscopic cholecystectomy that was successfully treated conservatively: Case repor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JOURNAL OF SURGERY CASE REPORT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olume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ages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7-3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I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1016/j.ijscr.2020.10.0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ublished: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Dan RG, Crețu OM, Mazilu O, </w:t>
            </w: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val="ro-RO"/>
              </w:rPr>
              <w:t>Sima LV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 xml:space="preserve">, Iliescu D,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o-RO"/>
              </w:rPr>
              <w:t>Blidișel A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o-RO"/>
              </w:rPr>
              <w:t>, Tîrziu R, Istodor A, Huț EF. PostoperativeMorbidityandMortalityafterLiverResection. Retrospective Study on 133 Patients. Chirurgia 2012; 107 (6): 737-7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Orlando Jorge MartinsTorres, Eduardo de SouzaMartinsFernande,CassioVirgilioCavalcanteOliveira,Cristiano Xavier Lima, FabioLuizWaechter, Jose Maria AssunçãoMoraes-Junior,MarceloMouraLinhares,RinaldoDanesePinto,Paulo Herman, Marcel Autran Cesar Machado. Ligadura da veia porta associada à bipartição do fígado para hepatectomiaemdoisestágios (ALPPS): experiênciabrasileira. ABCD, Arq. Bras. Cir. Dig.[online] 2013; 26 (1): 40-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idorov D.V., Rubtsova N.A., Leontiev A.V., Lozhkin M.V., Petrov L.O., Lazutina T.N., Pylova I.V., Korolev P.A., Isaev A.G. methods for assessingthefunctional status of theliverwhenplanninganatomicalresections for primaryand metastatic tumors: current state of the problem, personal experienceandprospects. Researchand Practice in Medicine 2015; 2 (1): 13-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esutSipahi</w:t>
            </w:r>
            <w:hyperlink r:id="rId17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o-RO"/>
                </w:rPr>
                <w:t>,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vinçŞahin,ErginArslan,HasanBörekci,BayramMetin,Nuh Zafer Cantürk.Effect of theHuman Amniotic Membrane on LiverRegeneration in Rats. HPB Surgery 2015: 70618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Karamarković A, Doklestić K. Pre-resectionalinflow vascular control: extrafascialdissection of Glissoneanpedicle in liverresections. HepatobiliarySurgNutr 2014;3(5): 227-2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jad Ahmad Wani. Hepatectomy in children: 10 yearexperience in a tertiary care hospital. International Journal of Medical Studies 2016; 1(5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YiZou, Le Zhang, Lai Wei, Hongjue Huang, Wenyan Chen, Qian Huang, Gaoyin Kong. Effects of Dexmedetomidine on Hepatic Ischemia ReperfusionInjury in RatswithCholestasisandLiverFibrosis. International Journal of AnesthesiaandClinical Medicine 2018; 6 (2): 50-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Coordonare de structuri profesionale științifice naționale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(congres,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sedinte Conferinta cu participare internationala MEDIS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sedinte Conferinta cu participare internationala MEDIS 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iut University Center for Endoscopic Surgery Training, Faculty of Medicine- Assiut University, Instructor in the endoscopic plastic surgerycourse 23-29 July 200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ctivitatea extracuriculară cu studenţii/rezidenţii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7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PRENU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Blidisel Iulian Alexandru Cipria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172"/>
      <w:headerReference w:type="first" r:id="rId17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gstarinserted">
    <w:name w:val="ng-star-inserted"/>
    <w:basedOn w:val="DefaultParagraphFont"/>
    <w:qFormat/>
    <w:rPr/>
  </w:style>
  <w:style w:type="character" w:styleId="Fontsize14">
    <w:name w:val="font-size-14"/>
    <w:basedOn w:val="DefaultParagraphFont"/>
    <w:qFormat/>
    <w:rPr/>
  </w:style>
  <w:style w:type="character" w:styleId="St">
    <w:name w:val="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1">
    <w:name w:val="Paragr 1"/>
    <w:basedOn w:val="Normal"/>
    <w:qFormat/>
    <w:pPr>
      <w:spacing w:lineRule="auto" w:line="240" w:before="0" w:after="0"/>
      <w:ind w:left="425" w:right="567" w:hanging="425"/>
      <w:jc w:val="both"/>
    </w:pPr>
    <w:rPr>
      <w:rFonts w:ascii="Arial" w:hAnsi="Arial" w:cs="Arial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2">
    <w:name w:val="paragr 2"/>
    <w:basedOn w:val="Paragr1"/>
    <w:qFormat/>
    <w:pPr>
      <w:ind w:left="425" w:right="284" w:hanging="4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3390/cancers13153651" TargetMode="External"/><Relationship Id="rId3" Type="http://schemas.openxmlformats.org/officeDocument/2006/relationships/hyperlink" Target="https://doi.org/10.3892/etm.2021.10259" TargetMode="External"/><Relationship Id="rId4" Type="http://schemas.openxmlformats.org/officeDocument/2006/relationships/hyperlink" Target="https://doi.org/10.3390/medicina57101003" TargetMode="External"/><Relationship Id="rId5" Type="http://schemas.openxmlformats.org/officeDocument/2006/relationships/hyperlink" Target="https://doi.org/10.37358/MP.21.3.5520" TargetMode="External"/><Relationship Id="rId6" Type="http://schemas.openxmlformats.org/officeDocument/2006/relationships/hyperlink" Target="http://apps.webofknowledge.com.am.e-nformation.ro/OutboundService.do?SID=D2S8b1674QOJLFQjHRO&amp;mode=rrcAuthorRecordService&amp;action=go&amp;product=WOS&amp;daisIds=8943391" TargetMode="External"/><Relationship Id="rId7" Type="http://schemas.openxmlformats.org/officeDocument/2006/relationships/hyperlink" Target="http://apps.webofknowledge.com.am.e-nformation.ro/OutboundService.do?SID=D2S8b1674QOJLFQjHRO&amp;mode=rrcAuthorRecordService&amp;action=go&amp;product=WOS&amp;daisIds=31352742" TargetMode="External"/><Relationship Id="rId8" Type="http://schemas.openxmlformats.org/officeDocument/2006/relationships/hyperlink" Target="http://apps.webofknowledge.com.am.e-nformation.ro/OutboundService.do?SID=D2S8b1674QOJLFQjHRO&amp;mode=rrcAuthorRecordService&amp;action=go&amp;product=WOS&amp;daisIds=31512146" TargetMode="External"/><Relationship Id="rId9" Type="http://schemas.openxmlformats.org/officeDocument/2006/relationships/hyperlink" Target="http://apps.webofknowledge.com.am.e-nformation.ro/OutboundService.do?SID=D2S8b1674QOJLFQjHRO&amp;mode=rrcAuthorRecordService&amp;action=go&amp;product=WOS&amp;daisIds=27332657" TargetMode="External"/><Relationship Id="rId10" Type="http://schemas.openxmlformats.org/officeDocument/2006/relationships/hyperlink" Target="http://apps.webofknowledge.com.am.e-nformation.ro/OutboundService.do?SID=D2S8b1674QOJLFQjHRO&amp;mode=rrcAuthorRecordService&amp;action=go&amp;product=WOS&amp;daisIds=19957298" TargetMode="External"/><Relationship Id="rId11" Type="http://schemas.openxmlformats.org/officeDocument/2006/relationships/hyperlink" Target="http://apps.webofknowledge.com.am.e-nformation.ro/OutboundService.do?SID=D2S8b1674QOJLFQjHRO&amp;mode=rrcAuthorRecordService&amp;action=go&amp;product=WOS&amp;daisIds=1690755" TargetMode="External"/><Relationship Id="rId12" Type="http://schemas.openxmlformats.org/officeDocument/2006/relationships/hyperlink" Target="http://apps.webofknowledge.com.am.e-nformation.ro/OutboundService.do?SID=D2S8b1674QOJLFQjHRO&amp;mode=rrcAuthorRecordService&amp;action=go&amp;product=WOS&amp;daisIds=32009345" TargetMode="External"/><Relationship Id="rId13" Type="http://schemas.openxmlformats.org/officeDocument/2006/relationships/hyperlink" Target="http://apps.webofknowledge.com.am.e-nformation.ro/OutboundService.do?SID=D2S8b1674QOJLFQjHRO&amp;mode=rrcAuthorRecordService&amp;action=go&amp;product=WOS&amp;daisIds=3460258" TargetMode="External"/><Relationship Id="rId14" Type="http://schemas.openxmlformats.org/officeDocument/2006/relationships/hyperlink" Target="http://apps.webofknowledge.com.am.e-nformation.ro/OutboundService.do?SID=D2S8b1674QOJLFQjHRO&amp;mode=rrcAuthorRecordService&amp;action=go&amp;product=WOS&amp;daisIds=9644883" TargetMode="External"/><Relationship Id="rId15" Type="http://schemas.openxmlformats.org/officeDocument/2006/relationships/hyperlink" Target="http://apps.webofknowledge.com.am.e-nformation.ro/OutboundService.do?SID=D2S8b1674QOJLFQjHRO&amp;mode=rrcAuthorRecordService&amp;action=go&amp;product=WOS&amp;daisIds=7421129" TargetMode="External"/><Relationship Id="rId16" Type="http://schemas.openxmlformats.org/officeDocument/2006/relationships/hyperlink" Target="http://apps.webofknowledge.com.am.e-nformation.ro/OutboundService.do?SID=D2S8b1674QOJLFQjHRO&amp;mode=rrcAuthorRecordService&amp;action=go&amp;product=WOS&amp;daisIds=9372282" TargetMode="External"/><Relationship Id="rId17" Type="http://schemas.openxmlformats.org/officeDocument/2006/relationships/hyperlink" Target="http://apps.webofknowledge.com.am.e-nformation.ro/OutboundService.do?SID=D2S8b1674QOJLFQjHRO&amp;mode=rrcAuthorRecordService&amp;action=go&amp;product=WOS&amp;daisIds=23486604" TargetMode="External"/><Relationship Id="rId18" Type="http://schemas.openxmlformats.org/officeDocument/2006/relationships/hyperlink" Target="http://apps.webofknowledge.com.am.e-nformation.ro/OutboundService.do?SID=D2S8b1674QOJLFQjHRO&amp;mode=rrcAuthorRecordService&amp;action=go&amp;product=WOS&amp;daisIds=9486659" TargetMode="External"/><Relationship Id="rId19" Type="http://schemas.openxmlformats.org/officeDocument/2006/relationships/hyperlink" Target="http://apps.webofknowledge.com.am.e-nformation.ro/OutboundService.do?SID=D2S8b1674QOJLFQjHRO&amp;mode=rrcAuthorRecordService&amp;action=go&amp;product=WOS&amp;daisIds=1318084" TargetMode="External"/><Relationship Id="rId20" Type="http://schemas.openxmlformats.org/officeDocument/2006/relationships/hyperlink" Target="http://embase.com/info/UserFiles/Files/embase_journal_list.xls" TargetMode="External"/><Relationship Id="rId21" Type="http://schemas.openxmlformats.org/officeDocument/2006/relationships/hyperlink" Target="http://journals.indexcopernicus.com/karta.php?action=masterlist&amp;id=5104" TargetMode="External"/><Relationship Id="rId22" Type="http://schemas.openxmlformats.org/officeDocument/2006/relationships/hyperlink" Target="http://embase.com/info/UserFiles/Files/embase_journal_list.xls" TargetMode="External"/><Relationship Id="rId23" Type="http://schemas.openxmlformats.org/officeDocument/2006/relationships/hyperlink" Target="http://journals.indexcopernicus.com/karta.php?action=masterlist&amp;id=5104" TargetMode="External"/><Relationship Id="rId24" Type="http://schemas.openxmlformats.org/officeDocument/2006/relationships/hyperlink" Target="http://apps.webofknowledge.com.am.e-nformation.ro/OutboundService.do?SID=F2b9pTKPswrIntB1JC3&amp;mode=rrcAuthorRecordService&amp;action=go&amp;product=WOS&amp;daisIds=29281250" TargetMode="External"/><Relationship Id="rId25" Type="http://schemas.openxmlformats.org/officeDocument/2006/relationships/hyperlink" Target="http://apps.webofknowledge.com.am.e-nformation.ro/OutboundService.do?SID=F2b9pTKPswrIntB1JC3&amp;mode=rrcAuthorRecordService&amp;action=go&amp;product=WOS&amp;daisIds=7396853" TargetMode="External"/><Relationship Id="rId26" Type="http://schemas.openxmlformats.org/officeDocument/2006/relationships/hyperlink" Target="http://apps.webofknowledge.com.am.e-nformation.ro/OutboundService.do?SID=F2b9pTKPswrIntB1JC3&amp;mode=rrcAuthorRecordService&amp;action=go&amp;product=WOS&amp;daisIds=4880428" TargetMode="External"/><Relationship Id="rId27" Type="http://schemas.openxmlformats.org/officeDocument/2006/relationships/hyperlink" Target="http://apps.webofknowledge.com.am.e-nformation.ro/OutboundService.do?SID=F2b9pTKPswrIntB1JC3&amp;mode=rrcAuthorRecordService&amp;action=go&amp;product=WOS&amp;daisIds=27274129" TargetMode="External"/><Relationship Id="rId28" Type="http://schemas.openxmlformats.org/officeDocument/2006/relationships/hyperlink" Target="http://apps.webofknowledge.com.am.e-nformation.ro/OutboundService.do?SID=F2b9pTKPswrIntB1JC3&amp;mode=rrcAuthorRecordService&amp;action=go&amp;product=WOS&amp;daisIds=28329648" TargetMode="External"/><Relationship Id="rId29" Type="http://schemas.openxmlformats.org/officeDocument/2006/relationships/hyperlink" Target="http://apps.webofknowledge.com.am.e-nformation.ro/OutboundService.do?SID=F2b9pTKPswrIntB1JC3&amp;mode=rrcAuthorRecordService&amp;action=go&amp;product=WOS&amp;daisIds=8023881" TargetMode="External"/><Relationship Id="rId30" Type="http://schemas.openxmlformats.org/officeDocument/2006/relationships/hyperlink" Target="http://apps.webofknowledge.com.am.e-nformation.ro/OutboundService.do?SID=F2b9pTKPswrIntB1JC3&amp;mode=rrcAuthorRecordService&amp;action=go&amp;product=WOS&amp;daisIds=1052507" TargetMode="External"/><Relationship Id="rId31" Type="http://schemas.openxmlformats.org/officeDocument/2006/relationships/hyperlink" Target="http://apps.webofknowledge.com.am.e-nformation.ro/OutboundService.do?SID=F2b9pTKPswrIntB1JC3&amp;mode=rrcAuthorRecordService&amp;action=go&amp;product=WOS&amp;daisIds=1294267" TargetMode="External"/><Relationship Id="rId32" Type="http://schemas.openxmlformats.org/officeDocument/2006/relationships/hyperlink" Target="javascript:;" TargetMode="External"/><Relationship Id="rId33" Type="http://schemas.openxmlformats.org/officeDocument/2006/relationships/hyperlink" Target="http://apps.webofknowledge.com.am.e-nformation.ro/OutboundService.do?SID=F2b9pTKPswrIntB1JC3&amp;mode=rrcAuthorRecordService&amp;action=go&amp;product=WOS&amp;daisIds=12441296" TargetMode="External"/><Relationship Id="rId34" Type="http://schemas.openxmlformats.org/officeDocument/2006/relationships/hyperlink" Target="http://apps.webofknowledge.com.am.e-nformation.ro/OutboundService.do?SID=F2b9pTKPswrIntB1JC3&amp;mode=rrcAuthorRecordService&amp;action=go&amp;product=WOS&amp;daisIds=1173234" TargetMode="External"/><Relationship Id="rId35" Type="http://schemas.openxmlformats.org/officeDocument/2006/relationships/hyperlink" Target="http://apps.webofknowledge.com.am.e-nformation.ro/OutboundService.do?SID=F2b9pTKPswrIntB1JC3&amp;mode=rrcAuthorRecordService&amp;action=go&amp;product=WOS&amp;daisIds=3840858" TargetMode="External"/><Relationship Id="rId36" Type="http://schemas.openxmlformats.org/officeDocument/2006/relationships/hyperlink" Target="http://apps.webofknowledge.com.am.e-nformation.ro/OutboundService.do?SID=F2b9pTKPswrIntB1JC3&amp;mode=rrcAuthorRecordService&amp;action=go&amp;product=WOS&amp;daisIds=1294267" TargetMode="External"/><Relationship Id="rId37" Type="http://schemas.openxmlformats.org/officeDocument/2006/relationships/hyperlink" Target="http://apps.webofknowledge.com.am.e-nformation.ro/OutboundService.do?SID=F2b9pTKPswrIntB1JC3&amp;mode=rrcAuthorRecordService&amp;action=go&amp;product=WOS&amp;daisIds=4880428" TargetMode="External"/><Relationship Id="rId38" Type="http://schemas.openxmlformats.org/officeDocument/2006/relationships/hyperlink" Target="http://apps.webofknowledge.com.am.e-nformation.ro/OutboundService.do?SID=F2b9pTKPswrIntB1JC3&amp;mode=rrcAuthorRecordService&amp;action=go&amp;product=WOS&amp;daisIds=3145907" TargetMode="External"/><Relationship Id="rId39" Type="http://schemas.openxmlformats.org/officeDocument/2006/relationships/hyperlink" Target="http://apps.webofknowledge.com.am.e-nformation.ro/OutboundService.do?SID=F2b9pTKPswrIntB1JC3&amp;mode=rrcAuthorRecordService&amp;action=go&amp;product=WOS&amp;daisIds=1334249" TargetMode="External"/><Relationship Id="rId40" Type="http://schemas.openxmlformats.org/officeDocument/2006/relationships/hyperlink" Target="http://apps.webofknowledge.com.am.e-nformation.ro/OutboundService.do?SID=F2b9pTKPswrIntB1JC3&amp;mode=rrcAuthorRecordService&amp;action=go&amp;product=WOS&amp;daisIds=30504455" TargetMode="External"/><Relationship Id="rId41" Type="http://schemas.openxmlformats.org/officeDocument/2006/relationships/hyperlink" Target="http://apps.webofknowledge.com.am.e-nformation.ro/OutboundService.do?SID=F2b9pTKPswrIntB1JC3&amp;mode=rrcAuthorRecordService&amp;action=go&amp;product=WOS&amp;daisIds=3584809" TargetMode="External"/><Relationship Id="rId42" Type="http://schemas.openxmlformats.org/officeDocument/2006/relationships/hyperlink" Target="http://apps.webofknowledge.com.am.e-nformation.ro/OutboundService.do?SID=F2b9pTKPswrIntB1JC3&amp;mode=rrcAuthorRecordService&amp;action=go&amp;product=WOS&amp;daisIds=988708" TargetMode="External"/><Relationship Id="rId43" Type="http://schemas.openxmlformats.org/officeDocument/2006/relationships/hyperlink" Target="javascript:;" TargetMode="External"/><Relationship Id="rId44" Type="http://schemas.openxmlformats.org/officeDocument/2006/relationships/hyperlink" Target="http://apps.webofknowledge.com.am.e-nformation.ro/OutboundService.do?SID=F2b9pTKPswrIntB1JC3&amp;mode=rrcAuthorRecordService&amp;action=go&amp;product=WOS&amp;daisIds=4880428" TargetMode="External"/><Relationship Id="rId45" Type="http://schemas.openxmlformats.org/officeDocument/2006/relationships/hyperlink" Target="http://apps.webofknowledge.com.am.e-nformation.ro/OutboundService.do?SID=F2b9pTKPswrIntB1JC3&amp;mode=rrcAuthorRecordService&amp;action=go&amp;product=WOS&amp;daisIds=1217454" TargetMode="External"/><Relationship Id="rId46" Type="http://schemas.openxmlformats.org/officeDocument/2006/relationships/hyperlink" Target="http://apps.webofknowledge.com.am.e-nformation.ro/OutboundService.do?SID=F2b9pTKPswrIntB1JC3&amp;mode=rrcAuthorRecordService&amp;action=go&amp;product=WOS&amp;daisIds=1294267" TargetMode="External"/><Relationship Id="rId47" Type="http://schemas.openxmlformats.org/officeDocument/2006/relationships/hyperlink" Target="http://apps.webofknowledge.com.am.e-nformation.ro/OutboundService.do?SID=F2b9pTKPswrIntB1JC3&amp;mode=rrcAuthorRecordService&amp;action=go&amp;product=WOS&amp;daisIds=5715988" TargetMode="External"/><Relationship Id="rId48" Type="http://schemas.openxmlformats.org/officeDocument/2006/relationships/hyperlink" Target="http://apps.webofknowledge.com.am.e-nformation.ro/OutboundService.do?SID=F2b9pTKPswrIntB1JC3&amp;mode=rrcAuthorRecordService&amp;action=go&amp;product=WOS&amp;daisIds=29224777" TargetMode="External"/><Relationship Id="rId49" Type="http://schemas.openxmlformats.org/officeDocument/2006/relationships/hyperlink" Target="http://apps.webofknowledge.com.am.e-nformation.ro/OutboundService.do?SID=F2b9pTKPswrIntB1JC3&amp;mode=rrcAuthorRecordService&amp;action=go&amp;product=WOS&amp;daisIds=25951501" TargetMode="External"/><Relationship Id="rId50" Type="http://schemas.openxmlformats.org/officeDocument/2006/relationships/hyperlink" Target="http://apps.webofknowledge.com.am.e-nformation.ro/OutboundService.do?SID=F2b9pTKPswrIntB1JC3&amp;mode=rrcAuthorRecordService&amp;action=go&amp;product=WOS&amp;daisIds=29265688" TargetMode="External"/><Relationship Id="rId51" Type="http://schemas.openxmlformats.org/officeDocument/2006/relationships/hyperlink" Target="http://apps.webofknowledge.com.am.e-nformation.ro/OutboundService.do?SID=F2b9pTKPswrIntB1JC3&amp;mode=rrcAuthorRecordService&amp;action=go&amp;product=WOS&amp;daisIds=29006823" TargetMode="External"/><Relationship Id="rId52" Type="http://schemas.openxmlformats.org/officeDocument/2006/relationships/hyperlink" Target="http://apps.webofknowledge.com.am.e-nformation.ro/OutboundService.do?SID=F2b9pTKPswrIntB1JC3&amp;mode=rrcAuthorRecordService&amp;action=go&amp;product=WOS&amp;daisIds=1954623" TargetMode="External"/><Relationship Id="rId53" Type="http://schemas.openxmlformats.org/officeDocument/2006/relationships/hyperlink" Target="http://apps.webofknowledge.com.am.e-nformation.ro/OutboundService.do?SID=F2b9pTKPswrIntB1JC3&amp;mode=rrcAuthorRecordService&amp;action=go&amp;product=WOS&amp;daisIds=5361731" TargetMode="External"/><Relationship Id="rId54" Type="http://schemas.openxmlformats.org/officeDocument/2006/relationships/hyperlink" Target="http://apps.webofknowledge.com.am.e-nformation.ro/OutboundService.do?SID=F2b9pTKPswrIntB1JC3&amp;mode=rrcAuthorRecordService&amp;action=go&amp;product=WOS&amp;daisIds=6662060" TargetMode="External"/><Relationship Id="rId55" Type="http://schemas.openxmlformats.org/officeDocument/2006/relationships/hyperlink" Target="http://apps.webofknowledge.com.am.e-nformation.ro/OutboundService.do?SID=F2b9pTKPswrIntB1JC3&amp;mode=rrcAuthorRecordService&amp;action=go&amp;product=WOS&amp;daisIds=3777691" TargetMode="External"/><Relationship Id="rId56" Type="http://schemas.openxmlformats.org/officeDocument/2006/relationships/hyperlink" Target="http://apps.webofknowledge.com.am.e-nformation.ro/OutboundService.do?SID=F2b9pTKPswrIntB1JC3&amp;mode=rrcAuthorRecordService&amp;action=go&amp;product=WOS&amp;daisIds=1052507" TargetMode="External"/><Relationship Id="rId57" Type="http://schemas.openxmlformats.org/officeDocument/2006/relationships/hyperlink" Target="http://apps.webofknowledge.com.am.e-nformation.ro/OutboundService.do?SID=F2b9pTKPswrIntB1JC3&amp;mode=rrcAuthorRecordService&amp;action=go&amp;product=WOS&amp;daisIds=27274129" TargetMode="External"/><Relationship Id="rId58" Type="http://schemas.openxmlformats.org/officeDocument/2006/relationships/hyperlink" Target="javascript:;" TargetMode="External"/><Relationship Id="rId59" Type="http://schemas.openxmlformats.org/officeDocument/2006/relationships/hyperlink" Target="http://apps.webofknowledge.com.am.e-nformation.ro/OutboundService.do?SID=F2b9pTKPswrIntB1JC3&amp;mode=rrcAuthorRecordService&amp;action=go&amp;product=WOS&amp;daisIds=1521582" TargetMode="External"/><Relationship Id="rId60" Type="http://schemas.openxmlformats.org/officeDocument/2006/relationships/hyperlink" Target="http://apps.webofknowledge.com.am.e-nformation.ro/OutboundService.do?SID=F2b9pTKPswrIntB1JC3&amp;mode=rrcAuthorRecordService&amp;action=go&amp;product=WOS&amp;daisIds=8255006" TargetMode="External"/><Relationship Id="rId61" Type="http://schemas.openxmlformats.org/officeDocument/2006/relationships/hyperlink" Target="http://apps.webofknowledge.com.am.e-nformation.ro/OutboundService.do?SID=F2b9pTKPswrIntB1JC3&amp;mode=rrcAuthorRecordService&amp;action=go&amp;product=WOS&amp;daisIds=3721674" TargetMode="External"/><Relationship Id="rId62" Type="http://schemas.openxmlformats.org/officeDocument/2006/relationships/hyperlink" Target="http://apps.webofknowledge.com.am.e-nformation.ro/OutboundService.do?SID=F2b9pTKPswrIntB1JC3&amp;mode=rrcAuthorRecordService&amp;action=go&amp;product=WOS&amp;daisIds=3250573" TargetMode="External"/><Relationship Id="rId63" Type="http://schemas.openxmlformats.org/officeDocument/2006/relationships/hyperlink" Target="http://apps.webofknowledge.com.am.e-nformation.ro/OutboundService.do?SID=F2b9pTKPswrIntB1JC3&amp;mode=rrcAuthorRecordService&amp;action=go&amp;product=WOS&amp;daisIds=22983128" TargetMode="External"/><Relationship Id="rId64" Type="http://schemas.openxmlformats.org/officeDocument/2006/relationships/hyperlink" Target="http://apps.webofknowledge.com.am.e-nformation.ro/OutboundService.do?SID=F2b9pTKPswrIntB1JC3&amp;mode=rrcAuthorRecordService&amp;action=go&amp;product=WOS&amp;daisIds=11192550" TargetMode="External"/><Relationship Id="rId65" Type="http://schemas.openxmlformats.org/officeDocument/2006/relationships/hyperlink" Target="http://apps.webofknowledge.com.am.e-nformation.ro/OutboundService.do?SID=F2b9pTKPswrIntB1JC3&amp;mode=rrcAuthorRecordService&amp;action=go&amp;product=WOS&amp;daisIds=29997647" TargetMode="External"/><Relationship Id="rId66" Type="http://schemas.openxmlformats.org/officeDocument/2006/relationships/hyperlink" Target="http://apps.webofknowledge.com.am.e-nformation.ro/OutboundService.do?SID=F2b9pTKPswrIntB1JC3&amp;mode=rrcAuthorRecordService&amp;action=go&amp;product=WOS&amp;daisIds=3584809" TargetMode="External"/><Relationship Id="rId67" Type="http://schemas.openxmlformats.org/officeDocument/2006/relationships/hyperlink" Target="http://apps.webofknowledge.com.am.e-nformation.ro/OutboundService.do?SID=F2b9pTKPswrIntB1JC3&amp;mode=rrcAuthorRecordService&amp;action=go&amp;product=WOS&amp;daisIds=3777691" TargetMode="External"/><Relationship Id="rId68" Type="http://schemas.openxmlformats.org/officeDocument/2006/relationships/hyperlink" Target="http://apps.webofknowledge.com.am.e-nformation.ro/OutboundService.do?SID=F2b9pTKPswrIntB1JC3&amp;mode=rrcAuthorRecordService&amp;action=go&amp;product=WOS&amp;daisIds=16726028" TargetMode="External"/><Relationship Id="rId69" Type="http://schemas.openxmlformats.org/officeDocument/2006/relationships/hyperlink" Target="javascript:;" TargetMode="External"/><Relationship Id="rId70" Type="http://schemas.openxmlformats.org/officeDocument/2006/relationships/hyperlink" Target="http://apps.webofknowledge.com.am.e-nformation.ro/OutboundService.do?SID=F2b9pTKPswrIntB1JC3&amp;mode=rrcAuthorRecordService&amp;action=go&amp;product=WOS&amp;daisIds=26691490" TargetMode="External"/><Relationship Id="rId71" Type="http://schemas.openxmlformats.org/officeDocument/2006/relationships/hyperlink" Target="http://apps.webofknowledge.com.am.e-nformation.ro/OutboundService.do?SID=F2b9pTKPswrIntB1JC3&amp;mode=rrcAuthorRecordService&amp;action=go&amp;product=WOS&amp;daisIds=3145907" TargetMode="External"/><Relationship Id="rId72" Type="http://schemas.openxmlformats.org/officeDocument/2006/relationships/hyperlink" Target="http://apps.webofknowledge.com.am.e-nformation.ro/OutboundService.do?SID=F2b9pTKPswrIntB1JC3&amp;mode=rrcAuthorRecordService&amp;action=go&amp;product=WOS&amp;daisIds=8234918" TargetMode="External"/><Relationship Id="rId73" Type="http://schemas.openxmlformats.org/officeDocument/2006/relationships/hyperlink" Target="http://apps.webofknowledge.com.am.e-nformation.ro/OutboundService.do?SID=F2b9pTKPswrIntB1JC3&amp;mode=rrcAuthorRecordService&amp;action=go&amp;product=WOS&amp;daisIds=23365270" TargetMode="External"/><Relationship Id="rId74" Type="http://schemas.openxmlformats.org/officeDocument/2006/relationships/hyperlink" Target="http://apps.webofknowledge.com.am.e-nformation.ro/OutboundService.do?SID=F2b9pTKPswrIntB1JC3&amp;mode=rrcAuthorRecordService&amp;action=go&amp;product=WOS&amp;daisIds=29823765" TargetMode="External"/><Relationship Id="rId75" Type="http://schemas.openxmlformats.org/officeDocument/2006/relationships/hyperlink" Target="http://apps.webofknowledge.com.am.e-nformation.ro/OutboundService.do?SID=F2b9pTKPswrIntB1JC3&amp;mode=rrcAuthorRecordService&amp;action=go&amp;product=WOS&amp;daisIds=3840858" TargetMode="External"/><Relationship Id="rId76" Type="http://schemas.openxmlformats.org/officeDocument/2006/relationships/hyperlink" Target="http://apps.webofknowledge.com.am.e-nformation.ro/OutboundService.do?SID=F2b9pTKPswrIntB1JC3&amp;mode=rrcAuthorRecordService&amp;action=go&amp;product=WOS&amp;daisIds=1294267" TargetMode="External"/><Relationship Id="rId77" Type="http://schemas.openxmlformats.org/officeDocument/2006/relationships/hyperlink" Target="http://apps.webofknowledge.com.am.e-nformation.ro/OutboundService.do?SID=F2b9pTKPswrIntB1JC3&amp;mode=rrcAuthorRecordService&amp;action=go&amp;product=WOS&amp;daisIds=13902805" TargetMode="External"/><Relationship Id="rId78" Type="http://schemas.openxmlformats.org/officeDocument/2006/relationships/hyperlink" Target="http://apps.webofknowledge.com.am.e-nformation.ro/OutboundService.do?SID=F2b9pTKPswrIntB1JC3&amp;mode=rrcAuthorRecordService&amp;action=go&amp;product=WOS&amp;daisIds=1334249" TargetMode="External"/><Relationship Id="rId79" Type="http://schemas.openxmlformats.org/officeDocument/2006/relationships/hyperlink" Target="http://apps.webofknowledge.com.am.e-nformation.ro/OutboundService.do?SID=F2b9pTKPswrIntB1JC3&amp;mode=rrcAuthorRecordService&amp;action=go&amp;product=WOS&amp;daisIds=3777691" TargetMode="External"/><Relationship Id="rId80" Type="http://schemas.openxmlformats.org/officeDocument/2006/relationships/hyperlink" Target="http://apps.webofknowledge.com.am.e-nformation.ro/OutboundService.do?SID=F2b9pTKPswrIntB1JC3&amp;mode=rrcAuthorRecordService&amp;action=go&amp;product=WOS&amp;daisIds=3584809" TargetMode="External"/><Relationship Id="rId81" Type="http://schemas.openxmlformats.org/officeDocument/2006/relationships/hyperlink" Target="http://apps.webofknowledge.com.am.e-nformation.ro/OutboundService.do?SID=F2b9pTKPswrIntB1JC3&amp;mode=rrcAuthorRecordService&amp;action=go&amp;product=WOS&amp;daisIds=21825913" TargetMode="External"/><Relationship Id="rId82" Type="http://schemas.openxmlformats.org/officeDocument/2006/relationships/hyperlink" Target="javascript:;" TargetMode="External"/><Relationship Id="rId83" Type="http://schemas.openxmlformats.org/officeDocument/2006/relationships/hyperlink" Target="http://apps.webofknowledge.com.am.e-nformation.ro/OutboundService.do?SID=F2b9pTKPswrIntB1JC3&amp;mode=rrcAuthorRecordService&amp;action=go&amp;product=WOS&amp;daisIds=31834959" TargetMode="External"/><Relationship Id="rId84" Type="http://schemas.openxmlformats.org/officeDocument/2006/relationships/hyperlink" Target="http://apps.webofknowledge.com.am.e-nformation.ro/OutboundService.do?SID=F2b9pTKPswrIntB1JC3&amp;mode=rrcAuthorRecordService&amp;action=go&amp;product=WOS&amp;daisIds=1203872" TargetMode="External"/><Relationship Id="rId85" Type="http://schemas.openxmlformats.org/officeDocument/2006/relationships/hyperlink" Target="http://apps.webofknowledge.com.am.e-nformation.ro/OutboundService.do?SID=F2b9pTKPswrIntB1JC3&amp;mode=rrcAuthorRecordService&amp;action=go&amp;product=WOS&amp;daisIds=289943" TargetMode="External"/><Relationship Id="rId86" Type="http://schemas.openxmlformats.org/officeDocument/2006/relationships/hyperlink" Target="http://apps.webofknowledge.com.am.e-nformation.ro/OutboundService.do?SID=F2b9pTKPswrIntB1JC3&amp;mode=rrcAuthorRecordService&amp;action=go&amp;product=WOS&amp;daisIds=2166301" TargetMode="External"/><Relationship Id="rId87" Type="http://schemas.openxmlformats.org/officeDocument/2006/relationships/hyperlink" Target="http://apps.webofknowledge.com.am.e-nformation.ro/OutboundService.do?SID=F2b9pTKPswrIntB1JC3&amp;mode=rrcAuthorRecordService&amp;action=go&amp;product=WOS&amp;daisIds=1191153" TargetMode="External"/><Relationship Id="rId88" Type="http://schemas.openxmlformats.org/officeDocument/2006/relationships/hyperlink" Target="http://apps.webofknowledge.com.am.e-nformation.ro/OutboundService.do?SID=F2b9pTKPswrIntB1JC3&amp;mode=rrcAuthorRecordService&amp;action=go&amp;product=WOS&amp;daisIds=1148161" TargetMode="External"/><Relationship Id="rId89" Type="http://schemas.openxmlformats.org/officeDocument/2006/relationships/hyperlink" Target="http://apps.webofknowledge.com.am.e-nformation.ro/OutboundService.do?SID=F2b9pTKPswrIntB1JC3&amp;mode=rrcAuthorRecordService&amp;action=go&amp;product=WOS&amp;daisIds=925534" TargetMode="External"/><Relationship Id="rId90" Type="http://schemas.openxmlformats.org/officeDocument/2006/relationships/hyperlink" Target="http://apps.webofknowledge.com.am.e-nformation.ro/OutboundService.do?SID=F2b9pTKPswrIntB1JC3&amp;mode=rrcAuthorRecordService&amp;action=go&amp;product=WOS&amp;daisIds=289451" TargetMode="External"/><Relationship Id="rId91" Type="http://schemas.openxmlformats.org/officeDocument/2006/relationships/hyperlink" Target="http://apps.webofknowledge.com.am.e-nformation.ro/OutboundService.do?SID=F2b9pTKPswrIntB1JC3&amp;mode=rrcAuthorRecordService&amp;action=go&amp;product=WOS&amp;daisIds=1057277" TargetMode="External"/><Relationship Id="rId92" Type="http://schemas.openxmlformats.org/officeDocument/2006/relationships/hyperlink" Target="http://apps.webofknowledge.com.am.e-nformation.ro/OutboundService.do?SID=F2b9pTKPswrIntB1JC3&amp;mode=rrcAuthorRecordService&amp;action=go&amp;product=WOS&amp;daisIds=4082433" TargetMode="External"/><Relationship Id="rId93" Type="http://schemas.openxmlformats.org/officeDocument/2006/relationships/hyperlink" Target="http://apps.webofknowledge.com.am.e-nformation.ro/OutboundService.do?SID=F2b9pTKPswrIntB1JC3&amp;mode=rrcAuthorRecordService&amp;action=go&amp;product=WOS&amp;daisIds=767117" TargetMode="External"/><Relationship Id="rId94" Type="http://schemas.openxmlformats.org/officeDocument/2006/relationships/hyperlink" Target="http://apps.webofknowledge.com.am.e-nformation.ro/OutboundService.do?SID=F2b9pTKPswrIntB1JC3&amp;mode=rrcAuthorRecordService&amp;action=go&amp;product=WOS&amp;daisIds=628069" TargetMode="External"/><Relationship Id="rId95" Type="http://schemas.openxmlformats.org/officeDocument/2006/relationships/hyperlink" Target="http://apps.webofknowledge.com.am.e-nformation.ro/OutboundService.do?SID=F2b9pTKPswrIntB1JC3&amp;mode=rrcAuthorRecordService&amp;action=go&amp;product=WOS&amp;daisIds=3172640" TargetMode="External"/><Relationship Id="rId96" Type="http://schemas.openxmlformats.org/officeDocument/2006/relationships/hyperlink" Target="http://apps.webofknowledge.com.am.e-nformation.ro/OutboundService.do?SID=F2b9pTKPswrIntB1JC3&amp;mode=rrcAuthorRecordService&amp;action=go&amp;product=WOS&amp;daisIds=27866177" TargetMode="External"/><Relationship Id="rId97" Type="http://schemas.openxmlformats.org/officeDocument/2006/relationships/hyperlink" Target="http://apps.webofknowledge.com.am.e-nformation.ro/OutboundService.do?SID=F2b9pTKPswrIntB1JC3&amp;mode=rrcAuthorRecordService&amp;action=go&amp;product=WOS&amp;daisIds=3472809" TargetMode="External"/><Relationship Id="rId98" Type="http://schemas.openxmlformats.org/officeDocument/2006/relationships/hyperlink" Target="http://apps.webofknowledge.com.am.e-nformation.ro/OutboundService.do?SID=F2b9pTKPswrIntB1JC3&amp;mode=rrcAuthorRecordService&amp;action=go&amp;product=WOS&amp;daisIds=2498752" TargetMode="External"/><Relationship Id="rId99" Type="http://schemas.openxmlformats.org/officeDocument/2006/relationships/hyperlink" Target="http://apps.webofknowledge.com.am.e-nformation.ro/OutboundService.do?SID=F2b9pTKPswrIntB1JC3&amp;mode=rrcAuthorRecordService&amp;action=go&amp;product=WOS&amp;daisIds=725346" TargetMode="External"/><Relationship Id="rId100" Type="http://schemas.openxmlformats.org/officeDocument/2006/relationships/hyperlink" Target="http://apps.webofknowledge.com.am.e-nformation.ro/OutboundService.do?SID=F2b9pTKPswrIntB1JC3&amp;mode=rrcAuthorRecordService&amp;action=go&amp;product=WOS&amp;daisIds=2284375" TargetMode="External"/><Relationship Id="rId101" Type="http://schemas.openxmlformats.org/officeDocument/2006/relationships/hyperlink" Target="http://apps.webofknowledge.com.am.e-nformation.ro/OutboundService.do?SID=F2b9pTKPswrIntB1JC3&amp;mode=rrcAuthorRecordService&amp;action=go&amp;product=WOS&amp;daisIds=5980392" TargetMode="External"/><Relationship Id="rId102" Type="http://schemas.openxmlformats.org/officeDocument/2006/relationships/hyperlink" Target="http://apps.webofknowledge.com.am.e-nformation.ro/OutboundService.do?SID=F2b9pTKPswrIntB1JC3&amp;mode=rrcAuthorRecordService&amp;action=go&amp;product=WOS&amp;daisIds=864684" TargetMode="External"/><Relationship Id="rId103" Type="http://schemas.openxmlformats.org/officeDocument/2006/relationships/hyperlink" Target="http://apps.webofknowledge.com.am.e-nformation.ro/OutboundService.do?SID=F2b9pTKPswrIntB1JC3&amp;mode=rrcAuthorRecordService&amp;action=go&amp;product=WOS&amp;daisIds=6755489" TargetMode="External"/><Relationship Id="rId104" Type="http://schemas.openxmlformats.org/officeDocument/2006/relationships/hyperlink" Target="http://apps.webofknowledge.com.am.e-nformation.ro/OutboundService.do?SID=F2b9pTKPswrIntB1JC3&amp;mode=rrcAuthorRecordService&amp;action=go&amp;product=WOS&amp;daisIds=3038604" TargetMode="External"/><Relationship Id="rId105" Type="http://schemas.openxmlformats.org/officeDocument/2006/relationships/hyperlink" Target="http://apps.webofknowledge.com.am.e-nformation.ro/OutboundService.do?SID=F2b9pTKPswrIntB1JC3&amp;mode=rrcAuthorRecordService&amp;action=go&amp;product=WOS&amp;daisIds=23566" TargetMode="External"/><Relationship Id="rId106" Type="http://schemas.openxmlformats.org/officeDocument/2006/relationships/hyperlink" Target="http://apps.webofknowledge.com.am.e-nformation.ro/OutboundService.do?SID=F2b9pTKPswrIntB1JC3&amp;mode=rrcAuthorRecordService&amp;action=go&amp;product=WOS&amp;daisIds=836494" TargetMode="External"/><Relationship Id="rId107" Type="http://schemas.openxmlformats.org/officeDocument/2006/relationships/hyperlink" Target="javascript:;" TargetMode="External"/><Relationship Id="rId108" Type="http://schemas.openxmlformats.org/officeDocument/2006/relationships/hyperlink" Target="http://apps.webofknowledge.com.am.e-nformation.ro/OutboundService.do?SID=F2b9pTKPswrIntB1JC3&amp;mode=rrcAuthorRecordService&amp;action=go&amp;product=WOS&amp;daisIds=10504116" TargetMode="External"/><Relationship Id="rId109" Type="http://schemas.openxmlformats.org/officeDocument/2006/relationships/hyperlink" Target="http://apps.webofknowledge.com.am.e-nformation.ro/OutboundService.do?SID=F2b9pTKPswrIntB1JC3&amp;mode=rrcAuthorRecordService&amp;action=go&amp;product=WOS&amp;daisIds=1178421" TargetMode="External"/><Relationship Id="rId110" Type="http://schemas.openxmlformats.org/officeDocument/2006/relationships/hyperlink" Target="http://apps.webofknowledge.com.am.e-nformation.ro/OutboundService.do?SID=F2b9pTKPswrIntB1JC3&amp;mode=rrcAuthorRecordService&amp;action=go&amp;product=WOS&amp;daisIds=7969962" TargetMode="External"/><Relationship Id="rId111" Type="http://schemas.openxmlformats.org/officeDocument/2006/relationships/hyperlink" Target="http://apps.webofknowledge.com.am.e-nformation.ro/OutboundService.do?SID=F2b9pTKPswrIntB1JC3&amp;mode=rrcAuthorRecordService&amp;action=go&amp;product=WOS&amp;daisIds=1849773" TargetMode="External"/><Relationship Id="rId112" Type="http://schemas.openxmlformats.org/officeDocument/2006/relationships/hyperlink" Target="http://apps.webofknowledge.com.am.e-nformation.ro/OutboundService.do?SID=F2b9pTKPswrIntB1JC3&amp;mode=rrcAuthorRecordService&amp;action=go&amp;product=WOS&amp;daisIds=4632" TargetMode="External"/><Relationship Id="rId113" Type="http://schemas.openxmlformats.org/officeDocument/2006/relationships/hyperlink" Target="http://apps.webofknowledge.com.am.e-nformation.ro/OutboundService.do?SID=F2b9pTKPswrIntB1JC3&amp;mode=rrcAuthorRecordService&amp;action=go&amp;product=WOS&amp;daisIds=128139" TargetMode="External"/><Relationship Id="rId114" Type="http://schemas.openxmlformats.org/officeDocument/2006/relationships/hyperlink" Target="http://apps.webofknowledge.com.am.e-nformation.ro/OutboundService.do?SID=F2b9pTKPswrIntB1JC3&amp;mode=rrcAuthorRecordService&amp;action=go&amp;product=WOS&amp;daisIds=31917697" TargetMode="External"/><Relationship Id="rId115" Type="http://schemas.openxmlformats.org/officeDocument/2006/relationships/hyperlink" Target="javascript:;" TargetMode="External"/><Relationship Id="rId116" Type="http://schemas.openxmlformats.org/officeDocument/2006/relationships/hyperlink" Target="http://apps.webofknowledge.com.am.e-nformation.ro/OutboundService.do?SID=F2b9pTKPswrIntB1JC3&amp;mode=rrcAuthorRecordService&amp;action=go&amp;product=WOS&amp;daisIds=708623" TargetMode="External"/><Relationship Id="rId117" Type="http://schemas.openxmlformats.org/officeDocument/2006/relationships/hyperlink" Target="http://apps.webofknowledge.com.am.e-nformation.ro/OutboundService.do?SID=F2b9pTKPswrIntB1JC3&amp;mode=rrcAuthorRecordService&amp;action=go&amp;product=WOS&amp;daisIds=19694" TargetMode="External"/><Relationship Id="rId118" Type="http://schemas.openxmlformats.org/officeDocument/2006/relationships/hyperlink" Target="http://apps.webofknowledge.com.am.e-nformation.ro/OutboundService.do?SID=F2b9pTKPswrIntB1JC3&amp;mode=rrcAuthorRecordService&amp;action=go&amp;product=WOS&amp;daisIds=69273" TargetMode="External"/><Relationship Id="rId119" Type="http://schemas.openxmlformats.org/officeDocument/2006/relationships/hyperlink" Target="http://apps.webofknowledge.com.am.e-nformation.ro/OutboundService.do?SID=F2b9pTKPswrIntB1JC3&amp;mode=rrcAuthorRecordService&amp;action=go&amp;product=WOS&amp;daisIds=244322" TargetMode="External"/><Relationship Id="rId120" Type="http://schemas.openxmlformats.org/officeDocument/2006/relationships/hyperlink" Target="http://apps.webofknowledge.com.am.e-nformation.ro/OutboundService.do?SID=F2b9pTKPswrIntB1JC3&amp;mode=rrcAuthorRecordService&amp;action=go&amp;product=WOS&amp;daisIds=130819" TargetMode="External"/><Relationship Id="rId121" Type="http://schemas.openxmlformats.org/officeDocument/2006/relationships/hyperlink" Target="http://apps.webofknowledge.com.am.e-nformation.ro/OutboundService.do?SID=F2b9pTKPswrIntB1JC3&amp;mode=rrcAuthorRecordService&amp;action=go&amp;product=WOS&amp;daisIds=172688" TargetMode="External"/><Relationship Id="rId122" Type="http://schemas.openxmlformats.org/officeDocument/2006/relationships/hyperlink" Target="http://apps.webofknowledge.com.am.e-nformation.ro/OutboundService.do?SID=F2b9pTKPswrIntB1JC3&amp;mode=rrcAuthorRecordService&amp;action=go&amp;product=WOS&amp;daisIds=7013" TargetMode="External"/><Relationship Id="rId123" Type="http://schemas.openxmlformats.org/officeDocument/2006/relationships/hyperlink" Target="http://apps.webofknowledge.com.am.e-nformation.ro/OutboundService.do?SID=F2b9pTKPswrIntB1JC3&amp;mode=rrcAuthorRecordService&amp;action=go&amp;product=WOS&amp;daisIds=831954" TargetMode="External"/><Relationship Id="rId124" Type="http://schemas.openxmlformats.org/officeDocument/2006/relationships/hyperlink" Target="http://apps.webofknowledge.com.am.e-nformation.ro/OutboundService.do?SID=F2b9pTKPswrIntB1JC3&amp;mode=rrcAuthorRecordService&amp;action=go&amp;product=WOS&amp;daisIds=10480711" TargetMode="External"/><Relationship Id="rId125" Type="http://schemas.openxmlformats.org/officeDocument/2006/relationships/hyperlink" Target="http://apps.webofknowledge.com.am.e-nformation.ro/OutboundService.do?SID=F2b9pTKPswrIntB1JC3&amp;mode=rrcAuthorRecordService&amp;action=go&amp;product=WOS&amp;daisIds=539912" TargetMode="External"/><Relationship Id="rId126" Type="http://schemas.openxmlformats.org/officeDocument/2006/relationships/hyperlink" Target="http://apps.webofknowledge.com.am.e-nformation.ro/OutboundService.do?SID=F2b9pTKPswrIntB1JC3&amp;mode=rrcAuthorRecordService&amp;action=go&amp;product=WOS&amp;daisIds=430570" TargetMode="External"/><Relationship Id="rId127" Type="http://schemas.openxmlformats.org/officeDocument/2006/relationships/hyperlink" Target="http://apps.webofknowledge.com.am.e-nformation.ro/OutboundService.do?SID=F2b9pTKPswrIntB1JC3&amp;mode=rrcAuthorRecordService&amp;action=go&amp;product=WOS&amp;daisIds=4258563" TargetMode="External"/><Relationship Id="rId128" Type="http://schemas.openxmlformats.org/officeDocument/2006/relationships/hyperlink" Target="http://apps.webofknowledge.com.am.e-nformation.ro/OutboundService.do?SID=F2b9pTKPswrIntB1JC3&amp;mode=rrcAuthorRecordService&amp;action=go&amp;product=WOS&amp;daisIds=165334" TargetMode="External"/><Relationship Id="rId129" Type="http://schemas.openxmlformats.org/officeDocument/2006/relationships/hyperlink" Target="http://apps.webofknowledge.com.am.e-nformation.ro/OutboundService.do?SID=F2b9pTKPswrIntB1JC3&amp;mode=rrcAuthorRecordService&amp;action=go&amp;product=WOS&amp;daisIds=16614281" TargetMode="External"/><Relationship Id="rId130" Type="http://schemas.openxmlformats.org/officeDocument/2006/relationships/hyperlink" Target="http://apps.webofknowledge.com.am.e-nformation.ro/OutboundService.do?SID=F2b9pTKPswrIntB1JC3&amp;mode=rrcAuthorRecordService&amp;action=go&amp;product=WOS&amp;daisIds=2799" TargetMode="External"/><Relationship Id="rId131" Type="http://schemas.openxmlformats.org/officeDocument/2006/relationships/hyperlink" Target="http://apps.webofknowledge.com.am.e-nformation.ro/OutboundService.do?SID=F2b9pTKPswrIntB1JC3&amp;mode=rrcAuthorRecordService&amp;action=go&amp;product=WOS&amp;daisIds=2881" TargetMode="External"/><Relationship Id="rId132" Type="http://schemas.openxmlformats.org/officeDocument/2006/relationships/hyperlink" Target="javascript:;" TargetMode="External"/><Relationship Id="rId133" Type="http://schemas.openxmlformats.org/officeDocument/2006/relationships/hyperlink" Target="http://apps.webofknowledge.com.am.e-nformation.ro/OutboundService.do?SID=F2b9pTKPswrIntB1JC3&amp;mode=rrcAuthorRecordService&amp;action=go&amp;product=WOS&amp;daisIds=6851755" TargetMode="External"/><Relationship Id="rId134" Type="http://schemas.openxmlformats.org/officeDocument/2006/relationships/hyperlink" Target="http://apps.webofknowledge.com.am.e-nformation.ro/OutboundService.do?SID=F2b9pTKPswrIntB1JC3&amp;mode=rrcAuthorRecordService&amp;action=go&amp;product=WOS&amp;daisIds=12918724" TargetMode="External"/><Relationship Id="rId135" Type="http://schemas.openxmlformats.org/officeDocument/2006/relationships/hyperlink" Target="http://apps.webofknowledge.com.am.e-nformation.ro/OutboundService.do?SID=F2b9pTKPswrIntB1JC3&amp;mode=rrcAuthorRecordService&amp;action=go&amp;product=WOS&amp;daisIds=654412" TargetMode="External"/><Relationship Id="rId136" Type="http://schemas.openxmlformats.org/officeDocument/2006/relationships/hyperlink" Target="http://apps.webofknowledge.com.am.e-nformation.ro/OutboundService.do?SID=F2b9pTKPswrIntB1JC3&amp;mode=rrcAuthorRecordService&amp;action=go&amp;product=WOS&amp;daisIds=7511200" TargetMode="External"/><Relationship Id="rId137" Type="http://schemas.openxmlformats.org/officeDocument/2006/relationships/hyperlink" Target="http://apps.webofknowledge.com.am.e-nformation.ro/OutboundService.do?SID=F2b9pTKPswrIntB1JC3&amp;mode=rrcAuthorRecordService&amp;action=go&amp;product=WOS&amp;daisIds=2663997" TargetMode="External"/><Relationship Id="rId138" Type="http://schemas.openxmlformats.org/officeDocument/2006/relationships/hyperlink" Target="http://apps.webofknowledge.com.am.e-nformation.ro/OutboundService.do?SID=F2b9pTKPswrIntB1JC3&amp;mode=rrcAuthorRecordService&amp;action=go&amp;product=WOS&amp;daisIds=28432864" TargetMode="External"/><Relationship Id="rId139" Type="http://schemas.openxmlformats.org/officeDocument/2006/relationships/hyperlink" Target="http://apps.webofknowledge.com.am.e-nformation.ro/OutboundService.do?SID=F2b9pTKPswrIntB1JC3&amp;mode=rrcAuthorRecordService&amp;action=go&amp;product=WOS&amp;daisIds=34890343" TargetMode="External"/><Relationship Id="rId140" Type="http://schemas.openxmlformats.org/officeDocument/2006/relationships/hyperlink" Target="http://apps.webofknowledge.com.am.e-nformation.ro/OutboundService.do?SID=F2b9pTKPswrIntB1JC3&amp;mode=rrcAuthorRecordService&amp;action=go&amp;product=WOS&amp;daisIds=12954331" TargetMode="External"/><Relationship Id="rId141" Type="http://schemas.openxmlformats.org/officeDocument/2006/relationships/hyperlink" Target="http://apps.webofknowledge.com.am.e-nformation.ro/OutboundService.do?SID=F2b9pTKPswrIntB1JC3&amp;mode=rrcAuthorRecordService&amp;action=go&amp;product=WOS&amp;daisIds=396546" TargetMode="External"/><Relationship Id="rId142" Type="http://schemas.openxmlformats.org/officeDocument/2006/relationships/hyperlink" Target="http://apps.webofknowledge.com.am.e-nformation.ro/OutboundService.do?SID=F2b9pTKPswrIntB1JC3&amp;mode=rrcAuthorRecordService&amp;action=go&amp;product=WOS&amp;daisIds=5124331" TargetMode="External"/><Relationship Id="rId143" Type="http://schemas.openxmlformats.org/officeDocument/2006/relationships/hyperlink" Target="http://apps.webofknowledge.com.am.e-nformation.ro/OutboundService.do?SID=F2b9pTKPswrIntB1JC3&amp;mode=rrcAuthorRecordService&amp;action=go&amp;product=WOS&amp;daisIds=145672" TargetMode="External"/><Relationship Id="rId144" Type="http://schemas.openxmlformats.org/officeDocument/2006/relationships/hyperlink" Target="http://apps.webofknowledge.com.am.e-nformation.ro/OutboundService.do?SID=F2b9pTKPswrIntB1JC3&amp;mode=rrcAuthorRecordService&amp;action=go&amp;product=WOS&amp;daisIds=2785973" TargetMode="External"/><Relationship Id="rId145" Type="http://schemas.openxmlformats.org/officeDocument/2006/relationships/hyperlink" Target="javascript:;" TargetMode="External"/><Relationship Id="rId146" Type="http://schemas.openxmlformats.org/officeDocument/2006/relationships/hyperlink" Target="http://apps.webofknowledge.com.am.e-nformation.ro/OutboundService.do?SID=F2b9pTKPswrIntB1JC3&amp;mode=rrcAuthorRecordService&amp;action=go&amp;product=WOS&amp;daisIds=836494" TargetMode="External"/><Relationship Id="rId147" Type="http://schemas.openxmlformats.org/officeDocument/2006/relationships/hyperlink" Target="http://apps.webofknowledge.com.am.e-nformation.ro/OutboundService.do?SID=F2b9pTKPswrIntB1JC3&amp;mode=rrcAuthorRecordService&amp;action=go&amp;product=WOS&amp;daisIds=1148161" TargetMode="External"/><Relationship Id="rId148" Type="http://schemas.openxmlformats.org/officeDocument/2006/relationships/hyperlink" Target="http://apps.webofknowledge.com.am.e-nformation.ro/OutboundService.do?SID=F2b9pTKPswrIntB1JC3&amp;mode=rrcAuthorRecordService&amp;action=go&amp;product=WOS&amp;daisIds=2166301" TargetMode="External"/><Relationship Id="rId149" Type="http://schemas.openxmlformats.org/officeDocument/2006/relationships/hyperlink" Target="http://apps.webofknowledge.com.am.e-nformation.ro/OutboundService.do?SID=F2b9pTKPswrIntB1JC3&amp;mode=rrcAuthorRecordService&amp;action=go&amp;product=WOS&amp;daisIds=11788598" TargetMode="External"/><Relationship Id="rId150" Type="http://schemas.openxmlformats.org/officeDocument/2006/relationships/hyperlink" Target="http://apps.webofknowledge.com.am.e-nformation.ro/OutboundService.do?SID=F2b9pTKPswrIntB1JC3&amp;mode=rrcAuthorRecordService&amp;action=go&amp;product=WOS&amp;daisIds=23566" TargetMode="External"/><Relationship Id="rId151" Type="http://schemas.openxmlformats.org/officeDocument/2006/relationships/hyperlink" Target="javascript:;" TargetMode="External"/><Relationship Id="rId152" Type="http://schemas.openxmlformats.org/officeDocument/2006/relationships/hyperlink" Target="http://apps.webofknowledge.com.am.e-nformation.ro/OutboundService.do?SID=F2b9pTKPswrIntB1JC3&amp;mode=rrcAuthorRecordService&amp;action=go&amp;product=WOS&amp;daisIds=7187702" TargetMode="External"/><Relationship Id="rId153" Type="http://schemas.openxmlformats.org/officeDocument/2006/relationships/hyperlink" Target="http://apps.webofknowledge.com.am.e-nformation.ro/OutboundService.do?SID=F2b9pTKPswrIntB1JC3&amp;mode=rrcAuthorRecordService&amp;action=go&amp;product=WOS&amp;daisIds=5215527" TargetMode="External"/><Relationship Id="rId154" Type="http://schemas.openxmlformats.org/officeDocument/2006/relationships/hyperlink" Target="http://apps.webofknowledge.com.am.e-nformation.ro/OutboundService.do?SID=F2b9pTKPswrIntB1JC3&amp;mode=rrcAuthorRecordService&amp;action=go&amp;product=WOS&amp;daisIds=16031162" TargetMode="External"/><Relationship Id="rId155" Type="http://schemas.openxmlformats.org/officeDocument/2006/relationships/hyperlink" Target="javascript:;" TargetMode="External"/><Relationship Id="rId156" Type="http://schemas.openxmlformats.org/officeDocument/2006/relationships/hyperlink" Target="http://apps.webofknowledge.com.am.e-nformation.ro/OutboundService.do?SID=F2b9pTKPswrIntB1JC3&amp;mode=rrcAuthorRecordService&amp;action=go&amp;product=WOS&amp;daisIds=1156541" TargetMode="External"/><Relationship Id="rId157" Type="http://schemas.openxmlformats.org/officeDocument/2006/relationships/hyperlink" Target="http://apps.webofknowledge.com.am.e-nformation.ro/OutboundService.do?SID=F2b9pTKPswrIntB1JC3&amp;mode=rrcAuthorRecordService&amp;action=go&amp;product=WOS&amp;daisIds=1637867" TargetMode="External"/><Relationship Id="rId158" Type="http://schemas.openxmlformats.org/officeDocument/2006/relationships/hyperlink" Target="http://apps.webofknowledge.com.am.e-nformation.ro/OutboundService.do?SID=F2b9pTKPswrIntB1JC3&amp;mode=rrcAuthorRecordService&amp;action=go&amp;product=WOS&amp;daisIds=4131228" TargetMode="External"/><Relationship Id="rId159" Type="http://schemas.openxmlformats.org/officeDocument/2006/relationships/hyperlink" Target="http://apps.webofknowledge.com.am.e-nformation.ro/OutboundService.do?SID=F2b9pTKPswrIntB1JC3&amp;mode=rrcAuthorRecordService&amp;action=go&amp;product=WOS&amp;daisIds=155578" TargetMode="External"/><Relationship Id="rId160" Type="http://schemas.openxmlformats.org/officeDocument/2006/relationships/hyperlink" Target="javascript:;" TargetMode="External"/><Relationship Id="rId161" Type="http://schemas.openxmlformats.org/officeDocument/2006/relationships/hyperlink" Target="https://journals.lww.com/annalsplasticsurgery/toc/2010/02000" TargetMode="External"/><Relationship Id="rId162" Type="http://schemas.openxmlformats.org/officeDocument/2006/relationships/hyperlink" Target="http://apps.webofknowledge.com.am.e-nformation.ro/OutboundService.do?SID=F2b9pTKPswrIntB1JC3&amp;mode=rrcAuthorRecordService&amp;action=go&amp;product=WOS&amp;daisIds=1995644" TargetMode="External"/><Relationship Id="rId163" Type="http://schemas.openxmlformats.org/officeDocument/2006/relationships/hyperlink" Target="http://apps.webofknowledge.com.am.e-nformation.ro/OutboundService.do?SID=F2b9pTKPswrIntB1JC3&amp;mode=rrcAuthorRecordService&amp;action=go&amp;product=WOS&amp;daisIds=1233216" TargetMode="External"/><Relationship Id="rId164" Type="http://schemas.openxmlformats.org/officeDocument/2006/relationships/hyperlink" Target="http://apps.webofknowledge.com.am.e-nformation.ro/OutboundService.do?SID=F2b9pTKPswrIntB1JC3&amp;mode=rrcAuthorRecordService&amp;action=go&amp;product=WOS&amp;daisIds=27886347" TargetMode="External"/><Relationship Id="rId165" Type="http://schemas.openxmlformats.org/officeDocument/2006/relationships/hyperlink" Target="http://apps.webofknowledge.com.am.e-nformation.ro/OutboundService.do?SID=F2b9pTKPswrIntB1JC3&amp;mode=rrcAuthorRecordService&amp;action=go&amp;product=WOS&amp;daisIds=30399840" TargetMode="External"/><Relationship Id="rId166" Type="http://schemas.openxmlformats.org/officeDocument/2006/relationships/hyperlink" Target="http://apps.webofknowledge.com.am.e-nformation.ro/OutboundService.do?SID=F2b9pTKPswrIntB1JC3&amp;mode=rrcAuthorRecordService&amp;action=go&amp;product=WOS&amp;daisIds=13882388" TargetMode="External"/><Relationship Id="rId167" Type="http://schemas.openxmlformats.org/officeDocument/2006/relationships/hyperlink" Target="javascript:;" TargetMode="External"/><Relationship Id="rId168" Type="http://schemas.openxmlformats.org/officeDocument/2006/relationships/hyperlink" Target="http://apps.webofknowledge.com.am.e-nformation.ro/OutboundService.do?SID=F2b9pTKPswrIntB1JC3&amp;mode=rrcAuthorRecordService&amp;action=go&amp;product=WOS&amp;daisIds=8472019" TargetMode="External"/><Relationship Id="rId169" Type="http://schemas.openxmlformats.org/officeDocument/2006/relationships/hyperlink" Target="http://apps.webofknowledge.com.am.e-nformation.ro/OutboundService.do?SID=F2b9pTKPswrIntB1JC3&amp;mode=rrcAuthorRecordService&amp;action=go&amp;product=WOS&amp;daisIds=4864447" TargetMode="External"/><Relationship Id="rId170" Type="http://schemas.openxmlformats.org/officeDocument/2006/relationships/hyperlink" Target="javascript:;" TargetMode="External"/><Relationship Id="rId171" Type="http://schemas.openxmlformats.org/officeDocument/2006/relationships/hyperlink" Target="mailto:" TargetMode="External"/><Relationship Id="rId172" Type="http://schemas.openxmlformats.org/officeDocument/2006/relationships/header" Target="header1.xml"/><Relationship Id="rId173" Type="http://schemas.openxmlformats.org/officeDocument/2006/relationships/header" Target="header2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0:11:00Z</dcterms:created>
  <dc:creator>Sasa</dc:creator>
  <dc:description/>
  <cp:keywords/>
  <dc:language>en-US</dc:language>
  <cp:lastModifiedBy>Alexandru Blidisel</cp:lastModifiedBy>
  <cp:lastPrinted>2022-01-30T16:48:00Z</cp:lastPrinted>
  <dcterms:modified xsi:type="dcterms:W3CDTF">2022-01-30T14:51:00Z</dcterms:modified>
  <cp:revision>27</cp:revision>
  <dc:subject/>
  <dc:title>Anexa 3B</dc:title>
</cp:coreProperties>
</file>