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89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b/>
                <w:b/>
              </w:rPr>
            </w:pPr>
            <w:r>
              <w:rPr>
                <w:b/>
              </w:rPr>
              <w:t xml:space="preserve">Goguţā Luciana Maria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keepNext w:val="true"/>
              <w:jc w:val="center"/>
              <w:rPr/>
            </w:pPr>
            <w:r>
              <w:rPr/>
              <w:drawing>
                <wp:inline distT="0" distB="0" distL="0" distR="0">
                  <wp:extent cx="751205" cy="113093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113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296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color w:val="000000"/>
        </w:rPr>
      </w:pPr>
      <w:r>
        <w:rPr>
          <w:color w:val="000000"/>
        </w:rPr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3810</wp:posOffset>
                </wp:positionV>
                <wp:extent cx="6031230" cy="6085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08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94"/>
                              <w:gridCol w:w="6904"/>
                            </w:tblGrid>
                            <w:tr>
                              <w:trPr>
                                <w:trHeight w:val="4378" w:hRule="atLeast"/>
                                <w:cantSplit w:val="true"/>
                              </w:trPr>
                              <w:tc>
                                <w:tcPr>
                                  <w:tcW w:w="259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napToGrid w:val="false"/>
                                    <w:spacing w:before="28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014-2021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- Sef Lucrări – Protetică dentară mobilizabilă – Departament 3, Facultatea de Medicină dentară UMF "V Babeș" Timișora, Romania, 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00"/>
                                        <w:sz w:val="18"/>
                                        <w:szCs w:val="18"/>
                                        <w:lang w:val="ro-RO" w:eastAsia="hi-IN" w:bidi="hi-IN"/>
                                      </w:rPr>
                                      <w:t>https://www.umft.ro/</w:t>
                                    </w:r>
                                  </w:hyperlink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98-2014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Asistent universitar la Disciplina de Protetică Dentarā a Facultăţii de Medicină Dentară, UMF "V Babeș" Timișoara, Romậnia; pregatirea studentilor Facultăţii de Medicină Dentară din anii III- VI in cadrul stagiilor clinice.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00"/>
                                        <w:sz w:val="18"/>
                                        <w:szCs w:val="18"/>
                                        <w:lang w:val="ro-RO" w:eastAsia="hi-IN" w:bidi="hi-IN"/>
                                      </w:rPr>
                                      <w:t>https://www.umft.ro/</w:t>
                                    </w:r>
                                  </w:hyperlink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995 - 1997 -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lata cu ora, Disciplina de Protetică Dentară a Facultatii de Stomatologie Timişoara  UMF "V Babeș" Timișora, Romania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00"/>
                                        <w:sz w:val="18"/>
                                        <w:szCs w:val="18"/>
                                        <w:lang w:val="ro-RO" w:eastAsia="hi-IN" w:bidi="hi-IN"/>
                                      </w:rPr>
                                      <w:t>https://www.umft.ro/</w:t>
                                    </w:r>
                                  </w:hyperlink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994 -1995 -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Plata cu ora Disciplina de Policlinică Stomatologică a Facultăţii de Stomatologie UMF "V Babeș" Timişoara, România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17-2021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medic primar medicinā dentarā şI medic primar protetică dentară, Ambulatorul Spitalului Clinic Miunicipal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00"/>
                                        <w:sz w:val="18"/>
                                        <w:szCs w:val="18"/>
                                        <w:lang w:val="ro-RO" w:eastAsia="hi-IN" w:bidi="hi-IN"/>
                                      </w:rPr>
                                      <w:t>https://www.spitalul-municipal-timisoara.ro/</w:t>
                                    </w:r>
                                  </w:hyperlink>
                                </w:p>
                                <w:p>
                                  <w:pPr>
                                    <w:pStyle w:val="ECVSubSection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000- 2016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- medic primar stomatologie generală Ambulatorul Spitalului Clinic Municipal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Timişoara Ordinul Ministerului Sănătăţii nr. 727 din 2000 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Arial"/>
                                        <w:color w:val="000000"/>
                                        <w:sz w:val="18"/>
                                        <w:szCs w:val="18"/>
                                        <w:lang w:val="ro-RO" w:eastAsia="hi-IN" w:bidi="hi-IN"/>
                                      </w:rPr>
                                      <w:t>https://www.spitalul-municipal-timisoara./</w:t>
                                    </w:r>
                                  </w:hyperlink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94-200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medic specialist stomatolgie generalā Ambulator Spitalul Clinic Municipal Timişoara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92-1994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medic intern stomatologie generală Spitalul Clinic Municipal Timişoara, Policlinica 3, Clinica de Chirurgie Maxilo-Facială Timișoara, România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25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94-2020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medic primar, specialist, rezident stomatologie generalā, Cabinet Privat „ODONTO-PRAX” (patron conf. dr.Anca Vâlceanu), Calea Martirilor, Timişoara, Romania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2" w:hRule="atLeast"/>
                                <w:cantSplit w:val="true"/>
                              </w:trPr>
                              <w:tc>
                                <w:tcPr>
                                  <w:tcW w:w="25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996-1997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medic specialist stomatologie generală Clinica Privată “Paideia” (patron Marius Radu) Str.Ion Ionescu dela Brad, Timişoara, Romania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Proiecte naţionale de cercetare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- Membru în colectivul Proiectului CNCSIS 1754/2008 “Depistarea precoce şi monitorizarea efectelor bruxismului prin metode moderne”, pe perioada 2009 – 2011, director proiect conf. dr. Corina Mărcăuţeanu.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- Participant la grantul Virdent, director proiect prof Dr. Dorin Bratu din cadrul PNCD12 Program 4 Parteneriate pe perioada 2008-2010 (PN2 -41-011/2007)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ECVSubSection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Cursuri de educaţie medicală continuă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în periooada în următoarele domenii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roteticā dentarā,• Materiale dentare,• Terapia cu laser,• 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Parodontologie,• Implantologie,• Profilaxie dentarā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259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Membru în societăţi şi asociaţii profesionale: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1. Societatea de Stomatologie Estetică Română – din 2007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2. Asociaţia Română de Reabilitare Orală – din 2008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3. Asociaţia de Cercetare Multidisciplinară din Zona de Vest a României – din 2008.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4. European Prosthodontic Association – din 2009.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5. Societatea de Laseri ȋn Stomatologie - din 2009.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  <w:t>6. Membru în Consiliul Colegiului MedicilorDentisti - judeţul Timiş 2008- 2021</w:t>
                                  </w:r>
                                </w:p>
                                <w:p>
                                  <w:pPr>
                                    <w:pStyle w:val="ECVSubSectionHeading"/>
                                    <w:spacing w:lineRule="auto" w:line="240"/>
                                    <w:jc w:val="both"/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79.2pt;mso-wrap-distance-left:0pt;mso-wrap-distance-right:0pt;mso-wrap-distance-top:0.3pt;mso-wrap-distance-bottom:8.5pt;margin-top:0.3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94"/>
                        <w:gridCol w:w="6904"/>
                      </w:tblGrid>
                      <w:tr>
                        <w:trPr>
                          <w:trHeight w:val="4378" w:hRule="atLeast"/>
                          <w:cantSplit w:val="true"/>
                        </w:trPr>
                        <w:tc>
                          <w:tcPr>
                            <w:tcW w:w="2594" w:type="dxa"/>
                            <w:vMerge w:val="restart"/>
                            <w:tcBorders/>
                          </w:tcPr>
                          <w:p>
                            <w:pPr>
                              <w:pStyle w:val="ECVDate"/>
                              <w:snapToGrid w:val="false"/>
                              <w:spacing w:before="28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4" w:type="dxa"/>
                            <w:tcBorders/>
                          </w:tcPr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2014-2021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- Sef Lucrări – Protetică dentară mobilizabilă – Departament 3, Facultatea de Medicină dentară UMF "V Babeș" Timișora, Romania, 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sz w:val="18"/>
                                  <w:szCs w:val="18"/>
                                  <w:lang w:val="ro-RO" w:eastAsia="hi-IN" w:bidi="hi-IN"/>
                                </w:rPr>
                                <w:t>https://www.umft.ro/</w:t>
                              </w:r>
                            </w:hyperlink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98-2014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- Asistent universitar la Disciplina de Protetică Dentarā a Facultăţii de Medicină Dentară, UMF "V Babeș" Timișoara, Romậnia; pregatirea studentilor Facultăţii de Medicină Dentară din anii III- VI in cadrul stagiilor clinice.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sz w:val="18"/>
                                  <w:szCs w:val="18"/>
                                  <w:lang w:val="ro-RO" w:eastAsia="hi-IN" w:bidi="hi-IN"/>
                                </w:rPr>
                                <w:t>https://www.umft.ro/</w:t>
                              </w:r>
                            </w:hyperlink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995 - 1997 -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Plata cu ora, Disciplina de Protetică Dentară a Facultatii de Stomatologie Timişoara  UMF "V Babeș" Timișora, Romania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sz w:val="18"/>
                                  <w:szCs w:val="18"/>
                                  <w:lang w:val="ro-RO" w:eastAsia="hi-IN" w:bidi="hi-IN"/>
                                </w:rPr>
                                <w:t>https://www.umft.ro/</w:t>
                              </w:r>
                            </w:hyperlink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994 -1995 -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Plata cu ora Disciplina de Policlinică Stomatologică a Facultăţii de Stomatologie UMF "V Babeș" Timişoara, România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17-2021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medic primar medicinā dentarā şI medic primar protetică dentară, Ambulatorul Spitalului Clinic Miunicipal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sz w:val="18"/>
                                  <w:szCs w:val="18"/>
                                  <w:lang w:val="ro-RO" w:eastAsia="hi-IN" w:bidi="hi-IN"/>
                                </w:rPr>
                                <w:t>https://www.spitalul-municipal-timisoara.ro/</w:t>
                              </w:r>
                            </w:hyperlink>
                          </w:p>
                          <w:p>
                            <w:pPr>
                              <w:pStyle w:val="ECVSubSectionHeading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000- 2016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- medic primar stomatologie generală Ambulatorul Spitalului Clinic Municipal 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Timişoara Ordinul Ministerului Sănătăţii nr. 727 din 2000 </w:t>
                            </w:r>
                            <w:hyperlink r:id="rId13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sz w:val="18"/>
                                  <w:szCs w:val="18"/>
                                  <w:lang w:val="ro-RO" w:eastAsia="hi-IN" w:bidi="hi-IN"/>
                                </w:rPr>
                                <w:t>https://www.spitalul-municipal-timisoara./</w:t>
                              </w:r>
                            </w:hyperlink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94-200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medic specialist stomatolgie generalā Ambulator Spitalul Clinic Municipal Timişoara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92-1994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medic intern stomatologie generală Spitalul Clinic Municipal Timişoara, Policlinica 3, Clinica de Chirurgie Maxilo-Facială Timișoara, România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25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4" w:type="dxa"/>
                            <w:tcBorders/>
                          </w:tcPr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94-2020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medic primar, specialist, rezident stomatologie generalā, Cabinet Privat „ODONTO-PRAX” (patron conf. dr.Anca Vâlceanu), Calea Martirilor, Timişoara, Romania 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2" w:hRule="atLeast"/>
                          <w:cantSplit w:val="true"/>
                        </w:trPr>
                        <w:tc>
                          <w:tcPr>
                            <w:tcW w:w="25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4" w:type="dxa"/>
                            <w:tcBorders/>
                          </w:tcPr>
                          <w:p>
                            <w:pPr>
                              <w:pStyle w:val="ECVSubSectionHeading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996-1997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medic specialist stomatologie generală Clinica Privată “Paideia” (patron Marius Radu) Str.Ion Ionescu dela Brad, Timişoara, Romania 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jc w:val="both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Proiecte naţionale de cercetare</w:t>
                            </w:r>
                          </w:p>
                          <w:p>
                            <w:pPr>
                              <w:pStyle w:val="ECVSubSectionHeading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1. - Membru în colectivul Proiectului CNCSIS 1754/2008 “Depistarea precoce şi monitorizarea efectelor bruxismului prin metode moderne”, pe perioada 2009 – 2011, director proiect conf. dr. Corina Mărcăuţeanu.</w:t>
                            </w:r>
                          </w:p>
                          <w:p>
                            <w:pPr>
                              <w:pStyle w:val="ECVSubSectionHeading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2. - Participant la grantul Virdent, director proiect prof Dr. Dorin Bratu din cadrul PNCD12 Program 4 Parteneriate pe perioada 2008-2010 (PN2 -41-011/2007)</w:t>
                            </w:r>
                          </w:p>
                          <w:p>
                            <w:pPr>
                              <w:pStyle w:val="ECVSubSectionHeading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ECVSubSectionHeading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Cursuri de educaţie medicală continuă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 în periooada în următoarele domenii </w:t>
                            </w:r>
                          </w:p>
                          <w:p>
                            <w:pPr>
                              <w:pStyle w:val="ECVSubSectionHeading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Proteticā dentarā,• Materiale dentare,• Terapia cu laser,• 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Parodontologie,• Implantologie,• Profilaxie dentarā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259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04" w:type="dxa"/>
                            <w:tcBorders/>
                            <w:vAlign w:val="bottom"/>
                          </w:tcPr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Membru în societăţi şi asociaţii profesionale: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1. Societatea de Stomatologie Estetică Română – din 2007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2. Asociaţia Română de Reabilitare Orală – din 2008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3. Asociaţia de Cercetare Multidisciplinară din Zona de Vest a României – din 2008.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4. European Prosthodontic Association – din 2009.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5. Societatea de Laseri ȋn Stomatologie - din 2009.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>6. Membru în Consiliul Colegiului MedicilorDentisti - judeţul Timiş 2008- 2021</w:t>
                            </w:r>
                          </w:p>
                          <w:p>
                            <w:pPr>
                              <w:pStyle w:val="ECVSubSectionHeading"/>
                              <w:spacing w:lineRule="auto" w:line="240"/>
                              <w:jc w:val="both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4572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242"/>
        <w:gridCol w:w="1307"/>
      </w:tblGrid>
      <w:tr>
        <w:trPr>
          <w:trHeight w:val="391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pacing w:before="28" w:after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12-2017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12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08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2006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95-2000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94-1995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93-1994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87-1992</w:t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Dat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987</w:t>
            </w:r>
          </w:p>
          <w:p>
            <w:pPr>
              <w:pStyle w:val="ECVDat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242" w:type="dxa"/>
            <w:tcBorders/>
          </w:tcPr>
          <w:p>
            <w:pPr>
              <w:pStyle w:val="ECVSubSectionHeading"/>
              <w:spacing w:lineRule="auto" w:line="24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imariat Proteticā Dentarā; confirmatā Medic primar Protetică Dentară - Ordinul Ministerului Sănătăţii nr.988/30.08.2017, Romậnia </w:t>
            </w:r>
          </w:p>
        </w:tc>
        <w:tc>
          <w:tcPr>
            <w:tcW w:w="1307" w:type="dxa"/>
            <w:tcBorders/>
          </w:tcPr>
          <w:p>
            <w:pPr>
              <w:pStyle w:val="ECVRightHeading"/>
              <w:snapToGrid w:val="false"/>
              <w:spacing w:lineRule="auto" w:line="240" w:before="6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9" w:type="dxa"/>
            <w:gridSpan w:val="2"/>
            <w:tcBorders/>
          </w:tcPr>
          <w:p>
            <w:pPr>
              <w:pStyle w:val="ECVOrganisationDetails"/>
              <w:spacing w:lineRule="auto" w:line="240" w:before="57" w:after="85"/>
              <w:jc w:val="both"/>
              <w:rPr>
                <w:color w:val="000000"/>
              </w:rPr>
            </w:pPr>
            <w:r>
              <w:rPr>
                <w:color w:val="000000"/>
              </w:rPr>
              <w:t>Medic specialist Protetică Dentară - Ordinul Ministerului Sănătăţii nr. 786/3 2012</w:t>
            </w:r>
          </w:p>
          <w:p>
            <w:pPr>
              <w:pStyle w:val="ECVOrganisationDetails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DOCTOR ȋn medicina dentară/protetică dentară - teza de doctorat:"Contribuţii la studiul și creșterea rezistenţei bazei protezelor totale"conducător de doctorat Prof. Univ. Dr. Dorin Bratu - Ordinul Ministerului Educaţiei Cercetării și Tineretului, nr. 3439 din 12. 03. 2008</w:t>
            </w:r>
          </w:p>
          <w:p>
            <w:pPr>
              <w:pStyle w:val="ECVSectionBullet"/>
              <w:jc w:val="both"/>
              <w:rPr/>
            </w:pPr>
            <w:r>
              <w:rPr>
                <w:color w:val="000000"/>
                <w:szCs w:val="18"/>
              </w:rPr>
              <w:t>Atestat de Studii Complementare ȋn Implantologie - Certificat Seria C Nr.018028, 11.12.2006, România Ministerul Sănătăţii Publice, Centrul Naţional de Perfecţionare în Domeniul Sanitar București</w:t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Primariat Stomatologie Generalā, confirmatā </w:t>
            </w:r>
            <w:r>
              <w:rPr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Medic primar stomatologie generală Ordinul Ministerului Sănătăţii nr. 727 din 2000.</w:t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Rezidenţiat Stomatologie generalā – Ambulator Spitalul Clinic Municipal Timişoara</w:t>
            </w:r>
          </w:p>
          <w:p>
            <w:pPr>
              <w:pStyle w:val="ECVOrganisationDetails"/>
              <w:spacing w:lineRule="auto" w:line="240" w:before="57" w:after="85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1376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49" w:type="dxa"/>
            <w:gridSpan w:val="2"/>
            <w:tcBorders/>
          </w:tcPr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Internat Stomatolgie generalā -  Ambulator Spitalul Clinic Municipal Timişoara</w:t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Universitatea de Medicină și Farmacie din Timișoara, Facultatea de Stomatologie, DIPLOMĂ DE DOCTOR-MEDIC, specializarea STOMATOLOGIE (nota 10)</w:t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ECVSectionBullet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Absolventā a Liceului “Coriolan Brediceanu” profilul matematică - fizică LUGOJ, TIMIŞ  DIPLOMĂ DE BACALAUREAT</w:t>
            </w:r>
          </w:p>
        </w:tc>
      </w:tr>
    </w:tbl>
    <w:p>
      <w:pPr>
        <w:pStyle w:val="ECVTex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>
          <w:color w:val="FFFFFF"/>
        </w:rPr>
      </w:pPr>
      <w:r>
        <w:rPr>
          <w:color w:val="FFFFFF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8"/>
        <w:gridCol w:w="1557"/>
        <w:gridCol w:w="1511"/>
        <w:gridCol w:w="1512"/>
        <w:gridCol w:w="1513"/>
        <w:gridCol w:w="1515"/>
      </w:tblGrid>
      <w:tr>
        <w:trPr>
          <w:trHeight w:val="272" w:hRule="atLeast"/>
          <w:cantSplit w:val="true"/>
        </w:trPr>
        <w:tc>
          <w:tcPr>
            <w:tcW w:w="2858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608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Limba ROM</w:t>
            </w:r>
            <w:r>
              <w:rPr>
                <w:rFonts w:cs="Arial"/>
              </w:rPr>
              <w:t>Â</w:t>
            </w:r>
            <w:r>
              <w:rPr/>
              <w:t>NĀ</w:t>
            </w:r>
          </w:p>
        </w:tc>
      </w:tr>
      <w:tr>
        <w:trPr>
          <w:trHeight w:val="363" w:hRule="atLeast"/>
          <w:cantSplit w:val="true"/>
        </w:trPr>
        <w:tc>
          <w:tcPr>
            <w:tcW w:w="2858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608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63" w:hRule="atLeast"/>
          <w:cantSplit w:val="true"/>
        </w:trPr>
        <w:tc>
          <w:tcPr>
            <w:tcW w:w="2858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68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3025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1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63" w:hRule="atLeast"/>
          <w:cantSplit w:val="true"/>
        </w:trPr>
        <w:tc>
          <w:tcPr>
            <w:tcW w:w="28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51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512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13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15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2858" w:type="dxa"/>
            <w:tcBorders/>
            <w:vAlign w:val="center"/>
          </w:tcPr>
          <w:p>
            <w:pPr>
              <w:pStyle w:val="ECVLanguageName"/>
              <w:rPr>
                <w:lang w:val="en-US"/>
              </w:rPr>
            </w:pPr>
            <w:r>
              <w:rPr/>
              <w:t>ENGLE</w:t>
            </w:r>
            <w:r>
              <w:rPr>
                <w:lang w:val="en-US"/>
              </w:rPr>
              <w:t>ZĀ</w:t>
            </w:r>
          </w:p>
        </w:tc>
        <w:tc>
          <w:tcPr>
            <w:tcW w:w="155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.2. </w:t>
            </w:r>
          </w:p>
        </w:tc>
        <w:tc>
          <w:tcPr>
            <w:tcW w:w="151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.2.</w:t>
            </w:r>
          </w:p>
        </w:tc>
        <w:tc>
          <w:tcPr>
            <w:tcW w:w="151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.2.</w:t>
            </w:r>
          </w:p>
        </w:tc>
        <w:tc>
          <w:tcPr>
            <w:tcW w:w="151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.2. </w:t>
            </w:r>
          </w:p>
        </w:tc>
        <w:tc>
          <w:tcPr>
            <w:tcW w:w="151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2.2. </w:t>
            </w:r>
          </w:p>
        </w:tc>
      </w:tr>
      <w:tr>
        <w:trPr>
          <w:trHeight w:val="302" w:hRule="atLeast"/>
          <w:cantSplit w:val="true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 xml:space="preserve">Certificat Cambridge BULETS </w:t>
            </w:r>
          </w:p>
        </w:tc>
      </w:tr>
      <w:tr>
        <w:trPr>
          <w:trHeight w:val="302" w:hRule="atLeast"/>
          <w:cantSplit w:val="true"/>
        </w:trPr>
        <w:tc>
          <w:tcPr>
            <w:tcW w:w="2858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GERMANĀ</w:t>
            </w:r>
          </w:p>
        </w:tc>
        <w:tc>
          <w:tcPr>
            <w:tcW w:w="1557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51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512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1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 xml:space="preserve">A2 </w:t>
            </w:r>
          </w:p>
        </w:tc>
        <w:tc>
          <w:tcPr>
            <w:tcW w:w="1515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lineRule="atLeast" w:line="100" w:before="28" w:after="0"/>
              <w:jc w:val="center"/>
              <w:textAlignment w:val="center"/>
              <w:rPr/>
            </w:pPr>
            <w:r>
              <w:rPr>
                <w:caps w:val="false"/>
                <w:smallCaps w:val="false"/>
              </w:rPr>
              <w:t>B1</w:t>
            </w:r>
          </w:p>
        </w:tc>
      </w:tr>
      <w:tr>
        <w:trPr>
          <w:trHeight w:val="302" w:hRule="atLeast"/>
          <w:cantSplit w:val="true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16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7671"/>
      </w:tblGrid>
      <w:tr>
        <w:trPr>
          <w:trHeight w:val="3690" w:hRule="atLeast"/>
          <w:cantSplit w:val="true"/>
        </w:trPr>
        <w:tc>
          <w:tcPr>
            <w:tcW w:w="288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szCs w:val="18"/>
              </w:rPr>
              <w:t xml:space="preserve">APTITUDINI SI COMPETENTE SOCIALE 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APTITUDINI SI COMPETENTE ORGANIZATORICE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COMPETENŢE ŞI APTITUDINI DE UTILIZARE A  COMPUTERULUI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ALTE APTITUDINI SI COMPETENTE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PERMIS DE CONDUCERE</w:t>
            </w:r>
          </w:p>
        </w:tc>
        <w:tc>
          <w:tcPr>
            <w:tcW w:w="7671" w:type="dxa"/>
            <w:tcBorders/>
          </w:tcPr>
          <w:p>
            <w:pPr>
              <w:pStyle w:val="ECVSectionDetails"/>
              <w:spacing w:before="28" w:after="0"/>
              <w:rPr>
                <w:szCs w:val="18"/>
              </w:rPr>
            </w:pPr>
            <w:r>
              <w:rPr>
                <w:szCs w:val="18"/>
              </w:rPr>
              <w:t>Sociabilă, empatică, prietenoasă iubitoare a oamenilor de caracter şi de valoare.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 xml:space="preserve">Foarte buna capacitate de predare si comunicare cu studentii in urma unei experiente 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 xml:space="preserve">didactice si clinice indelungate; promovarea muncii în echipă 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 xml:space="preserve">Buna întelegere şi comunicare cu pacienţii Spirit de echipă şi excelentă capacitate de colaborare cu colegii din toate specialităţile atât în domeniul didactic cât şi al cercetarii stiintifice 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/>
            </w:pPr>
            <w:r>
              <w:rPr>
                <w:szCs w:val="18"/>
              </w:rPr>
              <w:t>Abilitati in folosirea internetului si a servicilor de poştā electronica.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Abilităţi în folosirea programelor din suita Microsoft Office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Utilizarea aparaturii performante de investigatie clinica, diagnostic si tratament in</w:t>
            </w:r>
          </w:p>
          <w:p>
            <w:pPr>
              <w:pStyle w:val="ECVSectionDetails"/>
              <w:rPr>
                <w:szCs w:val="18"/>
              </w:rPr>
            </w:pPr>
            <w:r>
              <w:rPr>
                <w:szCs w:val="18"/>
              </w:rPr>
              <w:t>Protetica Dentară</w:t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ECVSectionBullet"/>
              <w:rPr>
                <w:szCs w:val="18"/>
              </w:rPr>
            </w:pPr>
            <w:r>
              <w:rPr>
                <w:szCs w:val="18"/>
              </w:rPr>
              <w:t>Categoria B</w:t>
            </w:r>
          </w:p>
        </w:tc>
      </w:tr>
    </w:tbl>
    <w:p>
      <w:pPr>
        <w:sectPr>
          <w:headerReference w:type="even" r:id="rId17"/>
          <w:headerReference w:type="default" r:id="rId18"/>
          <w:footerReference w:type="even" r:id="rId19"/>
          <w:footerReference w:type="default" r:id="rId20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/>
      </w:pPr>
      <w:r>
        <w:rPr/>
      </w:r>
    </w:p>
    <w:p>
      <w:pPr>
        <w:pStyle w:val="ECVText"/>
        <w:rPr/>
      </w:pPr>
      <w:r>
        <w:rPr/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248920</wp:posOffset>
                </wp:positionV>
                <wp:extent cx="6209665" cy="42062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420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74"/>
                              <w:gridCol w:w="7705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07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 publicaţii relevante </w:t>
                                  </w:r>
                                </w:p>
                              </w:tc>
                              <w:tc>
                                <w:tcPr>
                                  <w:tcW w:w="7705" w:type="dxa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.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Goguta L,</w:t>
                                  </w:r>
                                  <w:r>
                                    <w:rPr/>
                                    <w:t xml:space="preserve"> Lungeanu D, Ille C, Rotar R, Leretter M, De Wever B, Jivanescu A, Topalā F. Efficacy of PerioTabs, a NitrAdine-based gingiva brushing solution, on periodontally affected patients treated with fixed partial dentures: a randomized controlled study. Quintessence Int. 2021; 0 (0):292-298. doi: 10.3290/j.qi.b912689. 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</w:t>
                                    <w:tab/>
                                    <w:t xml:space="preserve">Liane Avram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Luciana Goguta</w:t>
                                  </w:r>
                                  <w:r>
                                    <w:rPr/>
                                    <w:t>, Sergiu-Valentin Galatanu, Carmen Opris, Codruta Ille, Anca Jivanescu. Material Thickness Influence on Fracture Load of Polymer Infiltrated Ceramic Network CAD/CAM Restorations Materiale Plastice 2021, Vol 58, Issue 2, 8-17 https://doi.org/10.37358/MP.21.2.5473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</w:t>
                                    <w:tab/>
                                    <w:t xml:space="preserve">Cândea A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Goguţă LM</w:t>
                                  </w:r>
                                  <w:r>
                                    <w:rPr/>
                                    <w:t>, Frandes M, Jivanescu A. Zirconia Minimally Invasive Partial Retainer Fixed Dental Prostheses: Up To Ten Year Follow-Up. Int J Prosthodont. 2021 Mar 3. doi: 10.11607/ijp.7061. Epub ahead of print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4.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Goguta L</w:t>
                                  </w:r>
                                  <w:r>
                                    <w:rPr/>
                                    <w:t xml:space="preserve">, Lungeanu D, Negru R, Birdeanu M, Jivanescu A, Sinescu C. Selective Laser Sintering versus Selective Laser Melting and Computer Aided Design - Computer Aided Manufacturing in Double Crowns Retention. J Prosthodont Res. 2020 Sep 26. doi: 10.2186/jpr.JPOR_2019_556. Epub ahead of print. 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5.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Goguta LM</w:t>
                                  </w:r>
                                  <w:r>
                                    <w:rPr/>
                                    <w:t xml:space="preserve">, Candea A, Lungeanu D, Frandes M, Jivanescu A. Direct Fiber-Reinforced Interim Fixed Partial Dentures: Six-Year Survival Study. J Prosthodont. 2019 Feb; 28(2):e604-e608. doi: 10.1111/jopr.12751. 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6.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Luciana Goguta</w:t>
                                  </w:r>
                                  <w:r>
                                    <w:rPr/>
                                    <w:t>, A. Ioanas, Anca Jivanescu. Geriatric patients’ psychological status relative to the removable prosthodontic treatment European geriatric medicine 2017, 8(5-6) DOI: 10.1016/j.eurger.2017.07.024.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7.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Goguţă LM</w:t>
                                  </w:r>
                                  <w:r>
                                    <w:rPr/>
                                    <w:t xml:space="preserve">, Bratu D, Jivănescu A, Erimescu R, Mărcăuţeanu C .Glass fibre reinforced acrylic resin complete dentures: a 5-year clinical study. Gerodontology. 2012:29(1):64-9. 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8.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Luciana Goguta</w:t>
                                  </w:r>
                                  <w:r>
                                    <w:rPr/>
                                    <w:t xml:space="preserve">, Florin Topala, Andrei Gavrilovici; Anca Jivanescu Marginal fit of CAD CAM all ceramic inlays: preliminary study. Proceedings SPIE Volume 10831, Seventh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International Conference on Lasers in Medicine; 1083105 (2018) </w:t>
                                  </w: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none"/>
                                        <w:lang w:val="ro-RO" w:eastAsia="hi-IN" w:bidi="hi-IN"/>
                                      </w:rPr>
                                      <w:t>https://doi.org/10.1117/12.2280200</w:t>
                                    </w:r>
                                  </w:hyperlink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9.</w:t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Luciana Goguţā</w:t>
                                  </w:r>
                                  <w:r>
                                    <w:rPr/>
                                    <w:t>, Diana Lungeanu, Anca Jivānescu. Removable Denture Treatment Satisfaction of Patients with Type -2 Diabetes Patients.Rom J Diabetes Nutr Metab Dis. 25(3):277-282; 2018 ISSN 2068-8245</w:t>
                                  </w:r>
                                </w:p>
                                <w:p>
                                  <w:pPr>
                                    <w:pStyle w:val="ECVSectionDetails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10.</w:t>
                                    <w:tab/>
                                    <w:t xml:space="preserve">Jivanescu A, Rotar P, Hategan S, Pricop C, Rus R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Goguta L</w:t>
                                  </w:r>
                                  <w:r>
                                    <w:rPr/>
                                    <w:t>. Clinical Factors Influence the Trueness of Intra-oral Scanning. Eur J Prosthodont Restor Dent. 2019 Eur J Prosthodont Restor Dent. 2019 May 30; 27(1):51-55. doi: 10.1922/EJPRD_01861Jivanescu05. Print ISSN0965-74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331.2pt;mso-wrap-distance-left:0pt;mso-wrap-distance-right:0pt;mso-wrap-distance-top:0.3pt;mso-wrap-distance-bottom:8.5pt;margin-top:19.6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74"/>
                        <w:gridCol w:w="7705"/>
                      </w:tblGrid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07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jc w:val="both"/>
                              <w:rPr/>
                            </w:pPr>
                            <w:r>
                              <w:rPr/>
                              <w:t xml:space="preserve">10 publicaţii relevante </w:t>
                            </w:r>
                          </w:p>
                        </w:tc>
                        <w:tc>
                          <w:tcPr>
                            <w:tcW w:w="7705" w:type="dxa"/>
                            <w:tcBorders/>
                          </w:tcPr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Goguta L,</w:t>
                            </w:r>
                            <w:r>
                              <w:rPr/>
                              <w:t xml:space="preserve"> Lungeanu D, Ille C, Rotar R, Leretter M, De Wever B, Jivanescu A, Topalā F. Efficacy of PerioTabs, a NitrAdine-based gingiva brushing solution, on periodontally affected patients treated with fixed partial dentures: a randomized controlled study. Quintessence Int. 2021; 0 (0):292-298. doi: 10.3290/j.qi.b912689. 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2.</w:t>
                              <w:tab/>
                              <w:t xml:space="preserve">Liane Avram, </w:t>
                            </w:r>
                            <w:r>
                              <w:rPr>
                                <w:b/>
                                <w:bCs/>
                              </w:rPr>
                              <w:t>Luciana Goguta</w:t>
                            </w:r>
                            <w:r>
                              <w:rPr/>
                              <w:t>, Sergiu-Valentin Galatanu, Carmen Opris, Codruta Ille, Anca Jivanescu. Material Thickness Influence on Fracture Load of Polymer Infiltrated Ceramic Network CAD/CAM Restorations Materiale Plastice 2021, Vol 58, Issue 2, 8-17 https://doi.org/10.37358/MP.21.2.5473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3.</w:t>
                              <w:tab/>
                              <w:t xml:space="preserve">Cândea A, </w:t>
                            </w:r>
                            <w:r>
                              <w:rPr>
                                <w:b/>
                                <w:bCs/>
                              </w:rPr>
                              <w:t>Goguţă LM</w:t>
                            </w:r>
                            <w:r>
                              <w:rPr/>
                              <w:t>, Frandes M, Jivanescu A. Zirconia Minimally Invasive Partial Retainer Fixed Dental Prostheses: Up To Ten Year Follow-Up. Int J Prosthodont. 2021 Mar 3. doi: 10.11607/ijp.7061. Epub ahead of print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4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Goguta L</w:t>
                            </w:r>
                            <w:r>
                              <w:rPr/>
                              <w:t xml:space="preserve">, Lungeanu D, Negru R, Birdeanu M, Jivanescu A, Sinescu C. Selective Laser Sintering versus Selective Laser Melting and Computer Aided Design - Computer Aided Manufacturing in Double Crowns Retention. J Prosthodont Res. 2020 Sep 26. doi: 10.2186/jpr.JPOR_2019_556. Epub ahead of print. 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5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Goguta LM</w:t>
                            </w:r>
                            <w:r>
                              <w:rPr/>
                              <w:t xml:space="preserve">, Candea A, Lungeanu D, Frandes M, Jivanescu A. Direct Fiber-Reinforced Interim Fixed Partial Dentures: Six-Year Survival Study. J Prosthodont. 2019 Feb; 28(2):e604-e608. doi: 10.1111/jopr.12751. 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6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Luciana Goguta</w:t>
                            </w:r>
                            <w:r>
                              <w:rPr/>
                              <w:t>, A. Ioanas, Anca Jivanescu. Geriatric patients’ psychological status relative to the removable prosthodontic treatment European geriatric medicine 2017, 8(5-6) DOI: 10.1016/j.eurger.2017.07.024.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7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Goguţă LM</w:t>
                            </w:r>
                            <w:r>
                              <w:rPr/>
                              <w:t xml:space="preserve">, Bratu D, Jivănescu A, Erimescu R, Mărcăuţeanu C .Glass fibre reinforced acrylic resin complete dentures: a 5-year clinical study. Gerodontology. 2012:29(1):64-9. 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8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Luciana Goguta</w:t>
                            </w:r>
                            <w:r>
                              <w:rPr/>
                              <w:t xml:space="preserve">, Florin Topala, Andrei Gavrilovici; Anca Jivanescu Marginal fit of CAD CAM all ceramic inlays: preliminary study. Proceedings SPIE Volume 10831, Seventh </w:t>
                            </w:r>
                            <w:r>
                              <w:rPr>
                                <w:color w:val="000000"/>
                              </w:rPr>
                              <w:t xml:space="preserve">International Conference on Lasers in Medicine; 1083105 (2018) </w:t>
                            </w:r>
                            <w:hyperlink r:id="rId22">
                              <w:r>
                                <w:rPr>
                                  <w:rStyle w:val="InternetLink"/>
                                  <w:color w:val="000000"/>
                                  <w:u w:val="none"/>
                                  <w:lang w:val="ro-RO" w:eastAsia="hi-IN" w:bidi="hi-IN"/>
                                </w:rPr>
                                <w:t>https://doi.org/10.1117/12.2280200</w:t>
                              </w:r>
                            </w:hyperlink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9.</w:t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Luciana Goguţā</w:t>
                            </w:r>
                            <w:r>
                              <w:rPr/>
                              <w:t>, Diana Lungeanu, Anca Jivānescu. Removable Denture Treatment Satisfaction of Patients with Type -2 Diabetes Patients.Rom J Diabetes Nutr Metab Dis. 25(3):277-282; 2018 ISSN 2068-8245</w:t>
                            </w:r>
                          </w:p>
                          <w:p>
                            <w:pPr>
                              <w:pStyle w:val="ECVSectionDetails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10.</w:t>
                              <w:tab/>
                              <w:t xml:space="preserve">Jivanescu A, Rotar P, Hategan S, Pricop C, Rus R, </w:t>
                            </w:r>
                            <w:r>
                              <w:rPr>
                                <w:b/>
                                <w:bCs/>
                              </w:rPr>
                              <w:t>Goguta L</w:t>
                            </w:r>
                            <w:r>
                              <w:rPr/>
                              <w:t>. Clinical Factors Influence the Trueness of Intra-oral Scanning. Eur J Prosthodont Restor Dent. 2019 Eur J Prosthodont Restor Dent. 2019 May 30; 27(1):51-55. doi: 10.1922/EJPRD_01861Jivanescu05. Print ISSN0965-74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jc w:val="both"/>
        <w:rPr/>
      </w:pPr>
      <w:r>
        <w:rPr/>
      </w:r>
    </w:p>
    <w:p>
      <w:pPr>
        <w:pStyle w:val="ECVTex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8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0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5 | 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>Curriculum Vitae</w:t>
      <w:tab/>
      <w:t xml:space="preserve">Goguţā Luciana Maria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</w:r>
    <w:r>
      <w:rPr>
        <w:szCs w:val="20"/>
      </w:rPr>
      <w:t xml:space="preserve">Curriculum Vitae </w:t>
      <w:tab/>
      <w:t xml:space="preserve"> Goguţā Luciana Mari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103"/>
        <w:tab w:val="clear" w:pos="10206"/>
        <w:tab w:val="center" w:pos="5188" w:leader="none"/>
        <w:tab w:val="right" w:pos="1037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umft.ro/" TargetMode="External"/><Relationship Id="rId5" Type="http://schemas.openxmlformats.org/officeDocument/2006/relationships/hyperlink" Target="https://www.umft.ro/" TargetMode="External"/><Relationship Id="rId6" Type="http://schemas.openxmlformats.org/officeDocument/2006/relationships/hyperlink" Target="https://www.umft.ro/" TargetMode="External"/><Relationship Id="rId7" Type="http://schemas.openxmlformats.org/officeDocument/2006/relationships/hyperlink" Target="https://www.spitalul-municipal-timisoara.ro/" TargetMode="External"/><Relationship Id="rId8" Type="http://schemas.openxmlformats.org/officeDocument/2006/relationships/hyperlink" Target="https://www.spitalul-municipal-timisoara./" TargetMode="External"/><Relationship Id="rId9" Type="http://schemas.openxmlformats.org/officeDocument/2006/relationships/hyperlink" Target="https://www.umft.ro/" TargetMode="External"/><Relationship Id="rId10" Type="http://schemas.openxmlformats.org/officeDocument/2006/relationships/hyperlink" Target="https://www.umft.ro/" TargetMode="External"/><Relationship Id="rId11" Type="http://schemas.openxmlformats.org/officeDocument/2006/relationships/hyperlink" Target="https://www.umft.ro/" TargetMode="External"/><Relationship Id="rId12" Type="http://schemas.openxmlformats.org/officeDocument/2006/relationships/hyperlink" Target="https://www.spitalul-municipal-timisoara.ro/" TargetMode="External"/><Relationship Id="rId13" Type="http://schemas.openxmlformats.org/officeDocument/2006/relationships/hyperlink" Target="https://www.spitalul-municipal-timisoara./" TargetMode="Externa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yperlink" Target="https://europass.cedefop.europa.eu/ro/resources/european-language-levels-cefr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hyperlink" Target="https://doi.org/10.1117/12.2280200" TargetMode="External"/><Relationship Id="rId22" Type="http://schemas.openxmlformats.org/officeDocument/2006/relationships/hyperlink" Target="https://doi.org/10.1117/12.2280200" TargetMode="Externa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8:54:00Z</dcterms:created>
  <dc:creator>Goguta Luciana</dc:creator>
  <dc:description>Europass CV</dc:description>
  <cp:keywords>Europass CV Cedefop</cp:keywords>
  <dc:language>en-US</dc:language>
  <cp:lastModifiedBy>DCC</cp:lastModifiedBy>
  <dcterms:modified xsi:type="dcterms:W3CDTF">2022-01-21T06:58:00Z</dcterms:modified>
  <cp:revision>21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