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35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076"/>
        <w:gridCol w:w="51"/>
        <w:gridCol w:w="3358"/>
        <w:gridCol w:w="5350"/>
      </w:tblGrid>
      <w:tr>
        <w:trPr>
          <w:trHeight w:val="425" w:hRule="exact"/>
          <w:cantSplit w:val="true"/>
        </w:trPr>
        <w:tc>
          <w:tcPr>
            <w:tcW w:w="2076" w:type="dxa"/>
            <w:vMerge w:val="restart"/>
            <w:tcBorders/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vMerge w:val="restart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0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riculum Vitae</w:t>
            </w:r>
          </w:p>
          <w:p>
            <w:pPr>
              <w:pStyle w:val="CV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ass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ţii personale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e / Prenume 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MajorFirstLine"/>
              <w:spacing w:before="74" w:after="0"/>
              <w:rPr/>
            </w:pPr>
            <w:r>
              <w:rPr>
                <w:rFonts w:cs="Times New Roman" w:ascii="Times New Roman" w:hAnsi="Times New Roman"/>
              </w:rPr>
              <w:t xml:space="preserve">Preda Marius 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a(e)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bil</w:t>
            </w:r>
          </w:p>
        </w:tc>
        <w:tc>
          <w:tcPr>
            <w:tcW w:w="3358" w:type="dxa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50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(uri)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ţionalitate(-tăţi)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naşterii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x</w:t>
            </w:r>
          </w:p>
        </w:tc>
        <w:tc>
          <w:tcPr>
            <w:tcW w:w="8708" w:type="dxa"/>
            <w:gridSpan w:val="2"/>
            <w:vMerge w:val="restart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vMerge w:val="continue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cul de muncă </w:t>
            </w:r>
          </w:p>
          <w:p>
            <w:pPr>
              <w:pStyle w:val="CV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3FirstLin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meniul ocupaţional</w:t>
            </w:r>
          </w:p>
          <w:p>
            <w:pPr>
              <w:pStyle w:val="CVHeading1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V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erienţa profesională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MediumFirstLine"/>
              <w:spacing w:before="74" w:after="0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Universitatea de Medicină și Farmacie “Victor Babeș” din Timișoara, </w:t>
            </w:r>
          </w:p>
          <w:p>
            <w:pPr>
              <w:pStyle w:val="CVMajorFirstLin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sciplina Semiologie Chirurgicala II </w:t>
            </w:r>
          </w:p>
          <w:p>
            <w:pPr>
              <w:pStyle w:val="CVMajo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Departamentul IX Chirurgie I</w:t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VMajo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ducație, Medicină</w:t>
            </w:r>
          </w:p>
          <w:p>
            <w:pPr>
              <w:pStyle w:val="CV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ioada </w:t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tia sau postul</w:t>
            </w:r>
          </w:p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upat</w:t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si adresa</w:t>
            </w:r>
          </w:p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gajatorului</w:t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3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Heading3FirstLine"/>
              <w:ind w:left="0" w:right="113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>
                <w:rFonts w:cs="Times New Roman" w:ascii="Times New Roman" w:hAnsi="Times New Roman"/>
              </w:rPr>
              <w:t>Octombrie 2011- prezent</w:t>
            </w:r>
          </w:p>
          <w:p>
            <w:pPr>
              <w:pStyle w:val="CVNormal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Asistent universitar Disciplina de Semiologie Chirurgicală II</w:t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CVMediumFirstLine"/>
              <w:ind w:left="0" w:right="113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Universitatea de Medicină și Farmacie “Victor Babeș”  Timișoara, </w:t>
            </w:r>
          </w:p>
          <w:p>
            <w:pPr>
              <w:pStyle w:val="CVMajorFirstLin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Disciplina Semiologie Chirurgicală II  </w:t>
            </w:r>
          </w:p>
          <w:p>
            <w:pPr>
              <w:pStyle w:val="CVMajo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epartament IX Chirurgie I</w:t>
            </w:r>
          </w:p>
          <w:p>
            <w:pPr>
              <w:pStyle w:val="CVMajorFirstLin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Piata Eftimie Murgu 2 </w:t>
              <w:tab/>
              <w:tab/>
            </w:r>
          </w:p>
          <w:p>
            <w:pPr>
              <w:pStyle w:val="CVMajo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RO - 300041 Timişoara</w:t>
            </w:r>
          </w:p>
          <w:p>
            <w:pPr>
              <w:pStyle w:val="CVNormalFirstLin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VNormalFirstLine"/>
              <w:rPr/>
            </w:pPr>
            <w:r>
              <w:rPr>
                <w:rFonts w:cs="Times New Roman" w:ascii="Times New Roman" w:hAnsi="Times New Roman"/>
              </w:rPr>
              <w:t xml:space="preserve">Februarie 2006 – Septembrie 2011 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Preparator Catedra de Semiologie Chirurgicală II</w:t>
            </w:r>
          </w:p>
        </w:tc>
      </w:tr>
      <w:tr>
        <w:trPr/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e Medicină şi Farmacie “Victor Babeș” Timișoara</w:t>
            </w:r>
          </w:p>
          <w:p>
            <w:pPr>
              <w:pStyle w:val="CVMajorFirstLin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Disciplina Semiologie Chirurgicală II  </w:t>
            </w:r>
          </w:p>
          <w:p>
            <w:pPr>
              <w:pStyle w:val="CVMajor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Departament IX Chirurgie I</w:t>
            </w:r>
          </w:p>
          <w:p>
            <w:pPr>
              <w:pStyle w:val="CVMajorFirstLin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Piata Eftimie Murgu 2 </w:t>
              <w:tab/>
              <w:tab/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 - 300041 Timişoara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Funcţia sau postul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ocupa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Activităţi şi         responsabilităţi princip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Numele şi       adresa angajatorului</w:t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ioada </w:t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si responsabilităţi principale</w:t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  <w:p>
            <w:pPr>
              <w:pStyle w:val="CVHeading3FirstLin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ulie 2016-preze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 primar Chirurgie general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iagnostic, evaluarea și tratamentul patologiei chirurgic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spacing w:lineRule="auto" w:line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spacing w:lineRule="auto" w:line="48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Spitalul Clinic Municipal de Urgență Timișoara, Str. Gh. Dima, Nr. 5, 300041, Timișoara, România Tel.: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0256-221.553, Fax: 0256-495.339; 0256-200.046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shd w:fill="FFFFFF" w:val="clear"/>
                </w:rPr>
                <w:t>smtm@rdstm.ro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Website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shd w:fill="FFFFFF" w:val="clear"/>
                </w:rPr>
                <w:t>http://www.spitalul-municipal-timisoara.ro</w:t>
              </w:r>
            </w:hyperlink>
          </w:p>
          <w:p>
            <w:pPr>
              <w:pStyle w:val="CVNormal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tie 2011-Iulie 2016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 specialist Chirurgie Generală</w:t>
            </w:r>
          </w:p>
          <w:p>
            <w:pPr>
              <w:pStyle w:val="CVNormal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gnostic, evaluarea si tratamentul patologiei chirurgicale</w:t>
            </w:r>
          </w:p>
          <w:p>
            <w:pPr>
              <w:pStyle w:val="CVNormal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italul Clinic Municipal Timisoara</w:t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rtie 2006 –Martie 2012 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 rezident chirurg</w:t>
            </w:r>
          </w:p>
        </w:tc>
      </w:tr>
      <w:tr>
        <w:trPr/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si responsabilităţi principale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rurgie generală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italului Clinic Județean Pius Brânzeu de Urgență Timișoara 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Bulevardul Liviu Rebreanu 156, Timișoara 30072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ducaţie şi formare</w:t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ioada </w:t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tia sau postul</w:t>
            </w:r>
          </w:p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upat</w:t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ati si</w:t>
            </w:r>
          </w:p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ponsibiliati</w:t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CVNormal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ctor in Domeniul Medicina </w:t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ucrarea  "Tratamentul chirurgical al cancerului de col uterin. Rezultate imediate și tardive", </w:t>
            </w:r>
          </w:p>
          <w:p>
            <w:pPr>
              <w:pStyle w:val="CVNormalFirstLine"/>
              <w:rPr/>
            </w:pPr>
            <w:r>
              <w:rPr>
                <w:rFonts w:cs="Times New Roman" w:ascii="Times New Roman" w:hAnsi="Times New Roman"/>
              </w:rPr>
              <w:t>Conducator Stiintific Prof. Univ. Dr. Bordos Doru</w:t>
            </w:r>
          </w:p>
          <w:p>
            <w:pPr>
              <w:pStyle w:val="CVNormalFirstLin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CVNormalFirstLine"/>
              <w:rPr/>
            </w:pPr>
            <w:r>
              <w:rPr>
                <w:rFonts w:cs="Times New Roman" w:ascii="Times New Roman" w:hAnsi="Times New Roman"/>
              </w:rPr>
              <w:t xml:space="preserve">Ianuarie 2004 – decembrie 2010  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torand fără frecvenţă</w:t>
            </w:r>
          </w:p>
        </w:tc>
      </w:tr>
      <w:tr>
        <w:trPr/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ăţi si responsabilităţi principale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Lucrarea  "Tratamentul chirurgical al cancerului de col uterin. Rezultate imediate și tardive"</w:t>
            </w:r>
          </w:p>
        </w:tc>
      </w:tr>
      <w:tr>
        <w:trPr/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niversitatea de Medicină si Farmacie “Victor Babes” din Timisoara 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-ta Eftimie Murgu Nr.2, 300041 Timisoara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ul în clasificarea naţională sau internaţională</w:t>
            </w:r>
          </w:p>
          <w:p>
            <w:pPr>
              <w:pStyle w:val="CVSpac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torat – Doctor în Domeniul Medicină. Titlul tezei de doctorat: Tratamentul chirurgical al cancerului de col uterin. Rezultate imediate şi tardive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susţinerii tezei de doctorat 10.12.2010</w:t>
            </w:r>
          </w:p>
          <w:p>
            <w:pPr>
              <w:pStyle w:val="CVSpac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>Perioad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Calificarea/diploma obtinut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isciplinele principale studiate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țe profesionale  dobândi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și tipul instituției de învățământ                    /furnizorului de form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ul în clasificarea naţională sau internaţional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Heading3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Martie 2006 –Martie 2011 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Medic Specialist Chirurgie Generală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urile si stagiile de pregatire în specialitatea Chirurgie Generală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Chirurgie generală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Chirurgie oncologică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Chirurgie de urgență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Chirurgie laparoscopică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>-Ortopedie și traumatologie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Neurochirurgie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Chirurgie vasculară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>-Chirurgie plastică și reparatorie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Urologie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>-Obstetrică-Ginecologie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cină Generală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e Medicină și Farmacie “Victor Babeș” din Timișoara,Facultatea de Medicină Generală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zidențiat</w:t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First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FirstLine"/>
              <w:rPr/>
            </w:pPr>
            <w:r>
              <w:rPr>
                <w:rFonts w:cs="Times New Roman" w:ascii="Times New Roman" w:hAnsi="Times New Roman"/>
              </w:rPr>
              <w:t xml:space="preserve">Ianuarie 2004 – Ianuarie 2005 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cţia sau postul ocupat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Medic stagiar</w:t>
            </w:r>
          </w:p>
        </w:tc>
      </w:tr>
      <w:tr>
        <w:trPr/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 xml:space="preserve">Spitalul Clinic L. Țurcanu Timişoara </w:t>
            </w:r>
          </w:p>
        </w:tc>
      </w:tr>
      <w:tr>
        <w:trPr/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>
                <w:rFonts w:cs="Times New Roman" w:ascii="Times New Roman" w:hAnsi="Times New Roman"/>
              </w:rPr>
              <w:t xml:space="preserve">Ianuarie 1997 – Decembrie 2003 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lificarea/diploma obţinută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tor Medic</w:t>
            </w:r>
          </w:p>
        </w:tc>
      </w:tr>
      <w:tr>
        <w:trPr/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le principale studiate/competenţele profesionale dobândite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Medicină generală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Lucrarea de diplomă : „Tratamentul chirurgical în cancerul colo-rectal complicat”, 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ucător ştiinţific Conf. Univ. Dr. Florin Miculiț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tipul instituţiei de învăţământ/furnizorului de formare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versitatea de Medicină şi Farmacie „Victor Babeş” (Medicină generală)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işoara (România)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ul în clasificarea naţională sau internaţională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CED 5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ada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>
                <w:rFonts w:cs="Times New Roman" w:ascii="Times New Roman" w:hAnsi="Times New Roman"/>
              </w:rPr>
              <w:t xml:space="preserve">1994 – 1997 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iplinele principale studiate/competenţele profesionale dobândite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matică – Fizică </w:t>
            </w:r>
          </w:p>
        </w:tc>
      </w:tr>
      <w:tr>
        <w:trPr/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tipul instituţiei de învăţământ/furnizorului de formare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up Școlar Industrial  „Mihai Viteazul”</w:t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Ineu judet Arad (România)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uri și specializări obținute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ursul Rolul medicului curant/prescriptor în asigurarea securității transfuzionale, Societatea de Medicină Transfuzională, organizat de Facultatea de Medicină și Farmacie din Oradea, desfășurat la Timișoara în perioada 8 – 10 Noiembrie 20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Cursul Anatomia chirurgicală a sânului si axilei, Societatea Română de Chirurgie a Sânului și Oncologie, București, 01 Noiembrie 20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ursul Imagistica Sânului, Societatea Romana de Chirurgie a Sânului și Oncologie, Universitatea de Medicină și Farmacie “Carol Davila“ București, 26 Octombrie 20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 precongres de Chirurgie Proctologică-Mucosectomia mecanică în tratamentul bolii hemoroidale, Clinica II chirurgie a Spitalului Clinic Județean Pius Brânzeu de Urgență Timișoara Centrul de Training în laparoscopie Pius Brânzeu Timișoara, Martie 20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Cursul preconferință de Chirurgie Laparoscopică-A VIII-a Conferință DKMT de Obstetrică-Ginecologie cu participare internațională, Societatea de Obstetrică și Ginecologie din Romania, Societatea Română de Chirurgie minim invazivă în Ginecologie, Timișoara, 21 – 23 Septembrie 20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rsurile de formare continuă cu durata de 3 luni în specializarea Chirurgie Oncologică, Universitatea de Medicină și Farmacie “Carol Davila“ București, 30 Mai 2012, Seria G, Nr. 00058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rsul  </w:t>
            </w:r>
            <w:r>
              <w:rPr>
                <w:rStyle w:val="Markedcontent"/>
                <w:rFonts w:cs="Times New Roman" w:ascii="Times New Roman" w:hAnsi="Times New Roman"/>
              </w:rPr>
              <w:t>Role of laser  in ENT, Dermatological and Gynecological Treatment, Part 1, Timișoara, 24 – 25 Februari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Cursuri postuniversitare de perfecționare în specializarea de Ecografie abdominală, Universitatea de Medicină și Farmacie “Victor Babeș” din Timișoara, Seria I Nr 0017184, Mai 2011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urs postuniversitar “Patologia și chirurgia glandei tiroide“, Centrul de Chirurgie Laparoscopica și Microchirurgie “Pius Brânzeu“,Universitatea de Medicină și Farmacie “Victor Babeș” din Timișoara, 7 – 8 Aprilie 2011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Curs postuniversitar de specializare pshihopedagogică și didactică, Universitatea de Vest din Timişoara, Seria E Nr 0022906, Iunie 2006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estate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testat de studii complementare în ultrasonografie generală, 24 septembrie 2013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ate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at de Medic Primar în specialitatea Chirurgie Generală prin OMS Nr. 985 din 2016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rtificat de Medic Specialist în specialitatea Chirurgie Generală prin OMS Nr. 236 din 2012</w:t>
            </w:r>
          </w:p>
        </w:tc>
      </w:tr>
      <w:tr>
        <w:trPr/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ru în Asociații de Specialitate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spacing w:before="240" w:after="0"/>
              <w:rPr/>
            </w:pPr>
            <w:r>
              <w:rPr>
                <w:rFonts w:cs="Times New Roman" w:ascii="Times New Roman" w:hAnsi="Times New Roman"/>
              </w:rPr>
              <w:t>Membru în Societatea Română de Chirurgie</w:t>
            </w:r>
          </w:p>
        </w:tc>
      </w:tr>
      <w:tr>
        <w:trPr/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Membru în Asociația Română pentru Chirurgie Endoscopică și alte tehnici intervenționale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mbru în European Association for Endoscopic Surgery and other interventional techniques</w:t>
            </w:r>
          </w:p>
          <w:p>
            <w:pPr>
              <w:pStyle w:val="CV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rPr/>
            </w:pPr>
            <w:r>
              <w:rPr>
                <w:rFonts w:cs="Times New Roman" w:ascii="Times New Roman" w:hAnsi="Times New Roman"/>
              </w:rPr>
              <w:t>Membru în Societatea Română de Chirurgie a Sânului și Oncologie</w:t>
            </w:r>
          </w:p>
        </w:tc>
      </w:tr>
      <w:tr>
        <w:trPr/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Spac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</w:rPr>
              <w:t>Anex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tivitate ştiinţifică:</w:t>
            </w:r>
          </w:p>
          <w:p>
            <w:pPr>
              <w:pStyle w:val="CVHeading3"/>
              <w:ind w:left="0" w:right="11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ticipare la numeroase congrese, conferințe şi simpozioane naţionale</w:t>
            </w:r>
            <w:r>
              <w:rPr>
                <w:rFonts w:cs="Times New Roman" w:ascii="Times New Roman" w:hAnsi="Times New Roman"/>
                <w:b/>
                <w:lang w:eastAsia="en-US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nferința </w:t>
            </w:r>
            <w:r>
              <w:rPr>
                <w:rFonts w:cs="Times New Roman" w:ascii="Times New Roman" w:hAnsi="Times New Roman"/>
                <w:lang w:val="fr-FR"/>
              </w:rPr>
              <w:t>“</w:t>
            </w:r>
            <w:r>
              <w:rPr>
                <w:rFonts w:cs="Times New Roman" w:ascii="Times New Roman" w:hAnsi="Times New Roman"/>
              </w:rPr>
              <w:t>Metamorfoza tratamentului cancerului mamar”, București, 1- 3 noiembrie 2018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Conferința „Chirurgia cancerului mamar, încotro? Tratamentul actual al afecțiunilor oncologice”, București, 26 - 28 octombrie 2017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Conference Mr&amp;Mrs Breastestis on breast cancer, cervical cancer and testicular cancer, Timișoara, 6 th of April 2016, at the Victor Babeș University of Medicine and Pharmacy, Timișoara as an active speaker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erința Națională de Chirurgie 2015 cu tema: Patologia chirurgicală eso-gastro-duodenală, București, 14 – 17 octombrie 2015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ferința Natională de Chirurgie Sibiu, Mai 2011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5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th </w:t>
            </w:r>
            <w:r>
              <w:rPr>
                <w:rFonts w:cs="Times New Roman" w:ascii="Times New Roman" w:hAnsi="Times New Roman"/>
              </w:rPr>
              <w:t>Romanian-Serbian surgical Conference, Timișoara, Noiembrie 2010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nferința Zilele Institutului Oncologic </w:t>
            </w:r>
            <w:r>
              <w:rPr>
                <w:rFonts w:cs="Times New Roman" w:ascii="Times New Roman" w:hAnsi="Times New Roman"/>
                <w:bCs/>
              </w:rPr>
              <w:t>”Prof. Dr. Ion Chiricuță ” 80 de ani de luptă împotriva cancerului, Cluj-Napoca octombrie 2009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 III-lea congres național al Asociației Române de Chirurgie Endoscopică și alte tehnici intervenționale Timișoara, otombrie 2006</w:t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Spacer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CV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rticole in extenso publicate 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suppressAutoHyphens w:val="false"/>
              <w:ind w:left="141" w:hanging="0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 xml:space="preserve">Survival Analysis of Patients with inflammatory Breast Cancer in Relation to Clinical and Histopathological Characteristics - </w:t>
            </w:r>
            <w:r>
              <w:rPr>
                <w:rFonts w:cs="Times New Roman" w:ascii="Times New Roman" w:hAnsi="Times New Roman"/>
                <w:b/>
                <w:bCs/>
                <w:kern w:val="2"/>
                <w:lang w:eastAsia="en-US"/>
              </w:rPr>
              <w:t>Preda M</w:t>
            </w: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  <w:t>., Ilina R., Potre O., Potre C, Mazilu O., CANCER MANAGEMENT AND RESEARCH, 2020, Vol 12, Pag. 12447-12455 DOI: 10.2147/CMAR.S278795, FI 3.989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bCs/>
                <w:kern w:val="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en-US"/>
              </w:rPr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sk of More Advanced Lesions at Hysterectomy after Initial Diagnosis of Non-Atypical Endometrial Hyperplasia in Patients with Postmenopausal Bleeding and Oral Anticoagulant Treatment Carabineanu A., Zaharia C., Blidisel A., Ilina R. Miclaus C., Ardelean O., Preda M., Mazilu O, MEDICINA – LITHUANIA, 2021, Vol-57, Issue 10, Art. Number 1003 DOI: 10.3390/Medicina57101003 FI 2.430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. Istodor, R. Ilina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. Pre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O. Ardelean, O. Mazilu, Central necessity hepatectomy for spontaneous rupture of hepatocellular carcinoma at a patient with portal bifurcation thrombosis, Revista JOURNAL OF SURGICAL SCIENCES, 2019, Vol. 6, Nr. 4, Pag. 112 – 115, ISSN 2360-3038</w:t>
            </w:r>
          </w:p>
          <w:p>
            <w:pPr>
              <w:pStyle w:val="ListParagraph"/>
              <w:spacing w:lineRule="auto" w:line="240" w:before="0" w:after="0"/>
              <w:ind w:left="14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. Mag, S. Cotulbea, A.H. Marin, C. Doros, D. Neamtu, N. Balica, A. Ruja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. Pred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arcinoma ex pleomorphic adenoma in parotid gland – case report, Revista CERCETĂRI EXPERIMENTALE  &amp; MEDICO – CHIRURGICALE, 2010, Pag. 210 – 213, Nr. 3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14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. Cărăbineanu, D. Doroș, T. Nicola, F. Lazăr, M. Ionac, L. Sima, </w:t>
            </w:r>
            <w:r>
              <w:rPr>
                <w:rFonts w:cs="Times New Roman" w:ascii="Times New Roman" w:hAnsi="Times New Roman"/>
                <w:b/>
              </w:rPr>
              <w:t>M. Preda</w:t>
            </w:r>
            <w:r>
              <w:rPr>
                <w:rFonts w:cs="Times New Roman" w:ascii="Times New Roman" w:hAnsi="Times New Roman"/>
              </w:rPr>
              <w:t>, Simona Cărăbineanu, Repararea leziunii parcelare duodenale cu patch jejunal pediculat pe cale laparoscopică. Studiu experimental, Revista CHIRURGIA, 2007, Pag. 571 – 576, 102: 571 – 576, Nr. 5, septembrie – octombrie</w:t>
            </w:r>
          </w:p>
          <w:p>
            <w:pPr>
              <w:pStyle w:val="CV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38" w:hRule="atLeast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blicații/Rezumate/ Comunicări congrese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ind w:left="141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D. Ancusa, O Neagoe, C. Miclaus, A Carabineanu, R Ilina, N. Cireap, M Preda, A. Jeberean, C. Mintioan, Factori de influenta intrinseci si extrinseci in recidivele locale, secundare, chirurgiei rezectionale pentru neoplasmele rectale si jonctionale,  Revista CHIRURGIA, Numar Special Conferinta nationala de chirurgie Sibiu 19-21 mai 2011, Vol. 106, supliment 1, 2011, pag. S11 , ISSN 1221-9118, ISSN online 1842368X</w:t>
            </w:r>
          </w:p>
          <w:p>
            <w:pPr>
              <w:pStyle w:val="Normal"/>
              <w:ind w:left="141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Normal"/>
              <w:ind w:left="141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A.Carabineanu, M Preda, A. Jeberean, N Cireap, D Tufeanu, C Mintioan; T Nicola Implicarea unor caracteristici in supravetuirea pacientelor operate pentru neoplasmul de col uterin. Revista CHIRURGIA, Numar Special Conferinta nationala de chirurgie Sibiu 19-21 mai 2011, Vol. 106, supliment 1, 2011, pag. S155 , ISSN 1221-9118, ISSN online 1842368X,</w:t>
            </w:r>
          </w:p>
          <w:p>
            <w:pPr>
              <w:pStyle w:val="Normal"/>
              <w:ind w:left="141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Normal"/>
              <w:ind w:left="141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N. Cireap, R Ilina, A Carabineanu, M Preda, L. Draghici, D Iacob, D. Ancusa, T. Nicola, Factori de prognostic negativ privind supravietuirea pe termen lung a pacientilor cu melanom cutanat – experienta clinicii Chirurgie II Generala si Oncologica Timisoara,  Revista CHIRURGIA, Numar Special Conferinta nationala de Chirurgie Sibiu 19-21 mai 2011, Vol. 106, supliment 1, 2011, pag. S157 , ISSN 1221-9118, ISSN online 1842368X</w:t>
            </w:r>
          </w:p>
          <w:p>
            <w:pPr>
              <w:pStyle w:val="Normal"/>
              <w:ind w:left="141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Normal"/>
              <w:ind w:left="141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T. Nicola, D. Ancușa, M. Preda, N. Cireap, A. Jeberean, A. J. Hajjar, Neoplasmul de col uterin: Tratament chirurgical, Prezentare orală la Conferința cu tema “Cancerul de col uterin”, 2011, Arad, Volum de rezumate, Pag. 71-74, ISBN: 978 – 973 – 664 – 490 – 0</w:t>
            </w:r>
          </w:p>
          <w:p>
            <w:pPr>
              <w:pStyle w:val="Normal"/>
              <w:ind w:left="141" w:hanging="0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14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 xml:space="preserve">T. Nicola, O. Ardelean, Corina Mintioan, L. Draghici,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</w:rPr>
              <w:t>M. Preda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, Particularitati ale tratamentului chirurgical la bolnavii neoplazici cu insuficienta renala cronica (IRC dializata), A XXXII-a Reuniune a chirurgilor din Moldova „Iacomi - Răzeşu”. A V-a Conferinta Internationala de chirurgie, Piatra Neamţ, 7-10.10.2010</w:t>
            </w:r>
          </w:p>
          <w:p>
            <w:pPr>
              <w:pStyle w:val="ListParagraph"/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28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 xml:space="preserve">A. Carabineanu, D. Ancusa; R. Ilina,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</w:rPr>
              <w:t>M. Preda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, A. Jeberean, C Ionita, Corina Mintioan, T Nicola, Rezultate ale asocierii chimioterapiei intraperitoneale cu prezenta anastomozei digestive in carcinomatoza peritoneala cu punct de plecare ovarian., A XXXII-a Reuniune a chirurgilor din Moldova „Iacomi - Răzeşu”. A V-a Conferinta Internationala de chirurgie, Piatra Neamţ, 7-10.10.2010</w:t>
            </w:r>
          </w:p>
          <w:p>
            <w:pPr>
              <w:pStyle w:val="ListParagraph"/>
              <w:spacing w:lineRule="auto" w:line="240" w:before="0" w:after="0"/>
              <w:ind w:left="283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283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 xml:space="preserve">T Nicola, D. Ancusa, N. Cireap, R Ilina, A. Carabineanu, </w:t>
            </w:r>
            <w:r>
              <w:rPr>
                <w:rFonts w:cs="Times New Roman" w:ascii="Times New Roman" w:hAnsi="Times New Roman"/>
                <w:b/>
                <w:color w:val="181818"/>
                <w:sz w:val="20"/>
                <w:szCs w:val="20"/>
              </w:rPr>
              <w:t>M. Preda</w:t>
            </w: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  <w:t>, D. Iacob Complicatii ale chimioterapiei intraarteriale pe membru exclus, circulator (IPL) in regim hipertermic la bolnavii cu melanom, A XXXII-a Reuniune a chirurgilor din Moldova „Iacomi - Răzeşu”. A V-a Conferinta Internationala de chirurgie, Piatra Neamţ, 7-10.10.2010</w:t>
            </w:r>
          </w:p>
          <w:p>
            <w:pPr>
              <w:pStyle w:val="ListParagraph"/>
              <w:spacing w:lineRule="auto" w:line="240" w:before="0" w:after="0"/>
              <w:ind w:left="283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283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283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itudini şi competenţe persona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ba Matern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bi straine cunoscut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Autoevalua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el european (*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</w:rPr>
              <w:t>Englez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</w:rPr>
              <w:t>Franceza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Român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  <w:tbl>
            <w:tblPr>
              <w:tblW w:w="86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1181"/>
              <w:gridCol w:w="478"/>
              <w:gridCol w:w="1180"/>
              <w:gridCol w:w="478"/>
              <w:gridCol w:w="1180"/>
              <w:gridCol w:w="478"/>
              <w:gridCol w:w="1180"/>
              <w:gridCol w:w="478"/>
              <w:gridCol w:w="1300"/>
              <w:gridCol w:w="239"/>
            </w:tblGrid>
            <w:tr>
              <w:trPr/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Înțelegere</w:t>
                  </w:r>
                </w:p>
              </w:tc>
              <w:tc>
                <w:tcPr>
                  <w:tcW w:w="33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Vorbire</w:t>
                  </w:r>
                </w:p>
              </w:tc>
              <w:tc>
                <w:tcPr>
                  <w:tcW w:w="1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  <w:t>Scriere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scultare</w:t>
                  </w:r>
                </w:p>
              </w:tc>
              <w:tc>
                <w:tcPr>
                  <w:tcW w:w="1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itire</w:t>
                  </w:r>
                </w:p>
              </w:tc>
              <w:tc>
                <w:tcPr>
                  <w:tcW w:w="1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articipare la conversaţie</w:t>
                  </w:r>
                </w:p>
              </w:tc>
              <w:tc>
                <w:tcPr>
                  <w:tcW w:w="16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curs oral</w:t>
                  </w:r>
                </w:p>
              </w:tc>
              <w:tc>
                <w:tcPr>
                  <w:tcW w:w="17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Calibri" w:cs="Times New Roman"/>
                    </w:rPr>
                  </w:pPr>
                  <w:r>
                    <w:rPr>
                      <w:rFonts w:eastAsia="Calibri"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B2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Nivelul autonom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B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Nivelul autonom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B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Nivelul autonom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B2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Nivelul autonom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B2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Nivelul autonom</w:t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1 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Utilizator independent 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1 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Utilizator independent 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1 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Utilizator independent 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1 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Utilizator independent 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1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ind w:left="0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B1 </w:t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LevelAssessmentCod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6" w:hRule="atLeast"/>
        </w:trPr>
        <w:tc>
          <w:tcPr>
            <w:tcW w:w="2127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şi abilităţi tehni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etenţe şi aptitudini de utilizare a calculatorulu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mis(e) de conducere</w:t>
            </w:r>
          </w:p>
        </w:tc>
        <w:tc>
          <w:tcPr>
            <w:tcW w:w="8708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 bună stăpânire a instrumentelor Microsoft Office™ (Word™, Excel™ şi PowerPoint™)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Categoria B</w:t>
            </w:r>
          </w:p>
        </w:tc>
      </w:tr>
    </w:tbl>
    <w:p>
      <w:pPr>
        <w:pStyle w:val="CVNormal"/>
        <w:ind w:left="0" w:right="11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Period">
    <w:name w:val="period"/>
    <w:qFormat/>
    <w:rPr/>
  </w:style>
  <w:style w:type="character" w:styleId="Cit">
    <w:name w:val="cit"/>
    <w:qFormat/>
    <w:rPr/>
  </w:style>
  <w:style w:type="character" w:styleId="Citationdoi">
    <w:name w:val="citation-doi"/>
    <w:qFormat/>
    <w:rPr/>
  </w:style>
  <w:style w:type="character" w:styleId="Markedcontent">
    <w:name w:val="markedconte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/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/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/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mtm@rdstm.ro" TargetMode="External"/><Relationship Id="rId4" Type="http://schemas.openxmlformats.org/officeDocument/2006/relationships/hyperlink" Target="http://www.spitalul-municipal-timisoar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5:37:00Z</dcterms:created>
  <dc:creator>Bill Gates</dc:creator>
  <dc:description/>
  <cp:keywords/>
  <dc:language>en-US</dc:language>
  <cp:lastModifiedBy>DCC</cp:lastModifiedBy>
  <cp:lastPrinted>2022-01-21T17:00:00Z</cp:lastPrinted>
  <dcterms:modified xsi:type="dcterms:W3CDTF">2022-01-26T06:37:00Z</dcterms:modified>
  <cp:revision>81</cp:revision>
  <dc:subject/>
  <dc:title>Europass CV</dc:title>
</cp:coreProperties>
</file>