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181818"/>
          <w:u w:val="single"/>
          <w:lang w:val="ro-RO"/>
        </w:rPr>
      </w:pPr>
      <w:r>
        <w:rPr>
          <w:b/>
          <w:color w:val="181818"/>
          <w:u w:val="single"/>
          <w:lang w:val="ro-RO"/>
        </w:rPr>
        <w:t>Anexa 7B</w:t>
      </w:r>
    </w:p>
    <w:p>
      <w:pPr>
        <w:pStyle w:val="Normal"/>
        <w:jc w:val="center"/>
        <w:rPr>
          <w:rFonts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jc w:val="center"/>
        <w:rPr>
          <w:rFonts w:cs="Arial"/>
          <w:b/>
          <w:b/>
          <w:color w:val="0000FF"/>
          <w:sz w:val="28"/>
          <w:szCs w:val="28"/>
          <w:lang w:val="ro-RO"/>
        </w:rPr>
      </w:pPr>
      <w:r>
        <w:rPr>
          <w:rFonts w:cs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jc w:val="center"/>
        <w:rPr>
          <w:rFonts w:ascii="Arial Narrow" w:hAnsi="Arial Narrow" w:cs="Arial"/>
          <w:b/>
          <w:b/>
          <w:color w:val="181818"/>
          <w:lang w:val="ro-RO"/>
        </w:rPr>
      </w:pPr>
      <w:r>
        <w:rPr>
          <w:rFonts w:cs="Arial" w:ascii="Arial Narrow" w:hAnsi="Arial Narrow"/>
          <w:b/>
          <w:color w:val="18181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ghtGridAccent3"/>
        <w:ind w:left="0" w:hanging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ANESTEZIA LOCO-REGIONALA SI GENERALA IN MEDICINA DENTARA – CURS PENTRU ANUL III – MEDICINA DENTARA, 2011, Emilia Ianeș, Doina Chioran, Diana Nica, Nicoară Adrian, </w:t>
            </w: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Horatiu Ureches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TEHNICI CURENTE DE CHIRURGIE ORO-MAXILO-FACIALA, ED. MIRTON, TIMIŞOARA, 2006</w:t>
            </w:r>
          </w:p>
          <w:p>
            <w:pPr>
              <w:pStyle w:val="Normal"/>
              <w:rPr/>
            </w:pPr>
            <w:r>
              <w:rPr/>
              <w:t xml:space="preserve">Emil Urtilă, Marius Pricop, Emilia Ianeș, Eduard Paraschivescu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 xml:space="preserve">, Florin Urtilă, D. Diaconesc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TEHNICI CURENTE DE CHIRURGIE ORALA, EDITURA COSMOPOLITANART – ARTPRESS, 2011</w:t>
            </w:r>
          </w:p>
          <w:p>
            <w:pPr>
              <w:pStyle w:val="Normal"/>
              <w:rPr/>
            </w:pPr>
            <w:r>
              <w:rPr/>
              <w:t xml:space="preserve">Emilia Ianeș, Șerban Roșu, Felicia Streian, Șerban Talpoș, </w:t>
            </w:r>
            <w:r>
              <w:rPr>
                <w:b/>
                <w:bCs/>
                <w:i/>
                <w:iCs/>
              </w:rPr>
              <w:t>Mircea Rivi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lang w:val="ro-RO"/>
              </w:rPr>
              <w:t xml:space="preserve">  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CURRENT TECHNIQUES OF ORAL SURGERY; Emilia Ianeș, </w:t>
            </w:r>
            <w:r>
              <w:rPr>
                <w:b/>
                <w:bCs/>
                <w:i/>
                <w:iCs/>
              </w:rPr>
              <w:t>Mircea Riviș,</w:t>
            </w:r>
            <w:r>
              <w:rPr/>
              <w:t xml:space="preserve"> Diana Nica, Adina Văleanu, Doina Chioran, Adrian Nicoară, Ciprian Roi; Ediție reviziută 2018; Cosmopolitan 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b/>
                <w:color w:val="18181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ANESTEZIA LOCO-REGIONALĂ ȘI GENERALĂ ÎN MEDICINA DENTARĂ; Emilia Ianeș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>, Diana Nica, Adina Văleanu, Doina Chioran, Adrian Nicoară, Ciprian Roi; Ediție reviziută 2018; Cosmopolitan 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LOCOREGIONAL AND GENERAL ANESTHESIA IN DENTISTRY; Emilia Ianeș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>, Diana Nica, Adina Văleanu, Doina Chioran, Adrian Nicoară, Ciprian Roi; Ediție reviziută 2018; Cosmopolitan 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7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TEHNICI CURENTE DE CHIRURGIE ORALĂ; Emilia Ianeș, </w:t>
            </w:r>
            <w:r>
              <w:rPr>
                <w:b/>
                <w:bCs/>
                <w:i/>
                <w:iCs/>
              </w:rPr>
              <w:t>Mircea Riviș,</w:t>
            </w:r>
            <w:r>
              <w:rPr/>
              <w:t xml:space="preserve"> Diana Nica, Adina Văleanu, Doina Chioran, Adrian Nicoară, Ciprian Roi; Ediție reviziută 2018; Cosmopolitan A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>ANATOMIA IMAGISTICĂ A EXTREMITĂȚII CEFALICE; Silviu Brad, Romina Biță, Mircea Riviș, Alexandru Bogdan Brad, 2021, Editura Eurob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IMAGING ANATOMY OF CEPHALIC EXTREMITY; Silviu Brad, Romina Biță, </w:t>
            </w:r>
            <w:r>
              <w:rPr>
                <w:b/>
                <w:bCs/>
                <w:i/>
                <w:iCs/>
              </w:rPr>
              <w:t>Mircea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Riviș</w:t>
            </w:r>
            <w:r>
              <w:rPr/>
              <w:t>, Alexandru Bogdan Brad, 2021, Editura Eurob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meca imag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demand cd vie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ileos vie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t DICOM Vie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rivismircea.blogspot.co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3">
              <w:r>
                <w:rPr/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s://www.planmeca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color w:val="181818"/>
          <w:lang w:val="ro-RO"/>
        </w:rPr>
      </w:pPr>
      <w:r>
        <w:rPr>
          <w:color w:val="18181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Teste pentru ad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 pentru admite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 pentru li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e pentru rezident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troducerea unor cursuri noi pe direcţii neelaborate anteri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ontectomia molarilor inclusi – curs medici rezid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logia traumatica – curs medici rezid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ologia leziunilor periapicale si a tumorilor chistice ale maxilarelor – curs medici rezid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 de anestezie folosite în chirurgia dento-alveol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 de sutură utilizate în chirurgia dento-alveol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uri de lambouri muco-periostale în chirurgia dento-alveol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nducerea de cercu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teme în cadrul cercurilor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manifestări ştiinţifice studenţ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hnici de sutură utilizate în chirurgia or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uri de lambouri muco-periostale utilizate în chirurgia or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 lucrări prezentate de studenţi la manifestări ştiinţif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c. Voluntariat (Masterat, </w:t>
      </w:r>
      <w:r>
        <w:rPr/>
        <w:t>cursuri ECM)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OZION „IMAGISTICA DENTARA DIGITALA -  ÎNTRE PREZENT SI VIITOR”, 1-3 OCT 2015, AR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OZIONUL “ZILELE MEDICALE ALE SPITALULUI DE URGENTA PETROSANI”,            20-22.04.20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color w:val="181818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APIA CHIRURGICALA A CHISTURILOR  INTRA SINUSALE DE ETIOLOGIE DIVER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LAREA METODEI DE TRATAMENT ÎN FUNCȚIE DE VECHIMEA COMUNICĂRII ORO-SINUS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UL ODONTECTOMIEI MOLARULUI TREI INFERIOR  SITUAT PE LINIA DE FRACTURA MANDIBUL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ȚINEREA ADEZIVULUI TISULAR BICOMPONENT DIN SÂNGE RECOLTAT PREOPERA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partener național în proiect 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partener național în proiect 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>
          <w:trHeight w:val="5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LICATIILE BIO-MEDICALE ALE COMPUSILOR METALELOR - METALLOMI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 workshop</w:t>
      </w:r>
      <w:r>
        <w:rPr/>
        <w:t xml:space="preserve">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grant tip workshop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The Implications of Titanium Alloys Applied in Maxillofacial Osteosynthesi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rFonts w:cs="Arial"/>
                <w:color w:val="000000"/>
                <w:position w:val="-3"/>
              </w:rPr>
              <w:t xml:space="preserve">, </w:t>
            </w:r>
            <w:r>
              <w:rPr>
                <w:rFonts w:cs="Arial"/>
                <w:color w:val="000000"/>
              </w:rPr>
              <w:t xml:space="preserve">Ciprian Roi, Alexandra Roi, Diana Nica, Adina Văleanu, Laura-Cristina Rusu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>
                <w:rFonts w:cs="Arial"/>
                <w:color w:val="1A1A1A"/>
                <w:kern w:val="2"/>
              </w:rPr>
            </w:pPr>
            <w:r>
              <w:rPr>
                <w:rFonts w:cs="Arial"/>
                <w:color w:val="1A1A1A"/>
                <w:kern w:val="2"/>
              </w:rPr>
              <w:t xml:space="preserve">Applied Dentistry and Oral Sciences (MDPI), </w:t>
            </w:r>
            <w:r>
              <w:rPr>
                <w:rFonts w:cs="Arial"/>
                <w:color w:val="000000"/>
              </w:rPr>
              <w:t xml:space="preserve">2020, </w:t>
            </w:r>
            <w:r>
              <w:rPr>
                <w:rFonts w:cs="Arial"/>
                <w:color w:val="222222"/>
              </w:rPr>
              <w:t>Vol. 10, Issue 9, 320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color w:val="222222"/>
              </w:rPr>
              <w:t>FI=</w:t>
            </w:r>
            <w:r>
              <w:rPr>
                <w:rFonts w:cs="Arial"/>
                <w:b/>
                <w:bCs/>
                <w:color w:val="222222"/>
              </w:rPr>
              <w:t>2</w:t>
            </w:r>
            <w:r>
              <w:rPr>
                <w:rFonts w:cs="Arial"/>
                <w:b/>
                <w:color w:val="181818"/>
              </w:rPr>
              <w:t>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The Challenges of OSCC Diagnosis: Salivary Cytokines as Potential Biomarker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  <w:position w:val="10"/>
              </w:rPr>
            </w:pPr>
            <w:r>
              <w:rPr>
                <w:rFonts w:cs="Arial"/>
                <w:color w:val="000000"/>
              </w:rPr>
              <w:t xml:space="preserve">Alexandra Roi, Ciprian Ioan Roi*, Meda Lavinia Negrutiu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*</w:t>
            </w:r>
            <w:r>
              <w:rPr>
                <w:rFonts w:cs="Arial"/>
                <w:b/>
                <w:bCs/>
                <w:color w:val="000000"/>
              </w:rPr>
              <w:t>,</w:t>
            </w:r>
            <w:r>
              <w:rPr>
                <w:rFonts w:cs="Arial"/>
                <w:color w:val="000000"/>
              </w:rPr>
              <w:t xml:space="preserve"> Cosmin Sinescu, Laura-Cristina Rusu</w:t>
            </w:r>
            <w:r>
              <w:rPr>
                <w:rFonts w:cs="Arial"/>
                <w:color w:val="000000"/>
                <w:position w:val="1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25"/>
              <w:outlineLvl w:val="0"/>
              <w:rPr/>
            </w:pPr>
            <w:r>
              <w:rPr>
                <w:rFonts w:cs="Arial"/>
                <w:color w:val="1A1A1A"/>
                <w:kern w:val="2"/>
              </w:rPr>
              <w:t xml:space="preserve">Journal of Clinical Medicine(MDPI), </w:t>
            </w:r>
            <w:r>
              <w:rPr>
                <w:rFonts w:cs="Arial"/>
                <w:color w:val="000000"/>
              </w:rPr>
              <w:t>2020, vol. 9</w:t>
            </w:r>
            <w:r>
              <w:rPr>
                <w:rFonts w:cs="Arial"/>
                <w:color w:val="000000"/>
                <w:shd w:fill="FFFFFF" w:val="clear"/>
              </w:rPr>
              <w:t>(9), 2866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25"/>
              <w:outlineLvl w:val="0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color w:val="181818"/>
              </w:rPr>
              <w:t>4,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Contribution of the cyto-histopathological diagnosis and ultrastructural parameters to the evaluation of maxillary cysts – a 10-year multidisciplinary approach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rFonts w:cs="Arial"/>
                <w:color w:val="000000"/>
              </w:rPr>
              <w:t>, Ciprian Roi, Alexandra Roi, Ovidiu Alexandru Mederle, Diana Florina Nica, Doina Chioran, Laura Cristina Rusu, Stela Iurciuc, Adina Văleanu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b/>
                <w:color w:val="181818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Romanian Journal of Morphology and Embryology, </w:t>
            </w:r>
            <w:r>
              <w:rPr>
                <w:rFonts w:cs="Arial"/>
                <w:color w:val="000000"/>
              </w:rPr>
              <w:t xml:space="preserve">2020, vol. 61(4), 1279–1286 </w:t>
            </w:r>
          </w:p>
          <w:p>
            <w:pPr>
              <w:pStyle w:val="Normal"/>
              <w:rPr>
                <w:rFonts w:cs="Arial"/>
                <w:color w:val="000000"/>
                <w:u w:val="single"/>
                <w:shd w:fill="FFFFFF" w:val="clear"/>
              </w:rPr>
            </w:pPr>
            <w:r>
              <w:rPr>
                <w:rFonts w:cs="Arial"/>
                <w:color w:val="000000"/>
                <w:u w:val="single"/>
                <w:shd w:fill="FFFFFF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bCs/>
                <w:color w:val="000000"/>
                <w:shd w:fill="FFFFFF" w:val="clear"/>
              </w:rPr>
              <w:t>1,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Arial" w:cs="Arial"/>
                <w:b/>
                <w:bCs/>
                <w:color w:val="101010"/>
              </w:rPr>
              <w:t xml:space="preserve">          </w:t>
            </w:r>
            <w:r>
              <w:rPr>
                <w:rFonts w:cs="Arial"/>
                <w:b/>
                <w:bCs/>
                <w:color w:val="101010"/>
              </w:rPr>
              <w:t>Interrelation between facial soft tissue lessions, underlying fracture patterns and treatment of zygomatic bone trauma: a 10 year retrospective study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101010"/>
              </w:rPr>
              <w:t xml:space="preserve">Raluca Iulia Juncar, Paul Andrei Tent, Mihai Juncar, Ioan Anton Arghir, Oana Cristina Arghir, </w:t>
            </w:r>
            <w:r>
              <w:rPr>
                <w:rFonts w:cs="Arial"/>
                <w:b/>
                <w:bCs/>
                <w:i/>
                <w:iCs/>
                <w:color w:val="101010"/>
              </w:rPr>
              <w:t>Mircea Riviș</w:t>
            </w:r>
            <w:r>
              <w:rPr>
                <w:rFonts w:cs="Arial"/>
                <w:color w:val="101010"/>
                <w:position w:val="13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333333"/>
                <w:shd w:fill="FFFFFF" w:val="clear"/>
              </w:rPr>
            </w:pPr>
            <w:r>
              <w:rPr>
                <w:rFonts w:cs="Arial"/>
                <w:color w:val="333333"/>
              </w:rPr>
              <w:t xml:space="preserve">Head &amp; Face Medicine, 2020, vol. 16(1), </w:t>
            </w:r>
            <w:r>
              <w:rPr>
                <w:rFonts w:cs="Arial"/>
                <w:color w:val="333333"/>
                <w:shd w:fill="FFFFFF" w:val="clear"/>
              </w:rPr>
              <w:t>30</w:t>
            </w:r>
          </w:p>
          <w:p>
            <w:pPr>
              <w:pStyle w:val="Normal"/>
              <w:rPr>
                <w:rFonts w:cs="Arial"/>
                <w:color w:val="333333"/>
                <w:shd w:fill="FFFFFF" w:val="clear"/>
              </w:rPr>
            </w:pPr>
            <w:r>
              <w:rPr>
                <w:rFonts w:cs="Arial"/>
                <w:color w:val="333333"/>
                <w:shd w:fill="FFFFFF" w:val="clear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333333"/>
                <w:shd w:fill="FFFFFF" w:val="clear"/>
              </w:rPr>
            </w:pPr>
            <w:r>
              <w:rPr>
                <w:rFonts w:cs="Arial"/>
                <w:color w:val="333333"/>
                <w:shd w:fill="FFFFFF" w:val="clear"/>
              </w:rPr>
              <w:t>FI=</w:t>
            </w:r>
            <w:r>
              <w:rPr>
                <w:rFonts w:cs="Arial"/>
                <w:b/>
                <w:bCs/>
                <w:color w:val="333333"/>
                <w:shd w:fill="FFFFFF" w:val="clear"/>
              </w:rPr>
              <w:t>1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An epidemiological analysis of maxillofacial fractures: a 10-year cross-sectional cohort retrospective study of 1007 patients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lineRule="atLeast" w:line="34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Mihai Juncar, Paul Andrei Tent*, Raluca Iulia Juncar, Antonia Harangus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Riviș Mircea</w:t>
            </w:r>
            <w:r>
              <w:rPr>
                <w:rFonts w:cs="Arial"/>
                <w:color w:val="000000"/>
                <w:position w:val="1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MC Oral Health, </w:t>
            </w:r>
            <w:r>
              <w:rPr>
                <w:rFonts w:cs="Arial"/>
                <w:bCs/>
                <w:color w:val="181818"/>
              </w:rPr>
              <w:t>2021, vol. 21(1), 128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/>
                <w:color w:val="000000"/>
              </w:rPr>
              <w:t>FI=</w:t>
            </w:r>
            <w:r>
              <w:rPr>
                <w:rFonts w:cs="Arial"/>
                <w:bCs/>
                <w:color w:val="000000"/>
              </w:rPr>
              <w:t>2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Etiology, Pattern, and Treatment of Nose Fractures: A 10-Year Cross-sectional Cohort Retrospective Study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 </w:t>
            </w:r>
          </w:p>
          <w:p>
            <w:pPr>
              <w:pStyle w:val="Normal"/>
              <w:jc w:val="both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  <w:position w:val="8"/>
              </w:rPr>
            </w:pPr>
            <w:r>
              <w:rPr>
                <w:rFonts w:cs="Arial"/>
                <w:color w:val="000000"/>
              </w:rPr>
              <w:t xml:space="preserve">Mihai Juncar, Paul Andrei Tent , Raluca Iulia Juncar, Antonia Harangus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  <w:r>
              <w:rPr>
                <w:rFonts w:cs="Arial"/>
                <w:color w:val="000000"/>
                <w:position w:val="8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1F1F3F"/>
                <w:shd w:fill="FFFFFF" w:val="clear"/>
              </w:rPr>
            </w:pPr>
            <w:r>
              <w:rPr>
                <w:rFonts w:cs="Arial"/>
              </w:rPr>
              <w:t xml:space="preserve">Nigerian Journal of Clinical Practice, </w:t>
            </w:r>
            <w:r>
              <w:rPr>
                <w:rFonts w:cs="Arial"/>
                <w:color w:val="1F1F3F"/>
                <w:shd w:fill="FFFFFF" w:val="clear"/>
              </w:rPr>
              <w:t>2021, </w:t>
            </w:r>
            <w:r>
              <w:rPr>
                <w:rFonts w:cs="Arial"/>
                <w:color w:val="1F1F3F"/>
              </w:rPr>
              <w:t>vol.</w:t>
            </w:r>
            <w:r>
              <w:rPr>
                <w:rFonts w:cs="Arial"/>
                <w:color w:val="1F1F3F"/>
                <w:shd w:fill="FFFFFF" w:val="clear"/>
              </w:rPr>
              <w:t xml:space="preserve"> 24(11), 1674-1681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1F1F3F"/>
                <w:shd w:fill="FFFFFF" w:val="clear"/>
              </w:rPr>
            </w:pPr>
            <w:r>
              <w:rPr>
                <w:rFonts w:cs="Arial"/>
                <w:color w:val="1F1F3F"/>
                <w:shd w:fill="FFFFFF" w:val="clear"/>
              </w:rPr>
              <w:t>FI=</w:t>
            </w:r>
            <w:r>
              <w:rPr>
                <w:rFonts w:cs="Arial"/>
                <w:b/>
                <w:bCs/>
                <w:color w:val="1F1F3F"/>
                <w:shd w:fill="FFFFFF" w:val="clear"/>
              </w:rPr>
              <w:t>0,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 </w:t>
            </w:r>
            <w:r>
              <w:rPr>
                <w:rFonts w:cs="Arial"/>
                <w:b/>
                <w:bCs/>
                <w:color w:val="000000"/>
              </w:rPr>
              <w:t>Complementarity of Photo-Biomodulation, Surgical Treatment, and Antibiotherapy for Medication-Related Osteonecrosis of the Jaws (MRONJ)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Diana Florina Nica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*</w:t>
            </w:r>
            <w:r>
              <w:rPr>
                <w:rFonts w:cs="Arial"/>
                <w:color w:val="000000"/>
              </w:rPr>
              <w:t>, Ciprian Ioan Roi, Carmen Darinca Todea, Virgil-Florin Duma*, Cosmin Sinesc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222222"/>
                <w:shd w:fill="FFFFFF" w:val="clear"/>
              </w:rPr>
              <w:t xml:space="preserve">Medicina (MDPI), </w:t>
            </w:r>
            <w:r>
              <w:rPr>
                <w:rFonts w:cs="Arial"/>
                <w:color w:val="000000"/>
              </w:rPr>
              <w:t>2021</w:t>
            </w:r>
            <w:r>
              <w:rPr>
                <w:rFonts w:cs="Arial"/>
                <w:color w:val="000000"/>
                <w:shd w:fill="FFFFFF" w:val="clear"/>
              </w:rPr>
              <w:t xml:space="preserve">, vol. </w:t>
            </w:r>
            <w:r>
              <w:rPr>
                <w:rFonts w:cs="Arial"/>
                <w:color w:val="000000"/>
              </w:rPr>
              <w:t>57</w:t>
            </w:r>
            <w:r>
              <w:rPr>
                <w:rFonts w:cs="Arial"/>
                <w:color w:val="000000"/>
                <w:shd w:fill="FFFFFF" w:val="clear"/>
              </w:rPr>
              <w:t>(2), 145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FI=</w:t>
            </w:r>
            <w:r>
              <w:rPr>
                <w:rFonts w:cs="Arial"/>
                <w:b/>
                <w:bCs/>
                <w:color w:val="000000"/>
              </w:rPr>
              <w:t>2,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Oral cancer histopathological subtypes in association with risk factors: a 5-year retrospective study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lexandra Roi, Ciprian Ioan Roi, Nicoleta Ioana Andreescu,</w:t>
            </w:r>
            <w:r>
              <w:rPr>
                <w:rFonts w:cs="Arial"/>
                <w:color w:val="000000"/>
                <w:position w:val="10"/>
              </w:rPr>
              <w:t xml:space="preserve">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*</w:t>
            </w:r>
            <w:r>
              <w:rPr>
                <w:rFonts w:cs="Arial"/>
                <w:color w:val="000000"/>
              </w:rPr>
              <w:t>, Ioana Daniela Badea, Noemi Meszaros, Laura Cristina Rusu, Stela Iurciuc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</w:rPr>
              <w:t xml:space="preserve">Romanian Journal of Morphology and Embryology, </w:t>
            </w:r>
            <w:r>
              <w:rPr>
                <w:rFonts w:cs="Arial"/>
                <w:color w:val="000000"/>
              </w:rPr>
              <w:t xml:space="preserve">2020, 61(4), 1213–1220 </w:t>
            </w:r>
          </w:p>
          <w:p>
            <w:pPr>
              <w:pStyle w:val="Normal"/>
              <w:rPr>
                <w:rFonts w:cs="Arial"/>
                <w:b/>
                <w:b/>
                <w:color w:val="181818"/>
              </w:rPr>
            </w:pPr>
            <w:r>
              <w:rPr>
                <w:rFonts w:cs="Arial"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color w:val="181818"/>
              </w:rPr>
              <w:t>1,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   </w:t>
            </w:r>
            <w:r>
              <w:rPr>
                <w:rFonts w:cs="Arial"/>
                <w:b/>
                <w:bCs/>
                <w:color w:val="000000"/>
              </w:rPr>
              <w:t>Karl Fischer Water Titration—Principal Component Analysis Approach on Bread Product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Gabriela Popescu, Isidora Radulov, Olimpia A. Iordănescu, Manuela D. Orboi,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t> </w:t>
            </w:r>
            <w:r>
              <w:rPr>
                <w:rFonts w:cs="Arial"/>
                <w:color w:val="000000"/>
              </w:rPr>
              <w:t xml:space="preserve">Laura Rădulescu, Mărioara Drugă, Gabriel S. Bujancă, Ioan David, Daniel I. Hădărugă, Christine A. Lucan (Banciu), Nicoleta G. Hădărugă*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181818"/>
              </w:rPr>
              <w:t xml:space="preserve">Applied Science (MDPI), </w:t>
            </w:r>
            <w:r>
              <w:rPr>
                <w:rFonts w:cs="Arial"/>
                <w:bCs/>
                <w:color w:val="000000"/>
              </w:rPr>
              <w:t>2020</w:t>
            </w:r>
            <w:r>
              <w:rPr>
                <w:rFonts w:cs="Arial"/>
                <w:bCs/>
                <w:color w:val="000000"/>
                <w:shd w:fill="FFFFFF" w:val="clear"/>
              </w:rPr>
              <w:t xml:space="preserve">, vol. </w:t>
            </w:r>
            <w:r>
              <w:rPr>
                <w:rFonts w:cs="Arial"/>
                <w:bCs/>
                <w:color w:val="000000"/>
              </w:rPr>
              <w:t>10</w:t>
            </w:r>
            <w:r>
              <w:rPr>
                <w:rFonts w:cs="Arial"/>
                <w:bCs/>
                <w:color w:val="000000"/>
                <w:shd w:fill="FFFFFF" w:val="clear"/>
              </w:rPr>
              <w:t>(18), 6518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hd w:fill="FFFFFF" w:val="clear"/>
              </w:rPr>
            </w:pPr>
            <w:r>
              <w:rPr>
                <w:rFonts w:cs="Arial"/>
                <w:bCs/>
                <w:color w:val="000000"/>
                <w:shd w:fill="FFFFFF" w:val="clear"/>
              </w:rPr>
              <w:t>FI=</w:t>
            </w:r>
            <w:r>
              <w:rPr>
                <w:rFonts w:cs="Arial"/>
                <w:b/>
                <w:color w:val="000000"/>
                <w:shd w:fill="FFFFFF" w:val="clear"/>
              </w:rPr>
              <w:t>2,6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</w:rPr>
              <w:t xml:space="preserve">         </w:t>
            </w:r>
            <w:r>
              <w:rPr>
                <w:rFonts w:cs="Arial"/>
                <w:b/>
                <w:bCs/>
                <w:color w:val="000000"/>
                <w:kern w:val="2"/>
              </w:rPr>
              <w:t>Structure-property relationships on recrystallized β-cyclodextrin solvates: A focus on X-ray diffractometry, FTIR and thermal analyses</w:t>
            </w:r>
            <w:r>
              <w:rPr>
                <w:rFonts w:cs="Arial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olor w:val="000000"/>
              </w:rPr>
              <w:t xml:space="preserve">Mihai A Medeleanu, Daniel I Hădărugă, Cornelia V Muntean, Gabriela Popescu, Maria Rada, Alina Hegheş, Simelda E Zippenfening, Christine A Lucan Banciu, Ariana B Velciov, Geza N Bandur, Nicoleta G Hădărugă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ş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extAlignment w:val="center"/>
              <w:outlineLvl w:val="1"/>
              <w:rPr/>
            </w:pPr>
            <w:hyperlink r:id="rId4">
              <w:r>
                <w:rPr>
                  <w:rStyle w:val="InternetLink"/>
                  <w:rFonts w:cs="Arial"/>
                  <w:color w:val="000000"/>
                </w:rPr>
                <w:t>Carbohydrate Polymers</w:t>
              </w:r>
            </w:hyperlink>
            <w:r>
              <w:rPr>
                <w:rFonts w:cs="Arial"/>
                <w:color w:val="000000"/>
              </w:rPr>
              <w:t>, 2021, 265, 118079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center"/>
              <w:outlineLvl w:val="1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color w:val="000000"/>
              </w:rPr>
              <w:t>FI=</w:t>
            </w:r>
            <w:r>
              <w:rPr>
                <w:rFonts w:cs="Arial"/>
                <w:b/>
                <w:bCs/>
                <w:color w:val="000000"/>
              </w:rPr>
              <w:t>9,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eastAsia="Arial" w:cs="Arial"/>
                <w:b/>
                <w:bCs/>
                <w:color w:val="FF0000"/>
              </w:rPr>
              <w:t xml:space="preserve">         </w:t>
            </w:r>
            <w:r>
              <w:rPr>
                <w:rFonts w:cs="Arial"/>
                <w:b/>
                <w:bCs/>
              </w:rPr>
              <w:t>Comparative Analysis of COL9A1 Genotyping in Oral Squamous Cell Carcinoma Diagnosis: A Pilot Study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Alexandra Roi, Nicoleta Ioana Andreescu, Ciprian Ioan Roi, Meda-Lavinia Negrutiu,Cosmin Sinescu, </w:t>
            </w: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cs="Arial"/>
              </w:rPr>
              <w:t>, Madalina Veronica Boruga, Laura-Cristina Rusu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  <w:bCs/>
                <w:shd w:fill="FFFFFF" w:val="clear"/>
              </w:rPr>
            </w:pPr>
            <w:r>
              <w:rPr>
                <w:rFonts w:cs="Arial"/>
                <w:bCs/>
              </w:rPr>
              <w:t>Applied Science (MDPI), 2021</w:t>
            </w:r>
            <w:r>
              <w:rPr>
                <w:rFonts w:cs="Arial"/>
                <w:bCs/>
                <w:shd w:fill="FFFFFF" w:val="clear"/>
              </w:rPr>
              <w:t xml:space="preserve">, vol. </w:t>
            </w:r>
            <w:r>
              <w:rPr>
                <w:rFonts w:cs="Arial"/>
                <w:bCs/>
              </w:rPr>
              <w:t>11</w:t>
            </w:r>
            <w:r>
              <w:rPr>
                <w:rFonts w:cs="Arial"/>
                <w:bCs/>
                <w:shd w:fill="FFFFFF" w:val="clear"/>
              </w:rPr>
              <w:t>(23), 11102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shd w:fill="FFFFFF" w:val="clear"/>
              </w:rPr>
              <w:t>FI=</w:t>
            </w:r>
            <w:r>
              <w:rPr>
                <w:rFonts w:cs="Arial"/>
                <w:b/>
                <w:shd w:fill="FFFFFF" w:val="clear"/>
              </w:rPr>
              <w:t>2,679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rFonts w:cs="Arial"/>
                <w:b/>
                <w:bCs/>
                <w:color w:val="000000"/>
                <w:kern w:val="2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225"/>
              <w:outlineLvl w:val="0"/>
              <w:rPr/>
            </w:pPr>
            <w:r>
              <w:rPr>
                <w:rFonts w:eastAsia="Arial" w:cs="Arial"/>
                <w:b/>
                <w:bCs/>
                <w:color w:val="1A1A1A"/>
                <w:kern w:val="2"/>
              </w:rPr>
              <w:t xml:space="preserve">         </w:t>
            </w:r>
            <w:r>
              <w:rPr>
                <w:rFonts w:cs="Arial"/>
                <w:b/>
                <w:bCs/>
                <w:color w:val="1A1A1A"/>
                <w:kern w:val="2"/>
              </w:rPr>
              <w:t>A DPPH· Kinetic Approach on the Antioxidant Activity of Various Parts and Ripening Levels of Papaya (</w:t>
            </w:r>
            <w:r>
              <w:rPr>
                <w:rFonts w:cs="Arial"/>
                <w:b/>
                <w:bCs/>
                <w:i/>
                <w:iCs/>
                <w:color w:val="1A1A1A"/>
                <w:kern w:val="2"/>
              </w:rPr>
              <w:t>Carica papaya</w:t>
            </w:r>
            <w:r>
              <w:rPr>
                <w:rFonts w:cs="Arial"/>
                <w:b/>
                <w:bCs/>
                <w:color w:val="1A1A1A"/>
                <w:kern w:val="2"/>
              </w:rPr>
              <w:t> L.) Ethanolic Extracts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Olimpia Alina Iordănescu, Maria Băla, Dina Gligor (Pane), Simelda Elena Zippenfening,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t> </w:t>
            </w:r>
            <w:r>
              <w:rPr>
                <w:rFonts w:cs="Arial"/>
                <w:color w:val="000000"/>
              </w:rPr>
              <w:t xml:space="preserve">Marius Ioan Cugerean, Mircea Ionut ̧ Petroman, Daniel Ioan Hădărugă, Nicoleta Gabriela Hădărugă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Mircea Riviș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Plants ( MDPI), 2021</w:t>
            </w:r>
            <w:r>
              <w:rPr>
                <w:rFonts w:cs="Arial"/>
                <w:bCs/>
                <w:color w:val="000000"/>
                <w:shd w:fill="FFFFFF" w:val="clear"/>
              </w:rPr>
              <w:t xml:space="preserve">, vol. </w:t>
            </w:r>
            <w:r>
              <w:rPr>
                <w:rFonts w:cs="Arial"/>
                <w:bCs/>
                <w:color w:val="000000"/>
              </w:rPr>
              <w:t>10</w:t>
            </w:r>
            <w:r>
              <w:rPr>
                <w:rFonts w:cs="Arial"/>
                <w:bCs/>
                <w:color w:val="000000"/>
                <w:shd w:fill="FFFFFF" w:val="clear"/>
              </w:rPr>
              <w:t>(8), 1679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3,935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ascii="Times;Times Roman" w:hAnsi="Times;Times Roman"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 w:ascii="Times;Times Roman" w:hAnsi="Times;Times Roman"/>
                <w:b/>
                <w:bCs/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Cs w:val="28"/>
              </w:rPr>
              <w:t>Giant maxillary cyst with intrasinusal evolution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b/>
                <w:bCs/>
                <w:i/>
                <w:iCs/>
              </w:rPr>
              <w:t>M. Riviș</w:t>
            </w:r>
            <w:r>
              <w:rPr>
                <w:rFonts w:cs="Arial"/>
              </w:rPr>
              <w:t xml:space="preserve">, Adina Văleanu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</w:rPr>
            </w:pPr>
            <w:r>
              <w:rPr>
                <w:rFonts w:cs="Arial"/>
              </w:rPr>
              <w:t>Romanian Journal of Morphology and Embryology,</w:t>
            </w:r>
            <w:r>
              <w:rPr>
                <w:rFonts w:cs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Arial"/>
                <w:bCs/>
              </w:rPr>
              <w:t xml:space="preserve">VOL. 54(3), 2013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0,7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Cs w:val="28"/>
              </w:rPr>
              <w:t xml:space="preserve">Influence of the bone cements processing on the mechanical properties in cranioplasty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cs="Arial"/>
              </w:rPr>
              <w:t xml:space="preserve">, Marius Pricop, Șerban Talpoș, Robert Ciocoiu, Iulian Antoniac, Daniela Gheorghiță, Octavian Trante, Horațiu Moldovan, Gabriel Grigorescu, Vicențiu Seceleanu, Aurel Mohan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  <w:t>Revista de chimie, Vol. 69(4), 2018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;Times Roman" w:hAnsi="Times;Times Roman" w:eastAsia="MS Mincho;ＭＳ 明朝" w:cs="MS Mincho;ＭＳ 明朝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1,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New treatment for dentistry regeneration based on metronidazole release from collagen/strontium spong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  <w:sz w:val="14"/>
                <w:szCs w:val="14"/>
              </w:rPr>
            </w:pP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cs="Arial"/>
              </w:rPr>
              <w:t>, Alice G. Simonca, Maria M. Marin, Adina Nora Valeanu, Ileana Rau,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  <w:r>
              <w:rPr>
                <w:rFonts w:cs="Arial"/>
              </w:rPr>
              <w:t>Madalina G. Albu Kaya, Emilia Ianes, Ciprian Chelaru, Cristina Dinu Pirvu, Mihaela V. Ghica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4"/>
                <w:szCs w:val="14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</w:rPr>
            </w:pPr>
            <w:r>
              <w:rPr>
                <w:rFonts w:cs="Arial"/>
                <w:color w:val="1F1C1D"/>
              </w:rPr>
              <w:t>Materiale Plastice</w:t>
            </w:r>
            <w:r>
              <w:rPr>
                <w:rFonts w:cs="Arial"/>
              </w:rPr>
              <w:t>,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F1C1D"/>
              </w:rPr>
              <w:t> </w:t>
            </w:r>
            <w:r>
              <w:rPr>
                <w:rFonts w:cs="Arial"/>
                <w:color w:val="1F1C1D"/>
              </w:rPr>
              <w:t xml:space="preserve">Vol. 55(2), 2018 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1,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Experimental compression and traction tests on heat - cured pmma used in maxillary obturator prostheses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eastAsia="MS Mincho;ＭＳ 明朝" w:cs="Arial"/>
              </w:rPr>
            </w:pPr>
            <w:r>
              <w:rPr>
                <w:rFonts w:cs="Arial"/>
              </w:rPr>
              <w:t>Horatiu Urechescu, Marius Pricop, Lucian Bogdan, Cristian Sorin Nes, Cristiana Pricop,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  <w:r>
              <w:rPr>
                <w:rFonts w:cs="Arial"/>
              </w:rPr>
              <w:t xml:space="preserve">Laura Cristina Rusu, </w:t>
            </w: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 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color w:val="1F1C1D"/>
              </w:rPr>
              <w:t>Materiale Plastice</w:t>
            </w:r>
            <w:r>
              <w:rPr>
                <w:rFonts w:cs="Arial"/>
              </w:rPr>
              <w:t>,</w:t>
            </w:r>
            <w:r>
              <w:rPr>
                <w:rFonts w:cs="Arial"/>
                <w:color w:val="1F1C1D"/>
              </w:rPr>
              <w:t xml:space="preserve"> Vol. 53(1), 2016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0,7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firstLine="720"/>
              <w:rPr>
                <w:rFonts w:cs="Arial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;Times Roman" w:ascii="Arial Narrow" w:hAnsi="Arial Narrow"/>
                <w:b/>
                <w:bCs/>
              </w:rPr>
              <w:t>I</w:t>
            </w:r>
            <w:r>
              <w:rPr>
                <w:rFonts w:cs="Arial"/>
                <w:b/>
                <w:bCs/>
              </w:rPr>
              <w:t>mplant surgery using bio-compatible guides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</w:rPr>
              <w:t xml:space="preserve">Șerban Talpos, Tareq Hajaj, Costin Timofte, </w:t>
            </w:r>
            <w:r>
              <w:rPr>
                <w:rFonts w:cs="Arial"/>
                <w:b/>
                <w:bCs/>
                <w:i/>
                <w:iCs/>
              </w:rPr>
              <w:t>Mircea Riviș</w:t>
            </w:r>
            <w:r>
              <w:rPr>
                <w:rFonts w:cs="Arial"/>
              </w:rPr>
              <w:t xml:space="preserve">, Felicia Streian, Malina Popa, Cosmin Sinescu, Meda Lavinia Negrutiu, Adrian Stan, Cristian Zaharia, Camelia Szuhanek, Emilia Ianes, Marius Pricop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1F1C1D"/>
              </w:rPr>
            </w:pPr>
            <w:r>
              <w:rPr>
                <w:rFonts w:cs="Arial"/>
                <w:color w:val="1F1C1D"/>
              </w:rPr>
              <w:t>Materiale Plastice</w:t>
            </w:r>
            <w:r>
              <w:rPr>
                <w:rFonts w:cs="Arial"/>
              </w:rPr>
              <w:t>,</w:t>
            </w:r>
            <w:r>
              <w:rPr>
                <w:rFonts w:cs="Arial"/>
                <w:color w:val="1F1C1D"/>
              </w:rPr>
              <w:t xml:space="preserve"> Vol. 55(1), 2018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/>
                <w:bCs/>
                <w:color w:val="000000"/>
              </w:rPr>
              <w:t>FI=</w:t>
            </w:r>
            <w:r>
              <w:rPr>
                <w:rFonts w:cs="Arial"/>
                <w:b/>
                <w:color w:val="000000"/>
              </w:rPr>
              <w:t>1,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The significance of the morphological indicators for the diagnosis of the cysts of the jaws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A.Văleanu, L.E.Vasile, </w:t>
            </w:r>
            <w:r>
              <w:rPr>
                <w:rFonts w:cs="Arial"/>
                <w:b/>
                <w:bCs/>
                <w:i/>
                <w:iCs/>
              </w:rPr>
              <w:t>M. Riviş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Journal of cranio- maxillofacial surgery, Vol.34(1), p. 202, 2006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he XVIIIth Congress Of The European Association For Cranio-Maxillo Facial Surgery, Barcelona, (Spain)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color w:val="000000"/>
              </w:rPr>
            </w:pPr>
            <w:r>
              <w:rPr>
                <w:rFonts w:eastAsia="Arial" w:cs="Arial"/>
                <w:b/>
                <w:bCs/>
                <w:color w:val="000000"/>
              </w:rPr>
              <w:t xml:space="preserve">       </w:t>
            </w:r>
            <w:r>
              <w:rPr>
                <w:rFonts w:cs="Arial"/>
                <w:b/>
                <w:bCs/>
                <w:color w:val="000000"/>
              </w:rPr>
              <w:t>Overdenture on CEKA attachments-a good prosthetic option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</w:rPr>
              <w:t>Riviș Mircea,</w:t>
            </w:r>
            <w:r>
              <w:rPr>
                <w:rFonts w:cs="Arial"/>
                <w:color w:val="000000"/>
              </w:rPr>
              <w:t xml:space="preserve"> Tigmeanu C, Anghel-Lorinti A.E., Borsanu I., Leretter M., Bratu E.A</w:t>
            </w:r>
          </w:p>
          <w:p>
            <w:pPr>
              <w:pStyle w:val="Normal"/>
              <w:spacing w:lineRule="auto" w:line="276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rPr>
                <w:rFonts w:cs="Arial"/>
                <w:bCs/>
                <w:color w:val="181818"/>
              </w:rPr>
            </w:pPr>
            <w:r>
              <w:rPr>
                <w:rFonts w:cs="Arial"/>
                <w:bCs/>
                <w:color w:val="181818"/>
              </w:rPr>
              <w:t>Medicine in Evolution, 2020, Vol XXVL, Nr.4, 431-43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  <w:bCs/>
                <w:color w:val="181818"/>
              </w:rPr>
            </w:pPr>
            <w:r>
              <w:rPr>
                <w:rFonts w:cs="Arial" w:ascii="Arial Narrow" w:hAnsi="Arial Narrow"/>
                <w:bCs/>
                <w:color w:val="1818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eastAsia="MS Mincho;ＭＳ 明朝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00"/>
              </w:rPr>
              <w:t>Metal-ceramic restauration with an SLM achieved framework</w:t>
            </w:r>
          </w:p>
          <w:p>
            <w:pPr>
              <w:pStyle w:val="Normal"/>
              <w:widowControl w:val="false"/>
              <w:autoSpaceDE w:val="false"/>
              <w:spacing w:before="0" w:after="280"/>
              <w:rPr>
                <w:rFonts w:cs="Arial"/>
                <w:color w:val="000000"/>
                <w:position w:val="8"/>
              </w:rPr>
            </w:pPr>
            <w:r>
              <w:rPr>
                <w:rFonts w:cs="Arial"/>
                <w:color w:val="000000"/>
              </w:rPr>
              <w:t xml:space="preserve">Tigmeanu C., Balean O.I., Anghel-Lorinti A.E., Antonie S., </w:t>
            </w:r>
            <w:r>
              <w:rPr>
                <w:rFonts w:cs="Arial"/>
                <w:b/>
                <w:bCs/>
                <w:i/>
                <w:iCs/>
                <w:color w:val="000000"/>
              </w:rPr>
              <w:t>Riviș Mircea</w:t>
            </w:r>
            <w:r>
              <w:rPr>
                <w:rFonts w:cs="Arial"/>
                <w:b/>
                <w:bCs/>
                <w:i/>
                <w:iCs/>
                <w:color w:val="000000"/>
                <w:position w:val="8"/>
              </w:rPr>
              <w:t>*</w:t>
            </w:r>
            <w:r>
              <w:rPr>
                <w:rFonts w:cs="Arial"/>
                <w:color w:val="000000"/>
                <w:position w:val="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181818"/>
              </w:rPr>
              <w:t>Medicine in Evolution, 2020, Vol XXVL, Nr.4, 4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1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aps/>
              </w:rPr>
            </w:pPr>
            <w:r>
              <w:rPr>
                <w:rFonts w:eastAsia="Arial" w:cs="Arial"/>
                <w:b/>
                <w:bCs/>
                <w:caps/>
              </w:rPr>
              <w:t xml:space="preserve">       </w:t>
            </w:r>
            <w:r>
              <w:rPr>
                <w:rFonts w:cs="Arial"/>
                <w:b/>
                <w:bCs/>
                <w:caps/>
              </w:rPr>
              <w:t>C</w:t>
            </w:r>
            <w:r>
              <w:rPr>
                <w:rFonts w:cs="Arial"/>
                <w:b/>
                <w:bCs/>
              </w:rPr>
              <w:t>orrelation of the treatment method according to the time elapsed since the occurrence of oro-sinusal communication</w:t>
            </w:r>
          </w:p>
          <w:p>
            <w:pPr>
              <w:pStyle w:val="Normal"/>
              <w:spacing w:lineRule="auto" w:line="276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  <w:b/>
                <w:bCs/>
                <w:i/>
                <w:iCs/>
              </w:rPr>
              <w:t>Riviș  Mircea,</w:t>
            </w:r>
            <w:r>
              <w:rPr>
                <w:rFonts w:cs="Arial"/>
              </w:rPr>
              <w:t xml:space="preserve"> Chioran D, Monea A, Roi C*, Roi A, Sauciur I, Badea I</w:t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Cs/>
                <w:color w:val="181818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>2021, Vol. XXVII, Nr. 4, 34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  <w:bCs/>
                <w:color w:val="181818"/>
              </w:rPr>
            </w:pPr>
            <w:r>
              <w:rPr>
                <w:rFonts w:cs="Arial" w:ascii="Arial Narrow" w:hAnsi="Arial Narrow"/>
                <w:bCs/>
                <w:color w:val="1818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eastAsia="MS Mincho;ＭＳ 明朝" w:cs="Arial"/>
                <w:b/>
                <w:bCs/>
              </w:rPr>
              <w:t>The management of the inferior third molar in the mandibular fracture line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MS Mincho;ＭＳ 明朝" w:cs="Arial"/>
              </w:rPr>
              <w:t xml:space="preserve">Roi C., </w:t>
            </w:r>
            <w:r>
              <w:rPr>
                <w:rFonts w:eastAsia="MS Mincho;ＭＳ 明朝" w:cs="Arial"/>
                <w:b/>
                <w:bCs/>
                <w:i/>
                <w:iCs/>
              </w:rPr>
              <w:t>Riviș Mircea</w:t>
            </w:r>
            <w:r>
              <w:rPr>
                <w:rFonts w:eastAsia="MS Mincho;ＭＳ 明朝" w:cs="Arial"/>
                <w:b/>
                <w:bCs/>
                <w:i/>
                <w:iCs/>
                <w:position w:val="6"/>
              </w:rPr>
              <w:t>*</w:t>
            </w:r>
            <w:r>
              <w:rPr>
                <w:rFonts w:eastAsia="MS Mincho;ＭＳ 明朝" w:cs="Arial"/>
              </w:rPr>
              <w:t>, Badea I., Roi A., Monea A., Nica 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>2021, Vol. XXVII, Nr. 4, 3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</w:t>
            </w:r>
            <w:r>
              <w:rPr>
                <w:rFonts w:eastAsia="MS Mincho;ＭＳ 明朝" w:cs="Arial"/>
                <w:b/>
                <w:bCs/>
              </w:rPr>
              <w:t>Materialele de substitutie osoasa, alternativa eficienta de refacere a defectelor oaselor fețe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</w:rPr>
            </w:pPr>
            <w:r>
              <w:rPr>
                <w:rFonts w:eastAsia="MS Mincho;ＭＳ 明朝" w:cs="Arial"/>
                <w:b/>
                <w:bCs/>
                <w:i/>
                <w:iCs/>
              </w:rPr>
              <w:t>M. Riviș</w:t>
            </w:r>
            <w:r>
              <w:rPr>
                <w:rFonts w:eastAsia="MS Mincho;ＭＳ 明朝" w:cs="Arial"/>
              </w:rPr>
              <w:t xml:space="preserve">, E. Urtila, Adina Valeanu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/>
                <w:bCs/>
                <w:color w:val="181818"/>
              </w:rPr>
              <w:t>Timisoara Medical Journal, 2002, 52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  <w:t xml:space="preserve">The MRI fine evaluation of cervical lymphadenopathies and associated oral cavity pathological conditions </w:t>
            </w:r>
          </w:p>
          <w:p>
            <w:pPr>
              <w:pStyle w:val="Normal"/>
              <w:ind w:firstLine="720"/>
              <w:rPr>
                <w:rFonts w:ascii="Arial Narrow" w:hAnsi="Arial Narrow" w:eastAsia="MS Mincho;ＭＳ 明朝" w:cs="Arial Narrow"/>
                <w:b/>
                <w:b/>
                <w:bCs/>
                <w:color w:val="000000"/>
              </w:rPr>
            </w:pPr>
            <w:r>
              <w:rPr>
                <w:rFonts w:eastAsia="MS Mincho;ＭＳ 明朝"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  <w:b/>
                <w:bCs/>
                <w:i/>
                <w:iCs/>
              </w:rPr>
              <w:t xml:space="preserve">M. Riviș, </w:t>
            </w:r>
            <w:r>
              <w:rPr>
                <w:rFonts w:eastAsia="MS Mincho;ＭＳ 明朝" w:cs="Arial"/>
              </w:rPr>
              <w:t>Poenaru M., Ionita H., Lazar E., Danisia Haba, Brads.</w:t>
            </w:r>
          </w:p>
          <w:p>
            <w:pPr>
              <w:pStyle w:val="Normal"/>
              <w:rPr>
                <w:rFonts w:eastAsia="MS Mincho;ＭＳ 明朝" w:cs="Arial"/>
              </w:rPr>
            </w:pPr>
            <w:r>
              <w:rPr>
                <w:rFonts w:eastAsia="MS Mincho;ＭＳ 明朝" w:cs="Arial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 w:cs="Arial"/>
              </w:rPr>
              <w:t>The Medical-Surgical Journal, 2013, Vol.117(1), pag. 217-22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MS Mincho;ＭＳ 明朝" w:cs="Arial"/>
              </w:rPr>
              <w:t>Iasi, Romania, Issn-L: 2286-2560, Issn Print: 0048-7848</w:t>
            </w:r>
            <w:r>
              <w:rPr>
                <w:rFonts w:eastAsia="MS Mincho;ＭＳ 明朝" w:cs="Arial"/>
                <w:b/>
                <w:bCs/>
                <w:i/>
                <w:iCs/>
              </w:rPr>
              <w:t xml:space="preserve"> 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    </w:t>
            </w:r>
            <w:r>
              <w:rPr>
                <w:rFonts w:eastAsia="MS Mincho;ＭＳ 明朝" w:cs="Arial"/>
                <w:b/>
                <w:bCs/>
              </w:rPr>
              <w:t xml:space="preserve">Color doppler ultrasonographic exam in malign versus reactive cervical lymphadenopathies diffrerentiation  </w:t>
            </w:r>
          </w:p>
          <w:p>
            <w:pPr>
              <w:pStyle w:val="Normal"/>
              <w:rPr>
                <w:rFonts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MS Mincho;ＭＳ 明朝" w:cs="Arial"/>
                <w:b/>
                <w:bCs/>
                <w:i/>
                <w:iCs/>
              </w:rPr>
              <w:t>M. Riviș</w:t>
            </w:r>
            <w:r>
              <w:rPr>
                <w:rFonts w:eastAsia="MS Mincho;ＭＳ 明朝" w:cs="Arial"/>
              </w:rPr>
              <w:t>, BRAD S., IONITA H., LAZAR E, BITA R., VALEANU A.N.</w:t>
            </w:r>
            <w:r>
              <w:rPr>
                <w:rFonts w:cs="Arial" w:ascii="Arial Narrow" w:hAnsi="Arial Narrow"/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 xml:space="preserve">2012, Vol. XXVIII, Nr. 1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Arial Narrow" w:hAnsi="Arial Narrow" w:cs="Arial"/>
              </w:rPr>
            </w:pPr>
            <w:r>
              <w:rPr>
                <w:rFonts w:eastAsia="MS Mincho;ＭＳ 明朝" w:cs="Arial"/>
                <w:b/>
                <w:bCs/>
              </w:rPr>
              <w:t xml:space="preserve">Ct-scan assesment and detailed evaluation of oral cavity and suprahyoid neck primary squamous cell carcinomas with lymphatic spread cervical lymphadenopathies 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  <w:b/>
                <w:bCs/>
                <w:i/>
                <w:iCs/>
              </w:rPr>
              <w:t>Riviș M</w:t>
            </w:r>
            <w:r>
              <w:rPr>
                <w:rFonts w:cs="Arial"/>
              </w:rPr>
              <w:t>., Brad S., Ionita H., Lazar E, Bita R., Valeanu A.N.</w:t>
            </w:r>
          </w:p>
          <w:p>
            <w:pPr>
              <w:pStyle w:val="Normal"/>
              <w:spacing w:lineRule="auto" w:line="360"/>
              <w:jc w:val="both"/>
              <w:rPr>
                <w:rFonts w:cs="Arial"/>
                <w:vertAlign w:val="superscript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>2012, Vol. XXVIII, Nr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Evaluation of alar base in patients with  surgical maxillary expansion and le fort I osteotom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Biţă R., Urtilă F., Brad S., Crişan R., Crişan A., Bălan R., Ogodescu A., </w:t>
            </w:r>
            <w:r>
              <w:rPr>
                <w:b/>
                <w:bCs/>
                <w:i/>
                <w:iCs/>
              </w:rPr>
              <w:t>Riviş M</w:t>
            </w:r>
            <w:r>
              <w:rPr/>
              <w:t>., Talpoş Ş.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vertAlign w:val="superscript"/>
              </w:rPr>
            </w:pPr>
            <w:r>
              <w:rPr>
                <w:rFonts w:cs="Arial"/>
                <w:bCs/>
                <w:color w:val="181818"/>
              </w:rPr>
              <w:t xml:space="preserve">Medicine in Evolution, </w:t>
            </w:r>
            <w:r>
              <w:rPr>
                <w:rFonts w:eastAsia="MS Mincho;ＭＳ 明朝" w:cs="Arial"/>
                <w:bCs/>
              </w:rPr>
              <w:t>2011, Vol. XVII, Nr.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</w:t>
            </w:r>
            <w:r>
              <w:rPr>
                <w:b/>
                <w:bCs/>
              </w:rPr>
              <w:t>Form and function correction by using combined  orthodontic and orthognathic therap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Biţă R., Urtilă F., Brad S., Crişan R., Crişan A., Bălan R., Ogodescu A., </w:t>
            </w:r>
            <w:r>
              <w:rPr>
                <w:b/>
                <w:bCs/>
                <w:i/>
                <w:iCs/>
              </w:rPr>
              <w:t>Riviş M</w:t>
            </w:r>
            <w:r>
              <w:rPr/>
              <w:t>., Talpoş Ş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dicine In Evolution, Vol. XVII, Nr.3/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Orbital reconstruction after midface trauma 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. Riviș</w:t>
            </w:r>
            <w:r>
              <w:rPr/>
              <w:t>, A.N. Valeanu, M. Pricop, S. Talpos, E. I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XXII Congress Of The European Association For Cranio-Maxillo-Facial Surgery 23 – 26 September 2014 | Prague, Czech Republic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FF0000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Considerations regarding the opportunity of surgical treatment in large invasive base of tongue and floor of mouth canc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.Vasiluţă, E.Paraschivescu, </w:t>
            </w:r>
            <w:r>
              <w:rPr>
                <w:b/>
                <w:bCs/>
                <w:i/>
                <w:iCs/>
              </w:rPr>
              <w:t>M.Riviş</w:t>
            </w:r>
            <w:r>
              <w:rPr/>
              <w:t>, C.Mîndruleanu, A.Văle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35</w:t>
            </w:r>
          </w:p>
          <w:p>
            <w:pPr>
              <w:pStyle w:val="Normal"/>
              <w:rPr/>
            </w:pPr>
            <w:r>
              <w:rPr/>
              <w:t>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</w:t>
            </w:r>
            <w:r>
              <w:rPr>
                <w:b/>
                <w:bCs/>
              </w:rPr>
              <w:t>A method of surgical treatment of prognathism associated with bilateral maxillary retru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.Vasiluţă, </w:t>
            </w:r>
            <w:r>
              <w:rPr>
                <w:b/>
                <w:bCs/>
                <w:i/>
                <w:iCs/>
              </w:rPr>
              <w:t>M.Riviş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228, 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Subperiosteal osteotomy of the premaxilla, used in antero-superior dento-alveolar arch cleft sequela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. Urtila, R. Urtila, E. Paraschivesc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Vol. Rezumate, Journal Of Cranio-Maxillofacial Surgery, Volume 28, Supplement 3, P.182, 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 xml:space="preserve">Rhinoplasty, temper or necessity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ila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>, Rodica 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.307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Loco-regional flaps and skin grafts in cranio and maxillo-facial reconstru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I. Vasiluta, E. Paraschivescu, </w:t>
            </w:r>
            <w:r>
              <w:rPr>
                <w:b/>
                <w:bCs/>
                <w:i/>
                <w:iCs/>
              </w:rPr>
              <w:t xml:space="preserve">M. Riviș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 18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Large genio-maxillo-mandibular defect reconstruction with a composite microsurgical fla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la, E. Paraschivescu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 xml:space="preserve">, F. Urtila, M. Ionac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. De Rezumate, Journal Of Cranio-Maxillofacial Surgery, Volume 30, Supplement 1, P 40, 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b/>
                <w:color w:val="000000"/>
              </w:rPr>
              <w:t xml:space="preserve">The impact of different Milling Machines on Marginal Fit Discrepancies of Lithium Disilicate Crowns 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240"/>
              <w:rPr>
                <w:rFonts w:cs="Arial"/>
                <w:bCs/>
                <w:color w:val="000000"/>
                <w:position w:val="10"/>
              </w:rPr>
            </w:pPr>
            <w:r>
              <w:rPr>
                <w:rFonts w:cs="Arial"/>
                <w:bCs/>
                <w:color w:val="000000"/>
              </w:rPr>
              <w:t xml:space="preserve">Florin I. Topala, </w:t>
            </w:r>
            <w:r>
              <w:rPr>
                <w:rFonts w:cs="Arial"/>
                <w:b/>
                <w:color w:val="000000"/>
              </w:rPr>
              <w:t>Mircea Riviș</w:t>
            </w:r>
            <w:r>
              <w:rPr>
                <w:rFonts w:cs="Arial"/>
                <w:b/>
                <w:color w:val="000000"/>
                <w:position w:val="10"/>
              </w:rPr>
              <w:t>*</w:t>
            </w:r>
            <w:r>
              <w:rPr>
                <w:rFonts w:cs="Arial"/>
                <w:bCs/>
                <w:color w:val="000000"/>
              </w:rPr>
              <w:t>, Simona I. Hategan, Andreea Secosan, Raul Rotar, Emanuel Bratu, Anca Jivanescu</w:t>
            </w:r>
          </w:p>
          <w:p>
            <w:pPr>
              <w:pStyle w:val="Normal"/>
              <w:widowControl w:val="false"/>
              <w:autoSpaceDE w:val="false"/>
              <w:spacing w:lineRule="atLeast" w:line="300" w:before="0" w:after="240"/>
              <w:rPr>
                <w:rFonts w:cs="Arial"/>
                <w:color w:val="000000"/>
              </w:rPr>
            </w:pPr>
            <w:r>
              <w:rPr>
                <w:rFonts w:cs="Arial"/>
                <w:bCs/>
                <w:color w:val="000000"/>
                <w:position w:val="10"/>
              </w:rPr>
              <w:t>Revista de Chimie, 71 (6) 2020, 452-459</w:t>
            </w:r>
          </w:p>
          <w:p>
            <w:pPr>
              <w:pStyle w:val="LightGridAccent3"/>
              <w:ind w:left="0" w:hanging="0"/>
              <w:jc w:val="both"/>
              <w:rPr>
                <w:rFonts w:cs="Arial"/>
                <w:color w:val="181818"/>
                <w:lang w:val="ro-RO"/>
              </w:rPr>
            </w:pPr>
            <w:r>
              <w:rPr>
                <w:rFonts w:cs="Arial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În reviste romînești necotate ISI, dar indexate în baza de date internaționale/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Indicatori morfologici în diagnosticul şi interpretarea etiopatogenică a chisturilor de maxilar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.N. Văleanu, L.E. Vasile, </w:t>
            </w:r>
            <w:r>
              <w:rPr>
                <w:b/>
                <w:bCs/>
                <w:i/>
                <w:iCs/>
              </w:rPr>
              <w:t>M. Riviş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sta Română De Medicină Dentară, 2005, Vol IX, Nr1, pg. 15-20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lang w:val="ro-RO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>
          <w:rFonts w:eastAsia="Arial" w:cs="Arial Narrow" w:ascii="Arial Narrow" w:hAnsi="Arial Narrow"/>
          <w:color w:val="181818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suplimente la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Fractura a planseului orbitar- blow out – 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Adina Nora Valeanu, Romina B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gresul Cu Participare Internaţională Zilele Medicale   Bănăţene, Ediţia A XVII – A, Medicina Mileniului III, Timişoara 9 – 11 Mai 2011, Tmj, Suppl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Comminutive fracture of the orbit associated to the complex cranio-facial trauma  -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Adina Nora Valeanu, Cristina Croito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International Congress Of Medical Days In Banat 15th Edition, Timişoara 18 -22 May 2010</w:t>
            </w:r>
          </w:p>
          <w:p>
            <w:pPr>
              <w:pStyle w:val="Normal"/>
              <w:rPr/>
            </w:pPr>
            <w:r>
              <w:rPr/>
              <w:t>Tmj, Volume 60, Supplement 1/2010, P.40, Milenium III Medici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181818"/>
                <w:highlight w:val="yellow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highlight w:val="yellow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highlight w:val="yellow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highlight w:val="yellow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Tratat internațional în editură prestigioasă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Tratat internațional în editură prestigioasă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onografie internațională în editură prestigioas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Tratat în editură recunoscută CNCSIS (edi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"/>
              </w:rPr>
              <w:t xml:space="preserve">            </w:t>
            </w:r>
            <w:r>
              <w:rPr/>
              <w:t xml:space="preserve">ANESTEZIA LOCO-REGIONALA SI GENERALA IN MEDICINA DENTARA – CURS PENTRU ANUL III – MEDICINA DENTARA, 2011, Emilia Ianeș, Doina Chioran, Diana Nica, Nicoară Adrian, </w:t>
            </w: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Horatiu Urechesc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TEHNICI CURENTE DE CHIRURGIE ORO-MAXILO-FACIALA, ED. MIRTON, TIMIŞOARA, 2006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/>
              <w:t xml:space="preserve">Emil Urtilă, Marius Pricop, Emilia Ianeș, Eduard Paraschivescu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 xml:space="preserve">, Florin Urtilă, D. Diaconesc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TEHNICI CURENTE DE CHIRURGIE ORALA, EDITURA COSMOPOLITANART – ARTPRESS, 2011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/>
              <w:t xml:space="preserve">Emilia Ianeș, Șerban Roșu, Felicia Streian, Șerban Talpoș, </w:t>
            </w:r>
            <w:r>
              <w:rPr>
                <w:b/>
                <w:bCs/>
                <w:i/>
                <w:iCs/>
              </w:rPr>
              <w:t>Mircea Rivi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CURRENT TECHNIQUES OF ORAL SURGERY; Emilia Ianeș, </w:t>
            </w:r>
            <w:r>
              <w:rPr>
                <w:b/>
                <w:bCs/>
                <w:i/>
                <w:iCs/>
              </w:rPr>
              <w:t>Mircea Riviș,</w:t>
            </w:r>
            <w:r>
              <w:rPr/>
              <w:t xml:space="preserve"> Diana Nica, Adina Văleanu, Doina Chioran, Adrian Nicoară, Ciprian Roi; Ediție reviziută 2018; Cosmopolitan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ANESTEZIA LOCO-REGIONALĂ ȘI GENERALĂ ÎN MEDICINA DENTARĂ; Emilia Ianeș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>, Diana Nica, Adina Văleanu, Doina Chioran, Adrian Nicoară, Ciprian Roi; Ediție reviziută 2018; Cosmopolitan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"/>
              </w:rPr>
              <w:t xml:space="preserve">              </w:t>
            </w:r>
            <w:r>
              <w:rPr/>
              <w:t xml:space="preserve">LOCOREGIONAL AND GENERAL ANESTHESIA IN DENTISTRY; Emilia Ianeș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>, Diana Nica, Adina Văleanu, Doina Chioran, Adrian Nicoară, Ciprian Roi; Ediție reviziută 2018; Cosmopolitan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TEHNICI CURENTE DE CHIRURGIE ORALĂ; Emilia Ianeș, </w:t>
            </w:r>
            <w:r>
              <w:rPr>
                <w:b/>
                <w:bCs/>
                <w:i/>
                <w:iCs/>
              </w:rPr>
              <w:t>Mircea Riviș,</w:t>
            </w:r>
            <w:r>
              <w:rPr/>
              <w:t xml:space="preserve"> Diana Nica, Adina Văleanu, Doina Chioran, Adrian Nicoară, Ciprian Roi; Ediție reviziută 2018; Cosmopolitan 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ANATOMIA IMAGISTICĂ A EXTREMITĂȚII CEFALICE; Silviu Brad, Romina Biță, Mircea Riviș, Alexandru Bogdan Brad, 2021, Editura Euro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lang w:val="ro-RO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 xml:space="preserve">IMAGING ANATOMY OF CEPHALIC EXTREMITY; Silviu Brad, Romina Biță, </w:t>
            </w:r>
            <w:r>
              <w:rPr>
                <w:b/>
                <w:bCs/>
                <w:i/>
                <w:iCs/>
              </w:rPr>
              <w:t>Mircea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Riviș</w:t>
            </w:r>
            <w:r>
              <w:rPr/>
              <w:t>, Alexandru Bogdan Brad, 2021, Editura Eurob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onografie în editură recunoscută CNCSIS (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e. Brevete, invenții, </w:t>
      </w:r>
      <w:r>
        <w:rPr/>
        <w:t>paten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258"/>
        <w:gridCol w:w="1620"/>
        <w:gridCol w:w="1620"/>
        <w:gridCol w:w="1440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b/>
                <w:color w:val="181818"/>
                <w:lang w:val="ro-RO"/>
              </w:rPr>
              <w:tab/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Brevete, invenții, patente - la nivel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98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ementarity of Photo- biomodulation, Surgical Treatment, and Antibiotherapy for Medication–related Osteonecrosis of the Jaws (MRONJ)</w:t>
            </w:r>
            <w:r>
              <w:rPr/>
              <w:t xml:space="preserve"> - premiata in Competitia PRECISI 2021 </w:t>
            </w:r>
          </w:p>
          <w:p>
            <w:pPr>
              <w:pStyle w:val="Normal"/>
              <w:rPr/>
            </w:pPr>
            <w:r>
              <w:rPr/>
              <w:t xml:space="preserve">PN-III-P1-1.1- PRECISI-2021- 649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arl Fischer Water Titration- Principal Component Analysis Approach on Bread Products</w:t>
            </w:r>
            <w:r>
              <w:rPr/>
              <w:t xml:space="preserve">  - premiata in Competitia PRECISI – 2020</w:t>
            </w:r>
          </w:p>
          <w:p>
            <w:pPr>
              <w:pStyle w:val="Normal"/>
              <w:rPr/>
            </w:pPr>
            <w:r>
              <w:rPr/>
              <w:t xml:space="preserve">PN-III-P1-1.1-  PRECISI-2020- 5240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Implications of Titanium Alloys Applied in Maxillofacial Osteosynthesis</w:t>
            </w:r>
            <w:r>
              <w:rPr/>
              <w:t>- premiata in Competitia PRECISI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III-P1-1.1-PRECISI-2020-498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al Bone Tissue Engineering: Advanced Biomaterials for Cell Adhesion, Proliferation and Differentiation</w:t>
            </w:r>
            <w:r>
              <w:rPr/>
              <w:t>- premiata in Competitia PRECISI 202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PN-III-P1-1.1-PRECISI-2020-50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 xml:space="preserve"> - premiata in Competitia PRECISI 2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N-III-P1-1.1-PRECISI-2020-514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importance of cbct in the diagnosis and treatment of the complex trauma of the facial bones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ş Mircea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/>
              <w:t xml:space="preserve">, Văleanu N. Adi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ational Congress Of Esthetic Dentistry, 16-18 Mai  2013, Bucur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municări orale prim autor</w:t>
            </w:r>
            <w:r>
              <w:rPr>
                <w:color w:val="181818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ind w:left="426" w:hanging="0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A five-year retrospective study of maxillo-facial phlegmons and associated mortality rate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rFonts w:cs="Arial"/>
                <w:b/>
                <w:b/>
              </w:rPr>
            </w:pPr>
            <w:r>
              <w:rPr>
                <w:rFonts w:cs="Arial"/>
                <w:bCs/>
              </w:rPr>
              <w:t xml:space="preserve">Ciprian Ioan Roi, Alexandra Roi, Diana Nica, Laura Cristina Rusu, </w:t>
            </w:r>
            <w:r>
              <w:rPr>
                <w:rFonts w:cs="Arial"/>
                <w:b/>
                <w:bCs/>
                <w:i/>
                <w:iCs/>
              </w:rPr>
              <w:t>Mircea Riviș</w:t>
            </w:r>
            <w:r>
              <w:rPr>
                <w:rFonts w:cs="Arial"/>
                <w:b/>
                <w:bCs/>
                <w:position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>
                <w:rFonts w:cs="Arial"/>
                <w:color w:val="000000"/>
              </w:rPr>
              <w:t>25</w:t>
            </w:r>
            <w:r>
              <w:rPr>
                <w:rFonts w:cs="Arial"/>
                <w:color w:val="000000"/>
                <w:vertAlign w:val="superscript"/>
              </w:rPr>
              <w:t>th</w:t>
            </w:r>
            <w:r>
              <w:rPr>
                <w:rFonts w:cs="Arial"/>
                <w:color w:val="000000"/>
              </w:rPr>
              <w:t xml:space="preserve"> EACMFS CONGRESS, 14-16 JULY 2021, Virtual Event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</w:t>
            </w:r>
            <w:r>
              <w:rPr>
                <w:rFonts w:cs="Arial"/>
                <w:b/>
                <w:bCs/>
              </w:rPr>
              <w:t>Incluzie molara 1.8 cu chist folicular intrasinusal – caz clinic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  <w:iCs/>
              </w:rPr>
              <w:t>Riviș Mircea</w:t>
            </w:r>
            <w:r>
              <w:rPr>
                <w:rFonts w:cs="Arial"/>
              </w:rPr>
              <w:t>, Adina Nora Valeanu, Urtila Emi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gresul International De Medicina Dentara, 28 Febr – 03 Martie 2007, Bucur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</w:t>
            </w:r>
            <w:r>
              <w:rPr>
                <w:rFonts w:cs="Arial"/>
                <w:b/>
                <w:bCs/>
              </w:rPr>
              <w:t>Comminutive fracture of the orbit associated to the complex cranio-faccial trauma  -prezentare caz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  <w:iCs/>
              </w:rPr>
              <w:t>Riviș Mircea</w:t>
            </w:r>
            <w:r>
              <w:rPr>
                <w:rFonts w:cs="Arial"/>
              </w:rPr>
              <w:t>, Adina Nora Valeanu, Cristina Croito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he International Congress Of Medical Days In Banat 15th Edition, Timişoara 18 -22 May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</w:t>
            </w:r>
            <w:r>
              <w:rPr>
                <w:rFonts w:cs="Arial"/>
                <w:b/>
                <w:bCs/>
              </w:rPr>
              <w:t>Reconstructii ale oaselor maxilare cu plase de titan – prezentare caz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  <w:iCs/>
              </w:rPr>
              <w:t>Riviș Mircea</w:t>
            </w:r>
            <w:r>
              <w:rPr>
                <w:rFonts w:cs="Arial"/>
              </w:rPr>
              <w:t>, Adina Nora Valeanu, Romina Bit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ghtGridAccent3"/>
              <w:ind w:left="0" w:hanging="0"/>
              <w:rPr>
                <w:rFonts w:cs="Arial"/>
                <w:color w:val="181818"/>
                <w:lang w:val="ro-RO"/>
              </w:rPr>
            </w:pPr>
            <w:r>
              <w:rPr>
                <w:rFonts w:cs="Arial"/>
              </w:rPr>
              <w:t>Timmedica, International Congress And Exhibition- 4th Edition, News In Medicine, Timisoara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        </w:t>
            </w:r>
            <w:r>
              <w:rPr>
                <w:rFonts w:cs="Arial"/>
                <w:b/>
                <w:bCs/>
              </w:rPr>
              <w:t>Indicatori morfologici pentru aprecierea riscului de recidiva al chisturilor maxilar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</w:rPr>
              <w:t xml:space="preserve">Adina Nora Valeanu, Liliana Eleonora Vasile, </w:t>
            </w:r>
            <w:r>
              <w:rPr>
                <w:rFonts w:cs="Arial"/>
                <w:b/>
                <w:i/>
                <w:iCs/>
              </w:rPr>
              <w:t>Riviș Mircea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  <w:t>Timmedica, International Congress And Exhibition- 4th Edition, News In Medicine, Timisoara, 2011</w:t>
            </w:r>
          </w:p>
          <w:p>
            <w:pPr>
              <w:pStyle w:val="Normal"/>
              <w:ind w:firstLine="7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</w:t>
            </w:r>
            <w:r>
              <w:rPr>
                <w:b/>
                <w:bCs/>
              </w:rPr>
              <w:t>A method of surgical treatment of prognathism associated with bilateral maxillary retru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.Vasiluţă, </w:t>
            </w:r>
            <w:r>
              <w:rPr>
                <w:b/>
                <w:bCs/>
                <w:i/>
                <w:iCs/>
              </w:rPr>
              <w:t>M.Riv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ournal Of Cranio-Maxillofacial Surgery,Volume 20,Supplement 3,P.228,5-9 September 2000, Edinburgh, Scotla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Subperiosteal osteotomy of the premaxilla, used in antero-superior dento-alveolar arch cleft sequela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la, R. Urtila, E. Paraschivesc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V Congress Of The European Association For Cranio-Maxillofacial Surgery, 5-9 September 2000, Edinburgh, U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  <w:bCs/>
              </w:rPr>
              <w:t xml:space="preserve">The significance of the morphological indicators for the diagnosis of the cysts of the jaw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.N. Văleanu, L.E.Vasile, </w:t>
            </w:r>
            <w:r>
              <w:rPr>
                <w:b/>
                <w:bCs/>
                <w:i/>
                <w:iCs/>
              </w:rPr>
              <w:t>M. Riv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urnal Of Cranio- Maxillofacial Surgery, Vol 34, Suppl.1, Sept 2006, P. 202, The XVIII Th Congress Of The European Association For Cranio-Maxillo Facial Surgery, Barcelona, (Spain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Loco-regional flaps and skin grafts in cranio and maxillo-facial reconstruc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. Vasiluta, E. Paraschivesc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The importance of cbct in the diagnosis and treatment of the complex trauma of the facial bones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ş Mircea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/>
              <w:t>, Văleanu N. Ad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ational Congress Of Esthetic Dentistry, 16-18 Mai  2013, Bucur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</w:t>
            </w:r>
            <w:r>
              <w:rPr>
                <w:b/>
                <w:bCs/>
              </w:rPr>
              <w:t>Closure of large palate defect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Urtila, E.Paraschivescu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>, F.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vth Congress Of The European Association For Cranio-Maxillofacial Surgery, Zurich 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 </w:t>
            </w:r>
            <w:r>
              <w:rPr>
                <w:b/>
                <w:bCs/>
              </w:rPr>
              <w:t>Considerations regarding the opportunity of surgical treatment in large invasive base of tongue and floor of mouth canc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.Vasiluţă, E.Paraschivescu, </w:t>
            </w:r>
            <w:r>
              <w:rPr>
                <w:b/>
                <w:bCs/>
                <w:i/>
                <w:iCs/>
              </w:rPr>
              <w:t>M.Riviş</w:t>
            </w:r>
            <w:r>
              <w:rPr/>
              <w:t>, C.Mîndruleanu, A.Văle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Journal Of Cranio-Maxillofacial Surgery, Volume 20, Supplement 3, P.35, XV Congress Of The European Association For Cranio-Maxillofacial Surgery, 5-9 September 2000, Edinburgh, U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  <w:bCs/>
              </w:rPr>
              <w:t>Rhinoplasty, temper or necessity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E. Urtila</w:t>
            </w:r>
            <w:r>
              <w:rPr>
                <w:b/>
                <w:bCs/>
                <w:i/>
                <w:iCs/>
              </w:rPr>
              <w:t>, M. Riviș</w:t>
            </w:r>
            <w:r>
              <w:rPr/>
              <w:t>, Rodica 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VI th Congress Of The European Association For Cranio-Maxillofacial  Surgery, 3-7 September 2002, Munster, Germa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Large genio-maxillo-mandibular defect reconstruction with a composite microsurgical fla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E. Urtila, E. Paraschivescu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>, F. Urtila, M. Iona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VI th Congress Of The European Association For Cranio-Maxillofacial  Surgery, 3-7 September 2002, Munster, Germ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</w:t>
            </w:r>
            <w:r>
              <w:rPr>
                <w:b/>
                <w:bCs/>
              </w:rPr>
              <w:t>The celularity of the maxillary cysts – cytological, histological and electronomicroscopical corel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Vălenu Adina, Vasile Liliana, </w:t>
            </w:r>
            <w:r>
              <w:rPr>
                <w:b/>
                <w:bCs/>
                <w:i/>
                <w:iCs/>
              </w:rPr>
              <w:t>Riviş Mircea</w:t>
            </w:r>
            <w:r>
              <w:rPr/>
              <w:t>, Dârlea Auruţ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International Congress Of Medical Days In Banat 15th Edition, Timişoara 18 -22 May 2010</w:t>
            </w:r>
          </w:p>
          <w:p>
            <w:pPr>
              <w:pStyle w:val="Normal"/>
              <w:rPr/>
            </w:pPr>
            <w:r>
              <w:rPr/>
              <w:t>Tmj, Volume 60, Supplement 1/2010,     P. 74, Milenium III Medic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eastAsia="Arial"/>
                <w:color w:val="18181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 </w:t>
            </w:r>
            <w:r>
              <w:rPr>
                <w:b/>
                <w:bCs/>
              </w:rPr>
              <w:t>Orbital reconstruction after midface trauma 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. Riviș</w:t>
            </w:r>
            <w:r>
              <w:rPr/>
              <w:t>, A.N. Valeanu, M. Pricop, S. Talpos, E. Ian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XXII Congress Of The European Association For Cranio-Maxillo-Facial Surgery 23 – 26 September 2014 | Prague, Czech Republic 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        </w:t>
            </w:r>
            <w:r>
              <w:rPr>
                <w:rFonts w:cs="Arial"/>
                <w:b/>
              </w:rPr>
              <w:t>Reconstruction of complex facial trauma , what is reality?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/>
                <w:i/>
                <w:iCs/>
              </w:rPr>
              <w:t>Riviș Mircea</w:t>
            </w:r>
            <w:r>
              <w:rPr>
                <w:rFonts w:cs="Arial"/>
                <w:bCs/>
              </w:rPr>
              <w:t>, Adina Nora Valeanu, Mayer Sorina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31th Congress of the International College for Maxillo-Facial-Surgery In Conjunction with the Annual Conference of the Israeli Association for Oral and Maxillofacial Surgery, Tel Aviv, Israel, 29.10-01.11, 2019,Poster session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Cs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Oral cancer screening: the first step for an early diagnosi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lexandra Roi, Ciprian Roi, </w:t>
            </w:r>
            <w:r>
              <w:rPr>
                <w:b/>
                <w:bCs/>
                <w:i/>
                <w:iCs/>
              </w:rPr>
              <w:t>Mircea Riviș</w:t>
            </w:r>
            <w:r>
              <w:rPr/>
              <w:t>, Codrina-Mihaela Levai, Laura-Cristina Rus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/>
              <w:t>Zilele Universității de Medicină și Farmacie ” Victor Babeș” Timișoara 20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/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municări orale prim autor</w:t>
            </w:r>
            <w:r>
              <w:rPr>
                <w:color w:val="181818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Fractura a planseului orbitar- blow out – 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Adina Nora Valeanu, Romina B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;Times Roman" w:hAnsi="Times;Times Roman" w:cs="Times;Times Roman"/>
              </w:rPr>
            </w:pPr>
            <w:r>
              <w:rPr/>
              <w:t>Congresul Cu Participare Internaţională Zilele Medicale   Bănăţene, Ediţia A XVII–A, Medicina Mileniului III, Timişoara 9 – 11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  <w:t>*</w:t>
      </w:r>
    </w:p>
    <w:p>
      <w:pPr>
        <w:pStyle w:val="LightGridAccent3"/>
        <w:ind w:left="0" w:hanging="0"/>
        <w:jc w:val="center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181818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eastAsia="Arial"/>
                <w:color w:val="18181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The importance of cbct in the diagnosis and treatment of the complex trauma of the facial bones- case presentat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ş Mircea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  <w:r>
              <w:rPr/>
              <w:t xml:space="preserve">, Văleanu N. Adi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rnational Congress Of Esthetic Dentistry, 16-18 Mai  2013, Bucureș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rPr/>
      </w:pPr>
      <w:r>
        <w:rPr/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Imagistica dentara digitala – intre prezent si viitor</w:t>
            </w:r>
          </w:p>
          <w:p>
            <w:pPr>
              <w:pStyle w:val="Normal"/>
              <w:rPr/>
            </w:pPr>
            <w:r>
              <w:rPr/>
              <w:t>ARAD, 1-3 OCTOMBRI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</w:t>
            </w:r>
            <w:r>
              <w:rPr>
                <w:b/>
                <w:bCs/>
              </w:rPr>
              <w:t>Leziunile traumatice maxilo-faciale – provocari in reconstructia functionala si estetica</w:t>
            </w:r>
          </w:p>
          <w:p>
            <w:pPr>
              <w:pStyle w:val="Normal"/>
              <w:rPr/>
            </w:pPr>
            <w:r>
              <w:rPr/>
              <w:t>ZILELE MEDICALE ALE SPITALULUI DE URGENTA PETROSANI, 20-22.04.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municări orale prim autor</w:t>
            </w:r>
            <w:r>
              <w:rPr>
                <w:color w:val="181818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>Afectiuni sinusale consecutive leziunilor chistice maxil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s Mircea</w:t>
            </w:r>
            <w:r>
              <w:rPr/>
              <w:t>, Adina Nora Valean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th Edition Of Academic Days Timisoara 28-29 Ma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>Fracturi cominutive ale etajului millociu al fetei</w:t>
            </w:r>
            <w:r>
              <w:rPr/>
              <w:t xml:space="preserve"> </w:t>
            </w:r>
            <w:r>
              <w:rPr>
                <w:b/>
                <w:bCs/>
              </w:rPr>
              <w:t>– prezentare d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Romina B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 X-Lea Congres Al Societatii Romane De Chirurgie Oro-Maxilo-Faciala, Cluj, 18-20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Estetic si reconstructie in acoperirea defectelor partilor moi cervico-faciale dupa neoplasm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I.Vasiluta, E.Urtila, M.Pricop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>,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 Iv-A Conferinta Nationala De Chirurgie Orala Si Maxilo Faciala 29-30 Mai, Iasi, 199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Interventii restauratoare de parti moi- posttraumatic si nu numa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. Vasiluta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V-A Conferinta Nationala De Chirurgie Orala Si Maxilo-Faciala, Craiova, 25-27 Mai 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Tratamentul chirurgical al prognatismului maxilar asociat cu compresie maxilară bilateral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I.Vasiluţă,.</w:t>
            </w:r>
            <w:r>
              <w:rPr>
                <w:b/>
                <w:bCs/>
                <w:i/>
                <w:iCs/>
              </w:rPr>
              <w:t>M.Rivi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lele Academice Timisene, 24-25 Mai 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Contributia chirurgiei oro-maxilo-faciala in corectarea si ameliorarea formelor, functiilor si esteticului faci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ila, M. Pricop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lele Academice Timisene, 24-25 Mai 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Reconstructia defectelor mari cervico-faciale prin transfer de lambouri libe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milia Ianes, M. Ionac, E. Paraschivesc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Zilele Academice Timisene, 24-25 Mai 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Mixom odontogen maxilar, prezentare de caz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dina Nora Valeanu, Liliana Vasile, I. Vasiluta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 VII-Lea Congres National De Chirurgie Orala Si Maxilo-Faciala, Constanta, 24-27 Mai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Consideraţii clinico-morfologice în gradarea evolutivă şi diferenţierea chisturilor maxilare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Adina Nora Văleanu, Liliana Eleonora Vasile, </w:t>
            </w:r>
            <w:r>
              <w:rPr>
                <w:b/>
                <w:bCs/>
                <w:i/>
                <w:iCs/>
              </w:rPr>
              <w:t>M. Riviş</w:t>
            </w:r>
          </w:p>
          <w:p>
            <w:pPr>
              <w:pStyle w:val="Normal"/>
              <w:rPr/>
            </w:pPr>
            <w:r>
              <w:rPr/>
              <w:t>Al X-Lea Congres Al Societatii Romane De Chirurgie Oro-Maxilo-Faciala, Cluj, 18-20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Chisturi maxilare gigante, cazuri la limita intre chirurgia oro-dentara si maxilo- facia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Adina Nora Valeanu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Octombrie 2003 – Al VII-Lea Congres National Al Uniunii Nationale A Asociatiilor Stomatologice, 9-12 Octombrie, Bucur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Ameloblastom dezvoltat dintr-un chist mandibular–prezentare de caz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dina Nora Văleanu, Liliana Eleonora Vasile, </w:t>
            </w:r>
            <w:r>
              <w:rPr>
                <w:b/>
                <w:bCs/>
                <w:i/>
                <w:iCs/>
              </w:rPr>
              <w:t>M. Rivi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 X-Lea Congres Al Societatii Romane De Chirurgie Oro-Maxilo-Faciala, Cluj, 18-20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Fractura cominutiva a complexului fronto-zigomatico-maxilar –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Riviș Mircea</w:t>
            </w:r>
            <w:r>
              <w:rPr/>
              <w:t>, Adina Nora Valeanu, Romina Bi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ilele Academice, Timisoara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</w:t>
            </w:r>
            <w:r>
              <w:rPr>
                <w:b/>
                <w:bCs/>
              </w:rPr>
              <w:t>Chisturi intrasinusale de etiologie diver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 xml:space="preserve">, Adina Nora Valeanu, E. Urtil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l Vii-Lea Congres National De Chirurgie Orala Si Maxilo-Faciala, Constanta, 24-27 Mai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 </w:t>
            </w:r>
            <w:r>
              <w:rPr>
                <w:b/>
                <w:bCs/>
              </w:rPr>
              <w:t>Leziune neoplazica rara in regiunea temporala cu afectarea organului chievitz -prezentare caz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I. Vasiluta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>, Liliana Vasile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A V-A Conferinta Nationala De Chirurgie Orala Si Maxilo-Faciala, Craiova, 25-27 Mai 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</w:rPr>
              <w:t xml:space="preserve">       </w:t>
            </w:r>
            <w:r>
              <w:rPr>
                <w:b/>
                <w:bCs/>
              </w:rPr>
              <w:t xml:space="preserve">Optiuni chirurgicale in despicaturile duble labio-palato-velar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E. Urtila, </w:t>
            </w:r>
            <w:r>
              <w:rPr>
                <w:b/>
                <w:bCs/>
                <w:i/>
                <w:iCs/>
              </w:rPr>
              <w:t>M. Riviș</w:t>
            </w:r>
            <w:r>
              <w:rPr/>
              <w:t xml:space="preserve">, S. Ros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 V-A Conferinta Nationala De Chirurgie Orala Si Maxilo-Faciala, Craiova, 25-27 </w:t>
            </w:r>
          </w:p>
          <w:p>
            <w:pPr>
              <w:pStyle w:val="Normal"/>
              <w:rPr/>
            </w:pPr>
            <w:r>
              <w:rPr/>
              <w:t>Mai 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>Atitudinea chirurgicala  în cancerul extins si  invaziv al bazei limbii si planseului or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I.Vasiluţă, E.Paraschivescu, </w:t>
            </w:r>
            <w:r>
              <w:rPr>
                <w:b/>
                <w:bCs/>
                <w:i/>
                <w:iCs/>
              </w:rPr>
              <w:t>M. Riviş</w:t>
            </w:r>
            <w:r>
              <w:rPr/>
              <w:t>, C.Mîndruleanu, A.Văleanu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Zilele Academice Timisene,24-25 Mai 2001,P.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</w:t>
            </w:r>
            <w:r>
              <w:rPr>
                <w:b/>
                <w:bCs/>
              </w:rPr>
              <w:t>Aspecte cito-histopatologice ale chisturilor maxila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dina Nora Valeanu, Liliana Vasile, I. Vasiluta, </w:t>
            </w:r>
            <w:r>
              <w:rPr>
                <w:b/>
                <w:bCs/>
                <w:i/>
                <w:iCs/>
              </w:rPr>
              <w:t>M.Riviș</w:t>
            </w:r>
            <w:r>
              <w:rPr/>
              <w:t>, M.Prico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 VII-Lea Congres National De Chirurgie Orala Si Maxilo-Faciala, Constanta, 24-27 Mai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eastAsia="Arial"/>
                <w:color w:val="181818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</w:t>
            </w:r>
            <w:r>
              <w:rPr>
                <w:b/>
                <w:bCs/>
              </w:rPr>
              <w:t>Fistula oarba a buzei inferioare, entitate patologică particula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M. Riviș</w:t>
            </w:r>
            <w:r>
              <w:rPr/>
              <w:t>, Adina Nora Valeanu, E. Urti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;Times Roman" w:hAnsi="Times;Times Roman" w:cs="Times;Times Roman"/>
              </w:rPr>
            </w:pPr>
            <w:r>
              <w:rPr/>
              <w:t>Octombrie 2003 – Al VII-Lea Congres National Al Uniunii Nationale A Asociatiilor Stomatologice, 9-12 Octombrie, Bucures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181818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181818"/>
          <w:sz w:val="20"/>
          <w:szCs w:val="20"/>
          <w:lang w:val="ro-RO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 CITAT IN: Additives Imparting Antimicrobial Properties to Acrylic Bone Cements, Materials, 2021, VOLUME 14(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 CITAT IN: Properties and Medical Applications of Biocompatible Polyamide in Additive Manufacturing, Materiale plastice, 2021, 58 (1) , pp.113-120</w:t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 CITAT IN: Failure Analysis of Retrieved Osteosynthesis Implants, MATERIALS, 2020, 13 (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Fractography Study of Explanted Intramedullary Nails, MATERIALE PLASTICE, 2019, 56 (4) , pp.759-77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The Sintering Behaviour and Mechanical Properties of Hydroxyapatite - Based Composites for Bone Tissue Regeneration, MATERIALE PLASTICE, 2019, 56 (3) , pp.644-6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Evaluation of the Biocompatibility and Graft Integration Following Ligamentoplasty or Augmentation Experimental study on rabbits, REVISTA DE CHIMIE, 2019, 70 (4) , pp.1460-1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Analysis of the anisotropy for 3d printed pla parts usable in medicine, UNIVERSITY POLITEHNICA OF BUCHAREST SCIENTIFIC BULLETIN SERIES B-CHEMISTRY AND MATERIALS SCIENCE, 2019, 81 (4) , pp.313-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surface repairs by mmaw and mig - influences on fracture energy, UNIVERSITY POLITEHNICA OF BUCHAREST SCIENTIFIC BULLETIN SERIES B-CHEMISTRY AND MATERIALS SCIENCE, 2019, 81 (3) , pp.209-2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Mathematical modeling for correlation of the resistance to compression with the parameters md, bo and e/a, for the design of titanium beta alloys developed for medical applications, UNIVERSITY POLITEHNICA OF BUCHAREST SCIENTIFIC BULLETIN SERIES B-CHEMISTRY AND MATERIALS SCIENCE, 2019, 81 (1) , pp.183-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The Glass Ionomer Cement Reinforced with Silver- Premise in Choosing the Teeth Proposed for Orthodontic Purpose Extraction, REVISTA DE CHIMIE, 2019, 70 (1) , pp.324-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Design Improvement of Y-TZP Three Unit Bridges by Predicted Stress Concentration Using FEA and Experimental Failure Modes after Three Point Bending Test, REVISTA DE CHIMIE, 2019, 70 (1) , pp.336-3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Evaluation of Bone Healing of Artificial Defects in Laboratory Animals After Covering with Alloplastic Material, REVISTA DE CHIMIE, 2018, 69 (7) , pp.1728-1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FLUENCE OF THE BONE CEMENTS PROCESSING ON THE MECHANICAL PROPERTIES IN CRANIOPLASTY</w:t>
            </w:r>
            <w:r>
              <w:rPr/>
              <w:t>-CITAT IN: Contributions on biodegradability of mg-ca alloys for orthopedic implants, UNIVERSITY POLITEHNICA OF BUCHAREST SCIENTIFIC BULLETIN SERIES B-CHEMISTRY AND MATERIALS SCIENCE, 2018, 80 (4) , pp.229-2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DPPH center dot Kinetic Approach on the Antioxidant Activity of Various Parts and Ripening Levels of Papaya (Carica papaya L.) Ethanolic Extracts</w:t>
            </w:r>
            <w:r>
              <w:rPr/>
              <w:t xml:space="preserve"> -CITAT IN: Effect of propolis extract as a natural preservative on quality and shelf life of marinated chicken breast (chicken Kebab), LWT-FOOD SCIENCE AND TECHNOLOGY, 2021, 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 DPPH center dot Kinetic Approach on the Antioxidant Activity of Various Parts and Ripening Levels of Papaya (Carica papaya L.) Ethanolic Extracts</w:t>
            </w:r>
            <w:r>
              <w:rPr/>
              <w:t xml:space="preserve"> -CITAT IN: Antioxidant Activity and Discrimination of Organic Apples (Malus domestica Borkh.) Cultivated in the Western Region of Romania: A DPPH center dot Kinetics-PCA Approach-CITAT IN: PLANTS-BASEL, 2021, 10 (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ructure-property relationships on recrystallized beta-cyclodextrin solvates: A focus on X-ray diffractometry, FTIR and thermal analyses</w:t>
            </w:r>
            <w:r>
              <w:rPr/>
              <w:t>-CITAT IN: Synthesis and performance of a novel polycarboxylate superplasticizer through grafting the beta-cyclodextrin on the side chain by click reaction, JOURNAL OF APPLIED POLYMER SCIENCE, 2021, 139 (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omplementarity of Photo-Biomodulation, Surgical Treatment, and Antibiotherapy for Medication-Related Osteonecrosis of the Jaws (MRONJ)</w:t>
            </w:r>
            <w:r>
              <w:rPr/>
              <w:t xml:space="preserve"> -CITAT IN: Medication-Related Osteonecrosis of the Jaw-A Continuing Issue, APPLIED SCIENCES-BASEL, 2021, 11 (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Protein tyrosine kinase 7-knockdown inhibits oral squamous cell carcinoma cell viability, proliferation, migration and invasion via downregulating dishevelled segment polarity protein 3 expression, EXPERIMENTAL AND THERAPEUTIC MEDICINE, 2021, 22 (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Role of Salivary MicroRNA and Cytokines in the Diagnosis and Prognosis of Oral Squamous Cell Carcinoma, INTERNATIONAL JOURNAL OF MOLECULAR SCIENCES, 2021, 22 (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Protein overexpression of toll-like receptor 4 and myeloid differentiation factor 88 in oral squamous cell carcinoma and clinical significance, ONCOLOGY LETTERS, 2021, 22 (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MiR-29c inhibits the metastasis of oral squamous cell carcinoma and promotes its cell cycle arrest by targeting SERPINH1, ANNALS OF TRANSLATIONAL MEDICINE, 2021, 9 (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Saliva, a bodily fluid with recognized and potential diagnostic applications, JOURNAL OF SEPARATION SCIENCE, 2021, 44 (19) , pp.3677-36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Salivary Cytokines as Biomarkers for Oral Squamous Cell Carcinoma: A Systematic Review, INTERNATIONAL JOURNAL OF MOLECULAR SCIENCES, 2021, 22 (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Crosstalk between the oral microbiota, mucosal immunity, and the epithelial barrier regulates oral mucosal disease pathogenesis, MUCOSAL IMMUNOLOGY, 2021, 14 (6) , pp.1247-1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EKSPRESIJA KAVEOLINA-2 KOD BOLESNIKA SA ORALNIM KARCINOMOM I KORELACIJA SA KLINICKOPATOLOSKIM PARAMETRIMA, GENETIKA-BELGRADE, 2021, 53 (2) , pp.703-7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Oral squamous cell carcinoma (OSCC)-derived exosomal MiR-221 targets and regulates phosphoinositide-3-kinase regulatory subunit 1 (PIK3R1) to promote human umbilical vein endothelial cells migration and tube formation, BIOENGINEERED, 2021, 12 (1) , pp.2164-2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Challenges of OSCC Diagnosis: Salivary Cytokines as Potential Biomarkers</w:t>
            </w:r>
            <w:r>
              <w:rPr/>
              <w:t>-CITAT IN: Salivary Carbohydrate-Deficient Transferrin in Alcohol- and Nicotine-Dependent Males, JOURNAL OF CLINICAL MEDICINE, 2020, 9 (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Implications of Titanium Alloys Applied in Maxillofacial Osteosynthesis</w:t>
            </w:r>
            <w:r>
              <w:rPr/>
              <w:t>- CITAT IN: Reconstruction of bilateral ramus-condyle unit defect using custom titanium prosthesis with preservation of both condyles, JOURNAL OF THE MECHANICAL BEHAVIOR OF BIOMEDICAL MATERIALS, 2021, 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Implications of Titanium Alloys Applied in Maxillofacial Osteosynthesis</w:t>
            </w:r>
            <w:r>
              <w:rPr/>
              <w:t>- CITAT IN: Host responses to implants revealed by intravital microscopy, NATURE REVIEWS MATERIALS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he Implications of Titanium Alloys Applied in Maxillofacial Osteosynthesis</w:t>
            </w:r>
            <w:r>
              <w:rPr/>
              <w:t xml:space="preserve">- CITAT IN: </w:t>
            </w:r>
          </w:p>
          <w:p>
            <w:pPr>
              <w:pStyle w:val="Normal"/>
              <w:rPr/>
            </w:pPr>
            <w:r>
              <w:rPr/>
              <w:t>Titanium Periimplant Tissue Alterations: A Prospective Cohort Plate Retrieval Study, APPLIED SCIENCES-BASEL, 2021, 11 (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ew Treatment for Dentistry Regeneration Based on Metronidazole Release from Collagen/Strontium Sponges</w:t>
            </w:r>
            <w:r>
              <w:rPr/>
              <w:t>-CITAT IN: Drug Delivery (Nano)Platforms for Oral and Dental Applications: Tissue Regeneration, Infection Control, and Cancer Management, ADVANCED SCIENCE, 2021, 8 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ew Treatment for Dentistry Regeneration Based on Metronidazole Release from Collagen/Strontium Sponges</w:t>
            </w:r>
            <w:r>
              <w:rPr/>
              <w:t>-CITAT IN: The Effect of Crosslinking Agents on the Properties of Type II Collagen Biomaterials, MATERIALE PLASTICE, 2020, 57 (4) , pp.166-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mplant Surgery Using Bio-compatible Guides</w:t>
            </w:r>
            <w:r>
              <w:rPr/>
              <w:t>-CITAT IN: Comparative Effects of Oral and Injectable Bisphosphonates in Primary Human Gingival Fibroblasts, REVISTA DE CHIMIE, 2019, 70 (9) , pp.3325-33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mplant Surgery Using Bio-compatible Guides</w:t>
            </w:r>
            <w:r>
              <w:rPr/>
              <w:t>-CITAT IN: 3D Printed Dental Models A comparative analysis, MATERIALE PLASTICE, 2019, 56 (1) , pp.51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mplant Surgery Using Bio-compatible Guides</w:t>
            </w:r>
            <w:r>
              <w:rPr/>
              <w:t>-CITAT IN: Determining the Biological Sealing Quality of the Implant-abutment Interface Using Streptococcus mutans in Both, Conical and Internal Hex Connections A comparative study, REVISTA DE CHIMIE, 2018, 69 (6) , pp.1429-1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mplant Surgery Using Bio-compatible Guides</w:t>
            </w:r>
            <w:r>
              <w:rPr/>
              <w:t>-CITAT IN: Analysis of Internal and Marginal fit of Metal-ceramic Crowns During Processing, Using Conventional and Digitized Technologies, REVISTA DE CHIMIE, 2018, 69 (7) , pp.1699-1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perimental Compression and Traction Tests on Heat - Cured PMMA Used in Maxillary Obturator Prostheses</w:t>
            </w:r>
            <w:r>
              <w:rPr/>
              <w:t>-CITAT IN: Cotton Fibers in Acrylic Facial Epithesis- a Thermal Analyze During Heat Exposure, MATERIALE PLASTICE, 2021, 58 (1) , pp.99-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perimental Compression and Traction Tests on Heat</w:t>
            </w:r>
            <w:r>
              <w:rPr/>
              <w:t xml:space="preserve"> - Cured PMMA Used in Maxillary Obturator Prostheses-CITAT IN: Prosthodontic Applications of Polymethyl Methacrylate (PMMA): An Update, POLYMERS, 2020, 12 (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perimental Compression and Traction Tests on Heat</w:t>
            </w:r>
            <w:r>
              <w:rPr/>
              <w:t xml:space="preserve"> - Cured PMMA Used in Maxillary Obturator Prostheses-CITAT IN: Minimally Invasive Dental Treatment Using Composites and Ceramics in GERD Diagnoses Patients, MATERIALE PLASTICE, 2018, 55 (2) , pp.252-2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perimental Compression and Traction Tests on Heat</w:t>
            </w:r>
            <w:r>
              <w:rPr/>
              <w:t xml:space="preserve"> - Cured PMMA Used in Maxillary Obturator Prostheses-CITAT IN: An Experimental Method of Producing Hydroxyapatite, REVISTA DE CHIMIE, 2018, 69 (6) , pp.1506-15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Experimental Compression and Traction Tests on Heat</w:t>
            </w:r>
            <w:r>
              <w:rPr/>
              <w:t xml:space="preserve"> - Cured PMMA Used in Maxillary Obturator Prostheses-CITAT IN: Thermoplastic Materials Used for Fabrication of Maxillary Obturator Prostheses Experimental compression and traction tests, MATERIALE PLASTICE, 2017, 54 (3) , pp.477-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>-CITAT IN: Role of Cone-Beam Computed Tomography in the Detection of Maxillary Sinus Disease, INTERNATIONAL JOURNAL OF PHARMACEUTICAL RESEARCH AND ALLIED SCIENCES, 2020, 9 (3) , pp.24-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>-CITAT IN: Huge Radicular Cyst of the Maxilla Treated with Complete Resection and Immediate Reconstruction by Rib Bone Graft, JOURNAL OF MAXILLOFACIAL &amp; ORAL SURGERY, 2019, 18 (3) , pp.378-3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>-CITAT IN: Cysts and Pseudocysts of the Oral Cavity: Revision of the Literature and a New Proposed Classification, 2018, IN VIVO 32 (5) , pp.999-1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>-CITAT IN: Evaluation of symptomatic maxillary sinus pathologies using panoramic radiography and cone beam computed tomography-influence of professional training, INTERNATIONAL JOURNAL OF IMPLANT DENTISTRY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 xml:space="preserve"> – CITAT IN: evaluation of symptomatic maxillary sinus pathologies using panoramic radiography and cone beam computed tomography—influence of professional training, INTERNATIONAL JOURNAL OF IMPLANT DENTISTRY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 xml:space="preserve"> – CITAT IN: Giant radicular cyst with bilateral maxillary sinus involvement, JOURNAL OF ORAL AND MAXILLOFACIAL RADIOLO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</w:t>
            </w:r>
            <w:r>
              <w:rPr/>
              <w:t xml:space="preserve"> WITH INTRASINUSAL EVOLUTION – CITAT IN: Cysts and pseudocysts of the oral cavity: revision of the literature and a new proposed classification, in v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 xml:space="preserve"> – CITAT IN: Huge radicular cyst of the maxilla treated with complete resection and immediate reconstruction by rib bone graft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JOURNAL OF MAXILLOFACIAL AND ORAL SURGERY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Giant maxillary cyst with intrasinusal evolution</w:t>
            </w:r>
            <w:r>
              <w:rPr/>
              <w:t xml:space="preserve"> – CITAT IN: Cystic lesions of the maxilla – clinical considerations and differential DIAGNOSIS ROMANIAN JOURNAL OF RHINOLOGY, VOL. 7, NO. 26, APRIL-JUNE 2017 DOI: 10.1515/RJR-2017-0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 evolution</w:t>
            </w:r>
            <w:r>
              <w:rPr/>
              <w:t xml:space="preserve"> – CITAT IN: Huge radicular cyst of the maxilla treated with complete resection and immediate reconstruction by rib bone graft:  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JOURNAL OF MAXILLOFACIAL AND ORAL SURGERY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Giant maxillary cyst with intrasinusal</w:t>
            </w:r>
            <w:r>
              <w:rPr/>
              <w:t xml:space="preserve"> EVOLUTION – CITAT IN: Radicular cysts observed in maxillary sinus: two case reports, ENT CASE ONLINE PEER REVIEWED JOUR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60"/>
              <w:outlineLvl w:val="2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33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both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</w:r>
    </w:p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 Journal of Pathology -  Does Epstein Bar Virus Play a Role in Salivary Gland Neoplasms? – 18.03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 Journal of Pathology -  Low grade Fibromyxoid Sarcoma of the extremities: A Clinicopathologic Study of 24 Cases and review of the literature – 28.09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 Journal of Pathology -  Ultrastructural alterations of tympanic membrane in retraction pockets from patients with chronic otitis media.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 Journal of Pathology -  HIGH TUMOR BUDDING ACTIVITY MAY PREDICT POOR PROGNOSIS IN LARYNGEAL SQUAMOUS CELL CARCINOMAS (PJP-01857-2020-0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sh Journal of Pathology -  The Relationship between the Cellularity and Capsular Characteristics of Pleomorphic Adenoma: A Retrospective Study (PJP-02069-2021-01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istry Journal (MDPI) – Medication-Related Osteonecrosis of the Jaws Initiated by Zoledronic Acid, Potential Pathophysiology – 2021, Manuscript ID 1282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istry Journal (MDPI) – Lip reconstruction by double layer and double flap technique: a case series with results – 2021, Manuscript ID - 1452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256" w:hRule="atLeast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  <w:t>*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color w:val="181818"/>
          <w:lang w:val="ro-RO"/>
        </w:rPr>
      </w:pPr>
      <w:r>
        <w:rPr>
          <w:b/>
          <w:color w:val="18181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URS ASISTENT UNIV, POZITIA 13, DISCIPLINELE DE : ANESTEZIE SI SEDARE IN MEDICINA DENTARA; CHIRURGIE DENTO-ALVEOLARA, DEPARTAMENTUL II FACULTATEA DE MEDICINA DENTARA, UMFT VICTOR BABES, HOTARAREA SENATULUI 2/6527/03.07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LightGridAccent3"/>
        <w:ind w:left="0" w:hanging="0"/>
        <w:jc w:val="center"/>
        <w:rPr>
          <w:rFonts w:ascii="Arial Narrow" w:hAnsi="Arial Narrow" w:cs="Arial Narrow"/>
          <w:color w:val="181818"/>
          <w:lang w:val="ro-RO"/>
        </w:rPr>
      </w:pPr>
      <w:r>
        <w:rPr>
          <w:rFonts w:cs="Arial Narrow" w:ascii="Arial Narrow" w:hAnsi="Arial Narrow"/>
          <w:color w:val="181818"/>
          <w:lang w:val="ro-RO"/>
        </w:rPr>
        <w:t>*</w:t>
      </w:r>
    </w:p>
    <w:p>
      <w:pPr>
        <w:pStyle w:val="LightGridAccent3"/>
        <w:ind w:left="0" w:hanging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Nr.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criteriu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Puncte/unitate</w:t>
            </w:r>
          </w:p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Subtotal comisie</w:t>
            </w:r>
          </w:p>
        </w:tc>
      </w:tr>
      <w:tr>
        <w:trPr>
          <w:trHeight w:val="2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SPECIALIST SESIUNEA 12 OCTOMBRIE 2012, CONFORM OMS NR. 1011/15.10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SPECIALIST SESIUNEA 25 MARTIE 2014, CONFORM OMS NR. 307/20.03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SPECIALIST SESIUNEA 16.10.2014 2014, CONFORM OMS NR. 1184/13.10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PRIMAR SESIUNEA 17 IUNIE 2015, CONFORM OMS NR. 672/06.06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SPECIALIST SESIUNEA 19.10.2016, CONFORM OMS NR. 1162/17.10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SPECIALIST SESIUNEA 22.03.2017, CONFORM OMS NR. 301/16.03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PRIMAR SESIUNEA 21 IUNIE 2017, CONFORM OMS NR. 676/16.06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SPECIALIST SESIUNEA 18.10.2017, CONFORM OMS NR. 1192/12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SPECIALIST SESIUNEA 17.10.2018, CONFORM OMS NR. 1323/15.10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CONCURS PENTRU OCUPAREA POSTULUI DE MEDIC DE MEDICINA DENTARA DE URGENTA,UPU-SMURD,  SPITALUL JUDETEAN DE URGENTA DEVA, OCTOMBRIE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EXAMINARE A CANDIDATILOR LA EXAMENUL DE MEDIC PRIMAR SESIUNEA 16.10.2019, conf OMS nr. 1543/14.10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REZIDENTIAT, SESIUNEA  NOIEMBR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REZIDENTIAT, SESIUNEA 25 NOIEMBRIE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U IN COMISIA DE REZIDENTIAT, SESIUNEA 25 NOIEMBRIE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>
          <w:trHeight w:val="3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FF0000"/>
                <w:lang w:val="ro-RO"/>
              </w:rPr>
            </w:pPr>
            <w:r>
              <w:rPr/>
              <w:t>PRESEDINTE COMISIA DE EXAMINARE A CANDIDATILOR LA EXAMENUL DE MEDIC SPECIALIST CHIRURGIE DENTO-ALVEOLARA, SESIUNEA OCTOMBRIE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</w:r>
          </w:p>
        </w:tc>
      </w:tr>
    </w:tbl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 xml:space="preserve">1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FF0000"/>
          <w:lang w:val="ro-RO"/>
        </w:rPr>
      </w:pPr>
      <w:r>
        <w:rPr>
          <w:rFonts w:cs="Arial Narrow" w:ascii="Arial Narrow" w:hAnsi="Arial Narrow"/>
          <w:b/>
          <w:color w:val="FF000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FF0000"/>
          <w:lang w:val="ro-RO"/>
        </w:rPr>
      </w:pPr>
      <w:r>
        <w:rPr>
          <w:rFonts w:cs="Arial Narrow" w:ascii="Arial Narrow" w:hAnsi="Arial Narrow"/>
          <w:b/>
          <w:color w:val="FF000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lang w:val="ro-RO"/>
        </w:rPr>
      </w:pPr>
      <w:r>
        <w:rPr>
          <w:rFonts w:cs="Arial Narrow" w:ascii="Arial Narrow" w:hAnsi="Arial Narrow"/>
          <w:b/>
          <w:color w:val="FF0000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6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jc w:val="both"/>
        <w:rPr>
          <w:b/>
          <w:b/>
          <w:color w:val="181818"/>
          <w:sz w:val="32"/>
          <w:szCs w:val="32"/>
          <w:lang w:val="ro-RO"/>
        </w:rPr>
      </w:pPr>
      <w:r>
        <w:rPr>
          <w:b/>
          <w:color w:val="181818"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color w:val="181818"/>
          <w:sz w:val="32"/>
          <w:szCs w:val="32"/>
          <w:lang w:val="ro-RO"/>
        </w:rPr>
      </w:pPr>
      <w:r>
        <w:rPr>
          <w:b/>
          <w:color w:val="181818"/>
          <w:sz w:val="32"/>
          <w:szCs w:val="32"/>
          <w:lang w:val="ro-RO"/>
        </w:rPr>
      </w:r>
    </w:p>
    <w:p>
      <w:pPr>
        <w:pStyle w:val="Normal"/>
        <w:jc w:val="both"/>
        <w:rPr>
          <w:b/>
          <w:b/>
          <w:color w:val="181818"/>
          <w:sz w:val="32"/>
          <w:szCs w:val="32"/>
          <w:lang w:val="ro-RO"/>
        </w:rPr>
      </w:pPr>
      <w:r>
        <w:rPr>
          <w:b/>
          <w:color w:val="181818"/>
          <w:sz w:val="32"/>
          <w:szCs w:val="32"/>
          <w:lang w:val="ro-RO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/>
            </w:pPr>
            <w:r>
              <w:rPr>
                <w:rFonts w:cs="Arial"/>
                <w:b/>
                <w:color w:val="0000FF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lang w:val="ro-RO"/>
              </w:rPr>
              <w:t>Ș</w:t>
            </w:r>
            <w:r>
              <w:rPr>
                <w:rFonts w:cs="Arial"/>
                <w:b/>
                <w:color w:val="0000FF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lang w:val="ro-RO"/>
              </w:rPr>
              <w:t>Ț</w:t>
            </w:r>
            <w:r>
              <w:rPr>
                <w:rFonts w:cs="Arial"/>
                <w:b/>
                <w:color w:val="0000FF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6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1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ascii="Arial Narrow" w:hAnsi="Arial Narrow" w:cs="Arial"/>
                <w:b/>
                <w:b/>
                <w:color w:val="0000FF"/>
                <w:lang w:val="ro-RO"/>
              </w:rPr>
            </w:pPr>
            <w:r>
              <w:rPr>
                <w:rFonts w:cs="Arial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ghtGridAccent3"/>
              <w:snapToGrid w:val="false"/>
              <w:ind w:left="0" w:hanging="0"/>
              <w:rPr>
                <w:rFonts w:cs="Arial"/>
                <w:b/>
                <w:b/>
                <w:color w:val="0000FF"/>
                <w:lang w:val="ro-RO"/>
              </w:rPr>
            </w:pPr>
            <w:r>
              <w:rPr>
                <w:rFonts w:cs="Arial"/>
                <w:b/>
                <w:color w:val="0000FF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FF0000"/>
                <w:lang w:val="ro-RO"/>
              </w:rPr>
            </w:pPr>
            <w:r>
              <w:rPr>
                <w:rFonts w:cs="Arial"/>
                <w:b/>
                <w:color w:val="FF0000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  <w:t>9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ghtGridAccent3"/>
              <w:snapToGrid w:val="false"/>
              <w:ind w:left="0" w:hanging="0"/>
              <w:jc w:val="both"/>
              <w:rPr>
                <w:rFonts w:cs="Arial"/>
                <w:b/>
                <w:b/>
                <w:color w:val="181818"/>
                <w:lang w:val="ro-RO"/>
              </w:rPr>
            </w:pPr>
            <w:r>
              <w:rPr>
                <w:rFonts w:cs="Arial"/>
                <w:b/>
                <w:color w:val="181818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NUME:   RIVIS           PRENUME :  MIRCE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  <w:p>
            <w:pPr>
              <w:pStyle w:val="Normal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b/>
                <w:b/>
                <w:lang w:val="ro-RO"/>
              </w:rPr>
            </w:pPr>
            <w:r>
              <w:rPr>
                <w:rFonts w:cs="Arial"/>
                <w:b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lang w:val="ro-RO"/>
              </w:rPr>
            </w:pPr>
            <w:r>
              <w:rPr>
                <w:rFonts w:cs="Arial"/>
                <w:lang w:val="ro-RO"/>
              </w:rPr>
            </w:r>
          </w:p>
        </w:tc>
      </w:tr>
    </w:tbl>
    <w:p>
      <w:pPr>
        <w:pStyle w:val="Normal"/>
        <w:rPr>
          <w:rFonts w:cs="Arial"/>
          <w:i/>
          <w:i/>
          <w:lang w:val="ro-RO"/>
        </w:rPr>
      </w:pPr>
      <w:r>
        <w:rPr>
          <w:rFonts w:cs="Arial"/>
          <w:i/>
          <w:lang w:val="ro-RO"/>
        </w:rPr>
      </w:r>
    </w:p>
    <w:p>
      <w:pPr>
        <w:pStyle w:val="Normal"/>
        <w:rPr>
          <w:rFonts w:cs="Arial"/>
          <w:i/>
          <w:i/>
          <w:lang w:val="ro-RO"/>
        </w:rPr>
      </w:pPr>
      <w:r>
        <w:rPr>
          <w:rFonts w:cs="Arial"/>
          <w:i/>
          <w:lang w:val="ro-RO"/>
        </w:rPr>
      </w:r>
    </w:p>
    <w:p>
      <w:pPr>
        <w:pStyle w:val="Normal"/>
        <w:rPr>
          <w:rFonts w:cs="Arial"/>
          <w:i/>
          <w:i/>
          <w:lang w:val="ro-RO"/>
        </w:rPr>
      </w:pPr>
      <w:r>
        <w:rPr>
          <w:rFonts w:cs="Arial"/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sectPr>
      <w:headerReference w:type="default" r:id="rId7"/>
      <w:headerReference w:type="first" r:id="rId8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68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8">
          <wp:simplePos x="0" y="0"/>
          <wp:positionH relativeFrom="column">
            <wp:posOffset>-514350</wp:posOffset>
          </wp:positionH>
          <wp:positionV relativeFrom="paragraph">
            <wp:posOffset>-193675</wp:posOffset>
          </wp:positionV>
          <wp:extent cx="2028825" cy="846455"/>
          <wp:effectExtent l="0" t="0" r="0" b="0"/>
          <wp:wrapTight wrapText="bothSides">
            <wp:wrapPolygon edited="0">
              <wp:start x="-155" y="0"/>
              <wp:lineTo x="-155" y="21410"/>
              <wp:lineTo x="21629" y="21410"/>
              <wp:lineTo x="21629" y="0"/>
              <wp:lineTo x="-155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;Times Roman" w:hAnsi="Times;Times Roman" w:eastAsia="Times New Roman" w:cs="Times;Times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;Times Roman" w:hAnsi="Times;Times Roman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uthorname">
    <w:name w:val="authorname"/>
    <w:qFormat/>
    <w:rPr/>
  </w:style>
  <w:style w:type="character" w:styleId="Usronly">
    <w:name w:val="u-sronly"/>
    <w:qFormat/>
    <w:rPr/>
  </w:style>
  <w:style w:type="character" w:styleId="Appleconvertedspace">
    <w:name w:val="apple-converted-space"/>
    <w:qFormat/>
    <w:rPr/>
  </w:style>
  <w:style w:type="character" w:styleId="Journaltitle">
    <w:name w:val="journaltitle"/>
    <w:qFormat/>
    <w:rPr/>
  </w:style>
  <w:style w:type="character" w:styleId="Articlecitationyear">
    <w:name w:val="articlecitation_year"/>
    <w:qFormat/>
    <w:rPr/>
  </w:style>
  <w:style w:type="character" w:styleId="Articlecitationpages">
    <w:name w:val="articlecitation_pages"/>
    <w:qFormat/>
    <w:rPr/>
  </w:style>
  <w:style w:type="character" w:styleId="Uinlineblock">
    <w:name w:val="u-inline-block"/>
    <w:qFormat/>
    <w:rPr/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4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ediumGrid1Accent2">
    <w:name w:val="Medium Grid 1 - Accent 2"/>
    <w:basedOn w:val="Normal"/>
    <w:qFormat/>
    <w:pPr>
      <w:spacing w:before="0" w:after="0"/>
      <w:ind w:left="720" w:hanging="0"/>
      <w:contextualSpacing/>
    </w:pPr>
    <w:rPr/>
  </w:style>
  <w:style w:type="paragraph" w:styleId="Iconmetakeyline">
    <w:name w:val="icon--meta-key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ivismircea.blogspot.com/" TargetMode="External"/><Relationship Id="rId3" Type="http://schemas.openxmlformats.org/officeDocument/2006/relationships/hyperlink" Target="http://rivismircea.blogspot.com/" TargetMode="External"/><Relationship Id="rId4" Type="http://schemas.openxmlformats.org/officeDocument/2006/relationships/hyperlink" Target="https://www.sciencedirect.com/science/journal/01448617" TargetMode="External"/><Relationship Id="rId5" Type="http://schemas.openxmlformats.org/officeDocument/2006/relationships/hyperlink" Target="https://link.springer.com/journal/12663" TargetMode="External"/><Relationship Id="rId6" Type="http://schemas.openxmlformats.org/officeDocument/2006/relationships/hyperlink" Target="https://link.springer.com/journal/1266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31:00Z</dcterms:created>
  <dc:creator>Sasa</dc:creator>
  <dc:description/>
  <cp:keywords/>
  <dc:language>en-US</dc:language>
  <cp:lastModifiedBy>Icea</cp:lastModifiedBy>
  <cp:lastPrinted>2013-07-09T11:01:00Z</cp:lastPrinted>
  <dcterms:modified xsi:type="dcterms:W3CDTF">2022-01-13T10:29:00Z</dcterms:modified>
  <cp:revision>4</cp:revision>
  <dc:subject/>
  <dc:title>Anexa 3B</dc:title>
</cp:coreProperties>
</file>