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Narrow" w:hAnsi="Arial Narrow" w:cs="Arial Narrow"/>
          <w:b/>
          <w:b/>
          <w:color w:val="181818"/>
          <w:sz w:val="24"/>
          <w:szCs w:val="24"/>
          <w:u w:val="single"/>
          <w:lang w:val="ro-RO"/>
        </w:rPr>
      </w:pPr>
      <w:r>
        <w:rPr>
          <w:rFonts w:cs="Arial Narrow" w:ascii="Arial Narrow" w:hAnsi="Arial Narrow"/>
          <w:b/>
          <w:color w:val="181818"/>
          <w:sz w:val="24"/>
          <w:szCs w:val="24"/>
          <w:u w:val="single"/>
          <w:lang w:val="ro-RO"/>
        </w:rPr>
        <w:t>Anexa 7B</w:t>
      </w:r>
    </w:p>
    <w:p>
      <w:pPr>
        <w:pStyle w:val="Normal"/>
        <w:spacing w:lineRule="auto" w:line="240" w:before="0" w:after="0"/>
        <w:jc w:val="center"/>
        <w:rPr>
          <w:rFonts w:ascii="Arial Narrow" w:hAnsi="Arial Narrow" w:cs="Arial"/>
          <w:b/>
          <w:b/>
          <w:color w:val="0000FF"/>
          <w:sz w:val="24"/>
          <w:szCs w:val="24"/>
          <w:u w:val="single"/>
          <w:lang w:val="ro-RO"/>
        </w:rPr>
      </w:pPr>
      <w:r>
        <w:rPr>
          <w:rFonts w:cs="Arial" w:ascii="Arial Narrow" w:hAnsi="Arial Narrow"/>
          <w:b/>
          <w:color w:val="0000FF"/>
          <w:sz w:val="24"/>
          <w:szCs w:val="24"/>
          <w:u w:val="single"/>
          <w:lang w:val="ro-RO"/>
        </w:rPr>
      </w:r>
    </w:p>
    <w:p>
      <w:pPr>
        <w:pStyle w:val="Normal"/>
        <w:spacing w:lineRule="auto" w:line="240" w:before="0" w:after="0"/>
        <w:jc w:val="center"/>
        <w:rPr>
          <w:rFonts w:ascii="Arial Narrow" w:hAnsi="Arial Narrow" w:cs="Arial"/>
          <w:b/>
          <w:b/>
          <w:color w:val="0000FF"/>
          <w:sz w:val="24"/>
          <w:szCs w:val="24"/>
          <w:lang w:val="ro-RO"/>
        </w:rPr>
      </w:pPr>
      <w:r>
        <w:rPr>
          <w:rFonts w:cs="Arial" w:ascii="Arial Narrow" w:hAnsi="Arial Narrow"/>
          <w:b/>
          <w:color w:val="0000FF"/>
          <w:sz w:val="24"/>
          <w:szCs w:val="24"/>
          <w:lang w:val="ro-RO"/>
        </w:rPr>
        <w:t>II. INDICATORII DE EVALUARE UTILIZAŢI PENTRU OCUPAREA FUNCŢIILOR DIDACTICE</w:t>
      </w:r>
    </w:p>
    <w:p>
      <w:pPr>
        <w:pStyle w:val="Normal"/>
        <w:spacing w:lineRule="auto" w:line="240" w:before="0" w:after="0"/>
        <w:jc w:val="center"/>
        <w:rPr/>
      </w:pPr>
      <w:r>
        <w:rPr>
          <w:rFonts w:cs="Arial" w:ascii="Arial Narrow" w:hAnsi="Arial Narrow"/>
          <w:sz w:val="24"/>
          <w:szCs w:val="24"/>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4"/>
          <w:szCs w:val="24"/>
          <w:lang w:val="ro-RO"/>
        </w:rPr>
      </w:pPr>
      <w:r>
        <w:rPr>
          <w:rFonts w:cs="Arial Narrow" w:ascii="Arial Narrow" w:hAnsi="Arial Narrow"/>
          <w:b/>
          <w:color w:val="0000FF"/>
          <w:sz w:val="24"/>
          <w:szCs w:val="24"/>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rPr>
                <w:rFonts w:cs="Arial"/>
                <w:color w:val="303030"/>
                <w:sz w:val="24"/>
                <w:szCs w:val="24"/>
                <w:shd w:fill="FFFFFF" w:val="clear"/>
              </w:rPr>
            </w:pPr>
            <w:r>
              <w:rPr>
                <w:rFonts w:cs="Arial"/>
                <w:b/>
                <w:bCs/>
                <w:color w:val="303030"/>
                <w:sz w:val="24"/>
                <w:szCs w:val="24"/>
                <w:shd w:fill="FFFFFF" w:val="clear"/>
              </w:rPr>
              <w:t>Ratiu I</w:t>
            </w:r>
            <w:r>
              <w:rPr>
                <w:rFonts w:cs="Arial"/>
                <w:color w:val="303030"/>
                <w:sz w:val="24"/>
                <w:szCs w:val="24"/>
                <w:shd w:fill="FFFFFF" w:val="clear"/>
              </w:rPr>
              <w:t xml:space="preserve">, Goldis A, Ghid practic de gastroenterologie si hepatologie, Cap. Hemoragia digestiva inferioara, Editura Mirton , Timisoara, 2010, nr. 52, Pag. 159-174, ISBN- 978-973-52-0861-5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303030"/>
                <w:sz w:val="24"/>
                <w:szCs w:val="24"/>
                <w:shd w:fill="FFFFFF" w:val="clear"/>
              </w:rPr>
            </w:pPr>
            <w:r>
              <w:rPr>
                <w:rFonts w:cs="Arial"/>
                <w:b/>
                <w:bCs/>
                <w:color w:val="303030"/>
                <w:sz w:val="24"/>
                <w:szCs w:val="24"/>
                <w:shd w:fill="FFFFFF" w:val="clear"/>
              </w:rPr>
              <w:t>Ratiu I,</w:t>
            </w:r>
            <w:r>
              <w:rPr>
                <w:rFonts w:cs="Arial"/>
                <w:color w:val="303030"/>
                <w:sz w:val="24"/>
                <w:szCs w:val="24"/>
                <w:shd w:fill="FFFFFF" w:val="clear"/>
              </w:rPr>
              <w:t xml:space="preserve"> Goldis A , Ghid practic de gastroenterologie si hepatologie, Cap.Diagnosticul si tratamentul icterului obstructiv, Editura Mirton , Timisoara, 2010, nr. 529, Pag. 289-304, ISBN978-973-52-0861-5 </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303030"/>
                <w:sz w:val="24"/>
                <w:szCs w:val="24"/>
                <w:shd w:fill="FFFFFF" w:val="clear"/>
              </w:rPr>
            </w:pPr>
            <w:r>
              <w:rPr>
                <w:rFonts w:cs="Arial"/>
                <w:b/>
                <w:bCs/>
                <w:color w:val="303030"/>
                <w:sz w:val="24"/>
                <w:szCs w:val="24"/>
                <w:shd w:fill="FFFFFF" w:val="clear"/>
              </w:rPr>
              <w:t>Ratiu I</w:t>
            </w:r>
            <w:r>
              <w:rPr>
                <w:rFonts w:cs="Arial"/>
                <w:color w:val="303030"/>
                <w:sz w:val="24"/>
                <w:szCs w:val="24"/>
                <w:shd w:fill="FFFFFF" w:val="clear"/>
              </w:rPr>
              <w:t xml:space="preserve">, Goldis A , Ghid practic de gastroenterologie si hepatologie, Cap.Diagnosticul si tratamentul in hemoragia variceala, Editura Mirton , Timisoara, 2010, nr. 529, Pag. 465-484, ISBN- 978-973-52-0861-5 </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303030"/>
                <w:sz w:val="24"/>
                <w:szCs w:val="24"/>
                <w:shd w:fill="FFFFFF" w:val="clear"/>
              </w:rPr>
            </w:pPr>
            <w:r>
              <w:rPr>
                <w:rFonts w:cs="Arial"/>
                <w:b/>
                <w:bCs/>
                <w:color w:val="303030"/>
                <w:sz w:val="24"/>
                <w:szCs w:val="24"/>
                <w:shd w:fill="FFFFFF" w:val="clear"/>
              </w:rPr>
              <w:t>Ratiu I</w:t>
            </w:r>
            <w:r>
              <w:rPr>
                <w:rFonts w:cs="Arial"/>
                <w:color w:val="303030"/>
                <w:sz w:val="24"/>
                <w:szCs w:val="24"/>
                <w:shd w:fill="FFFFFF" w:val="clear"/>
              </w:rPr>
              <w:t xml:space="preserve">, Goldis A, Ghid practic de gastroenterologie si hepatologie, Cap. Sindromul hepatorenal, Editura Mirton , Timisoara, 2010, nr. 529, Pag. 457-464, ISBN- 978-973-52-0861-5 </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c>
          <w:tcPr>
            <w:tcW w:w="10260" w:type="dxa"/>
            <w:gridSpan w:val="2"/>
            <w:tcBorders>
              <w:top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bl>
    <w:p>
      <w:pPr>
        <w:pStyle w:val="TextBody"/>
        <w:rPr/>
      </w:pPr>
      <w:r>
        <w:rPr>
          <w:rFonts w:cs="Arial"/>
          <w:b/>
          <w:bCs/>
          <w:color w:val="303030"/>
          <w:sz w:val="24"/>
          <w:szCs w:val="24"/>
          <w:shd w:fill="FFFFFF" w:val="clea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cs="Arial"/>
                <w:b/>
                <w:b/>
                <w:bCs/>
                <w:color w:val="303030"/>
                <w:sz w:val="24"/>
                <w:szCs w:val="24"/>
                <w:shd w:fill="FFFFFF" w:val="clear"/>
              </w:rPr>
            </w:pPr>
            <w:r>
              <w:rPr>
                <w:rFonts w:cs="Arial"/>
                <w:b/>
                <w:bCs/>
                <w:color w:val="303030"/>
                <w:sz w:val="24"/>
                <w:szCs w:val="24"/>
                <w:shd w:fill="FFFFFF" w:val="clear"/>
              </w:rPr>
              <w:t>Nr.</w:t>
            </w:r>
          </w:p>
          <w:p>
            <w:pPr>
              <w:pStyle w:val="TextBody"/>
              <w:spacing w:before="0" w:after="120"/>
              <w:rPr>
                <w:rFonts w:cs="Arial"/>
                <w:b/>
                <w:b/>
                <w:bCs/>
                <w:color w:val="303030"/>
                <w:sz w:val="24"/>
                <w:szCs w:val="24"/>
                <w:shd w:fill="FFFFFF" w:val="clear"/>
              </w:rPr>
            </w:pPr>
            <w:r>
              <w:rPr>
                <w:rFonts w:cs="Arial"/>
                <w:b/>
                <w:bCs/>
                <w:color w:val="303030"/>
                <w:sz w:val="24"/>
                <w:szCs w:val="24"/>
                <w:shd w:fill="FFFFFF" w:val="clear"/>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cs="Arial"/>
                <w:b/>
                <w:b/>
                <w:bCs/>
                <w:color w:val="303030"/>
                <w:sz w:val="24"/>
                <w:szCs w:val="24"/>
                <w:shd w:fill="FFFFFF" w:val="clear"/>
              </w:rPr>
            </w:pPr>
            <w:r>
              <w:rPr>
                <w:rFonts w:cs="Arial"/>
                <w:b/>
                <w:bCs/>
                <w:color w:val="303030"/>
                <w:sz w:val="24"/>
                <w:szCs w:val="24"/>
                <w:shd w:fill="FFFFFF" w:val="clear"/>
              </w:rPr>
              <w:t>Subcriteriu</w:t>
            </w:r>
          </w:p>
          <w:p>
            <w:pPr>
              <w:pStyle w:val="TextBody"/>
              <w:spacing w:before="0" w:after="120"/>
              <w:rPr>
                <w:rFonts w:cs="Arial"/>
                <w:b/>
                <w:b/>
                <w:bCs/>
                <w:color w:val="303030"/>
                <w:sz w:val="24"/>
                <w:szCs w:val="24"/>
                <w:shd w:fill="FFFFFF" w:val="clear"/>
              </w:rPr>
            </w:pPr>
            <w:r>
              <w:rPr>
                <w:rFonts w:cs="Arial"/>
                <w:b/>
                <w:bCs/>
                <w:color w:val="303030"/>
                <w:sz w:val="24"/>
                <w:szCs w:val="24"/>
                <w:shd w:fill="FFFFFF" w:val="clear"/>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rPr>
                <w:rFonts w:cs="Arial"/>
                <w:b/>
                <w:b/>
                <w:bCs/>
                <w:color w:val="303030"/>
                <w:sz w:val="24"/>
                <w:szCs w:val="24"/>
                <w:shd w:fill="FFFFFF" w:val="clear"/>
              </w:rPr>
            </w:pPr>
            <w:r>
              <w:rPr>
                <w:rFonts w:cs="Arial"/>
                <w:b/>
                <w:bCs/>
                <w:color w:val="303030"/>
                <w:sz w:val="24"/>
                <w:szCs w:val="24"/>
                <w:shd w:fill="FFFFFF" w:val="clear"/>
              </w:rPr>
              <w:t>Puncte/unitate</w:t>
            </w:r>
          </w:p>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303030"/>
                <w:sz w:val="24"/>
                <w:szCs w:val="24"/>
                <w:shd w:fill="FFFFFF" w:val="clear"/>
              </w:rPr>
            </w:pPr>
            <w:r>
              <w:rPr>
                <w:rFonts w:cs="Arial"/>
                <w:color w:val="303030"/>
                <w:sz w:val="24"/>
                <w:szCs w:val="24"/>
                <w:shd w:fill="FFFFFF" w:val="clear"/>
              </w:rPr>
              <w:t xml:space="preserve">Sporea I. Danila M (sub redactia) (Șirli R, Popescu A, Goldiș A, </w:t>
            </w:r>
            <w:r>
              <w:rPr>
                <w:rFonts w:cs="Arial"/>
                <w:b/>
                <w:bCs/>
                <w:color w:val="303030"/>
                <w:sz w:val="24"/>
                <w:szCs w:val="24"/>
                <w:shd w:fill="FFFFFF" w:val="clear"/>
              </w:rPr>
              <w:t>Rațiu I,</w:t>
            </w:r>
            <w:r>
              <w:rPr>
                <w:rFonts w:cs="Arial"/>
                <w:color w:val="303030"/>
                <w:sz w:val="24"/>
                <w:szCs w:val="24"/>
                <w:shd w:fill="FFFFFF" w:val="clear"/>
              </w:rPr>
              <w:t xml:space="preserve"> Deleanu A, Miuțescu B, Bende F, Ghiuchici AM, Mare R, Moga T). Manual de explorări în gastroenterologie și hepatologie. Editura „Victor Babeş” Timişoara, 2019. ISBN 978-606-786-121-1 (e-book) – 118 pagini</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303030"/>
                <w:sz w:val="24"/>
                <w:szCs w:val="24"/>
                <w:shd w:fill="FFFFFF" w:val="clear"/>
              </w:rPr>
            </w:pPr>
            <w:r>
              <w:rPr>
                <w:rFonts w:cs="Arial"/>
                <w:color w:val="303030"/>
                <w:sz w:val="24"/>
                <w:szCs w:val="24"/>
                <w:shd w:fill="FFFFFF" w:val="clear"/>
              </w:rPr>
              <w:t xml:space="preserve">Goldis A, Lazar D, </w:t>
            </w:r>
            <w:r>
              <w:rPr>
                <w:rFonts w:cs="Arial"/>
                <w:b/>
                <w:bCs/>
                <w:color w:val="303030"/>
                <w:sz w:val="24"/>
                <w:szCs w:val="24"/>
                <w:shd w:fill="FFFFFF" w:val="clear"/>
              </w:rPr>
              <w:t>Ratiu I</w:t>
            </w:r>
            <w:r>
              <w:rPr>
                <w:rFonts w:cs="Arial"/>
                <w:color w:val="303030"/>
                <w:sz w:val="24"/>
                <w:szCs w:val="24"/>
                <w:shd w:fill="FFFFFF" w:val="clear"/>
              </w:rPr>
              <w:t xml:space="preserve">, Ghid practic de gastroenterologie si hepatologie, Cap: Tratamentul paleativ in cancerul esofagian, Editura Mirton , Timisoara, 2010, nr. 529, Pag. 17-32, ISBN978-973-52-0861-5 </w:t>
            </w:r>
            <w:r>
              <w:rPr>
                <w:rFonts w:eastAsia="Symbol" w:cs="Symbol" w:ascii="Symbol" w:hAnsi="Symbol"/>
                <w:color w:val="303030"/>
                <w:sz w:val="24"/>
                <w:szCs w:val="24"/>
                <w:shd w:fill="FFFFFF" w:val="clear"/>
              </w:rPr>
              <w:t></w:t>
            </w:r>
            <w:r>
              <w:rPr>
                <w:rFonts w:cs="Arial"/>
                <w:color w:val="303030"/>
                <w:sz w:val="24"/>
                <w:szCs w:val="24"/>
                <w:shd w:fill="FFFFFF" w:val="clear"/>
              </w:rPr>
              <w:t xml:space="preserve"> </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303030"/>
                <w:sz w:val="24"/>
                <w:szCs w:val="24"/>
                <w:shd w:fill="FFFFFF" w:val="clear"/>
              </w:rPr>
            </w:pPr>
            <w:r>
              <w:rPr>
                <w:rFonts w:cs="Arial"/>
                <w:color w:val="303030"/>
                <w:sz w:val="24"/>
                <w:szCs w:val="24"/>
                <w:shd w:fill="FFFFFF" w:val="clear"/>
              </w:rPr>
              <w:t xml:space="preserve">Goldis A, Lazar D, </w:t>
            </w:r>
            <w:r>
              <w:rPr>
                <w:rFonts w:cs="Arial"/>
                <w:b/>
                <w:bCs/>
                <w:color w:val="303030"/>
                <w:sz w:val="24"/>
                <w:szCs w:val="24"/>
                <w:shd w:fill="FFFFFF" w:val="clear"/>
              </w:rPr>
              <w:t>Ratiu I</w:t>
            </w:r>
            <w:r>
              <w:rPr>
                <w:rFonts w:cs="Arial"/>
                <w:color w:val="303030"/>
                <w:sz w:val="24"/>
                <w:szCs w:val="24"/>
                <w:shd w:fill="FFFFFF" w:val="clear"/>
              </w:rPr>
              <w:t>, Ghid practic de gastroenterologie si hepatologie, Cap. Factori de risc si leziuni premaligne in cancerul gastric, Editura Mirton , Timisoara, 2010, nr. 529,Pag. 69-86, ISBN- 978-973-52-0861-5</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303030"/>
                <w:sz w:val="24"/>
                <w:szCs w:val="24"/>
                <w:shd w:fill="FFFFFF" w:val="clear"/>
              </w:rPr>
            </w:pPr>
            <w:r>
              <w:rPr>
                <w:rFonts w:cs="Arial"/>
                <w:color w:val="303030"/>
                <w:sz w:val="24"/>
                <w:szCs w:val="24"/>
                <w:shd w:fill="FFFFFF" w:val="clear"/>
              </w:rPr>
              <w:t xml:space="preserve">Adrian Goldis, </w:t>
            </w:r>
            <w:r>
              <w:rPr>
                <w:rFonts w:cs="Arial"/>
                <w:b/>
                <w:bCs/>
                <w:color w:val="303030"/>
                <w:sz w:val="24"/>
                <w:szCs w:val="24"/>
                <w:shd w:fill="FFFFFF" w:val="clear"/>
              </w:rPr>
              <w:t>Iulia Ratiu,</w:t>
            </w:r>
            <w:r>
              <w:rPr>
                <w:rFonts w:cs="Arial"/>
                <w:color w:val="303030"/>
                <w:sz w:val="24"/>
                <w:szCs w:val="24"/>
                <w:shd w:fill="FFFFFF" w:val="clear"/>
              </w:rPr>
              <w:t xml:space="preserve"> Ghid practic de gastroenterologie si hepatologie, Cap.Diagnosticul si tratamentul actual al hepatocarcinomului, Ed. Mirton, Timisoara 2010, Pag. 465-485, ISBN978-973-52-0861-5 </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rPr>
                <w:rFonts w:cs="Arial"/>
                <w:color w:val="303030"/>
                <w:sz w:val="24"/>
                <w:szCs w:val="24"/>
                <w:shd w:fill="FFFFFF" w:val="clear"/>
              </w:rPr>
            </w:pPr>
            <w:r>
              <w:rPr>
                <w:rFonts w:cs="Arial"/>
                <w:color w:val="303030"/>
                <w:sz w:val="24"/>
                <w:szCs w:val="24"/>
                <w:shd w:fill="FFFFFF" w:val="clear"/>
              </w:rPr>
              <w:t xml:space="preserve">A. Goldis, C Gheorghe, </w:t>
            </w:r>
            <w:r>
              <w:rPr>
                <w:rFonts w:cs="Arial"/>
                <w:b/>
                <w:bCs/>
                <w:color w:val="303030"/>
                <w:sz w:val="24"/>
                <w:szCs w:val="24"/>
                <w:shd w:fill="FFFFFF" w:val="clear"/>
              </w:rPr>
              <w:t>I Ratiu,</w:t>
            </w:r>
            <w:r>
              <w:rPr>
                <w:rFonts w:cs="Arial"/>
                <w:color w:val="303030"/>
                <w:sz w:val="24"/>
                <w:szCs w:val="24"/>
                <w:shd w:fill="FFFFFF" w:val="clear"/>
              </w:rPr>
              <w:t xml:space="preserve"> A Saftoiu, Nonvariceal bleeding in cirrhotic patients. Chronic Liver Disease, Guidelines and Protocols in Medical Practices, ISBN 978-973-37-1290-9</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b/>
                <w:b/>
                <w:bCs/>
                <w:color w:val="303030"/>
                <w:sz w:val="24"/>
                <w:szCs w:val="24"/>
                <w:shd w:fill="FFFFFF" w:val="clear"/>
              </w:rPr>
            </w:pPr>
            <w:r>
              <w:rPr>
                <w:rFonts w:cs="Arial"/>
                <w:b/>
                <w:bCs/>
                <w:color w:val="303030"/>
                <w:sz w:val="24"/>
                <w:szCs w:val="24"/>
                <w:shd w:fill="FFFFFF" w:val="clear"/>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Arial"/>
                <w:b/>
                <w:b/>
                <w:bCs/>
                <w:color w:val="303030"/>
                <w:sz w:val="24"/>
                <w:szCs w:val="24"/>
                <w:shd w:fill="FFFFFF" w:val="clear"/>
              </w:rPr>
            </w:pPr>
            <w:r>
              <w:rPr>
                <w:rFonts w:cs="Arial"/>
                <w:b/>
                <w:bCs/>
                <w:color w:val="303030"/>
                <w:sz w:val="24"/>
                <w:szCs w:val="24"/>
                <w:shd w:fill="FFFFFF" w:val="clear"/>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shd w:fill="FFFFFF" w:val="clear"/>
                <w:lang w:val="ro-RO"/>
              </w:rPr>
            </w:pPr>
            <w:r>
              <w:rPr>
                <w:rFonts w:cs="Arial Narrow" w:ascii="Arial Narrow" w:hAnsi="Arial Narrow"/>
                <w:b/>
                <w:bCs/>
                <w:color w:val="181818"/>
                <w:sz w:val="24"/>
                <w:szCs w:val="24"/>
                <w:shd w:fill="FFFFFF" w:val="clear"/>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imulator endoscopi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odle.umft.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left" w:pos="284" w:leader="none"/>
              </w:tabs>
              <w:spacing w:lineRule="auto" w:line="276" w:before="0" w:after="0"/>
              <w:ind w:left="360" w:hanging="0"/>
              <w:rPr>
                <w:rFonts w:ascii="Arial Narrow" w:hAnsi="Arial Narrow" w:cs="Calibri"/>
                <w:b/>
                <w:b/>
                <w:sz w:val="24"/>
                <w:szCs w:val="24"/>
                <w:lang w:val="ro-RO"/>
              </w:rPr>
            </w:pPr>
            <w:hyperlink r:id="rId2">
              <w:r>
                <w:rPr>
                  <w:rStyle w:val="InternetLink"/>
                  <w:rFonts w:cs="Arial" w:ascii="Arial Narrow" w:hAnsi="Arial Narrow"/>
                  <w:color w:val="000000"/>
                  <w:sz w:val="24"/>
                  <w:szCs w:val="24"/>
                  <w:shd w:fill="FFFFFF" w:val="clear"/>
                </w:rPr>
                <w:t>Compendiu de specialitati medico-chirurgicale. Volumul I si II - suport pentru concursul national de rezidentiat 2018 coordonatori: Victor Stoica si Viorel Scripcaru</w:t>
              </w:r>
            </w:hyperlink>
            <w:r>
              <w:rPr>
                <w:rFonts w:cs="Calibri" w:ascii="Arial Narrow" w:hAnsi="Arial Narrow"/>
                <w:b/>
                <w:sz w:val="24"/>
                <w:szCs w:val="24"/>
                <w:lang w:val="ro-RO"/>
              </w:rPr>
              <w:t xml:space="preserve">  - </w:t>
            </w:r>
            <w:r>
              <w:rPr>
                <w:rFonts w:cs="Arial Narrow" w:ascii="Arial Narrow" w:hAnsi="Arial Narrow"/>
                <w:color w:val="000000"/>
                <w:sz w:val="24"/>
                <w:szCs w:val="24"/>
                <w:shd w:fill="FFFFFF" w:val="clear"/>
              </w:rPr>
              <w:t xml:space="preserve">REFLUXUL GASTROESOFAGIAN Ioan Sporea, Alexandra Deleanu, </w:t>
            </w:r>
            <w:r>
              <w:rPr>
                <w:rFonts w:cs="Arial Narrow" w:ascii="Arial Narrow" w:hAnsi="Arial Narrow"/>
                <w:b/>
                <w:bCs/>
                <w:color w:val="000000"/>
                <w:sz w:val="24"/>
                <w:szCs w:val="24"/>
                <w:shd w:fill="FFFFFF" w:val="clear"/>
              </w:rPr>
              <w:t>Iulia Raţiu</w:t>
            </w:r>
            <w:r>
              <w:rPr>
                <w:rFonts w:cs="Arial Narrow" w:ascii="Arial Narrow" w:hAnsi="Arial Narrow"/>
                <w:color w:val="000000"/>
                <w:sz w:val="24"/>
                <w:szCs w:val="24"/>
                <w:shd w:fill="FFFFFF" w:val="clear"/>
              </w:rPr>
              <w:t>, Isabel Dan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b. Activitatea extracuriculară cu studenţii/rezidenţii </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4"/>
          <w:szCs w:val="24"/>
          <w:lang w:val="ro-RO"/>
        </w:rPr>
        <w:t>I.c. Voluntariat (Masterat, cursuri ECM):</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Endoscopie Digestiva Terapeutica – abordare multidisciplinara 19-20 april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Endoscopie Diagnostica – organizat în cadrul disciplin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ciat Adelina Evolutia pancreatitei acut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bei Oana Alexandra Complicatiile colangiopanctretografiei retrograde endoscopic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toaca Adriana Marina Hemoragii digestive nonvariceal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uran Madalina Hemoragii digestive variceal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ru Larisa Timeea Factori prognostici in angiocolita acut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ila Diana Factorii de prognostic negativ in ERC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chiau Anca Hemoragiile digestive superioar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CRITERIUL 2- ACTIVITATEA DE CERCETARE ŞTIINŢIFICĂ</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4"/>
          <w:szCs w:val="24"/>
          <w:lang w:val="ro-RO"/>
        </w:rPr>
        <w:t>II.b. Grant de tip workshop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4"/>
          <w:szCs w:val="24"/>
          <w:lang w:val="ro-RO"/>
        </w:rPr>
      </w:pPr>
      <w:r>
        <w:rPr>
          <w:rFonts w:cs="Arial Narrow" w:ascii="Arial Narrow" w:hAnsi="Arial Narrow"/>
          <w:b/>
          <w:color w:val="0000FF"/>
          <w:sz w:val="24"/>
          <w:szCs w:val="24"/>
          <w:lang w:val="ro-RO"/>
        </w:rPr>
        <w:t>II.c. Grant de mobilitate obținut prin competiție</w:t>
      </w:r>
      <w:r>
        <w:rPr>
          <w:rFonts w:cs="Arial Narrow" w:ascii="Arial Narrow" w:hAnsi="Arial Narrow"/>
          <w:color w:val="0000FF"/>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CRITERIUL 3 - ACTIVITATEA ȘTIINȚIF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b/>
                <w:bCs/>
                <w:color w:val="303030"/>
                <w:sz w:val="24"/>
                <w:szCs w:val="24"/>
                <w:shd w:fill="FFFFFF" w:val="clear"/>
              </w:rPr>
              <w:t>Rațiu, I.</w:t>
            </w:r>
            <w:r>
              <w:rPr>
                <w:rFonts w:cs="Arial"/>
                <w:color w:val="303030"/>
                <w:sz w:val="24"/>
                <w:szCs w:val="24"/>
                <w:shd w:fill="FFFFFF" w:val="clear"/>
              </w:rPr>
              <w:t>, Lupușoru, R., Vora, P., Popescu, A., Sporea, I., Goldiș, A., Dănilă, M., Miuțescu, B., Barbulescu, A., Hnatiuc, M., Diaconescu, R., Tăban, S., Lazar, F., &amp; Șirli, R. (2021). Opportunistic Colonoscopy Cancer Screening Pays off in Romania-A Single-Centre Study. </w:t>
            </w:r>
            <w:r>
              <w:rPr>
                <w:rFonts w:cs="Arial"/>
                <w:i/>
                <w:iCs/>
                <w:color w:val="303030"/>
                <w:sz w:val="24"/>
                <w:szCs w:val="24"/>
                <w:shd w:fill="FFFFFF" w:val="clear"/>
              </w:rPr>
              <w:t>Diagnostics (Basel, Switzerland)</w:t>
            </w:r>
            <w:r>
              <w:rPr>
                <w:rFonts w:cs="Arial"/>
                <w:color w:val="303030"/>
                <w:sz w:val="24"/>
                <w:szCs w:val="24"/>
                <w:shd w:fill="FFFFFF" w:val="clear"/>
              </w:rPr>
              <w:t>, </w:t>
            </w:r>
            <w:r>
              <w:rPr>
                <w:rFonts w:cs="Arial"/>
                <w:i/>
                <w:iCs/>
                <w:color w:val="303030"/>
                <w:sz w:val="24"/>
                <w:szCs w:val="24"/>
                <w:shd w:fill="FFFFFF" w:val="clear"/>
              </w:rPr>
              <w:t>11</w:t>
            </w:r>
            <w:r>
              <w:rPr>
                <w:rFonts w:cs="Arial"/>
                <w:color w:val="303030"/>
                <w:sz w:val="24"/>
                <w:szCs w:val="24"/>
                <w:shd w:fill="FFFFFF" w:val="clear"/>
              </w:rPr>
              <w:t xml:space="preserve">(12), 2393. </w:t>
            </w:r>
            <w:hyperlink r:id="rId3">
              <w:r>
                <w:rPr>
                  <w:rStyle w:val="InternetLink"/>
                  <w:rFonts w:cs="Arial"/>
                  <w:sz w:val="24"/>
                  <w:szCs w:val="24"/>
                  <w:shd w:fill="FFFFFF" w:val="clear"/>
                </w:rPr>
                <w:t>https://doi.org/10.3390/diagnostics11122393</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Ratiu I</w:t>
            </w:r>
            <w:r>
              <w:rPr>
                <w:rFonts w:cs="Arial Narrow" w:ascii="Arial Narrow" w:hAnsi="Arial Narrow"/>
                <w:color w:val="181818"/>
                <w:sz w:val="24"/>
                <w:szCs w:val="24"/>
                <w:lang w:val="ro-RO"/>
              </w:rPr>
              <w:t xml:space="preserve">, Lupusoru R, Lungeanu D, Popescu A, Sporea I, Goldis A, Danila M, Miutescu B, Moga T, Barbulescu A, Taban S, Dema A, Sirli R Diagnosis of Malignant Biliary Obstruction: Pondering over the ERCP, MRCP, and Histology, Journal of International Medical Research, </w:t>
            </w:r>
            <w:r>
              <w:rPr>
                <w:rFonts w:cs="Helvetica" w:ascii="Helvetica" w:hAnsi="Helvetica"/>
                <w:color w:val="1D2228"/>
                <w:sz w:val="20"/>
                <w:szCs w:val="20"/>
                <w:shd w:fill="FFFFFF" w:val="clear"/>
              </w:rPr>
              <w:t>JIMR-21-3059.R2 article DOI: 10.1177/03000605221076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303030"/>
                <w:sz w:val="24"/>
                <w:szCs w:val="24"/>
                <w:shd w:fill="FFFFFF" w:val="clear"/>
              </w:rPr>
              <w:t xml:space="preserve">Moga, T. V., David, C., Popescu, A., Lupusoru, R., Heredea, D., Ghiuchici, A. M., Foncea, C., Burdan, A., Sirli, R., Danilă, M., </w:t>
            </w:r>
            <w:r>
              <w:rPr>
                <w:rFonts w:cs="Arial"/>
                <w:b/>
                <w:bCs/>
                <w:color w:val="303030"/>
                <w:sz w:val="24"/>
                <w:szCs w:val="24"/>
                <w:shd w:fill="FFFFFF" w:val="clear"/>
              </w:rPr>
              <w:t>Ratiu, I</w:t>
            </w:r>
            <w:r>
              <w:rPr>
                <w:rFonts w:cs="Arial"/>
                <w:color w:val="303030"/>
                <w:sz w:val="24"/>
                <w:szCs w:val="24"/>
                <w:shd w:fill="FFFFFF" w:val="clear"/>
              </w:rPr>
              <w:t>., Bizerea-Moga, T., &amp; Sporea, I. (2021). Multiparametric Ultrasound Approach Using a Tree-Based Decision Classifier for Inconclusive Focal Liver Lesions Evaluated by Contrast Enhanced Ultrasound. </w:t>
            </w:r>
            <w:r>
              <w:rPr>
                <w:rFonts w:cs="Arial"/>
                <w:i/>
                <w:iCs/>
                <w:color w:val="303030"/>
                <w:sz w:val="24"/>
                <w:szCs w:val="24"/>
                <w:shd w:fill="FFFFFF" w:val="clear"/>
              </w:rPr>
              <w:t>Journal of personalized medicine</w:t>
            </w:r>
            <w:r>
              <w:rPr>
                <w:rFonts w:cs="Arial"/>
                <w:color w:val="303030"/>
                <w:sz w:val="24"/>
                <w:szCs w:val="24"/>
                <w:shd w:fill="FFFFFF" w:val="clear"/>
              </w:rPr>
              <w:t>, </w:t>
            </w:r>
            <w:r>
              <w:rPr>
                <w:rFonts w:cs="Arial"/>
                <w:i/>
                <w:iCs/>
                <w:color w:val="303030"/>
                <w:sz w:val="24"/>
                <w:szCs w:val="24"/>
                <w:shd w:fill="FFFFFF" w:val="clear"/>
              </w:rPr>
              <w:t>11</w:t>
            </w:r>
            <w:r>
              <w:rPr>
                <w:rFonts w:cs="Arial"/>
                <w:color w:val="303030"/>
                <w:sz w:val="24"/>
                <w:szCs w:val="24"/>
                <w:shd w:fill="FFFFFF" w:val="clear"/>
              </w:rPr>
              <w:t xml:space="preserve">(12), 1388. </w:t>
            </w:r>
            <w:hyperlink r:id="rId4">
              <w:r>
                <w:rPr>
                  <w:rStyle w:val="InternetLink"/>
                  <w:rFonts w:cs="Arial"/>
                  <w:sz w:val="24"/>
                  <w:szCs w:val="24"/>
                  <w:shd w:fill="FFFFFF" w:val="clear"/>
                </w:rPr>
                <w:t>https://doi.org/10.3390/jpm11121388</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303030"/>
                <w:sz w:val="24"/>
                <w:szCs w:val="24"/>
                <w:shd w:fill="FFFFFF" w:val="clear"/>
              </w:rPr>
              <w:t xml:space="preserve">Taban, S. M., Barna, R. A., Dema, A., </w:t>
            </w:r>
            <w:r>
              <w:rPr>
                <w:rFonts w:cs="Arial"/>
                <w:b/>
                <w:bCs/>
                <w:color w:val="303030"/>
                <w:sz w:val="24"/>
                <w:szCs w:val="24"/>
                <w:shd w:fill="FFFFFF" w:val="clear"/>
              </w:rPr>
              <w:t>Ratiu, I.</w:t>
            </w:r>
            <w:r>
              <w:rPr>
                <w:rFonts w:cs="Arial"/>
                <w:color w:val="303030"/>
                <w:sz w:val="24"/>
                <w:szCs w:val="24"/>
                <w:shd w:fill="FFFFFF" w:val="clear"/>
              </w:rPr>
              <w:t xml:space="preserve"> M., Popa, O., &amp; Plopeanu, A. D. (2021). Unexpected diagnosis for a gastric polyp: Granular cell tumor: Case report and review of the literature. </w:t>
            </w:r>
            <w:r>
              <w:rPr>
                <w:rFonts w:cs="Arial"/>
                <w:i/>
                <w:iCs/>
                <w:color w:val="303030"/>
                <w:sz w:val="24"/>
                <w:szCs w:val="24"/>
                <w:shd w:fill="FFFFFF" w:val="clear"/>
              </w:rPr>
              <w:t>Experimental and therapeutic medicine</w:t>
            </w:r>
            <w:r>
              <w:rPr>
                <w:rFonts w:cs="Arial"/>
                <w:color w:val="303030"/>
                <w:sz w:val="24"/>
                <w:szCs w:val="24"/>
                <w:shd w:fill="FFFFFF" w:val="clear"/>
              </w:rPr>
              <w:t>, </w:t>
            </w:r>
            <w:r>
              <w:rPr>
                <w:rFonts w:cs="Arial"/>
                <w:i/>
                <w:iCs/>
                <w:color w:val="303030"/>
                <w:sz w:val="24"/>
                <w:szCs w:val="24"/>
                <w:shd w:fill="FFFFFF" w:val="clear"/>
              </w:rPr>
              <w:t>21</w:t>
            </w:r>
            <w:r>
              <w:rPr>
                <w:rFonts w:cs="Arial"/>
                <w:color w:val="303030"/>
                <w:sz w:val="24"/>
                <w:szCs w:val="24"/>
                <w:shd w:fill="FFFFFF" w:val="clear"/>
              </w:rPr>
              <w:t>(5), 536. https://doi.org/10.3892/etm.2021.996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i/>
                <w:i/>
                <w:iCs/>
                <w:color w:val="222222"/>
                <w:sz w:val="24"/>
                <w:szCs w:val="24"/>
                <w:shd w:fill="FFFFFF" w:val="clear"/>
              </w:rPr>
            </w:pPr>
            <w:r>
              <w:rPr>
                <w:rFonts w:cs="Arial"/>
                <w:color w:val="222222"/>
                <w:sz w:val="24"/>
                <w:szCs w:val="24"/>
                <w:shd w:fill="FFFFFF" w:val="clear"/>
              </w:rPr>
              <w:t xml:space="preserve">Barbulescu, A., </w:t>
            </w:r>
            <w:r>
              <w:rPr>
                <w:rFonts w:cs="Arial"/>
                <w:b/>
                <w:bCs/>
                <w:color w:val="222222"/>
                <w:sz w:val="24"/>
                <w:szCs w:val="24"/>
                <w:shd w:fill="FFFFFF" w:val="clear"/>
              </w:rPr>
              <w:t xml:space="preserve">I. Ratiu, </w:t>
            </w:r>
            <w:r>
              <w:rPr>
                <w:rFonts w:cs="Arial"/>
                <w:color w:val="222222"/>
                <w:sz w:val="24"/>
                <w:szCs w:val="24"/>
                <w:shd w:fill="FFFFFF" w:val="clear"/>
              </w:rPr>
              <w:t>I</w:t>
            </w:r>
            <w:r>
              <w:rPr>
                <w:rFonts w:cs="Arial"/>
                <w:b/>
                <w:bCs/>
                <w:color w:val="222222"/>
                <w:sz w:val="24"/>
                <w:szCs w:val="24"/>
                <w:shd w:fill="FFFFFF" w:val="clear"/>
              </w:rPr>
              <w:t>.</w:t>
            </w:r>
            <w:r>
              <w:rPr>
                <w:rFonts w:cs="Arial"/>
                <w:color w:val="222222"/>
                <w:sz w:val="24"/>
                <w:szCs w:val="24"/>
                <w:shd w:fill="FFFFFF" w:val="clear"/>
              </w:rPr>
              <w:t xml:space="preserve"> Sporea, D. Lungeanu, R. Lupusoru, B. Miutescu, M. Danila, A. Popescu, and R. Sirli. "Extending and validating the Baveno VI criteria for the exclusion of high-risk varices." </w:t>
            </w:r>
            <w:r>
              <w:rPr>
                <w:rFonts w:cs="Arial"/>
                <w:i/>
                <w:iCs/>
                <w:color w:val="222222"/>
                <w:sz w:val="24"/>
                <w:szCs w:val="24"/>
                <w:shd w:fill="FFFFFF" w:val="clear"/>
              </w:rPr>
              <w:t>Medical Ultrasonography Med Ultrason 2021 Aug 11;23(3):265-270.doi: 10.11152/mu-2929. Epub 2021 Mar 3</w:t>
            </w:r>
            <w:r>
              <w:rPr>
                <w:rFonts w:cs="Arial"/>
                <w:color w:val="222222"/>
                <w:sz w:val="24"/>
                <w:szCs w:val="24"/>
                <w:shd w:fill="FFFFFF" w:val="clear"/>
              </w:rPr>
              <w:t> (2021).</w:t>
            </w:r>
          </w:p>
          <w:p>
            <w:pPr>
              <w:pStyle w:val="TextBody"/>
              <w:spacing w:before="0" w:after="120"/>
              <w:rPr>
                <w:rFonts w:cs="Arial"/>
                <w:i/>
                <w:i/>
                <w:iCs/>
                <w:color w:val="303030"/>
                <w:sz w:val="24"/>
                <w:szCs w:val="24"/>
                <w:shd w:fill="FFFFFF" w:val="clear"/>
              </w:rPr>
            </w:pPr>
            <w:r>
              <w:rPr>
                <w:rFonts w:cs="Arial"/>
                <w:i/>
                <w:iCs/>
                <w:color w:val="303030"/>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Segoe UI"/>
                <w:color w:val="212121"/>
                <w:sz w:val="24"/>
                <w:szCs w:val="24"/>
                <w:shd w:fill="FFFFFF" w:val="clear"/>
              </w:rPr>
              <w:t xml:space="preserve">Creţu OM, Huţ EF, Dan RG, Sima LV, Blidişel CIA, Lighezan DF, Munteanu M, </w:t>
            </w:r>
            <w:r>
              <w:rPr>
                <w:rFonts w:cs="Segoe UI"/>
                <w:b/>
                <w:bCs/>
                <w:color w:val="212121"/>
                <w:sz w:val="24"/>
                <w:szCs w:val="24"/>
                <w:shd w:fill="FFFFFF" w:val="clear"/>
              </w:rPr>
              <w:t>Raţiu IM</w:t>
            </w:r>
            <w:r>
              <w:rPr>
                <w:rFonts w:cs="Segoe UI"/>
                <w:color w:val="212121"/>
                <w:sz w:val="24"/>
                <w:szCs w:val="24"/>
                <w:shd w:fill="FFFFFF" w:val="clear"/>
              </w:rPr>
              <w:t>. Modified Whipple-Child pancreaticoduodenectomy with anastomosis on jejunal loop in continuity. Presentation of surgical technique and preliminary observations on 45 patients. Rom J Morphol Embryol. 2017;58(4):1295-1299. PMID: 29556620.</w:t>
            </w:r>
          </w:p>
          <w:p>
            <w:pPr>
              <w:pStyle w:val="TextBody"/>
              <w:spacing w:before="0" w:after="120"/>
              <w:rPr>
                <w:rFonts w:cs="Arial"/>
                <w:color w:val="222222"/>
                <w:sz w:val="24"/>
                <w:szCs w:val="24"/>
                <w:shd w:fill="FFFFFF" w:val="clear"/>
              </w:rPr>
            </w:pPr>
            <w:r>
              <w:rPr>
                <w:rFonts w:cs="Arial"/>
                <w:color w:val="222222"/>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222222"/>
                <w:sz w:val="24"/>
                <w:szCs w:val="24"/>
                <w:shd w:fill="FFFFFF" w:val="clear"/>
              </w:rPr>
              <w:t xml:space="preserve">Goldis, A., Lupusoru, R., Goldis, R., &amp; </w:t>
            </w:r>
            <w:r>
              <w:rPr>
                <w:rFonts w:cs="Arial"/>
                <w:b/>
                <w:bCs/>
                <w:color w:val="222222"/>
                <w:sz w:val="24"/>
                <w:szCs w:val="24"/>
                <w:shd w:fill="FFFFFF" w:val="clear"/>
              </w:rPr>
              <w:t>Ratiu, I</w:t>
            </w:r>
            <w:r>
              <w:rPr>
                <w:rFonts w:cs="Arial"/>
                <w:color w:val="222222"/>
                <w:sz w:val="24"/>
                <w:szCs w:val="24"/>
                <w:shd w:fill="FFFFFF" w:val="clear"/>
              </w:rPr>
              <w:t>. (2017). Prognostic Factors in Liver Cirrhosis Patients with Upper Gastrointestinal Bleeding. </w:t>
            </w:r>
            <w:r>
              <w:rPr>
                <w:rFonts w:cs="Arial"/>
                <w:i/>
                <w:iCs/>
                <w:color w:val="222222"/>
                <w:sz w:val="24"/>
                <w:szCs w:val="24"/>
                <w:shd w:fill="FFFFFF" w:val="clear"/>
              </w:rPr>
              <w:t>Biology and Medicine</w:t>
            </w:r>
            <w:r>
              <w:rPr>
                <w:rFonts w:cs="Arial"/>
                <w:color w:val="222222"/>
                <w:sz w:val="24"/>
                <w:szCs w:val="24"/>
                <w:shd w:fill="FFFFFF" w:val="clear"/>
              </w:rPr>
              <w:t>, </w:t>
            </w:r>
            <w:r>
              <w:rPr>
                <w:rFonts w:cs="Arial"/>
                <w:i/>
                <w:iCs/>
                <w:color w:val="222222"/>
                <w:sz w:val="24"/>
                <w:szCs w:val="24"/>
                <w:shd w:fill="FFFFFF" w:val="clear"/>
              </w:rPr>
              <w:t>10</w:t>
            </w:r>
            <w:r>
              <w:rPr>
                <w:rFonts w:cs="Arial"/>
                <w:color w:val="222222"/>
                <w:sz w:val="24"/>
                <w:szCs w:val="24"/>
                <w:shd w:fill="FFFFFF" w:val="clear"/>
              </w:rPr>
              <w:t>(1), 1-6.</w:t>
            </w:r>
          </w:p>
          <w:p>
            <w:pPr>
              <w:pStyle w:val="TextBody"/>
              <w:spacing w:before="0" w:after="120"/>
              <w:rPr>
                <w:rFonts w:cs="Segoe UI"/>
                <w:color w:val="212121"/>
                <w:sz w:val="24"/>
                <w:szCs w:val="24"/>
                <w:shd w:fill="FFFFFF" w:val="clear"/>
              </w:rPr>
            </w:pPr>
            <w:r>
              <w:rPr>
                <w:rFonts w:cs="Segoe UI"/>
                <w:color w:val="212121"/>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303030"/>
                <w:sz w:val="24"/>
                <w:szCs w:val="24"/>
                <w:shd w:fill="FFFFFF" w:val="clear"/>
              </w:rPr>
              <w:t xml:space="preserve">Sporea </w:t>
            </w:r>
            <w:r>
              <w:rPr>
                <w:rFonts w:cs="Arial"/>
                <w:b/>
                <w:bCs/>
                <w:color w:val="303030"/>
                <w:sz w:val="24"/>
                <w:szCs w:val="24"/>
                <w:shd w:fill="FFFFFF" w:val="clear"/>
              </w:rPr>
              <w:t>I, Raţiu</w:t>
            </w:r>
            <w:r>
              <w:rPr>
                <w:rFonts w:cs="Arial"/>
                <w:color w:val="303030"/>
                <w:sz w:val="24"/>
                <w:szCs w:val="24"/>
                <w:shd w:fill="FFFFFF" w:val="clear"/>
              </w:rPr>
              <w:t xml:space="preserve"> I, Sirli R, Popescu A, Bota S. Value of transient elastography for the prediction of variceal bleeding. </w:t>
            </w:r>
            <w:r>
              <w:rPr>
                <w:rFonts w:cs="Arial"/>
                <w:i/>
                <w:iCs/>
                <w:color w:val="303030"/>
                <w:sz w:val="24"/>
                <w:szCs w:val="24"/>
                <w:shd w:fill="FFFFFF" w:val="clear"/>
              </w:rPr>
              <w:t>World J Gastroenterol</w:t>
            </w:r>
            <w:r>
              <w:rPr>
                <w:rFonts w:cs="Arial"/>
                <w:color w:val="303030"/>
                <w:sz w:val="24"/>
                <w:szCs w:val="24"/>
                <w:shd w:fill="FFFFFF" w:val="clear"/>
              </w:rPr>
              <w:t>. 2011;17(17):2206-2210.</w:t>
            </w:r>
          </w:p>
          <w:p>
            <w:pPr>
              <w:pStyle w:val="TextBody"/>
              <w:spacing w:before="0" w:after="120"/>
              <w:rPr>
                <w:rFonts w:cs="Arial"/>
                <w:color w:val="222222"/>
                <w:sz w:val="24"/>
                <w:szCs w:val="24"/>
                <w:shd w:fill="FFFFFF" w:val="clear"/>
              </w:rPr>
            </w:pPr>
            <w:r>
              <w:rPr>
                <w:rFonts w:cs="Arial"/>
                <w:color w:val="222222"/>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000000"/>
                <w:sz w:val="24"/>
                <w:szCs w:val="24"/>
              </w:rPr>
              <w:t>Voiosu T, </w:t>
            </w:r>
            <w:r>
              <w:rPr>
                <w:rFonts w:cs="Arial"/>
                <w:b/>
                <w:bCs/>
                <w:color w:val="000000"/>
                <w:sz w:val="24"/>
                <w:szCs w:val="24"/>
              </w:rPr>
              <w:t>Ratiu I</w:t>
            </w:r>
            <w:r>
              <w:rPr>
                <w:rFonts w:cs="Arial"/>
                <w:color w:val="000000"/>
                <w:sz w:val="24"/>
                <w:szCs w:val="24"/>
              </w:rPr>
              <w:t>, Voiosu A, Iordache T, Schipor A, Baicus C, Sporea I, Voiosu R.</w:t>
            </w:r>
            <w:hyperlink r:id="rId5">
              <w:r>
                <w:rPr>
                  <w:rStyle w:val="InternetLink"/>
                  <w:rFonts w:cs="Arial"/>
                  <w:color w:val="000000"/>
                  <w:sz w:val="24"/>
                  <w:szCs w:val="24"/>
                </w:rPr>
                <w:t>Time for individualized colonoscopy bowel-prep regimens? A randomized controlled trial comparing sodium picosulphate and magnesium citrate versus 4-liter split-dose polyethylene glycol.</w:t>
              </w:r>
            </w:hyperlink>
            <w:r>
              <w:rPr>
                <w:rFonts w:cs="Arial"/>
                <w:color w:val="000000"/>
                <w:sz w:val="24"/>
                <w:szCs w:val="24"/>
              </w:rPr>
              <w:t xml:space="preserve"> </w:t>
            </w:r>
            <w:r>
              <w:rPr>
                <w:rStyle w:val="Jrnl"/>
                <w:rFonts w:cs="Arial"/>
                <w:color w:val="000000"/>
                <w:sz w:val="24"/>
                <w:szCs w:val="24"/>
              </w:rPr>
              <w:t>J Gastrointestin Liver Dis</w:t>
            </w:r>
            <w:r>
              <w:rPr>
                <w:rFonts w:cs="Arial"/>
                <w:color w:val="000000"/>
                <w:sz w:val="24"/>
                <w:szCs w:val="24"/>
              </w:rPr>
              <w:t>. 2013 Jun;22(2):129-34.</w:t>
            </w:r>
          </w:p>
          <w:p>
            <w:pPr>
              <w:pStyle w:val="TextBody"/>
              <w:spacing w:before="0" w:after="120"/>
              <w:rPr>
                <w:rFonts w:cs="Arial"/>
                <w:color w:val="303030"/>
                <w:sz w:val="24"/>
                <w:szCs w:val="24"/>
                <w:shd w:fill="FFFFFF" w:val="clear"/>
              </w:rPr>
            </w:pPr>
            <w:r>
              <w:rPr>
                <w:rFonts w:cs="Arial"/>
                <w:color w:val="303030"/>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color w:val="000000"/>
                <w:sz w:val="24"/>
                <w:szCs w:val="24"/>
              </w:rPr>
              <w:t>Gluhovschi G, Gluhovschi C, Velciov S, </w:t>
            </w:r>
            <w:r>
              <w:rPr>
                <w:b/>
                <w:color w:val="000000"/>
                <w:sz w:val="24"/>
                <w:szCs w:val="24"/>
              </w:rPr>
              <w:t>Ratiu I</w:t>
            </w:r>
            <w:r>
              <w:rPr>
                <w:color w:val="000000"/>
                <w:sz w:val="24"/>
                <w:szCs w:val="24"/>
              </w:rPr>
              <w:t xml:space="preserve">, Bozdog G, Taban S, Petrica L </w:t>
            </w:r>
            <w:hyperlink r:id="rId6">
              <w:r>
                <w:rPr>
                  <w:rStyle w:val="InternetLink"/>
                  <w:rFonts w:cs="Arial"/>
                  <w:color w:val="000000"/>
                  <w:sz w:val="24"/>
                  <w:szCs w:val="24"/>
                </w:rPr>
                <w:t xml:space="preserve">"Surprise" in the evolution of chronic membranoproliferative glomerulonephritis associated with </w:t>
              </w:r>
              <w:r>
                <w:rPr>
                  <w:rStyle w:val="InternetLink"/>
                  <w:color w:val="000000"/>
                  <w:sz w:val="24"/>
                  <w:szCs w:val="24"/>
                </w:rPr>
                <w:t>35</w:t>
              </w:r>
              <w:r>
                <w:rPr>
                  <w:rStyle w:val="InternetLink"/>
                  <w:rFonts w:cs="Arial"/>
                  <w:color w:val="000000"/>
                  <w:sz w:val="24"/>
                  <w:szCs w:val="24"/>
                </w:rPr>
                <w:t>severe strongyloidiasis under corticotherapy: "hygienic paradox"?</w:t>
              </w:r>
            </w:hyperlink>
            <w:r>
              <w:rPr>
                <w:color w:val="000000"/>
                <w:sz w:val="24"/>
                <w:szCs w:val="24"/>
              </w:rPr>
              <w:t xml:space="preserve"> </w:t>
            </w:r>
            <w:r>
              <w:rPr>
                <w:rStyle w:val="Jrnl"/>
                <w:rFonts w:cs="Arial"/>
                <w:color w:val="000000"/>
                <w:sz w:val="24"/>
                <w:szCs w:val="24"/>
              </w:rPr>
              <w:t>Ren Fail</w:t>
            </w:r>
            <w:r>
              <w:rPr>
                <w:color w:val="000000"/>
                <w:sz w:val="24"/>
                <w:szCs w:val="24"/>
              </w:rPr>
              <w:t>. 2013 Aug; (7):1017-23. doi: 10.3109/0886022X.2013.810103. Epub 2013 Jul 5.</w:t>
            </w:r>
          </w:p>
          <w:p>
            <w:pPr>
              <w:pStyle w:val="TextBody"/>
              <w:spacing w:before="0" w:after="120"/>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Arial" w:ascii="Arial Narrow" w:hAnsi="Arial Narrow"/>
                <w:color w:val="000000"/>
                <w:sz w:val="24"/>
                <w:szCs w:val="24"/>
              </w:rPr>
              <w:t>Trends in ultrasonography - Are different cut-off values of liver stiffness assessed by Transient Elastography according to the etiology of liver cirrhosis for predicting significant esophageal varices? I. Sporea, I. Raţiu, S. Bota, R. Şirli, A. Popescu, A. Jurchiş .. .Medical Ultrasonography; Timisoara Vol. 15, Iss. 2,  (2013)</w:t>
            </w:r>
          </w:p>
          <w:p>
            <w:pPr>
              <w:pStyle w:val="TextBody"/>
              <w:spacing w:before="0" w:after="120"/>
              <w:rPr>
                <w:rFonts w:ascii="Arial Narrow" w:hAnsi="Arial Narrow"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sz w:val="24"/>
                <w:szCs w:val="24"/>
              </w:rPr>
              <w:t xml:space="preserve">Sporea , A. Popescu , M. Diculescu , V. Stoica , G. Constantinescu , C. Cijevschi Prelipcean , A. Seicean , O. Pascu , M. Jinga , N. Tudor , R. Voiosu, D. Dobru , A. Sãftoiu S. Vãlean, E. Miutescu, L. Bancu, S. Bãtagã14, D. Dumitrascu, C. Brisc, O. Frãtilã, </w:t>
            </w:r>
            <w:r>
              <w:rPr>
                <w:b/>
                <w:bCs/>
                <w:sz w:val="24"/>
                <w:szCs w:val="24"/>
              </w:rPr>
              <w:t>I. Ratiu</w:t>
            </w:r>
            <w:r>
              <w:rPr>
                <w:sz w:val="24"/>
                <w:szCs w:val="24"/>
              </w:rPr>
              <w:t xml:space="preserve"> , L. Pienar, R. Sirli1 , B. Miutescu </w:t>
            </w:r>
            <w:r>
              <w:rPr>
                <w:rFonts w:cs="Arial"/>
                <w:color w:val="222222"/>
                <w:sz w:val="24"/>
                <w:szCs w:val="24"/>
                <w:shd w:fill="FFFFFF" w:val="clear"/>
              </w:rPr>
              <w:t>"Technical performance of colonoscopy--multicenter study in university and non-university centers of Romania." </w:t>
            </w:r>
            <w:r>
              <w:rPr>
                <w:rFonts w:cs="Arial"/>
                <w:i/>
                <w:iCs/>
                <w:color w:val="222222"/>
                <w:sz w:val="24"/>
                <w:szCs w:val="24"/>
                <w:shd w:fill="FFFFFF" w:val="clear"/>
              </w:rPr>
              <w:t>Chirurgia (Bucharest, Romania: 1990)</w:t>
            </w:r>
            <w:r>
              <w:rPr>
                <w:rFonts w:cs="Arial"/>
                <w:color w:val="222222"/>
                <w:sz w:val="24"/>
                <w:szCs w:val="24"/>
                <w:shd w:fill="FFFFFF" w:val="clear"/>
              </w:rPr>
              <w:t> 108, no. 1 (2013): 86-90.</w:t>
            </w:r>
          </w:p>
          <w:p>
            <w:pPr>
              <w:pStyle w:val="Normal"/>
              <w:suppressAutoHyphens w:val="tru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rPr>
                <w:sz w:val="24"/>
                <w:szCs w:val="24"/>
              </w:rPr>
            </w:pPr>
            <w:r>
              <w:rPr>
                <w:color w:val="000000"/>
                <w:sz w:val="24"/>
                <w:szCs w:val="24"/>
              </w:rPr>
              <w:t>Sporea I, Bota S, Jurchis A, Sirli R, Grădinaru-Tascău O, Popescu A, </w:t>
            </w:r>
            <w:r>
              <w:rPr>
                <w:b/>
                <w:color w:val="000000"/>
                <w:sz w:val="24"/>
                <w:szCs w:val="24"/>
              </w:rPr>
              <w:t>Ratiu I,</w:t>
            </w:r>
            <w:r>
              <w:rPr>
                <w:color w:val="000000"/>
                <w:sz w:val="24"/>
                <w:szCs w:val="24"/>
              </w:rPr>
              <w:t xml:space="preserve"> Szilaski M. </w:t>
            </w:r>
            <w:hyperlink r:id="rId7">
              <w:r>
                <w:rPr>
                  <w:rStyle w:val="InternetLink"/>
                  <w:rFonts w:cs="Arial"/>
                  <w:color w:val="000000"/>
                  <w:sz w:val="24"/>
                  <w:szCs w:val="24"/>
                </w:rPr>
                <w:t>Acoustic radiation force impulse and supersonic shear imaging versus transient elastography for liver fibrosis assessment.</w:t>
              </w:r>
            </w:hyperlink>
            <w:r>
              <w:rPr>
                <w:color w:val="000000"/>
                <w:sz w:val="24"/>
                <w:szCs w:val="24"/>
              </w:rPr>
              <w:t xml:space="preserve"> </w:t>
            </w:r>
            <w:r>
              <w:rPr>
                <w:rStyle w:val="Jrnl"/>
                <w:rFonts w:cs="Arial"/>
                <w:color w:val="000000"/>
                <w:sz w:val="24"/>
                <w:szCs w:val="24"/>
              </w:rPr>
              <w:t>Ultrasound Med Biol</w:t>
            </w:r>
            <w:r>
              <w:rPr>
                <w:color w:val="000000"/>
                <w:sz w:val="24"/>
                <w:szCs w:val="24"/>
              </w:rPr>
              <w:t>. 2013 Nov;39(11):1933-41. doi: 10.1016/j.ultrasmedbio.2013.05.003. Epub 2013 Aug 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222222"/>
                <w:sz w:val="24"/>
                <w:szCs w:val="24"/>
                <w:shd w:fill="FFFFFF" w:val="clear"/>
              </w:rPr>
              <w:t xml:space="preserve">Voiosu, T., </w:t>
            </w:r>
            <w:r>
              <w:rPr>
                <w:rFonts w:cs="Arial"/>
                <w:b/>
                <w:bCs/>
                <w:color w:val="222222"/>
                <w:sz w:val="24"/>
                <w:szCs w:val="24"/>
                <w:shd w:fill="FFFFFF" w:val="clear"/>
              </w:rPr>
              <w:t>I. Raţiu</w:t>
            </w:r>
            <w:r>
              <w:rPr>
                <w:rFonts w:cs="Arial"/>
                <w:color w:val="222222"/>
                <w:sz w:val="24"/>
                <w:szCs w:val="24"/>
                <w:shd w:fill="FFFFFF" w:val="clear"/>
              </w:rPr>
              <w:t>, C. M. Hervoso, M. Furnari, A. Voiosu, A. Goldiş, B. Mateescu et al. "Polyp and endoscopist-related factors influencing complication rates in difficult colonic polypectomies: results of a multicenter observational study." </w:t>
            </w:r>
            <w:r>
              <w:rPr>
                <w:rFonts w:cs="Arial"/>
                <w:i/>
                <w:iCs/>
                <w:color w:val="222222"/>
                <w:sz w:val="24"/>
                <w:szCs w:val="24"/>
                <w:shd w:fill="FFFFFF" w:val="clear"/>
              </w:rPr>
              <w:t>Romanian journal of internal medicine= Revue roumaine de medecine interne</w:t>
            </w:r>
            <w:r>
              <w:rPr>
                <w:rFonts w:cs="Arial"/>
                <w:color w:val="222222"/>
                <w:sz w:val="24"/>
                <w:szCs w:val="24"/>
                <w:shd w:fill="FFFFFF" w:val="clear"/>
              </w:rPr>
              <w:t> 51, no. 3-4 (2013): 172-178.</w:t>
            </w:r>
          </w:p>
          <w:p>
            <w:pPr>
              <w:pStyle w:val="TextBody"/>
              <w:spacing w:before="0" w:after="120"/>
              <w:rPr>
                <w:rFonts w:cs="Arial"/>
                <w:color w:val="000000"/>
                <w:sz w:val="24"/>
                <w:szCs w:val="24"/>
              </w:rPr>
            </w:pPr>
            <w:r>
              <w:rPr>
                <w:rFonts w:cs="Arial"/>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color w:val="222222"/>
                <w:sz w:val="24"/>
                <w:szCs w:val="24"/>
                <w:shd w:fill="FFFFFF" w:val="clear"/>
              </w:rPr>
            </w:pPr>
            <w:r>
              <w:rPr>
                <w:color w:val="000000"/>
                <w:sz w:val="24"/>
                <w:szCs w:val="24"/>
              </w:rPr>
              <w:t xml:space="preserve">Voiosu T, </w:t>
            </w:r>
            <w:r>
              <w:rPr>
                <w:b/>
                <w:bCs/>
                <w:color w:val="000000"/>
                <w:sz w:val="24"/>
                <w:szCs w:val="24"/>
              </w:rPr>
              <w:t>Raţiu I</w:t>
            </w:r>
            <w:r>
              <w:rPr>
                <w:color w:val="000000"/>
                <w:sz w:val="24"/>
                <w:szCs w:val="24"/>
              </w:rPr>
              <w:t>, Hervoso CM, Furnari M, Voiosu A, Goldiş A, Mateescu B, Tacconi M, Dulbecco P, Haidar A, Voiosu MR, Sporea I.</w:t>
            </w:r>
            <w:r>
              <w:rPr>
                <w:rFonts w:cs="Arial"/>
                <w:color w:val="000000"/>
                <w:sz w:val="24"/>
                <w:szCs w:val="24"/>
              </w:rPr>
              <w:t xml:space="preserve"> </w:t>
            </w:r>
            <w:hyperlink r:id="rId8">
              <w:r>
                <w:rPr>
                  <w:rStyle w:val="InternetLink"/>
                  <w:rFonts w:cs="Arial"/>
                  <w:color w:val="000000"/>
                  <w:sz w:val="24"/>
                  <w:szCs w:val="24"/>
                </w:rPr>
                <w:t>Polyp and endoscopist-related factors influencing complication rates in difficult colonic polypectomies: results of a multicenter observational study.</w:t>
              </w:r>
            </w:hyperlink>
            <w:r>
              <w:rPr>
                <w:rFonts w:cs="Arial"/>
                <w:color w:val="000000"/>
                <w:sz w:val="24"/>
                <w:szCs w:val="24"/>
              </w:rPr>
              <w:t xml:space="preserve"> </w:t>
            </w:r>
            <w:r>
              <w:rPr>
                <w:rStyle w:val="Jrnl"/>
                <w:rFonts w:cs="Arial"/>
                <w:color w:val="000000"/>
                <w:sz w:val="24"/>
                <w:szCs w:val="24"/>
              </w:rPr>
              <w:t>Rom J Intern Med</w:t>
            </w:r>
            <w:r>
              <w:rPr>
                <w:color w:val="000000"/>
                <w:sz w:val="24"/>
                <w:szCs w:val="24"/>
              </w:rPr>
              <w:t>. 2013 Jul-Dec;51(3-4):17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222222"/>
                <w:sz w:val="24"/>
                <w:szCs w:val="24"/>
                <w:shd w:fill="FFFFFF" w:val="clear"/>
              </w:rPr>
              <w:t xml:space="preserve">Şirli, Roxana, Ioan Sporea, Simona Bota, </w:t>
            </w:r>
            <w:r>
              <w:rPr>
                <w:rFonts w:cs="Arial"/>
                <w:b/>
                <w:bCs/>
                <w:color w:val="222222"/>
                <w:sz w:val="24"/>
                <w:szCs w:val="24"/>
                <w:shd w:fill="FFFFFF" w:val="clear"/>
              </w:rPr>
              <w:t>Iulia Raţiu</w:t>
            </w:r>
            <w:r>
              <w:rPr>
                <w:rFonts w:cs="Arial"/>
                <w:color w:val="222222"/>
                <w:sz w:val="24"/>
                <w:szCs w:val="24"/>
                <w:shd w:fill="FFFFFF" w:val="clear"/>
              </w:rPr>
              <w:t>. "Liver Elastography for the Diagnosis of Portal Hypertension in Patients With Liver Cirrhosis." </w:t>
            </w:r>
            <w:r>
              <w:rPr>
                <w:rFonts w:cs="Arial"/>
                <w:i/>
                <w:iCs/>
                <w:color w:val="222222"/>
                <w:sz w:val="24"/>
                <w:szCs w:val="24"/>
                <w:shd w:fill="FFFFFF" w:val="clear"/>
              </w:rPr>
              <w:t>Medical ultrasonography</w:t>
            </w:r>
            <w:r>
              <w:rPr>
                <w:rFonts w:cs="Arial"/>
                <w:color w:val="222222"/>
                <w:sz w:val="24"/>
                <w:szCs w:val="24"/>
                <w:shd w:fill="FFFFFF" w:val="clear"/>
              </w:rPr>
              <w:t> 14, no. 3 (2012): 225-23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222222"/>
                <w:sz w:val="24"/>
                <w:szCs w:val="24"/>
                <w:shd w:fill="FFFFFF" w:val="clear"/>
              </w:rPr>
              <w:t>Lazăr, Daniela, Sorina Tăban, I. Sporea, Alis Dema, Mărioara Cornianu, Elena Lazăr, A. Goldiş</w:t>
            </w:r>
            <w:r>
              <w:rPr>
                <w:rFonts w:cs="Arial"/>
                <w:b/>
                <w:bCs/>
                <w:color w:val="222222"/>
                <w:sz w:val="24"/>
                <w:szCs w:val="24"/>
                <w:shd w:fill="FFFFFF" w:val="clear"/>
              </w:rPr>
              <w:t>, Iulia Raţiu</w:t>
            </w:r>
            <w:r>
              <w:rPr>
                <w:rFonts w:cs="Arial"/>
                <w:color w:val="222222"/>
                <w:sz w:val="24"/>
                <w:szCs w:val="24"/>
                <w:shd w:fill="FFFFFF" w:val="clear"/>
              </w:rPr>
              <w:t>, and C. Vernic. "The immunohistochemical expression of the p53-protein in gastric carcinomas. Correlation with clinicopathological factors and survival of patients." </w:t>
            </w:r>
            <w:r>
              <w:rPr>
                <w:rFonts w:cs="Arial"/>
                <w:i/>
                <w:iCs/>
                <w:color w:val="222222"/>
                <w:sz w:val="24"/>
                <w:szCs w:val="24"/>
                <w:shd w:fill="FFFFFF" w:val="clear"/>
              </w:rPr>
              <w:t>Rom J Morphol Embryol</w:t>
            </w:r>
            <w:r>
              <w:rPr>
                <w:rFonts w:cs="Arial"/>
                <w:color w:val="222222"/>
                <w:sz w:val="24"/>
                <w:szCs w:val="24"/>
                <w:shd w:fill="FFFFFF" w:val="clear"/>
              </w:rPr>
              <w:t> 51, no. 2 (2010): 249-25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222222"/>
                <w:sz w:val="24"/>
                <w:szCs w:val="24"/>
                <w:shd w:fill="FFFFFF" w:val="clear"/>
              </w:rPr>
              <w:t xml:space="preserve">LAZĂR, D., TĂBAN, S., DEMA, A., CORNIANU, M., GOLDIŞ, A., </w:t>
            </w:r>
            <w:r>
              <w:rPr>
                <w:rFonts w:cs="Arial"/>
                <w:b/>
                <w:bCs/>
                <w:color w:val="222222"/>
                <w:sz w:val="24"/>
                <w:szCs w:val="24"/>
                <w:shd w:fill="FFFFFF" w:val="clear"/>
              </w:rPr>
              <w:t>RAŢIU, I.</w:t>
            </w:r>
            <w:r>
              <w:rPr>
                <w:rFonts w:cs="Arial"/>
                <w:color w:val="222222"/>
                <w:sz w:val="24"/>
                <w:szCs w:val="24"/>
                <w:shd w:fill="FFFFFF" w:val="clear"/>
              </w:rPr>
              <w:t xml:space="preserve"> and SPOREA, I., 2009. Gastric cancer: the correlation between the clinicopathological factors and patients’ survival (I). </w:t>
            </w:r>
            <w:r>
              <w:rPr>
                <w:rFonts w:cs="Arial"/>
                <w:i/>
                <w:iCs/>
                <w:color w:val="222222"/>
                <w:sz w:val="24"/>
                <w:szCs w:val="24"/>
                <w:shd w:fill="FFFFFF" w:val="clear"/>
              </w:rPr>
              <w:t>Romanian Journal of Morphology and Embryology</w:t>
            </w:r>
            <w:r>
              <w:rPr>
                <w:rFonts w:cs="Arial"/>
                <w:color w:val="222222"/>
                <w:sz w:val="24"/>
                <w:szCs w:val="24"/>
                <w:shd w:fill="FFFFFF" w:val="clear"/>
              </w:rPr>
              <w:t>, </w:t>
            </w:r>
            <w:r>
              <w:rPr>
                <w:rFonts w:cs="Arial"/>
                <w:i/>
                <w:iCs/>
                <w:color w:val="222222"/>
                <w:sz w:val="24"/>
                <w:szCs w:val="24"/>
                <w:shd w:fill="FFFFFF" w:val="clear"/>
              </w:rPr>
              <w:t>50</w:t>
            </w:r>
            <w:r>
              <w:rPr>
                <w:rFonts w:cs="Arial"/>
                <w:color w:val="222222"/>
                <w:sz w:val="24"/>
                <w:szCs w:val="24"/>
                <w:shd w:fill="FFFFFF" w:val="clear"/>
              </w:rPr>
              <w:t>(1), pp.41-50.</w:t>
            </w:r>
          </w:p>
          <w:p>
            <w:pPr>
              <w:pStyle w:val="TextBody"/>
              <w:spacing w:before="0" w:after="120"/>
              <w:rPr>
                <w:rFonts w:cs="Arial"/>
                <w:color w:val="222222"/>
                <w:sz w:val="24"/>
                <w:szCs w:val="24"/>
                <w:shd w:fill="FFFFFF" w:val="clear"/>
              </w:rPr>
            </w:pPr>
            <w:r>
              <w:rPr>
                <w:rFonts w:cs="Arial"/>
                <w:color w:val="222222"/>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 xml:space="preserve">Iulia Ratiu, </w:t>
            </w:r>
            <w:r>
              <w:rPr>
                <w:rFonts w:cs="Arial Narrow" w:ascii="Arial Narrow" w:hAnsi="Arial Narrow"/>
                <w:sz w:val="24"/>
                <w:szCs w:val="24"/>
              </w:rPr>
              <w:t>Sporea Ioan, Roxana Sirli, Lupusoru R, Barbulescu A, Miutescu Bogdan, Danila Mirela, Expanding the Baveno VI criteria for the screening of varices in advanced liver disease patients Journal of Hepatology, Volume 70, Issue 1, e673</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țiu</w:t>
            </w:r>
            <w:r>
              <w:rPr>
                <w:rFonts w:cs="Arial Narrow" w:ascii="Arial Narrow" w:hAnsi="Arial Narrow"/>
                <w:sz w:val="24"/>
                <w:szCs w:val="24"/>
              </w:rPr>
              <w:t>, Adrian Goldiș, Laura M. Savu, Bogdan Miutescu, Ioan Sporea , How often should we replace plastic billliary stents?, J Gastrointestin Liver Dis 2016, Vol. 25, Suppl. 2, p.255, ISSN print: 1841-8724; ISSN on-line: 1842-1121. DOI: 10.15403</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țiu</w:t>
            </w:r>
            <w:r>
              <w:rPr>
                <w:rFonts w:cs="Arial Narrow" w:ascii="Arial Narrow" w:hAnsi="Arial Narrow"/>
                <w:sz w:val="24"/>
                <w:szCs w:val="24"/>
              </w:rPr>
              <w:t>, Kadim Hadi, Laura-Mirela Savu, Nicoleta Balteș, Adrian Goldiș , Early mortality risk factors in variceal bleeding, J Gastrointestin Liver Dis 2016, Vol. 25, Suppl. 2, p. 20, ISSN print: 1841-8724; ISSN on-line: 1842- 1121. DOI: 10.15403</w:t>
            </w:r>
          </w:p>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xml:space="preserve">, Adrian Goldis, Daniela Lazar, Andra Olariu, Hadi Khadim, Laura Savu, Nicoleta Baltes, Ioan Sporea , In-hospital mortality among cirrhotic patients admitted in emergency, J Gastrointestin Liver Dis Volume 24, Supplement 1 2015, pg.71, PP 107, ISSN print: 1841-8724; ISSN on-line: 1842-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Adrian Goldis, Andra Olariu, Laura Olaru, Daniela Lazar, Prateek Vora, Dimitrios Koukoulas, Ioan Sporea , Low serum sodium an important prognostic factor for early mortality in cirrhotic patients, J Gastrointestin Liver Dis Volume 24, Supplement 1 2015, pg.72, PP 109,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 Raţiu,</w:t>
            </w:r>
            <w:r>
              <w:rPr>
                <w:rFonts w:cs="Arial Narrow" w:ascii="Arial Narrow" w:hAnsi="Arial Narrow"/>
                <w:sz w:val="24"/>
                <w:szCs w:val="24"/>
              </w:rPr>
              <w:t xml:space="preserve"> A. Goldiș, D. Lazăr, C. Ciocea, M. Șendroiu, M. Dănilă, L. Olaru, I. Sporea , Supravietuirea pacientilor cirotici dupa un episod de HDS variceal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 Raţiu</w:t>
            </w:r>
            <w:r>
              <w:rPr>
                <w:rFonts w:cs="Arial Narrow" w:ascii="Arial Narrow" w:hAnsi="Arial Narrow"/>
                <w:sz w:val="24"/>
                <w:szCs w:val="24"/>
              </w:rPr>
              <w:t>, A. Goldiș, D. Lazăr, Mirela Dănilă,I. Dan, P. Vora, I. Sporea , Factori predictivi in pancreatita acut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Ratiu Iulia1</w:t>
            </w:r>
            <w:r>
              <w:rPr>
                <w:rFonts w:cs="Arial Narrow" w:ascii="Arial Narrow" w:hAnsi="Arial Narrow"/>
                <w:sz w:val="24"/>
                <w:szCs w:val="24"/>
              </w:rPr>
              <w:t xml:space="preserve"> , Ioan Sporea1 , Raluca Lupusoru1 , Andreea Barbulescu1 , Cristina Apetrei1 , Mirela Danila1 , Bogdan Miutescu1 , Monica Licker2PP 99. Multidrug resistance infections in cirrhosis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Ratiu Iulia</w:t>
            </w:r>
            <w:r>
              <w:rPr>
                <w:rFonts w:cs="Arial Narrow" w:ascii="Arial Narrow" w:hAnsi="Arial Narrow"/>
                <w:sz w:val="24"/>
                <w:szCs w:val="24"/>
              </w:rPr>
              <w:t>, Ioan Sporea, Roxana Sirli, Raluca Lupusoru, Andreea Barbulescu, Bogdan Miutescu, Mirela Danila PP 191. Expanding the Baveno VI criteria for the screening of varices in advanced liver disease patients JGLD, June 2019 Vol. 28 Suppl. 2</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tiu</w:t>
            </w:r>
            <w:r>
              <w:rPr>
                <w:rFonts w:cs="Arial Narrow" w:ascii="Arial Narrow" w:hAnsi="Arial Narrow"/>
                <w:sz w:val="24"/>
                <w:szCs w:val="24"/>
              </w:rPr>
              <w:t>, Raluca Lupusoru, Andreea Barbulescu, Nicoleta Baltes, Corina Pienar, Laura Olariu,Damaris Pop,Bogdan Miutescu, Ioan Sporea VALIDATION OF THE BAVENO VI CRITERIA ON A COHORT OF CIRRHOTIC PATIENTS JGLD, May 2018 Vo</w:t>
            </w:r>
            <w:r>
              <w:rPr>
                <w:rFonts w:cs="Calibri"/>
                <w:sz w:val="24"/>
                <w:szCs w:val="24"/>
              </w:rPr>
              <w:t>ƶ</w:t>
            </w:r>
            <w:r>
              <w:rPr>
                <w:rFonts w:cs="Arial Narrow" w:ascii="Arial Narrow" w:hAnsi="Arial Narrow"/>
                <w:sz w:val="24"/>
                <w:szCs w:val="24"/>
              </w:rPr>
              <w:t>l 27 Suppl. 2</w:t>
            </w:r>
          </w:p>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tiu1</w:t>
            </w:r>
            <w:r>
              <w:rPr>
                <w:rFonts w:cs="Arial Narrow" w:ascii="Arial Narrow" w:hAnsi="Arial Narrow"/>
                <w:sz w:val="24"/>
                <w:szCs w:val="24"/>
              </w:rPr>
              <w:t xml:space="preserve"> , Raluca Lupusoru1 , Andreea Barbulescu1 , Corina Pienar1 , Laura Olariu1 , Bogdan Miutescu1 , Mihnea Strain1 , Adrian Goldis1 , Ioan Sporea PREDICTING FACTORS IN ACUTE CHOLANGITIS JGLD, May 2018 Vo</w:t>
            </w:r>
            <w:r>
              <w:rPr>
                <w:rFonts w:cs="Calibri"/>
                <w:sz w:val="24"/>
                <w:szCs w:val="24"/>
              </w:rPr>
              <w:t>ƶ</w:t>
            </w:r>
            <w:r>
              <w:rPr>
                <w:rFonts w:cs="Arial Narrow" w:ascii="Arial Narrow" w:hAnsi="Arial Narrow"/>
                <w:sz w:val="24"/>
                <w:szCs w:val="24"/>
              </w:rPr>
              <w:t>l 27 Suppl. 2</w:t>
            </w:r>
          </w:p>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țiu</w:t>
            </w:r>
            <w:r>
              <w:rPr>
                <w:rFonts w:cs="Arial Narrow" w:ascii="Arial Narrow" w:hAnsi="Arial Narrow"/>
                <w:sz w:val="24"/>
                <w:szCs w:val="24"/>
              </w:rPr>
              <w:t>, Kadim Hadi, Laura-Mirela Savu, Nicoleta Balteș, Adrian Goldiș Early mortality risk factors in variceal bleeding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 xml:space="preserve">Raţiu, I.; </w:t>
            </w:r>
            <w:r>
              <w:rPr>
                <w:rFonts w:cs="Arial Narrow" w:ascii="Arial Narrow" w:hAnsi="Arial Narrow"/>
                <w:sz w:val="24"/>
                <w:szCs w:val="24"/>
              </w:rPr>
              <w:t>Sporea, I.; Sirli, R.; Deleanu, A.; Tudora, A.; Bota, S.; Popescu, A.; Danila, M.: The value of liver stiffness measurement using fibroscan for the evaluation of liver cirrhosis</w:t>
            </w:r>
          </w:p>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Ultraschall in der Medizin - European Journal of Ultrasound; Issue S 1,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A. Goldiş, Roxana Sirli, Nadia Cornu, Simona Bota, Isabel Dan, Alexandra Deleanu, Milana Szilaski, I Sporea Validation of liver stiffness measurement by FibroScan values in portal hypertension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Adrian Goldiş, Daniela Lazar, Luciana Olaru, Andra Olariu, Kadim Hadi, Maricela Matei, Ioan Sporea In-hospital mortality among cirrhotic patients admitted in emergency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xml:space="preserve"> A. Goldiş Daniela Lazar, K. Hadi, Andra Olariu, Maricela Matei, I Sporea The mortality trend of variceal bleeding in cirrhotic patien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Adrian Goldiş, Daniela Lazar, Prateek Vora, Andra Voicu, Khadim Hadi, Ioan Sporea Predictive factors for mortality and rebleeding in variceal hemorrhage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 Raţiu</w:t>
            </w:r>
            <w:r>
              <w:rPr>
                <w:rFonts w:cs="Arial Narrow" w:ascii="Arial Narrow" w:hAnsi="Arial Narrow"/>
                <w:sz w:val="24"/>
                <w:szCs w:val="24"/>
              </w:rPr>
              <w:t>, A. Goldiș, D. Lazăr, C. Ciocea, M. Șendroiu, M. Dănilă, L. Olaru, I. Sporea , Supravietuirea pacientilor cirotici dupa un episod de HDS variceal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Raţiu,</w:t>
            </w:r>
            <w:r>
              <w:rPr>
                <w:rFonts w:cs="Arial Narrow" w:ascii="Arial Narrow" w:hAnsi="Arial Narrow"/>
                <w:sz w:val="24"/>
                <w:szCs w:val="24"/>
              </w:rPr>
              <w:t xml:space="preserve"> A. Goldiș, D. Lazăr, Mirela Dănilă,I. Dan, P. Vora, I. Sporea , Factori predictivi in pancreatita acut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Ratiu I</w:t>
            </w:r>
            <w:r>
              <w:rPr>
                <w:rFonts w:cs="Arial Narrow" w:ascii="Arial Narrow" w:hAnsi="Arial Narrow"/>
                <w:sz w:val="24"/>
                <w:szCs w:val="24"/>
              </w:rPr>
              <w:t xml:space="preserve">, Goldis A, Olaru L, Lazar D, Vora P, Matei M, Diaconescu R, Cornu N, Sporea I, Koukoulas D, Factorii prognostici ai hemoragiei digestive variceale versus nonvariceale la cirotici, J Gastrointestin Liver Dis,Vol 21 2012, 84-85, ISSN 1841 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Ratiu I</w:t>
            </w:r>
            <w:r>
              <w:rPr>
                <w:rFonts w:cs="Arial Narrow" w:ascii="Arial Narrow" w:hAnsi="Arial Narrow"/>
                <w:sz w:val="24"/>
                <w:szCs w:val="24"/>
              </w:rPr>
              <w:t>, Goldis A, Olaru L, Lazar D, Vora P, Matei M, Diaconescu R, Cornu N, Sporea I, Koukoulas D, Singh R , Valoare markerilor biologici in predictia litiazei coledociene, J Gastrointestin Liver Dis,Vol 21 2012, 133-134,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Raţiu</w:t>
            </w:r>
            <w:r>
              <w:rPr>
                <w:rFonts w:cs="Arial Narrow" w:ascii="Arial Narrow" w:hAnsi="Arial Narrow"/>
                <w:sz w:val="24"/>
                <w:szCs w:val="24"/>
              </w:rPr>
              <w:t xml:space="preserve">, A.Goldiş, D.Lazăr, D.Koukoulas, L.Olaru, P.Vora, I.Sporea , Sedarea la ERCP, Al XXXI-lea Simpozion Naţional de Gastroenterologie, Hepatologie şi Endoscopie Digestivă, Mamaia, Romania, 19-21 Mai 2011, Journal of gastrointestinal and liver diseases. Vol. 20; nr.1; march 2011, pg. 149,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b/>
                <w:bCs/>
                <w:sz w:val="24"/>
                <w:szCs w:val="24"/>
              </w:rPr>
              <w:t>I.Raţiu</w:t>
            </w:r>
            <w:r>
              <w:rPr>
                <w:rFonts w:cs="Arial Narrow" w:ascii="Arial Narrow" w:hAnsi="Arial Narrow"/>
                <w:sz w:val="24"/>
                <w:szCs w:val="24"/>
              </w:rPr>
              <w:t>, A.Goldiş, D.Lazăr, D.Koukoulas, P.Vora, L.Olaru, M.Matei, K.Hadi, R.Singh, I.Sporea , Scorul MELD în estimarea timpului de supravieţuire după un episod de hemoragie variceală, Al XXXI-lea Simpozion Naţional de Gastroenterologie, Hepatologie şi Endoscopie Digestivă, Mamaia, Romania, 19-21 Mai 2011, Journal of gastrointestinal and liver diseases. Vol. 20; nr.1; march 2011, pg. 93 ,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I.Raţiu</w:t>
            </w:r>
            <w:r>
              <w:rPr>
                <w:rFonts w:cs="Arial Narrow" w:ascii="Arial Narrow" w:hAnsi="Arial Narrow"/>
                <w:sz w:val="24"/>
                <w:szCs w:val="24"/>
              </w:rPr>
              <w:t xml:space="preserve">, A.Goldiş, D.Lazăr, P.Vora, D.Koukoulas, L.Olaru, R.Singh, I.Sporea , Trombocitopenia-factor predictiv în hemoragia variceală, Al XXXI-lea Simpozion Naţional de Gastroenterologie, Hepatologie şi Endoscopie Digestivă, Mamaia, Romania, 19-21 Mai 2011, Journal of gastrointestinal and liver diseases. Vol. 20; nr.1; march 2011, pg. 101,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I </w:t>
            </w:r>
            <w:r>
              <w:rPr>
                <w:rFonts w:cs="Arial Narrow" w:ascii="Arial Narrow" w:hAnsi="Arial Narrow"/>
                <w:b/>
                <w:bCs/>
                <w:sz w:val="24"/>
                <w:szCs w:val="24"/>
              </w:rPr>
              <w:t>I.Raţiu</w:t>
            </w:r>
            <w:r>
              <w:rPr>
                <w:rFonts w:cs="Arial Narrow" w:ascii="Arial Narrow" w:hAnsi="Arial Narrow"/>
                <w:sz w:val="24"/>
                <w:szCs w:val="24"/>
              </w:rPr>
              <w:t xml:space="preserve">, A.Goldiş, P.Vora, D.Lazăr, L.Olaru, D.Koukoulas, R.Singh, I.Sporea , Factori predictivi ai litiazei coledociene, Al XXXI-lea Simpozion Naţional de Gastroenterologie, Hepatologie şi Endoscopie Digestivă, Mamaia, Romania, 19-21 Mai 2011, Journal of gastrointestinal and liver diseases. Vol. 20; nr.1; march 2011, pg. 114,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I. </w:t>
            </w:r>
            <w:r>
              <w:rPr>
                <w:rFonts w:cs="Arial Narrow" w:ascii="Arial Narrow" w:hAnsi="Arial Narrow"/>
                <w:b/>
                <w:bCs/>
                <w:sz w:val="24"/>
                <w:szCs w:val="24"/>
              </w:rPr>
              <w:t>I.Raţiu</w:t>
            </w:r>
            <w:r>
              <w:rPr>
                <w:rFonts w:cs="Arial Narrow" w:ascii="Arial Narrow" w:hAnsi="Arial Narrow"/>
                <w:sz w:val="24"/>
                <w:szCs w:val="24"/>
              </w:rPr>
              <w:t xml:space="preserve">, M.Dănilă, A.Goldiş, Gh.Gluhovschi, S.Velciov, D.Lazăr, I.Dan, A.M.Brânzan, I.Sporea , Strongiloidoza duodenală-o cauză rară de hemoragie digestivă superioară, Al XXXI-lea Simpozion Naţional de Gastroenterologie, Hepatologie şi Endoscopie Digestivă, Mamaia, Romania, 19-21 Mai 2011, Journal of gastrointestinal and liver diseases. Vol. 20; nr.1; march 2011, pg. 135,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I.Raţiu,</w:t>
            </w:r>
            <w:r>
              <w:rPr>
                <w:rFonts w:cs="Arial Narrow" w:ascii="Arial Narrow" w:hAnsi="Arial Narrow"/>
                <w:sz w:val="24"/>
                <w:szCs w:val="24"/>
              </w:rPr>
              <w:t xml:space="preserve"> A. Goldiş, D.Lazăr, L.Olaru, P.Vora, D.Koukoulas, K.Hadi, I.Sporea ,Valoarea albuminemiei în prognosticul hemoragiei variciale, Al XXXI-lea Simpozion Naţional de Gastroenterologie, Hepatologie şi Endoscopie Digestivă, Mamaia, Romania, 19-21 Mai 2011, Journal of gastrointestinal and liver diseases. Vol. 20; nr.1; march 2011, pg. 86,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Raţiu I, Goldiş A, Şirli R, Lazăr D, Deleanu A, Tudora A, Dan I, Sporea I, Este elastografia hepatică influenţată de etiologia cirozei? , J Gastrointestin Liver Dis 2009; 18 suppl 1: 90,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Ratiu I, Goldis A, Olaru L, Lazar D, Constantea C, Strain M, Branzan A, Vernic C, Sporea I , Gastropatia portala –Corelatii clinice si endoscopice (Portal Gastroscopathy – Clinical and Endoscopical Correlation). In: Journal of Gastrointestinal and Liver Diseases, An International Journal of Gastroenterology and Hepatology. Volume 17, Supplement 1, 2008. Al X-lea Congres National Gastroenterologie, Hepatologie, Endoscopie Digestiva, Iasi, Romania, 19-21 iunie, 2008: 143-144,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Iulia Ratiu</w:t>
            </w:r>
            <w:r>
              <w:rPr>
                <w:rFonts w:cs="Arial Narrow" w:ascii="Arial Narrow" w:hAnsi="Arial Narrow"/>
                <w:sz w:val="24"/>
                <w:szCs w:val="24"/>
              </w:rPr>
              <w:t>, A. Goldis, I. Sporea, Luciana Popa, Dan Surducan, Daniela Lazar, M Strain, Adriana Tudora Corina Vernic , The outcome of variceal bleeding, XXVIII-th National Symposium of gastroenterology and Hepatology and Digestive Endoscopy, Sibiu, June 2007, ISSN: 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Isabel Stefan, M.Strain, Daniela Lazar, A.Goldis, I.Sporea , Risk factors for rebleeding after the first variceal hemorrhage, Falk Symposium, Freiburg, oct.2006,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000000"/>
                <w:sz w:val="24"/>
                <w:szCs w:val="24"/>
              </w:rPr>
              <w:t xml:space="preserve">Gadalean, Florica, Parv Florina, Adalbert Schiller, Flaviu Bob, Cristina Gluhovschi, Milas Oana, Adelina Mihaescu, </w:t>
            </w:r>
            <w:r>
              <w:rPr>
                <w:rFonts w:cs="Arial"/>
                <w:color w:val="222222"/>
                <w:sz w:val="24"/>
                <w:szCs w:val="24"/>
                <w:shd w:fill="FFFFFF" w:val="clear"/>
              </w:rPr>
              <w:t xml:space="preserve">Luciana Marc, </w:t>
            </w:r>
            <w:r>
              <w:rPr>
                <w:rFonts w:cs="Arial"/>
                <w:b/>
                <w:bCs/>
                <w:color w:val="222222"/>
                <w:sz w:val="24"/>
                <w:szCs w:val="24"/>
                <w:shd w:fill="FFFFFF" w:val="clear"/>
              </w:rPr>
              <w:t>Iulia Ratiu</w:t>
            </w:r>
            <w:r>
              <w:rPr>
                <w:rFonts w:cs="Arial"/>
                <w:color w:val="222222"/>
                <w:sz w:val="24"/>
                <w:szCs w:val="24"/>
                <w:shd w:fill="FFFFFF" w:val="clear"/>
              </w:rPr>
              <w:t>, Adrian Goldis, Bogdan Miutescu, Andrei Riza, Ligia Petrica</w:t>
            </w:r>
            <w:r>
              <w:rPr>
                <w:rFonts w:cs="Arial"/>
                <w:color w:val="000000"/>
                <w:sz w:val="24"/>
                <w:szCs w:val="24"/>
              </w:rPr>
              <w:t>. "MO350 ACUTE KIDNEY INJURY RELATED TO ENDOSCOPIC RETROGRADE COLANGIO-PANCREATOGRAPHY IS ASSOCIATED WITH INCREASED INCIDENCE OF IN-HOSPITAL MORTALITY." Nephrology Dialysis Transplantation 36, no. Supplement_1 (2021): gfab082-0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Calibri" w:ascii="Arial Narrow" w:hAnsi="Arial Narrow"/>
                <w:bCs/>
                <w:sz w:val="24"/>
                <w:szCs w:val="24"/>
              </w:rPr>
              <w:t xml:space="preserve">Miutescu, Bogdan &amp; </w:t>
            </w:r>
            <w:r>
              <w:rPr>
                <w:rFonts w:cs="Calibri" w:ascii="Arial Narrow" w:hAnsi="Arial Narrow"/>
                <w:b/>
                <w:sz w:val="24"/>
                <w:szCs w:val="24"/>
              </w:rPr>
              <w:t>Ratiu, I</w:t>
            </w:r>
            <w:r>
              <w:rPr>
                <w:rFonts w:cs="Calibri" w:ascii="Arial Narrow" w:hAnsi="Arial Narrow"/>
                <w:bCs/>
                <w:sz w:val="24"/>
                <w:szCs w:val="24"/>
              </w:rPr>
              <w:t xml:space="preserve"> &amp; Strain, M &amp; Goldis, Adrian &amp; Hajdarmataj, E &amp; Popescu, A &amp; Sirli, Roxana &amp; Bende, Felix &amp; Sporea, Ioan. (2018). CLINICAL IMPACT OF ENDOSCOPIC RETROGRADE CHOLANGIOPANCREATOGRAPHY TIMING IN ACUTE CHOLANGITIS. Endoscopy. 50. 10.1055/s-0038-163766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sz w:val="24"/>
                <w:szCs w:val="24"/>
              </w:rPr>
              <w:t>Andreea Barbulescu, Ioan Sporea, Raluca Lupusoru, Damaris Pop, Corina Pienar, Laura Olariu, Iulia Ratiu IS HYPONATREMIA A NEGATIVE PROGNOSTIC FACTOR IN GASTROENTEROLOGY PATOLOGIES? JGLD, May 2018 Vo</w:t>
            </w:r>
            <w:r>
              <w:rPr>
                <w:rFonts w:cs="Calibri"/>
                <w:sz w:val="24"/>
                <w:szCs w:val="24"/>
              </w:rPr>
              <w:t>ƶ</w:t>
            </w:r>
            <w:r>
              <w:rPr>
                <w:rFonts w:cs="Arial Narrow" w:ascii="Arial Narrow" w:hAnsi="Arial Narrow"/>
                <w:sz w:val="24"/>
                <w:szCs w:val="24"/>
              </w:rPr>
              <w:t>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sz w:val="24"/>
                <w:szCs w:val="24"/>
              </w:rPr>
              <w:t>Pop Damaris, Andreea Bărbulescu, Iulia Rațiu SEDATION IN GASTROENTEROLOGICAL PROCEDURES JGLD, May 2018 Vo</w:t>
            </w:r>
            <w:r>
              <w:rPr>
                <w:rFonts w:cs="Calibri"/>
                <w:sz w:val="24"/>
                <w:szCs w:val="24"/>
              </w:rPr>
              <w:t>ƶ</w:t>
            </w:r>
            <w:r>
              <w:rPr>
                <w:rFonts w:cs="Arial Narrow" w:ascii="Arial Narrow" w:hAnsi="Arial Narrow"/>
                <w:sz w:val="24"/>
                <w:szCs w:val="24"/>
              </w:rPr>
              <w:t>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Calibri" w:ascii="Arial Narrow" w:hAnsi="Arial Narrow"/>
                <w:bCs/>
                <w:sz w:val="24"/>
                <w:szCs w:val="24"/>
              </w:rPr>
              <w:t xml:space="preserve">Miutescu, Bogdan &amp; Mercea, V &amp; Groza, Andrei &amp; </w:t>
            </w:r>
            <w:r>
              <w:rPr>
                <w:rFonts w:cs="Calibri" w:ascii="Arial Narrow" w:hAnsi="Arial Narrow"/>
                <w:b/>
                <w:sz w:val="24"/>
                <w:szCs w:val="24"/>
              </w:rPr>
              <w:t>Ratiu, I</w:t>
            </w:r>
            <w:r>
              <w:rPr>
                <w:rFonts w:cs="Calibri" w:ascii="Arial Narrow" w:hAnsi="Arial Narrow"/>
                <w:bCs/>
                <w:sz w:val="24"/>
                <w:szCs w:val="24"/>
              </w:rPr>
              <w:t xml:space="preserve"> &amp; Tantau, A &amp; Tantau, Marcel. (2019). ENDOSCOPIC RESECTION OF ADVANCED AMPULLARY ADENOMAS: OUTCOMES OF A SINGLE-CENTER RETROSPECTIVE STUDY. Endoscopy. 51. 10.1055/s-0039-1681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240" w:before="0" w:after="120"/>
              <w:rPr>
                <w:rFonts w:cs="Arial"/>
                <w:color w:val="000000"/>
                <w:sz w:val="24"/>
                <w:szCs w:val="24"/>
              </w:rPr>
            </w:pPr>
            <w:r>
              <w:rPr>
                <w:rFonts w:cs="Arial"/>
                <w:color w:val="222222"/>
                <w:sz w:val="24"/>
                <w:szCs w:val="24"/>
                <w:shd w:fill="FFFFFF" w:val="clear"/>
              </w:rPr>
              <w:t xml:space="preserve">Vora, Prateek, </w:t>
            </w:r>
            <w:r>
              <w:rPr>
                <w:rFonts w:cs="Arial"/>
                <w:b/>
                <w:bCs/>
                <w:color w:val="222222"/>
                <w:sz w:val="24"/>
                <w:szCs w:val="24"/>
                <w:shd w:fill="FFFFFF" w:val="clear"/>
              </w:rPr>
              <w:t>Iulia Ratiu</w:t>
            </w:r>
            <w:r>
              <w:rPr>
                <w:rFonts w:cs="Arial"/>
                <w:color w:val="222222"/>
                <w:sz w:val="24"/>
                <w:szCs w:val="24"/>
                <w:shd w:fill="FFFFFF" w:val="clear"/>
              </w:rPr>
              <w:t>, Adrian Goldis, and Luciana Olaru. "Low serum sodium and presence of spontaneous bacterial peritonitis may identify cirrhotic patients with high early mortality risk." </w:t>
            </w:r>
            <w:r>
              <w:rPr>
                <w:rFonts w:cs="Arial"/>
                <w:i/>
                <w:iCs/>
                <w:color w:val="222222"/>
                <w:sz w:val="24"/>
                <w:szCs w:val="24"/>
                <w:shd w:fill="FFFFFF" w:val="clear"/>
              </w:rPr>
              <w:t>Journal of Clinical and Experimental Hepatology</w:t>
            </w:r>
            <w:r>
              <w:rPr>
                <w:rFonts w:cs="Arial"/>
                <w:color w:val="222222"/>
                <w:sz w:val="24"/>
                <w:szCs w:val="24"/>
                <w:shd w:fill="FFFFFF" w:val="clear"/>
              </w:rPr>
              <w:t> 3, no. 1 (2013): S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sz w:val="24"/>
                <w:szCs w:val="24"/>
              </w:rPr>
              <w:t>Gharbi Raouf, Bogdan Miutescu, Alexandru Vatau</w:t>
            </w:r>
            <w:r>
              <w:rPr>
                <w:rFonts w:cs="Arial Narrow" w:ascii="Arial Narrow" w:hAnsi="Arial Narrow"/>
                <w:b/>
                <w:bCs/>
                <w:sz w:val="24"/>
                <w:szCs w:val="24"/>
              </w:rPr>
              <w:t xml:space="preserve">, Iulia Ratiu </w:t>
            </w:r>
            <w:r>
              <w:rPr>
                <w:rFonts w:cs="Arial Narrow" w:ascii="Arial Narrow" w:hAnsi="Arial Narrow"/>
                <w:sz w:val="24"/>
                <w:szCs w:val="24"/>
              </w:rPr>
              <w:t>PP 199. Post ERCP complications based on the severity of acute cholangitis according to Tokyo guideline 2018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sz w:val="24"/>
                <w:szCs w:val="24"/>
              </w:rPr>
              <w:t xml:space="preserve">Alabbas Nawres, </w:t>
            </w:r>
            <w:r>
              <w:rPr>
                <w:rFonts w:cs="Arial Narrow" w:ascii="Arial Narrow" w:hAnsi="Arial Narrow"/>
                <w:b/>
                <w:bCs/>
                <w:sz w:val="24"/>
                <w:szCs w:val="24"/>
              </w:rPr>
              <w:t>Iulia Ratiu,</w:t>
            </w:r>
            <w:r>
              <w:rPr>
                <w:rFonts w:cs="Arial Narrow" w:ascii="Arial Narrow" w:hAnsi="Arial Narrow"/>
                <w:sz w:val="24"/>
                <w:szCs w:val="24"/>
              </w:rPr>
              <w:t xml:space="preserve"> Bugdan Mutescu, Adrian Goldis, Imad Elmansouri, Ioan Sporea PP 216. Complications of endoscopic retrograde colangio-pancreatography: experience of the Gastroenterology Clinic of the Judetean Hospital of Emergency and Polyclinic Timisoara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aura Olariu1 , Raluca Lupusoru1,2, </w:t>
            </w:r>
            <w:r>
              <w:rPr>
                <w:rFonts w:cs="Arial Narrow" w:ascii="Arial Narrow" w:hAnsi="Arial Narrow"/>
                <w:b/>
                <w:bCs/>
                <w:sz w:val="24"/>
                <w:szCs w:val="24"/>
              </w:rPr>
              <w:t>Iulia Ratiu</w:t>
            </w:r>
            <w:r>
              <w:rPr>
                <w:rFonts w:cs="Arial Narrow" w:ascii="Arial Narrow" w:hAnsi="Arial Narrow"/>
                <w:sz w:val="24"/>
                <w:szCs w:val="24"/>
              </w:rPr>
              <w:t>1,2, Corina Pienar1 , Andreea Barbulescu2 , Damaris Pop2 , Ioan Sporea1,2ANALIZA RETROSPECTIVA ASUPRA REZULTATELOR LA PACIENTII CARE AU EFECTUAT COLONOSCOPIE JGLD, May 2018 Vo</w:t>
            </w:r>
            <w:r>
              <w:rPr>
                <w:rFonts w:cs="Calibri"/>
                <w:sz w:val="24"/>
                <w:szCs w:val="24"/>
              </w:rPr>
              <w:t>ƶ</w:t>
            </w:r>
            <w:r>
              <w:rPr>
                <w:rFonts w:cs="Arial Narrow" w:ascii="Arial Narrow" w:hAnsi="Arial Narrow"/>
                <w:sz w:val="24"/>
                <w:szCs w:val="24"/>
              </w:rPr>
              <w:t>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sz w:val="24"/>
                <w:szCs w:val="24"/>
              </w:rPr>
              <w:t xml:space="preserve">Barbulescu Andreea-Severina, Ioan Sporea, Raluca Lupusoru, Mirela Danila, Roxana Sirli, Alina Popescu, </w:t>
            </w:r>
            <w:r>
              <w:rPr>
                <w:rFonts w:cs="Arial Narrow" w:ascii="Arial Narrow" w:hAnsi="Arial Narrow"/>
                <w:b/>
                <w:bCs/>
                <w:sz w:val="24"/>
                <w:szCs w:val="24"/>
              </w:rPr>
              <w:t>Iulia Ratiu</w:t>
            </w:r>
            <w:r>
              <w:rPr>
                <w:rFonts w:cs="Arial Narrow" w:ascii="Arial Narrow" w:hAnsi="Arial Narrow"/>
                <w:sz w:val="24"/>
                <w:szCs w:val="24"/>
              </w:rPr>
              <w:t xml:space="preserve"> PP 186. A new score for predicting esophageal variceal bleeding in liver cirrhotic patients JGLD, June 2019 Vol. 28 Suppl. 2</w:t>
            </w:r>
          </w:p>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iutescu B, C Burciu, M Suli, O Budii, T Moga, A M Ghiuchici </w:t>
            </w:r>
            <w:r>
              <w:rPr>
                <w:rFonts w:cs="Arial Narrow" w:ascii="Arial Narrow" w:hAnsi="Arial Narrow"/>
                <w:b/>
                <w:bCs/>
                <w:sz w:val="24"/>
                <w:szCs w:val="24"/>
              </w:rPr>
              <w:t>I Ratiu</w:t>
            </w:r>
            <w:r>
              <w:rPr>
                <w:rFonts w:cs="Arial Narrow" w:ascii="Arial Narrow" w:hAnsi="Arial Narrow"/>
                <w:sz w:val="24"/>
                <w:szCs w:val="24"/>
              </w:rPr>
              <w:t>, A popescu, I Sporea, F Bende Resistance of first line empiric antimicrobial therapy in patients with acute cholangitis according to Tokio guidelines 2018 UEG Journal vol 9,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Burciu C, Sulli M, Budii O, Moga T, A M Ghiuchici, </w:t>
            </w:r>
            <w:r>
              <w:rPr>
                <w:rFonts w:cs="Arial Narrow" w:ascii="Arial Narrow" w:hAnsi="Arial Narrow"/>
                <w:b/>
                <w:bCs/>
                <w:sz w:val="24"/>
                <w:szCs w:val="24"/>
              </w:rPr>
              <w:t>I Ratiu</w:t>
            </w:r>
            <w:r>
              <w:rPr>
                <w:rFonts w:cs="Arial Narrow" w:ascii="Arial Narrow" w:hAnsi="Arial Narrow"/>
                <w:sz w:val="24"/>
                <w:szCs w:val="24"/>
              </w:rPr>
              <w:t>, A Popa, I Sporea , B Miutescu Timing of admision and endoscopic drainage in patients with acute cholangitis – weekday versus weekend UEG Journal vol 9,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Lupusoru R, Sporea I, Popescu A, Danila M, </w:t>
            </w:r>
            <w:r>
              <w:rPr>
                <w:rFonts w:cs="Arial Narrow" w:ascii="Arial Narrow" w:hAnsi="Arial Narrow"/>
                <w:b/>
                <w:bCs/>
                <w:sz w:val="24"/>
                <w:szCs w:val="24"/>
              </w:rPr>
              <w:t>Ratiu I</w:t>
            </w:r>
            <w:r>
              <w:rPr>
                <w:rFonts w:cs="Arial Narrow" w:ascii="Arial Narrow" w:hAnsi="Arial Narrow"/>
                <w:sz w:val="24"/>
                <w:szCs w:val="24"/>
              </w:rPr>
              <w:t>, Barbulescu A, Sirli R Parametric arrival time (PAT) in ruling out severe liver fibrosis UEG Journal vol 9,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Burciu C1 , Sporea I1 , </w:t>
            </w:r>
            <w:r>
              <w:rPr>
                <w:rFonts w:cs="Arial Narrow" w:ascii="Arial Narrow" w:hAnsi="Arial Narrow"/>
                <w:b/>
                <w:bCs/>
                <w:sz w:val="24"/>
                <w:szCs w:val="24"/>
              </w:rPr>
              <w:t>Ratiu I</w:t>
            </w:r>
            <w:r>
              <w:rPr>
                <w:rFonts w:cs="Arial Narrow" w:ascii="Arial Narrow" w:hAnsi="Arial Narrow"/>
                <w:sz w:val="24"/>
                <w:szCs w:val="24"/>
              </w:rPr>
              <w:t>1 , Moga T1 , Bende F1 , AM Ghiuchici1 , Mare R1 , Miutescu B1OP115 USEFULNESS OF ERCP BILE ASPIRATED CULTURE IN PATIENTS WITH ACUTE CHOLANGITIS  Endoscopy 2021; 53: S1–S286 | © 2021. European Society of Gastrointestinal Endoscop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Burciu C, Sporea I, </w:t>
            </w:r>
            <w:r>
              <w:rPr>
                <w:rFonts w:cs="Arial Narrow" w:ascii="Arial Narrow" w:hAnsi="Arial Narrow"/>
                <w:b/>
                <w:bCs/>
                <w:sz w:val="24"/>
                <w:szCs w:val="24"/>
              </w:rPr>
              <w:t>Ratiu I</w:t>
            </w:r>
            <w:r>
              <w:rPr>
                <w:rFonts w:cs="Arial Narrow" w:ascii="Arial Narrow" w:hAnsi="Arial Narrow"/>
                <w:sz w:val="24"/>
                <w:szCs w:val="24"/>
              </w:rPr>
              <w:t xml:space="preserve"> et al. OP116 TIMING OF ADMISSION AND ENDOSCOPIC DRAINAGE IN PATIENTS WITH ACUTE CHOLANGITIS: WEEKDAY VERSUS WEEKEND. Endoscopy 2021; 53: S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oga T, </w:t>
            </w:r>
            <w:r>
              <w:rPr>
                <w:rFonts w:cs="Arial Narrow" w:ascii="Arial Narrow" w:hAnsi="Arial Narrow"/>
                <w:b/>
                <w:bCs/>
                <w:sz w:val="24"/>
                <w:szCs w:val="24"/>
              </w:rPr>
              <w:t>Ratiu I</w:t>
            </w:r>
            <w:r>
              <w:rPr>
                <w:rFonts w:cs="Arial Narrow" w:ascii="Arial Narrow" w:hAnsi="Arial Narrow"/>
                <w:sz w:val="24"/>
                <w:szCs w:val="24"/>
              </w:rPr>
              <w:t>, Foncea C etal. eP282 WHAT ARE THE MOST FREQUENT COMPLICATIONS OF A PEG PROCEDURE IN DAILY PRACTICE? A RETROSPECTIVE ANALYSIS IN A TERTIARY CENTER. Endoscopy 2021; 53: S1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oga T, Miutescu B, Ghiuchici AM, Foncea C, Tripcea R, Sporea I, </w:t>
            </w:r>
            <w:r>
              <w:rPr>
                <w:rFonts w:cs="Arial Narrow" w:ascii="Arial Narrow" w:hAnsi="Arial Narrow"/>
                <w:b/>
                <w:bCs/>
                <w:sz w:val="24"/>
                <w:szCs w:val="24"/>
              </w:rPr>
              <w:t>Ratiu I</w:t>
            </w:r>
            <w:r>
              <w:rPr>
                <w:rFonts w:cs="Arial Narrow" w:ascii="Arial Narrow" w:hAnsi="Arial Narrow"/>
                <w:sz w:val="24"/>
                <w:szCs w:val="24"/>
              </w:rPr>
              <w:t>. eP343 POST-ERCP PANCREATITIS IS NOT INFLUENCED BY THE TIME TO ERCP IN NON-ERCP EMERGENCIES. Endoscopy 2021; 53: S2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iutescu B1 , </w:t>
            </w:r>
            <w:r>
              <w:rPr>
                <w:rFonts w:cs="Arial Narrow" w:ascii="Arial Narrow" w:hAnsi="Arial Narrow"/>
                <w:b/>
                <w:bCs/>
                <w:sz w:val="24"/>
                <w:szCs w:val="24"/>
              </w:rPr>
              <w:t>Ratiu I1</w:t>
            </w:r>
            <w:r>
              <w:rPr>
                <w:rFonts w:cs="Arial Narrow" w:ascii="Arial Narrow" w:hAnsi="Arial Narrow"/>
                <w:sz w:val="24"/>
                <w:szCs w:val="24"/>
              </w:rPr>
              <w:t xml:space="preserve"> , Popescu A1 , Sirli R1 , Danila M1 , Hajdarmataj E1 , Bende F1 , Sporea I1 OPTIMAL TIMING OF ENDOSCOPIC RETROGRADE CHOLANGIOPANCREATOGRAPHY IN ELDERLY PATIENTS WITH ACUTE CHOLANGITIS Endoscopy 2019; 51: S1–S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dreea Barbulescu, </w:t>
            </w:r>
            <w:r>
              <w:rPr>
                <w:b/>
                <w:bCs/>
                <w:sz w:val="24"/>
                <w:szCs w:val="24"/>
              </w:rPr>
              <w:t>Iulia Ratiu,</w:t>
            </w:r>
            <w:r>
              <w:rPr>
                <w:sz w:val="24"/>
                <w:szCs w:val="24"/>
              </w:rPr>
              <w:t xml:space="preserve"> Ioan Sporea, Mirela Danila, Alina Popescu, Raluca Lupusoru, Roxana Sirli Risk factors for early mortality in variceal bleeding Journal Of gastrointestinal And Liver diseases 2019 Volume 28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Madalina Hnatiuc, Sporea Ioan, Dan Isabel, Barbulescu Andreea, Lupusoru Raluca, </w:t>
            </w:r>
            <w:r>
              <w:rPr>
                <w:b/>
                <w:bCs/>
                <w:sz w:val="24"/>
                <w:szCs w:val="24"/>
              </w:rPr>
              <w:t>Ratiu Iulia</w:t>
            </w:r>
            <w:r>
              <w:rPr>
                <w:sz w:val="24"/>
                <w:szCs w:val="24"/>
              </w:rPr>
              <w:t>, Vatau AlexandruIonut, Sirli Roxana-Lucia The efficacy of nucleos(t)ide analogues in naïve patients vs. experienced patients with chronic hepatits B and HBV liver cirrhosis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Madalina Hnatiuc, Sporea Ioan, Barbulescu Andreea, Lupusoru Raluca, Vatau Alexandru-Ionut, Miutescu Bogdan-Petru, </w:t>
            </w:r>
            <w:r>
              <w:rPr>
                <w:b/>
                <w:bCs/>
                <w:sz w:val="24"/>
                <w:szCs w:val="24"/>
              </w:rPr>
              <w:t xml:space="preserve">Ratiu Iulia </w:t>
            </w:r>
            <w:r>
              <w:rPr>
                <w:sz w:val="24"/>
                <w:szCs w:val="24"/>
              </w:rPr>
              <w:t>Benign gastric polyps in clinical practice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upusoru Raluca, Andreea Barbulescu, </w:t>
            </w:r>
            <w:r>
              <w:rPr>
                <w:b/>
                <w:bCs/>
                <w:sz w:val="24"/>
                <w:szCs w:val="24"/>
              </w:rPr>
              <w:t>Iulia Ratiu</w:t>
            </w:r>
            <w:r>
              <w:rPr>
                <w:sz w:val="24"/>
                <w:szCs w:val="24"/>
              </w:rPr>
              <w:t>, Bogdan Miutescu, Alina Popescu, Roxana Sirli, Mirela Danila, Ioan Sporea Predictive factors of severity and mortality in acute pancreatiti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a Mancaș, </w:t>
            </w:r>
            <w:r>
              <w:rPr>
                <w:b/>
                <w:bCs/>
                <w:sz w:val="24"/>
                <w:szCs w:val="24"/>
              </w:rPr>
              <w:t>Rațiu Iulia</w:t>
            </w:r>
            <w:r>
              <w:rPr>
                <w:sz w:val="24"/>
                <w:szCs w:val="24"/>
              </w:rPr>
              <w:t>, Goldiș Adrian, Filip Cristina, Barbulescu Andreea, Hnatiuc Madalina, Sporea Ioan A rare case of hepatic toxocariasis mimicking obstructive jaundice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upusoru Raluca, Andreea Barbulescu, </w:t>
            </w:r>
            <w:r>
              <w:rPr>
                <w:b/>
                <w:bCs/>
                <w:sz w:val="24"/>
                <w:szCs w:val="24"/>
              </w:rPr>
              <w:t>Iulia Ratiu</w:t>
            </w:r>
            <w:r>
              <w:rPr>
                <w:sz w:val="24"/>
                <w:szCs w:val="24"/>
              </w:rPr>
              <w:t>, Bogdan Miutescu, Alina Popescu, Roxana Sirli, Mirela Danila, Ioan Sporea Predictive factors for spontaneous bacterial peritoniti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rFonts w:eastAsia="Arial Narrow"/>
                <w:sz w:val="24"/>
                <w:szCs w:val="24"/>
              </w:rPr>
              <w:t xml:space="preserve"> </w:t>
            </w:r>
            <w:r>
              <w:rPr>
                <w:sz w:val="24"/>
                <w:szCs w:val="24"/>
              </w:rPr>
              <w:t xml:space="preserve">Elmansouri Imad, </w:t>
            </w:r>
            <w:r>
              <w:rPr>
                <w:b/>
                <w:bCs/>
                <w:sz w:val="24"/>
                <w:szCs w:val="24"/>
              </w:rPr>
              <w:t>Iulia Ratiu</w:t>
            </w:r>
            <w:r>
              <w:rPr>
                <w:sz w:val="24"/>
                <w:szCs w:val="24"/>
              </w:rPr>
              <w:t>, Adrean Goldis, Nawres Alabbas , Ioan Sporea How safe is the sedation we use in gastroenterological procedure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Barbulescu Andreea-Severina, Ioan Sporea, Raluca Lupusoru, Roxana Sirli, Mirela Danila, Alina Popescu, Madalina Hnatiuc, </w:t>
            </w:r>
            <w:r>
              <w:rPr>
                <w:b/>
                <w:bCs/>
                <w:sz w:val="24"/>
                <w:szCs w:val="24"/>
              </w:rPr>
              <w:t>Iulia Ratiu</w:t>
            </w:r>
            <w:r>
              <w:rPr>
                <w:sz w:val="24"/>
                <w:szCs w:val="24"/>
              </w:rPr>
              <w:t>, Adrian Goldis The analyse of the factors involved in mortality and rebleeding in cirrhotic patients with acute esophageal variceal bleeding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Corobea Andreea, Mirela Danila, Ana-Maria Ghiuchici, Madalina Topan, Calin Burciu, </w:t>
            </w:r>
            <w:r>
              <w:rPr>
                <w:b/>
                <w:bCs/>
                <w:sz w:val="24"/>
                <w:szCs w:val="24"/>
              </w:rPr>
              <w:t>Iulia Ratiu,</w:t>
            </w:r>
            <w:r>
              <w:rPr>
                <w:sz w:val="24"/>
                <w:szCs w:val="24"/>
              </w:rPr>
              <w:t xml:space="preserve"> Bogdan Miutescu, Ioan Sporea Upper gastrointestinal bleeding in elderly patient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Barbulescu Andreea-Severina, Ioan Sporea, Raluca Lupusoru, Roxana Sirli, Alina Popescu, Mirela Danila, Ana Maria Ghiuchici, Iulia Ratiu, Bogdan Miutescu The presence of spontaneous bacterial peritonitis and hyponatremia may identify cirrhotic patients with high early mortality risk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upusoru Raluca, Andreea Barbulescu, </w:t>
            </w:r>
            <w:r>
              <w:rPr>
                <w:b/>
                <w:bCs/>
                <w:sz w:val="24"/>
                <w:szCs w:val="24"/>
              </w:rPr>
              <w:t>Iulia Ratiu,</w:t>
            </w:r>
            <w:r>
              <w:rPr>
                <w:sz w:val="24"/>
                <w:szCs w:val="24"/>
              </w:rPr>
              <w:t xml:space="preserve"> Bogdan Miutescu, Alina Popescu, Roxana Sirli, Mirela Danila, Ioan Sporea Acute lower gastrointestinal bleeding admitted to a Tertiary Emergency Hospital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dreea Barbulescu, Raluca Lupusoru, Adrian Goldis, Mihnea Strain, Bogdan Miutescu,Ioan Sporea, Damaris Pop,Corina Pienar, Laura Olariu, </w:t>
            </w:r>
            <w:r>
              <w:rPr>
                <w:b/>
                <w:bCs/>
                <w:sz w:val="24"/>
                <w:szCs w:val="24"/>
              </w:rPr>
              <w:t>Iulia Ratiu</w:t>
            </w:r>
            <w:r>
              <w:rPr>
                <w:sz w:val="24"/>
                <w:szCs w:val="24"/>
              </w:rPr>
              <w:t xml:space="preserve"> IS ENDOSCOPIC RETROGRADE CHOLANGIOPANCREATOGRAPHY (ERCP) REALLY NECESSARY IN CASE OF SUSPECTED SPONTANEOUS PASSAGE OF BILE DUCT STONES?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Calin Burciu, Mirela Danila, Mihnea Strain, </w:t>
            </w:r>
            <w:r>
              <w:rPr>
                <w:b/>
                <w:bCs/>
                <w:sz w:val="24"/>
                <w:szCs w:val="24"/>
              </w:rPr>
              <w:t>Iulia Ratiu,</w:t>
            </w:r>
            <w:r>
              <w:rPr>
                <w:sz w:val="24"/>
                <w:szCs w:val="24"/>
              </w:rPr>
              <w:t xml:space="preserve"> Anda Pascaru, Madalina Topan, Ana-Maria Ghiuchici, Ioan Sporea FREQUENCY OF COMMON BILE DUCT STONES IN PATIENTS WITH CHOLECISTECTOMY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aluca Lupusoru, Ioan Sporea</w:t>
            </w:r>
            <w:r>
              <w:rPr>
                <w:b/>
                <w:bCs/>
                <w:sz w:val="24"/>
                <w:szCs w:val="24"/>
              </w:rPr>
              <w:t>, Iulia Ratiu</w:t>
            </w:r>
            <w:r>
              <w:rPr>
                <w:sz w:val="24"/>
                <w:szCs w:val="24"/>
              </w:rPr>
              <w:t>, Roxana Sirli, Mirela Danila, Mihnea Strain, Alina Popescu Predicting score for severity in acute pancreatitis patients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dreea Barbulescu, Raluca Lupusoru, Ioan Sporea, Damaris Pop,Corina Pienar, Laura Olariu, </w:t>
            </w:r>
            <w:r>
              <w:rPr>
                <w:b/>
                <w:bCs/>
                <w:sz w:val="24"/>
                <w:szCs w:val="24"/>
              </w:rPr>
              <w:t>Iulia Ratiu</w:t>
            </w:r>
            <w:r>
              <w:rPr>
                <w:sz w:val="24"/>
                <w:szCs w:val="24"/>
              </w:rPr>
              <w:t xml:space="preserve"> THE FREQUENCY OF BENIGN GASTRIC POLYPS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Raluca Lupusoru¹, Ioan Sporea¹, Alina Popescu¹, Roxana Sirli¹, Mirela Danila¹, Ana-Maria Stepan¹, Anda Pascaru¹, Andreea Barbulescu¹, </w:t>
            </w:r>
            <w:r>
              <w:rPr>
                <w:b/>
                <w:bCs/>
                <w:sz w:val="24"/>
                <w:szCs w:val="24"/>
              </w:rPr>
              <w:t>Iulia Ratiu</w:t>
            </w:r>
            <w:r>
              <w:rPr>
                <w:sz w:val="24"/>
                <w:szCs w:val="24"/>
              </w:rPr>
              <w:t>¹Mortality predicting model in liver cirrhotic patients JGLD,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Miutescu Bogdan¹, Nistorescu Silviu¹, Bende Felix¹, Barbulescu Andreea¹, Fofiu Renata¹, Baldea Victor¹, Mare Ruxandra¹, </w:t>
            </w:r>
            <w:r>
              <w:rPr>
                <w:b/>
                <w:bCs/>
                <w:sz w:val="24"/>
                <w:szCs w:val="24"/>
              </w:rPr>
              <w:t>Ratiu Iulia¹,</w:t>
            </w:r>
            <w:r>
              <w:rPr>
                <w:sz w:val="24"/>
                <w:szCs w:val="24"/>
              </w:rPr>
              <w:t xml:space="preserve"> Strain Mihnea¹, Goldis Adrian¹, Sporea Ioan¹Training in Endoscopic Retrograde Cholangiopancreatography (ERCP): complications after a first series of 50 cases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a-Maria Stepan, Mirela Danila, Anda Pascaru, Mihnea Strain, </w:t>
            </w:r>
            <w:r>
              <w:rPr>
                <w:b/>
                <w:bCs/>
                <w:sz w:val="24"/>
                <w:szCs w:val="24"/>
              </w:rPr>
              <w:t>Iulia Ratiu,</w:t>
            </w:r>
            <w:r>
              <w:rPr>
                <w:sz w:val="24"/>
                <w:szCs w:val="24"/>
              </w:rPr>
              <w:t xml:space="preserve"> Calin Burciu, Ioan Sporea Nonvariceal upper gastrointestinal bleeding – monocentric expericence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a-Maria Stepan, Mirela Danila, Anda Pascaru, Mihnea Strain, </w:t>
            </w:r>
            <w:r>
              <w:rPr>
                <w:b/>
                <w:bCs/>
                <w:sz w:val="24"/>
                <w:szCs w:val="24"/>
              </w:rPr>
              <w:t>Iulia Ratiu</w:t>
            </w:r>
            <w:r>
              <w:rPr>
                <w:sz w:val="24"/>
                <w:szCs w:val="24"/>
              </w:rPr>
              <w:t>, Ioan Sporea Upper gastrointestinal bleeding by variceal rupture – monocentric experience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Virgil Ardelean1 , Daniela Lazar1 , Ioan Sporea1 , Raluca Lupusoru1 , Denisia Tornea1 , </w:t>
            </w:r>
            <w:r>
              <w:rPr>
                <w:b/>
                <w:bCs/>
                <w:sz w:val="24"/>
                <w:szCs w:val="24"/>
              </w:rPr>
              <w:t>Iulia Ratiu1</w:t>
            </w:r>
            <w:r>
              <w:rPr>
                <w:sz w:val="24"/>
                <w:szCs w:val="24"/>
              </w:rPr>
              <w:t xml:space="preserve"> , Paula Girboni1 , Cristina Filip1 , Ramona Goldis2 , Adrian Goldis1The ANCA and ASCA level in a cohort of IBD patients from Western Romania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Raluca Lupusoru1 , Felix Bende1 , </w:t>
            </w:r>
            <w:r>
              <w:rPr>
                <w:b/>
                <w:bCs/>
                <w:sz w:val="24"/>
                <w:szCs w:val="24"/>
              </w:rPr>
              <w:t>Iulia Ratiu1</w:t>
            </w:r>
            <w:r>
              <w:rPr>
                <w:sz w:val="24"/>
                <w:szCs w:val="24"/>
              </w:rPr>
              <w:t xml:space="preserve"> , Alina Popescu1 , Roxana Sirli1 , Mirela Danila1 , Andreea Barbulescu1 , Nicoleta Baltes1 , Corina Pienar1 , Ioan Sporea Ultrasound-guided core needle biopsy for diagnosis of liver lesions June 2017 Vol 26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Calin Burciu, Mihnea Strain, Mirela Danila, Ana-Maria Stepan, Anda Pascaru, </w:t>
            </w:r>
            <w:r>
              <w:rPr>
                <w:b/>
                <w:bCs/>
                <w:sz w:val="24"/>
                <w:szCs w:val="24"/>
              </w:rPr>
              <w:t>Iulia Ratiu</w:t>
            </w:r>
            <w:r>
              <w:rPr>
                <w:sz w:val="24"/>
                <w:szCs w:val="24"/>
              </w:rPr>
              <w:t>, Adrian Goldis, Ioan Sporea Etiological spectrum of obtructive jaundice in the department of gatroenterology – ERCP role June 2017 Vol 26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Nicoleta Baltes, </w:t>
            </w:r>
            <w:r>
              <w:rPr>
                <w:b/>
                <w:bCs/>
                <w:sz w:val="24"/>
                <w:szCs w:val="24"/>
              </w:rPr>
              <w:t>Iulia Ratiu</w:t>
            </w:r>
            <w:r>
              <w:rPr>
                <w:sz w:val="24"/>
                <w:szCs w:val="24"/>
              </w:rPr>
              <w:t>, Adrian Goldis, M.Simu, C.Jianu, Corina Pienar, Raluca Lupusoru, Tudor Moga, Ioan Sporea Percutaneous gastrostomy - monocentric experience June 2017 Vol 26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aura Mirela Savu, </w:t>
            </w:r>
            <w:r>
              <w:rPr>
                <w:b/>
                <w:bCs/>
                <w:sz w:val="24"/>
                <w:szCs w:val="24"/>
              </w:rPr>
              <w:t>Iulia Rațiu</w:t>
            </w:r>
            <w:r>
              <w:rPr>
                <w:sz w:val="24"/>
                <w:szCs w:val="24"/>
              </w:rPr>
              <w:t>, Adrian Goldiș, Ioan Sporea, Nicoleta Balteș, Predictive factors in acute pancreatiti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a Maria Stepan, Mirela Dănilă, </w:t>
            </w:r>
            <w:r>
              <w:rPr>
                <w:b/>
                <w:bCs/>
                <w:sz w:val="24"/>
                <w:szCs w:val="24"/>
              </w:rPr>
              <w:t>Iulia Rațiu</w:t>
            </w:r>
            <w:r>
              <w:rPr>
                <w:sz w:val="24"/>
                <w:szCs w:val="24"/>
              </w:rPr>
              <w:t>, Cristina Ciocea, Ioan Sporea Variceal upper gastrointestinal haemorrhage – role of prophylaxis measure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N. Baltes, </w:t>
            </w:r>
            <w:r>
              <w:rPr>
                <w:b/>
                <w:bCs/>
                <w:sz w:val="24"/>
                <w:szCs w:val="24"/>
              </w:rPr>
              <w:t>I. Ratiu</w:t>
            </w:r>
            <w:r>
              <w:rPr>
                <w:sz w:val="24"/>
                <w:szCs w:val="24"/>
              </w:rPr>
              <w:t>, Laura Savu, B. Miutescu, T. Moga, I. Sporea, A. Goldis Sedation in ERCP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aura-Mirela Savu, </w:t>
            </w:r>
            <w:r>
              <w:rPr>
                <w:b/>
                <w:bCs/>
                <w:sz w:val="24"/>
                <w:szCs w:val="24"/>
              </w:rPr>
              <w:t>Iulia Ratiu</w:t>
            </w:r>
            <w:r>
              <w:rPr>
                <w:sz w:val="24"/>
                <w:szCs w:val="24"/>
              </w:rPr>
              <w:t>, Adrian Goldis, Ioan Sporea, Nicoleta Baltes Complications of endoscopic retrograde cholangiopancreatography: experience of the Clinic of Gastroenterology of the Emergency County Hospital of Timișoara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 Adrian Goldiș1 , </w:t>
            </w:r>
            <w:r>
              <w:rPr>
                <w:b/>
                <w:bCs/>
                <w:sz w:val="24"/>
                <w:szCs w:val="24"/>
              </w:rPr>
              <w:t>Iulia Ratiu1</w:t>
            </w:r>
            <w:r>
              <w:rPr>
                <w:sz w:val="24"/>
                <w:szCs w:val="24"/>
              </w:rPr>
              <w:t xml:space="preserve"> , Liliana Girboni2 , Denisia Tornea2 , Daniela Cornelia Lazăr1  Non-variceal upper digestive bleeding in cirrhotic patient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Daniela Cornelia Lazăr</w:t>
            </w:r>
            <w:r>
              <w:rPr>
                <w:b/>
                <w:bCs/>
                <w:sz w:val="24"/>
                <w:szCs w:val="24"/>
              </w:rPr>
              <w:t>, Iulia Rațiu</w:t>
            </w:r>
            <w:r>
              <w:rPr>
                <w:sz w:val="24"/>
                <w:szCs w:val="24"/>
              </w:rPr>
              <w:t>, Raluca Lupușoru, Ioan Sporea, Adrian Goldiș, Liliana Girboni, Denisia Tornea, Virgil Ardeleanu Non-variceal upper digestive bleeding:risk factors for rebleeding and death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aura-Mirela Savu, </w:t>
            </w:r>
            <w:r>
              <w:rPr>
                <w:b/>
                <w:bCs/>
                <w:sz w:val="24"/>
                <w:szCs w:val="24"/>
              </w:rPr>
              <w:t>Iulia Ratiu</w:t>
            </w:r>
            <w:r>
              <w:rPr>
                <w:sz w:val="24"/>
                <w:szCs w:val="24"/>
              </w:rPr>
              <w:t>, Adrian Goldis, Ioan Sporea, Nicoleta Baltes Emergency admittance criteria for patients with liver cirrhosi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Isabel Dan1 , I. Sporea¹, </w:t>
            </w:r>
            <w:r>
              <w:rPr>
                <w:b/>
                <w:bCs/>
                <w:sz w:val="24"/>
                <w:szCs w:val="24"/>
              </w:rPr>
              <w:t>Iulia Ratiu¹,</w:t>
            </w:r>
            <w:r>
              <w:rPr>
                <w:sz w:val="24"/>
                <w:szCs w:val="24"/>
              </w:rPr>
              <w:t xml:space="preserve"> A. Goldiş¹, Diana Gherhardt¹, R. Timar², Alexandra Sima²Evaluation of liver stiffness by transient elastography (FibroScan) in patients with type 2 diabetes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Daniela Lazăr, </w:t>
            </w:r>
            <w:r>
              <w:rPr>
                <w:b/>
                <w:bCs/>
                <w:sz w:val="24"/>
                <w:szCs w:val="24"/>
              </w:rPr>
              <w:t>Iulia Raţiu</w:t>
            </w:r>
            <w:r>
              <w:rPr>
                <w:sz w:val="24"/>
                <w:szCs w:val="24"/>
              </w:rPr>
              <w:t>, A. Goldiş, Maricela Matei, Nadia Cornu, Luciana Olaru, D. Koukoulas, I. Sporea Predictive factors for rebleeding and mortality in nonvariceal upper digestive bleeding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rFonts w:eastAsia="Arial Narrow"/>
                <w:sz w:val="24"/>
                <w:szCs w:val="24"/>
              </w:rPr>
              <w:t xml:space="preserve"> </w:t>
            </w:r>
            <w:r>
              <w:rPr>
                <w:sz w:val="24"/>
                <w:szCs w:val="24"/>
              </w:rPr>
              <w:t xml:space="preserve">Adrian Goldiş, Daniela Lazăr, Nadia Cornu, </w:t>
            </w:r>
            <w:r>
              <w:rPr>
                <w:b/>
                <w:bCs/>
                <w:sz w:val="24"/>
                <w:szCs w:val="24"/>
              </w:rPr>
              <w:t>Iulia Raţiu</w:t>
            </w:r>
            <w:r>
              <w:rPr>
                <w:sz w:val="24"/>
                <w:szCs w:val="24"/>
              </w:rPr>
              <w:t>, Luciana Olaru, Ramona Goldiş, R. Diaconescu, J. Burisch Is there an east-west gradient in the incidence of inflammatory bowel disease in Europe?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Razvan Diaconescu, </w:t>
            </w:r>
            <w:r>
              <w:rPr>
                <w:b/>
                <w:bCs/>
                <w:sz w:val="24"/>
                <w:szCs w:val="24"/>
              </w:rPr>
              <w:t>Iulia Rațiu</w:t>
            </w:r>
            <w:r>
              <w:rPr>
                <w:sz w:val="24"/>
                <w:szCs w:val="24"/>
              </w:rPr>
              <w:t>, Nadia Cornu, Daniela Lazăr, Diana Tabacu, Maricela Matei, Adrian Goldiş, Sporea Ioan Predictive factors for death in lower gastrointestinal bleeding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Maricela Matei, Daniela Lazar, </w:t>
            </w:r>
            <w:r>
              <w:rPr>
                <w:b/>
                <w:bCs/>
                <w:sz w:val="24"/>
                <w:szCs w:val="24"/>
              </w:rPr>
              <w:t>Iulia Ratiu,</w:t>
            </w:r>
            <w:r>
              <w:rPr>
                <w:sz w:val="24"/>
                <w:szCs w:val="24"/>
              </w:rPr>
              <w:t xml:space="preserve"> Luciana Olaru, Adrian Goldiş, Ioan Sporea Frequency of infection with Clostridium difficile in the Gastroenterology Clinic Timisoara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Diana Tabacu, Daniela Lazăr, Răzvan Diaconescu, </w:t>
            </w:r>
            <w:r>
              <w:rPr>
                <w:b/>
                <w:bCs/>
                <w:sz w:val="24"/>
                <w:szCs w:val="24"/>
              </w:rPr>
              <w:t>Iulia Ratiu</w:t>
            </w:r>
            <w:r>
              <w:rPr>
                <w:sz w:val="24"/>
                <w:szCs w:val="24"/>
              </w:rPr>
              <w:t>, Nadia Cornu, Adrian Goldiş, Ioan Sporea Fecal calprotectin within the chronic diarrheic syndromes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Nadia Cornu, </w:t>
            </w:r>
            <w:r>
              <w:rPr>
                <w:b/>
                <w:bCs/>
                <w:sz w:val="24"/>
                <w:szCs w:val="24"/>
              </w:rPr>
              <w:t>Iulia Raţiu</w:t>
            </w:r>
            <w:r>
              <w:rPr>
                <w:sz w:val="24"/>
                <w:szCs w:val="24"/>
              </w:rPr>
              <w:t>, Diana Tabacu, Daniela Lazăr, Răzvan Diaconescu, Adrian Goldiş, Ioan Sporea  Correlations between serum ferritin and serum iron levels in patients with IBD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drian Goldiş, Răzvan Diaconescu, </w:t>
            </w:r>
            <w:r>
              <w:rPr>
                <w:b/>
                <w:bCs/>
                <w:sz w:val="24"/>
                <w:szCs w:val="24"/>
              </w:rPr>
              <w:t>Iulia Rațiu</w:t>
            </w:r>
            <w:r>
              <w:rPr>
                <w:sz w:val="24"/>
                <w:szCs w:val="24"/>
              </w:rPr>
              <w:t>, Daniela Lazăr, Diana Tabacu, Maricela Matei B12 and D Vitamin deficit in patients with inflammatory bowel disease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Isabel Dan, I.Sporea, Simona Bota, </w:t>
            </w:r>
            <w:r>
              <w:rPr>
                <w:b/>
                <w:bCs/>
                <w:sz w:val="24"/>
                <w:szCs w:val="24"/>
              </w:rPr>
              <w:t>Iulia Ratiu</w:t>
            </w:r>
            <w:r>
              <w:rPr>
                <w:sz w:val="24"/>
                <w:szCs w:val="24"/>
              </w:rPr>
              <w:t>, A. Goldiş, Diana Gherhardt Transient elastography in patients with NAFLD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drian Goldiş, Maricela Matei, </w:t>
            </w:r>
            <w:r>
              <w:rPr>
                <w:b/>
                <w:bCs/>
                <w:sz w:val="24"/>
                <w:szCs w:val="24"/>
              </w:rPr>
              <w:t>Iulia Ratiu</w:t>
            </w:r>
            <w:r>
              <w:rPr>
                <w:sz w:val="24"/>
                <w:szCs w:val="24"/>
              </w:rPr>
              <w:t>, Daniela Lazar, Razvan Diaconescu, Ioan Sporea Predictors of mortality in patients with spontaneous bacterial peritoniti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Kadim Hadi, </w:t>
            </w:r>
            <w:r>
              <w:rPr>
                <w:b/>
                <w:bCs/>
                <w:sz w:val="24"/>
                <w:szCs w:val="24"/>
              </w:rPr>
              <w:t>Iulia Raţiu</w:t>
            </w:r>
            <w:r>
              <w:rPr>
                <w:sz w:val="24"/>
                <w:szCs w:val="24"/>
              </w:rPr>
              <w:t>, Adrian Goldiş, Ioan Sporea, Daniela Lazăr, Andra Olariu, Maricela Matei, Răzvan Diaconescu, Anca Voicu The incidence of acute ethanolic hepatitis in patients with ethanolic cirrhosi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ndra Olariu, </w:t>
            </w:r>
            <w:r>
              <w:rPr>
                <w:b/>
                <w:bCs/>
                <w:sz w:val="24"/>
                <w:szCs w:val="24"/>
              </w:rPr>
              <w:t>Iulia Ratiu</w:t>
            </w:r>
            <w:r>
              <w:rPr>
                <w:sz w:val="24"/>
                <w:szCs w:val="24"/>
              </w:rPr>
              <w:t>, Kadim Hadi, Adrian Goldiş, Ioan Sporea Complications of endoscopic polypectomy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drian Goldiş, </w:t>
            </w:r>
            <w:r>
              <w:rPr>
                <w:b/>
                <w:bCs/>
                <w:sz w:val="24"/>
                <w:szCs w:val="24"/>
              </w:rPr>
              <w:t>Iulia Ratiu</w:t>
            </w:r>
            <w:r>
              <w:rPr>
                <w:sz w:val="24"/>
                <w:szCs w:val="24"/>
              </w:rPr>
              <w:t>, Daniela Lazar, Ioan Sporea The incidence of upper digestive bleeding in cirrhotic patien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Ioan Sporea, Daniela Lazăr, </w:t>
            </w:r>
            <w:r>
              <w:rPr>
                <w:b/>
                <w:bCs/>
                <w:sz w:val="24"/>
                <w:szCs w:val="24"/>
              </w:rPr>
              <w:t>Iulia Raţiu</w:t>
            </w:r>
            <w:r>
              <w:rPr>
                <w:sz w:val="24"/>
                <w:szCs w:val="24"/>
              </w:rPr>
              <w:t>, Maricela Matei, Nadia Cornu, R. Diaconescu, D. Koukoulas, A. Goldiş Non-variceal upper digestive bleeding evolutive trends on a 10 years period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drian Goldis, Daniela Lazar, </w:t>
            </w:r>
            <w:r>
              <w:rPr>
                <w:b/>
                <w:bCs/>
                <w:sz w:val="24"/>
                <w:szCs w:val="24"/>
              </w:rPr>
              <w:t>Iulia Ratiu</w:t>
            </w:r>
            <w:r>
              <w:rPr>
                <w:sz w:val="24"/>
                <w:szCs w:val="24"/>
              </w:rPr>
              <w:t xml:space="preserve"> Upper Gastrointestinal Bleeding – Prognostic Factors Romanian-German Symposium, JGLD suppl 1, vol 21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drian Goldiş, Daniela Lazăr, </w:t>
            </w:r>
            <w:r>
              <w:rPr>
                <w:b/>
                <w:bCs/>
                <w:sz w:val="24"/>
                <w:szCs w:val="24"/>
              </w:rPr>
              <w:t>Iulia Raţiu</w:t>
            </w:r>
            <w:r>
              <w:rPr>
                <w:sz w:val="24"/>
                <w:szCs w:val="24"/>
              </w:rPr>
              <w:t xml:space="preserve"> Assessment of the risk factors in patients with upper digestive bleeding 7th Central European Gastroenterology Meeting CEURGEM 2012 JGLD Volume 21 Supplement 3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 Guţă, </w:t>
            </w:r>
            <w:r>
              <w:rPr>
                <w:b/>
                <w:bCs/>
                <w:sz w:val="24"/>
                <w:szCs w:val="24"/>
              </w:rPr>
              <w:t>I. Raţiu</w:t>
            </w:r>
            <w:r>
              <w:rPr>
                <w:sz w:val="24"/>
                <w:szCs w:val="24"/>
              </w:rPr>
              <w:t xml:space="preserve">, A. Goldiș, A. Olariu, L.Olariu, K .Hadi, A. Voicu, I. Sporea, Valoarea albuminei in prognosticul pacientilor cirotici, J Gastrointestin Liver Diseases, iunie, 2014, vol 23, ISSN print: 1841-8724; ISSN on-line: 1842- 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 Voicu, </w:t>
            </w:r>
            <w:r>
              <w:rPr>
                <w:b/>
                <w:bCs/>
                <w:sz w:val="24"/>
                <w:szCs w:val="24"/>
              </w:rPr>
              <w:t>I. Raţiu</w:t>
            </w:r>
            <w:r>
              <w:rPr>
                <w:sz w:val="24"/>
                <w:szCs w:val="24"/>
              </w:rPr>
              <w:t>, A. Goldiș, A. Olariu,A.Guţă, K. Hadi, I. Sporea, Encefalopatia hepatica - factori predictivi ai mortalitatii, J Gastrointestin Liver Diseases, iunie, 2014, vol 23, ISSN print: 1841-8724; ISSN on-line: 1842- 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Kahdim Hadi, </w:t>
            </w:r>
            <w:r>
              <w:rPr>
                <w:b/>
                <w:bCs/>
                <w:sz w:val="24"/>
                <w:szCs w:val="24"/>
              </w:rPr>
              <w:t>Iulia Raţiu</w:t>
            </w:r>
            <w:r>
              <w:rPr>
                <w:sz w:val="24"/>
                <w:szCs w:val="24"/>
              </w:rPr>
              <w:t xml:space="preserve">, Adrian Goldiş,Adina Guţa, Anca Parvu, Ioan Sporea , Hiponatremia factor de prognostic negativ in ciroza hepatica, J Gastrointestin Liver Diseases, iunie, 2014, vol 23, ISSN print: 1841-8724; ISSN on-line: 1842-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aura Olariu, </w:t>
            </w:r>
            <w:r>
              <w:rPr>
                <w:b/>
                <w:bCs/>
                <w:sz w:val="24"/>
                <w:szCs w:val="24"/>
              </w:rPr>
              <w:t>Iulia Raţiu</w:t>
            </w:r>
            <w:r>
              <w:rPr>
                <w:sz w:val="24"/>
                <w:szCs w:val="24"/>
              </w:rPr>
              <w:t>, Adrian Goldiş, Andra Olariu, NicoletaBalteş, Ioan Sporea , Mortalitatea intraspitaliceasca la pacientii cirotici internati prin urgenta, J Gastrointestin Liver Diseases, iunie, 2014, vol 23, ISSN print: 1841-8724; ISSN on-line: 1842-1121. DOI: 10.15403, 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Nicoleta Balteş, </w:t>
            </w:r>
            <w:r>
              <w:rPr>
                <w:b/>
                <w:bCs/>
                <w:sz w:val="24"/>
                <w:szCs w:val="24"/>
              </w:rPr>
              <w:t>Iulia Raţiu</w:t>
            </w:r>
            <w:r>
              <w:rPr>
                <w:sz w:val="24"/>
                <w:szCs w:val="24"/>
              </w:rPr>
              <w:t>, Adrian Goldiş,Adina Guţa, Laura Olariu, Kahdim Hadi,Ioan Sporea , Factori predictivi in PBS,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 Olariu, </w:t>
            </w:r>
            <w:r>
              <w:rPr>
                <w:b/>
                <w:bCs/>
                <w:sz w:val="24"/>
                <w:szCs w:val="24"/>
              </w:rPr>
              <w:t>I. Raţiu</w:t>
            </w:r>
            <w:r>
              <w:rPr>
                <w:sz w:val="24"/>
                <w:szCs w:val="24"/>
              </w:rPr>
              <w:t xml:space="preserve">, A. Goldiş, L. Olariu,A. Voicu, A. Guţa, D. Koukoulas, I. Sporea , Rata de succes a ERCP in pancreatita acuta biliara, J Gastrointestin Liver Diseases, iunie, 2014, vol 23, ISSN print: 1841-8724; ISSN on-line: 1842-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rFonts w:eastAsia="Symbol" w:cs="Symbol" w:ascii="Symbol" w:hAnsi="Symbol"/>
                <w:sz w:val="24"/>
                <w:szCs w:val="24"/>
              </w:rPr>
              <w:t></w:t>
            </w:r>
            <w:r>
              <w:rPr>
                <w:rFonts w:eastAsia="Arial Narrow"/>
                <w:sz w:val="24"/>
                <w:szCs w:val="24"/>
              </w:rPr>
              <w:t xml:space="preserve"> </w:t>
            </w:r>
            <w:r>
              <w:rPr>
                <w:sz w:val="24"/>
                <w:szCs w:val="24"/>
              </w:rPr>
              <w:t xml:space="preserve">Andra Olariu, </w:t>
            </w:r>
            <w:r>
              <w:rPr>
                <w:b/>
                <w:bCs/>
                <w:sz w:val="24"/>
                <w:szCs w:val="24"/>
              </w:rPr>
              <w:t>Iulia Raţiu</w:t>
            </w:r>
            <w:r>
              <w:rPr>
                <w:sz w:val="24"/>
                <w:szCs w:val="24"/>
              </w:rPr>
              <w:t>, Adrian Goldiş,KahdimHadi,NicoletaBalteş,Ioan Sporea , Gastrostoma percutana - experienta monocentrica, J Gastrointestin Liver Diseases, iunie, 2014, vol 23, pg 95-96,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 Goldis, </w:t>
            </w:r>
            <w:r>
              <w:rPr>
                <w:b/>
                <w:bCs/>
                <w:sz w:val="24"/>
                <w:szCs w:val="24"/>
              </w:rPr>
              <w:t>Iulia Ratiu</w:t>
            </w:r>
            <w:r>
              <w:rPr>
                <w:sz w:val="24"/>
                <w:szCs w:val="24"/>
              </w:rPr>
              <w:t xml:space="preserve">, Daniela Lazar, Isabel Dan , The prevalence of HBV and HCV infection in blood donors from Timisoara, Falk Symposium 167, sept 2008, Mainz, Germany, ISBN: 978-0-7923-8769-5 </w:t>
            </w:r>
            <w:r>
              <w:rPr>
                <w:rFonts w:eastAsia="Symbol" w:cs="Symbol" w:ascii="Symbol" w:hAnsi="Symbol"/>
                <w:sz w:val="24"/>
                <w:szCs w:val="24"/>
              </w:rPr>
              <w:t></w:t>
            </w: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R. Goldis, D.Lazar</w:t>
            </w:r>
            <w:r>
              <w:rPr>
                <w:b/>
                <w:bCs/>
                <w:sz w:val="24"/>
                <w:szCs w:val="24"/>
              </w:rPr>
              <w:t>,I Ratiu</w:t>
            </w:r>
            <w:r>
              <w:rPr>
                <w:sz w:val="24"/>
                <w:szCs w:val="24"/>
              </w:rPr>
              <w:t>, A Goldis , Epidemiological aspects of HBV infection in the western part of Romania, Falk Symposium 167, sept 2008, Mainz, Germany,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Lazar D, Sporea I, </w:t>
            </w:r>
            <w:r>
              <w:rPr>
                <w:b/>
                <w:bCs/>
                <w:sz w:val="24"/>
                <w:szCs w:val="24"/>
              </w:rPr>
              <w:t>Ratiu I,</w:t>
            </w:r>
            <w:r>
              <w:rPr>
                <w:sz w:val="24"/>
                <w:szCs w:val="24"/>
              </w:rPr>
              <w:t xml:space="preserve"> Goldis A, Koukoulas D, Vernic C , Analiza retrospectiva pe 5 ani privind etiologia hemoragiilor digestive superioare de cauza non-variceala (Retrospective Study on a Five Years Period Regarding The Etiology of Non-Variceal Upper Digestive Bleeding). In: Journal of Gastrointestinal and Liver Diseases, An International Journal of Gastroenterology and Hepatology. Volume 17, Supplement 1, 2008. Al X-lea Congres National Gastroenterologie, Hepatologie, Endoscopie Digestiva, Iasi, Romania, 19-21 iunie, 2008: 227-228, ISSN: 1841-8724 </w:t>
            </w:r>
            <w:r>
              <w:rPr>
                <w:rFonts w:eastAsia="Symbol" w:cs="Symbol" w:ascii="Symbol" w:hAnsi="Symbol"/>
                <w:sz w:val="24"/>
                <w:szCs w:val="24"/>
              </w:rPr>
              <w:t></w:t>
            </w: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Sporea I, Lazar D, Tudora A, </w:t>
            </w:r>
            <w:r>
              <w:rPr>
                <w:b/>
                <w:bCs/>
                <w:sz w:val="24"/>
                <w:szCs w:val="24"/>
              </w:rPr>
              <w:t>Ratiu I</w:t>
            </w:r>
            <w:r>
              <w:rPr>
                <w:sz w:val="24"/>
                <w:szCs w:val="24"/>
              </w:rPr>
              <w:t>, Goldis A, Prodan I, Vernic C, Tratamentul endoscopic in hemoragia digestiva superioara ulceroasa (Endoscopic Treatment in Haemorragic Peptic Ulcers), An International Journal of Gastroenterology and Hepatology. In: Journal of Gastrointestinal and Liver Diseases; Volume 17, Supplement 1, 2008. Al X-lea Congres National Gastroenterologie, Hepatologie, Endoscopie Digestiva, Iasi, Romania, 19-21 iunie, 2008: 223-224,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 Goldis, I Sporea, V Danila, A Tudora, M. Strain, D. Surducan, I Ratiu, D Lazar, N Lupascu , Papillary ampuloma, XXVIII-th National Symposium of gastroenterology and Hepatology and Digestive Endoscopy, Sibiu, June 2007,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 Goldis, Iulia Ratiu, Daniela Lazar, D Koukoulas, Epidemiologic study of HBs positive antigen, Journal of Gastrointestinal and Liver Diseases .XXVIIIth National Symposium of gastroenterology and Hepatology and Digestive Endoscopy, Sibiu, June 2007, ISSN: 1841-8724 </w:t>
            </w:r>
            <w:r>
              <w:rPr>
                <w:rFonts w:eastAsia="Symbol" w:cs="Symbol" w:ascii="Symbol" w:hAnsi="Symbol"/>
                <w:sz w:val="24"/>
                <w:szCs w:val="24"/>
              </w:rPr>
              <w:t></w:t>
            </w:r>
            <w:r>
              <w:rPr>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A. Goldis, Iulia Ratiu, Daniela Lazar, Ramona Goldis, D Koukoulas, P Vora , Epidemiologic characteristics in HCV pozitive subjects in the western part of Romania, Journal of Gastrointestinal and Liver Diseases The outcome of variceal bleeding XXVIII-th National Symposium of gastroenterology and Hepatology and Digestive Endoscopy, Sibiu, June 2007, 1841-8724 </w:t>
            </w:r>
            <w:r>
              <w:rPr>
                <w:rFonts w:eastAsia="Symbol" w:cs="Symbol" w:ascii="Symbol" w:hAnsi="Symbo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 Goldis, Iulia Ratiu, Daniela Lazar, D Koukoulas , Tendinta evolutiva a ratei de depistare a infectiilor cu virusurile hepatitice B, C si D in perioada 2002- 2007 in vestul tarii, Journal of Gastrointestinal and Liver Diseases The outcome of variceal bleeding XXVIII-th National Symposium of gastroenterology and Hepatology and Digestive Endoscopy, Sibiu, June 2007,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Goldiș A, Brânzan AM, Dănilă V, Tudora A, Surducan D, Rațiu I, Lazăr D, Lupașcu N, Kussini A, Șirli R, Dănilă M, Sporea I, Acute pancreatitis-study regarding the etiological spectrum, J Gastrointestin Liver Dis 2006: 15, Supl 1; 67,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rFonts w:eastAsia="Symbol" w:cs="Symbol" w:ascii="Symbol" w:hAnsi="Symbol"/>
                <w:sz w:val="24"/>
                <w:szCs w:val="24"/>
              </w:rPr>
              <w:t></w:t>
            </w:r>
            <w:r>
              <w:rPr>
                <w:rFonts w:eastAsia="Arial Narrow"/>
                <w:sz w:val="24"/>
                <w:szCs w:val="24"/>
              </w:rPr>
              <w:t xml:space="preserve"> </w:t>
            </w:r>
            <w:r>
              <w:rPr>
                <w:sz w:val="24"/>
                <w:szCs w:val="24"/>
              </w:rPr>
              <w:t xml:space="preserve">Isabel Ştefan, M. Străin, Iulia Raţiu, A. Goldiş, I. Sporea, Hystologic appearance in HBV versus HBV+HDV chronic hepatitis, XXVII-th National Symposium of Gastroenterology, Hepatology and Digestive Endoscopy, Poiana Brasov, Romania, 14-17 june 2006; Journal of Gastrointestinal and Liver Diseases, ISSN: 1841-8724 </w:t>
            </w:r>
            <w:r>
              <w:rPr>
                <w:rFonts w:eastAsia="Symbol" w:cs="Symbol" w:ascii="Symbol" w:hAnsi="Symbo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 Goldis, I.Sporea, Anne Marie Branzan, Virgil Danila, Dan Surducan, Iulia Ratiu, Daniela Lazar, Nicoleta Lupascu, Alina Koussini , Diverticulosis of the colon-prospective epidemiological study, XXVII-th National Symposium of Gastroenterology, Hepatology and Digestive Endoscopy, Poiana Brasov, Romania, 14-17 june 2006; Journal of Gastrointestinal and Liver Diseases, vol.15, suppl 1, june 2006, pg. 28,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A Goldis, I Sporea, V Danila, A Tudora, M. Strain, D. Surducan, I Ratiu, D Lazar, N Lupascu , Endoscopic hemostasis of nonvariceal upper GI bleeding – prospective study regarding the efficiency, XXVII-th National Symposium of gastroenterology and Hepatology and Digestive Endoscopy, Poiana Brasov, June 2006,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 xml:space="preserve">Iulia Ratiu, </w:t>
            </w:r>
            <w:r>
              <w:rPr>
                <w:rFonts w:cs="Arial Narrow" w:ascii="Arial Narrow" w:hAnsi="Arial Narrow"/>
                <w:sz w:val="24"/>
                <w:szCs w:val="24"/>
              </w:rPr>
              <w:t>Sporea Ioan, Roxana Sirli, Lupusoru R, Barbulescu A, Miutescu Bogdan, Danila Mirela, Expanding the Baveno VI criteria for the screening of varices in advanced liver disease patients Journal of Hepatology, Volume 70, Issue 1, e673</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țiu</w:t>
            </w:r>
            <w:r>
              <w:rPr>
                <w:rFonts w:cs="Arial Narrow" w:ascii="Arial Narrow" w:hAnsi="Arial Narrow"/>
                <w:sz w:val="24"/>
                <w:szCs w:val="24"/>
              </w:rPr>
              <w:t>, Adrian Goldiș, Laura M. Savu, Bogdan Miutescu, Ioan Sporea , How often should we replace plastic billliary stents?, J Gastrointestin Liver Dis 2016, Vol. 25, Suppl. 2, p.255, ISSN print: 1841-8724; ISSN on-line: 1842-1121. DOI: 10.15403</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țiu</w:t>
            </w:r>
            <w:r>
              <w:rPr>
                <w:rFonts w:cs="Arial Narrow" w:ascii="Arial Narrow" w:hAnsi="Arial Narrow"/>
                <w:sz w:val="24"/>
                <w:szCs w:val="24"/>
              </w:rPr>
              <w:t>, Kadim Hadi, Laura-Mirela Savu, Nicoleta Balteș, Adrian Goldiș , Early mortality risk factors in variceal bleeding, J Gastrointestin Liver Dis 2016, Vol. 25, Suppl. 2, p. 20, ISSN print: 1841-8724; ISSN on-line: 1842- 1121. DOI: 10.15403</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tiu</w:t>
            </w:r>
            <w:r>
              <w:rPr>
                <w:rFonts w:cs="Arial Narrow" w:ascii="Arial Narrow" w:hAnsi="Arial Narrow"/>
                <w:sz w:val="24"/>
                <w:szCs w:val="24"/>
              </w:rPr>
              <w:t xml:space="preserve">, Adrian Goldis, Daniela Lazar, Andra Olariu, Hadi Khadim, Laura Savu, Nicoleta Baltes, Ioan Sporea , In-hospital mortality among cirrhotic patients admitted in emergency, J Gastrointestin Liver Dis Volume 24, Supplement 1 2015, pg.71, PP 107, ISSN print: 1841-8724; ISSN on-line: 1842-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tiu</w:t>
            </w:r>
            <w:r>
              <w:rPr>
                <w:rFonts w:cs="Arial Narrow" w:ascii="Arial Narrow" w:hAnsi="Arial Narrow"/>
                <w:sz w:val="24"/>
                <w:szCs w:val="24"/>
              </w:rPr>
              <w:t>, Adrian Goldis, Andra Olariu, Laura Olaru, Daniela Lazar, Prateek Vora, Dimitrios Koukoulas, Ioan Sporea , Low serum sodium an important prognostic factor for early mortality in cirrhotic patients, J Gastrointestin Liver Dis Volume 24, Supplement 1 2015, pg.72, PP 109,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 Raţiu,</w:t>
            </w:r>
            <w:r>
              <w:rPr>
                <w:rFonts w:cs="Arial Narrow" w:ascii="Arial Narrow" w:hAnsi="Arial Narrow"/>
                <w:sz w:val="24"/>
                <w:szCs w:val="24"/>
              </w:rPr>
              <w:t xml:space="preserve"> A. Goldiș, D. Lazăr, C. Ciocea, M. Șendroiu, M. Dănilă, L. Olaru, I. Sporea , Supravietuirea pacientilor cirotici dupa un episod de HDS variceal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 Raţiu</w:t>
            </w:r>
            <w:r>
              <w:rPr>
                <w:rFonts w:cs="Arial Narrow" w:ascii="Arial Narrow" w:hAnsi="Arial Narrow"/>
                <w:sz w:val="24"/>
                <w:szCs w:val="24"/>
              </w:rPr>
              <w:t>, A. Goldiș, D. Lazăr, Mirela Dănilă,I. Dan, P. Vora, I. Sporea , Factori predictivi in pancreatita acut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Ratiu Iulia1</w:t>
            </w:r>
            <w:r>
              <w:rPr>
                <w:rFonts w:cs="Arial Narrow" w:ascii="Arial Narrow" w:hAnsi="Arial Narrow"/>
                <w:sz w:val="24"/>
                <w:szCs w:val="24"/>
              </w:rPr>
              <w:t xml:space="preserve"> , Ioan Sporea1 , Raluca Lupusoru1 , Andreea Barbulescu1 , Cristina Apetrei1 , Mirela Danila1 , Bogdan Miutescu1 , Monica Licker2PP 99. Multidrug resistance infections in cirrhosis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Ratiu Iulia</w:t>
            </w:r>
            <w:r>
              <w:rPr>
                <w:rFonts w:cs="Arial Narrow" w:ascii="Arial Narrow" w:hAnsi="Arial Narrow"/>
                <w:sz w:val="24"/>
                <w:szCs w:val="24"/>
              </w:rPr>
              <w:t>, Ioan Sporea, Roxana Sirli, Raluca Lupusoru, Andreea Barbulescu, Bogdan Miutescu, Mirela Danila PP 191. Expanding the Baveno VI criteria for the screening of varices in advanced liver disease patients JGLD, June 2019 Vol. 28 Suppl. 2</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tiu</w:t>
            </w:r>
            <w:r>
              <w:rPr>
                <w:rFonts w:cs="Arial Narrow" w:ascii="Arial Narrow" w:hAnsi="Arial Narrow"/>
                <w:sz w:val="24"/>
                <w:szCs w:val="24"/>
              </w:rPr>
              <w:t>, Raluca Lupusoru, Andreea Barbulescu, Nicoleta Baltes, Corina Pienar, Laura Olariu,Damaris Pop,Bogdan Miutescu, Ioan Sporea VALIDATION OF THE BAVENO VI CRITERIA ON A COHORT OF CIRRHOTIC PATIENTS JGLD, May 2018 Vo</w:t>
            </w:r>
            <w:r>
              <w:rPr>
                <w:rFonts w:cs="Calibri"/>
                <w:sz w:val="24"/>
                <w:szCs w:val="24"/>
              </w:rPr>
              <w:t>ƶ</w:t>
            </w:r>
            <w:r>
              <w:rPr>
                <w:rFonts w:cs="Arial Narrow" w:ascii="Arial Narrow" w:hAnsi="Arial Narrow"/>
                <w:sz w:val="24"/>
                <w:szCs w:val="24"/>
              </w:rPr>
              <w:t>l 27 Suppl. 2</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Iulia Ratiu1</w:t>
            </w:r>
            <w:r>
              <w:rPr>
                <w:rFonts w:cs="Arial Narrow" w:ascii="Arial Narrow" w:hAnsi="Arial Narrow"/>
                <w:sz w:val="24"/>
                <w:szCs w:val="24"/>
              </w:rPr>
              <w:t xml:space="preserve"> , Raluca Lupusoru1 , Andreea Barbulescu1 , Corina Pienar1 , Laura Olariu1 , Bogdan Miutescu1 , Mihnea Strain1 , Adrian Goldis1 , Ioan Sporea PREDICTING FACTORS IN ACUTE CHOLANGITIS JGLD, May 2018 Vo</w:t>
            </w:r>
            <w:r>
              <w:rPr>
                <w:rFonts w:cs="Calibri"/>
                <w:sz w:val="24"/>
                <w:szCs w:val="24"/>
              </w:rPr>
              <w:t>ƶ</w:t>
            </w:r>
            <w:r>
              <w:rPr>
                <w:rFonts w:cs="Arial Narrow" w:ascii="Arial Narrow" w:hAnsi="Arial Narrow"/>
                <w:sz w:val="24"/>
                <w:szCs w:val="24"/>
              </w:rPr>
              <w:t>l 27 Suppl. 2</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țiu</w:t>
            </w:r>
            <w:r>
              <w:rPr>
                <w:rFonts w:cs="Arial Narrow" w:ascii="Arial Narrow" w:hAnsi="Arial Narrow"/>
                <w:sz w:val="24"/>
                <w:szCs w:val="24"/>
              </w:rPr>
              <w:t>, Kadim Hadi, Laura-Mirela Savu, Nicoleta Balteș, Adrian Goldiș Early mortality risk factors in variceal bleeding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 xml:space="preserve">Raţiu, I.; </w:t>
            </w:r>
            <w:r>
              <w:rPr>
                <w:rFonts w:cs="Arial Narrow" w:ascii="Arial Narrow" w:hAnsi="Arial Narrow"/>
                <w:sz w:val="24"/>
                <w:szCs w:val="24"/>
              </w:rPr>
              <w:t>Sporea, I.; Sirli, R.; Deleanu, A.; Tudora, A.; Bota, S.; Popescu, A.; Danila, M.: The value of liver stiffness measurement using fibroscan for the evaluation of liver cirrhosi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Ultraschall in der Medizin - European Journal of Ultrasound; Issue S 1,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tiu</w:t>
            </w:r>
            <w:r>
              <w:rPr>
                <w:rFonts w:cs="Arial Narrow" w:ascii="Arial Narrow" w:hAnsi="Arial Narrow"/>
                <w:sz w:val="24"/>
                <w:szCs w:val="24"/>
              </w:rPr>
              <w:t>, A. Goldiş, Roxana Sirli, Nadia Cornu, Simona Bota, Isabel Dan, Alexandra Deleanu, Milana Szilaski, I Sporea Validation of liver stiffness measurement by FibroScan values in portal hypertension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tiu</w:t>
            </w:r>
            <w:r>
              <w:rPr>
                <w:rFonts w:cs="Arial Narrow" w:ascii="Arial Narrow" w:hAnsi="Arial Narrow"/>
                <w:sz w:val="24"/>
                <w:szCs w:val="24"/>
              </w:rPr>
              <w:t>, Adrian Goldiş, Daniela Lazar, Luciana Olaru, Andra Olariu, Kadim Hadi, Maricela Matei, Ioan Sporea In-hospital mortality among cirrhotic patients admitted in emergency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tiu,</w:t>
            </w:r>
            <w:r>
              <w:rPr>
                <w:rFonts w:cs="Arial Narrow" w:ascii="Arial Narrow" w:hAnsi="Arial Narrow"/>
                <w:sz w:val="24"/>
                <w:szCs w:val="24"/>
              </w:rPr>
              <w:t xml:space="preserve"> A. Goldiş Daniela Lazar, K. Hadi, Andra Olariu, Maricela Matei, I Sporea The mortality trend of variceal bleeding in cirrhotic patien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 Raţiu,</w:t>
            </w:r>
            <w:r>
              <w:rPr>
                <w:rFonts w:cs="Arial Narrow" w:ascii="Arial Narrow" w:hAnsi="Arial Narrow"/>
                <w:sz w:val="24"/>
                <w:szCs w:val="24"/>
              </w:rPr>
              <w:t xml:space="preserve"> A. Goldiș, D. Lazăr, C. Ciocea, M. Șendroiu, M. Dănilă, L. Olaru, I. Sporea , Supravietuirea pacientilor cirotici dupa un episod de HDS variceal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Raţiu</w:t>
            </w:r>
            <w:r>
              <w:rPr>
                <w:rFonts w:cs="Arial Narrow" w:ascii="Arial Narrow" w:hAnsi="Arial Narrow"/>
                <w:sz w:val="24"/>
                <w:szCs w:val="24"/>
              </w:rPr>
              <w:t>, A. Goldiș, D. Lazăr, Mirela Dănilă,I. Dan, P. Vora, I. Sporea , Factori predictivi in pancreatita acuta,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Ratiu I</w:t>
            </w:r>
            <w:r>
              <w:rPr>
                <w:rFonts w:cs="Arial Narrow" w:ascii="Arial Narrow" w:hAnsi="Arial Narrow"/>
                <w:sz w:val="24"/>
                <w:szCs w:val="24"/>
              </w:rPr>
              <w:t xml:space="preserve">, Goldis A, Olaru L, Lazar D, Vora P, Matei M, Diaconescu R, Cornu N, Sporea I, Koukoulas D, Factorii prognostici ai hemoragiei digestive variceale versus nonvariceale la cirotici, J Gastrointestin Liver Dis,Vol 21 2012, 84-85, ISSN 1841 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Ratiu I</w:t>
            </w:r>
            <w:r>
              <w:rPr>
                <w:rFonts w:cs="Arial Narrow" w:ascii="Arial Narrow" w:hAnsi="Arial Narrow"/>
                <w:sz w:val="24"/>
                <w:szCs w:val="24"/>
              </w:rPr>
              <w:t>, Goldis A, Olaru L, Lazar D, Vora P, Matei M, Diaconescu R, Cornu N, Sporea I, Koukoulas D, Singh R , Valoare markerilor biologici in predictia litiazei coledociene, J Gastrointestin Liver Dis,Vol 21 2012, 133-134,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Raţiu</w:t>
            </w:r>
            <w:r>
              <w:rPr>
                <w:rFonts w:cs="Arial Narrow" w:ascii="Arial Narrow" w:hAnsi="Arial Narrow"/>
                <w:sz w:val="24"/>
                <w:szCs w:val="24"/>
              </w:rPr>
              <w:t xml:space="preserve">, A.Goldiş, D.Lazăr, D.Koukoulas, L.Olaru, P.Vora, I.Sporea , Sedarea la ERCP, Al XXXI-lea Simpozion Naţional de Gastroenterologie, Hepatologie şi Endoscopie Digestivă, Mamaia, Romania, 19-21 Mai 2011, Journal of gastrointestinal and liver diseases. Vol. 20; nr.1; march 2011, pg. 149,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eastAsia="Arial Narrow" w:cs="Arial Narrow" w:ascii="Arial Narrow" w:hAnsi="Arial Narrow"/>
                <w:sz w:val="24"/>
                <w:szCs w:val="24"/>
              </w:rPr>
              <w:t xml:space="preserve"> </w:t>
            </w:r>
            <w:r>
              <w:rPr>
                <w:rFonts w:cs="Arial Narrow" w:ascii="Arial Narrow" w:hAnsi="Arial Narrow"/>
                <w:b/>
                <w:bCs/>
                <w:sz w:val="24"/>
                <w:szCs w:val="24"/>
              </w:rPr>
              <w:t>I.Raţiu</w:t>
            </w:r>
            <w:r>
              <w:rPr>
                <w:rFonts w:cs="Arial Narrow" w:ascii="Arial Narrow" w:hAnsi="Arial Narrow"/>
                <w:sz w:val="24"/>
                <w:szCs w:val="24"/>
              </w:rPr>
              <w:t>, A.Goldiş, D.Lazăr, D.Koukoulas, P.Vora, L.Olaru, M.Matei, K.Hadi, R.Singh, I.Sporea , Scorul MELD în estimarea timpului de supravieţuire după un episod de hemoragie variceală, Al XXXI-lea Simpozion Naţional de Gastroenterologie, Hepatologie şi Endoscopie Digestivă, Mamaia, Romania, 19-21 Mai 2011, Journal of gastrointestinal and liver diseases. Vol. 20; nr.1; march 2011, pg. 93 ,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I.Raţiu</w:t>
            </w:r>
            <w:r>
              <w:rPr>
                <w:rFonts w:cs="Arial Narrow" w:ascii="Arial Narrow" w:hAnsi="Arial Narrow"/>
                <w:sz w:val="24"/>
                <w:szCs w:val="24"/>
              </w:rPr>
              <w:t xml:space="preserve">, A.Goldiş, D.Lazăr, P.Vora, D.Koukoulas, L.Olaru, R.Singh, I.Sporea , Trombocitopenia-factor predictiv în hemoragia variceală, Al XXXI-lea Simpozion Naţional de Gastroenterologie, Hepatologie şi Endoscopie Digestivă, Mamaia, Romania, 19-21 Mai 2011, Journal of gastrointestinal and liver diseases. Vol. 20; nr.1; march 2011, pg. 101,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I </w:t>
            </w:r>
            <w:r>
              <w:rPr>
                <w:rFonts w:cs="Arial Narrow" w:ascii="Arial Narrow" w:hAnsi="Arial Narrow"/>
                <w:b/>
                <w:bCs/>
                <w:sz w:val="24"/>
                <w:szCs w:val="24"/>
              </w:rPr>
              <w:t>I.Raţiu</w:t>
            </w:r>
            <w:r>
              <w:rPr>
                <w:rFonts w:cs="Arial Narrow" w:ascii="Arial Narrow" w:hAnsi="Arial Narrow"/>
                <w:sz w:val="24"/>
                <w:szCs w:val="24"/>
              </w:rPr>
              <w:t xml:space="preserve">, A.Goldiş, P.Vora, D.Lazăr, L.Olaru, D.Koukoulas, R.Singh, I.Sporea , Factori predictivi ai litiazei coledociene, Al XXXI-lea Simpozion Naţional de Gastroenterologie, Hepatologie şi Endoscopie Digestivă, Mamaia, Romania, 19-21 Mai 2011, Journal of gastrointestinal and liver diseases. Vol. 20; nr.1; march 2011, pg. 114,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w:t>
            </w:r>
            <w:r>
              <w:rPr>
                <w:rFonts w:cs="Arial Narrow" w:ascii="Arial Narrow" w:hAnsi="Arial Narrow"/>
                <w:b/>
                <w:bCs/>
                <w:sz w:val="24"/>
                <w:szCs w:val="24"/>
              </w:rPr>
              <w:t>. I.Raţiu</w:t>
            </w:r>
            <w:r>
              <w:rPr>
                <w:rFonts w:cs="Arial Narrow" w:ascii="Arial Narrow" w:hAnsi="Arial Narrow"/>
                <w:sz w:val="24"/>
                <w:szCs w:val="24"/>
              </w:rPr>
              <w:t xml:space="preserve">, M.Dănilă, A.Goldiş, Gh.Gluhovschi, S.Velciov, D.Lazăr, I.Dan, A.M.Brânzan, I.Sporea , Strongiloidoza duodenală-o cauză rară de hemoragie digestivă superioară, Al XXXI-lea Simpozion Naţional de Gastroenterologie, Hepatologie şi Endoscopie Digestivă, Mamaia, Romania, 19-21 Mai 2011, Journal of gastrointestinal and liver diseases. Vol. 20; nr.1; march 2011, pg. 135,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I.Raţiu,</w:t>
            </w:r>
            <w:r>
              <w:rPr>
                <w:rFonts w:cs="Arial Narrow" w:ascii="Arial Narrow" w:hAnsi="Arial Narrow"/>
                <w:sz w:val="24"/>
                <w:szCs w:val="24"/>
              </w:rPr>
              <w:t xml:space="preserve"> A. Goldiş, D.Lazăr, L.Olaru, P.Vora, D.Koukoulas, K.Hadi, I.Sporea ,Valoarea albuminemiei în prognosticul hemoragiei variciale, Al XXXI-lea Simpozion Naţional de Gastroenterologie, Hepatologie şi Endoscopie Digestivă, Mamaia, Romania, 19-21 Mai 2011, Journal of gastrointestinal and liver diseases. Vol. 20; nr.1; march 2011, pg. 86,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Raţiu I, Goldiş A, Şirli R, Lazăr D, Deleanu A, Tudora A, Dan I, Sporea I, Este elastografia hepatică influenţată de etiologia cirozei? , J Gastrointestin Liver Dis 2009; 18 suppl 1: 90,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atiu I, Goldis A, Olaru L, Lazar D, Constantea C, Strain M, Branzan A, Vernic C, Sporea I , Gastropatia portala –Corelatii clinice si endoscopice (Portal Gastroscopathy – Clinical and Endoscopical Correlation). In: Journal of Gastrointestinal and Liver Diseases, An International Journal of Gastroenterology and Hepatology. Volume 17, Supplement 1, 2008. Al X-lea Congres National Gastroenterologie, Hepatologie, Endoscopie Digestiva, Iasi, Romania, 19-21 iunie, 2008: 143-144,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Iulia Ratiu</w:t>
            </w:r>
            <w:r>
              <w:rPr>
                <w:rFonts w:cs="Arial Narrow" w:ascii="Arial Narrow" w:hAnsi="Arial Narrow"/>
                <w:sz w:val="24"/>
                <w:szCs w:val="24"/>
              </w:rPr>
              <w:t>, A. Goldis, I. Sporea, Luciana Popa, Dan Surducan, Daniela Lazar, M Strain, Adriana Tudora Corina Vernic , The outcome of variceal bleeding, XXVIII-th National Symposium of gastroenterology and Hepatology and Digestive Endoscopy, Sibiu, June 2007, ISSN: 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Isabel Stefan, M.Strain, Daniela Lazar, A.Goldis, I.Sporea , Risk factors for rebleeding after the first variceal hemorrhage, Falk Symposium, Freiburg, oct.2006,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rPr>
                <w:rFonts w:cs="Arial"/>
                <w:color w:val="000000"/>
                <w:sz w:val="24"/>
                <w:szCs w:val="24"/>
              </w:rPr>
            </w:pPr>
            <w:r>
              <w:rPr>
                <w:rFonts w:cs="Arial"/>
                <w:color w:val="000000"/>
                <w:sz w:val="24"/>
                <w:szCs w:val="24"/>
              </w:rPr>
              <w:t xml:space="preserve">Gadalean, Florica, Parv Florina, Adalbert Schiller, Flaviu Bob, Cristina Gluhovschi, Milas Oana, Adelina Mihaescu, </w:t>
            </w:r>
            <w:r>
              <w:rPr>
                <w:rFonts w:cs="Arial"/>
                <w:color w:val="222222"/>
                <w:sz w:val="24"/>
                <w:szCs w:val="24"/>
                <w:shd w:fill="FFFFFF" w:val="clear"/>
              </w:rPr>
              <w:t xml:space="preserve">Luciana Marc, </w:t>
            </w:r>
            <w:r>
              <w:rPr>
                <w:rFonts w:cs="Arial"/>
                <w:b/>
                <w:bCs/>
                <w:color w:val="222222"/>
                <w:sz w:val="24"/>
                <w:szCs w:val="24"/>
                <w:shd w:fill="FFFFFF" w:val="clear"/>
              </w:rPr>
              <w:t>Iulia Ratiu</w:t>
            </w:r>
            <w:r>
              <w:rPr>
                <w:rFonts w:cs="Arial"/>
                <w:color w:val="222222"/>
                <w:sz w:val="24"/>
                <w:szCs w:val="24"/>
                <w:shd w:fill="FFFFFF" w:val="clear"/>
              </w:rPr>
              <w:t>, Adrian Goldis, Bogdan Miutescu, Andrei Riza, Ligia Petrica</w:t>
            </w:r>
            <w:r>
              <w:rPr>
                <w:rFonts w:cs="Arial"/>
                <w:color w:val="000000"/>
                <w:sz w:val="24"/>
                <w:szCs w:val="24"/>
              </w:rPr>
              <w:t>. "MO350 ACUTE KIDNEY INJURY RELATED TO ENDOSCOPIC RETROGRADE COLANGIO-PANCREATOGRAPHY IS ASSOCIATED WITH INCREASED INCIDENCE OF IN-HOSPITAL MORTALITY." Nephrology Dialysis Transplantation 36, no. Supplement_1 (2021): gfab082-0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Calibri" w:ascii="Arial Narrow" w:hAnsi="Arial Narrow"/>
                <w:bCs/>
                <w:sz w:val="24"/>
                <w:szCs w:val="24"/>
              </w:rPr>
              <w:t xml:space="preserve">Miutescu, Bogdan &amp; </w:t>
            </w:r>
            <w:r>
              <w:rPr>
                <w:rFonts w:cs="Calibri" w:ascii="Arial Narrow" w:hAnsi="Arial Narrow"/>
                <w:b/>
                <w:sz w:val="24"/>
                <w:szCs w:val="24"/>
              </w:rPr>
              <w:t>Ratiu, I</w:t>
            </w:r>
            <w:r>
              <w:rPr>
                <w:rFonts w:cs="Calibri" w:ascii="Arial Narrow" w:hAnsi="Arial Narrow"/>
                <w:bCs/>
                <w:sz w:val="24"/>
                <w:szCs w:val="24"/>
              </w:rPr>
              <w:t xml:space="preserve"> &amp; Strain, M &amp; Goldis, Adrian &amp; Hajdarmataj, E &amp; Popescu, A &amp; Sirli, Roxana &amp; Bende, Felix &amp; Sporea, Ioan. (2018). CLINICAL IMPACT OF ENDOSCOPIC RETROGRADE CHOLANGIOPANCREATOGRAPHY TIMING IN ACUTE CHOLANGITIS. Endoscopy. 50. 10.1055/s-0038-1637665.</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ndreea Barbulescu, Ioan Sporea, Raluca Lupusoru, Damaris Pop, Corina Pienar, Laura Olariu, Iulia Ratiu IS HYPONATREMIA A NEGATIVE PROGNOSTIC FACTOR IN GASTROENTEROLOGY PATOLOGIES? JGLD, May 2018 Vo</w:t>
            </w:r>
            <w:r>
              <w:rPr>
                <w:rFonts w:cs="Calibri"/>
                <w:sz w:val="24"/>
                <w:szCs w:val="24"/>
              </w:rPr>
              <w:t>ƶ</w:t>
            </w:r>
            <w:r>
              <w:rPr>
                <w:rFonts w:cs="Arial Narrow" w:ascii="Arial Narrow" w:hAnsi="Arial Narrow"/>
                <w:sz w:val="24"/>
                <w:szCs w:val="24"/>
              </w:rPr>
              <w:t>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op Damaris, Andreea Bărbulescu, Iulia Rațiu SEDATION IN GASTROENTEROLOGICAL PROCEDURES JGLD, May 2018 Vo</w:t>
            </w:r>
            <w:r>
              <w:rPr>
                <w:rFonts w:cs="Calibri"/>
                <w:sz w:val="24"/>
                <w:szCs w:val="24"/>
              </w:rPr>
              <w:t>ƶ</w:t>
            </w:r>
            <w:r>
              <w:rPr>
                <w:rFonts w:cs="Arial Narrow" w:ascii="Arial Narrow" w:hAnsi="Arial Narrow"/>
                <w:sz w:val="24"/>
                <w:szCs w:val="24"/>
              </w:rPr>
              <w:t>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bCs/>
                <w:sz w:val="24"/>
                <w:szCs w:val="24"/>
              </w:rPr>
              <w:t xml:space="preserve">Miutescu, Bogdan &amp; Mercea, V &amp; Groza, Andrei &amp; </w:t>
            </w:r>
            <w:r>
              <w:rPr>
                <w:rFonts w:cs="Calibri" w:ascii="Arial Narrow" w:hAnsi="Arial Narrow"/>
                <w:b/>
                <w:sz w:val="24"/>
                <w:szCs w:val="24"/>
              </w:rPr>
              <w:t>Ratiu, I</w:t>
            </w:r>
            <w:r>
              <w:rPr>
                <w:rFonts w:cs="Calibri" w:ascii="Arial Narrow" w:hAnsi="Arial Narrow"/>
                <w:bCs/>
                <w:sz w:val="24"/>
                <w:szCs w:val="24"/>
              </w:rPr>
              <w:t xml:space="preserve"> &amp; Tantau, A &amp; Tantau, Marcel. (2019). ENDOSCOPIC RESECTION OF ADVANCED AMPULLARY ADENOMAS: OUTCOMES OF A SINGLE-CENTER RETROSPECTIVE STUDY. Endoscopy. 51. 10.1055/s-0039-1681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Vora, Prateek, </w:t>
            </w:r>
            <w:r>
              <w:rPr>
                <w:rFonts w:cs="Arial" w:ascii="Arial Narrow" w:hAnsi="Arial Narrow"/>
                <w:b/>
                <w:bCs/>
                <w:color w:val="222222"/>
                <w:sz w:val="24"/>
                <w:szCs w:val="24"/>
                <w:shd w:fill="FFFFFF" w:val="clear"/>
              </w:rPr>
              <w:t>Iulia Ratiu</w:t>
            </w:r>
            <w:r>
              <w:rPr>
                <w:rFonts w:cs="Arial" w:ascii="Arial Narrow" w:hAnsi="Arial Narrow"/>
                <w:color w:val="222222"/>
                <w:sz w:val="24"/>
                <w:szCs w:val="24"/>
                <w:shd w:fill="FFFFFF" w:val="clear"/>
              </w:rPr>
              <w:t>, Adrian Goldis, and Luciana Olaru. "Low serum sodium and presence of spontaneous bacterial peritonitis may identify cirrhotic patients with high early mortality risk." </w:t>
            </w:r>
            <w:r>
              <w:rPr>
                <w:rFonts w:cs="Arial" w:ascii="Arial Narrow" w:hAnsi="Arial Narrow"/>
                <w:i/>
                <w:iCs/>
                <w:color w:val="222222"/>
                <w:sz w:val="24"/>
                <w:szCs w:val="24"/>
                <w:shd w:fill="FFFFFF" w:val="clear"/>
              </w:rPr>
              <w:t>Journal of Clinical and Experimental Hepatology</w:t>
            </w:r>
            <w:r>
              <w:rPr>
                <w:rFonts w:cs="Arial" w:ascii="Arial Narrow" w:hAnsi="Arial Narrow"/>
                <w:color w:val="222222"/>
                <w:sz w:val="24"/>
                <w:szCs w:val="24"/>
                <w:shd w:fill="FFFFFF" w:val="clear"/>
              </w:rPr>
              <w:t> 3, no. 1 (2013): S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Gharbi Raouf, Bogdan Miutescu, Alexandru Vatau</w:t>
            </w:r>
            <w:r>
              <w:rPr>
                <w:rFonts w:cs="Arial Narrow" w:ascii="Arial Narrow" w:hAnsi="Arial Narrow"/>
                <w:b/>
                <w:bCs/>
                <w:sz w:val="24"/>
                <w:szCs w:val="24"/>
              </w:rPr>
              <w:t xml:space="preserve">, Iulia Ratiu </w:t>
            </w:r>
            <w:r>
              <w:rPr>
                <w:rFonts w:cs="Arial Narrow" w:ascii="Arial Narrow" w:hAnsi="Arial Narrow"/>
                <w:sz w:val="24"/>
                <w:szCs w:val="24"/>
              </w:rPr>
              <w:t>PP 199. Post ERCP complications based on the severity of acute cholangitis according to Tokyo guideline 2018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labbas Nawres, </w:t>
            </w:r>
            <w:r>
              <w:rPr>
                <w:rFonts w:cs="Arial Narrow" w:ascii="Arial Narrow" w:hAnsi="Arial Narrow"/>
                <w:b/>
                <w:bCs/>
                <w:sz w:val="24"/>
                <w:szCs w:val="24"/>
              </w:rPr>
              <w:t>Iulia Ratiu,</w:t>
            </w:r>
            <w:r>
              <w:rPr>
                <w:rFonts w:cs="Arial Narrow" w:ascii="Arial Narrow" w:hAnsi="Arial Narrow"/>
                <w:sz w:val="24"/>
                <w:szCs w:val="24"/>
              </w:rPr>
              <w:t xml:space="preserve"> Bugdan Mutescu, Adrian Goldis, Imad Elmansouri, Ioan Sporea PP 216. Complications of endoscopic retrograde colangio-pancreatography: experience of the Gastroenterology Clinic of the Judetean Hospital of Emergency and Polyclinic Timisoara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aura Olariu1 , Raluca Lupusoru1,2, </w:t>
            </w:r>
            <w:r>
              <w:rPr>
                <w:rFonts w:cs="Arial Narrow" w:ascii="Arial Narrow" w:hAnsi="Arial Narrow"/>
                <w:b/>
                <w:bCs/>
                <w:sz w:val="24"/>
                <w:szCs w:val="24"/>
              </w:rPr>
              <w:t>Iulia Ratiu</w:t>
            </w:r>
            <w:r>
              <w:rPr>
                <w:rFonts w:cs="Arial Narrow" w:ascii="Arial Narrow" w:hAnsi="Arial Narrow"/>
                <w:sz w:val="24"/>
                <w:szCs w:val="24"/>
              </w:rPr>
              <w:t>1,2, Corina Pienar1 , Andreea Barbulescu2 , Damaris Pop2 , Ioan Sporea1,2ANALIZA RETROSPECTIVA ASUPRA REZULTATELOR LA PACIENTII CARE AU EFECTUAT COLONOSCOPIE JGLD, May 2018 Vo</w:t>
            </w:r>
            <w:r>
              <w:rPr>
                <w:rFonts w:cs="Calibri"/>
                <w:sz w:val="24"/>
                <w:szCs w:val="24"/>
              </w:rPr>
              <w:t>ƶ</w:t>
            </w:r>
            <w:r>
              <w:rPr>
                <w:rFonts w:cs="Arial Narrow" w:ascii="Arial Narrow" w:hAnsi="Arial Narrow"/>
                <w:sz w:val="24"/>
                <w:szCs w:val="24"/>
              </w:rPr>
              <w:t>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sz w:val="24"/>
                <w:szCs w:val="24"/>
              </w:rPr>
              <w:t xml:space="preserve">Barbulescu Andreea-Severina, Ioan Sporea, Raluca Lupusoru, Mirela Danila, Roxana Sirli, Alina Popescu, </w:t>
            </w:r>
            <w:r>
              <w:rPr>
                <w:rFonts w:cs="Arial Narrow" w:ascii="Arial Narrow" w:hAnsi="Arial Narrow"/>
                <w:b/>
                <w:bCs/>
                <w:sz w:val="24"/>
                <w:szCs w:val="24"/>
              </w:rPr>
              <w:t>Iulia Ratiu</w:t>
            </w:r>
            <w:r>
              <w:rPr>
                <w:rFonts w:cs="Arial Narrow" w:ascii="Arial Narrow" w:hAnsi="Arial Narrow"/>
                <w:sz w:val="24"/>
                <w:szCs w:val="24"/>
              </w:rPr>
              <w:t xml:space="preserve"> PP 186. A new score for predicting esophageal variceal bleeding in liver cirrhotic patients JGLD, June 2019 Vol. 28 Suppl. 2</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iutescu B, C Burciu, M Suli, O Budii, T Moga, A M Ghiuchici </w:t>
            </w:r>
            <w:r>
              <w:rPr>
                <w:rFonts w:cs="Arial Narrow" w:ascii="Arial Narrow" w:hAnsi="Arial Narrow"/>
                <w:b/>
                <w:bCs/>
                <w:sz w:val="24"/>
                <w:szCs w:val="24"/>
              </w:rPr>
              <w:t>I Ratiu</w:t>
            </w:r>
            <w:r>
              <w:rPr>
                <w:rFonts w:cs="Arial Narrow" w:ascii="Arial Narrow" w:hAnsi="Arial Narrow"/>
                <w:sz w:val="24"/>
                <w:szCs w:val="24"/>
              </w:rPr>
              <w:t>, A popescu, I Sporea, F Bende Resistance of first line empiric antimicrobial therapy in patients with acute cholangitis according to Tokio guidelines 2018 UEG Journal vol 9,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Burciu C, Sulli M, Budii O, Moga T, A M Ghiuchici, </w:t>
            </w:r>
            <w:r>
              <w:rPr>
                <w:rFonts w:cs="Arial Narrow" w:ascii="Arial Narrow" w:hAnsi="Arial Narrow"/>
                <w:b/>
                <w:bCs/>
                <w:sz w:val="24"/>
                <w:szCs w:val="24"/>
              </w:rPr>
              <w:t>I Ratiu</w:t>
            </w:r>
            <w:r>
              <w:rPr>
                <w:rFonts w:cs="Arial Narrow" w:ascii="Arial Narrow" w:hAnsi="Arial Narrow"/>
                <w:sz w:val="24"/>
                <w:szCs w:val="24"/>
              </w:rPr>
              <w:t>, A Popa, I Sporea , B Miutescu Timing of admision and endoscopic drainage in patients with acute cholangitis – weekday versus weekend UEG Journal vol 9,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upusoru R, Sporea I, Popescu A, Danila M, </w:t>
            </w:r>
            <w:r>
              <w:rPr>
                <w:rFonts w:cs="Arial Narrow" w:ascii="Arial Narrow" w:hAnsi="Arial Narrow"/>
                <w:b/>
                <w:bCs/>
                <w:sz w:val="24"/>
                <w:szCs w:val="24"/>
              </w:rPr>
              <w:t>Ratiu I</w:t>
            </w:r>
            <w:r>
              <w:rPr>
                <w:rFonts w:cs="Arial Narrow" w:ascii="Arial Narrow" w:hAnsi="Arial Narrow"/>
                <w:sz w:val="24"/>
                <w:szCs w:val="24"/>
              </w:rPr>
              <w:t>, Barbulescu A, Sirli R Parametric arrival time (PAT) in ruling out severe liver fibrosis UEG Journal vol 9,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Burciu C1 , Sporea I1 , </w:t>
            </w:r>
            <w:r>
              <w:rPr>
                <w:rFonts w:cs="Arial Narrow" w:ascii="Arial Narrow" w:hAnsi="Arial Narrow"/>
                <w:b/>
                <w:bCs/>
                <w:sz w:val="24"/>
                <w:szCs w:val="24"/>
              </w:rPr>
              <w:t>Ratiu I</w:t>
            </w:r>
            <w:r>
              <w:rPr>
                <w:rFonts w:cs="Arial Narrow" w:ascii="Arial Narrow" w:hAnsi="Arial Narrow"/>
                <w:sz w:val="24"/>
                <w:szCs w:val="24"/>
              </w:rPr>
              <w:t>1 , Moga T1 , Bende F1 , AM Ghiuchici1 , Mare R1 , Miutescu B1OP115 USEFULNESS OF ERCP BILE ASPIRATED CULTURE IN PATIENTS WITH ACUTE CHOLANGITIS  Endoscopy 2021; 53: S1–S286 | © 2021. European Society of Gastrointestinal Endoscop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Burciu C, Sporea I, </w:t>
            </w:r>
            <w:r>
              <w:rPr>
                <w:rFonts w:cs="Arial Narrow" w:ascii="Arial Narrow" w:hAnsi="Arial Narrow"/>
                <w:b/>
                <w:bCs/>
                <w:sz w:val="24"/>
                <w:szCs w:val="24"/>
              </w:rPr>
              <w:t>Ratiu I</w:t>
            </w:r>
            <w:r>
              <w:rPr>
                <w:rFonts w:cs="Arial Narrow" w:ascii="Arial Narrow" w:hAnsi="Arial Narrow"/>
                <w:sz w:val="24"/>
                <w:szCs w:val="24"/>
              </w:rPr>
              <w:t xml:space="preserve"> et al. OP116 TIMING OF ADMISSION AND ENDOSCOPIC DRAINAGE IN PATIENTS WITH ACUTE CHOLANGITIS: WEEKDAY VERSUS WEEKEND. Endoscopy 2021; 53: S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oga T, </w:t>
            </w:r>
            <w:r>
              <w:rPr>
                <w:rFonts w:cs="Arial Narrow" w:ascii="Arial Narrow" w:hAnsi="Arial Narrow"/>
                <w:b/>
                <w:bCs/>
                <w:sz w:val="24"/>
                <w:szCs w:val="24"/>
              </w:rPr>
              <w:t>Ratiu I</w:t>
            </w:r>
            <w:r>
              <w:rPr>
                <w:rFonts w:cs="Arial Narrow" w:ascii="Arial Narrow" w:hAnsi="Arial Narrow"/>
                <w:sz w:val="24"/>
                <w:szCs w:val="24"/>
              </w:rPr>
              <w:t>, Foncea C etal. eP282 WHAT ARE THE MOST FREQUENT COMPLICATIONS OF A PEG PROCEDURE IN DAILY PRACTICE? A RETROSPECTIVE ANALYSIS IN A TERTIARY CENTER. Endoscopy 2021; 53: S1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oga T, Miutescu B, Ghiuchici AM, Foncea C, Tripcea R, Sporea I, </w:t>
            </w:r>
            <w:r>
              <w:rPr>
                <w:rFonts w:cs="Arial Narrow" w:ascii="Arial Narrow" w:hAnsi="Arial Narrow"/>
                <w:b/>
                <w:bCs/>
                <w:sz w:val="24"/>
                <w:szCs w:val="24"/>
              </w:rPr>
              <w:t>Ratiu I</w:t>
            </w:r>
            <w:r>
              <w:rPr>
                <w:rFonts w:cs="Arial Narrow" w:ascii="Arial Narrow" w:hAnsi="Arial Narrow"/>
                <w:sz w:val="24"/>
                <w:szCs w:val="24"/>
              </w:rPr>
              <w:t>. eP343 POST-ERCP PANCREATITIS IS NOT INFLUENCED BY THE TIME TO ERCP IN NON-ERCP EMERGENCIES. Endoscopy 2021; 53: S2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iutescu B1 , </w:t>
            </w:r>
            <w:r>
              <w:rPr>
                <w:rFonts w:cs="Arial Narrow" w:ascii="Arial Narrow" w:hAnsi="Arial Narrow"/>
                <w:b/>
                <w:bCs/>
                <w:sz w:val="24"/>
                <w:szCs w:val="24"/>
              </w:rPr>
              <w:t>Ratiu I1</w:t>
            </w:r>
            <w:r>
              <w:rPr>
                <w:rFonts w:cs="Arial Narrow" w:ascii="Arial Narrow" w:hAnsi="Arial Narrow"/>
                <w:sz w:val="24"/>
                <w:szCs w:val="24"/>
              </w:rPr>
              <w:t xml:space="preserve"> , Popescu A1 , Sirli R1 , Danila M1 , Hajdarmataj E1 , Bende F1 , Sporea I1 OPTIMAL TIMING OF ENDOSCOPIC RETROGRADE CHOLANGIOPANCREATOGRAPHY IN ELDERLY PATIENTS WITH ACUTE CHOLANGITIS Endoscopy 2019; 51: S1–S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dreea Barbulescu, </w:t>
            </w:r>
            <w:r>
              <w:rPr>
                <w:rFonts w:cs="Arial Narrow" w:ascii="Arial Narrow" w:hAnsi="Arial Narrow"/>
                <w:b/>
                <w:bCs/>
                <w:sz w:val="24"/>
                <w:szCs w:val="24"/>
              </w:rPr>
              <w:t>Iulia Ratiu,</w:t>
            </w:r>
            <w:r>
              <w:rPr>
                <w:rFonts w:cs="Arial Narrow" w:ascii="Arial Narrow" w:hAnsi="Arial Narrow"/>
                <w:sz w:val="24"/>
                <w:szCs w:val="24"/>
              </w:rPr>
              <w:t xml:space="preserve"> Ioan Sporea, Mirela Danila, Alina Popescu, Raluca Lupusoru, Roxana Sirli Risk factors for early mortality in variceal bleeding Journal Of gastrointestinal And Liver diseases 2019 Volume 28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adalina Hnatiuc, Sporea Ioan, Dan Isabel, Barbulescu Andreea, Lupusoru Raluca, </w:t>
            </w:r>
            <w:r>
              <w:rPr>
                <w:rFonts w:cs="Arial Narrow" w:ascii="Arial Narrow" w:hAnsi="Arial Narrow"/>
                <w:b/>
                <w:bCs/>
                <w:sz w:val="24"/>
                <w:szCs w:val="24"/>
              </w:rPr>
              <w:t>Ratiu Iulia</w:t>
            </w:r>
            <w:r>
              <w:rPr>
                <w:rFonts w:cs="Arial Narrow" w:ascii="Arial Narrow" w:hAnsi="Arial Narrow"/>
                <w:sz w:val="24"/>
                <w:szCs w:val="24"/>
              </w:rPr>
              <w:t>, Vatau AlexandruIonut, Sirli Roxana-Lucia The efficacy of nucleos(t)ide analogues in naïve patients vs. experienced patients with chronic hepatits B and HBV liver cirrhosis JGLD,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adalina Hnatiuc, Sporea Ioan, Barbulescu Andreea, Lupusoru Raluca, Vatau Alexandru-Ionut, Miutescu Bogdan-Petru, </w:t>
            </w:r>
            <w:r>
              <w:rPr>
                <w:rFonts w:cs="Arial Narrow" w:ascii="Arial Narrow" w:hAnsi="Arial Narrow"/>
                <w:b/>
                <w:bCs/>
                <w:sz w:val="24"/>
                <w:szCs w:val="24"/>
              </w:rPr>
              <w:t xml:space="preserve">Ratiu Iulia </w:t>
            </w:r>
            <w:r>
              <w:rPr>
                <w:rFonts w:cs="Arial Narrow" w:ascii="Arial Narrow" w:hAnsi="Arial Narrow"/>
                <w:sz w:val="24"/>
                <w:szCs w:val="24"/>
              </w:rPr>
              <w:t>Benign gastric polyps in clinical practice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upusoru Raluca, Andreea Barbulescu, </w:t>
            </w:r>
            <w:r>
              <w:rPr>
                <w:rFonts w:cs="Arial Narrow" w:ascii="Arial Narrow" w:hAnsi="Arial Narrow"/>
                <w:b/>
                <w:bCs/>
                <w:sz w:val="24"/>
                <w:szCs w:val="24"/>
              </w:rPr>
              <w:t>Iulia Ratiu</w:t>
            </w:r>
            <w:r>
              <w:rPr>
                <w:rFonts w:cs="Arial Narrow" w:ascii="Arial Narrow" w:hAnsi="Arial Narrow"/>
                <w:sz w:val="24"/>
                <w:szCs w:val="24"/>
              </w:rPr>
              <w:t>, Bogdan Miutescu, Alina Popescu, Roxana Sirli, Mirela Danila, Ioan Sporea Predictive factors of severity and mortality in acute pancreatiti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a Mancaș, </w:t>
            </w:r>
            <w:r>
              <w:rPr>
                <w:rFonts w:cs="Arial Narrow" w:ascii="Arial Narrow" w:hAnsi="Arial Narrow"/>
                <w:b/>
                <w:bCs/>
                <w:sz w:val="24"/>
                <w:szCs w:val="24"/>
              </w:rPr>
              <w:t>Rațiu Iulia</w:t>
            </w:r>
            <w:r>
              <w:rPr>
                <w:rFonts w:cs="Arial Narrow" w:ascii="Arial Narrow" w:hAnsi="Arial Narrow"/>
                <w:sz w:val="24"/>
                <w:szCs w:val="24"/>
              </w:rPr>
              <w:t>, Goldiș Adrian, Filip Cristina, Barbulescu Andreea, Hnatiuc Madalina, Sporea Ioan A rare case of hepatic toxocariasis mimicking obstructive jaundice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upusoru Raluca, Andreea Barbulescu, </w:t>
            </w:r>
            <w:r>
              <w:rPr>
                <w:rFonts w:cs="Arial Narrow" w:ascii="Arial Narrow" w:hAnsi="Arial Narrow"/>
                <w:b/>
                <w:bCs/>
                <w:sz w:val="24"/>
                <w:szCs w:val="24"/>
              </w:rPr>
              <w:t>Iulia Ratiu</w:t>
            </w:r>
            <w:r>
              <w:rPr>
                <w:rFonts w:cs="Arial Narrow" w:ascii="Arial Narrow" w:hAnsi="Arial Narrow"/>
                <w:sz w:val="24"/>
                <w:szCs w:val="24"/>
              </w:rPr>
              <w:t>, Bogdan Miutescu, Alina Popescu, Roxana Sirli, Mirela Danila, Ioan Sporea Predictive factors for spontaneous bacterial peritoniti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sz w:val="24"/>
                <w:szCs w:val="24"/>
              </w:rPr>
              <w:t xml:space="preserve"> </w:t>
            </w:r>
            <w:r>
              <w:rPr>
                <w:rFonts w:cs="Arial Narrow" w:ascii="Arial Narrow" w:hAnsi="Arial Narrow"/>
                <w:sz w:val="24"/>
                <w:szCs w:val="24"/>
              </w:rPr>
              <w:t xml:space="preserve">Elmansouri Imad, </w:t>
            </w:r>
            <w:r>
              <w:rPr>
                <w:rFonts w:cs="Arial Narrow" w:ascii="Arial Narrow" w:hAnsi="Arial Narrow"/>
                <w:b/>
                <w:bCs/>
                <w:sz w:val="24"/>
                <w:szCs w:val="24"/>
              </w:rPr>
              <w:t>Iulia Ratiu</w:t>
            </w:r>
            <w:r>
              <w:rPr>
                <w:rFonts w:cs="Arial Narrow" w:ascii="Arial Narrow" w:hAnsi="Arial Narrow"/>
                <w:sz w:val="24"/>
                <w:szCs w:val="24"/>
              </w:rPr>
              <w:t>, Adrean Goldis, Nawres Alabbas , Ioan Sporea How safe is the sedation we use in gastroenterological procedure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Barbulescu Andreea-Severina, Ioan Sporea, Raluca Lupusoru, Roxana Sirli, Mirela Danila, Alina Popescu, Madalina Hnatiuc, </w:t>
            </w:r>
            <w:r>
              <w:rPr>
                <w:rFonts w:cs="Arial Narrow" w:ascii="Arial Narrow" w:hAnsi="Arial Narrow"/>
                <w:b/>
                <w:bCs/>
                <w:sz w:val="24"/>
                <w:szCs w:val="24"/>
              </w:rPr>
              <w:t>Iulia Ratiu</w:t>
            </w:r>
            <w:r>
              <w:rPr>
                <w:rFonts w:cs="Arial Narrow" w:ascii="Arial Narrow" w:hAnsi="Arial Narrow"/>
                <w:sz w:val="24"/>
                <w:szCs w:val="24"/>
              </w:rPr>
              <w:t>, Adrian Goldis The analyse of the factors involved in mortality and rebleeding in cirrhotic patients with acute esophageal variceal bleeding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orobea Andreea, Mirela Danila, Ana-Maria Ghiuchici, Madalina Topan, Calin Burciu, </w:t>
            </w:r>
            <w:r>
              <w:rPr>
                <w:rFonts w:cs="Arial Narrow" w:ascii="Arial Narrow" w:hAnsi="Arial Narrow"/>
                <w:b/>
                <w:bCs/>
                <w:sz w:val="24"/>
                <w:szCs w:val="24"/>
              </w:rPr>
              <w:t>Iulia Ratiu,</w:t>
            </w:r>
            <w:r>
              <w:rPr>
                <w:rFonts w:cs="Arial Narrow" w:ascii="Arial Narrow" w:hAnsi="Arial Narrow"/>
                <w:sz w:val="24"/>
                <w:szCs w:val="24"/>
              </w:rPr>
              <w:t xml:space="preserve"> Bogdan Miutescu, Ioan Sporea Upper gastrointestinal bleeding in elderly patients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Barbulescu Andreea-Severina, Ioan Sporea, Raluca Lupusoru, Roxana Sirli, Alina Popescu, Mirela Danila, Ana Maria Ghiuchici, Iulia Ratiu, Bogdan Miutescu The presence of spontaneous bacterial peritonitis and hyponatremia may identify cirrhotic patients with high early mortality risk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upusoru Raluca, Andreea Barbulescu, </w:t>
            </w:r>
            <w:r>
              <w:rPr>
                <w:rFonts w:cs="Arial Narrow" w:ascii="Arial Narrow" w:hAnsi="Arial Narrow"/>
                <w:b/>
                <w:bCs/>
                <w:sz w:val="24"/>
                <w:szCs w:val="24"/>
              </w:rPr>
              <w:t>Iulia Ratiu,</w:t>
            </w:r>
            <w:r>
              <w:rPr>
                <w:rFonts w:cs="Arial Narrow" w:ascii="Arial Narrow" w:hAnsi="Arial Narrow"/>
                <w:sz w:val="24"/>
                <w:szCs w:val="24"/>
              </w:rPr>
              <w:t xml:space="preserve"> Bogdan Miutescu, Alina Popescu, Roxana Sirli, Mirela Danila, Ioan Sporea Acute lower gastrointestinal bleeding admitted to a Tertiary Emergency Hospital June 2019 Vol. 28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dreea Barbulescu, Raluca Lupusoru, Adrian Goldis, Mihnea Strain, Bogdan Miutescu,Ioan Sporea, Damaris Pop,Corina Pienar, Laura Olariu, </w:t>
            </w:r>
            <w:r>
              <w:rPr>
                <w:rFonts w:cs="Arial Narrow" w:ascii="Arial Narrow" w:hAnsi="Arial Narrow"/>
                <w:b/>
                <w:bCs/>
                <w:sz w:val="24"/>
                <w:szCs w:val="24"/>
              </w:rPr>
              <w:t>Iulia Ratiu</w:t>
            </w:r>
            <w:r>
              <w:rPr>
                <w:rFonts w:cs="Arial Narrow" w:ascii="Arial Narrow" w:hAnsi="Arial Narrow"/>
                <w:sz w:val="24"/>
                <w:szCs w:val="24"/>
              </w:rPr>
              <w:t xml:space="preserve"> IS ENDOSCOPIC RETROGRADE CHOLANGIOPANCREATOGRAPHY (ERCP) REALLY NECESSARY IN CASE OF SUSPECTED SPONTANEOUS PASSAGE OF BILE DUCT STONES?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alin Burciu, Mirela Danila, Mihnea Strain, </w:t>
            </w:r>
            <w:r>
              <w:rPr>
                <w:rFonts w:cs="Arial Narrow" w:ascii="Arial Narrow" w:hAnsi="Arial Narrow"/>
                <w:b/>
                <w:bCs/>
                <w:sz w:val="24"/>
                <w:szCs w:val="24"/>
              </w:rPr>
              <w:t>Iulia Ratiu,</w:t>
            </w:r>
            <w:r>
              <w:rPr>
                <w:rFonts w:cs="Arial Narrow" w:ascii="Arial Narrow" w:hAnsi="Arial Narrow"/>
                <w:sz w:val="24"/>
                <w:szCs w:val="24"/>
              </w:rPr>
              <w:t xml:space="preserve"> Anda Pascaru, Madalina Topan, Ana-Maria Ghiuchici, Ioan Sporea FREQUENCY OF COMMON BILE DUCT STONES IN PATIENTS WITH CHOLECISTECTOMY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aluca Lupusoru, Ioan Sporea</w:t>
            </w:r>
            <w:r>
              <w:rPr>
                <w:rFonts w:cs="Arial Narrow" w:ascii="Arial Narrow" w:hAnsi="Arial Narrow"/>
                <w:b/>
                <w:bCs/>
                <w:sz w:val="24"/>
                <w:szCs w:val="24"/>
              </w:rPr>
              <w:t>, Iulia Ratiu</w:t>
            </w:r>
            <w:r>
              <w:rPr>
                <w:rFonts w:cs="Arial Narrow" w:ascii="Arial Narrow" w:hAnsi="Arial Narrow"/>
                <w:sz w:val="24"/>
                <w:szCs w:val="24"/>
              </w:rPr>
              <w:t>, Roxana Sirli, Mirela Danila, Mihnea Strain, Alina Popescu Predicting score for severity in acute pancreatitis patients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dreea Barbulescu, Raluca Lupusoru, Ioan Sporea, Damaris Pop,Corina Pienar, Laura Olariu, </w:t>
            </w:r>
            <w:r>
              <w:rPr>
                <w:rFonts w:cs="Arial Narrow" w:ascii="Arial Narrow" w:hAnsi="Arial Narrow"/>
                <w:b/>
                <w:bCs/>
                <w:sz w:val="24"/>
                <w:szCs w:val="24"/>
              </w:rPr>
              <w:t>Iulia Ratiu</w:t>
            </w:r>
            <w:r>
              <w:rPr>
                <w:rFonts w:cs="Arial Narrow" w:ascii="Arial Narrow" w:hAnsi="Arial Narrow"/>
                <w:sz w:val="24"/>
                <w:szCs w:val="24"/>
              </w:rPr>
              <w:t xml:space="preserve"> THE FREQUENCY OF BENIGN GASTRIC POLYPS JGLD, May 2018 Vol 27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Raluca Lupusoru¹, Ioan Sporea¹, Alina Popescu¹, Roxana Sirli¹, Mirela Danila¹, Ana-Maria Stepan¹, Anda Pascaru¹, Andreea Barbulescu¹, </w:t>
            </w:r>
            <w:r>
              <w:rPr>
                <w:rFonts w:cs="Arial Narrow" w:ascii="Arial Narrow" w:hAnsi="Arial Narrow"/>
                <w:b/>
                <w:bCs/>
                <w:sz w:val="24"/>
                <w:szCs w:val="24"/>
              </w:rPr>
              <w:t>Iulia Ratiu</w:t>
            </w:r>
            <w:r>
              <w:rPr>
                <w:rFonts w:cs="Arial Narrow" w:ascii="Arial Narrow" w:hAnsi="Arial Narrow"/>
                <w:sz w:val="24"/>
                <w:szCs w:val="24"/>
              </w:rPr>
              <w:t>¹Mortality predicting model in liver cirrhotic patients JGLD,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iutescu Bogdan¹, Nistorescu Silviu¹, Bende Felix¹, Barbulescu Andreea¹, Fofiu Renata¹, Baldea Victor¹, Mare Ruxandra¹, </w:t>
            </w:r>
            <w:r>
              <w:rPr>
                <w:rFonts w:cs="Arial Narrow" w:ascii="Arial Narrow" w:hAnsi="Arial Narrow"/>
                <w:b/>
                <w:bCs/>
                <w:sz w:val="24"/>
                <w:szCs w:val="24"/>
              </w:rPr>
              <w:t>Ratiu Iulia¹,</w:t>
            </w:r>
            <w:r>
              <w:rPr>
                <w:rFonts w:cs="Arial Narrow" w:ascii="Arial Narrow" w:hAnsi="Arial Narrow"/>
                <w:sz w:val="24"/>
                <w:szCs w:val="24"/>
              </w:rPr>
              <w:t xml:space="preserve"> Strain Mihnea¹, Goldis Adrian¹, Sporea Ioan¹Training in Endoscopic Retrograde Cholangiopancreatography (ERCP): complications after a first series of 50 cases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a-Maria Stepan, Mirela Danila, Anda Pascaru, Mihnea Strain, </w:t>
            </w:r>
            <w:r>
              <w:rPr>
                <w:rFonts w:cs="Arial Narrow" w:ascii="Arial Narrow" w:hAnsi="Arial Narrow"/>
                <w:b/>
                <w:bCs/>
                <w:sz w:val="24"/>
                <w:szCs w:val="24"/>
              </w:rPr>
              <w:t>Iulia Ratiu,</w:t>
            </w:r>
            <w:r>
              <w:rPr>
                <w:rFonts w:cs="Arial Narrow" w:ascii="Arial Narrow" w:hAnsi="Arial Narrow"/>
                <w:sz w:val="24"/>
                <w:szCs w:val="24"/>
              </w:rPr>
              <w:t xml:space="preserve"> Calin Burciu, Ioan Sporea Nonvariceal upper gastrointestinal bleeding – monocentric expericence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a-Maria Stepan, Mirela Danila, Anda Pascaru, Mihnea Strain, </w:t>
            </w:r>
            <w:r>
              <w:rPr>
                <w:rFonts w:cs="Arial Narrow" w:ascii="Arial Narrow" w:hAnsi="Arial Narrow"/>
                <w:b/>
                <w:bCs/>
                <w:sz w:val="24"/>
                <w:szCs w:val="24"/>
              </w:rPr>
              <w:t>Iulia Ratiu</w:t>
            </w:r>
            <w:r>
              <w:rPr>
                <w:rFonts w:cs="Arial Narrow" w:ascii="Arial Narrow" w:hAnsi="Arial Narrow"/>
                <w:sz w:val="24"/>
                <w:szCs w:val="24"/>
              </w:rPr>
              <w:t>, Ioan Sporea Upper gastrointestinal bleeding by variceal rupture – monocentric experience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Virgil Ardelean1 , Daniela Lazar1 , Ioan Sporea1 , Raluca Lupusoru1 , Denisia Tornea1 , </w:t>
            </w:r>
            <w:r>
              <w:rPr>
                <w:rFonts w:cs="Arial Narrow" w:ascii="Arial Narrow" w:hAnsi="Arial Narrow"/>
                <w:b/>
                <w:bCs/>
                <w:sz w:val="24"/>
                <w:szCs w:val="24"/>
              </w:rPr>
              <w:t>Iulia Ratiu1</w:t>
            </w:r>
            <w:r>
              <w:rPr>
                <w:rFonts w:cs="Arial Narrow" w:ascii="Arial Narrow" w:hAnsi="Arial Narrow"/>
                <w:sz w:val="24"/>
                <w:szCs w:val="24"/>
              </w:rPr>
              <w:t xml:space="preserve"> , Paula Girboni1 , Cristina Filip1 , Ramona Goldis2 , Adrian Goldis1The ANCA and ASCA level in a cohort of IBD patients from Western Romania June 2017 Vol 26 Suppl.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Raluca Lupusoru1 , Felix Bende1 , </w:t>
            </w:r>
            <w:r>
              <w:rPr>
                <w:rFonts w:cs="Arial Narrow" w:ascii="Arial Narrow" w:hAnsi="Arial Narrow"/>
                <w:b/>
                <w:bCs/>
                <w:sz w:val="24"/>
                <w:szCs w:val="24"/>
              </w:rPr>
              <w:t>Iulia Ratiu1</w:t>
            </w:r>
            <w:r>
              <w:rPr>
                <w:rFonts w:cs="Arial Narrow" w:ascii="Arial Narrow" w:hAnsi="Arial Narrow"/>
                <w:sz w:val="24"/>
                <w:szCs w:val="24"/>
              </w:rPr>
              <w:t xml:space="preserve"> , Alina Popescu1 , Roxana Sirli1 , Mirela Danila1 , Andreea Barbulescu1 , Nicoleta Baltes1 , Corina Pienar1 , Ioan Sporea Ultrasound-guided core needle biopsy for diagnosis of liver lesions June 2017 Vol 26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alin Burciu, Mihnea Strain, Mirela Danila, Ana-Maria Stepan, Anda Pascaru, </w:t>
            </w:r>
            <w:r>
              <w:rPr>
                <w:rFonts w:cs="Arial Narrow" w:ascii="Arial Narrow" w:hAnsi="Arial Narrow"/>
                <w:b/>
                <w:bCs/>
                <w:sz w:val="24"/>
                <w:szCs w:val="24"/>
              </w:rPr>
              <w:t>Iulia Ratiu</w:t>
            </w:r>
            <w:r>
              <w:rPr>
                <w:rFonts w:cs="Arial Narrow" w:ascii="Arial Narrow" w:hAnsi="Arial Narrow"/>
                <w:sz w:val="24"/>
                <w:szCs w:val="24"/>
              </w:rPr>
              <w:t>, Adrian Goldis, Ioan Sporea Etiological spectrum of obtructive jaundice in the department of gatroenterology – ERCP role June 2017 Vol 26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Nicoleta Baltes, </w:t>
            </w:r>
            <w:r>
              <w:rPr>
                <w:rFonts w:cs="Arial Narrow" w:ascii="Arial Narrow" w:hAnsi="Arial Narrow"/>
                <w:b/>
                <w:bCs/>
                <w:sz w:val="24"/>
                <w:szCs w:val="24"/>
              </w:rPr>
              <w:t>Iulia Ratiu</w:t>
            </w:r>
            <w:r>
              <w:rPr>
                <w:rFonts w:cs="Arial Narrow" w:ascii="Arial Narrow" w:hAnsi="Arial Narrow"/>
                <w:sz w:val="24"/>
                <w:szCs w:val="24"/>
              </w:rPr>
              <w:t>, Adrian Goldis, M.Simu, C.Jianu, Corina Pienar, Raluca Lupusoru, Tudor Moga, Ioan Sporea Percutaneous gastrostomy - monocentric experience June 2017 Vol 26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aura Mirela Savu, </w:t>
            </w:r>
            <w:r>
              <w:rPr>
                <w:rFonts w:cs="Arial Narrow" w:ascii="Arial Narrow" w:hAnsi="Arial Narrow"/>
                <w:b/>
                <w:bCs/>
                <w:sz w:val="24"/>
                <w:szCs w:val="24"/>
              </w:rPr>
              <w:t>Iulia Rațiu</w:t>
            </w:r>
            <w:r>
              <w:rPr>
                <w:rFonts w:cs="Arial Narrow" w:ascii="Arial Narrow" w:hAnsi="Arial Narrow"/>
                <w:sz w:val="24"/>
                <w:szCs w:val="24"/>
              </w:rPr>
              <w:t>, Adrian Goldiș, Ioan Sporea, Nicoleta Balteș, Predictive factors in acute pancreatiti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a Maria Stepan, Mirela Dănilă, </w:t>
            </w:r>
            <w:r>
              <w:rPr>
                <w:rFonts w:cs="Arial Narrow" w:ascii="Arial Narrow" w:hAnsi="Arial Narrow"/>
                <w:b/>
                <w:bCs/>
                <w:sz w:val="24"/>
                <w:szCs w:val="24"/>
              </w:rPr>
              <w:t>Iulia Rațiu</w:t>
            </w:r>
            <w:r>
              <w:rPr>
                <w:rFonts w:cs="Arial Narrow" w:ascii="Arial Narrow" w:hAnsi="Arial Narrow"/>
                <w:sz w:val="24"/>
                <w:szCs w:val="24"/>
              </w:rPr>
              <w:t>, Cristina Ciocea, Ioan Sporea Variceal upper gastrointestinal haemorrhage – role of prophylaxis measure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N. Baltes, </w:t>
            </w:r>
            <w:r>
              <w:rPr>
                <w:rFonts w:cs="Arial Narrow" w:ascii="Arial Narrow" w:hAnsi="Arial Narrow"/>
                <w:b/>
                <w:bCs/>
                <w:sz w:val="24"/>
                <w:szCs w:val="24"/>
              </w:rPr>
              <w:t>I. Ratiu</w:t>
            </w:r>
            <w:r>
              <w:rPr>
                <w:rFonts w:cs="Arial Narrow" w:ascii="Arial Narrow" w:hAnsi="Arial Narrow"/>
                <w:sz w:val="24"/>
                <w:szCs w:val="24"/>
              </w:rPr>
              <w:t>, Laura Savu, B. Miutescu, T. Moga, I. Sporea, A. Goldis Sedation in ERCP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aura-Mirela Savu, </w:t>
            </w:r>
            <w:r>
              <w:rPr>
                <w:rFonts w:cs="Arial Narrow" w:ascii="Arial Narrow" w:hAnsi="Arial Narrow"/>
                <w:b/>
                <w:bCs/>
                <w:sz w:val="24"/>
                <w:szCs w:val="24"/>
              </w:rPr>
              <w:t>Iulia Ratiu</w:t>
            </w:r>
            <w:r>
              <w:rPr>
                <w:rFonts w:cs="Arial Narrow" w:ascii="Arial Narrow" w:hAnsi="Arial Narrow"/>
                <w:sz w:val="24"/>
                <w:szCs w:val="24"/>
              </w:rPr>
              <w:t>, Adrian Goldis, Ioan Sporea, Nicoleta Baltes Complications of endoscopic retrograde cholangiopancreatography: experience of the Clinic of Gastroenterology of the Emergency County Hospital of Timișoara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 Adrian Goldiș1 , </w:t>
            </w:r>
            <w:r>
              <w:rPr>
                <w:rFonts w:cs="Arial Narrow" w:ascii="Arial Narrow" w:hAnsi="Arial Narrow"/>
                <w:b/>
                <w:bCs/>
                <w:sz w:val="24"/>
                <w:szCs w:val="24"/>
              </w:rPr>
              <w:t>Iulia Ratiu1</w:t>
            </w:r>
            <w:r>
              <w:rPr>
                <w:rFonts w:cs="Arial Narrow" w:ascii="Arial Narrow" w:hAnsi="Arial Narrow"/>
                <w:sz w:val="24"/>
                <w:szCs w:val="24"/>
              </w:rPr>
              <w:t xml:space="preserve"> , Liliana Girboni2 , Denisia Tornea2 , Daniela Cornelia Lazăr1  Non-variceal upper digestive bleeding in cirrhotic patient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aniela Cornelia Lazăr</w:t>
            </w:r>
            <w:r>
              <w:rPr>
                <w:rFonts w:cs="Arial Narrow" w:ascii="Arial Narrow" w:hAnsi="Arial Narrow"/>
                <w:b/>
                <w:bCs/>
                <w:sz w:val="24"/>
                <w:szCs w:val="24"/>
              </w:rPr>
              <w:t>, Iulia Rațiu</w:t>
            </w:r>
            <w:r>
              <w:rPr>
                <w:rFonts w:cs="Arial Narrow" w:ascii="Arial Narrow" w:hAnsi="Arial Narrow"/>
                <w:sz w:val="24"/>
                <w:szCs w:val="24"/>
              </w:rPr>
              <w:t>, Raluca Lupușoru, Ioan Sporea, Adrian Goldiș, Liliana Girboni, Denisia Tornea, Virgil Ardeleanu Non-variceal upper digestive bleeding:risk factors for rebleeding and death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Laura-Mirela Savu, </w:t>
            </w:r>
            <w:r>
              <w:rPr>
                <w:rFonts w:cs="Arial Narrow" w:ascii="Arial Narrow" w:hAnsi="Arial Narrow"/>
                <w:b/>
                <w:bCs/>
                <w:sz w:val="24"/>
                <w:szCs w:val="24"/>
              </w:rPr>
              <w:t>Iulia Ratiu</w:t>
            </w:r>
            <w:r>
              <w:rPr>
                <w:rFonts w:cs="Arial Narrow" w:ascii="Arial Narrow" w:hAnsi="Arial Narrow"/>
                <w:sz w:val="24"/>
                <w:szCs w:val="24"/>
              </w:rPr>
              <w:t>, Adrian Goldis, Ioan Sporea, Nicoleta Baltes Emergency admittance criteria for patients with liver cirrhosis JGLD, June 2016 Vol 25 Suppl.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Isabel Dan1 , I. Sporea¹, </w:t>
            </w:r>
            <w:r>
              <w:rPr>
                <w:rFonts w:cs="Arial Narrow" w:ascii="Arial Narrow" w:hAnsi="Arial Narrow"/>
                <w:b/>
                <w:bCs/>
                <w:sz w:val="24"/>
                <w:szCs w:val="24"/>
              </w:rPr>
              <w:t>Iulia Ratiu¹,</w:t>
            </w:r>
            <w:r>
              <w:rPr>
                <w:rFonts w:cs="Arial Narrow" w:ascii="Arial Narrow" w:hAnsi="Arial Narrow"/>
                <w:sz w:val="24"/>
                <w:szCs w:val="24"/>
              </w:rPr>
              <w:t xml:space="preserve"> A. Goldiş¹, Diana Gherhardt¹, R. Timar², Alexandra Sima²Evaluation of liver stiffness by transient elastography (FibroScan) in patients with type 2 diabetes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aniela Lazăr, </w:t>
            </w:r>
            <w:r>
              <w:rPr>
                <w:rFonts w:cs="Arial Narrow" w:ascii="Arial Narrow" w:hAnsi="Arial Narrow"/>
                <w:b/>
                <w:bCs/>
                <w:sz w:val="24"/>
                <w:szCs w:val="24"/>
              </w:rPr>
              <w:t>Iulia Raţiu</w:t>
            </w:r>
            <w:r>
              <w:rPr>
                <w:rFonts w:cs="Arial Narrow" w:ascii="Arial Narrow" w:hAnsi="Arial Narrow"/>
                <w:sz w:val="24"/>
                <w:szCs w:val="24"/>
              </w:rPr>
              <w:t>, A. Goldiş, Maricela Matei, Nadia Cornu, Luciana Olaru, D. Koukoulas, I. Sporea Predictive factors for rebleeding and mortality in nonvariceal upper digestive bleeding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sz w:val="24"/>
                <w:szCs w:val="24"/>
              </w:rPr>
              <w:t xml:space="preserve"> </w:t>
            </w:r>
            <w:r>
              <w:rPr>
                <w:rFonts w:cs="Arial Narrow" w:ascii="Arial Narrow" w:hAnsi="Arial Narrow"/>
                <w:sz w:val="24"/>
                <w:szCs w:val="24"/>
              </w:rPr>
              <w:t xml:space="preserve">Adrian Goldiş, Daniela Lazăr, Nadia Cornu, </w:t>
            </w:r>
            <w:r>
              <w:rPr>
                <w:rFonts w:cs="Arial Narrow" w:ascii="Arial Narrow" w:hAnsi="Arial Narrow"/>
                <w:b/>
                <w:bCs/>
                <w:sz w:val="24"/>
                <w:szCs w:val="24"/>
              </w:rPr>
              <w:t>Iulia Raţiu</w:t>
            </w:r>
            <w:r>
              <w:rPr>
                <w:rFonts w:cs="Arial Narrow" w:ascii="Arial Narrow" w:hAnsi="Arial Narrow"/>
                <w:sz w:val="24"/>
                <w:szCs w:val="24"/>
              </w:rPr>
              <w:t>, Luciana Olaru, Ramona Goldiş, R. Diaconescu, J. Burisch Is there an east-west gradient in the incidence of inflammatory bowel disease in Europe?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Razvan Diaconescu, </w:t>
            </w:r>
            <w:r>
              <w:rPr>
                <w:rFonts w:cs="Arial Narrow" w:ascii="Arial Narrow" w:hAnsi="Arial Narrow"/>
                <w:b/>
                <w:bCs/>
                <w:sz w:val="24"/>
                <w:szCs w:val="24"/>
              </w:rPr>
              <w:t>Iulia Rațiu</w:t>
            </w:r>
            <w:r>
              <w:rPr>
                <w:rFonts w:cs="Arial Narrow" w:ascii="Arial Narrow" w:hAnsi="Arial Narrow"/>
                <w:sz w:val="24"/>
                <w:szCs w:val="24"/>
              </w:rPr>
              <w:t>, Nadia Cornu, Daniela Lazăr, Diana Tabacu, Maricela Matei, Adrian Goldiş, Sporea Ioan Predictive factors for death in lower gastrointestinal bleeding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aricela Matei, Daniela Lazar, </w:t>
            </w:r>
            <w:r>
              <w:rPr>
                <w:rFonts w:cs="Arial Narrow" w:ascii="Arial Narrow" w:hAnsi="Arial Narrow"/>
                <w:b/>
                <w:bCs/>
                <w:sz w:val="24"/>
                <w:szCs w:val="24"/>
              </w:rPr>
              <w:t>Iulia Ratiu,</w:t>
            </w:r>
            <w:r>
              <w:rPr>
                <w:rFonts w:cs="Arial Narrow" w:ascii="Arial Narrow" w:hAnsi="Arial Narrow"/>
                <w:sz w:val="24"/>
                <w:szCs w:val="24"/>
              </w:rPr>
              <w:t xml:space="preserve"> Luciana Olaru, Adrian Goldiş, Ioan Sporea Frequency of infection with Clostridium difficile in the Gastroenterology Clinic Timisoara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iana Tabacu, Daniela Lazăr, Răzvan Diaconescu, </w:t>
            </w:r>
            <w:r>
              <w:rPr>
                <w:rFonts w:cs="Arial Narrow" w:ascii="Arial Narrow" w:hAnsi="Arial Narrow"/>
                <w:b/>
                <w:bCs/>
                <w:sz w:val="24"/>
                <w:szCs w:val="24"/>
              </w:rPr>
              <w:t>Iulia Ratiu</w:t>
            </w:r>
            <w:r>
              <w:rPr>
                <w:rFonts w:cs="Arial Narrow" w:ascii="Arial Narrow" w:hAnsi="Arial Narrow"/>
                <w:sz w:val="24"/>
                <w:szCs w:val="24"/>
              </w:rPr>
              <w:t>, Nadia Cornu, Adrian Goldiş, Ioan Sporea Fecal calprotectin within the chronic diarrheic syndromes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Nadia Cornu, </w:t>
            </w:r>
            <w:r>
              <w:rPr>
                <w:rFonts w:cs="Arial Narrow" w:ascii="Arial Narrow" w:hAnsi="Arial Narrow"/>
                <w:b/>
                <w:bCs/>
                <w:sz w:val="24"/>
                <w:szCs w:val="24"/>
              </w:rPr>
              <w:t>Iulia Raţiu</w:t>
            </w:r>
            <w:r>
              <w:rPr>
                <w:rFonts w:cs="Arial Narrow" w:ascii="Arial Narrow" w:hAnsi="Arial Narrow"/>
                <w:sz w:val="24"/>
                <w:szCs w:val="24"/>
              </w:rPr>
              <w:t>, Diana Tabacu, Daniela Lazăr, Răzvan Diaconescu, Adrian Goldiş, Ioan Sporea  Correlations between serum ferritin and serum iron levels in patients with IBD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drian Goldiş, Răzvan Diaconescu, </w:t>
            </w:r>
            <w:r>
              <w:rPr>
                <w:rFonts w:cs="Arial Narrow" w:ascii="Arial Narrow" w:hAnsi="Arial Narrow"/>
                <w:b/>
                <w:bCs/>
                <w:sz w:val="24"/>
                <w:szCs w:val="24"/>
              </w:rPr>
              <w:t>Iulia Rațiu</w:t>
            </w:r>
            <w:r>
              <w:rPr>
                <w:rFonts w:cs="Arial Narrow" w:ascii="Arial Narrow" w:hAnsi="Arial Narrow"/>
                <w:sz w:val="24"/>
                <w:szCs w:val="24"/>
              </w:rPr>
              <w:t>, Daniela Lazăr, Diana Tabacu, Maricela Matei B12 and D Vitamin deficit in patients with inflammatory bowel disease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Isabel Dan, I.Sporea, Simona Bota, </w:t>
            </w:r>
            <w:r>
              <w:rPr>
                <w:rFonts w:cs="Arial Narrow" w:ascii="Arial Narrow" w:hAnsi="Arial Narrow"/>
                <w:b/>
                <w:bCs/>
                <w:sz w:val="24"/>
                <w:szCs w:val="24"/>
              </w:rPr>
              <w:t>Iulia Ratiu</w:t>
            </w:r>
            <w:r>
              <w:rPr>
                <w:rFonts w:cs="Arial Narrow" w:ascii="Arial Narrow" w:hAnsi="Arial Narrow"/>
                <w:sz w:val="24"/>
                <w:szCs w:val="24"/>
              </w:rPr>
              <w:t>, A. Goldiş, Diana Gherhardt Transient elastography in patients with NAFLD Abstrac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drian Goldiş, Maricela Matei, </w:t>
            </w:r>
            <w:r>
              <w:rPr>
                <w:rFonts w:cs="Arial Narrow" w:ascii="Arial Narrow" w:hAnsi="Arial Narrow"/>
                <w:b/>
                <w:bCs/>
                <w:sz w:val="24"/>
                <w:szCs w:val="24"/>
              </w:rPr>
              <w:t>Iulia Ratiu</w:t>
            </w:r>
            <w:r>
              <w:rPr>
                <w:rFonts w:cs="Arial Narrow" w:ascii="Arial Narrow" w:hAnsi="Arial Narrow"/>
                <w:sz w:val="24"/>
                <w:szCs w:val="24"/>
              </w:rPr>
              <w:t>, Daniela Lazar, Razvan Diaconescu, Ioan Sporea Predictors of mortality in patients with spontaneous bacterial peritoniti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Kadim Hadi, </w:t>
            </w:r>
            <w:r>
              <w:rPr>
                <w:rFonts w:cs="Arial Narrow" w:ascii="Arial Narrow" w:hAnsi="Arial Narrow"/>
                <w:b/>
                <w:bCs/>
                <w:sz w:val="24"/>
                <w:szCs w:val="24"/>
              </w:rPr>
              <w:t>Iulia Raţiu</w:t>
            </w:r>
            <w:r>
              <w:rPr>
                <w:rFonts w:cs="Arial Narrow" w:ascii="Arial Narrow" w:hAnsi="Arial Narrow"/>
                <w:sz w:val="24"/>
                <w:szCs w:val="24"/>
              </w:rPr>
              <w:t>, Adrian Goldiş, Ioan Sporea, Daniela Lazăr, Andra Olariu, Maricela Matei, Răzvan Diaconescu, Anca Voicu The incidence of acute ethanolic hepatitis in patients with ethanolic cirrhosi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dra Olariu, </w:t>
            </w:r>
            <w:r>
              <w:rPr>
                <w:rFonts w:cs="Arial Narrow" w:ascii="Arial Narrow" w:hAnsi="Arial Narrow"/>
                <w:b/>
                <w:bCs/>
                <w:sz w:val="24"/>
                <w:szCs w:val="24"/>
              </w:rPr>
              <w:t>Iulia Ratiu</w:t>
            </w:r>
            <w:r>
              <w:rPr>
                <w:rFonts w:cs="Arial Narrow" w:ascii="Arial Narrow" w:hAnsi="Arial Narrow"/>
                <w:sz w:val="24"/>
                <w:szCs w:val="24"/>
              </w:rPr>
              <w:t>, Kadim Hadi, Adrian Goldiş, Ioan Sporea Complications of endoscopic polypectomy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drian Goldiş, </w:t>
            </w:r>
            <w:r>
              <w:rPr>
                <w:rFonts w:cs="Arial Narrow" w:ascii="Arial Narrow" w:hAnsi="Arial Narrow"/>
                <w:b/>
                <w:bCs/>
                <w:sz w:val="24"/>
                <w:szCs w:val="24"/>
              </w:rPr>
              <w:t>Iulia Ratiu</w:t>
            </w:r>
            <w:r>
              <w:rPr>
                <w:rFonts w:cs="Arial Narrow" w:ascii="Arial Narrow" w:hAnsi="Arial Narrow"/>
                <w:sz w:val="24"/>
                <w:szCs w:val="24"/>
              </w:rPr>
              <w:t>, Daniela Lazar, Ioan Sporea The incidence of upper digestive bleeding in cirrhotic patients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Ioan Sporea, Daniela Lazăr, </w:t>
            </w:r>
            <w:r>
              <w:rPr>
                <w:rFonts w:cs="Arial Narrow" w:ascii="Arial Narrow" w:hAnsi="Arial Narrow"/>
                <w:b/>
                <w:bCs/>
                <w:sz w:val="24"/>
                <w:szCs w:val="24"/>
              </w:rPr>
              <w:t>Iulia Raţiu</w:t>
            </w:r>
            <w:r>
              <w:rPr>
                <w:rFonts w:cs="Arial Narrow" w:ascii="Arial Narrow" w:hAnsi="Arial Narrow"/>
                <w:sz w:val="24"/>
                <w:szCs w:val="24"/>
              </w:rPr>
              <w:t>, Maricela Matei, Nadia Cornu, R. Diaconescu, D. Koukoulas, A. Goldiş Non-variceal upper digestive bleeding evolutive trends on a 10 years period Supplement 1 Journal of Gastrointestinal and Liver Diseases - vol. 22 Jun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drian Goldis, Daniela Lazar, </w:t>
            </w:r>
            <w:r>
              <w:rPr>
                <w:rFonts w:cs="Arial Narrow" w:ascii="Arial Narrow" w:hAnsi="Arial Narrow"/>
                <w:b/>
                <w:bCs/>
                <w:sz w:val="24"/>
                <w:szCs w:val="24"/>
              </w:rPr>
              <w:t>Iulia Ratiu</w:t>
            </w:r>
            <w:r>
              <w:rPr>
                <w:rFonts w:cs="Arial Narrow" w:ascii="Arial Narrow" w:hAnsi="Arial Narrow"/>
                <w:sz w:val="24"/>
                <w:szCs w:val="24"/>
              </w:rPr>
              <w:t xml:space="preserve"> Upper Gastrointestinal Bleeding – Prognostic Factors Romanian-German Symposium, JGLD suppl 1, vol 21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drian Goldiş, Daniela Lazăr, </w:t>
            </w:r>
            <w:r>
              <w:rPr>
                <w:rFonts w:cs="Arial Narrow" w:ascii="Arial Narrow" w:hAnsi="Arial Narrow"/>
                <w:b/>
                <w:bCs/>
                <w:sz w:val="24"/>
                <w:szCs w:val="24"/>
              </w:rPr>
              <w:t>Iulia Raţiu</w:t>
            </w:r>
            <w:r>
              <w:rPr>
                <w:rFonts w:cs="Arial Narrow" w:ascii="Arial Narrow" w:hAnsi="Arial Narrow"/>
                <w:sz w:val="24"/>
                <w:szCs w:val="24"/>
              </w:rPr>
              <w:t xml:space="preserve"> Assessment of the risk factors in patients with upper digestive bleeding 7th Central European Gastroenterology Meeting CEURGEM 2012 JGLD Volume 21 Supplement 3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Guţă, </w:t>
            </w:r>
            <w:r>
              <w:rPr>
                <w:rFonts w:cs="Arial Narrow" w:ascii="Arial Narrow" w:hAnsi="Arial Narrow"/>
                <w:b/>
                <w:bCs/>
                <w:sz w:val="24"/>
                <w:szCs w:val="24"/>
              </w:rPr>
              <w:t>I. Raţiu</w:t>
            </w:r>
            <w:r>
              <w:rPr>
                <w:rFonts w:cs="Arial Narrow" w:ascii="Arial Narrow" w:hAnsi="Arial Narrow"/>
                <w:sz w:val="24"/>
                <w:szCs w:val="24"/>
              </w:rPr>
              <w:t xml:space="preserve">, A. Goldiș, A. Olariu, L.Olariu, K .Hadi, A. Voicu, I. Sporea, Valoarea albuminei in prognosticul pacientilor cirotici, J Gastrointestin Liver Diseases, iunie, 2014, vol 23, ISSN print: 1841-8724; ISSN on-line: 1842- 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Voicu, </w:t>
            </w:r>
            <w:r>
              <w:rPr>
                <w:rFonts w:cs="Arial Narrow" w:ascii="Arial Narrow" w:hAnsi="Arial Narrow"/>
                <w:b/>
                <w:bCs/>
                <w:sz w:val="24"/>
                <w:szCs w:val="24"/>
              </w:rPr>
              <w:t>I. Raţiu</w:t>
            </w:r>
            <w:r>
              <w:rPr>
                <w:rFonts w:cs="Arial Narrow" w:ascii="Arial Narrow" w:hAnsi="Arial Narrow"/>
                <w:sz w:val="24"/>
                <w:szCs w:val="24"/>
              </w:rPr>
              <w:t>, A. Goldiș, A. Olariu,A.Guţă, K. Hadi, I. Sporea, Encefalopatia hepatica - factori predictivi ai mortalitatii, J Gastrointestin Liver Diseases, iunie, 2014, vol 23, ISSN print: 1841-8724; ISSN on-line: 1842- 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Kahdim Hadi, </w:t>
            </w:r>
            <w:r>
              <w:rPr>
                <w:rFonts w:cs="Arial Narrow" w:ascii="Arial Narrow" w:hAnsi="Arial Narrow"/>
                <w:b/>
                <w:bCs/>
                <w:sz w:val="24"/>
                <w:szCs w:val="24"/>
              </w:rPr>
              <w:t>Iulia Raţiu</w:t>
            </w:r>
            <w:r>
              <w:rPr>
                <w:rFonts w:cs="Arial Narrow" w:ascii="Arial Narrow" w:hAnsi="Arial Narrow"/>
                <w:sz w:val="24"/>
                <w:szCs w:val="24"/>
              </w:rPr>
              <w:t xml:space="preserve">, Adrian Goldiş,Adina Guţa, Anca Parvu, Ioan Sporea , Hiponatremia factor de prognostic negativ in ciroza hepatica, J Gastrointestin Liver Diseases, iunie, 2014, vol 23, ISSN print: 1841-8724; ISSN on-line: 1842-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Laura Olariu, </w:t>
            </w:r>
            <w:r>
              <w:rPr>
                <w:rFonts w:cs="Arial Narrow" w:ascii="Arial Narrow" w:hAnsi="Arial Narrow"/>
                <w:b/>
                <w:bCs/>
                <w:sz w:val="24"/>
                <w:szCs w:val="24"/>
              </w:rPr>
              <w:t>Iulia Raţiu</w:t>
            </w:r>
            <w:r>
              <w:rPr>
                <w:rFonts w:cs="Arial Narrow" w:ascii="Arial Narrow" w:hAnsi="Arial Narrow"/>
                <w:sz w:val="24"/>
                <w:szCs w:val="24"/>
              </w:rPr>
              <w:t>, Adrian Goldiş, Andra Olariu, NicoletaBalteş, Ioan Sporea , Mortalitatea intraspitaliceasca la pacientii cirotici internati prin urgenta, J Gastrointestin Liver Diseases, iunie, 2014, vol 23, ISSN print: 1841-8724; ISSN on-line: 1842-1121. DOI: 10.15403, 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Nicoleta Balteş, </w:t>
            </w:r>
            <w:r>
              <w:rPr>
                <w:rFonts w:cs="Arial Narrow" w:ascii="Arial Narrow" w:hAnsi="Arial Narrow"/>
                <w:b/>
                <w:bCs/>
                <w:sz w:val="24"/>
                <w:szCs w:val="24"/>
              </w:rPr>
              <w:t>Iulia Raţiu</w:t>
            </w:r>
            <w:r>
              <w:rPr>
                <w:rFonts w:cs="Arial Narrow" w:ascii="Arial Narrow" w:hAnsi="Arial Narrow"/>
                <w:sz w:val="24"/>
                <w:szCs w:val="24"/>
              </w:rPr>
              <w:t>, Adrian Goldiş,Adina Guţa, Laura Olariu, Kahdim Hadi,Ioan Sporea , Factori predictivi in PBS, J Gastrointestin Liver Diseases, iunie, 2014, vol 23,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Olariu, I. Raţiu, A. Goldiş, L. Olariu,A. Voicu, A. Guţa, D. Koukoulas, I. Sporea , Rata de succes a ERCP in pancreatita acuta biliara, J Gastrointestin Liver Diseases, iunie, 2014, vol 23, ISSN print: 1841-8724; ISSN on-line: 1842-1121. DOI: 10.154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Andra Olariu, Iulia Raţiu, Adrian Goldiş,KahdimHadi,NicoletaBalteş,Ioan Sporea , Gastrostoma percutana - experienta monocentrica, J Gastrointestin Liver Diseases, iunie, 2014, vol 23, pg 95-96, ISSN print: 1841-8724; ISSN on-line: 1842-1121. DOI: 10.15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Goldis, Iulia Ratiu, Daniela Lazar, Isabel Dan , The prevalence of HBV and HCV infection in blood donors from Timisoara, Falk Symposium 167, sept 2008, Mainz, Germany, ISBN: 978-0-7923-8769-5 </w:t>
            </w:r>
            <w:r>
              <w:rPr>
                <w:rFonts w:eastAsia="Symbol" w:cs="Symbol" w:ascii="Symbol" w:hAnsi="Symbol"/>
                <w:sz w:val="24"/>
                <w:szCs w:val="24"/>
              </w:rPr>
              <w:t></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 Goldis, D.Lazar,I Ratiu, A Goldis , Epidemiological aspects of HBV infection in the western part of Romania, Falk Symposium 167, sept 2008, Mainz, Germany,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Lazar D, Sporea I, </w:t>
            </w:r>
            <w:r>
              <w:rPr>
                <w:rFonts w:cs="Arial Narrow" w:ascii="Arial Narrow" w:hAnsi="Arial Narrow"/>
                <w:b/>
                <w:bCs/>
                <w:sz w:val="24"/>
                <w:szCs w:val="24"/>
              </w:rPr>
              <w:t>Ratiu I,</w:t>
            </w:r>
            <w:r>
              <w:rPr>
                <w:rFonts w:cs="Arial Narrow" w:ascii="Arial Narrow" w:hAnsi="Arial Narrow"/>
                <w:sz w:val="24"/>
                <w:szCs w:val="24"/>
              </w:rPr>
              <w:t xml:space="preserve"> Goldis A, Koukoulas D, Vernic C , Analiza retrospectiva pe 5 ani privind etiologia hemoragiilor digestive superioare de cauza non-variceala (Retrospective Study on a Five Years Period Regarding The Etiology of Non-Variceal Upper Digestive Bleeding). In: Journal of Gastrointestinal and Liver Diseases, An International Journal of Gastroenterology and Hepatology. Volume 17, Supplement 1, 2008. Al X-lea Congres National Gastroenterologie, Hepatologie, Endoscopie Digestiva, Iasi, Romania, 19-21 iunie, 2008: 227-228, ISSN: 1841-8724 </w:t>
            </w:r>
            <w:r>
              <w:rPr>
                <w:rFonts w:eastAsia="Symbol" w:cs="Symbol" w:ascii="Symbol" w:hAnsi="Symbol"/>
                <w:sz w:val="24"/>
                <w:szCs w:val="24"/>
              </w:rPr>
              <w:t></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Sporea I, Lazar D, Tudora A, </w:t>
            </w:r>
            <w:r>
              <w:rPr>
                <w:rFonts w:cs="Arial Narrow" w:ascii="Arial Narrow" w:hAnsi="Arial Narrow"/>
                <w:b/>
                <w:bCs/>
                <w:sz w:val="24"/>
                <w:szCs w:val="24"/>
              </w:rPr>
              <w:t>Ratiu I</w:t>
            </w:r>
            <w:r>
              <w:rPr>
                <w:rFonts w:cs="Arial Narrow" w:ascii="Arial Narrow" w:hAnsi="Arial Narrow"/>
                <w:sz w:val="24"/>
                <w:szCs w:val="24"/>
              </w:rPr>
              <w:t>, Goldis A, Prodan I, Vernic C, Tratamentul endoscopic in hemoragia digestiva superioara ulceroasa (Endoscopic Treatment in Haemorragic Peptic Ulcers), An International Journal of Gastroenterology and Hepatology. In: Journal of Gastrointestinal and Liver Diseases; Volume 17, Supplement 1, 2008. Al X-lea Congres National Gastroenterologie, Hepatologie, Endoscopie Digestiva, Iasi, Romania, 19-21 iunie, 2008: 223-224,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 Goldis, I Sporea, V Danila, A Tudora, M. Strain, D. Surducan, I Ratiu, D Lazar, N Lupascu , Papillary ampuloma, XXVIII-th National Symposium of gastroenterology and Hepatology and Digestive Endoscopy, Sibiu, June 2007,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Goldis, Iulia Ratiu, Daniela Lazar, D Koukoulas, Epidemiologic study of HBs positive antigen, Journal of Gastrointestinal and Liver Diseases .XXVIIIth National Symposium of gastroenterology and Hepatology and Digestive Endoscopy, Sibiu, June 2007, ISSN: 1841-8724 </w:t>
            </w:r>
            <w:r>
              <w:rPr>
                <w:rFonts w:eastAsia="Symbol" w:cs="Symbol" w:ascii="Symbol" w:hAnsi="Symbol"/>
                <w:sz w:val="24"/>
                <w:szCs w:val="24"/>
              </w:rPr>
              <w:t></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Goldis, Iulia Ratiu, Daniela Lazar, Ramona Goldis, D Koukoulas, P Vora , Epidemiologic characteristics in HCV pozitive subjects in the western part of Romania, Journal of Gastrointestinal and Liver Diseases The outcome of variceal bleeding XXVIII-th National Symposium of gastroenterology and Hepatology and Digestive Endoscopy, Sibiu, June 2007, 1841-8724 </w:t>
            </w:r>
            <w:r>
              <w:rPr>
                <w:rFonts w:eastAsia="Symbol" w:cs="Symbol" w:ascii="Symbol" w:hAnsi="Symbo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 Goldis, Iulia Ratiu, Daniela Lazar, D Koukoulas , Tendinta evolutiva a ratei de depistare a infectiilor cu virusurile hepatitice B, C si D in perioada 2002- 2007 in vestul tarii, Journal of Gastrointestinal and Liver Diseases The outcome of variceal bleeding XXVIII-th National Symposium of gastroenterology and Hepatology and Digestive Endoscopy, Sibiu, June 2007,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Goldiș A, Brânzan AM, Dănilă V, Tudora A, Surducan D, Rațiu I, Lazăr D, Lupașcu N, Kussini A, Șirli R, Dănilă M, Sporea I, Acute pancreatitis-study regarding the etiological spectrum, J Gastrointestin Liver Dis 2006: 15, Supl 1; 67,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Isabel Ştefan, M. Străin, Iulia Raţiu, A. Goldiş, I. Sporea, Hystologic appearance in HBV versus HBV+HDV chronic hepatitis, XXVII-th National Symposium of Gastroenterology, Hepatology and Digestive Endoscopy, Poiana Brasov, Romania, 14-17 june 2006; Journal of Gastrointestinal and Liver Diseases, ISSN: 1841-8724 </w:t>
            </w:r>
            <w:r>
              <w:rPr>
                <w:rFonts w:eastAsia="Symbol" w:cs="Symbol" w:ascii="Symbol" w:hAnsi="Symbo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 Goldis, I.Sporea, Anne Marie Branzan, Virgil Danila, Dan Surducan, Iulia Ratiu, Daniela Lazar, Nicoleta Lupascu, Alina Koussini , Diverticulosis of the colon-prospective epidemiological study, XXVII-th National Symposium of Gastroenterology, Hepatology and Digestive Endoscopy, Poiana Brasov, Romania, 14-17 june 2006; Journal of Gastrointestinal and Liver Diseases, vol.15, suppl 1, june 2006, pg. 28,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 Goldis, I Sporea, V Danila, A Tudora, M. Strain, D. Surducan, I Ratiu, D Lazar, N Lupascu , Endoscopic hemostasis of nonvariceal upper GI bleeding – prospective study regarding the efficiency, XXVII-th National Symposium of gastroenterology and Hepatology and Digestive Endoscopy, Poiana Brasov, June 2006,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t>Iulia Ratiu THE VALUE OF FIBROSCAN IN PREDICTION OF VARICEAL BLEEDING RISK TMJ 2009, Vol. 59, No.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tiu</w:t>
            </w:r>
            <w:r>
              <w:rPr>
                <w:rFonts w:cs="Arial Narrow" w:ascii="Arial Narrow" w:hAnsi="Arial Narrow"/>
                <w:sz w:val="24"/>
                <w:szCs w:val="24"/>
              </w:rPr>
              <w:t>, A.Goldis, Daniela Lazar, Endoscopic techniques for treating reflux disease, Journal of Continuously Medical Education, dec.2006, ISSN: 1582- 6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Iulia Ratiu</w:t>
            </w:r>
            <w:r>
              <w:rPr>
                <w:rFonts w:cs="Arial Narrow" w:ascii="Arial Narrow" w:hAnsi="Arial Narrow"/>
                <w:sz w:val="24"/>
                <w:szCs w:val="24"/>
              </w:rPr>
              <w:t>, Daniela Lazar, D Surducan, Isabel Dan, A Goldis, I Sporea, Tratmentul endoscopic al bolii de reflux gastro-esofagian, Revisa pentru educatie medicala continuua 2006, Vol. 5, Nr. 3, 5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ţiu</w:t>
            </w:r>
            <w:r>
              <w:rPr>
                <w:rFonts w:cs="Arial Narrow" w:ascii="Arial Narrow" w:hAnsi="Arial Narrow"/>
                <w:sz w:val="24"/>
                <w:szCs w:val="24"/>
              </w:rPr>
              <w:t>, Daniela Lazar, Isabel Ştefan, A. Goldiş, I. Sporea , Gastroduodenal lesions induced by NSAIDs, Journal of Continuously Medical Education- vol.4, no.4, 2005, pg.66, ISSN: 1582-6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b/>
                <w:bCs/>
                <w:sz w:val="24"/>
                <w:szCs w:val="24"/>
              </w:rPr>
              <w:t>Iulia Ratiu</w:t>
            </w:r>
            <w:r>
              <w:rPr>
                <w:rFonts w:cs="Arial Narrow" w:ascii="Arial Narrow" w:hAnsi="Arial Narrow"/>
                <w:sz w:val="24"/>
                <w:szCs w:val="24"/>
              </w:rPr>
              <w:t>, Daniela Lazar, Isabel Stefan, A Goldis, Ioan Sporea , Leziunile gastroduodenale induse de antiinflamatoarele nonsteroidiene , Revisa pentru educatie medicala continuua , 2005, Vol. 4, Nr. 4, 66-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eastAsia="Arial Narrow"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bCs/>
                <w:sz w:val="24"/>
                <w:szCs w:val="24"/>
              </w:rPr>
              <w:t xml:space="preserve">Şirli R, </w:t>
            </w:r>
            <w:r>
              <w:rPr>
                <w:rFonts w:cs="Calibri" w:ascii="Arial Narrow" w:hAnsi="Arial Narrow"/>
                <w:b/>
                <w:sz w:val="24"/>
                <w:szCs w:val="24"/>
              </w:rPr>
              <w:t>Raţiu I</w:t>
            </w:r>
            <w:r>
              <w:rPr>
                <w:rFonts w:cs="Calibri" w:ascii="Arial Narrow" w:hAnsi="Arial Narrow"/>
                <w:bCs/>
                <w:sz w:val="24"/>
                <w:szCs w:val="24"/>
              </w:rPr>
              <w:t xml:space="preserve">, Deleanu A, Sporea I, Bota S, Dănilă M, Popescu A. Liver stiffness assessment by means of trasnsient elastography (FibroScan®) in patients with liver cirrhosis – a predictor of portal hypertension? Med Ultrason. 2009: 11 (1);5-10. ISSN: 2066-8643 PubMed: </w:t>
            </w:r>
            <w:hyperlink r:id="rId9">
              <w:r>
                <w:rPr>
                  <w:rStyle w:val="InternetLink"/>
                  <w:rFonts w:cs="Calibri" w:ascii="Arial Narrow" w:hAnsi="Arial Narrow"/>
                  <w:bCs/>
                  <w:sz w:val="24"/>
                  <w:szCs w:val="24"/>
                </w:rPr>
                <w:t>https://www.ncbi.nlm.nih.gov/pubmed</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drian Goldis, Iulia Ratiu AMPULLARY CARCINOMA - DOUBLE STENTING TMJ 2009, Vol. 59, No. 3 – 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drian Goldis, Iulia Ratiu ACUTE BILLIARY PANCREATITIS - FROM DIAGNOSIS TO TREATMENT TMJ 2009, Vol. 57, No. 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Goldis, </w:t>
            </w:r>
            <w:r>
              <w:rPr>
                <w:rFonts w:cs="Arial Narrow" w:ascii="Arial Narrow" w:hAnsi="Arial Narrow"/>
                <w:b/>
                <w:bCs/>
                <w:sz w:val="24"/>
                <w:szCs w:val="24"/>
              </w:rPr>
              <w:t>Iulia Ratiu</w:t>
            </w:r>
            <w:r>
              <w:rPr>
                <w:rFonts w:cs="Arial Narrow" w:ascii="Arial Narrow" w:hAnsi="Arial Narrow"/>
                <w:sz w:val="24"/>
                <w:szCs w:val="24"/>
              </w:rPr>
              <w:t>, C Erimescu ,Actualitati in tratamentul pancreatitelor acute biliare , Revisa pentru educatie medicala continuua, 2008, Vol. 7 , Nr.</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1,86-90- A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drian Goldis, Daniela Lazar, </w:t>
            </w:r>
            <w:r>
              <w:rPr>
                <w:rFonts w:cs="Arial Narrow" w:ascii="Arial Narrow" w:hAnsi="Arial Narrow"/>
                <w:b/>
                <w:bCs/>
                <w:sz w:val="24"/>
                <w:szCs w:val="24"/>
              </w:rPr>
              <w:t>Iulia Ratiu</w:t>
            </w:r>
            <w:r>
              <w:rPr>
                <w:rFonts w:cs="Arial Narrow" w:ascii="Arial Narrow" w:hAnsi="Arial Narrow"/>
                <w:sz w:val="24"/>
                <w:szCs w:val="24"/>
              </w:rPr>
              <w:t>, Dan Surducan, Studiile Eurohepygast-importanta Helicobacter Pylori in aparitia leziunilor gastrice premaligne , Revista de Medicina si Farmacie Tg Mures, 2006, Vol. 52 Suplimentul 4- A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aniela Lazar, A.Goldis, I.Sporea, Sorina Taban, Adriana Tudora, </w:t>
            </w:r>
            <w:r>
              <w:rPr>
                <w:rFonts w:cs="Arial Narrow" w:ascii="Arial Narrow" w:hAnsi="Arial Narrow"/>
                <w:b/>
                <w:bCs/>
                <w:sz w:val="24"/>
                <w:szCs w:val="24"/>
              </w:rPr>
              <w:t>Iulia Ratiu</w:t>
            </w:r>
            <w:r>
              <w:rPr>
                <w:rFonts w:cs="Arial Narrow" w:ascii="Arial Narrow" w:hAnsi="Arial Narrow"/>
                <w:sz w:val="24"/>
                <w:szCs w:val="24"/>
              </w:rPr>
              <w:t>, Classification of epithelial gastrointestinal neoplasia: clinical and therapeutical implications, Journal of Continuously Medical Education- vol.4, no.4, 2005, pg.111-118, ISSN: 1582-6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Goldis, Daniela Lazar, Iulia Ratiu, Sorina Taban , Non-hodgkin gastric lymphoma, Journal of Continuously Medical Education- vol.2, no.3, 2003, pages 13-14, ISSN: 1582-6856 </w:t>
            </w:r>
            <w:r>
              <w:rPr>
                <w:rFonts w:eastAsia="Symbol" w:cs="Symbol" w:ascii="Symbol" w:hAnsi="Symbol"/>
                <w:sz w:val="24"/>
                <w:szCs w:val="24"/>
              </w:rPr>
              <w:t></w:t>
            </w:r>
            <w:r>
              <w:rPr>
                <w:rFonts w:cs="Arial Narrow" w:ascii="Arial Narrow" w:hAnsi="Arial Narrow"/>
                <w:sz w:val="24"/>
                <w:szCs w:val="24"/>
              </w:rPr>
              <w:t xml:space="preserve"> A.Goldis, Iulia Ratiu, Daniela Lazar, V.Danila , Sigmoidian neoplasm?, Journal of Continuously Medical Education- vol.2, no.3, 2003, pages 13-16, ISSN: 1582-6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Goldis, Daniela Lazar, Iulia Ratiu, Sorina Taban , Non-hodgkin gastric lymphoma, Journal of Continuously Medical Education- vol.2, no.3, 2003, pages 13-14, ISSN: 1582-6856 </w:t>
            </w:r>
            <w:r>
              <w:rPr>
                <w:rFonts w:eastAsia="Symbol" w:cs="Symbol" w:ascii="Symbol" w:hAnsi="Symbol"/>
                <w:sz w:val="24"/>
                <w:szCs w:val="24"/>
              </w:rPr>
              <w:t></w:t>
            </w:r>
            <w:r>
              <w:rPr>
                <w:rFonts w:cs="Arial Narrow" w:ascii="Arial Narrow" w:hAnsi="Arial Narrow"/>
                <w:sz w:val="24"/>
                <w:szCs w:val="24"/>
              </w:rPr>
              <w:t xml:space="preserve"> A.Goldis, Iulia Ratiu, Daniela Lazar, V.Danila , Sigmoidian neoplasm?, Journal of Continuously Medical Education- vol.2, no.3, 2003, pages 13-16, ISSN: 1582-6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d. Monografii sau tratate public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sz w:val="24"/>
          <w:szCs w:val="24"/>
          <w:lang w:val="ro-RO"/>
        </w:rPr>
      </w:pPr>
      <w:r>
        <w:rPr>
          <w:rFonts w:cs="Arial Narrow" w:ascii="Arial Narrow" w:hAnsi="Arial Narrow"/>
          <w:b/>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left" w:pos="284" w:leader="none"/>
              </w:tabs>
              <w:spacing w:lineRule="auto" w:line="276" w:before="0" w:after="0"/>
              <w:ind w:left="360" w:hanging="0"/>
              <w:rPr>
                <w:rFonts w:ascii="Arial Narrow" w:hAnsi="Arial Narrow" w:cs="Calibri"/>
                <w:b/>
                <w:b/>
                <w:sz w:val="24"/>
                <w:szCs w:val="24"/>
                <w:lang w:val="ro-RO"/>
              </w:rPr>
            </w:pPr>
            <w:r>
              <w:rPr>
                <w:rFonts w:cs="Arial Narrow" w:ascii="Arial Narrow" w:hAnsi="Arial Narrow"/>
                <w:sz w:val="24"/>
                <w:szCs w:val="24"/>
              </w:rPr>
              <w:t xml:space="preserve">D Dumitrascu, V Drug, A Goldis , D Lazar , M Matei, </w:t>
            </w:r>
            <w:r>
              <w:rPr>
                <w:rFonts w:cs="Arial Narrow" w:ascii="Arial Narrow" w:hAnsi="Arial Narrow"/>
                <w:b/>
                <w:bCs/>
                <w:sz w:val="24"/>
                <w:szCs w:val="24"/>
              </w:rPr>
              <w:t>I Ratiu</w:t>
            </w:r>
            <w:r>
              <w:rPr>
                <w:rFonts w:cs="Arial Narrow" w:ascii="Arial Narrow" w:hAnsi="Arial Narrow"/>
                <w:sz w:val="24"/>
                <w:szCs w:val="24"/>
              </w:rPr>
              <w:t xml:space="preserve"> , Functional and motility disorders of the gastrointestinal tract , Cap. Costs analysis of the investigations for IBS patients, Editura Medicala Universitara Iuliu Hatieganu 2011, Pag: 50-58, ISBN 978-973-693-457-5</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e. Brevete, invenții, paten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131092 A3 (51) A61K 47/44 (2006.01) (21) a 2015 00863 (22) 19/11/2015 (41) 30/05/2016//5/2016 (71) JIANU IONEL-CĂLIN, JIANU ADELINA-MARIA, ILIE ADRIAN-COSMIN, POPESCU ROXANA, RUSU LAURA-CRISTINA, MIŞCĂ CORINA DANA, BUJANCĂ GABRIEL-STELIAN, RAŢIU ADRIAN-CLAUDIU, RAŢIU IULIA MARIA, GRIGORAŞ MIRELA LOREDANA, MIU CĂTĂLIN-ADRIAN, PROCEDEU DE OBŢINERE A UNOR NOI LIPIDE PEGILATE "OMOGE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4"/>
          <w:szCs w:val="24"/>
          <w:lang w:val="ro-RO"/>
        </w:rPr>
        <w:t>III.f. Lucrări</w:t>
      </w:r>
      <w:r>
        <w:rPr/>
        <w:t>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k factors for early mortality in variceal bleeding – UEGWeek, 19-23 oct 2019,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ute lower gastrointestinal bleeding admitted to a tertiary emergency hospital – congresul National de Gastroenterologie, Hepatologie si Endoscopie Digestiva, 13-15 mai, 2021, Mam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ilele Gastroenterologiei Timisorene la Chisinau 25-26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oanSporea,,</w:t>
            </w:r>
            <w:r>
              <w:rPr>
                <w:rFonts w:cs="Arial Narrow" w:ascii="Arial Narrow" w:hAnsi="Arial Narrow"/>
                <w:b/>
                <w:bCs/>
                <w:color w:val="181818"/>
                <w:sz w:val="24"/>
                <w:szCs w:val="24"/>
                <w:lang w:val="ro-RO"/>
              </w:rPr>
              <w:t>IuliaRatiu</w:t>
            </w:r>
            <w:r>
              <w:rPr>
                <w:rFonts w:cs="Arial Narrow" w:ascii="Arial Narrow" w:hAnsi="Arial Narrow"/>
                <w:color w:val="181818"/>
                <w:sz w:val="24"/>
                <w:szCs w:val="24"/>
                <w:lang w:val="ro-RO"/>
              </w:rPr>
              <w:t xml:space="preserve">,RoxanaSirli,AnaJurchis, </w:t>
              <w:br/>
              <w:t>Alina Popescu, Mirela Danila, Alexandra Deleanu, Isabel Dan, Daniela Lazar, Simona Bota ARE THERE DIFFERENT CUT-OFF VALUES OF LIVER STIFFNESS ASSESSED BY TRANSIENT ELASTOGRAPHY ACCORDING TO THE ETIOLOGY OF LIVER CIRRHOSIS FOR PREDICTING SIGNIFICANT ESOPHAGEAL VARICES?UEGW,Amsterdam2012</w:t>
              <w:br/>
              <w:t xml:space="preserve">  </w:t>
              <w:b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Calibri"/>
                <w:bCs/>
                <w:sz w:val="24"/>
                <w:szCs w:val="24"/>
              </w:rPr>
            </w:pPr>
            <w:r>
              <w:rPr>
                <w:rFonts w:cs="Arial Narrow" w:ascii="Arial Narrow" w:hAnsi="Arial Narrow"/>
                <w:b/>
                <w:bCs/>
                <w:sz w:val="24"/>
                <w:szCs w:val="24"/>
              </w:rPr>
              <w:t xml:space="preserve">Iulia Ratiu, </w:t>
            </w:r>
            <w:r>
              <w:rPr>
                <w:rFonts w:cs="Arial Narrow" w:ascii="Arial Narrow" w:hAnsi="Arial Narrow"/>
                <w:sz w:val="24"/>
                <w:szCs w:val="24"/>
              </w:rPr>
              <w:t>Sporea Ioan, Roxana Sirli, Lupusoru R, Barbulescu A, Miutescu Bogdan, Danila Mirela, Expanding the Baveno VI criteria for the screening of varices in advanced liver disease patients Journal of Hepatology, Volume 70, Issue 1, e6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D. Lazar, S. Taban, A. Dema, M. Cornianu, </w:t>
            </w:r>
            <w:r>
              <w:rPr>
                <w:rFonts w:cs="Arial Narrow" w:ascii="Arial Narrow" w:hAnsi="Arial Narrow"/>
                <w:b/>
                <w:bCs/>
                <w:sz w:val="24"/>
                <w:szCs w:val="24"/>
              </w:rPr>
              <w:t>I. Ratiu</w:t>
            </w:r>
            <w:r>
              <w:rPr>
                <w:rFonts w:cs="Arial Narrow" w:ascii="Arial Narrow" w:hAnsi="Arial Narrow"/>
                <w:sz w:val="24"/>
                <w:szCs w:val="24"/>
              </w:rPr>
              <w:t xml:space="preserve">, I.Sporea, A. Goldis , The incidence and severity of preneoplastic gastric lesions associated with gastric cancer, United Gastroenterology European Journal 2011, vol 2, suppl 1, pg A 120, ISSN: 2050-640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D. Lazar, S. Taban, M. Cornianu, I. Sporea, </w:t>
            </w:r>
            <w:r>
              <w:rPr>
                <w:rFonts w:cs="Arial Narrow" w:ascii="Arial Narrow" w:hAnsi="Arial Narrow"/>
                <w:b/>
                <w:bCs/>
                <w:sz w:val="24"/>
                <w:szCs w:val="24"/>
              </w:rPr>
              <w:t>I.Ratiu</w:t>
            </w:r>
            <w:r>
              <w:rPr>
                <w:rFonts w:cs="Arial Narrow" w:ascii="Arial Narrow" w:hAnsi="Arial Narrow"/>
                <w:sz w:val="24"/>
                <w:szCs w:val="24"/>
              </w:rPr>
              <w:t>, A. Goldis , The prognostic significance of tumor angiogenesis in gastric cancer, United Gastroenterology European Journal 2011, vol 2, suppl 1, pg A 120, ISSN: 2050-6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Ratiu I</w:t>
            </w:r>
            <w:r>
              <w:rPr>
                <w:rFonts w:cs="Arial Narrow" w:ascii="Arial Narrow" w:hAnsi="Arial Narrow"/>
                <w:sz w:val="24"/>
                <w:szCs w:val="24"/>
              </w:rPr>
              <w:t>, Lazar D, Goldiș A, Șirli R, Deleanu A, Sporea I , The value of liver stiffness measurement by Fibroscan in portal hipertension UEGW 2010 23-27 October 2010 Barcelona, Spain, Gut 2010; 59 (Suppl III) A427, ISSN: 0017- 5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Goldis, </w:t>
            </w:r>
            <w:r>
              <w:rPr>
                <w:rFonts w:cs="Arial Narrow" w:ascii="Arial Narrow" w:hAnsi="Arial Narrow"/>
                <w:b/>
                <w:bCs/>
                <w:sz w:val="24"/>
                <w:szCs w:val="24"/>
              </w:rPr>
              <w:t>I. Ratiu</w:t>
            </w:r>
            <w:r>
              <w:rPr>
                <w:rFonts w:cs="Arial Narrow" w:ascii="Arial Narrow" w:hAnsi="Arial Narrow"/>
                <w:sz w:val="24"/>
                <w:szCs w:val="24"/>
              </w:rPr>
              <w:t>, D. Lazar, D. Koukoulas, Transient elastography as a predictive tool for decompensation and the occurence of complications in liver cirrhosis, Journal of Hepatology, Apr 2010, Vol. 52, S163, ISSN: 1600-06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 Goldis, Iulia Ratiu, Daniela Lazar, Isabel Dan , The prevalence of HBV and HCV infection in blood donors from Timisoara, Falk Symposium 167, sept 2008, Mainz, Germany, ISBN: 978-0-7923-8769-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 Goldis, D.Lazar,I Ratiu, A Goldis , Epidemiological aspects of HBV infection in the western part of Romania, Falk Symposium 167, sept 2008, Mainz, Germany,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Iulia Ratiu</w:t>
            </w:r>
            <w:r>
              <w:rPr>
                <w:rFonts w:cs="Arial Narrow" w:ascii="Arial Narrow" w:hAnsi="Arial Narrow"/>
                <w:sz w:val="24"/>
                <w:szCs w:val="24"/>
              </w:rPr>
              <w:t>, Isabel Stefan, M.Strain, Daniela Lazar, A.Goldis, I.Sporea , Risk factors for rebleeding after the first variceal hemorrhage, Falk Symposium, Freiburg, oct.2006,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rPr>
              <w:t xml:space="preserve">A.Goldis, Daniela Lazar, R.Goldis, C.Vernic, V.Lungu, </w:t>
            </w:r>
            <w:r>
              <w:rPr>
                <w:rFonts w:cs="Arial Narrow" w:ascii="Arial Narrow" w:hAnsi="Arial Narrow"/>
                <w:b/>
                <w:bCs/>
                <w:sz w:val="24"/>
                <w:szCs w:val="24"/>
              </w:rPr>
              <w:t>I.Ratiu</w:t>
            </w:r>
            <w:r>
              <w:rPr>
                <w:rFonts w:cs="Arial Narrow" w:ascii="Arial Narrow" w:hAnsi="Arial Narrow"/>
                <w:sz w:val="24"/>
                <w:szCs w:val="24"/>
              </w:rPr>
              <w:t>, Is obesity a risk factor for severe acute pancreatitis?, Falk Symposium no. 143, 14-15 oct 2004, Freiburg, Germany. Pancreatitis: advances in pathobiology, diagnosis and treatment, pg.16,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aniela Lazar, A.Goldis, A.Tudora, </w:t>
            </w:r>
            <w:r>
              <w:rPr>
                <w:rFonts w:cs="Arial Narrow" w:ascii="Arial Narrow" w:hAnsi="Arial Narrow"/>
                <w:b/>
                <w:bCs/>
                <w:sz w:val="24"/>
                <w:szCs w:val="24"/>
              </w:rPr>
              <w:t>Iulia Ratiu</w:t>
            </w:r>
            <w:r>
              <w:rPr>
                <w:rFonts w:cs="Arial Narrow" w:ascii="Arial Narrow" w:hAnsi="Arial Narrow"/>
                <w:sz w:val="24"/>
                <w:szCs w:val="24"/>
              </w:rPr>
              <w:t xml:space="preserve">, I.Sporea, The usefulness of scoring systems in the early evaluation of the outcome of the patients with acute pancreatitis, Falk Symposium no. 143, 14-15 oct 2004, Freiburg, Germany. Pancreatitis: advances in pathobiology, diagnosis and treatment, pg.29, ISBN: 978-0-7923-8769-5 </w:t>
            </w:r>
            <w:r>
              <w:rPr>
                <w:rFonts w:eastAsia="Symbol" w:cs="Symbol" w:ascii="Symbol" w:hAnsi="Symbol"/>
                <w:sz w:val="24"/>
                <w:szCs w:val="24"/>
              </w:rPr>
              <w:t></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aniela Lazar, Adriana Tudora, A.Luka, </w:t>
            </w:r>
            <w:r>
              <w:rPr>
                <w:rFonts w:cs="Arial Narrow" w:ascii="Arial Narrow" w:hAnsi="Arial Narrow"/>
                <w:b/>
                <w:bCs/>
                <w:sz w:val="24"/>
                <w:szCs w:val="24"/>
              </w:rPr>
              <w:t>Iulia Ratiu</w:t>
            </w:r>
            <w:r>
              <w:rPr>
                <w:rFonts w:cs="Arial Narrow" w:ascii="Arial Narrow" w:hAnsi="Arial Narrow"/>
                <w:sz w:val="24"/>
                <w:szCs w:val="24"/>
              </w:rPr>
              <w:t>, Denise Badin, A.Goldis , Incidence and prognostic role of ascites and pleural effusions in chronic pancreatitis, Falk Symposium no. 143, 14-15 oct 2004, Freiburg, Germany. Pancreatitis: advances in pathobiology, diagnosis and treatment, pg.68,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pPr>
      <w:r>
        <w:rPr>
          <w:rFonts w:cs="Arial Narrow" w:ascii="Arial Narrow" w:hAnsi="Arial Narrow"/>
          <w:b/>
          <w:color w:val="0000FF"/>
          <w:sz w:val="24"/>
          <w:szCs w:val="24"/>
          <w:lang w:val="ro-RO"/>
        </w:rPr>
        <w:t>III.h. Participare la manife</w:t>
      </w:r>
      <w:r>
        <w:rPr/>
        <w:t>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nslocarea bacteriana, microbiota, antibioticele-influenta asupra  evolutiei cirozei hepatice- Iulia Ratiu Al 36-lea Congres National de Gastroenterologie, Hepatologie si Endoscopie Digestiva, Cluj ,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tilitatea elastografiei impulsionale hepatice in predictia HTP Iulia Ratiu, Al 34-lea Congres National de Gastroenterologie, Hepatologie si Endoscopie Digestiva, Timis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ațiu I, Goldiș A, Olaru L, Lazăr D, Vora P, Matei M, Diaconescu R, Cornu N, Sporea I , Predicting factors for non-variceal UGB in patients with liver cirrhosis, Al XXXII-lea Congres Naţional de Gastroenterologie, Hepatologie şi Endoscopie Digestivă Târgu Mureş, România, 14-16 iunie 2012. Journal of Gastrointestinal and Liver Dise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ațiu I, Goldiș A, Olaru L, Lazăr D, Vora P, Matei M, Diaconescu R, Cornu N, Sporea I , Spontaneous bacterial peritonitis - Predictive factors, Al XXXII-lea Congres Naţional de Gastroenterologie, Hepatologie şi Endoscopie Digestivă Târgu Mureş, România, 14-16 iunie 2012. Journal of Gastrointestinal and Liver Dise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atiu I, Goldis A, Olaru L, Lazar D, Vora P, Matei M, Diaconescu R, Cornu N, Sporea I, Factori predictivi in hemoragia digestiva superioara nonvariceala la pacientii cu ciroza hepatica, J Gastrointestin Liver Dis, Vol 21 2012 82-83, ISSN 1841 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Raţiu, A.Goldiş, D.Lazăr, D.Koukoulas, P.Vora, L.Olaru, M.Matei, K.Hadi, R.Singh, I.Sporea , Scorul MELD în estimarea timpului de supravieţuire după un episod de hemoragie variceală, Al XXXI-lea Simpozion Naţional de Gastroenterologie, Hepatologie şi Endoscopie Digestivă, Mamaia, Romania, 19-21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ulia Ratiu Al 36-lea Congres National de Gastroenterologie, Hepatologie si Endoscopie Digestiva, Cluj , iunie 2016 Early mortality risk factors in variceal bleedin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Goldiş, Daniela Lazăr, Iulia Raţiu, Ramona Goldiş, Isabel Dan, S.Ravindra, D.Koukoulas, P.Vora, Luciana Olaru, Anca Roşianu , Riscul de malignizare al polipilor colorectali-studiu prospectiv, Al XXXI-lea Simpozion Naţional de Gastroenterologie, Hepatologie şi Endoscopie Digestivă, Mamaia, Romania, 19-21 Mai 2011, Journal of gastrointestinal and liver diseases. Vol. 20; nr.1; march 2011, pg.40, ISSN: 1841-87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Symbol" w:cs="Symbol" w:ascii="Symbol" w:hAnsi="Symbol"/>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L.Olaru, A.Jurchiş, R.Şirli, S.Bota, M.Curescu, A.Goldiş, D.Lazăr, I.Raţiu, M.Matei, I.Sporea , Valoarea predictivă a răspunsului virusologic la trei luni pentru răspunsul virusologic susţinut şi la end of treatment, Al XXXI-lea Simpozion Naţional de Gastroenterologie, Hepatologie şi Endoscopie Digestivă, Mamaia, Romania, 19-21 Mai 2011, Journal of gastrointestinal and liver diseases. Vol. 20; nr.1; march 2011, pg.46, ISSN: 1841-8724 </w:t>
            </w:r>
            <w:r>
              <w:rPr>
                <w:rFonts w:eastAsia="Symbol" w:cs="Symbol" w:ascii="Symbol" w:hAnsi="Symbo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drian Goldiş, Iulia Raţiu, Daniela Lazăr, Luciana Olaru, Ramona Goldiş, S.Ravindra, P.Vora, Anca Mureşan , Influenţează varianta genotipului IL28 valoarea de bază a viremiei ARN HCV?, Al XXXI-lea Simpozion Naţional de Gastroenterologie, Hepatologie şi Endoscopie Digestivă, Mamaia, Romania, 19-21 Mai 2011, Journal of gastrointestinal and liver diseases. Vol. 20; nr.1; march 2011, pg.48, ISSN: 1841-8724 </w:t>
            </w:r>
            <w:r>
              <w:rPr>
                <w:rFonts w:eastAsia="Symbol" w:cs="Symbol" w:ascii="Symbol" w:hAnsi="Symbo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drian Goldiş, Iulia Raţiu, Daniela Lazăr, Luciana Olaru, P.Vora, S.Ravindra, Alina Popescu, Ioan Sporea , Influenţează variabilitatea genotipului IL28 răspunsul virusologic precoce al tratamentului anti-virusal HCV?, Al XXXI-lea Simpozion Naţional de Gastroenterologie, Hepatologie şi Endoscopie Digestivă, Mamaia, Romania, 19-21 Mai 2011, Journal of gastrointestinal and liver diseases. Vol. 20; nr.1; march 2011, pg.58,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Iulia Ratiu, Isabel Stefan, M.Strain, Daniela Lazar, A.Goldis, I.Sporea, Risk factors of rebleeeding after the first variceal hemorrhage, XXVI-th National Symposium of Gastroenterology, Hepatology and Digestive Endoscopy, Timisoara, Romania, 9-11 june 2005; Romanian Journal of Gastroenterology, june 2005, vol.14, suppl.1, pg.30,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aniela Lazăr, A.Goldiş, Adriana Tudora, I.Sporea, C.Abou Salha, Iulia Raţiu , Prevalence and association with predisposing condition of NAFLD and NASH in general population from the west part of Romania, Falk Symposium no.150: Disease Progression and Disease Prevention in Hepatology and Gastroenterology, 3-4 oct. 2005, Berlin, pg.67, ISBN: 978-0-7923-876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Isabel Stefan, M Strain, R. Strain, Iulia Ratiu, A. Goldis, I. Sporea , Lamivudine Therapy in Chronic B hepatitis, National Symposium of Gastroenterology, Hepatology and Digestive Endoscopy, Mamaia, sept.2004. Romanian Journal of Gastroenterology, vol.13, suppl.1, pg.83, 2004 ,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Iulia Ratiu, Stana Jenariu, Anca Rosianu, Corina Vernic, Daniela Lazar, I.Sporea, A.Goldis. The prevalence of hepatitis B and C virus infections in blood donors from Timisoara, National Symposium of Gastroenterology, Hepatology and Digestive Endoscopy, Craiova, sept.2003. Romanian Journal of Gastroenterology, vol.12, suppl.1, pg. 133, 2003, ISSN: 1841-8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Goldiş, V.Lungu, Daniela Lazăr, Ramona Goldiş, Ancuţa Stăncioiu, Iulia Ratiu, Anca Roşianu, Corina Vernic , The epidemiology of the overlap syndrome between functional dyspepsia and irritable bowel disease, National Symposium of Gastroenterology, Hepatology and Digestive Endoscopy, Craiova, sept.2003. Romanian Journal of Gastroenterology, vol.12, suppl.1, pg. 189, 2003, ISSN: 1221-4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4"/>
          <w:szCs w:val="24"/>
          <w:lang w:val="ro-RO"/>
        </w:rPr>
        <w:t>III.g. Participare la manifestări științifice nați</w:t>
      </w:r>
      <w:r>
        <w:rPr/>
        <w:t>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nslocarea bacteriana, microbiota, antibioticele-influenta asupra  evolutiei cirozei hepatice- Iulia Ratiu Al 36-lea Congres National de Gastroenterologie, Hepatologie si Endoscopie Digestiva, Cluj ,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tilitatea elastografiei impulsionale hepatice in predictia HTP Iulia Ratiu, Al 34-lea Congres National de Gastroenterologie, Hepatologie si Endoscopie Digestiva, Timis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Gastrostoma Percutan</w:t>
            </w:r>
            <w:r>
              <w:rPr>
                <w:rFonts w:cs="Arial Narrow" w:ascii="Arial Narrow" w:hAnsi="Arial Narrow"/>
                <w:color w:val="181818"/>
                <w:sz w:val="24"/>
                <w:szCs w:val="24"/>
                <w:lang w:val="ro-RO"/>
              </w:rPr>
              <w:t>ă</w:t>
            </w:r>
            <w:r>
              <w:rPr>
                <w:rFonts w:cs="Arial Narrow" w:ascii="Arial Narrow" w:hAnsi="Arial Narrow"/>
                <w:color w:val="181818"/>
                <w:sz w:val="24"/>
                <w:szCs w:val="24"/>
              </w:rPr>
              <w:t xml:space="preserve"> Endoscopic</w:t>
            </w:r>
            <w:r>
              <w:rPr>
                <w:rFonts w:cs="Arial Narrow" w:ascii="Arial Narrow" w:hAnsi="Arial Narrow"/>
                <w:color w:val="181818"/>
                <w:sz w:val="24"/>
                <w:szCs w:val="24"/>
                <w:lang w:val="ro-RO"/>
              </w:rPr>
              <w:t>ă  Curs de Endoscopie Digestiva Terapeutica – abordare multidisciplinara, Apr 2019,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Endoscopia digestiva in urgenta </w:t>
            </w:r>
            <w:r>
              <w:rPr>
                <w:rFonts w:cs="Arial Narrow" w:ascii="Arial Narrow" w:hAnsi="Arial Narrow"/>
                <w:color w:val="181818"/>
                <w:sz w:val="24"/>
                <w:szCs w:val="24"/>
                <w:lang w:val="ro-RO"/>
              </w:rPr>
              <w:t>Curs de Endoscopie Digestiva Terapeutica – abordare multidisciplinara, Apr 2019,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p>
      <w:pPr>
        <w:pStyle w:val="Normal"/>
        <w:spacing w:lineRule="auto" w:line="240" w:before="0" w:after="0"/>
        <w:jc w:val="center"/>
        <w:rPr/>
      </w:pPr>
      <w:r>
        <w:rPr>
          <w:rFonts w:cs="Arial Narrow" w:ascii="Arial Narrow" w:hAnsi="Arial Narrow"/>
          <w:b/>
          <w:color w:val="FF0000"/>
          <w:sz w:val="24"/>
          <w:szCs w:val="24"/>
          <w:lang w:val="ro-RO"/>
        </w:rPr>
        <w:t>CRITERIUL 4 - PRESTIGIUL PROFESIONAL</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4"/>
          <w:szCs w:val="24"/>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Winn N, Baldwin J, Cassar-Pullicino V, Cool P, Ockendon M, Tins B, Jaremko JL. Characterization of soft tissue tumours with ultrasound, shear wave elastography and MRI. Skeletal Radiol. 2020 Jun;49(6):869-881. doi: 10.1007/s00256-019-03363-1. Epub 2020 Jan 2. PMID: 318975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Bi Y, Venkatesh SK, Shah VH. Detecting fibrosis without a liver biopsy: getting to the fat of the issue. Hepatol Int. 2013 Jul;7(3):792-4. doi: 10.1007/s12072-013-9450-3. Epub 2013 Jul 18. PMID: 262019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Hayashi T, Tamaki N, Kurosaki M, Wang W, Okada M, Higuchi M, Takaura K, Takada H, Yasui Y, Tsuchiya K, Nakanishi H, Itakura J, Harada M, Izumi N. Use of the Serum </w:t>
            </w:r>
            <w:r>
              <w:rPr>
                <w:rFonts w:cs="Segoe UI" w:ascii="Arial Narrow" w:hAnsi="Arial Narrow"/>
                <w:i/>
                <w:iCs/>
                <w:color w:val="212121"/>
                <w:sz w:val="24"/>
                <w:szCs w:val="24"/>
                <w:shd w:fill="FFFFFF" w:val="clear"/>
              </w:rPr>
              <w:t>Wisteria floribunda</w:t>
            </w:r>
            <w:r>
              <w:rPr>
                <w:rFonts w:cs="Segoe UI" w:ascii="Arial Narrow" w:hAnsi="Arial Narrow"/>
                <w:color w:val="212121"/>
                <w:sz w:val="24"/>
                <w:szCs w:val="24"/>
                <w:shd w:fill="FFFFFF" w:val="clear"/>
              </w:rPr>
              <w:t> Agglutinin-Positive Mac2 Binding Protein as a Marker of Gastroesophageal Varices and Liver-Related Events in Chronic Hepatitis C Patients. Diagnostics (Basel). 2020 Mar 22;10(3):173. doi: 10.3390/diagnostics10030173. PMID: 32235806; PMCID: PMC71510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Cheng F, Cao H, Liu J, Jiang L, Han H, Zhang Y, Guo D. Meta-analysis of the accuracy of transient elastography in measuring liver stiffness to diagnose esophageal varices in cirrhosis. Medicine (Baltimore). 2018 Jul;97(28):e11368. doi: 10.1097/MD.0000000000011368. PMID: 29995773; PMCID: PMC60761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Şirli R, Sporea I, Popescu A, Dănilă M. Ultrasound-based elastography for the diagnosis of portal hypertension in cirrhotics. World J Gastroenterol. 2015 Nov 7;21(41):11542-51. doi: 10.3748/wjg.v21.i41.11542. PMID: 26556985; PMCID: PMC4631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Park Y, Kim SU, Park SY, Kim BK, Park JY, Kim DY, Ahn SH, Tak WY, Kweon YO, Han KH. A novel model to predict esophageal varices in patients with compensated cirrhosis using acoustic radiation force impulse elastography. PLoS One. 2015 Mar 31;10(3):e0121009. doi: 10.1371/journal.pone.0121009. PMID: 25826654; PMCID: PMC43804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Branchi F, Conti CB, Baccarin A, Lampertico P, Conte D, Fraquelli M. Non-invasive assessment of liver fibrosis in chronic hepatitis B. World J Gastroenterol. 2014 Oct 28;20(40):14568-80. doi: 10.3748/wjg.v20.i40.14568. PMID: 25356021; PMCID: PMC42095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Kang W, Kim SU, Ahn SH. Non-invasive prediction of forthcoming cirrhosis-related complications. World J Gastroenterol. 2014 Mar 14;20(10):2613-23. doi: 10.3748/wjg.v20.i10.2613. PMID: 24627597; PMCID: PMC39492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Morishita N, Hiramatsu N, Oze T, Harada N, Yamada R, Miyazaki M, Yakushijin T, Miyagi T, Yoshida Y, Tatsumi T, Kanto T, Takehara T. Liver stiffness measurement by acoustic radiation force impulse is useful in predicting the presence of esophageal varices or high-risk esophageal varices among patients with HCV-related cirrhosis. J Gastroenterol. 2014 Jul;49(7):1175-82. doi: 10.1007/s00535-013-0877-z. Epub 2013 Sep 5. Erratum in: J Gastroenterol. 2015 Jun;50(6):705. PMID: 240059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Danish M, Ismail H, Tulsi R, Mehmood N, Laeeq SM, Hassan Luck N. Liver Elastography as a Predictor of Esophageal Varices in Patients With Cirrhosis. Cureus. 2021 Oct 8;13(10):e18593. doi: 10.7759/cureus.18593. PMID: 34765358; PMCID: PMC85724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Honda Y, Yoneda M, Imajo K, Nakajima A. Elastography Techniques for the Assessment of Liver Fibrosis in Non-Alcoholic Fatty Liver Disease. Int J Mol Sci. 2020 Jun 5;21(11):4039. doi: 10.3390/ijms21114039. PMID: 32516937; PMCID: PMC7313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Ryu H, Ahn SJ, Yoon JH, Lee JM. Inter-platform reproducibility of liver stiffness measured with two different point shear wave elastography techniques and 2-dimensional shear wave elastography using the comb-push technique. Ultrasonography. 2019 Oct;38(4):345-354. doi: 10.14366/usg.19001. Epub 2019 Mar 23. PMID: 31500403; PMCID: PMC6769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Kim DW, Suh CH, Kim KW, Pyo J, Park C, Jung SC. Technical Performance of Two-Dimensional Shear Wave Elastography for Measuring Liver Stiffness: A Systematic Review and Meta-Analysis. Korean J Radiol. 2019 Jun;20(6):880-893. doi: 10.3348/kjr.2018.0812. PMID: 31132814; PMCID: PMC65367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Mulabecirovic A, Mjelle AB, Gilja OH, Vesterhus M, Havre RF. Liver elasticity in healthy individuals by two novel shear-wave elastography systems-Comparison by age, gender, BMI and number of measurements. PLoS One. 2018 Sep 14;13(9):e0203486. doi: 10.1371/journal.pone.0203486. PMID: 30216377; PMCID: PMC61383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Dhyani M, Xiang F, Li Q, Chen L, Li C, Bhan AK, Anthony B, Grajo JR, Samir AE. Ultrasound Shear Wave Elastography: Variations of Liver Fibrosis Assessment as a Function of Depth, Force and Distance from Central Axis of the Transducer with a Comparison of Different Systems. Ultrasound Med Biol. 2018 Nov;44(11):2209-2222. doi: 10.1016/j.ultrasmedbio.2018.07.003. Epub 2018 Aug 22. PMID: 30143339; PMCID: PMC6594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Wang L. Acoustic Radiation Force Based Ultrasound Elasticity Imaging for Biomedical Applications. Sensors (Basel). 2018 Jul 12;18(7):2252. doi: 10.3390/s18072252. PMID: 30002352; PMCID: PMC6069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Han A, Labyed Y, Sy EZ, Boehringer AS, Andre MP, Erdman JW Jr, Loomba R, Sirlin CB, O'Brien WD Jr. Inter-sonographer reproducibility of quantitative ultrasound outcomes and shear wave speed measured in the right lobe of the liver in adults with known or suspected non-alcoholic fatty liver disease. Eur Radiol. 2018 Dec;28(12):4992-5000. doi: 10.1007/s00330-018-5541-9. Epub 2018 Jun 4. PMID: 29869170; PMCID: PMC72359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Karatzas A, Konstantakis C, Aggeletopoulou I, Kalogeropoulou C, Thomopoulos K, Triantos C. Νon-invasive screening for esophageal varices in patients with liver cirrhosis. Ann Gastroenterol. 2018 May-Jun;31(3):305-314. doi: 10.20524/aog.2018.0241. Epub 2018 Mar 3. PMID: 29720856; PMCID: PMC59248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Dong Y, Potthoff A, Klinger C, Barreiros AP, Pietrawski D, Dietrich CF. Ultrasound findings in autoimmune hepatitis. World J Gastroenterol. 2018 Apr 21;24(15):1583-1590. doi: 10.3748/wjg.v24.i15.1583. PMID: 29686465; PMCID: PMC59105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Kennedy P, Wagner M, Castéra L, Hong CW, Johnson CL, Sirlin CB, Taouli B. Quantitative Elastography Methods in Liver Disease: Current Evidence and Future Directions. Radiology. 2018 Mar;286(3):738-763. doi: 10.1148/radiol.2018170601. PMID: 29461949; PMCID: PMC58313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Yoneda M, Imajo K, Takahashi H, Ogawa Y, Eguchi Y, Sumida Y, Yoneda M, Kawanaka M, Saito S, Tokushige K, Nakajima A. Clinical strategy of diagnosing and following patients with nonalcoholic fatty liver disease based on invasive and noninvasive methods. J Gastroenterol. 2018 Feb;53(2):181-196. doi: 10.1007/s00535-017-1414-2. Epub 2017 Nov 24. PMID: 29177681; PMCID: PMC58468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Kim JR, Suh CH, Yoon HM, Lee JS, Cho YA, Jung AY. The diagnostic performance of shear-wave elastography for liver fibrosis in children and adolescents: A systematic review and diagnostic meta-analysis. Eur Radiol. 2018 Mar;28(3):1175-1186. doi: 10.1007/s00330-017-5078-3. Epub 2017 Oct 10. PMID: 290189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Shen Y, Zhou C, Zhu G, Shi G, Zhu X, Huang C, Zhou J, Fan J, Ding H, Ren N, Sun HC. Liver Stiffness Assessed by Shear Wave Elastography Predicts Postoperative Liver Failure in Patients with Hepatocellular Carcinoma. J Gastrointest Surg. 2017 Sep;21(9):1471-1479. doi: 10.1007/s11605-017-3443-9. Epub 2017 May 16. PMID: 285107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Shiha G, Ibrahim A, Helmy A, Sarin SK, Omata M, Kumar A, Bernstien D, Maruyama H, Saraswat V, Chawla Y, Hamid S, Abbas Z, Bedossa P, Sakhuja P, Elmahatab M, Lim SG, Lesmana L, Sollano J, Jia JD, Abbas B, Omar A, Sharma B, Payawal D, Abdallah A, Serwah A, Hamed A, Elsayed A, AbdelMaqsod A, Hassanein T, Ihab A, GHaziuan H, Zein N, Kumar M. Asian-Pacific Association for the Study of the Liver (APASL) consensus guidelines on invasive and non-invasive assessment of hepatic fibrosis: a 2016 update. Hepatol Int. 2017 Jan;11(1):1-30. doi: 10.1007/s12072-016-9760-3. Epub 2016 Oct 6. PMID: 277146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Montano-Loza AJ, Thandassery RB, Czaja AJ. Targeting Hepatic Fibrosis in Autoimmune Hepatitis. Dig Dis Sci. 2016 Nov;61(11):3118-3139. doi: 10.1007/s10620-016-4254-7. Epub 2016 Jul 19. PMID: 274353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Lurie Y, Webb M, Cytter-Kuint R, Shteingart S, Lederkremer GZ. Non-invasive diagnosis of liver fibrosis and cirrhosis. World J Gastroenterol. 2015 Nov 7;21(41):11567-83. doi: 10.3748/wjg.v21.i41.11567. PMID: 26556987; PMCID: PMC46319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Lee SY, Cardones AR, Doherty J, Nightingale K, Palmeri M. Preliminary Results on the Feasibility of Using ARFI/SWEI to Assess Cutaneous Sclerotic Diseases. Ultrasound Med Biol. 2015 Nov;41(11):2806-19. doi: 10.1016/j.ultrasmedbio.2015.06.007. Epub 2015 Aug 8. PMID: 26259888; PMCID: PMC45937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Tovo CV, de Mattos AZ, Coral GP, Branco FS, Suwa E, de Mattos AA. Noninvasive imaging assessment of non-alcoholic fatty liver disease: focus on liver scintigraphy. World J Gastroenterol. 2015 Apr 21;21(15):4432-9. doi: 10.3748/wjg.v21.i15.4432. PMID: 25914452; PMCID: PMC44022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Grgurevic I, Puljiz Z, Brnic D, Bokun T, Heinzl R, Lukic A, Luksic B, Kujundzic M, Brkljacic B. Liver and spleen stiffness and their ratio assessed by real-time two dimensional-shear wave elastography in patients with liver fibrosis and cirrhosis due to chronic viral hepatitis. Eur Radiol. 2015 Nov;25(11):3214-21. doi: 10.1007/s00330-015-3728-x. Epub 2015 Apr 23. PMID: 259037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Baiocchi GL, Molfino S, Baronchelli C, Giacopuzzi S, Marrelli D, Morgagni P, Bencivenga M, Saragoni L, Vindigni C, Portolani N, Botticini M, De Manzoni G. Recurrence in node-negative advanced gastric cancer: Novel findings from an in-depth pathological analysis of prognostic factors from a multicentric series. World J Gastroenterol. 2017 Dec 7;23(45):8000-8007. doi: 10.3748/wjg.v23.i45.8000. PMID: 29259375; PMCID: PMC57252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Strehl JD, Hoegel J, Hornicek I, Hartmann A, Riener MO. Immunohistochemical expression of IMP3 and p53 in inflammatory lesions and neoplastic lesions of the gastric mucosa. Int J Clin Exp Pathol. 2014 Apr 15;7(5):2091-101. PMID: 24966917; PMCID: PMC40699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Navolan DB, Stoian DL, Bohiltea RE, Crainiceanu Z, Craina ML, Cretu O, Timar B, Vladareanu R, Terness P, BūRGER F, Nemescu D. Comparison of early pregnancy serum concentration of neopterin, neopterin/creatinine ratio, C-reactive protein, and chitotriosidase, in pregnant women with birth at term and spontaneous preterm birth. Exp Ther Med. 2020 Sep;20(3):2449-2454. doi: 10.3892/etm.2020.8784. Epub 2020 May 21. PMID: 32765732; PMCID: PMC74015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Xu W, Wang L, Yan C, He C, Lu S, Ni Z, Hua Z, Zhu Z, Sah BK, Yang Z, Zheng Y, Feng R, Li C, Yao X, Chen M, Liu W, Yan M, Zhu Z. Neoadjuvant Chemotherapy </w:t>
            </w:r>
            <w:r>
              <w:rPr>
                <w:rFonts w:cs="Segoe UI" w:ascii="Arial Narrow" w:hAnsi="Arial Narrow"/>
                <w:i/>
                <w:iCs/>
                <w:color w:val="212121"/>
                <w:sz w:val="24"/>
                <w:szCs w:val="24"/>
                <w:shd w:fill="FFFFFF" w:val="clear"/>
              </w:rPr>
              <w:t>Versus</w:t>
            </w:r>
            <w:r>
              <w:rPr>
                <w:rFonts w:cs="Segoe UI" w:ascii="Arial Narrow" w:hAnsi="Arial Narrow"/>
                <w:color w:val="212121"/>
                <w:sz w:val="24"/>
                <w:szCs w:val="24"/>
                <w:shd w:fill="FFFFFF" w:val="clear"/>
              </w:rPr>
              <w:t> Direct Surgery for Locally Advanced Gastric Cancer With Serosal Invasion (cT4NxM0): A Propensity Score-Matched Analysis. Front Oncol. 2021 Aug 23;11:718556. doi: 10.3389/fonc.2021.718556. PMID: 34497768; PMCID: PMC84194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Yu H, Rong L. Emerging role of long non-coding RNA in the development of gastric cancer. World J Gastrointest Oncol. 2018 Sep 15;10(9):260-270. doi: 10.4251/wjgo.v10.i9.260. PMID: 30254721; PMCID: PMC61477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Jindal Y, Singh A, Kumar R, Varma K, Misra V, Misra SP, Dwivedi M. Expression of Alpha Methylacyl CoA Racemase (AMACR) in Gastric Adenocarcinoma and Its Correlation with </w:t>
            </w:r>
            <w:r>
              <w:rPr>
                <w:rFonts w:cs="Segoe UI" w:ascii="Arial Narrow" w:hAnsi="Arial Narrow"/>
                <w:i/>
                <w:iCs/>
                <w:color w:val="212121"/>
                <w:sz w:val="24"/>
                <w:szCs w:val="24"/>
                <w:shd w:fill="FFFFFF" w:val="clear"/>
              </w:rPr>
              <w:t>Helicobacter pylori</w:t>
            </w:r>
            <w:r>
              <w:rPr>
                <w:rFonts w:cs="Segoe UI" w:ascii="Arial Narrow" w:hAnsi="Arial Narrow"/>
                <w:color w:val="212121"/>
                <w:sz w:val="24"/>
                <w:szCs w:val="24"/>
                <w:shd w:fill="FFFFFF" w:val="clear"/>
              </w:rPr>
              <w:t> Infection. J Clin Diagn Res. 2016 Oct;10(10):EC10-EC12. doi: 10.7860/JCDR/2016/19539.8721. Epub 2016 Oct 1. PMID: 27891343; PMCID: PMC51216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Zhang CT, He KC, Pan F, Li Y, Wu J. Prognostic value of Muc5AC in gastric cancer: A meta-analysis. World J Gastroenterol. 2015 Sep 28;21(36):10453-60. doi: 10.3748/wjg.v21.i36.10453. PMID: 26420972; PMCID: PMC45798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Yu H, Yang AM, Lu XH, Zhou WX, Yao F, Fei GJ, Guo T, Yao LQ, He LP, Wang BM. Magnifying narrow-band imaging endoscopy is superior in diagnosis of early gastric cancer. World J Gastroenterol. 2015 Aug 14;21(30):9156-62. doi: 10.3748/wjg.v21.i30.9156. PMID: 26290643; PMCID: PMC45330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Leitao K, Grimstad T, Bretthauer M, Holme Ø, Paulsen V, Karlsen L, Isaksen K, Cvancarova M, Aabakken L. Polyethylene glycol vs sodium picosulfate/magnesium citrate for colonoscopy preparation. Endosc Int Open. 2014 Dec;2(4):E230-4. doi: 10.1055/s-0034-1377520. Epub 2014 Oct 24. PMID: 26135098; PMCID: PMC44232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Kherad O, Restellini S, Martel M, Barkun AN. Polyethylene glycol versus sodium picosulfalte bowel preparation in the setting of a colorectal cancer screening program. Can J Gastroenterol Hepatol. 2015 Oct;29(7):384-90. doi: 10.1155/2015/350587. Epub 2015 Aug 24. PMID: 26301330; PMCID: PMC46106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Chang CW, Shih SC, Wang HY, Chu CH, Wang TE, Hung CY, Shieh TY, Lin YS, Chen MJ. Meta-analysis: The effect of patient education on bowel preparation for colonoscopy. Endosc Int Open. 2015 Dec;3(6):E646-52. Doi: 10.1055/s-0034-1392365. Epub 2015 Jun 24. PMID: 26716129; PMCID: PMC4683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Jin Z, Lu Y, Zhou Y, Gong B. Systematic review and meta-analysis: sodium picosulfate/magnesium citrate vs. polyethylene glycol for colonoscopy preparation. Eur J Clin Pharmacol. 2016 May;72(5):523-32. doi: 10.1007/s00228-016-2013-5. Epub 2016 Jan 28. PMID: 268187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Soh JS, Kim KJ. Combination could be another tool for bowel preparation? World J Gastroenterol. 2016 Mar 14;22(10):2915-21. doi: 10.3748/wjg.v22.i10.2915. PMID: 26973388; PMCID: PMC47799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Papastergiou V, Papasavvas S, Mathou N, Giannakopoulos A, Evgenidi A, Karagiannis JA, Paraskeva KD. A delayed onset of bowel activity after the start of conventional polyethylene glycol predicts inadequate colon cleansing before colonoscopy: A prospective observational study. United European Gastroenterol J. 2016 Apr;4(2):199-206. doi: 10.1177/2050640615608572. Epub 2015 Sep 24. PMID: 27087947; PMCID: PMC4804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Yi LJ, Tian X, Shi B, Chen H, Liu XL, Pi YP, Chen WQ. Low-Volume Polyethylene Glycol Improved Patient Attendance in Bowel Preparation Before Colonoscopy: A Meta-Analysis With Trial Sequential Analysis. Front Med (Lausanne). 2019 May 6;6:92. doi: 10.3389/fmed.2019.00092. PMID: 31134201; PMCID: PMC65123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Ottino L, Buonfrate D, Paradies P, Bisoffi Z, Antonelli A, Rossolini GM, Gabrielli S, Bartoloni A, Zammarchi L. Autochthonous Human and Canine </w:t>
            </w:r>
            <w:r>
              <w:rPr>
                <w:rFonts w:cs="Segoe UI" w:ascii="Arial Narrow" w:hAnsi="Arial Narrow"/>
                <w:i/>
                <w:iCs/>
                <w:color w:val="212121"/>
                <w:sz w:val="24"/>
                <w:szCs w:val="24"/>
                <w:shd w:fill="FFFFFF" w:val="clear"/>
              </w:rPr>
              <w:t>Strongyloides stercoralis</w:t>
            </w:r>
            <w:r>
              <w:rPr>
                <w:rFonts w:cs="Segoe UI" w:ascii="Arial Narrow" w:hAnsi="Arial Narrow"/>
                <w:color w:val="212121"/>
                <w:sz w:val="24"/>
                <w:szCs w:val="24"/>
                <w:shd w:fill="FFFFFF" w:val="clear"/>
              </w:rPr>
              <w:t> Infection in Europe: Report of a Human Case in An Italian Teen and Systematic Review of the Literature. Pathogens. 2020 Jun 3;9(6):439. doi: 10.3390/pathogens9060439. PMID: 32503315; PMCID: PMC7350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Li Y, Li L, Weng HL, Liebe R, Ding HG. Computed tomography </w:t>
            </w:r>
            <w:r>
              <w:rPr>
                <w:rFonts w:cs="Segoe UI" w:ascii="Arial Narrow" w:hAnsi="Arial Narrow"/>
                <w:i/>
                <w:iCs/>
                <w:color w:val="212121"/>
                <w:sz w:val="24"/>
                <w:szCs w:val="24"/>
                <w:shd w:fill="FFFFFF" w:val="clear"/>
              </w:rPr>
              <w:t>vs</w:t>
            </w:r>
            <w:r>
              <w:rPr>
                <w:rFonts w:cs="Segoe UI" w:ascii="Arial Narrow" w:hAnsi="Arial Narrow"/>
                <w:color w:val="212121"/>
                <w:sz w:val="24"/>
                <w:szCs w:val="24"/>
                <w:shd w:fill="FFFFFF" w:val="clear"/>
              </w:rPr>
              <w:t> liver stiffness measurement and magnetic resonance imaging in evaluating esophageal varices in cirrhotic patients: A systematic review and meta-analysis. World J Gastroenterol. 2020 May 14;26(18):2247-2267. doi: 10.3748/wjg.v26.i18.2247. PMID: 32476790; PMCID: PMC72352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Fierbinteanu-Braticevici C, Tribus L, Peagu R, Petrisor A, Baicus C, Cretoiu D, Pasternak A, Oprea G, Purcareanu A, Moldoveanu AC. Spleen Stiffness as Predictor of Esophageal Varices in Cirrhosis of Different Etiologies. Sci Rep. 2019 Nov 7;9(1):16190. doi: 10.1038/s41598-019-52407-y. PMID: 31700031; PMCID: PMC68381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Ahn SJ, Lee JM, Chang W, Lee SM, Kang HJ, Yang H, Yoon JH, Park SJ, Han JK. Prospective Validation of Intra- and Interobserver Reproducibility of a New Point Shear Wave Elastographic Technique for Assessing Liver Stiffness in Patients with Chronic Liver Disease. Korean J Radiol. 2017 Nov-Dec;18(6):926-935. doi: 10.3348/kjr.2017.18.6.926. Epub 2017 Sep 21. PMID: 29089825; PMCID: PMC56391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Pu K, Shi JH, Wang X, Tang Q, Wang XJ, Tang KL, Long ZQ, Hu XS. Diagnostic accuracy of transient elastography (FibroScan) in detection of esophageal varices in patients with cirrhosis: A meta-analysis. World J Gastroenterol. 2017 Jan 14;23(2):345-356. doi: 10.3748/wjg.v23.i2.345. PMID: 28127208; PMCID: PMC52365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Yin M, Glaser KJ, Talwalkar JA, Chen J, Manduca A, Ehman RL. Hepatic MR Elastography: Clinical Performance in a Series of 1377 Consecutive Examinations. Radiology. 2016 Jan;278(1):114-24. doi: 10.1148/radiol.2015142141. Epub 2015 Jul 8. PMID: 26162026; PMCID: PMC46880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Göbel T, Schadewaldt-Tümmers J, Greiner L, Poremba C, Häussinger D, Erhardt A. Transient elastography improves detection of liver cirrhosis compared to routine screening tests. World J Gastroenterol. 2015 Jan 21;21(3):953-60. doi: 10.3748/wjg.v21.i3.953. PMID: 25624730; PMCID: PMC42993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Vonghia L, Michielsen P, Dom G, Francque S. Diagnostic challenges in alcohol use disorder and alcoholic liver disease. World J Gastroenterol. 2014 Jul 7;20(25):8024-32. doi: 10.3748/wjg.v20.i25.8024. PMID: 25009373; PMCID: PMC40816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6"/>
        <w:gridCol w:w="1434"/>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Ahmed SK, Mohammed SA, Khalaf G, Fikry H. Role of Bone Marrow Mesenchymal Stem Cells in the Treatment of CCL4 Induced Liver Fibrosis in Albino Rats: A Histological and Immunohistochemical Study. Int J Stem Cells. 2014 Nov;7(2):87-97. doi: 10.15283/ijsc.2014.7.2.87. PMID: 25473446; PMCID: PMC42499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Winn N, Lalam R, Cassar-Pullicino V. Sonoelastography in the musculoskeletal system: Current role and future directions. World J Radiol. 2016 Nov 28;8(11):868-879. doi: 10.4329/wjr.v8.i11.868. PMID: 27928468; PMCID: PMC5120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Wang Y, Attar BM, Agrawal R, Vohra I, Farooq MZ, Aqeel SB, Demetria M. Non-hepatic Cancers Independently Predict Liver Decompensation Events. J Gastrointest Cancer. 2021 Jun;52(2):523-528. doi: 10.1007/s12029-020-00409-9. PMID: 324059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Saad Y, Said M, Idris MO, Rabee A, Zakaria S. Liver stiffness measurement by fibroscan predicts the presence and size of esophageal varices in egyptian patients with HCV related liver cirrhosis. J Clin Diagn Res. 2013 Oct;7(10):2253-7. doi: 10.7860/JCDR/2013/6026.3484. Epub 2013 Oct 5. PMID: 24298490; PMCID: PMC38434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Yamaura K, Mifune Y, Inui A, Nishimoto H, Kataoka T, Kurosawa T, Mukohara S, Niikura T, Kokubu T, Kuroda R. Sequential Changes in Posterior Shoulder Muscle Elasticity After Throwing as Assessed via Ultrasound Shear Wave Elastography. Orthop J Sports Med. 2021 Aug 11;9(8):23259671211021362. doi: 10.1177/23259671211021362. PMID: 34395682; PMCID: PMC8361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Feng F, Goswami S, Khan S, McAleavey SA. Shear Wave Elasticity Imaging Using Nondiffractive Bessel Apodized Acoustic Radiation Force. IEEE Trans Ultrason Ferroelectr Freq Control. 2021 Dec;68(12):3528-3539. doi: 10.1109/TUFFC.2021.3095614. Epub 2021 Nov 23. PMID: 34236961; PMCID: PMC8613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Nowotny F, Schmidberger J, Schlingeloff P, Binzberger A, Kratzer W. Comparison of point and two-dimensional shear wave elastography of the spleen in healthy subjects. World J Radiol. 2021 May 28;13(5):137-148. doi: 10.4329/wjr.v13.i5.137. PMID: 34141093; PMCID: PMC81888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Mercedes R, Brown J, Minard C, Tsai CM, Devaraj S, Munden M, Leung D. A Liver Biopsy Validation Pilot Study of Shear Wave Elastography, APRI, FIB-4, and Novel Serum Biomarkers for Liver Fibrosis Staging in Children With Chronic Viral Hepatitis. Glob Pediatr Health. 2020 Jul 30;7:2333794X20938931. doi: 10.1177/2333794X20938931. PMID: 32821773; PMCID: PMC7412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Jiang H, Zheng T, Duan T, Chen J, Song B. Non-invasive </w:t>
            </w:r>
            <w:r>
              <w:rPr>
                <w:rFonts w:cs="Segoe UI" w:ascii="Arial Narrow" w:hAnsi="Arial Narrow"/>
                <w:i/>
                <w:iCs/>
                <w:color w:val="212121"/>
                <w:sz w:val="24"/>
                <w:szCs w:val="24"/>
                <w:shd w:fill="FFFFFF" w:val="clear"/>
              </w:rPr>
              <w:t>in vivo</w:t>
            </w:r>
            <w:r>
              <w:rPr>
                <w:rFonts w:cs="Segoe UI" w:ascii="Arial Narrow" w:hAnsi="Arial Narrow"/>
                <w:color w:val="212121"/>
                <w:sz w:val="24"/>
                <w:szCs w:val="24"/>
                <w:shd w:fill="FFFFFF" w:val="clear"/>
              </w:rPr>
              <w:t> Imaging Grading of Liver Fibrosis. J Clin Transl Hepatol. 2018 Jun 28;6(2):198-207. doi: 10.14218/JCTH.2017.00038. Epub 2018 Jan 5. PMID: 29951365; PMCID: PMC60183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Tang A, Cloutier G, Szeverenyi NM, Sirlin CB. Ultrasound Elastography and MR Elastography for Assessing Liver Fibrosis: Part 2, Diagnostic Performance, Confounders, and Future Directions. AJR Am J Roentgenol. 2015 Jul;205(1):33-40. doi: 10.2214/AJR.15.14553. Epub 2015 Apr 23. PMID: 25905762; PMCID: PMC48034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Motola DL, Caravan P, Chung RT, Fuchs BC. Noninvasive Biomarkers of Liver Fibrosis: Clinical Applications and Future Directions. Curr Pathobiol Rep. 2014 Dec 1;2(4):245-256. doi: 10.1007/s40139-014-0061-z. PMID: 25396099; PMCID: PMC42264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Baek DW, Kang BW, Hwang S, Kim JG, Seo AN, Bae HI, Kwon OK, Lee SS, Chung HY, Yu W. Clinical Significance of p53 Protein Expression, Beta-catenin Expression and HER2 Expression for Epstein-Barr Virus-associated Gastric Cancer. Chonnam Med J. 2017 May;53(2):140-146. doi: 10.4068/cmj.2017.53.2.140. Epub 2017 May 25. PMID: 28584793; PMCID: PMC54579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Ferraz MA, Zabaglia LM, Pereira WN, Orcini WA, de Labio RW, Caleman Neto A, Wisnieski F, Calcagno DQ, Santos LC, Assumpção PP, Burbano RR, Artigiani R, Smith Mde A, Payão SL, Rasmussen LT. Downregulated Expression of E-cadherin and TP53 in Patients with Gastric Diseases: the Involvement of H. pylori Infection and Its Virulence Markers. J Gastrointest Cancer. 2016 Mar;47(1):20-6. doi: 10.1007/s12029-015-9782-4. PMID: 265859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Wei K, Jiang L, Wei Y, Wang Y, Qian X, Dai Q, Guan Q. The prognostic significance of p53 expression in gastric cancer: a meta-analysis. J Cancer Res Clin Oncol. 2015 Apr;141(4):735-48. doi: 10.1007/s00432-014-1844-7. Epub 2014 Oct 15. PMID: 253164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Shaukat A, Malhotra A, Greer N, MacDonald R, Wels J, Wilt TJ. Systematic Review: Outcomes by Duration of NPO Status prior to Colonoscopy. Gastroenterol Res Pract. 2017;2017:3914942. doi: 10.1155/2017/3914942. Epub 2017 Jul 16. PMID: 28791043; PMCID: PMC55343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Kojecky V, Matous J, Keil R, Dastych M, Kroupa R, Zadorova Z, Varga M, Dolina J, Kment M, Hep A. A head-to-head comparison of 4-L polyethylene glycol and low-volume solutions before colonoscopy: which is the best? A multicentre, randomized trial. Int J Colorectal Dis. 2017 Dec;32(12):1763-1766. doi: 10.1007/s00384-017-2901-x. Epub 2017 Sep 24. PMID: 28944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Rocha RSP, Ribeiro IB, de Moura DTH, Bernardo WM, Minata MK, Morita FHA, Aquino JCM, Baba ER, Miyajima NT, de Moura EGH. Sodium picosulphate or polyethylene glycol before elective colonoscopy in outpatients? A systematic review and meta-analysis. World J Gastrointest Endosc. 2018 Dec 16;10(12):422-441. doi: 10.4253/wjge.v10.i12.422. PMID: 30631405; PMCID: PMC6323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00" w:hRule="atLeast"/>
        </w:trPr>
        <w:tc>
          <w:tcPr>
            <w:tcW w:w="11088" w:type="dxa"/>
            <w:gridSpan w:val="3"/>
            <w:tcBorders/>
            <w:tcMar>
              <w:left w:w="0" w:type="dxa"/>
              <w:right w:w="0" w:type="dxa"/>
            </w:tcMar>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17</w:t>
            </w:r>
          </w:p>
        </w:tc>
        <w:tc>
          <w:tcPr>
            <w:tcW w:w="14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b.Coordonarea de structuri profesionale științifice inter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4"/>
          <w:szCs w:val="24"/>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4"/>
          <w:szCs w:val="24"/>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medicin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4"/>
          <w:szCs w:val="24"/>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f. Recunoaștere profesională</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p>
      <w:pPr>
        <w:pStyle w:val="Normal"/>
        <w:spacing w:lineRule="auto" w:line="240" w:before="0" w:after="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PUNCTAJUL CUMULAT OBŢINUT</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24"/>
          <w:szCs w:val="24"/>
          <w:lang w:val="ro-RO"/>
        </w:rPr>
        <w:t>CRITERIUL I - ACTIVITATEA DIDACT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a.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24"/>
          <w:szCs w:val="24"/>
          <w:lang w:val="ro-RO"/>
        </w:rPr>
        <w:t>CRITERIUL 2- ACTIVITATEA DE CERCETARE ŞTIINŢIF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sz w:val="24"/>
                <w:szCs w:val="24"/>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I.a.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Grant de mobilitate obținut prin competiție</w:t>
            </w:r>
            <w:r>
              <w:rPr>
                <w:rFonts w:cs="Arial Narrow" w:ascii="Arial Narrow" w:hAnsi="Arial Narrow"/>
                <w:color w:val="0000FF"/>
                <w:sz w:val="24"/>
                <w:szCs w:val="24"/>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24"/>
          <w:szCs w:val="24"/>
          <w:lang w:val="ro-RO"/>
        </w:rPr>
        <w:t>CRITERIUL 3 - ACTIVITATEA ȘTIINȚIF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II.a.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b.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d.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sz w:val="24"/>
                <w:szCs w:val="24"/>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h.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2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pBdr>
          <w:bottom w:val="single" w:sz="4" w:space="1" w:color="000000"/>
        </w:pBdr>
        <w:spacing w:lineRule="auto" w:line="240" w:before="0" w:after="0"/>
        <w:jc w:val="center"/>
        <w:rPr/>
      </w:pPr>
      <w:r>
        <w:rPr>
          <w:rFonts w:cs="Arial Narrow" w:ascii="Arial Narrow" w:hAnsi="Arial Narrow"/>
          <w:b/>
          <w:color w:val="0000FF"/>
          <w:sz w:val="24"/>
          <w:szCs w:val="24"/>
          <w:lang w:val="ro-RO"/>
        </w:rPr>
        <w:t>CRITERIUL 4 - PRESTIGIUL PROFESIONAL</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c.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t>PUNCTAJ TOTAL</w:t>
      </w:r>
    </w:p>
    <w:p>
      <w:pPr>
        <w:pStyle w:val="Normal"/>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7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Narrow" w:hAnsi="Arial Narrow"/>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Narrow" w:hAnsi="Arial Narrow"/>
                <w:b/>
                <w:color w:val="0000FF"/>
                <w:sz w:val="24"/>
                <w:szCs w:val="24"/>
                <w:lang w:val="ro-RO"/>
              </w:rPr>
              <w:t>ACTIVITATEA ȘTIINȚ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152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24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w:b/>
                <w:b/>
                <w:color w:val="FF0000"/>
                <w:sz w:val="24"/>
                <w:szCs w:val="24"/>
                <w:lang w:val="ro-RO"/>
              </w:rPr>
            </w:pPr>
            <w:r>
              <w:rPr>
                <w:rFonts w:cs="Arial" w:ascii="Arial Narrow" w:hAnsi="Arial Narrow"/>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184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Narrow" w:hAnsi="Arial Narrow" w:cs="Arial"/>
                <w:b/>
                <w:b/>
                <w:sz w:val="24"/>
                <w:szCs w:val="24"/>
                <w:lang w:val="ro-RO"/>
              </w:rPr>
            </w:pPr>
            <w:r>
              <w:rPr>
                <w:rFonts w:cs="Arial" w:ascii="Arial Narrow" w:hAnsi="Arial Narrow"/>
                <w:b/>
                <w:sz w:val="24"/>
                <w:szCs w:val="24"/>
                <w:lang w:val="ro-RO"/>
              </w:rPr>
              <w:t>Candidat:</w:t>
            </w:r>
          </w:p>
        </w:tc>
        <w:tc>
          <w:tcPr>
            <w:tcW w:w="4860" w:type="dxa"/>
            <w:tcBorders/>
          </w:tcPr>
          <w:p>
            <w:pPr>
              <w:pStyle w:val="Normal"/>
              <w:spacing w:lineRule="auto" w:line="240" w:before="0" w:after="0"/>
              <w:rPr/>
            </w:pPr>
            <w:r>
              <w:rPr>
                <w:rFonts w:cs="Arial" w:ascii="Arial Narrow" w:hAnsi="Arial Narrow"/>
                <w:b/>
                <w:sz w:val="24"/>
                <w:szCs w:val="24"/>
                <w:lang w:val="ro-RO"/>
              </w:rPr>
              <w:t>Preşedinte Comisie:</w:t>
            </w:r>
          </w:p>
        </w:tc>
        <w:tc>
          <w:tcPr>
            <w:tcW w:w="2908" w:type="dxa"/>
            <w:tcBorders/>
          </w:tcPr>
          <w:p>
            <w:pPr>
              <w:pStyle w:val="Normal"/>
              <w:snapToGrid w:val="false"/>
              <w:spacing w:lineRule="auto" w:line="240" w:before="0" w:after="0"/>
              <w:rPr>
                <w:rFonts w:ascii="Arial Narrow" w:hAnsi="Arial Narrow" w:cs="Arial"/>
                <w:b/>
                <w:b/>
                <w:sz w:val="24"/>
                <w:szCs w:val="24"/>
                <w:lang w:val="ro-RO"/>
              </w:rPr>
            </w:pPr>
            <w:r>
              <w:rPr>
                <w:rFonts w:cs="Arial" w:ascii="Arial Narrow" w:hAnsi="Arial Narrow"/>
                <w:b/>
                <w:sz w:val="24"/>
                <w:szCs w:val="24"/>
                <w:lang w:val="ro-RO"/>
              </w:rPr>
            </w:r>
          </w:p>
        </w:tc>
      </w:tr>
      <w:tr>
        <w:trPr/>
        <w:tc>
          <w:tcPr>
            <w:tcW w:w="6408" w:type="dxa"/>
            <w:tcBorders/>
          </w:tcPr>
          <w:p>
            <w:pPr>
              <w:pStyle w:val="Normal"/>
              <w:spacing w:lineRule="auto" w:line="240" w:before="0" w:after="0"/>
              <w:rPr/>
            </w:pPr>
            <w:r>
              <w:rPr>
                <w:rFonts w:cs="Arial" w:ascii="Arial Narrow" w:hAnsi="Arial Narrow"/>
                <w:sz w:val="24"/>
                <w:szCs w:val="24"/>
                <w:lang w:val="ro-RO"/>
              </w:rPr>
              <w:t xml:space="preserve">NUME                                          PRENUME </w:t>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Semnătura ________________________________</w:t>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pacing w:lineRule="auto" w:line="240" w:before="0" w:after="0"/>
              <w:rPr>
                <w:rFonts w:ascii="Arial Narrow" w:hAnsi="Arial Narrow" w:cs="Arial"/>
                <w:b/>
                <w:b/>
                <w:sz w:val="24"/>
                <w:szCs w:val="24"/>
                <w:lang w:val="ro-RO"/>
              </w:rPr>
            </w:pPr>
            <w:r>
              <w:rPr>
                <w:rFonts w:cs="Arial" w:ascii="Arial Narrow" w:hAnsi="Arial Narrow"/>
                <w:b/>
                <w:sz w:val="24"/>
                <w:szCs w:val="24"/>
                <w:lang w:val="ro-RO"/>
              </w:rPr>
              <w:t>Membrii Comisiei:</w:t>
            </w:r>
          </w:p>
        </w:tc>
        <w:tc>
          <w:tcPr>
            <w:tcW w:w="2908" w:type="dxa"/>
            <w:tcBorders/>
          </w:tcPr>
          <w:p>
            <w:pPr>
              <w:pStyle w:val="Normal"/>
              <w:snapToGrid w:val="false"/>
              <w:spacing w:lineRule="auto" w:line="240" w:before="0" w:after="0"/>
              <w:rPr>
                <w:rFonts w:ascii="Arial Narrow" w:hAnsi="Arial Narrow" w:cs="Arial"/>
                <w:b/>
                <w:b/>
                <w:sz w:val="24"/>
                <w:szCs w:val="24"/>
                <w:lang w:val="ro-RO"/>
              </w:rPr>
            </w:pPr>
            <w:r>
              <w:rPr>
                <w:rFonts w:cs="Arial" w:ascii="Arial Narrow" w:hAnsi="Arial Narrow"/>
                <w:b/>
                <w:sz w:val="24"/>
                <w:szCs w:val="24"/>
                <w:lang w:val="ro-RO"/>
              </w:rPr>
            </w:r>
          </w:p>
        </w:tc>
      </w:tr>
      <w:tr>
        <w:trPr/>
        <w:tc>
          <w:tcPr>
            <w:tcW w:w="6408" w:type="dxa"/>
            <w:tcBorders/>
          </w:tcPr>
          <w:p>
            <w:pPr>
              <w:pStyle w:val="Normal"/>
              <w:snapToGrid w:val="false"/>
              <w:spacing w:lineRule="auto" w:line="480" w:before="0" w:after="0"/>
              <w:rPr>
                <w:rFonts w:ascii="Arial Narrow" w:hAnsi="Arial Narrow" w:cs="Arial"/>
                <w:b/>
                <w:b/>
                <w:sz w:val="24"/>
                <w:szCs w:val="24"/>
                <w:lang w:val="ro-RO"/>
              </w:rPr>
            </w:pPr>
            <w:r>
              <w:rPr>
                <w:rFonts w:cs="Arial" w:ascii="Arial Narrow" w:hAnsi="Arial Narrow"/>
                <w:b/>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48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48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48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r>
    </w:tbl>
    <w:p>
      <w:pPr>
        <w:pStyle w:val="Normal"/>
        <w:spacing w:lineRule="auto" w:line="240" w:before="0" w:after="0"/>
        <w:rPr>
          <w:rFonts w:ascii="Arial Narrow" w:hAnsi="Arial Narrow" w:cs="Arial"/>
          <w:i/>
          <w:i/>
          <w:sz w:val="24"/>
          <w:szCs w:val="24"/>
          <w:lang w:val="ro-RO"/>
        </w:rPr>
      </w:pPr>
      <w:r>
        <w:rPr>
          <w:rFonts w:cs="Arial" w:ascii="Arial Narrow" w:hAnsi="Arial Narrow"/>
          <w:i/>
          <w:sz w:val="24"/>
          <w:szCs w:val="24"/>
          <w:lang w:val="ro-RO"/>
        </w:rPr>
      </w:r>
    </w:p>
    <w:p>
      <w:pPr>
        <w:pStyle w:val="Normal"/>
        <w:spacing w:lineRule="auto" w:line="240" w:before="0" w:after="0"/>
        <w:rPr>
          <w:rFonts w:ascii="Arial Narrow" w:hAnsi="Arial Narrow" w:cs="Arial"/>
          <w:i/>
          <w:i/>
          <w:sz w:val="24"/>
          <w:szCs w:val="24"/>
          <w:lang w:val="ro-RO"/>
        </w:rPr>
      </w:pPr>
      <w:r>
        <w:rPr>
          <w:rFonts w:cs="Arial" w:ascii="Arial Narrow" w:hAnsi="Arial Narrow"/>
          <w:i/>
          <w:sz w:val="24"/>
          <w:szCs w:val="24"/>
          <w:lang w:val="ro-RO"/>
        </w:rPr>
      </w:r>
    </w:p>
    <w:p>
      <w:pPr>
        <w:pStyle w:val="Normal"/>
        <w:spacing w:lineRule="auto" w:line="240" w:before="0" w:after="0"/>
        <w:rPr>
          <w:rFonts w:ascii="Arial Narrow" w:hAnsi="Arial Narrow" w:cs="Arial"/>
          <w:i/>
          <w:i/>
          <w:sz w:val="24"/>
          <w:szCs w:val="24"/>
          <w:lang w:val="ro-RO"/>
        </w:rPr>
      </w:pPr>
      <w:r>
        <w:rPr>
          <w:rFonts w:cs="Arial" w:ascii="Arial Narrow" w:hAnsi="Arial Narrow"/>
          <w:i/>
          <w:sz w:val="24"/>
          <w:szCs w:val="24"/>
          <w:lang w:val="ro-RO"/>
        </w:rPr>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ab/>
      </w:r>
    </w:p>
    <w:sectPr>
      <w:headerReference w:type="default" r:id="rId10"/>
      <w:headerReference w:type="first" r:id="rId1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45" w:hanging="245"/>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Calibri" w:hAnsi="Calibri" w:eastAsia="Calibri" w:cs="Calibri"/>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cs="Times New Roman"/>
      <w:color w:val="0563C1"/>
      <w:u w:val="single"/>
    </w:rPr>
  </w:style>
  <w:style w:type="character" w:styleId="BodyTextChar">
    <w:name w:val="Body Text Char"/>
    <w:qFormat/>
    <w:rPr>
      <w:rFonts w:ascii="Arial Narrow" w:hAnsi="Arial Narrow" w:eastAsia="Times New Roman" w:cs="Arial Narrow"/>
      <w:lang w:val="ro-RO"/>
    </w:rPr>
  </w:style>
  <w:style w:type="character" w:styleId="Jrnl">
    <w:name w:val="jrn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Arial Narrow" w:hAnsi="Arial Narrow" w:cs="Arial Narrow"/>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chievement">
    <w:name w:val="Achievement"/>
    <w:qFormat/>
    <w:pPr>
      <w:widowControl/>
      <w:numPr>
        <w:ilvl w:val="0"/>
        <w:numId w:val="1"/>
      </w:numPr>
      <w:tabs>
        <w:tab w:val="clear" w:pos="720"/>
      </w:tabs>
      <w:bidi w:val="0"/>
      <w:spacing w:lineRule="atLeast" w:line="220" w:before="0" w:after="60"/>
      <w:ind w:left="720" w:hanging="360"/>
      <w:jc w:val="both"/>
    </w:pPr>
    <w:rPr>
      <w:rFonts w:ascii="Arial" w:hAnsi="Arial" w:eastAsia="Times New Roman" w:cs="Arial"/>
      <w:color w:val="auto"/>
      <w:spacing w:val="-5"/>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brariadelfin.ro/carte/compendiu-de-specialitati-medico-chirurgicale-volumul-i-si-ii-suport-pentru-concursul-national-de-rezidentiat-2018-coordonatori-victor-stoica-si-viorel-scripcaru--i27726" TargetMode="External"/><Relationship Id="rId3" Type="http://schemas.openxmlformats.org/officeDocument/2006/relationships/hyperlink" Target="https://doi.org/10.3390/diagnostics11122393" TargetMode="External"/><Relationship Id="rId4" Type="http://schemas.openxmlformats.org/officeDocument/2006/relationships/hyperlink" Target="https://doi.org/10.3390/jpm11121388" TargetMode="External"/><Relationship Id="rId5" Type="http://schemas.openxmlformats.org/officeDocument/2006/relationships/hyperlink" Target="https://www.ncbi.nlm.nih.gov/pubmed/23799210" TargetMode="External"/><Relationship Id="rId6" Type="http://schemas.openxmlformats.org/officeDocument/2006/relationships/hyperlink" Target="https://www.ncbi.nlm.nih.gov/pubmed/23826871" TargetMode="External"/><Relationship Id="rId7" Type="http://schemas.openxmlformats.org/officeDocument/2006/relationships/hyperlink" Target="https://www.ncbi.nlm.nih.gov/pubmed/23932281" TargetMode="External"/><Relationship Id="rId8" Type="http://schemas.openxmlformats.org/officeDocument/2006/relationships/hyperlink" Target="https://www.ncbi.nlm.nih.gov/pubmed/24620630" TargetMode="External"/><Relationship Id="rId9" Type="http://schemas.openxmlformats.org/officeDocument/2006/relationships/hyperlink" Target="https://www.ncbi.nlm.nih.gov/pubme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6:09:00Z</dcterms:created>
  <dc:creator>Sasa</dc:creator>
  <dc:description/>
  <cp:keywords/>
  <dc:language>en-US</dc:language>
  <cp:lastModifiedBy>iulia ratiu</cp:lastModifiedBy>
  <cp:lastPrinted>2013-07-09T11:01:00Z</cp:lastPrinted>
  <dcterms:modified xsi:type="dcterms:W3CDTF">2022-01-22T14:12:00Z</dcterms:modified>
  <cp:revision>9</cp:revision>
  <dc:subject/>
  <dc:title>Anexa 3B</dc:title>
</cp:coreProperties>
</file>