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f"/>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manifestări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duri si Suturi – Lector Coordonator/ SSCR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ordonator Noduri si Suturi/ SSCR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sic Surgical Skils / Coordonator/ SSCR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vana Medicala - SSM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Noduri si Suturi/ SSCR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Lambouri chirurgicale/ SSCR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Igiena si sanatate/ SSM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OpenSans-Regular;Calibri" w:ascii="OpenSans-Regular;Calibri" w:hAnsi="OpenSans-Regular;Calibri"/>
                <w:color w:val="565656"/>
                <w:sz w:val="20"/>
                <w:szCs w:val="20"/>
              </w:rPr>
              <w:t>Congresul National de Ortopedie &amp; Traumatologie, Timis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OpenSans-Regular;Calibri" w:ascii="OpenSans-Regular;Calibri" w:hAnsi="OpenSans-Regular;Calibri"/>
                <w:color w:val="565656"/>
                <w:sz w:val="20"/>
                <w:szCs w:val="20"/>
              </w:rPr>
              <w:t>Conferinta National de Ortopedie &amp; Traumatolgie, Sibiu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828" w:type="dxa"/>
        <w:jc w:val="left"/>
        <w:tblInd w:w="-108" w:type="dxa"/>
        <w:tblLayout w:type="fixed"/>
        <w:tblCellMar>
          <w:top w:w="0" w:type="dxa"/>
          <w:left w:w="108" w:type="dxa"/>
          <w:bottom w:w="0" w:type="dxa"/>
          <w:right w:w="108" w:type="dxa"/>
        </w:tblCellMar>
      </w:tblPr>
      <w:tblGrid>
        <w:gridCol w:w="828"/>
      </w:tblGrid>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OpenSans-Bold;Calibri" w:ascii="OpenSans-Bold;Calibri" w:hAnsi="OpenSans-Bold;Calibri"/>
                <w:b/>
                <w:bCs/>
                <w:color w:val="565656"/>
                <w:sz w:val="20"/>
                <w:szCs w:val="20"/>
              </w:rPr>
              <w:t>ABU AWWAD AHMED</w:t>
            </w:r>
            <w:r>
              <w:rPr>
                <w:rFonts w:eastAsia="Calibri" w:cs="OpenSans-Regular;Calibri" w:ascii="OpenSans-Regular;Calibri" w:hAnsi="OpenSans-Regular;Calibri"/>
                <w:color w:val="565656"/>
                <w:sz w:val="20"/>
                <w:szCs w:val="20"/>
              </w:rPr>
              <w:t>, RADU PREJBEANU, DINU VERMESAN, BOGDAN</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DELEANU, MARIUS IONITESCU1, SORIN FLORESCU, CRISTINA DALIBORCA</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VLAD, VICTOR DUMITRASCU/ Dose Effect Of Local Betamethasone</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Injection In Low Back Pain, Chemistry Magazine – Vol 69, Issue 9, 2382-2384/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OpenSans-Regular;Calibri" w:ascii="OpenSans-Regular;Calibri" w:hAnsi="OpenSans-Regular;Calibri"/>
                <w:color w:val="565656"/>
                <w:sz w:val="20"/>
                <w:szCs w:val="20"/>
              </w:rPr>
              <w:t>September. Factor de impact ISI: 1.605/ https://doi.org/10.37358/RC.18.9.6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OpenSans-Bold;Calibri" w:ascii="OpenSans-Bold;Calibri" w:hAnsi="OpenSans-Bold;Calibri"/>
                <w:b/>
                <w:bCs/>
                <w:color w:val="565656"/>
                <w:sz w:val="20"/>
                <w:szCs w:val="20"/>
              </w:rPr>
              <w:t>ABU AWWAD AHMED</w:t>
            </w:r>
            <w:r>
              <w:rPr>
                <w:rFonts w:eastAsia="Calibri" w:cs="OpenSans-Regular;Calibri" w:ascii="OpenSans-Regular;Calibri" w:hAnsi="OpenSans-Regular;Calibri"/>
                <w:color w:val="565656"/>
                <w:sz w:val="20"/>
                <w:szCs w:val="20"/>
              </w:rPr>
              <w:t>, RADU PREJBEANU, DINU VERMESAN, IOAN</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BRANEA, BOGDAN DELEANU, SORIN FLORESCU, CRISTINA VLAD DALIBORCA</w:t>
            </w:r>
          </w:p>
          <w:p>
            <w:pPr>
              <w:pStyle w:val="Normal"/>
              <w:autoSpaceDE w:val="false"/>
              <w:spacing w:lineRule="auto" w:line="240" w:before="0" w:after="0"/>
              <w:rPr>
                <w:rFonts w:ascii="OpenSans-Regular;Calibri" w:hAnsi="OpenSans-Regular;Calibri" w:eastAsia="Calibri" w:cs="OpenSans-Regular;Calibri"/>
                <w:color w:val="565656"/>
                <w:sz w:val="20"/>
                <w:szCs w:val="20"/>
              </w:rPr>
            </w:pPr>
            <w:r>
              <w:rPr>
                <w:rFonts w:eastAsia="Calibri" w:cs="OpenSans-Regular;Calibri" w:ascii="OpenSans-Regular;Calibri" w:hAnsi="OpenSans-Regular;Calibri"/>
                <w:color w:val="565656"/>
                <w:sz w:val="20"/>
                <w:szCs w:val="20"/>
              </w:rPr>
              <w:t>- Blood Loss Of Pedicle Subtraction Osteotomy For Sagittal</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Imbalance Spinal Deformity, Chemistry Magazine – volum no 69, Issue 12, 3680-3682/ 2018,</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OpenSans-Regular;Calibri" w:ascii="OpenSans-Regular;Calibri" w:hAnsi="OpenSans-Regular;Calibri"/>
                <w:color w:val="565656"/>
                <w:sz w:val="20"/>
                <w:szCs w:val="20"/>
              </w:rPr>
              <w:t>December. Factor de impact ISI: 1.605/ https://doi.org/10.37358/RC.18.12.68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OpenSans-Bold;Calibri" w:ascii="OpenSans-Bold;Calibri" w:hAnsi="OpenSans-Bold;Calibri"/>
                <w:b/>
                <w:bCs/>
                <w:color w:val="565656"/>
                <w:sz w:val="20"/>
                <w:szCs w:val="20"/>
              </w:rPr>
              <w:t>Ahmed Abu-Awwad</w:t>
            </w:r>
            <w:r>
              <w:rPr>
                <w:rFonts w:eastAsia="Calibri" w:cs="OpenSans-Regular;Calibri" w:ascii="OpenSans-Regular;Calibri" w:hAnsi="OpenSans-Regular;Calibri"/>
                <w:color w:val="565656"/>
                <w:sz w:val="20"/>
                <w:szCs w:val="20"/>
              </w:rPr>
              <w:t>, Roxana Folescu, Daniel Laurentiu Pop, Andrei</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Gheorghe Marius Motoc, Dumitru Manuel Oprea, Mariana Tudoran,</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Carmen Lacramioara Zamfir, Cosmin Ioan Faur, Dinu Vermesan, Bogdan</w:t>
            </w:r>
          </w:p>
          <w:p>
            <w:pPr>
              <w:pStyle w:val="Normal"/>
              <w:autoSpaceDE w:val="false"/>
              <w:spacing w:lineRule="auto" w:line="240" w:before="0" w:after="0"/>
              <w:rPr>
                <w:rFonts w:ascii="OpenSans-Regular;Calibri" w:hAnsi="OpenSans-Regular;Calibri" w:eastAsia="Calibri" w:cs="OpenSans-Regular;Calibri"/>
                <w:color w:val="565656"/>
                <w:sz w:val="20"/>
                <w:szCs w:val="20"/>
              </w:rPr>
            </w:pPr>
            <w:r>
              <w:rPr>
                <w:rFonts w:eastAsia="Calibri" w:cs="OpenSans-Regular;Calibri" w:ascii="OpenSans-Regular;Calibri" w:hAnsi="OpenSans-Regular;Calibri"/>
                <w:color w:val="565656"/>
                <w:sz w:val="20"/>
                <w:szCs w:val="20"/>
              </w:rPr>
              <w:t>Nicolae Deleanu, Bogdan Corneliu Andor, Horia George</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Haragus, Morphometric characteristics of fibrocartilaginous tissue in the</w:t>
            </w:r>
          </w:p>
          <w:p>
            <w:pPr>
              <w:pStyle w:val="Normal"/>
              <w:autoSpaceDE w:val="false"/>
              <w:spacing w:lineRule="auto" w:line="240" w:before="0" w:after="0"/>
              <w:rPr/>
            </w:pPr>
            <w:r>
              <w:rPr>
                <w:rFonts w:eastAsia="Calibri" w:cs="OpenSans-Regular;Calibri" w:ascii="OpenSans-Regular;Calibri" w:hAnsi="OpenSans-Regular;Calibri"/>
                <w:color w:val="565656"/>
                <w:sz w:val="20"/>
                <w:szCs w:val="20"/>
              </w:rPr>
              <w:t>herniated intervertebral disc, ROMANIAN JOURNAL of MORPHOLOGY</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eastAsia="Calibri" w:cs="OpenSans-Regular;Calibri" w:ascii="OpenSans-Regular;Calibri" w:hAnsi="OpenSans-Regular;Calibri"/>
                <w:color w:val="565656"/>
                <w:sz w:val="20"/>
                <w:szCs w:val="20"/>
              </w:rPr>
              <w:t>and EMBRYOLOGY, Vol. 60 No. 2, 2019, Factor de impact ISI: 1.4/ ISSN (online) 2066–82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oiță-Mekeres, Florica, Camelia L. Buhaș, Gabriel M. Mekeres, </w:t>
            </w:r>
            <w:r>
              <w:rPr>
                <w:rFonts w:cs="Arial Narrow" w:ascii="Arial Narrow" w:hAnsi="Arial Narrow"/>
                <w:bCs/>
                <w:color w:val="181818"/>
                <w:sz w:val="24"/>
                <w:szCs w:val="24"/>
                <w:lang w:val="ro-RO"/>
              </w:rPr>
              <w:t>Cristina Tudoran</w:t>
            </w:r>
            <w:r>
              <w:rPr>
                <w:rFonts w:cs="Arial Narrow" w:ascii="Arial Narrow" w:hAnsi="Arial Narrow"/>
                <w:color w:val="181818"/>
                <w:sz w:val="24"/>
                <w:szCs w:val="24"/>
                <w:lang w:val="ro-RO"/>
              </w:rPr>
              <w:t xml:space="preserve">, Mariana Racovita, Cosmin I. Faur, Mariana Tudoran,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Nuțu C. Voiță, and Teodor A. Maghiar 2021. "Mekeres’ Psychosocial Internalization Scale: A Scale for the Evaluation of Aesthetic Prejudice in Victims of Accidents and Violence" Healthcare 9, no. 11: 1440. https://doi.org/10.3390/healthcare9111440; FI: 2.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doran M, Ciocarlie T, Mates A, Pescariu SA,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Tudoran C</w:t>
            </w:r>
            <w:r>
              <w:rPr>
                <w:rFonts w:cs="Arial Narrow" w:ascii="Arial Narrow" w:hAnsi="Arial Narrow"/>
                <w:color w:val="181818"/>
                <w:sz w:val="24"/>
                <w:szCs w:val="24"/>
                <w:lang w:val="ro-RO"/>
              </w:rPr>
              <w:t>. Pulmonary hypertension in patients with end stage renal disease undergoing hemodialysis. Niger J Clin Pract 2020;23:198-204.; doi: 10.4103/njcp.njcp_278_19. Factor de Impact ISI: 0.9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Tudoran C</w:t>
            </w:r>
            <w:r>
              <w:rPr>
                <w:rFonts w:cs="Arial Narrow" w:ascii="Arial Narrow" w:hAnsi="Arial Narrow"/>
                <w:color w:val="181818"/>
                <w:sz w:val="24"/>
                <w:szCs w:val="24"/>
                <w:lang w:val="ro-RO"/>
              </w:rPr>
              <w:t xml:space="preserve">, </w:t>
            </w:r>
            <w:r>
              <w:rPr>
                <w:rFonts w:cs="Arial Narrow" w:ascii="Arial Narrow" w:hAnsi="Arial Narrow"/>
                <w:b/>
                <w:bCs/>
                <w:color w:val="181818"/>
                <w:sz w:val="24"/>
                <w:szCs w:val="24"/>
                <w:lang w:val="ro-RO"/>
              </w:rPr>
              <w:t>Abu Awwad A</w:t>
            </w:r>
            <w:r>
              <w:rPr>
                <w:rFonts w:cs="Arial Narrow" w:ascii="Arial Narrow" w:hAnsi="Arial Narrow"/>
                <w:color w:val="181818"/>
                <w:sz w:val="24"/>
                <w:szCs w:val="24"/>
                <w:lang w:val="ro-RO"/>
              </w:rPr>
              <w:t>, Giurgi-Oncu C, Ciocarlie T, Rada M, Tudoran M, Influences of Thyroid Hormones on the Alteration of Autonomic Nervous System in Female Patients with Overt Hyperthyroidism, REV.CHIM. 2019; 70(7):2552-2555;</w:t>
            </w:r>
            <w:bookmarkStart w:id="0" w:name="_Hlk92736625"/>
            <w:r>
              <w:rPr>
                <w:rFonts w:cs="Arial Narrow" w:ascii="Arial Narrow" w:hAnsi="Arial Narrow"/>
                <w:color w:val="181818"/>
                <w:sz w:val="24"/>
                <w:szCs w:val="24"/>
                <w:lang w:val="ro-RO"/>
              </w:rPr>
              <w:t xml:space="preserve"> https://doi.org/10.37358/RC.19.7.7378; FI: 1.755</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 w:name="_Hlk92736702"/>
            <w:r>
              <w:rPr>
                <w:rFonts w:cs="Arial Narrow" w:ascii="Arial Narrow" w:hAnsi="Arial Narrow"/>
                <w:bCs/>
                <w:color w:val="181818"/>
                <w:sz w:val="24"/>
                <w:szCs w:val="24"/>
                <w:lang w:val="ro-RO"/>
              </w:rPr>
              <w:t>Tudoran C,</w:t>
            </w:r>
            <w:r>
              <w:rPr>
                <w:rFonts w:cs="Arial Narrow" w:ascii="Arial Narrow" w:hAnsi="Arial Narrow"/>
                <w:color w:val="181818"/>
                <w:sz w:val="24"/>
                <w:szCs w:val="24"/>
                <w:lang w:val="ro-RO"/>
              </w:rPr>
              <w:t xml:space="preserve"> Tudoran M, Parv F, Pop GN,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xml:space="preserve"> Vlad M, Balas M, Factors influencing the evolution of pulmonary hypertension in patients with hyperthyroidism,  REV.CHIM.(Bucharest), 2019; 70(4):1328-1332.; https://doi.org/10.37358/RC.19.4.7120; FI: 1.755</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 w:name="_Hlk92736747"/>
            <w:r>
              <w:rPr>
                <w:rFonts w:cs="Arial Narrow" w:ascii="Arial Narrow" w:hAnsi="Arial Narrow"/>
                <w:color w:val="181818"/>
                <w:sz w:val="24"/>
                <w:szCs w:val="24"/>
                <w:lang w:val="ro-RO"/>
              </w:rPr>
              <w:t xml:space="preserve">Tudoran M, </w:t>
            </w:r>
            <w:r>
              <w:rPr>
                <w:rFonts w:cs="Arial Narrow" w:ascii="Arial Narrow" w:hAnsi="Arial Narrow"/>
                <w:bCs/>
                <w:color w:val="181818"/>
                <w:sz w:val="24"/>
                <w:szCs w:val="24"/>
                <w:lang w:val="ro-RO"/>
              </w:rPr>
              <w:t>Tudoran C</w:t>
            </w:r>
            <w:r>
              <w:rPr>
                <w:rFonts w:cs="Arial Narrow" w:ascii="Arial Narrow" w:hAnsi="Arial Narrow"/>
                <w:color w:val="181818"/>
                <w:sz w:val="24"/>
                <w:szCs w:val="24"/>
                <w:lang w:val="ro-RO"/>
              </w:rPr>
              <w:t xml:space="preserve">, Ciocarlie T, Pop GN, Berceanu-Vaduva MM, Velimirovici DE,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xml:space="preserve"> Berceanu-Vaduva DM, Aspects of Heart Failure in Patients with Ischemic Heart Disease after Percutaneous Coronary Revascularization with Polymer-coated Drug-Eluting Stents versus Bare-Metal Stents, MAT.PLAST., 2019; 56(1):37-40., https://doi.org/10.37358/MP.19.1.5118; FI: 1.51</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3" w:name="_Hlk92736945"/>
            <w:r>
              <w:rPr>
                <w:rFonts w:cs="Arial Narrow" w:ascii="Arial Narrow" w:hAnsi="Arial Narrow"/>
                <w:color w:val="181818"/>
                <w:sz w:val="24"/>
                <w:szCs w:val="24"/>
                <w:lang w:val="ro-RO"/>
              </w:rPr>
              <w:t xml:space="preserve">Tudoran M, Giurgi-Oncu C, Andor B,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xml:space="preserve">, Pop GN, Berceanu-Vaduva D, </w:t>
            </w:r>
            <w:r>
              <w:rPr>
                <w:rFonts w:cs="Arial Narrow" w:ascii="Arial Narrow" w:hAnsi="Arial Narrow"/>
                <w:bCs/>
                <w:color w:val="181818"/>
                <w:sz w:val="24"/>
                <w:szCs w:val="24"/>
                <w:lang w:val="ro-RO"/>
              </w:rPr>
              <w:t>Tudoran C</w:t>
            </w:r>
            <w:r>
              <w:rPr>
                <w:rFonts w:cs="Arial Narrow" w:ascii="Arial Narrow" w:hAnsi="Arial Narrow"/>
                <w:color w:val="181818"/>
                <w:sz w:val="24"/>
                <w:szCs w:val="24"/>
                <w:lang w:val="ro-RO"/>
              </w:rPr>
              <w:t>, Impact of therapy with selective serotonine-reuptake inhibitors on the evolution of subclinical atherosclerosis in patients with depressive disorder, REV.CHIM.(Bucharest), 2019; 70(5):1685 – 1688.; https://doi.org/10.37358/RC.19.5.7193; FI: 1.755</w:t>
            </w:r>
            <w:bookmarkEnd w:id="3"/>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4" w:name="_Hlk92736877"/>
            <w:r>
              <w:rPr>
                <w:rFonts w:cs="Arial Narrow" w:ascii="Arial Narrow" w:hAnsi="Arial Narrow"/>
                <w:color w:val="181818"/>
                <w:sz w:val="24"/>
                <w:szCs w:val="24"/>
                <w:lang w:val="ro-RO"/>
              </w:rPr>
              <w:t xml:space="preserve">Tudoran Mariana, </w:t>
            </w:r>
            <w:r>
              <w:rPr>
                <w:rFonts w:cs="Arial Narrow" w:ascii="Arial Narrow" w:hAnsi="Arial Narrow"/>
                <w:bCs/>
                <w:color w:val="181818"/>
                <w:sz w:val="24"/>
                <w:szCs w:val="24"/>
                <w:lang w:val="ro-RO"/>
              </w:rPr>
              <w:t>Tudoran Cristina</w:t>
            </w:r>
            <w:r>
              <w:rPr>
                <w:rFonts w:cs="Arial Narrow" w:ascii="Arial Narrow" w:hAnsi="Arial Narrow"/>
                <w:color w:val="181818"/>
                <w:sz w:val="24"/>
                <w:szCs w:val="24"/>
                <w:lang w:val="ro-RO"/>
              </w:rPr>
              <w:t xml:space="preserve">, Vlad Mihaela, Balas Melania, </w:t>
            </w:r>
            <w:r>
              <w:rPr>
                <w:rFonts w:cs="Arial Narrow" w:ascii="Arial Narrow" w:hAnsi="Arial Narrow"/>
                <w:b/>
                <w:bCs/>
                <w:color w:val="181818"/>
                <w:sz w:val="24"/>
                <w:szCs w:val="24"/>
                <w:lang w:val="ro-RO"/>
              </w:rPr>
              <w:t>Abu Awwad Ahmed</w:t>
            </w:r>
            <w:r>
              <w:rPr>
                <w:rFonts w:cs="Arial Narrow" w:ascii="Arial Narrow" w:hAnsi="Arial Narrow"/>
                <w:color w:val="181818"/>
                <w:sz w:val="24"/>
                <w:szCs w:val="24"/>
                <w:lang w:val="ro-RO"/>
              </w:rPr>
              <w:t>, Pop Gheorghe Nicusor.</w:t>
            </w:r>
            <w:r>
              <w:rPr/>
              <w:t xml:space="preserve"> </w:t>
            </w:r>
            <w:r>
              <w:rPr>
                <w:rFonts w:cs="Arial Narrow" w:ascii="Arial Narrow" w:hAnsi="Arial Narrow"/>
                <w:color w:val="181818"/>
                <w:sz w:val="24"/>
                <w:szCs w:val="24"/>
                <w:lang w:val="ro-RO"/>
              </w:rPr>
              <w:t>Impact of Therapy with L-Thyroxine on the Evolution of Arterial and Aortic Stiffness in Female Patients with Overt and Subclinical Hypothyroidism. REV.CHIM.(Bucharest), 2019; 70(4):</w:t>
            </w:r>
            <w:r>
              <w:rPr/>
              <w:t xml:space="preserve"> </w:t>
            </w:r>
            <w:r>
              <w:rPr>
                <w:rFonts w:cs="Arial Narrow" w:ascii="Arial Narrow" w:hAnsi="Arial Narrow"/>
                <w:color w:val="181818"/>
                <w:sz w:val="24"/>
                <w:szCs w:val="24"/>
                <w:lang w:val="ro-RO"/>
              </w:rPr>
              <w:t>1372-1376.; https://doi.org/10.37358/RC.19.4.7130; FI: 1.755</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5" w:name="_Hlk92736959"/>
            <w:r>
              <w:rPr>
                <w:rFonts w:cs="Arial Narrow" w:ascii="Arial Narrow" w:hAnsi="Arial Narrow"/>
                <w:color w:val="181818"/>
                <w:sz w:val="24"/>
                <w:szCs w:val="24"/>
                <w:lang w:val="ro-RO"/>
              </w:rPr>
              <w:t xml:space="preserve">DANIEL LAURENTIU POP, GHEORGHE NODITI,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DANIEL CLAUDIU MALITA, CARMEN LACRAMIOARA ZAMFIR, MIRELA LOREDANA GRIGORAS, DINU VERMESAN, RADU PREJBEANU, HORI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 HARAGUS, ANCA LAURA BOSCU, BOGDAN CATALIN CIUPE, BOGDAN NICOLAE DELEANU, COSMIN IOAN FAUR, ROXANA FOLESCU - Alveolar rhabdomyosarcoma in an adolescent male patient - case</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6" w:name="_Hlk92736959"/>
            <w:r>
              <w:rPr>
                <w:rFonts w:cs="Arial Narrow" w:ascii="Arial Narrow" w:hAnsi="Arial Narrow"/>
                <w:color w:val="181818"/>
                <w:sz w:val="24"/>
                <w:szCs w:val="24"/>
                <w:lang w:val="ro-RO"/>
              </w:rPr>
              <w:t>report and current perspectives, ROMANIAN JOURNAL of MORPHOLOGY and EMBRYOLOGY, Vol. 59 No. 4, 2018. Factor de impact ISI: 1.5, ISSN (online) 2066–8279</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7" w:name="_Hlk92736990"/>
            <w:r>
              <w:rPr>
                <w:rFonts w:cs="Arial Narrow" w:ascii="Arial Narrow" w:hAnsi="Arial Narrow"/>
                <w:color w:val="181818"/>
                <w:sz w:val="24"/>
                <w:szCs w:val="24"/>
                <w:lang w:val="ro-RO"/>
              </w:rPr>
              <w:t xml:space="preserve">POP D.V, VLAD-DALIBORCA C, DANIELA RADU, DINU VERMESAN, BOGDAN DELEANU, </w:t>
            </w:r>
            <w:r>
              <w:rPr>
                <w:rFonts w:cs="Arial Narrow" w:ascii="Arial Narrow" w:hAnsi="Arial Narrow"/>
                <w:b/>
                <w:bCs/>
                <w:color w:val="181818"/>
                <w:sz w:val="24"/>
                <w:szCs w:val="24"/>
                <w:lang w:val="ro-RO"/>
              </w:rPr>
              <w:t>AHMED ABU</w:t>
            </w:r>
            <w:r>
              <w:rPr>
                <w:rFonts w:cs="Arial Narrow" w:ascii="Arial Narrow" w:hAnsi="Arial Narrow"/>
                <w:color w:val="181818"/>
                <w:sz w:val="24"/>
                <w:szCs w:val="24"/>
                <w:lang w:val="ro-RO"/>
              </w:rPr>
              <w:t>-</w:t>
            </w:r>
            <w:r>
              <w:rPr>
                <w:rFonts w:cs="Arial Narrow" w:ascii="Arial Narrow" w:hAnsi="Arial Narrow"/>
                <w:b/>
                <w:bCs/>
                <w:color w:val="181818"/>
                <w:sz w:val="24"/>
                <w:szCs w:val="24"/>
                <w:lang w:val="ro-RO"/>
              </w:rPr>
              <w:t>AWWAD</w:t>
            </w:r>
            <w:r>
              <w:rPr>
                <w:rFonts w:cs="Arial Narrow" w:ascii="Arial Narrow" w:hAnsi="Arial Narrow"/>
                <w:color w:val="181818"/>
                <w:sz w:val="24"/>
                <w:szCs w:val="24"/>
                <w:lang w:val="ro-RO"/>
              </w:rPr>
              <w:t>, ADRIAN TODOR, Lymphocyte and neutrophil to lymphocyte ratio do not predict mortality in hip fracture patients, Rev.Chim.(Bucharest), 70, No. 8, 2019, p. 2854-2856 Factor de impact ISI: 1,755, https://doi.org/10.37358/RC.19.8.7442</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8" w:name="_Hlk92737009"/>
            <w:r>
              <w:rPr>
                <w:rFonts w:cs="Arial Narrow" w:ascii="Arial Narrow" w:hAnsi="Arial Narrow"/>
                <w:color w:val="181818"/>
                <w:sz w:val="24"/>
                <w:szCs w:val="24"/>
                <w:lang w:val="ro-RO"/>
              </w:rPr>
              <w:t xml:space="preserve">GHEORGHE NICUSOR POP, COSMIN FAUR, ADRIAN GOLDIS, ANDREI BECEANU,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xml:space="preserve"> , TUDOR CIOCARLIE, Alterations Of Heart Rate Variability And Heart Rate Turbulence In Patients With Dilated Alcoholic And Non-Alcoholic Cardiomyopathy, Rev.Chim.(Bucharest),Vol. 70 No. 12, 2019, p. 4295-4298, Factor de impact ISI: 1.755, https://doi.org/10.37358/RC.19.12.7748</w:t>
            </w:r>
            <w:bookmarkEnd w:id="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9" w:name="_Hlk92737084"/>
            <w:r>
              <w:rPr>
                <w:rFonts w:cs="Arial Narrow" w:ascii="Arial Narrow" w:hAnsi="Arial Narrow"/>
                <w:color w:val="181818"/>
                <w:sz w:val="24"/>
                <w:szCs w:val="24"/>
                <w:lang w:val="ro-RO"/>
              </w:rPr>
              <w:t xml:space="preserve">COSMIN IOAN FAUR, DANIEL LAURENŢIU POP, ANDREI GHEORGHE MARIUS MOTOC, ROXANA FOLESCU, MIRELA LOREDANA GRIGORAŞ, DANIELA GURGUŞ, CARMEN LĂCRĂMIOARA ZAMFIR, MIHAELA IACOB, DINU VERMEŞAN, BOGDAN NICOLAE DELEANU, HORIA GEORGE HĂRĂGUŞ, DANIEL CLAUDIU MALIŢA,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ION LUCIAN GHIGA, MARIANA TUDORAN Large giant cell tumor of the posterior iliac bone – an atypical location. A case report and literature review - RJME - 1/2020, ISSN 2066-8279 (online); FI: 1.41</w:t>
            </w:r>
            <w:bookmarkEnd w:id="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0" w:name="_Hlk92737098"/>
            <w:r>
              <w:rPr>
                <w:rFonts w:cs="Arial Narrow" w:ascii="Arial Narrow" w:hAnsi="Arial Narrow"/>
                <w:color w:val="181818"/>
                <w:sz w:val="24"/>
                <w:szCs w:val="24"/>
                <w:lang w:val="ro-RO"/>
              </w:rPr>
              <w:t xml:space="preserve">Cosmin Ioan Faur,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Daniel Laurentiu Pop, Carmen Lăcrămioara Zamfir*, Daniela Gurgus*, Teodora Hoinoiu, Andrei Motoc, Carmen Haivas, Mirela Loredana Grigoras, Roxana Folescu Liquid Nitrogen Efficiency in Treatment of Giant Cell Tumor of Bone and Prevention of Recurrence - Applied Sciences, MDPI, 09/2020, ISI: 2,45, https://doi.org/10.3390/app10186310</w:t>
            </w:r>
            <w:bookmarkEnd w:id="1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1" w:name="_Hlk92737116"/>
            <w:r>
              <w:rPr>
                <w:rFonts w:cs="Arial Narrow" w:ascii="Arial Narrow" w:hAnsi="Arial Narrow"/>
                <w:color w:val="181818"/>
                <w:sz w:val="24"/>
                <w:szCs w:val="24"/>
                <w:lang w:val="ro-RO"/>
              </w:rPr>
              <w:t xml:space="preserve">Cosmin Ioan Faur, Daniel Laurentiu Pop, </w:t>
            </w:r>
            <w:r>
              <w:rPr>
                <w:rFonts w:cs="Arial Narrow" w:ascii="Arial Narrow" w:hAnsi="Arial Narrow"/>
                <w:b/>
                <w:bCs/>
                <w:color w:val="181818"/>
                <w:sz w:val="24"/>
                <w:szCs w:val="24"/>
                <w:lang w:val="ro-RO"/>
              </w:rPr>
              <w:t>Ahmed Abu Awwad</w:t>
            </w:r>
            <w:r>
              <w:rPr>
                <w:rFonts w:cs="Arial Narrow" w:ascii="Arial Narrow" w:hAnsi="Arial Narrow"/>
                <w:color w:val="181818"/>
                <w:sz w:val="24"/>
                <w:szCs w:val="24"/>
                <w:lang w:val="ro-RO"/>
              </w:rPr>
              <w:t>, Carmen Lacramioara Zamfir, Roxana Folescu, Daniela Gurgus, Andrei Gheorghe Marius Motoc, Jenel Marian Patrascu, Sorin Bogdan Motoi*, Oana Belei and An Maria Ungureanu - Synovial Sarcoma of the Extremities: A Literature Review – Applied Sciences, MDPI, 08/2021, ISI: 2,45, https://doi.org/10.3390/app11167407</w:t>
            </w:r>
            <w:bookmarkEnd w:id="1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f"/>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2" w:name="_Hlk92737622"/>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Cosmin Ioan Faur, Mariana Tudoran, Pompiliu Horatiu Petrescu, Roxana Folescu, Andrei Motoc, Mirela Loredana Grigoras, Cristina Tudoran, Ion Lucian Ghiga, Jenel Marian Patrascu, Alexandru Popa,  Evolution of Normal and Pathological Patellar Tendon by Real-time Shear Wave Elastography,  Orthopedics and Rheumatology.2021; 18(2):,  2471-6804, DOI: 10.19080/OROAJ.2021.18.555982</w:t>
            </w:r>
            <w:bookmarkEnd w:id="12"/>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bookmarkStart w:id="13" w:name="_Hlk92737697"/>
            <w:bookmarkEnd w:id="13"/>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4" w:name="_Hlk92737711"/>
            <w:r>
              <w:rPr>
                <w:rFonts w:cs="Arial Narrow" w:ascii="Arial Narrow" w:hAnsi="Arial Narrow"/>
                <w:color w:val="181818"/>
                <w:sz w:val="24"/>
                <w:szCs w:val="24"/>
                <w:lang w:val="ro-RO"/>
              </w:rPr>
              <w:t xml:space="preserve">TUDORAN, C., TUDORAN, M., MATES, A., POP, G.N.,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Impact of Elevated Parathormone Levels on the Severity of Pulmonary Hypertension in Patients with End-Stage Renal Disease Undergoing Hemodialysis, Rev. Chim., 71(1), 2020, 298-301.; https://doi.org/10.37358/RC.20.1.7848</w:t>
            </w:r>
            <w:bookmarkEnd w:id="14"/>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5" w:name="_Hlk92737762"/>
            <w:r>
              <w:rPr>
                <w:rFonts w:cs="Arial Narrow" w:ascii="Arial Narrow" w:hAnsi="Arial Narrow"/>
                <w:color w:val="181818"/>
                <w:sz w:val="24"/>
                <w:szCs w:val="24"/>
                <w:lang w:val="ro-RO"/>
              </w:rPr>
              <w:t xml:space="preserve">FLORINA NELA OSVAR, ADRIAN RATIU, FLORICA VOITA-MEKERES*, GABRIEL MIHAI MEKERES, FLORIN GHEORGHE VOITA,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xml:space="preserve">, MARIUS BEMBEA OSVAR, F.N., RATIU, A., Rev.Chim., 71, no. 1, 2020, p. 313, First Quarter Screening for Aneuploidy, https://doi.org/10.37358/RC.20.1.7851; </w:t>
            </w:r>
            <w:bookmarkEnd w:id="15"/>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6" w:name="_Hlk92737783"/>
            <w:r>
              <w:rPr>
                <w:rFonts w:cs="Arial Narrow" w:ascii="Arial Narrow" w:hAnsi="Arial Narrow"/>
                <w:color w:val="181818"/>
                <w:sz w:val="24"/>
                <w:szCs w:val="24"/>
                <w:lang w:val="ro-RO"/>
              </w:rPr>
              <w:t xml:space="preserve">Teim Baaj, Mircea Botoca, Octavian Marius Cretu,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xml:space="preserve"> Elena Ardeleanu, Ioan Musta, Ioan Tilea, Shamsa Baaj, Laurentiu Sima, Andrei Paunescu, Andrei Rusmir, Silviu Latcu, Sebastian Plesa, Adina Elena Protesi, Alin Cumpanas Biochemical, Clinical and Prevalence Characteristics of Chronic Kidney Disease Secondary to Arterial Hypertension - Revista de Chimie (Rev.Chim.), Year 2020, Volume 71, Issue 5, 462-472, https://doi.org/10.37358/RC.20.5.8158</w:t>
            </w:r>
            <w:bookmarkEnd w:id="16"/>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7" w:name="_Hlk92737800"/>
            <w:r>
              <w:rPr>
                <w:rFonts w:cs="Arial Narrow" w:ascii="Arial Narrow" w:hAnsi="Arial Narrow"/>
                <w:color w:val="181818"/>
                <w:sz w:val="24"/>
                <w:szCs w:val="24"/>
                <w:lang w:val="ro-RO"/>
              </w:rPr>
              <w:t xml:space="preserve">TEIM BAAJ ,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xml:space="preserve"> , MIRCEA BOTOCA , OCTAVIAN MARIUS CRETU , ELENA ARDELEANU , IOAN MUSTA , IOAN TILEA , SHAMSA BAAJ , LAURENTIU SIMA , ANDREI PAUNESCU , ANDREI RUSMIR , SILVIU LATCU , SEBASTIAN PLESA , ADINA ELENA PROTESI , ALIN CUMPANAS Biochemical And Paraclinical Evaluation Of Organ Damage In Arterial Hypertension With Associated Chronic Kidney Disease - Revista de</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8" w:name="_Hlk92737800"/>
            <w:r>
              <w:rPr>
                <w:rFonts w:cs="Arial Narrow" w:ascii="Arial Narrow" w:hAnsi="Arial Narrow"/>
                <w:color w:val="181818"/>
                <w:sz w:val="24"/>
                <w:szCs w:val="24"/>
                <w:lang w:val="ro-RO"/>
              </w:rPr>
              <w:t>Chimie (Rev. Chim.), Year 2020, Volume 71, Issue 6, ttps://doi.org/10.37358/RC.20.6.8183</w:t>
            </w:r>
            <w:bookmarkEnd w:id="18"/>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19" w:name="_Hlk92737852"/>
            <w:r>
              <w:rPr>
                <w:rFonts w:cs="Arial Narrow" w:ascii="Arial Narrow" w:hAnsi="Arial Narrow"/>
                <w:color w:val="181818"/>
                <w:sz w:val="24"/>
                <w:szCs w:val="24"/>
                <w:lang w:val="ro-RO"/>
              </w:rPr>
              <w:t xml:space="preserve">TEIM BAAJ,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 xml:space="preserve"> MIRCEA BOTOCA, OCTAVIAN MARIUS CRETU, ELENA ARDELEANU, IOAN MUSTA, IOAN TILEA, SHAMSA BAAJ, ANDREI PAUNESCU, ANDREI RUSMIR, SILVIU LATCU, SEBASTIAN PLESA, ADINA ELENA PROTESI, ALIN CUMPANAS, LAURENTIU SIMA Biochemical and Chemical Lipid Profile and Blood Pressure Assessment in Arterial Hypertension with Chronic Kidney Disease - Revista de Chimie (Rev. Chim.), Year 2020, Volume 71, Issue, https://doi.org/10.37358/RC.20.7.8260</w:t>
            </w:r>
            <w:bookmarkEnd w:id="19"/>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0" w:name="_Hlk92737867"/>
            <w:r>
              <w:rPr>
                <w:rFonts w:cs="Arial Narrow" w:ascii="Arial Narrow" w:hAnsi="Arial Narrow"/>
                <w:color w:val="181818"/>
                <w:sz w:val="24"/>
                <w:szCs w:val="24"/>
                <w:lang w:val="ro-RO"/>
              </w:rPr>
              <w:t>MARIUS IONITESCU, DINU VERMESAN, OANA SUCIU*, BOGDAN DELEANU</w:t>
            </w:r>
            <w:r>
              <w:rPr>
                <w:rFonts w:cs="Arial Narrow" w:ascii="Arial Narrow" w:hAnsi="Arial Narrow"/>
                <w:b/>
                <w:bCs/>
                <w:color w:val="181818"/>
                <w:sz w:val="24"/>
                <w:szCs w:val="24"/>
                <w:lang w:val="ro-RO"/>
              </w:rPr>
              <w:t>, AHMED ABU-AWWAD</w:t>
            </w:r>
            <w:r>
              <w:rPr>
                <w:rFonts w:cs="Arial Narrow" w:ascii="Arial Narrow" w:hAnsi="Arial Narrow"/>
                <w:color w:val="181818"/>
                <w:sz w:val="24"/>
                <w:szCs w:val="24"/>
                <w:lang w:val="ro-RO"/>
              </w:rPr>
              <w:t>, VICTOR CRISTIAN DUMITRASCU, ROMEO NEGREA, DAN FRUJA Association of Neutrophil to Lymphocyte Ratio with Disease Severity and Joint Effusion in Patients with Early Stage Knee Osteoarthritis – Revista de Chimie (Rev. Chim.), Year 2020, Volume 71, Issue 7, https://doi.org/10.37358/RC.20.7.8264</w:t>
            </w:r>
            <w:bookmarkEnd w:id="2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21" w:name="_Hlk92738086"/>
            <w:r>
              <w:rPr>
                <w:rFonts w:cs="Arial Narrow" w:ascii="Arial Narrow" w:hAnsi="Arial Narrow"/>
                <w:color w:val="181818"/>
                <w:sz w:val="24"/>
                <w:szCs w:val="24"/>
                <w:lang w:val="ro-RO"/>
              </w:rPr>
              <w:t xml:space="preserve">D-L. Pop¹, L. Ghiga¹, D. Crisan¹, </w:t>
            </w:r>
            <w:r>
              <w:rPr>
                <w:rFonts w:cs="Arial Narrow" w:ascii="Arial Narrow" w:hAnsi="Arial Narrow"/>
                <w:b/>
                <w:bCs/>
                <w:color w:val="181818"/>
                <w:sz w:val="24"/>
                <w:szCs w:val="24"/>
                <w:lang w:val="ro-RO"/>
              </w:rPr>
              <w:t>A. Abu-Awwad</w:t>
            </w:r>
            <w:r>
              <w:rPr>
                <w:rFonts w:cs="Arial Narrow" w:ascii="Arial Narrow" w:hAnsi="Arial Narrow"/>
                <w:color w:val="181818"/>
                <w:sz w:val="24"/>
                <w:szCs w:val="24"/>
                <w:lang w:val="ro-RO"/>
              </w:rPr>
              <w:t xml:space="preserve"> , A. Motoc , D. Vermesan¹, D-M. Pop , I-S. Barbura , C-L. Zamfir , R. Folescu CLINICO-SURGICAL CONSIDERATIONS IN THE DIAGNOSIS AND TREATMENT OF MUSCULOSkELEtAL TUMOR PATHOLOGY, Revista Română de Anatomie funcţională şi clinică, macro- şi microscopică şi de Antropologie, Vol. XVIII – Nr. 3 – 2019, BDI.</w:t>
            </w:r>
            <w:bookmarkEnd w:id="21"/>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both"/>
        <w:rPr/>
      </w:pPr>
      <w:r>
        <w:rPr>
          <w:rFonts w:cs="Arial Narrow" w:ascii="Arial Narrow" w:hAnsi="Arial Narrow"/>
          <w:b/>
          <w:color w:val="0000FF"/>
          <w:sz w:val="28"/>
          <w:szCs w:val="28"/>
          <w:lang w:val="ro-RO"/>
        </w:rPr>
        <w:t>III e. Brevete, invenții, paten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he second international Conference on Community Socio-Medical Social Work Child and Family in the centre of community socio-medical assistance services, West University of Timisoara, 2018, www.uvt.ro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AOS - Romania Comprehensive Shoulder Education Program,</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s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ter 1 Disfunctie diastolica - Physics Conference TIM 19. Faculty of Physics Timisoara, 29-31 Mai, 2019, www.timconference.uv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ter 2 – Biomecanica in Ortopede - Physics Conference TIM 19. Faculty of Physics Timisoara, 29-31 Mai, 2019, www.timconference.uv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HMED ABU AWWAD,</w:t>
            </w:r>
            <w:r>
              <w:rPr>
                <w:rFonts w:cs="Arial Narrow" w:ascii="Arial Narrow" w:hAnsi="Arial Narrow"/>
                <w:color w:val="181818"/>
                <w:sz w:val="24"/>
                <w:szCs w:val="24"/>
                <w:lang w:val="ro-RO"/>
              </w:rPr>
              <w:t xml:space="preserve"> GHIGA LUCIAN, DANA CRISTINA BRATU, DELIA BERCEANU VADUVA, RAUTIA CALIN, FLORIN BIRSASTEANU, PETRESCU HORATIU, JENEL MARIAN PATRASCU, MATUSZ PETRU, C-Reactive Protein as a practical and cost efficent marker for infection in Orthopaedic Surgery, UVT – ASMC - Asistenţă Socio-Medicală Comunitară,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HMED ABU AWWAD</w:t>
            </w:r>
            <w:r>
              <w:rPr>
                <w:rFonts w:cs="Arial Narrow" w:ascii="Arial Narrow" w:hAnsi="Arial Narrow"/>
                <w:color w:val="181818"/>
                <w:sz w:val="24"/>
                <w:szCs w:val="24"/>
                <w:lang w:val="ro-RO"/>
              </w:rPr>
              <w:t>, LUCIAN GHIGA, MARCEL BERCEANU VADUVA, DELIA BERCEANU VADUVA, HORATIU PETRESCU, FLORIN BIRSASTEANU, JENEL MARIAN PATRASCU, PETRU MATUSZ, Analiza studiilor situațiilor socio-economice a pacienților care au suferit o fractură la nivelul membrelor inferioare, UVT – ASMC - Asistenţă Socio-Medicală Comunitară,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w:hAnsi="Arial" w:cs="Arial"/>
              </w:rPr>
            </w:pPr>
            <w:r>
              <w:rPr>
                <w:rFonts w:cs="Arial" w:ascii="Arial" w:hAnsi="Arial"/>
                <w:b/>
              </w:rPr>
              <w:t>AHMED ABU AWWAD</w:t>
            </w:r>
            <w:r>
              <w:rPr>
                <w:rFonts w:cs="Arial" w:ascii="Arial" w:hAnsi="Arial"/>
              </w:rPr>
              <w:t>, LUCIAN GHIGA, MARCEL BERCEANU VADUVA, DELIA BERCEANU VADUVA, HORATIU PETRESCU, JENEL MARIAN PATRASCU, FLORIN BIRSASTEANU, PETRU MATUSZ, Efectele sociale ale fracturilor femurului proximal, UVT – ASMC - Asistenţă Socio-Medicală Comunitară, 2018,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ABU-AWWAD AHMED</w:t>
            </w:r>
            <w:r>
              <w:rPr>
                <w:rFonts w:cs="Arial Narrow" w:ascii="Arial Narrow" w:hAnsi="Arial Narrow"/>
                <w:color w:val="181818"/>
                <w:sz w:val="24"/>
                <w:szCs w:val="24"/>
                <w:lang w:val="ro-RO"/>
              </w:rPr>
              <w:t>, PETRESCU HORATIU, DELEANU BOGDAN, PREJBEANU RADU, BERCEANU MARCEL, IZVENARIU DRAGOS, IANCU CATALIN, MRSA and MRSE infections-An increasing problem in orthopedic high-risk patients, National Conference of Orthopaedics and Traumatology, Sibiu, Roman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w:hAnsi="Arial" w:cs="Arial"/>
              </w:rPr>
            </w:pPr>
            <w:r>
              <w:rPr>
                <w:rFonts w:cs="Arial" w:ascii="Arial" w:hAnsi="Arial"/>
                <w:b/>
              </w:rPr>
              <w:t>ABU-AWWAD AHMED</w:t>
            </w:r>
            <w:r>
              <w:rPr>
                <w:rFonts w:cs="Arial" w:ascii="Arial" w:hAnsi="Arial"/>
              </w:rPr>
              <w:t>, GHIGA LUCIAN, CRAIOVEANU SORIN, MIHAIL MIOC, MARCEL BERCEANU, PETRESCU HORATIU, Adverse effects and benefits of local injection with corticosteroids in low back pain, National Conference of Orthopaedics and Traumatology, Sibiu, Roman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56" w:before="0" w:after="160"/>
              <w:ind w:left="0" w:hanging="0"/>
              <w:contextualSpacing/>
              <w:rPr>
                <w:rFonts w:ascii="Arial" w:hAnsi="Arial" w:cs="Arial"/>
              </w:rPr>
            </w:pPr>
            <w:r>
              <w:rPr>
                <w:rFonts w:cs="Arial" w:ascii="Arial" w:hAnsi="Arial"/>
                <w:b/>
              </w:rPr>
              <w:t>ABU-AWWAD AHMED</w:t>
            </w:r>
            <w:r>
              <w:rPr>
                <w:rFonts w:cs="Arial" w:ascii="Arial" w:hAnsi="Arial"/>
              </w:rPr>
              <w:t>, GHIGA LUCIAN, CRAIOVEANU SORIN, MIHAIL MIOC, BERCEANU MARCEL, PETRESCU HORATIU, Elastography as a method of diagnosis in calcification of Achile’s Tendon, National Conference of Orthopaedics and Traumatology, Sibiu, Roman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x Tudoran M, Tudoran C, Ciocarlie T, Pop GN, Berceanu-Vaduva MM, Velimirovici DE</w:t>
            </w:r>
            <w:r>
              <w:rPr>
                <w:rFonts w:cs="Arial Narrow" w:ascii="Arial Narrow" w:hAnsi="Arial Narrow"/>
                <w:b/>
                <w:bCs/>
                <w:color w:val="181818"/>
                <w:sz w:val="24"/>
                <w:szCs w:val="24"/>
                <w:lang w:val="ro-RO"/>
              </w:rPr>
              <w:t>, Abu-Awwad A,</w:t>
            </w:r>
            <w:r>
              <w:rPr>
                <w:rFonts w:cs="Arial Narrow" w:ascii="Arial Narrow" w:hAnsi="Arial Narrow"/>
                <w:color w:val="181818"/>
                <w:sz w:val="24"/>
                <w:szCs w:val="24"/>
                <w:lang w:val="ro-RO"/>
              </w:rPr>
              <w:t xml:space="preserve"> Berceanu-Vaduva DM, Aspects of Heart Failure in Patients with Ischemic Heart Disease after Percutaneous Coronary Revascularization with Polymer-coated Drug-Eluting Stents versus Bare-Metal Stents, MAT.PLAST., 2019; 56(1):3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5x Tudoran Mariana, Tudoran Cristina, Vlad Mihaela, Balas Melania, </w:t>
            </w:r>
            <w:r>
              <w:rPr>
                <w:rFonts w:cs="Arial Narrow" w:ascii="Arial Narrow" w:hAnsi="Arial Narrow"/>
                <w:b/>
                <w:bCs/>
                <w:color w:val="181818"/>
                <w:sz w:val="24"/>
                <w:szCs w:val="24"/>
                <w:lang w:val="ro-RO"/>
              </w:rPr>
              <w:t>Abu Awwad Ahmed,</w:t>
            </w:r>
            <w:r>
              <w:rPr>
                <w:rFonts w:cs="Arial Narrow" w:ascii="Arial Narrow" w:hAnsi="Arial Narrow"/>
                <w:color w:val="181818"/>
                <w:sz w:val="24"/>
                <w:szCs w:val="24"/>
                <w:lang w:val="ro-RO"/>
              </w:rPr>
              <w:t xml:space="preserve"> Pop Gheorghe Nicusor.</w:t>
            </w:r>
            <w:r>
              <w:rPr/>
              <w:t xml:space="preserve"> </w:t>
            </w:r>
            <w:r>
              <w:rPr>
                <w:rFonts w:cs="Arial Narrow" w:ascii="Arial Narrow" w:hAnsi="Arial Narrow"/>
                <w:color w:val="181818"/>
                <w:sz w:val="24"/>
                <w:szCs w:val="24"/>
                <w:lang w:val="ro-RO"/>
              </w:rPr>
              <w:t>Impact of Therapy with L-Thyroxine on the Evolution of Arterial and Aortic Stiffness in Female Patients with Overt and Subclinical Hypothyroidism. REV.CHIM.(Bucharest), 2019; 70(4):</w:t>
            </w:r>
            <w:r>
              <w:rPr/>
              <w:t xml:space="preserve"> </w:t>
            </w:r>
            <w:r>
              <w:rPr>
                <w:rFonts w:cs="Arial Narrow" w:ascii="Arial Narrow" w:hAnsi="Arial Narrow"/>
                <w:color w:val="181818"/>
                <w:sz w:val="24"/>
                <w:szCs w:val="24"/>
                <w:lang w:val="ro-RO"/>
              </w:rPr>
              <w:t>1372-13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x Tudoran M, Giurgi-Oncu C, Andor B,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Pop GN, Berceanu-Vaduva D, Tudoran C, Impact of therapy with selective serotonine-reuptake inhibitors on the evolution of subclinical atherosclerosis in patients with depressive disorder, REV.CHIM.(Bucharest), 2019; 70(5):1685 – 168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x Tudoran C, Tudoran M, Parv F, Pop GN, </w:t>
            </w:r>
            <w:r>
              <w:rPr>
                <w:rFonts w:cs="Arial Narrow" w:ascii="Arial Narrow" w:hAnsi="Arial Narrow"/>
                <w:b/>
                <w:bCs/>
                <w:color w:val="181818"/>
                <w:sz w:val="24"/>
                <w:szCs w:val="24"/>
                <w:lang w:val="ro-RO"/>
              </w:rPr>
              <w:t>Abu-Awwad A</w:t>
            </w:r>
            <w:r>
              <w:rPr>
                <w:rFonts w:cs="Arial Narrow" w:ascii="Arial Narrow" w:hAnsi="Arial Narrow"/>
                <w:color w:val="181818"/>
                <w:sz w:val="24"/>
                <w:szCs w:val="24"/>
                <w:lang w:val="ro-RO"/>
              </w:rPr>
              <w:t>, Vlad M, Balas M, Factors influencing the evolution of pulmonary hypertension in patients with hyperthyroidism,  REV.CHIM.(Bucharest), 2019; 70(4):1328-13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 Tudoran M, Ciocarlie T, Mates A, Pescariu SA</w:t>
            </w:r>
            <w:r>
              <w:rPr>
                <w:rFonts w:cs="Arial Narrow" w:ascii="Arial Narrow" w:hAnsi="Arial Narrow"/>
                <w:b/>
                <w:bCs/>
                <w:color w:val="181818"/>
                <w:sz w:val="24"/>
                <w:szCs w:val="24"/>
                <w:lang w:val="ro-RO"/>
              </w:rPr>
              <w:t>, AbuAwwad A,</w:t>
            </w:r>
            <w:r>
              <w:rPr>
                <w:rFonts w:cs="Arial Narrow" w:ascii="Arial Narrow" w:hAnsi="Arial Narrow"/>
                <w:color w:val="181818"/>
                <w:sz w:val="24"/>
                <w:szCs w:val="24"/>
                <w:lang w:val="ro-RO"/>
              </w:rPr>
              <w:t xml:space="preserve"> </w:t>
            </w:r>
            <w:r>
              <w:rPr>
                <w:rFonts w:cs="Arial Narrow" w:ascii="Arial Narrow" w:hAnsi="Arial Narrow"/>
                <w:bCs/>
                <w:color w:val="181818"/>
                <w:sz w:val="24"/>
                <w:szCs w:val="24"/>
                <w:lang w:val="ro-RO"/>
              </w:rPr>
              <w:t xml:space="preserve">Tudoran C. </w:t>
            </w:r>
            <w:r>
              <w:rPr>
                <w:rFonts w:cs="Arial Narrow" w:ascii="Arial Narrow" w:hAnsi="Arial Narrow"/>
                <w:color w:val="181818"/>
                <w:sz w:val="24"/>
                <w:szCs w:val="24"/>
                <w:lang w:val="ro-RO"/>
              </w:rPr>
              <w:t>Pulmonary hypertension in patients with end stage renal disease undergoing hemodialysis. Niger J Clin Pract</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20;23:198-20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x Tudoran C, </w:t>
            </w:r>
            <w:r>
              <w:rPr>
                <w:rFonts w:cs="Arial Narrow" w:ascii="Arial Narrow" w:hAnsi="Arial Narrow"/>
                <w:b/>
                <w:bCs/>
                <w:color w:val="181818"/>
                <w:sz w:val="24"/>
                <w:szCs w:val="24"/>
                <w:lang w:val="ro-RO"/>
              </w:rPr>
              <w:t>Abu Awwad A</w:t>
            </w:r>
            <w:r>
              <w:rPr>
                <w:rFonts w:cs="Arial Narrow" w:ascii="Arial Narrow" w:hAnsi="Arial Narrow"/>
                <w:color w:val="181818"/>
                <w:sz w:val="24"/>
                <w:szCs w:val="24"/>
                <w:lang w:val="ro-RO"/>
              </w:rPr>
              <w:t>, Giurgi-Oncu C, Ciocarlie T, Rada M, Tudoran M, Influences of Thyroid Hormones on the Alteration of Autonomic Nervous System in Female Patients with Overt Hyperthyroidism, REV.CHIM. 2019; 70(7):2552-2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 Abu Awwad Ahmed, Radu Prejbeanu, Dinu Vermesan, Ioan Branea, Bogdan Deleanu, Sorin Florescu, Cristina Vlad Daliborca - Blood Loss Of Pedicle Subtraction Osteotomy For Sagittal Imbalance Spinal Deformity, Chemistry Magazine – volum no 69, Issue 12, 3680-3682/ 2018, December. Factor de impact ISI: 1.605/ https://doi.org/10.37358/RC.18.12.68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 Abu Awwad Ahmed, Radu Prejbeanu, Dinu Vermesan, Bogdan Deleanu, Marius Ionitescu1, Sorin Florescu, Cristina Daliborca Vlad, Victor Dumitrascu/ Dose Effect Of Local Betamethasone Injection In Low Back Pain, Chemistry Magazine – Vol 69, Issue 9, 2382-2384/ 2018, September. Factor de impact ISI: 1.605/ https://doi.org/10.37358/RC.18.9.6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4x DANIEL LAURENTIU POP, GHEORGHE NODITI, </w:t>
            </w:r>
            <w:r>
              <w:rPr>
                <w:rFonts w:cs="Arial Narrow" w:ascii="Arial Narrow" w:hAnsi="Arial Narrow"/>
                <w:b/>
                <w:bCs/>
                <w:color w:val="181818"/>
                <w:sz w:val="24"/>
                <w:szCs w:val="24"/>
                <w:lang w:val="ro-RO"/>
              </w:rPr>
              <w:t>AHMED ABU-AWWAD</w:t>
            </w:r>
            <w:r>
              <w:rPr>
                <w:rFonts w:cs="Arial Narrow" w:ascii="Arial Narrow" w:hAnsi="Arial Narrow"/>
                <w:color w:val="181818"/>
                <w:sz w:val="24"/>
                <w:szCs w:val="24"/>
                <w:lang w:val="ro-RO"/>
              </w:rPr>
              <w:t>,DANIEL CLAUDIU MALITA, CARMEN LACRAMIOARA ZAMFIR, MIRELA LOREDANA GRIGORAS, DINU VERMESAN, RADU PREJBEANU, HORI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ORGE HARAGUS, ANCA LAURA BOSCU, BOGDAN CATALIN CIUPE, BOGDAN NICOLAE DELEANU, COSMIN IOAN FAUR, ROXANA FOLESCU - Alveolar rhabdomyosarcoma in an adolescent male patient - case</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port and current perspectives, ROMANIAN JOURNAL of MORPHOLOGY and EMBRYOLOGY, Vol. 59 No. 4, 2018. Factor de impact ISI: 1.5, ISSN (online) 2066–82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 Ahmed Abu-Awwad, Roxana Folescu, Daniel Laurentiu Pop, Andrei Gheorghe Marius Motoc, Dumitru Manuel Oprea, Mariana Tudoran, Carmen Lacramioara Zamfir, Cosmin Ioan Faur, Dinu Vermesan, Bogdan Nicolae Deleanu, Bogdan Corneliu Andor, Horia George Haragus, Morphometric characteristics of fibrocartilaginous tissue in the herniated intervertebral disc, ROMANIAN JOURNAL of MORPHOLOGY and EMBRYOLOGY, Vol. 60 No. 2,2019, Factor de impact ISI: 1.4/ ISSN (online) 2066–827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9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2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6</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9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92</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BU-AWWAD                                      PRENUME  AHMED</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OpenSans-Regular">
    <w:altName w:val="Calibri"/>
    <w:charset w:val="00"/>
    <w:family w:val="swiss"/>
    <w:pitch w:val="default"/>
  </w:font>
  <w:font w:name="OpenSans-Bold">
    <w:altName w:val="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19:56:00Z</dcterms:created>
  <dc:creator>Sasa</dc:creator>
  <dc:description/>
  <cp:keywords/>
  <dc:language>en-US</dc:language>
  <cp:lastModifiedBy>Ahmed Abu Awwad</cp:lastModifiedBy>
  <cp:lastPrinted>2013-07-09T11:01:00Z</cp:lastPrinted>
  <dcterms:modified xsi:type="dcterms:W3CDTF">2022-01-11T14:38:00Z</dcterms:modified>
  <cp:revision>15</cp:revision>
  <dc:subject/>
  <dc:title>Anexa 3B</dc:title>
</cp:coreProperties>
</file>