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PS" w:hAnsi="Times New Roman;Times New Roman PS" w:cs="Times New Roman;Times New Roman PS"/>
          <w:b/>
          <w:b/>
          <w:color w:val="181818"/>
          <w:sz w:val="24"/>
          <w:szCs w:val="24"/>
          <w:u w:val="single"/>
          <w:lang w:val="ro-RO"/>
        </w:rPr>
      </w:pPr>
      <w:r>
        <w:rPr>
          <w:rFonts w:cs="Times New Roman;Times New Roman PS" w:ascii="Times New Roman;Times New Roman PS" w:hAnsi="Times New Roman;Times New Roman PS"/>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ite medical educational www.edumedica.ro (2000-2009), inchis datorita intreruperii gazduirii de catre Societatea Soro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Situl disciplinei Medicina familiei pe suportul edumedica.ro (2003-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a.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Teste pentru licenta medicina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ulare rezidentiat 2010,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roducere in Invatamantul Bazat pe Problema - "Problem Based Learning", 18 mai 2004, in colaborare cu Prof. Vic Dubois, Universitatea Maastricht si Centrul National de Studii pentru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eastAsia="Calibri" w:cs="Arial Narrow"/>
                <w:color w:val="181818"/>
                <w:sz w:val="24"/>
                <w:szCs w:val="24"/>
                <w:lang w:val="ro-RO"/>
              </w:rPr>
            </w:pPr>
            <w:r>
              <w:rPr>
                <w:rFonts w:eastAsia="Calibri"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anina Polosanu, Activitatea fizica si neuroplasticitatea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xandra Zorici, Somnul si implicatiile lui in patologie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colae Coravu, Alimentatia si somnul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viana Florescu, Microbiomul si diabetul zaharat de tip I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luca Vasilescu, Microbiomul si obezitatea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alia Chelu, Rolul parintelui in alimentatie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la Vieru, Hidratarea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essandro Naimoli, Dieta mediteraneana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tiana Pantilimon, Influenta utilizarii dispozitivelor electronice asupra sanatatii - Conferinta medicilor rezidenti ”Medicina stilului de viata la varsta copilariei” 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Curs postuniversitar Actualităţi în medicina stilului de viaţă 15-20.10.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Curs postuniversitar Rolul ecografiei musculoscheletale în diagnosticul precoce şi urmărirea afecţiunilor aparatului locomotor 14-17.11.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sz w:val="24"/>
                <w:szCs w:val="24"/>
              </w:rPr>
              <w:t>Curs postuniversitar Actualităţi în medicina stilului de viaţă 11-16.03.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urs postuniversitar Rolul ecografiei musculoscheletale în diagnosticul precoce şi urmărirea afecţiunilor aparatului locomotor 15-18.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urs postuniversitar Rolul ecografiei musculoscheletale în diagnosticul precoce şi urmărirea afecţiunilor aparatului locomotor 25-30.1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descu Sorina, Corelaţii între parametrii clinico-biologici şi ecografici în sindromul metabolic,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ron Ioana Rodica, Modificări hemodinamice în sindromul de apnee de tip obstructiv în som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ugatef Sami, Attitude de la population générale vis-à-vis des facteurs de risque du cancer du colo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urati Khalil, Attitude de la population générale vis-à-vis des facteurs de risque et dépistage du cancer du sei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rib Khalil, Connaissances, attitudes et  pratiques des femmes consultantes au District Sanitaire de Nabeul en Tunisie en matière de dépistage du cancer du col de l’utéru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vy Mathiew, Influence des appareils electroniques sur le sommeil,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hdi Al Echcheikh El Alaoui, Une revue de la litterature indique qu’un régime à base d’aliments végétaux peu transformés est l’outil le plus efficace dans la prévention et la gestion de la maladie coronarienne par une multitude de mécanismes et de voie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ilali Khaled, Prise en charge de l’hypertension arteriell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du Katharina Mirela, Alimentația pacientului cu diabet zahara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tyar Flavius Emanuel, Astmul bronșic - O nouă abordare în managementul exacerbărilor la pacienții cu astm bronșic,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prea Ovidiu-Aurel, Evaluarea stilului de viaţă al copiilor în perioada COVID-19,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nakhebe Omar Anwar Saleh, Endothelial Function Assessment by Flow Mediated Dilation During Physical Exercis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weiki Ameer Alaa, The Role of Low Carbohydrate Diet and Intermittent Fasting in the Management of Type 2 Diabete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no Lorena, Targeting Gut Microbiota as a Potential Therapy for Neurodegenerative Disease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pacing w:val="-4"/>
                <w:sz w:val="24"/>
                <w:szCs w:val="24"/>
                <w:lang w:val="ro-RO"/>
              </w:rPr>
            </w:pPr>
            <w:r>
              <w:rPr>
                <w:rFonts w:cs="Arial Narrow" w:ascii="Arial Narrow" w:hAnsi="Arial Narrow"/>
                <w:color w:val="181818"/>
                <w:spacing w:val="-4"/>
                <w:sz w:val="24"/>
                <w:szCs w:val="24"/>
                <w:lang w:val="ro-RO"/>
              </w:rPr>
              <w:t>Razvan Susan, Ion Virgil Corlan, Delia Berceanu Vaduva, Ramona Popovici, Matilda Radulescu, Monica Susan, Alin Faur, Adelina Cheveresan, The Influence of Some Synthesis Compounds on Healthy and Tumoral Oral Cell Lines: PGK, HGF and SCC4. Revista de chimie. 2018 Nov; 69 (11): 3160-3163. ISSN: 0034-7752. Impact Factor: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zvan Susan, Ramona Pana, Ioana Tuta Sas, Florin Borcan, Elena Ardelean, Alexandra Enache, Iulia Panzaru, Biophysical Assessment and Impact of Catalyst on the Properties of Polyurethane Drug Carriers. Materiale plastice. 2018 Mar;  55 (1): 91-94. ISSN: 0025-5289. Impact Factor: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luca-Adriana Milutinovici, Doina Chioran, Roxana Buzatu, Ioana Macasoi, Susan Razvan, Raul Chioibas, Ion V. Corlan, Alina Tanase, Calniceanu Horia, Ramona A. Popovici, Stefania Dinu, Cristina Dehelean, Alexandra Scurtu, Iulia Pinzaru, Codruta Soica, Vegetal Compounds as Sources of Prophylactic and Therapeutic Agents in Dentistry, Plants 2021, 10, no. 10: 2148.</w:t>
            </w:r>
            <w:r>
              <w:rPr/>
              <w:t xml:space="preserve"> </w:t>
            </w:r>
            <w:r>
              <w:rPr>
                <w:rFonts w:cs="Arial Narrow" w:ascii="Arial Narrow" w:hAnsi="Arial Narrow"/>
                <w:color w:val="181818"/>
                <w:sz w:val="24"/>
                <w:szCs w:val="24"/>
                <w:lang w:val="ro-RO"/>
              </w:rPr>
              <w:t>https://doi.org/10.3390/plants10102148. eISSN: 2223-7747. Impact Factor: 3.93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ulia Pinzaru, Raul Chioibas, Iasmina Marcovici, Dorina Coricovac, Razvan Susan, Denisa Predut, Doina Georgescu, Cristina Dehelean, Rutin Exerts Cytotoxic and Senescence-Inducing Properties in Human Melanoma Cells, Toxics 2021 9, no. 9: 226. https://doi.org/10.3390/toxics9090226. eISSN: 2305-6304. Impact Factor: 4.146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ristine Guran, Roxana Buzatu, Iulia Pinzaru, Madalina Boruga, Iasmina Marcovici, Dorina Coricovac, Stefana Avram, Marioara Poenaru, Monica Susan, Razvan Susan, Daniela Radu, Cristina A. Dehelean, In Vitro Pharmaco-Toxicological Characterization of Melissa officinalis Total Extract Using Oral, Pharynx and Colorectal Carcinoma Cell Lines, Processes 2021, 9, no. 5: 850. https://doi.org/10.3390/pr9050850. eISSN: 2227-9717. Impact Factor: 2.84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rian Sitaru, Adelina Cheveresan, Vlad Laurentiu David, Razvan Susan, Monica Susan, Dana Stoian, Florin Szasz, Nicolae Balica, Marioara Poenaru, Nicotine Activity on Healthy Oral Cells and Pharyngeal Tumor Cells, Revista de chimie, 2019 Oct; 70 (10): 3719-3721. ISSN: 0034-7752. Impact Factor: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ul Chioibas, Razvan Susan, Monica Susan, Ovidiu Mederle, Delia Berceanu Vaduva, Matilda Radulescu, Mircea Berceanu, Corina Danciu, Zakzak Khaled, George Draghici, Daniela Marti, Antimicrobial Activity Exerted by Total Extracts of Germander, Revista de chimie. 2019 Mar; 70 (9): 3242-3244. ISSN: 0034-7752. Impact Factor: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Zsolt Gyori, Monica Susan, Razvan Susan, Andrada Iftode, Cristina Trandafirescu, Adelina Cheveresan, Mircea Berceanu, George Draghici, Tiberiu Bratu, Melanoma Cell Lines Role in Obtaining New Drug Candidates for Combating the Malignant Pathology of the Cutaneous Organ, </w:t>
            </w:r>
            <w:bookmarkStart w:id="0" w:name="_Hlk60161694"/>
            <w:r>
              <w:rPr>
                <w:rFonts w:cs="Arial Narrow" w:ascii="Arial Narrow" w:hAnsi="Arial Narrow"/>
                <w:color w:val="181818"/>
                <w:sz w:val="24"/>
                <w:szCs w:val="24"/>
                <w:lang w:val="ro-RO"/>
              </w:rPr>
              <w:t>Revista de chimie. 2019 Mar; 70 (3): 943-945. ISSN: 0034-7752. Impact Factor: 1,755</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ela Diana Popa, Adelina Cheveresan, Amadeus Dobrescu, Iulia Cristina Bagiu, Delia Ioana Horhat, Razvan Susan, Simona Popescu, Ciprian Pilut, Razvan Nitu, George Dahma, Brigitha Vlaicu, Radu Vasile Bagiu, Time Trends Regarding the Association Between Drug and Tabacco Consumption Among Students from the West Part of Romania A transversal population study, Revista de chimie. 2019 Jan; 70 (1): 118-120. ISSN: 0034-7752. Impact Factor: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 Toth, Marius Craina, Lavinia Stelea, Cosmin Citu, Radu Neamtu, Atila Fogorossy, Radu Dumitru Moleriu, Razvan Bardan, Izabella Petre, Razvan Susan, Adelina Cheveresan, Nicolae Suciu, The Association Between Resistivity Index (IR) and the sFlt-1 and PIGF Values in Pregnant Women With Risk of Preeclampsia. Revista de chimie. 2018 Dec; 69 (12): 3457-3460. ISSN: 0034-7752. Impact Factor: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talin Dumitru, Narcisa Carmen Mladin, Marius Craina, Izabella Petre, Lavinia Cristina Moleriu, Razvan Bardan, Diana Camelia Bonte, Emil Ungureanu, Sebastian Aurelian Stefaniga, Razvan Susan, Elena Pop, Nicolae Suciu, Can be Considered the CA-125 and Neutrophil-to-lymphocyte Ratio Values as a Diagnostic Value in Ovarian Endometriosis? Revista de chimie. 2018 Dec; 69 (12): 3561-3564. ISSN: 0034-7752. Impact Factor: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rian Silviu Crisan, Sorin Florescu, Monica Susan, Amadeus Dobrescu, Imola Miklos, Alin Grelus, Razvan Susan, Delia Berceanu Vaduva, Specific Approaches in Hormone-refractory Prostate Cancer - Chemical treatment, surgery and patient evaluation. Revista de chimie. 2018 Nov; 69 (11): 3057-3059. ISSN: 0034-7752.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oran Popa, Laura Cristina Rusu, Razvan Susan, Iulia Panzaru, Elena Ardelean, Florin Borcan, Mirela Voicu, Ioana Tuta Sas, Ramona Amina Popovici, Voichita Lazureanu, Obtaining and Characterization of a Polyurethane Carrier Used for Eugenol as a Possible Remedy in Oral Therapies. Materiale plastice 2018 Mar; 55 (1): 9-13. ISSN: 0025-5289. Impact Factor: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orina Ardelean, Razvan Susan, Florin Borcan, Alina Moaca, Diana Simona Antal, Codruta Soica, Roxana Moldovan, Delia Berceanu Vaduva, Daniela Marti. Synthesis and Physico-Chemical Evaluation of Polyurethane Microstructures for Transmembrane Delivery of Reynoutria japonica Extract. Materiale plastice. 2017 Dec;  54 (4): 651-654. ISSN: 0025-5289. Impact Factor: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a Marti, Dorina Coricovac, Iulia Panzaru, Anca Isaia, Razvan Susan, Daniela Ionescu, Oana Suciu, Monica Susan, Voichita Lazureanu, Drug Delivery Systems for Lymphatic Uptake. Revista de chimie. 2017 Dec; 68 (12): 2902-2906. ISSN: 0034-7752. Impact Factor: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ela Caunii, Camelia Oprean, Mirabela Cristea, Alexandra Ivan, Corina Danciu, Calin Tatu, Virgil Paunescu, Daniela Marti, George Tzanakakis, Demetrios A. Spandidos, Aristides Tsatsakis, Razvan Susan, Codruta Soica, Stefana Avram, Cristina Dehelean, Effects of ursolic and oleanolic on SK-MEL-2 melanoma cells: In vitro and in vivo assays, International Journal of Oncology. 2017 Dec; 51(6): 1651–1660. ISSN: 1019-6439. Impact Factor: 3.33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us Mioc, Sorin Avram, Vasile Bercean, Mihaela Balan Porcarasu, Codruta Soica, Razvan Susan, Ludovic Kurunczi, Synthesis, Characterization and Antiproliferative Activity Assessment of a Novel 1H-5-mercapto-1,2,4 Triazole Derivative. Revista de chimie. 2017 Apr; 68 (4): 745-747. ISSN: 0034-7752. Impact Factor: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M Susan, C Tudor, M Susan, A Iana, E Ardeleanu, Correlation of ultrasound parameters in patients with metabolic syndrome, The XXth Congress of European Federation of Societies for Ultrasound in Medicine and Biology, Euroson, Timisoara, 31 mai - 3 iunie 2008. Ultraschall in der Medizin - European Journal of Ultrasound, 2008; 29 (S1). ISSN: 0172-4614. </w:t>
            </w:r>
            <w:bookmarkStart w:id="1" w:name="_Hlk93931160"/>
            <w:r>
              <w:rPr>
                <w:rFonts w:cs="Arial Narrow" w:ascii="Arial Narrow" w:hAnsi="Arial Narrow"/>
                <w:color w:val="181818"/>
                <w:sz w:val="24"/>
                <w:szCs w:val="24"/>
                <w:lang w:val="ro-RO"/>
              </w:rPr>
              <w:t>DOI: 10.1055/s-2008-1080019. Impact Factor: 2,394</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 Susan, C Tudor, M Susan, D Burghina, E Ardeleanu, Metformin therapy improves left ventricle diastolic function in patients with metabolic syndrome. Europrevent, Atena 11-13.05.2006. European Journal of Cardiovascular Prevention &amp; Rehabilitation 2006;13, S64.  ISSN: 1741-8267. </w:t>
            </w:r>
            <w:bookmarkStart w:id="2" w:name="_Hlk93931124"/>
            <w:r>
              <w:rPr>
                <w:rFonts w:cs="Arial Narrow" w:ascii="Arial Narrow" w:hAnsi="Arial Narrow"/>
                <w:color w:val="181818"/>
                <w:sz w:val="24"/>
                <w:szCs w:val="24"/>
                <w:lang w:val="ro-RO"/>
              </w:rPr>
              <w:t>https://doi.org/10.1097/01.hjr.0000221861.96544.43 Impact Factor: 1,979</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 Draghici, D Nica, C Dehelean, R Susan, M Susan, DNMT gene expression in Cantareus asperses snails exposed to low cadmium dose, Naunyn-Schmiedeberg's Archives of Pharmacology, Feb 2020 Volume: 393 Issue: SUPPL 1 Pages: 53-54 Supplement: 1 Special Issue: SI Meeting Abstract: P105. ISSN: 0028-1298, eISSN: 1432-1912. Impact Factor: 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pacing w:val="-4"/>
                <w:sz w:val="24"/>
                <w:szCs w:val="24"/>
                <w:lang w:val="ro-RO"/>
              </w:rPr>
            </w:pPr>
            <w:r>
              <w:rPr>
                <w:rFonts w:cs="Arial Narrow" w:ascii="Arial Narrow" w:hAnsi="Arial Narrow"/>
                <w:spacing w:val="-4"/>
                <w:sz w:val="24"/>
                <w:szCs w:val="24"/>
                <w:lang w:val="ro-RO"/>
              </w:rPr>
              <w:t xml:space="preserve">Corina Serban, Simona Dragan, Lelia Susan, Ioana Mozos, Alina Pacurari, Ruxandra Christodorescu, Razvan Susan, Alexandru Caraba, Ioan Romosan, Correlation between carotid wall changes and cognitive decline in hypertensive patients, Journal of Hypertension, 2011 nr 29 (eSupplement) A; e491. ISSN: 0263-6352. </w:t>
            </w:r>
            <w:bookmarkStart w:id="3" w:name="_Hlk93930921"/>
            <w:r>
              <w:rPr>
                <w:rFonts w:cs="Arial Narrow" w:ascii="Arial Narrow" w:hAnsi="Arial Narrow"/>
                <w:color w:val="181818"/>
                <w:spacing w:val="-4"/>
                <w:sz w:val="24"/>
                <w:szCs w:val="24"/>
                <w:lang w:val="ro-RO"/>
              </w:rPr>
              <w:t xml:space="preserve">Impact Factor: </w:t>
            </w:r>
            <w:r>
              <w:rPr>
                <w:rFonts w:cs="Arial Narrow" w:ascii="Arial Narrow" w:hAnsi="Arial Narrow"/>
                <w:spacing w:val="-4"/>
                <w:sz w:val="24"/>
                <w:szCs w:val="24"/>
                <w:lang w:val="ro-RO"/>
              </w:rPr>
              <w:t>4.021</w:t>
            </w:r>
            <w:bookmarkEnd w:id="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Susan, C Serban, A Pacurari, I Mozos, R Susan, A Narita, M Susan, Factors Associated With Impaired Cognitive Function In Hypertensive Elderly Patients Journal of Hypertension 2011 nr 29, e502. ISSN: 0263-6352. </w:t>
            </w:r>
            <w:r>
              <w:rPr>
                <w:rFonts w:cs="Arial Narrow" w:ascii="Arial Narrow" w:hAnsi="Arial Narrow"/>
                <w:color w:val="181818"/>
                <w:sz w:val="24"/>
                <w:szCs w:val="24"/>
                <w:lang w:val="ro-RO"/>
              </w:rPr>
              <w:t xml:space="preserve">Impact Factor: </w:t>
            </w:r>
            <w:r>
              <w:rPr>
                <w:rFonts w:cs="Arial Narrow" w:ascii="Arial Narrow" w:hAnsi="Arial Narrow"/>
                <w:spacing w:val="-4"/>
                <w:sz w:val="24"/>
                <w:szCs w:val="24"/>
                <w:lang w:val="ro-RO"/>
              </w:rPr>
              <w:t>4.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Susan, C Serban, A Pacurari, I Mozos, R Susan, A Narita, S Gotia, Efficacy Of Rosuvastatin On Glucose, Lipid Metabolism And Blood Pressure Values In Hypertensive Elderly Patients, Journal of Hypertension 2011 nr 29, e566. ISSN: 0263-6352. </w:t>
            </w:r>
            <w:r>
              <w:rPr>
                <w:rFonts w:cs="Arial Narrow" w:ascii="Arial Narrow" w:hAnsi="Arial Narrow"/>
                <w:color w:val="181818"/>
                <w:sz w:val="24"/>
                <w:szCs w:val="24"/>
                <w:lang w:val="ro-RO"/>
              </w:rPr>
              <w:t xml:space="preserve">Impact Factor: </w:t>
            </w:r>
            <w:r>
              <w:rPr>
                <w:rFonts w:cs="Arial Narrow" w:ascii="Arial Narrow" w:hAnsi="Arial Narrow"/>
                <w:spacing w:val="-4"/>
                <w:sz w:val="24"/>
                <w:szCs w:val="24"/>
                <w:lang w:val="ro-RO"/>
              </w:rPr>
              <w:t>4.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18" w:hanging="0"/>
              <w:contextualSpacing/>
              <w:jc w:val="both"/>
              <w:rPr>
                <w:rFonts w:ascii="Arial Narrow" w:hAnsi="Arial Narrow" w:cs="Arial Narrow"/>
                <w:color w:val="181818"/>
                <w:spacing w:val="-2"/>
                <w:sz w:val="24"/>
                <w:szCs w:val="24"/>
                <w:lang w:val="ro-RO"/>
              </w:rPr>
            </w:pPr>
            <w:r>
              <w:rPr>
                <w:rFonts w:cs="Arial Narrow" w:ascii="Arial Narrow" w:hAnsi="Arial Narrow"/>
                <w:color w:val="181818"/>
                <w:spacing w:val="-2"/>
                <w:sz w:val="24"/>
                <w:szCs w:val="24"/>
                <w:lang w:val="ro-RO"/>
              </w:rPr>
              <w:t>M. Susan, R. Susan, C. Serban, L. Susan, C. Tudor, Metformin therapy in patients with metabolic syndrome reduces cardiometabolic risk, EuroPrevent, Geneva, 14-16 aprilie 2011. European Journal of Cardiovascular Prevention &amp; Rehabilitation. 2011;18 (1), S32-S55. https://doi.org/10.1177/1741826711407001. Impact Factor: 2,63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M Susan, C Tudor, RM Susan, M Muntean, D Burghina, Echocardiographic indexes of left ventricle diastolic function in patients with metabolic syndrome treated with atorvastatin, The XXth Congress of European Federation of Societies for Ultrasound in Medicine and Biology, Euroson, Timisoara, 31 mai - 3 iunie 2008. Ultraschall in der Medizin - European Journal of Ultrasound 2008; 29 (S1). ISSN: 0172-4614. </w:t>
            </w:r>
            <w:bookmarkStart w:id="4" w:name="_Hlk93931034"/>
            <w:r>
              <w:rPr>
                <w:rFonts w:cs="Arial Narrow" w:ascii="Arial Narrow" w:hAnsi="Arial Narrow"/>
                <w:color w:val="181818"/>
                <w:sz w:val="24"/>
                <w:szCs w:val="24"/>
                <w:lang w:val="ro-RO"/>
              </w:rPr>
              <w:t>DOI: 10.1055/s-2008-1080019. Impact Factor: 2,394</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 Susan, C Banciu, R Susan, Esogastric dismotility in patients with type II diabetus melitus, Neurogastroenterology &amp; Motility 2003,15 (5), 33. ISSN: 1350-1925. </w:t>
            </w:r>
            <w:bookmarkStart w:id="5" w:name="_Hlk93931070"/>
            <w:r>
              <w:rPr>
                <w:rFonts w:cs="Arial Narrow" w:ascii="Arial Narrow" w:hAnsi="Arial Narrow"/>
                <w:color w:val="181818"/>
                <w:sz w:val="24"/>
                <w:szCs w:val="24"/>
                <w:lang w:val="ro-RO"/>
              </w:rPr>
              <w:t>Impact Factor: 2,500</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6" w:name="_Hlk60503414"/>
            <w:r>
              <w:rPr>
                <w:rFonts w:cs="Arial Narrow" w:ascii="Arial Narrow" w:hAnsi="Arial Narrow"/>
                <w:color w:val="181818"/>
                <w:sz w:val="24"/>
                <w:szCs w:val="24"/>
                <w:lang w:val="ro-RO"/>
              </w:rPr>
              <w:t>Andrada Iftode, Roxana Racoviceanu, Razvan Susan, Daniela Marti3, Iulia Pinzaru, Radu Lazau, Monica Susan, Alexandra Gheorghisor, Codruta Soica, Cristina Trandafirescu, Fluconazole-Beta-Cyclodextrin Inclusion Complexes. Preparation and Characterization in Solid State, Revista de chimie. 2020 Mar; 71 (3): 325-334. ISSN: 0034-7752. Indexat Scopus</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Marti, M. Susan, V. Lazar, L. Bran, M. Ardelean, C. Neamtu, L. Negrutiu, A. Crisan, R. Susan, A. Onel, C. Hreniuc, D. Raducan, Antibiotical resistance phenotypes of pseudomonas aeruginosa strains isolated in an emergency hospital, Jurnal Medical Aradean. 2018 XXI;3: 12-16. ISSN: 2067-7790. Indexat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 Marti, M. Susan, V. Lazar, L. Bran, C. Neamtu, M. Ardelean, L. Negrutiu, A. Crisan, R. Susan, P. Deme, A. Onel, Bacteria and their resistance to antibiotics in the intensive care unit, Jurnal Medical Aradean. 2018 XXI;2: 17-21. ISSN: 2067-7790. Indexat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Susan, L. Petrescu, A. Rivis, R. Susan, D. Burghina,  R. Dan, D. Cozma, S. Drăgulescu, Dual renin angiotensin system blockade in patients with acute myocardial infarction and preserved left ventricular systolic function. Romanian Journal of Internal Medicine. 2005; 43(3-4):187-198. ISSN: 1220-5818. Indexat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Monica Susan, Corina Serban, C Tudor, Oral-glucose lowering agents, insulin resistance and endothelial dysfunction, Medicine in evolution. 2010 vol. XVI, nr. 2, 67-76.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C. Tudor, M. Susan, V. Erdelean, M. Racu, R. Olariu, Correlations between biological and ultrasound data in patients with metabolic syndrome and low cardiovascular risk, Medicine in evolution. 2010 vol. XVI, n.r 1, 41-46.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Times New Roman;Times New Roman PS" w:ascii="Times New Roman;Times New Roman PS" w:hAnsi="Times New Roman;Times New Roman PS"/>
          <w:color w:val="181818"/>
          <w:sz w:val="24"/>
          <w:szCs w:val="24"/>
          <w:lang w:val="ro-RO"/>
        </w:rPr>
        <w:t xml:space="preserve"> </w:t>
      </w: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Minodora Baaj, Daniela Gurgus, Ecocardiografia în diagnosticul fibrilaţiei atriale,                                     Medicina în evoluţie. 2003, nr. 4.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reţia Cristoi, I. Sabău, I. Simedrea, R. Şuşan, Alina Babeu, A. Crăciun, Tamara Marcovici, Daciana Neagoe, Nicoleta Ursulescu, Purpura fulminans – prezentare de caz, Cercetari experimentale medico-chirurgicale, 2001, VIII, 3-4: 353-3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21" w:hanging="0"/>
              <w:contextualSpacing/>
              <w:jc w:val="both"/>
              <w:rPr>
                <w:rFonts w:ascii="Arial Narrow" w:hAnsi="Arial Narrow" w:cs="Arial Narrow"/>
                <w:color w:val="181818"/>
                <w:sz w:val="24"/>
                <w:szCs w:val="24"/>
                <w:lang w:val="ro-RO"/>
              </w:rPr>
            </w:pPr>
            <w:bookmarkStart w:id="7" w:name="_Hlk60504237"/>
            <w:r>
              <w:rPr>
                <w:rFonts w:cs="Arial Narrow" w:ascii="Arial Narrow" w:hAnsi="Arial Narrow"/>
                <w:color w:val="181818"/>
                <w:sz w:val="24"/>
                <w:szCs w:val="24"/>
                <w:lang w:val="ro-RO"/>
              </w:rPr>
              <w:t>George Andrei Draghici, Cristina Deheleana, Razvan Susan, Delia Berceanu-Văduva and Dragoş Nica. Chapter 1, Indoor Hibernation of Helix aspersa Juveniles in Invertebrates - Ecophysiology and Management, edited by Sajal Ray, Genaro Diarte-Plata and Ruth Escamilla-Montes, January 22nd 2020, DOI: 10.5772/intechopen.78745, ISBN: 978-1-83968-552-1, Print ISBN: 978-1-83968-551-4, eBook (PDF) ISBN: 978-1-83968-553-8</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el mai bun poster - Monica Susan, RM Susan, Daniel Lighezan, Eficiency of combined low fat and low glycemic index diet on abdominal obesity, 1st European Lifestyle Medicine Congress, Geneva, 10-11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zvan Susan, The role of academia in shaping the future health care professionals: changing the focus to Lifestyle Medicine for children and their families, ELMO Virtual Conference 2020: The European Lifestyle Medicine: between education and practice, 28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Times New Roman PS" w:ascii="Times New Roman;Times New Roman PS" w:hAnsi="Times New Roman;Times New Roman PS"/>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M Susan, C Tudor, M Susan, A. Iana, E. Ardeleanu, Correlation of ultrasound parameters in patients with metabolic syndrome, The XXth Congress of European Federation of Societies for Ultrasound in Medicine and Biology, Euroson, Timisoara, 31 mai - 3 iuni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Times New Roman PS" w:ascii="Times New Roman;Times New Roman PS" w:hAnsi="Times New Roman;Times New Roman PS"/>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 Draghici, D Nica, C Dehelean, R Susan, M Susan, DNMT gene expression in Cantareus asperses snails exposed to low cadmium dose. 5th German Pharm-Tox Summit, 86th Annual Meeting of the German Society for Experimental and Clinical Pharmacology and Toxicology (DGPT), Leipzig,  2–5 mart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Monica Susan, Daniela Marti, Influence of the use of electronic devices on the quality of sleep, 2st European Lifestyle Medicine Congress, Roma, 8-10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ica Susan, R Susan, Dana Marti, Impact of medium term combined low fat and low glycemic index diet on abdominal obesity, 2st European Lifestyle Medicine Congress, Roma, 8-10 noi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M Susan, Monica Susan, Daniela Gurgus, Daniel Lighezan, Physical aerobic exercise versus combined low fat glycemic index diet in reducing abdominal obesity – 6 weeks study, 1st European Lifestyle Medicine Congress, Geneva, 10-11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ica Susan, RM Susan, Daniel Lighezan, Eficiency of combined low fat and low glycemic index diet on abdominal obesity, 1st European Lifestyle Medicine Congress, Geneva, 10-11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Susan, R. Susan, M. Muntean, C. Tudor, D. Lighezan, Left ventricle diastolic function in patients with metabolic syndrome treated with atorvastatin, Heart Failure, Belgrad, Serbia 19-22.05.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M. Susan, E. Ardeleanu, D. Gurgus, C. Tudor, Assessment of cardiovascular risk in patients with metabolic syndrome, Eighth Croatian Congress On Atherosclerosis, Dubrovnik, Croatia, 8-11.06.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Susan, R. Susan, C. Serban, L. Susan, C. Tudor, Metformin therapy in patients with metabolic syndrome reduces cardiometabolic risk, EuroPrevent, Geneva, 14-16 aprilie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 Mavritsakis, L Susan, A Pacurari, R Susan, M Susan, The treatment with "Ana Aslan" medication of chronic diseases -  a study over twelve months, International Conference on Gerontology, Arad, 15-16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 Susan, C Dascau, R Susan, M Susan, A Pacurariu, A Caraba, I Romosan, Chronic obstructive pulmonary disease at elderly people, International Conference on Gerontology, Arad, 15-16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C Tudor, M Susan, D Burghina, E Ardeleanu, Metformin therapy improves left ventricle diastolic function in patients with metabolic syndrome. Europrevent, Atena 11-13.05.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Ch Banciu, D. Ţuculanu, R. Şuşan, D. Dascău, I. Romoşan, A. Szucik, The infection with, Helicobacter Pylori and gastric polymytozsis, clinical and paraclinical considerations, Gastroenterology Week, Freiburg, 9-10 octo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D. Ţuculanu, Ch Banciu, R. Şuşan, Violetta Văcariu, I. Romoşan, A. Caraba, The incidence of Helicobacter Pylori infection in precancerous damage, Gastroenterology Week, Freiburg, 9-10 octo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urora Ardeleanu, R. Şuşan, Oana Istrătescu, Minidora Baaj, Stela Popescu, Effect of cardiac rehabilitation program, on efficacy of hypolipidemic treatment, The 2-nd International Conference of the Timişoara Institute of Cardiovascular Medicine “Update in Cardiovascular Medicine”, Timişoara, 4-6 april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Ch. Banciu, D. Ţuculanu, I. Romoşan, R. Şuşan, Twelve months clinical endoscopical study on the infection with Helicobacter pylori in the fourth medial department, UEGW Congress Information System, 9th United European Gastroenterology Week, Amsterdam, 6-10 oc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I.A. Szucsik, R. Şuşan, Clinical and paraclinical correlations in gastric polymitosis and the infection with Helicobacter pylori, XIVth International Workshop – Gastroduodenal Pathology and Helicobacter pylori, Strasbourg, 5-8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D. Ţuculanu, Ch. Banciu, I. Romoşan. R. Şuşan, Smaranda Goţia, Evolutionary clinical study of the patients with Crohn’s disease during a period of 3 years in the Ivth Medical Clinic-Timişoara, România, Falk Symposium Nr. 123, Istambul, 3-5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D. Ţuculanu, Ch. Banciu, R. Şuşan, A. Caraba, C. Daşcău, Clinical therapeutical correlations in patients with Crohn’s disease in the IVth Medical Clinic Timişoara-România, Falk Symposium Nr. 123, Istambul, 3-5 sept.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Violetta Văcariu, R. Şuşan, The precancerous conditions and Helicobacter pylori,  The 5th Asia-Pacific American Gastroenterological Association Conference and the 43rd annual Gastroenterological Association of Thailand Conference, Digestive disease week, Thailanda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R. Şuşan, Echographic assessment on a two-year period of biliary lithiasis in patients with chronic liver disease, Falk Symposium Nr. 115, Basel, 22 Oct.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O. Chirileanu, I. Romoşan, Smaranda Goţia, D. Ţuculanu, R. Şuşan, Daniela Cocârlă, Ch. Banciu, Malignant transformations of chronic liver disease study over a three years period in the IV department of internal medicine, Falk Symposium Nr. 115, Basel, 22 Oct.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Times New Roman PS" w:ascii="Times New Roman;Times New Roman PS" w:hAnsi="Times New Roman;Times New Roman PS"/>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ăzvan Șușan. Stilul de viață sănătos și terapia recuperatorie pentru o longevitate activă. Al XI-lea Congres Național de Geriatrie și Gerontologie cu participare internațională ”Capacitatea intrinsecă a vârstnicului și longevitatea activă” 17-20.10.2019. Institutul Național de Gerontologie și Geriatrie ”Ana Aslan”,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Lelia Maria Şuşan, Răzvan Şuşan, Relația dintre alterarea statusului motric și recuperarea pacientului vârstnic, Al 10-lea Congres National de Geriatrie si Gerontologie cu participare internationala, Otopeni, 18-21 octo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Maria Şuşan, Răzvan Şuşan, Călin Daşcău, Implicații clinico-terapeutice în obezitatea sarcopenică, Al IX-lea Congres National de Geriatrie si Gerontologie cu participare internationala, Otopeni, 19-22 octo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rFonts w:cs="Arial Narrow" w:ascii="Arial Narrow" w:hAnsi="Arial Narrow"/>
          <w:b/>
          <w:color w:val="0000FF"/>
          <w:sz w:val="28"/>
          <w:szCs w:val="28"/>
          <w:lang w:val="ro-RO"/>
        </w:rPr>
        <w:t>III.i. Participare la manifestări științifice naționale</w:t>
      </w:r>
      <w:r>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ăzvan Șușan, Monica Șușan, Rolul medicului de familie în promovarea activității fizice. Conferința Națională de Medicină a Familiei, București, 28-31 octombrie 2021. Romanian Journal of Medical Practice, Vol. XVI, Supliment 5 (81), 2021. ISSN 1842-8258. e-ISSN 2069-6108. DOI: 10.37897/RJMP</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Times New Roman PS" w:ascii="Times New Roman;Times New Roman PS" w:hAnsi="Times New Roman;Times New Roman PS"/>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ăzvan Șușan, Medicina stilului de viață – rolul mediului academic. Conferința online Medicina stilului de viață la vârsta copilăriei, Timișoara, 11-12 iunie 2021. Jurnalul pediatrului, vol XXIV, 2021 Supplement, https://doi.org/10.37224/JP.2021.supplement. Indexat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Susan, Monica Purice, Minodora Baaj, Daniela Gurgus, Elena Ardeleanu Beneficiile tratamentului cu metformin in sindromul metabolic, Zilele Academice Timişene, Timişoara, 26-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Elena Ardeleanu, Stela Iurciuc, Daniela Gurgus, Implicarea directa a medicului de familie in depistarea si tratarea hiperlipemiilor, Conferinta de Medicina de Familie, Bucuresti, octo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Elena Ardeleanu, Stela Iurciuc, Daniela Gurgus, Tratamentul fibrilaţiei atriale: recomandări teoretice şi aplicarea lor practică, Zilele Academice Timişene, Timişoara, 22-23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76" w:type="dxa"/>
        <w:jc w:val="left"/>
        <w:tblInd w:w="-113" w:type="dxa"/>
        <w:tblLayout w:type="fixed"/>
        <w:tblCellMar>
          <w:top w:w="0" w:type="dxa"/>
          <w:left w:w="108" w:type="dxa"/>
          <w:bottom w:w="0" w:type="dxa"/>
          <w:right w:w="108" w:type="dxa"/>
        </w:tblCellMar>
      </w:tblPr>
      <w:tblGrid>
        <w:gridCol w:w="823"/>
        <w:gridCol w:w="8231"/>
        <w:gridCol w:w="1617"/>
        <w:gridCol w:w="1609"/>
        <w:gridCol w:w="1896"/>
      </w:tblGrid>
      <w:tr>
        <w:trPr/>
        <w:tc>
          <w:tcPr>
            <w:tcW w:w="823"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231"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17"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09"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89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Iana, Răzvan Șușan, Roxana Folesu, Daniela Gurgus, Alin Ionescu, Prevention of obesity in adolescents. Conferința online Medicina stilului de viață la vârsta copilăriei (Lifestyle Medicine in Childhood – Online Conference) 11-12 iunie 2021. Jurnalul pediatrului, vol XXIV, 2021 Supplement, https://doi.org/10.37224/JP.2021.supplement.</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xana Folescu, Răzvan Mihai Șușan, Alin Vasile Ionescu, Andreea Narcisa Iana, Daniela Gurgus, The impact of the pandemic on chidren's lifestyles. Conferința online Medicina stilului de viață la vârsta copilăriei (Lifestyle Medicine in Childhood – Online Conference) 11-12 iunie 2021. Jurnalul pediatrului, vol XXIV, 2021 Supplement, https://doi.org/10.37224/JP.2021.supplement.</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n Ionescu, Răzvan Șușan, Daniela Gurgus, Roxana Folescu, Andreea Iana, Neuroplasticity and its implications in the development of children's cognitive abilities. Conferința online Medicina stilului de viață la vârsta copilăriei (Lifestyle Medicine in Childhood – Online Conference) 11-12 iunie 2021. Jurnalul pediatrului, vol XXIV, 2021 Supplement, https://doi.org/10.37224/JP.2021.supplement.</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ica Șușan, Răzvan Șușan, Daniela Marți, When, what and how should I give my child micronutrients supplements for a healthy growth? Conferința online Medicina stilului de viață la vârsta copilăriei (Lifestyle Medicine in Childhood – Online Conference) 11-12 iunie 2021. Jurnalul pediatrului, vol XXIV, 2021 Supplement, https://doi.org/10.37224/JP.2021.supplement.</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a Gurgus, Răzvan Șușan, Andreea Iana, Alin Ionescu, Roxana Folescu, Lifestyle management in family medicine in childhood: present and opportunities. Conferința online Medicina stilului de viață la vârsta copilăriei (Lifestyle Medicine in Childhood – Online Conference) 11-12 iunie 2021. Jurnalul pediatrului, vol XXIV, 2021 Supplement, https://doi.org/10.37224/JP.2021.supplement.</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6.</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a T. Marți, Monica Şușan,  Liliana R.  Bran, Mirela Ardelean,  L. Negruțiu, R. Şușan, Viorica Lazăr, Studiu  microbiologic  privind  speciile  de  fungi  izolați  la  pacienți  internați într</w:t>
            </w:r>
            <w:r>
              <w:rPr>
                <w:rFonts w:cs="Cambria Math" w:ascii="Cambria Math" w:hAnsi="Cambria Math"/>
                <w:color w:val="181818"/>
                <w:sz w:val="24"/>
                <w:szCs w:val="24"/>
                <w:lang w:val="ro-RO"/>
              </w:rPr>
              <w:t>‐</w:t>
            </w:r>
            <w:r>
              <w:rPr>
                <w:rFonts w:cs="Arial Narrow" w:ascii="Arial Narrow" w:hAnsi="Arial Narrow"/>
                <w:color w:val="181818"/>
                <w:sz w:val="24"/>
                <w:szCs w:val="24"/>
                <w:lang w:val="ro-RO"/>
              </w:rPr>
              <w:t>un spital de urgență, Conferinta nationala de patologie infectioasa, Iasi, 19-22.06.2019</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7.</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iela T. Marți, Monica Şușan, Viorica Lazăr, Liliana R. Bran, Carmen  Neamțu, Mirela Ardelean, Lucian Negruțiu, Răzvan Şușan, The antibioresistance dynamic of the Gram (+) and Gram (-) bacteria isolated from blood culture in Arad County Clinical Hospital. Conferința Națională de Boli Infecțioase ,,Porți deschise spre viitor”, Timisoara 8-10 iunie 2019. </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iela T. Marți, Monica  Șușan, Viorica Lazăr, Liliana R. Bran, Simona Talpeș,  Mirela  Ardelean, Gabriela  F. Țapoș, Lucian Negruțiu, Adrian Crișan, Răzvan  Șușan,  „Evaluarea rezistenței la antibiotice a tulpinilor de Pseudomonas aeruginosa izolate de la pacienți în SCJU Arad”. Conferința Națională de Boli Infecțioase  (CNBICV19) „Interdisciplinaritate în bolile infecțioase”, Craiova 28-30 martie 2019. </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9.</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181818"/>
                <w:sz w:val="24"/>
                <w:szCs w:val="24"/>
                <w:lang w:val="ro-RO"/>
              </w:rPr>
              <w:t xml:space="preserve">Daniela T. Marți, Viorica Lazăr, Monica  Șușan,  Liliana R. Bran, Luminița Pilat, Mirela Ardelean, Răzvan  Șușan, Lucian Negruțiu, Characterization of Salmonella strains isolated from bowel infections in The Clinical Emergency County Hospital of Arad. Conferința Națională de Boli Infecțioase ,, Porți deschise spre viitor”, Timisoara 2-4 iunie 2018. </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0.</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ti,  T. D.,  Şuşan  M., Lazăr  V., Bran  R.  L., Pilat  L., Talpeş S., Negruţiu L., Crişan A., Şuşan R., Infections associated with medical care and the monitoring of I.C.U. – ARAD. Conferința Națională „Managementul Pacientului Critic în Patologia Infecțioasă” MaPaCI-5, Tîrgu Mureș 25-27 Aprilie 2018. </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1.</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Şuşan, Actiuni profilactice la adolescent, Conferinta Nationala a Cadrelor Didactice de Medicina Familiei Iasi, 24 noiembrie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2.</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Şuşan, Actiuni profilactice la varstnic, Conferinta Nationala a Cadrelor Didactice de Medicina Familiei Iasi, 24 noiembrie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3.</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Şuşan, Calitate si competente in tratamentul bolnavului cu palpitatii in medicina de familie, Conferinta Nationala de Medicina Familiei Timisoara, 9 octombrie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4.</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Şuşan, Invatamantul de medicina familiei la UMF Timisoara , Conferinta Nationala de Medicina Familiei Timisoara, 9 octombrie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5.</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a Gurgus, Elena Ardeleanu, Minodora Baaj, R Susan, Lia Vlaicu, Actiuni profilactice la adolescenti, Zilele Academice Timişene, Timişoara, 26-27 mai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6.</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Susan, Actiuni profilactice la varstnici, Zilele Academice Timişene, Timişoara, 26-27 mai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color w:val="181818"/>
                <w:sz w:val="24"/>
                <w:szCs w:val="24"/>
                <w:lang w:val="ro-RO"/>
              </w:rPr>
              <w:t>17.</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nodora Baaj, Elena Ardeleanu, Daniela Gurgus, R. Susan,  Tratamentul hipolipemiant la femei in perioada de debut al neoplasmului gastric, Zilele Academice Timişene, Timişoara, 26-27 mai 2005</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Daniela Gurgus, R. Şuşan, Rolul medicului de familie in preventia primara a bolilor cardiovasculare, A V-a Conferinta nationala a Cadrelor Didactice de Predare de Medicina Familiei, Iasi, 17-19 noiembrie 2004</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Minodora Baaj, Daniela Gurgus, Lia Vlaicu, Aspecte privind terapia insuficientei aortice simptomatice, Conferinţa Naţională de Medicină a Familiei, Bucureşti, 23-25 octombr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Minodora Baaj, Daniela Gurgus, Lia Vlaicu, Profilaxia secundară a bolii coronariene în practica medicului de familie, Conferinţa Naţională de Medicină a Familiei, Bucureşti, 23-25 octombr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Rolul medicului de familie in profilaxia bolilor cardiovasculare, Conferinta de Medicina de Familie, Bucuresti, octombr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Indicaţii adresate bolnavilor cardiovasculari în timpul vacanţei, Congresul Internaţional de Parazitologie - Prezent şi perspective în parazitologie, parazitologia şi medicina călătoriei, Iaşi, 4-6 iul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Profilaxia secundară în boala coronariană, Zilele Medicului de Familie, Iaşi, 4-5 iul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Prevenţia trombembolismului în fibrilaţia atrială, Zilele Medicului de Familie, Iaşi, 4-5 iulie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Indicaţii terapeutice în valvulopatiile asimptomatice, Zilele Academice Timişene, Timişoara, 22-23 mai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R. Şuşan, Stela Iurciuc, Daniela Gurgus, Rolul ecocardiografiei transtoracice în diagnosticul fibrilaţiei atriale, Zilele Academice Timişene, Timişoara, 22-23 mai 2003</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9848"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rdeleanu, Minodora Baaj, R. Şuşan, Stela Iurciuc, Eficienta dietei si a terapiei hipolipemiante in boala coronariana, Conferinta Nationala de Medicina Familiei / Medicina Generala, Calimanesti - Caciulata, 17-20 octombrie 2002</w:t>
            </w:r>
          </w:p>
        </w:tc>
        <w:tc>
          <w:tcPr>
            <w:tcW w:w="1609"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896"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3"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9848"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c>
          <w:tcPr>
            <w:tcW w:w="1609"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7</w:t>
            </w:r>
          </w:p>
        </w:tc>
        <w:tc>
          <w:tcPr>
            <w:tcW w:w="1896"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Elena Ardeleanu, C. Tudor, Monica Şuşan, D. Burghină, Daniela Gurgus, Minodora Baaj, Beneficiul tratamentului cu metformin în ameliorarea funcţiei diastolice a ventriculului stâng la pacienţi cu sindrom metabolic, Zilele Academice Timişene, Timişoara, 24-25 mai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Monica Purice, Minodora Baaj, Daniela Gurgus, Elena Ardeleanu, Beneficiile tratamentului cu metformin în sindromul metabolic, Zilele Academice Timişene, Timişoara, 26-27 mai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Elena Ardeleanu, Monica Purice, Minodora Baaj, Daniela Gurgus, Sindromul metabolic – ţintă terapeutică în profilaxia primară a bolii cardiovasculare,  A XIII-a Conferinţă Naţională de Cardiologie Preventivă şi Recuperare, Poiana Braşov, 28 aprilie – 1 mai 2004. Revista Română de Cardiologie, 2004, Vol. 32, Suplimentul A, pag. A40,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na Aurora Ardeleanu, Minodora Baaj, R. Șușan, Daniela Gurgus, Cosmina Stefan, Evoluția stenozei aortice sub influenta factorilor de risc coronarieni, A XIII Conferința Națională de Cardiologie Preventiva si Recuperare, Poiana Brașov, 28 aprilie – 1 mai 2004, Revista Română de Cardiologie, 2004, Vol. 32, Suplimentul A, pag. A40, ISSN: 1583-2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ica Purice, D. Burghină, R. Şuşan, Minodora Andor, C. Tudor, Ameliorarea funcţiei ventriculare stângi postinfarct miocardic de terapia anterioară cu inhibitori ai enzimei de conversie a angiotensinei, A XIII-a Conferinţă Naţională Preventivă şi Recuperare, Poiana Braşov, 28 aprilie – 1 mai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 Şuşan, Elena Ardeleanu, Stela Iurciuc, Daniela Gurgus, Roxana Gârleanu, Tratamentul antitrombotic in fibrilatia atriala: recomandări teoretice şi aplicarea lor practică, Al 42-lea Congres Naţional de Cardiologie, Sinaia, 25-27 sept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lena Ardeleanu, R. Şuşan, Stela Iurciuc, Daniela Gurgus, Roxana Gârleanu, Efectul factorilor de risc şi statinelor </w:t>
            </w:r>
            <w:r>
              <w:rPr>
                <w:rFonts w:cs="Arial Narrow" w:ascii="Arial Narrow" w:hAnsi="Arial Narrow"/>
                <w:color w:val="181818"/>
                <w:spacing w:val="-2"/>
                <w:sz w:val="24"/>
                <w:szCs w:val="24"/>
                <w:lang w:val="ro-RO"/>
              </w:rPr>
              <w:t>asupra evoluţiei stenozei aortice uşoare, Al 42-lea Congres Naţional de Cardiologie, Sinaia, 25-27 sept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Smaranda Goţia, R. Şuşan, C. Daşcău, Al. Caraba, Ateroscleroza coronariană în poliartrita reumatoidă, Tim-Medica, Timişoara, 21 noi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A. Caraba, R. Şuşan, Smaranda Goţia, I. Romoşan, C. Daşcău, Studiul terapiilor moderne în evoluţia artritei reumatoide la pacienţii internaţi în clinica IV-a medicală, UMF Timişoara, Conferinţa Naţională de Reumatologie, Mangalia, 12-14 septembr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D. Ţuculan, Ch. Banciu, I. Romoşan, Violetta Văcariu, O. Chirileanu, C. Daşcău, Al. Caraba, Smaranda Goţia, R. Şuşan, Incidenţa refluxului gastroesofagian la persoanele vârstnice, Simpozionul Naţional de Gastroenterologie, hepatologie, endoscopie digestivă, Cluj-Napoca, 13-16 iunie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S. Chiriac, Violetta Văcariu, I. Romoşan, A. Caraba, R. Şuşan, Tulburările de dinamică veziculară şi litiaza biliară, A IV Conferinţă Naţională de Ultrasonografie, Timişoara, 28-29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Ch. Banciu, C. Daşcău, R. Şuşan, I. Romoşan, Rolul investigaţiilor noninvazive în diagnosticul pancreatitei cronice asociate unei hepatite cronice etanolice, A IV Conferinţă Naţională de Ultrasonografie, Timişoara, 28-29 m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Ch. Banciu, D. Ţuculanu, A. Caraba, R. Şuşan, A study concerning general complication of IBD in the IVth medical clinic, Falk Symposium, Bucureşti, nov.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A. Caraba, R. Şuşan, Analiza efectelor secundare gastrointestinale la pacienţii trataţi cu Fosamax, Simpozionul Naţional de Gastroenterologie şi Endoscopie digestivă, 1-3 nov.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O. Chirileanu, C. Daşcău, A. Caraba, R. Şuşan,  Studiul modificărilor gastrice în infecţia cu Helicobacter pylori asociată tratamentului cu AINS, Simpozionul Naţional de Gastroenterologie şi Endoscopie digestivă, 1-3 nov.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Violetta Văcariu, R. Şuşan, C. Daşcău, Tulburări circulatorii cerebrale în boala artrozică cervicală, Al II-lea Simpozion Internaţional de Angiologie şi Primul Simpozion de Chirurgie Ambulatorie, Simpozionul de Limfologie, Timişoara, 28 oc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Ch. Banciu, O. Chirileanu, C. Daşcău, A. Caraba, R. Şuşan, Smaranda Goţia, Hepatita cronică şi infecţia ci Helicobacter pylori, Al X-lea Congres Naţional de Hepatologie, Bucureşti, 21-22 sep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Violetta Văcariu, O. Chirileanu, Ch. Banciu, C. Daşcău, A. Caraba, R. Şuşan, Tulburările de dinamică a vezicii biliare asociate cu litiaza biliară, Al X-lea Congres Naţional de Hepatologie, Bucureşti, 21-22 sept.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C. Tudor, Ch. Banciu, D. Ţuculanu, R. Şuşan, Studiul incidenţei artritelor enteropatice în Clinica a IV-a Medicală, Conferinţa Naţională de Reumatologie cu participare internaţională, Iaşi, 28 - 30 mai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ia Şuşan, I. Romoşan, D. Ţuculanu, A. Danu, Ch. Banciu, R. Şuşan, Incidenţa Helicobacter Pylori în refluxul gastroesofagian, Prima Conferinţă Naţională de Semiologie Medicală, Timişoara, 1-2 noiembrie 1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Times New Roman PS" w:hAnsi="Times New Roman;Times New Roman PS" w:cs="Times New Roman;Times New Roman PS"/>
          <w:b/>
          <w:b/>
          <w:color w:val="181818"/>
          <w:sz w:val="20"/>
          <w:szCs w:val="20"/>
          <w:lang w:val="ro-RO"/>
        </w:rPr>
      </w:pPr>
      <w:r>
        <w:rPr>
          <w:rFonts w:cs="Times New Roman;Times New Roman PS" w:ascii="Times New Roman;Times New Roman PS" w:hAnsi="Times New Roman;Times New Roman PS"/>
          <w:b/>
          <w:color w:val="181818"/>
          <w:sz w:val="20"/>
          <w:szCs w:val="20"/>
          <w:lang w:val="ro-RO"/>
        </w:rPr>
      </w:r>
    </w:p>
    <w:p>
      <w:pPr>
        <w:pStyle w:val="Normal"/>
        <w:spacing w:lineRule="auto" w:line="240" w:before="0" w:after="0"/>
        <w:jc w:val="both"/>
        <w:rPr>
          <w:rFonts w:ascii="Times New Roman;Times New Roman PS" w:hAnsi="Times New Roman;Times New Roman PS" w:cs="Times New Roman;Times New Roman PS"/>
          <w:b/>
          <w:b/>
          <w:color w:val="181818"/>
          <w:sz w:val="20"/>
          <w:szCs w:val="20"/>
          <w:lang w:val="ro-RO"/>
        </w:rPr>
      </w:pPr>
      <w:r>
        <w:rPr>
          <w:rFonts w:cs="Times New Roman;Times New Roman PS" w:ascii="Times New Roman;Times New Roman PS" w:hAnsi="Times New Roman;Times New Roman PS"/>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 se scrie și numele revistei / tratate / 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Suşan M, Petrescu L, Riviş AI, Suşan RM, Burghină D, Dan R, Cozma D, Drăgulescu SI. Dual renin angiotensin system blockade in patients with acute myocardial infarction and preserved left ventricular systolic function. Romanian journal of internal medicine= Revue roumaine de medecine interne. 2005 Jan 1;43(3-4):187-98.:</w:t>
            </w:r>
          </w:p>
          <w:p>
            <w:pPr>
              <w:pStyle w:val="Listparagraf"/>
              <w:numPr>
                <w:ilvl w:val="0"/>
                <w:numId w:val="4"/>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Yang D, O'Brien CG, Ikeda G, Traverse JH, Taylor DA, Henry TD, Bolli R, Yang PC. Meta-analysis of short-and long-term efficacy of mononuclear cell transplantation in patients with myocardial infarction. American heart journal. 2020 Feb 1;220:155-7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Marius Mioc, Sorin Avram, Vasile Bercean, Mihaela Balan Porcarasu, Codruta Soica, Razvan Susan, Ludovic Kurunczi, Synthesis, Characterization and Antiproliferative Activity Assessment of a Novel 1H-5-mercapto-1,2,4 Triazole Derivative. Revista de chimie. 2017 Apr; 68 (4): 745-747. ISSN: 0034-7752. Impact Factor: 1.412: </w:t>
            </w:r>
          </w:p>
          <w:p>
            <w:pPr>
              <w:pStyle w:val="Listparagraf"/>
              <w:numPr>
                <w:ilvl w:val="0"/>
                <w:numId w:val="1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oc M, Avram S, Bercean V, Kurunczi L, Ghiulai RM, Oprean C, Coricovac DE, Dehelean C, Mioc A, Balan-Porcarasu M, Tatu C, Soica C. Design, Synthesis and Biological Activity Evaluation of S-Substituted 1H-5-Mercapto-1,2,4-Triazole Derivatives as Antiproliferative Agents in Colorectal Cancer. Front Chem. 2018 Aug 23;6:373. doi: 10.3389/fchem.2018.00373</w:t>
            </w:r>
          </w:p>
          <w:p>
            <w:pPr>
              <w:pStyle w:val="Listparagraf"/>
              <w:numPr>
                <w:ilvl w:val="0"/>
                <w:numId w:val="1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nescu, Silviu Adrian; Enescu, Dan Mircea; Bejinariu, Catalin Gheorghe; et al., Research Related to Capsular Contracture after Breast Augmentation for Cosmetic or Reconstructive Purposes, Revista de chimie, 2019 mai; 70 (5): 1619-1624. Impact Factor: 1,605</w:t>
            </w:r>
          </w:p>
          <w:p>
            <w:pPr>
              <w:pStyle w:val="Listparagraf"/>
              <w:numPr>
                <w:ilvl w:val="0"/>
                <w:numId w:val="1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zakova O, Mioc A, Smirnova I, Baikova I, Voicu A, Vlaia L, Macașoi I, Mioc M, Drăghici G, Avram Ş, Dehelean C, Şoica C. Novel Synthesized N-Ethyl-Piperazinyl-Amides of C2-Substituted Oleanonic and Ursonic Acids Exhibit Cytotoxic Effects through Apoptotic Cell Death Regulation. Int J Mol Sci. 2021 Oct 11;22(20):10967. doi: 10.3390/ijms222010967.</w:t>
            </w:r>
          </w:p>
          <w:p>
            <w:pPr>
              <w:pStyle w:val="Listparagraf"/>
              <w:numPr>
                <w:ilvl w:val="0"/>
                <w:numId w:val="1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ciort F, Macasoi IG, Marcovici I, Motoc A, Grosu C, Pinzaru I, Petean C, Avram S, Dehelean CA. Investigation of Lupeol as Anti-Melanoma Agent: An In Vitro-In Ovo Perspective. Curr Oncol. 2021 Dec 2;28(6):5054-5066.</w:t>
            </w:r>
          </w:p>
          <w:p>
            <w:pPr>
              <w:pStyle w:val="Listparagraf"/>
              <w:numPr>
                <w:ilvl w:val="0"/>
                <w:numId w:val="1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nu S, Buzatu R, Macasoi I, Popa M, Vlad CS, Marcovici I, Pinzaru I, Dehelean CA, Moacă E-A, Barbu-Tudoran L, Pricop M. Toxicological Profile of Biological Environment of Two Elastodontic Devices. Processes. 2021; 9(12):2116. https://doi.org/10.3390/pr912211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pacing w:val="-4"/>
                <w:sz w:val="24"/>
                <w:szCs w:val="24"/>
                <w:lang w:val="ro-RO"/>
              </w:rPr>
            </w:pPr>
            <w:r>
              <w:rPr>
                <w:rFonts w:cs="Arial Narrow" w:ascii="Arial Narrow" w:hAnsi="Arial Narrow"/>
                <w:color w:val="181818"/>
                <w:spacing w:val="-4"/>
                <w:sz w:val="24"/>
                <w:szCs w:val="24"/>
                <w:lang w:val="ro-RO"/>
              </w:rPr>
              <w:t xml:space="preserve">Angela Caunii, Camelia Oprean, Mirabela Cristea, Alexandra Ivan, Corina Danciu, Calin Tatu, Virgil Paunescu, Daniela Marti, George Tzanakakis, Demetrios A. Spandidos, Aristides Tsatsakis, Razvan Susan, Codruta Soica, Stefana Avram, Cristina Dehelean, Effects of ursolic and oleanolic on SK-MEL-2 melanoma cells: In vitro and in vivo assays, International Journal of Oncology. 2017 Dec; 51(6): 1651–1660. ISSN: 1019-6439. Impact Factor: 3.333: </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ana Zinuca Pavel, Rene Csuk, Corina Danciu, Stefana Avram, Flavia Baderca, Andreea Cioca, Elena-Alina Moacă, Ciprian-Valentin Mihali, Iulia Pinzaru, Danina Mirela Muntean, Cristina Dehelean, Assessment of the Antiangiogenic and Anti-Inflammatory Properties of a Maslinic Acid Derivative and its Potentiation using Zinc Chloride, nt. J. Mol. Sci. 2019, 20(11), 2828; https://doi.org/10.3390/ijms20112828. IF: 3,687</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rasavin, Mikhail; Shetnev, Anton; Sharonova, Tatyana; et al., Continued exploration of 1,2,4-oxadiazole periphery for carbonic anhydrase-targeting primary arene sulfonamides: Discovery of subnanomolar inhibitors of membrane-bound hCA IX isoform that selectively kill cancer cells in hypoxic environment, European Journal Of Medicinal Chemistry   2019, Apr; 164:92-105, IF: 4,833</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rasavin, M; Shetnev, A; Baykov, S; Kalinin, S; Nocentini, A; Sharoyko, V; Poli, G; Tuccinardi, T; Korsakov, M; Tennikova, TB, Pyridazinone-substituted benzenesulfonamides display potent inhibition of membrane-bound human carbonic anhydrase IX and promising antiproliferative activity against cancer cell lines, European Journal Of Medicinal Chemistry, 2019 Apr vol 168, 301-314. IF: 4,833</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Te; He, Baoen; Yuan, Huan; et al, Synthesis and Antitumor Evaluation in Vitro of NO-Donating Ursolic Acid-Benzylidene Derivatives, Chemistry &amp; Biodiversity, Volume:16, Issue: 6, Article Number: e1900111, Jun 2019, IF 2,039</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Xu, Kaimei; Wang, Jingjing; Yang, Liu; et al., Effect of lidocaine on the safety of postoperative skin reconstruction after malignant melanoma resection, Experimental And Therapeutic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49-954</w:t>
            </w:r>
            <w:r>
              <w:rPr>
                <w:rFonts w:cs="Arial Narrow" w:ascii="Arial Narrow" w:hAnsi="Arial Narrow"/>
                <w:color w:val="181818"/>
                <w:sz w:val="24"/>
                <w:szCs w:val="24"/>
                <w:lang w:val="ro-RO"/>
              </w:rPr>
              <w:t>, Aug 2019, IF: 1,785</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cas, Claudia Geanina; Dehelean, Cristina; Pinzaru, Iulia Andreea; et al., Thermosensitive Betulinic Acid-Loaded Magnetoliposomes: A Promising Antitumor Potential for Highly Aggressive Human Breast Adenocarcinoma Cells Under Hyperthermic Conditions, International Journal Of Nanomedicine Volume: 15, Pages 8175-8200, 2000, IF: 5,115</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mith, Diandra K.; Hasanali, Sarrah L.; Wang, Jiaojiao; et al., Promotion of epithelial hyperplasia by interleukin-8-CXCR axis in human prostate, PROSTAT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0</w:t>
            </w:r>
            <w:r>
              <w:rPr>
                <w:rFonts w:cs="Arial Narrow" w:ascii="Arial Narrow" w:hAnsi="Arial Narrow"/>
                <w:color w:val="181818"/>
                <w:sz w:val="24"/>
                <w:szCs w:val="24"/>
                <w:lang w:val="ro-RO"/>
              </w:rPr>
              <w:t xml:space="preserve">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38-949</w:t>
            </w:r>
            <w:r>
              <w:rPr>
                <w:rFonts w:cs="Arial Narrow" w:ascii="Arial Narrow" w:hAnsi="Arial Narrow"/>
                <w:color w:val="181818"/>
                <w:sz w:val="24"/>
                <w:szCs w:val="24"/>
                <w:lang w:val="ro-RO"/>
              </w:rPr>
              <w:t xml:space="preserve"> SEP 2020, IF: 3,279</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casoi, Ioana; Pavel, Ioana Zinuca; Moaca, Alina Elena; et al., Mechanistic investigations of antitumor activity of a Rhodamine B-oleanolic acid derivative bioconjugate, Oncology Repor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4</w:t>
            </w:r>
            <w:r>
              <w:rPr>
                <w:rFonts w:cs="Arial Narrow" w:ascii="Arial Narrow" w:hAnsi="Arial Narrow"/>
                <w:color w:val="181818"/>
                <w:sz w:val="24"/>
                <w:szCs w:val="24"/>
                <w:lang w:val="ro-RO"/>
              </w:rPr>
              <w:t>, Issue: 3, Pages: 1169-1183, Sep 2020, IF: 3,417</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rugă M, Enătescu V, Pînzaru I, Szuhanek C, Minda D, Marcovici I, Radu D, Marți D, Vlaicu B, Suciu O. Assessment Of Olive Leaves Extract–Cytotoxicity In Vitro And Angiogenesis In Ovo. FARMACIA 69 (1) , pp.38-43, Jan-feb 2021. DOI10.31925/farmacia.2021.1.5, IF: 1.433</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 Y, Li W, Zhang J, Yang Y, Qian Y, Zhou D. The Curcumin Analog EF24 is Highly Active Against Chemotherapy- Resistant Melanoma Cells. Curr Cancer Drug Targets. 2021;21(7):608-618. doi: 10.2174/1568009621666210303092921.</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ildgaard C, Rizza S, Christiansen H, Schmidt S, Dahl C, Abdul-Al A, Christensen A, Filomeni G, Guldberg P. Screening of metabolic modulators identifies new strategies to target metabolic reprogramming in melanoma. Sci Rep. 2021 Feb 23;11(1):4390. doi: 10.1038/s41598-021-83796-8.</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willey D, Moodley D, Rolfes H, Moodley I, McGaw LJ, Madikizela B, Summers B, Raaff LA, Lategan M, Kgatuke L, Mabena EC. Ethanolic extracts of South African plants, Buddleja saligna Willd. and Helichrysum odoratissimum (L.) Sweet, as multifunctional ingredients in sunscreen formulations. South African Journal of Botany. 2021 Mar 1;137:171-82. DOI10.1016/j.sajb.2020.10.010</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őrincz A, Mihály J, Wacha A, Németh C, Besztercei B, Gyulavári P, Varga Z, Peták I, Bóta A. Combination of multifunctional ursolic acid with kinase inhibitors for anti-cancer drug carrier vesicles. Mater Sci Eng C Mater Biol Appl. 2021 Dec;131:112481. doi: 10.1016/j.msec.2021.112481. Epub 2021 Oct 12.</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fana S, Ouédraogo M, Esposito RC, Ouedraogo WP, Delporte C, Van Antwerpen P, Mathieu V, Guissou IP. Systematic Review of Potential Anticancerous Activities of Erythrina senegalensis DC (Fabaceae). Plants. 2022 Jan;11(1):19.</w:t>
            </w:r>
          </w:p>
          <w:p>
            <w:pPr>
              <w:pStyle w:val="Listparagraf"/>
              <w:numPr>
                <w:ilvl w:val="0"/>
                <w:numId w:val="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łos P, Chlubek D. Plant-Derived Terpenoids: A Promising Tool in the Fight against Melanoma. Cancers. 2022 Jan;14(3):50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zvan Susan, Ramona Pana, Ioana Tuta Sas, Florin Borcan, Elena Ardelean, Alexandra Enache, Iulia Panzaru, Biophysical Assessment and Impact of Catalyst on the Properties of Polyurethane Drug Carriers. Materiale plastice. 2018 Mar;  55 (1): 91-94. ISSN: 0025-5289.:</w:t>
            </w:r>
          </w:p>
          <w:p>
            <w:pPr>
              <w:pStyle w:val="Listparagraf"/>
              <w:numPr>
                <w:ilvl w:val="0"/>
                <w:numId w:val="13"/>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orin Borcan, Codruta Soica, Voichita Lazureanu, Iulia Pinzaru, Adelina Cheveresan, Marioara Poenaru, Toxicological Assessment of Betulin Entrapped in a Polyurethane Carrier, Materiale plastice 2018 Jun, 55(2): 149-151</w:t>
            </w:r>
          </w:p>
          <w:p>
            <w:pPr>
              <w:pStyle w:val="Listparagraf"/>
              <w:numPr>
                <w:ilvl w:val="0"/>
                <w:numId w:val="13"/>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ca, Alexandra; Borcan, Florin; Muntean, Danina M.; et al., Formulation and Characterization of Polyurethane Microstructures with Propolis Extract, Materiale Plastice ,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1-323</w:t>
            </w:r>
            <w:r>
              <w:rPr>
                <w:rFonts w:cs="Arial Narrow" w:ascii="Arial Narrow" w:hAnsi="Arial Narrow"/>
                <w:color w:val="181818"/>
                <w:sz w:val="24"/>
                <w:szCs w:val="24"/>
                <w:lang w:val="ro-RO"/>
              </w:rPr>
              <w:t xml:space="preserve">   Jun 2019</w:t>
            </w:r>
          </w:p>
          <w:p>
            <w:pPr>
              <w:pStyle w:val="Listparagraf"/>
              <w:numPr>
                <w:ilvl w:val="0"/>
                <w:numId w:val="13"/>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Wu, Mingyue; Hu, XiangMing; Hu, ZunXiang; et al., Two-component polyurethane healing system: Effect of different accelerators and capsules on the healing efficiency of dynamic concrete cracks, Construction And Building Material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27</w:t>
            </w:r>
            <w:r>
              <w:rPr>
                <w:rFonts w:cs="Arial Narrow" w:ascii="Arial Narrow" w:hAnsi="Arial Narrow"/>
                <w:color w:val="181818"/>
                <w:sz w:val="24"/>
                <w:szCs w:val="24"/>
                <w:lang w:val="ro-RO"/>
              </w:rPr>
              <w:t xml:space="preserve">, Article Number: 116700 ,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 Toth, Marius Craina, Lavinia Stelea, Cosmin Citu, Radu Neamtu, Atila Fogorossy, Radu Dumitru Moleriu, Razvan Bardan, Izabella Petre, Razvan Susan, Adelina Cheveresan, Nicolae Suciu, The Association Between Resistivity Index (IR) and the sFlt-1 and PIGF Values in Pregnant Women With Risk of Preeclampsia. Revista de chimie. 2018 Dec; 69 (12): 3457-3460. ISSN: 0034-7752:</w:t>
            </w:r>
          </w:p>
          <w:p>
            <w:pPr>
              <w:pStyle w:val="Listparagraf"/>
              <w:numPr>
                <w:ilvl w:val="0"/>
                <w:numId w:val="5"/>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uchian, Ioan-Bogdan; Nada, Elena-Silvia; Dumitru, Vasile-Adrian; et al., New Various Histopathological Findings of the Placenta in Preeclampsia, Revista De Chimi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79-1982</w:t>
            </w:r>
            <w:r>
              <w:rPr>
                <w:rFonts w:cs="Arial Narrow" w:ascii="Arial Narrow" w:hAnsi="Arial Narrow"/>
                <w:color w:val="181818"/>
                <w:sz w:val="24"/>
                <w:szCs w:val="24"/>
                <w:lang w:val="ro-RO"/>
              </w:rPr>
              <w:t>, Ju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pacing w:val="-4"/>
                <w:sz w:val="28"/>
                <w:szCs w:val="28"/>
                <w:lang w:val="ro-RO"/>
              </w:rPr>
            </w:pPr>
            <w:r>
              <w:rPr>
                <w:rFonts w:cs="Arial Narrow" w:ascii="Arial Narrow" w:hAnsi="Arial Narrow"/>
                <w:color w:val="181818"/>
                <w:spacing w:val="-4"/>
                <w:sz w:val="24"/>
                <w:szCs w:val="24"/>
                <w:lang w:val="ro-RO"/>
              </w:rPr>
              <w:t>Zoran Popa, Laura Cristina Rusu, Razvan Susan, Iulia Panzaru, Elena Ardelean, Florin Borcan, Mirela Voicu, Ioana Tuta Sas, Ramona Amina Popovici, Voichita Lazureanu, Obtaining and Characterization of a Polyurethane Carrier Used for Eugenol as a Possible Remedy in Oral Therapies. Materiale plastice 2018 Mar; 55 (1): 9-13. ISSN: 0025-5289:</w:t>
            </w:r>
          </w:p>
          <w:p>
            <w:pPr>
              <w:pStyle w:val="Listparagraf"/>
              <w:numPr>
                <w:ilvl w:val="0"/>
                <w:numId w:val="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orin Borcan, Codruta Soica, Voichita Lazureanu, Iulia Pinzaru, Adelina Cheveresan, Marioara Poenaru, Toxicological Assessment of Betulin Entrapped in a Polyurethane Carrier, Materiale plastice 2018 Jun, 55(2): 149-151</w:t>
            </w:r>
          </w:p>
          <w:p>
            <w:pPr>
              <w:pStyle w:val="Listparagraf"/>
              <w:numPr>
                <w:ilvl w:val="0"/>
                <w:numId w:val="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usu, Laura-Cristina; Ardelean, Lavinia Cosmina; Jitariu, Adriana-Andreea; et al., An Insight into the Structural Diversity and Clinical Applicability of Polyurethanes in Biomedicine, Polymer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1197,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020</w:t>
            </w:r>
          </w:p>
          <w:p>
            <w:pPr>
              <w:pStyle w:val="Listparagraf"/>
              <w:numPr>
                <w:ilvl w:val="0"/>
                <w:numId w:val="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urel OM, Pavel IZ, Dănilă MD, Lelcu T, Roi A, Lighezan R, Muntean DM, Rusu LC. Pleiotropic Effects of Eugenol: The Good, the Bad, and the Unknown. Oxid Med Cell Longev. 2021 Mar 2;2021:3165159. doi: 10.1155/2021/3165159.</w:t>
            </w:r>
          </w:p>
          <w:p>
            <w:pPr>
              <w:pStyle w:val="Listparagraf"/>
              <w:numPr>
                <w:ilvl w:val="0"/>
                <w:numId w:val="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utinovici RA, Chioran D, Buzatu R, Macasoi I, Razvan S, Chioibas R, Corlan IV, Tanase A, Horia C, Popovici RA, Dinu S, Dehelean C, Scurtu A, Pinzaru I, Soica C. Vegetal Compounds as Sources of Prophylactic and Therapeutic Agents in Dentistry. Plants (Basel). 2021 Oct 10;10(10):2148. doi: 10.3390/plants10102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ela Diana Popa, Adelina Cheveresan, Amadeus Dobrescu, Iulia Cristina Bagiu, Delia Ioana Horhat, Razvan Susan, Simona Popescu, Ciprian Pilut, Razvan Nitu, George Dahma, Brigitha Vlaicu, Radu Vasile Bagiu, Time Trends Regarding the Association Between Drug and Tabacco Consumption Among Students from the West Part of Romania A transversal population study, Revista de chimie. 2019 Jan; 70 (1): 118-120. ISSN: 0034-7752.:</w:t>
            </w:r>
          </w:p>
          <w:p>
            <w:pPr>
              <w:pStyle w:val="Listparagraf"/>
              <w:numPr>
                <w:ilvl w:val="0"/>
                <w:numId w:val="1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oicov Bacean OC, Fira-Mladinescu O, Putnoky S, Tuta Sas I, Cristina P, Bagiu R, Bagiu IC, Suciu O, Fira-Mladinescu C, Vlaicu B. High School Pupils' Relationships with Their Parents, Schoolmates, and Friends, and Health-Related Risk Behaviors. Psychol Res Behav Manag. 2021 May 24;14:587-593. doi: 10.2147/PRBM.S306133.</w:t>
            </w:r>
          </w:p>
          <w:p>
            <w:pPr>
              <w:pStyle w:val="Listparagraf"/>
              <w:numPr>
                <w:ilvl w:val="0"/>
                <w:numId w:val="1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n ST, Tan CX, Tan SS. Trajectories of Food Choice Motives and Weight Status of Malaysian Youths during the COVID-19 Pandemic. Nutrients. 2021 Oct 23;13(11):3752. doi: 10.3390/nu13113752.</w:t>
            </w:r>
          </w:p>
          <w:p>
            <w:pPr>
              <w:pStyle w:val="Listparagraf"/>
              <w:numPr>
                <w:ilvl w:val="0"/>
                <w:numId w:val="1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ean OC, Fira-Mladinescu O, Putnoky S, Sas IT, Cristina P, Bagiu R, Bagiu IC, Suciu O, Fira-Mladinescu C, Vlaicu B. High School Pupils’ Relationships with Their Parents, Schoolmates, and Friends, and Health-Related Risk Behaviors. Psychology Research and Behavior Management. 2021;14:58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Raul Chioibas, Razvan Susan, Monica Susan, Ovidiu Mederle, Delia Berceanu Vaduva, Matilda Radulescu, Mircea Berceanu, Corina Danciu, Zakzak Khaled, George Draghici, Daniela Marti, Antimicrobial Activity Exerted by Total Extracts of Germander, Revista de chimie. 2019 Sep; 70 (9): 3242-3244. ISSN: 0034-7752.:</w:t>
            </w:r>
          </w:p>
          <w:p>
            <w:pPr>
              <w:pStyle w:val="Listparagraf"/>
              <w:numPr>
                <w:ilvl w:val="0"/>
                <w:numId w:val="1"/>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mulescu I, Flutur MM, Cioanca O, Mircea C, Robu SI, Marin-Batir DE, Spac AD, Corciova AN, Hancianu M. Comparative Chemical And Biological Activity Of Selective Herbal Extracts. Farmacia. 2021 Sep 1;69(5):861-6.</w:t>
            </w:r>
          </w:p>
          <w:p>
            <w:pPr>
              <w:pStyle w:val="Listparagraf"/>
              <w:numPr>
                <w:ilvl w:val="0"/>
                <w:numId w:val="1"/>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utinovici RA, Chioran D, Buzatu R, Macasoi I, Razvan S, Chioibas R, Corlan IV, Tanase A, Horia C, Popovici RA, Dinu S, Dehelean C, Scurtu A, Pinzaru I, Soica C. Vegetal Compounds as Sources of Prophylactic and Therapeutic Agents in Dentistry. Plants (Basel). 2021 Oct 10;10(10):2148. doi: 10.3390/plants10102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Andrada Iftode, Roxana Racoviceanu, Razvan Susan, Daniela Marti, Iulia Pinzaru, Radu Lazau, Monica Susan, Alexandra Gheorghisor, Codruta Soica, Cristina Trandafirescu, Fluconazole-Beta-Cyclodextrin Inclusion Complexes. Preparation and Characterization in Solid State, Revista de chimie. 2020 Mar; 71 (3): 325-334. ISSN: 0034-7752.:</w:t>
            </w:r>
          </w:p>
          <w:p>
            <w:pPr>
              <w:pStyle w:val="Listparagraf"/>
              <w:numPr>
                <w:ilvl w:val="0"/>
                <w:numId w:val="12"/>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la A, Hoossen Z, Bacchi A, Caira MR. Two Crystal Forms of a Hydrated 2: 1 β-Cyclodextrin Fluconazole Complex: Single Crystal X-ray Structures, Dehydration Profiles, and Conditions for Their Individual Isolation. Molecules. 2021 Jan;26(15):442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 Draghici, D Nica, C Dehelean, R Susan, M Susan, DNMT gene expression in Cantareus asperses snails exposed to low cadmium dose, Naunyn-Schmiedeberg's Archives of Pharmacology, Feb 2020 Volume: 393 Issue: SUPPL 1 Pages: 53-54 Supplement: 1 Special Issue: SI Meeting Abstract: P105. ISSN: 0028-1298, eISSN: 1432-1912.:</w:t>
            </w:r>
          </w:p>
          <w:p>
            <w:pPr>
              <w:pStyle w:val="Listparagraf"/>
              <w:numPr>
                <w:ilvl w:val="0"/>
                <w:numId w:val="17"/>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scu M, Drăghici GA, Oancea EF, Dehelean CA, Şoica C, Vlăduţ NV, Nica DV. Effects of Cadmium Sulfate on the Brown Garden Snail Cornu aspersum: Implications for DNA Methylation. Toxics. 2021 Nov 15;9(11):306. doi: 10.3390/toxics91103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raghici GA, Deheleana C, Susan R, Berceanu-Văduva D, Nica D. Indoor Hibernation of Helix aspersa Juveniles. InInvertebrates-Ecophysiology and Management 2020 Jan 22. IntechOpen.:</w:t>
            </w:r>
          </w:p>
          <w:p>
            <w:pPr>
              <w:pStyle w:val="Listparagraf"/>
              <w:numPr>
                <w:ilvl w:val="0"/>
                <w:numId w:val="7"/>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ea D, Ienciu AA, Ștef R, Peț I, Șmuleac L, Grozea I, Cărăbeț A, Drăghici GA, Nica DV. The “Sandwich” System: A Potential Solution for Protecting Overwintering Cornu aspersum Snails Reared in Semi-Intensive Heliciculture Farms in Colder Climates. Animals. 2021 May;11(5):14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ristine Guran, Roxana Buzatu, Iulia Pinzaru, Madalina Boruga, Iasmina Marcovici, Dorina Coricovac, Stefana Avram, Marioara Poenaru, Monica Susan, Razvan Susan, Daniela Radu, Cristina A. Dehelean, In Vitro Pharmaco-Toxicological Characterization of Melissa officinalis Total Extract Using Oral, Pharynx and Colorectal Carcinoma Cell Lines, Processes 2021, 9, no. 5: 850. https://doi.org/10.3390/pr9050850. eISSN: 2227-9717.:</w:t>
            </w:r>
          </w:p>
          <w:p>
            <w:pPr>
              <w:pStyle w:val="Listparagraf"/>
              <w:numPr>
                <w:ilvl w:val="0"/>
                <w:numId w:val="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MM, Popa M, Watz CG, Pinzaru I, Draghici GA, Mihali CV, Dehelean CA, Buzatu R, Szuhanek C. Space Maintainers Used in Pediatric Dentistry: An Insight of Their Biosecurity Profile by Applying In Vitro Methods. Materials (Basel). 2021 Oct 19;14(20):6215. doi: 10.3390/ma14206215.</w:t>
            </w:r>
          </w:p>
          <w:p>
            <w:pPr>
              <w:pStyle w:val="Listparagraf"/>
              <w:numPr>
                <w:ilvl w:val="0"/>
                <w:numId w:val="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utinovici RA, Chioran D, Buzatu R, Macasoi I, Razvan S, Chioibas R, Corlan IV, Tanase A, Horia C, Popovici RA, Dinu S, Dehelean C, Scurtu A, Pinzaru I, Soica C. Vegetal Compounds as Sources of Prophylactic and Therapeutic Agents in Dentistry. Plants (Basel). 2021 Oct 10;10(10):2148. doi: 10.3390/plants10102148.</w:t>
            </w:r>
          </w:p>
          <w:p>
            <w:pPr>
              <w:pStyle w:val="Listparagraf"/>
              <w:numPr>
                <w:ilvl w:val="0"/>
                <w:numId w:val="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nu S, Buzatu R, Macasoi I, Popa M, Vlad CS, Marcovici I, Pinzaru I, Dehelean CA, Moacă EA, Barbu-Tudoran L, Pricop M. Toxicological Profile of Biological Environment of Two Elastodontic Devices. Processes. 2021 Dec;9(12):2116.</w:t>
            </w:r>
          </w:p>
          <w:p>
            <w:pPr>
              <w:pStyle w:val="Listparagraf"/>
              <w:numPr>
                <w:ilvl w:val="0"/>
                <w:numId w:val="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lghi A, Buzatu R, Dobrescu A, Olaru F, Popescu GA, Marcovici I, Pinzaru I, Navolan D, Cretu OM, Popescu I, Dehelean CA. Phytochemical Analysis and In Vitro Cytotoxic Activity against Colorectal Adenocarcinoma Cells of Hippophae rhamnodies L., Cymbopogon citratus (D.C.) Stapf, and Ocimum basilicum L. Essential Oils. Plants (Basel). 2021 Dec 14;10(12):2752. doi: 10.3390/plants10122752.</w:t>
            </w:r>
          </w:p>
          <w:p>
            <w:pPr>
              <w:pStyle w:val="Listparagraf"/>
              <w:numPr>
                <w:ilvl w:val="0"/>
                <w:numId w:val="8"/>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ilut CN, Manea A, Macasoi I, Dobrescu A, Georgescu D, Buzatu R, Faur A, Dinu S, Chioran D, Pinzaru I, Hancianu M. Comparative Evaluation of the Potential Antitumor of Helleborus purpurascens in Skin and Breast Cancer. Plants. 2022 Jan;11(2):19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ulia Pinzaru, Raul Chioibas, Iasmina Marcovici, Dorina Coricovac, Razvan Susan, Denisa Predut, Doina Georgescu, Cristina Dehelean, Rutin Exerts Cytotoxic and Senescence-Inducing Properties in Human Melanoma Cells, Toxics 2021 9, no. 9: 226. https://doi.org/10.3390/toxics9090226. eISSN: 2305-6304.:</w:t>
            </w:r>
          </w:p>
          <w:p>
            <w:pPr>
              <w:pStyle w:val="Listparagraf"/>
              <w:numPr>
                <w:ilvl w:val="0"/>
                <w:numId w:val="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ndey P, Khan F, Qari HA, Oves M. Rutin (Bioflavonoid) as Cell Signaling Pathway Modulator: Prospects in Treatment and Chemoprevention. Pharmaceuticals (Basel). 2021 Oct 22;14(11):1069. doi: 10.3390/ph14111069.</w:t>
            </w:r>
          </w:p>
          <w:p>
            <w:pPr>
              <w:pStyle w:val="Listparagraf"/>
              <w:numPr>
                <w:ilvl w:val="0"/>
                <w:numId w:val="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lghi A, Buzatu R, Dobrescu A, Olaru F, Popescu GA, Marcovici I, Pinzaru I, Navolan D, Cretu OM, Popescu I, Dehelean CA. Phytochemical Analysis and In Vitro Cytotoxic Activity against Colorectal Adenocarcinoma Cells of Hippophae rhamnodies L., Cymbopogon citratus (D.C.) Stapf, and Ocimum basilicum L. Essential Oils. Plants (Basel). 2021 Dec 14;10(12):2752. doi: 10.3390/plants10122752.</w:t>
            </w:r>
          </w:p>
          <w:p>
            <w:pPr>
              <w:pStyle w:val="Listparagraf"/>
              <w:numPr>
                <w:ilvl w:val="0"/>
                <w:numId w:val="6"/>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úlio A, Costa JG, Pereira-Leite C, Santos de Almeida T. TransfersomILs: From Ionic Liquids to a New Class of Nanovesicular Systems. Nanomaterials. 2022 Jan;12(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şan M, Petrescu L, Riviş AI, Suşan RM, Burghină D, Dan R, Cozma D, Drăgulescu SI. Dual renin angiotensin system blockade in patients with acute myocardial infarction and preserved left ventricular systolic function. Romanian journal of internal medicine= Revue roumaine de medecine interne. 2005 Jan 1;43(3-4):187-98.:</w:t>
            </w:r>
          </w:p>
          <w:p>
            <w:pPr>
              <w:pStyle w:val="Listparagraf"/>
              <w:numPr>
                <w:ilvl w:val="0"/>
                <w:numId w:val="1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udra A, Santra K, Mukherjee B. Poly [D, L-lactide-co-glycolide] microspheres as a delivery system of protein ovalbumin used as a model protein drug. Trends in applied sciences research. 2011 Jan 1;6(1):47.</w:t>
            </w:r>
          </w:p>
          <w:p>
            <w:pPr>
              <w:pStyle w:val="Listparagraf"/>
              <w:numPr>
                <w:ilvl w:val="0"/>
                <w:numId w:val="19"/>
              </w:numPr>
              <w:spacing w:lineRule="auto" w:line="240" w:before="0" w:after="0"/>
              <w:ind w:left="0" w:hanging="360"/>
              <w:contextualSpacing/>
              <w:jc w:val="both"/>
              <w:rPr>
                <w:rFonts w:ascii="Arial Narrow" w:hAnsi="Arial Narrow" w:cs="Arial Narrow"/>
                <w:color w:val="181818"/>
                <w:sz w:val="24"/>
                <w:szCs w:val="24"/>
                <w:lang w:val="ro-RO"/>
              </w:rPr>
            </w:pPr>
            <w:r>
              <w:rPr>
                <w:rFonts w:ascii="MS Gothic;ＭＳ ゴシック" w:hAnsi="MS Gothic;ＭＳ ゴシック" w:cs="MS Gothic;ＭＳ ゴシック" w:eastAsia="MS Gothic;ＭＳ ゴシック"/>
                <w:color w:val="181818"/>
                <w:sz w:val="24"/>
                <w:szCs w:val="24"/>
                <w:lang w:val="ro-RO"/>
              </w:rPr>
              <w:t>郭</w:t>
            </w:r>
            <w:r>
              <w:rPr>
                <w:rFonts w:ascii="Microsoft JhengHei" w:hAnsi="Microsoft JhengHei" w:cs="Microsoft JhengHei" w:eastAsia="Microsoft JhengHei"/>
                <w:color w:val="181818"/>
                <w:sz w:val="24"/>
                <w:szCs w:val="24"/>
                <w:lang w:val="ro-RO"/>
              </w:rPr>
              <w:t>张强</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程翔</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刘英</w:t>
            </w:r>
            <w:r>
              <w:rPr>
                <w:rFonts w:cs="Arial Narrow" w:ascii="Arial Narrow" w:hAnsi="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陈静</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王敏</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郭和平</w:t>
            </w:r>
            <w:r>
              <w:rPr>
                <w:rFonts w:cs="Arial Narrow" w:ascii="Arial Narrow" w:hAnsi="Arial Narrow"/>
                <w:color w:val="181818"/>
                <w:sz w:val="24"/>
                <w:szCs w:val="24"/>
                <w:lang w:val="ro-RO"/>
              </w:rPr>
              <w:t xml:space="preserve">, </w:t>
            </w:r>
            <w:r>
              <w:rPr>
                <w:rFonts w:ascii="MS Gothic;ＭＳ ゴシック" w:hAnsi="MS Gothic;ＭＳ ゴシック" w:cs="MS Gothic;ＭＳ ゴシック" w:eastAsia="MS Gothic;ＭＳ ゴシック"/>
                <w:color w:val="181818"/>
                <w:sz w:val="24"/>
                <w:szCs w:val="24"/>
                <w:lang w:val="ro-RO"/>
              </w:rPr>
              <w:t>廖玉</w:t>
            </w:r>
            <w:r>
              <w:rPr>
                <w:rFonts w:ascii="Microsoft JhengHei" w:hAnsi="Microsoft JhengHei" w:cs="Microsoft JhengHei" w:eastAsia="Microsoft JhengHei"/>
                <w:color w:val="181818"/>
                <w:sz w:val="24"/>
                <w:szCs w:val="24"/>
                <w:lang w:val="ro-RO"/>
              </w:rPr>
              <w:t>华</w:t>
            </w:r>
            <w:r>
              <w:rPr>
                <w:rFonts w:cs="Arial Narrow" w:ascii="Arial Narrow" w:hAnsi="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缬沙坦对急性心肌梗死患者细胞因子和肾素血管紧张素系统的作用研究</w:t>
            </w:r>
            <w:r>
              <w:rPr>
                <w:rFonts w:cs="Arial Narrow" w:ascii="Arial Narrow" w:hAnsi="Arial Narrow"/>
                <w:color w:val="181818"/>
                <w:sz w:val="24"/>
                <w:szCs w:val="24"/>
                <w:lang w:val="ro-RO"/>
              </w:rPr>
              <w:t xml:space="preserve">. </w:t>
            </w:r>
            <w:r>
              <w:rPr>
                <w:rFonts w:ascii="Microsoft JhengHei" w:hAnsi="Microsoft JhengHei" w:cs="Microsoft JhengHei" w:eastAsia="Microsoft JhengHei"/>
                <w:color w:val="181818"/>
                <w:sz w:val="24"/>
                <w:szCs w:val="24"/>
                <w:lang w:val="ro-RO"/>
              </w:rPr>
              <w:t>临床心血管病杂志</w:t>
            </w:r>
            <w:r>
              <w:rPr>
                <w:rFonts w:cs="Arial Narrow" w:ascii="Arial Narrow" w:hAnsi="Arial Narrow"/>
                <w:color w:val="181818"/>
                <w:sz w:val="24"/>
                <w:szCs w:val="24"/>
                <w:lang w:val="ro-RO"/>
              </w:rPr>
              <w:t>. 2009 Jul 20;1(1):6.</w:t>
            </w:r>
          </w:p>
          <w:p>
            <w:pPr>
              <w:pStyle w:val="Listparagraf"/>
              <w:numPr>
                <w:ilvl w:val="0"/>
                <w:numId w:val="19"/>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baity S, Olshansky B. Indications for Implantable Cardioverter Defibrillators. In Cardiac Pacing for the Clinician 2008 (pp. 495-546). Springer, Boston, M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san RM, Tudor C, Susan M, Iana A, Ardeleanu E. Correlation of ultrasound parameters in patients with metabolic syndrome. Ultraschall in der Medizin-European Journal of Ultrasound. 2008;29(S 1):OP_16_10.:</w:t>
            </w:r>
          </w:p>
          <w:p>
            <w:pPr>
              <w:pStyle w:val="Listparagraf"/>
              <w:numPr>
                <w:ilvl w:val="0"/>
                <w:numId w:val="3"/>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äger KA, Staub D. Haben Sie die Intima-Media-Dicke gemessen?. Ultraschall in der Medizin-European Journal of Ultrasound. 2009 Oct;30(05):4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gela Caunii, Camelia Oprean, Mirabela Cristea, Alexandra Ivan, Corina Danciu, Calin Tatu, Virgil Paunescu, Daniela Marti, George Tzanakakis, Demetrios A. Spandidos, Aristides Tsatsakis, Razvan Susan, Codruta Soica, Stefana Avram, Cristina Dehelean, Effects of ursolic and oleanolic on SK-MEL-2 melanoma cells: In vitro and in vivo assays, International Journal of Oncology. 2017 Dec; 51(6): 1651–1660. ISSN: 1019-6439.:</w:t>
            </w:r>
          </w:p>
          <w:p>
            <w:pPr>
              <w:pStyle w:val="Listparagraf"/>
              <w:numPr>
                <w:ilvl w:val="0"/>
                <w:numId w:val="11"/>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into DC, Rahmouni N, Beghidja N, Silva A. Scabiosa genus: A rich source of bioactive metabolites. Medicines. 2018 Dec;5(4):1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ela Diana Popa, Adelina Cheveresan, Amadeus Dobrescu, Iulia Cristina Bagiu, Delia Ioana Horhat, Razvan Susan, Simona Popescu, Ciprian Pilut, Razvan Nitu, George Dahma, Brigitha Vlaicu, Radu Vasile Bagiu, Time Trends Regarding the Association Between Drug and Tabacco Consumption Among Students from the West Part of Romania A transversal population study, Revista de chimie. 2019 Jan; 70 (1): 118-120. ISSN: 0034-7752.:</w:t>
            </w:r>
          </w:p>
          <w:p>
            <w:pPr>
              <w:pStyle w:val="Listparagraf"/>
              <w:numPr>
                <w:ilvl w:val="0"/>
                <w:numId w:val="14"/>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ănilă AM, Oravițan M, Matichescu ML, Stănilă CV, Avram CA, Almăjan-Guță B, Avram C. Factors Predisposing to Weight Gain in Young Adults during COVID-19 Home Confinement. Timisoara Physical Education and Rehabilitation Journal. 2021 May 1;14(26):17-2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ul Chioibas, Razvan Susan, Monica Susan, Ovidiu Mederle, Delia Berceanu Vaduva, Matilda Radulescu, Mircea Berceanu, Corina Danciu, Zakzak Khaled, George Draghici, Daniela Marti, Antimicrobial Activity Exerted by Total Extracts of Germander, Revista de chimie. 2019 Sep; 70 (9): 3242-3244. ISSN: 0034-7752.:</w:t>
            </w:r>
          </w:p>
          <w:p>
            <w:pPr>
              <w:pStyle w:val="Listparagraf"/>
              <w:numPr>
                <w:ilvl w:val="0"/>
                <w:numId w:val="10"/>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pe AS, Ozaslan M, Kilic IH, Oguzkan SB. Traditional uses, phytochemistry, and toxic potential of Teucrium polium L.: A comprehensive review. International Journal of Plant Based Pharmaceuticals. 2021;1(1):1-4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solt Gyori, Monica Susan, Razvan Susan, Andrada Iftode, Cristina Trandafirescu, Adelina Cheveresan, Mircea Berceanu, George Draghici, Tiberiu Bratu, Melanoma Cell Lines Role in Obtaining New Drug Candidates for Combating the Malignant Pathology of the Cutaneous Organ, Revista de chimie. 2019 Mar; 70 (3): 943-945. ISSN: 0034-7752.:</w:t>
            </w:r>
          </w:p>
          <w:p>
            <w:pPr>
              <w:pStyle w:val="Listparagraf"/>
              <w:numPr>
                <w:ilvl w:val="0"/>
                <w:numId w:val="15"/>
              </w:numPr>
              <w:spacing w:lineRule="auto" w:line="240" w:before="0" w:after="0"/>
              <w:ind w:left="0" w:hanging="36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 Bratu, M Berceanu, D Coricovac, Melanin Quantification by Chemical Methods in Healthy and Melanoma Cell Lines Correlated with the Importance in the Development of Melanoma, Rev. Chim., 71 (4), 2020, 430-43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ința online Medicina stilului de viață la vârsta copilăriei (Lifestyle Medicine in Childhood – Online Conference) 11-12 iun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plied Sciences, ISSN 2076-34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cesses. ISSN (e) 2227-97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ernational Journal of Environmental Research and Public Health. ISSN 1660-460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n Journal of Medical Practice, ISSN 1842-825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Membru in comisia de concurs pentru sustinerea concursului de Asistent universitar pozitia 30, Departamentul XVI, UMFT conform deciziei rectorului nr. 378/24.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mai 2003,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ților înscriși la concursul de ocupare posturi și cabinete vacante din sesiunea iul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primar din sesiunea 22 iunie 2005,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examenului de obţinere a dreptului de exercitare a profesiei în calitate de medic medicină generală pentru candidata dr. Andronic Lucia, cetăţean român, repatriat din Republica Moldova,  conform Ordinului Ministerului Sănătăţii nr. 702/2005, 02.11.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octombrie 2006,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octombrie 2007,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octombrie 2008,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de examinare a candidatilor inscrisi la examenul de medic specialist din sesiunea martie 2009,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18 octombrie 2012,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17 aprilie 2013,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supleant in comisia de examinare a candidatilor inscrisi la examenul de medic primar din sesiunea 12 iunie 2013,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16 octombrie 2013,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25 martie 2014,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primar din sesiunea 12 iunie 2014,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octombrie 2014,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24 martie 2015,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primar din sesiunea 17 iunie 2015,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20 octombrie 2015,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29 martie 2016,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primar din sesiunea 21 iunie 2016,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19 octombrie 2016,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ecretar in comisia de examinare a candidatilor inscrisi la examenul </w:t>
            </w:r>
            <w:r>
              <w:rPr>
                <w:rFonts w:cs="Arial Narrow" w:ascii="Arial Narrow" w:hAnsi="Arial Narrow"/>
                <w:sz w:val="24"/>
                <w:szCs w:val="24"/>
                <w:lang w:val="ro-RO"/>
              </w:rPr>
              <w:t>de medic specialist din sesiunea 22 martie</w:t>
            </w:r>
            <w:r>
              <w:rPr>
                <w:rFonts w:cs="Arial Narrow" w:ascii="Arial Narrow" w:hAnsi="Arial Narrow"/>
                <w:color w:val="181818"/>
                <w:sz w:val="24"/>
                <w:szCs w:val="24"/>
                <w:lang w:val="ro-RO"/>
              </w:rPr>
              <w:t xml:space="preserve"> 2017,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primar din sesiunea 21 iunie 2017,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18.10.2017,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de examinare a candidatilor inscrisi la examenul de medic specialist din sesiunea 21.03.2018,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in comisia 2 de examinare a candidatilor inscrisi la examenul de medic primar din sesiunea 20.06.2018,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17.10.2018,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20.03.2019,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concurs pentru ocuparea unui post de medic primar confirmat în specialitatea medicină de familie in cadrul Biroului de management al calității serviciilor medicale din cadrul Spitalului Clinic de Boli Infecțioase și Pneumoftiziologie Dr. ”Victor Babeș” Timișoara, 11-15 mart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primar din sesiunea 19.06.2019,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16.10.2019,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primar din sesiunea 06.07.2020,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23.09.2020,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25.03.2021,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primar din sesiunea 17.06.2021,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Membru in comisia de examinare a candidatilor inscrisi la examenul de medic specialist din sesiunea 14.10.2021, la specialitatea Medicina de Famili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8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7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59</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2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ȘUȘAN RĂZVAN MIHAI</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altName w:val="Times New Roman PS"/>
    <w:charset w:val="00"/>
    <w:family w:val="roman"/>
    <w:pitch w:val="variable"/>
  </w:font>
  <w:font w:name="Cambria Math">
    <w:charset w:val="00"/>
    <w:family w:val="roman"/>
    <w:pitch w:val="variable"/>
  </w:font>
  <w:font w:name="MS Gothic">
    <w:altName w:val="ＭＳ ゴシック"/>
    <w:charset w:val="80"/>
    <w:family w:val="modern"/>
    <w:pitch w:val="default"/>
  </w:font>
  <w:font w:name="Microsoft JhengHei">
    <w:charset w:val="88"/>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decimal"/>
      <w:lvlText w:val="%1."/>
      <w:lvlJc w:val="left"/>
      <w:pPr>
        <w:tabs>
          <w:tab w:val="num" w:pos="720"/>
        </w:tabs>
        <w:ind w:left="0" w:hanging="0"/>
      </w:p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decimal"/>
      <w:lvlText w:val="%1."/>
      <w:lvlJc w:val="left"/>
      <w:pPr>
        <w:tabs>
          <w:tab w:val="num" w:pos="720"/>
        </w:tabs>
        <w:ind w:left="0" w:hanging="0"/>
      </w:pPr>
    </w:lvl>
  </w:abstractNum>
  <w:abstractNum w:abstractNumId="12">
    <w:lvl w:ilvl="0">
      <w:start w:val="1"/>
      <w:numFmt w:val="decimal"/>
      <w:lvlText w:val="%1."/>
      <w:lvlJc w:val="left"/>
      <w:pPr>
        <w:tabs>
          <w:tab w:val="num" w:pos="720"/>
        </w:tabs>
        <w:ind w:left="0" w:hanging="0"/>
      </w:pPr>
    </w:lvl>
  </w:abstractNum>
  <w:abstractNum w:abstractNumId="13">
    <w:lvl w:ilvl="0">
      <w:start w:val="1"/>
      <w:numFmt w:val="decimal"/>
      <w:lvlText w:val="%1."/>
      <w:lvlJc w:val="left"/>
      <w:pPr>
        <w:tabs>
          <w:tab w:val="num" w:pos="720"/>
        </w:tabs>
        <w:ind w:left="0" w:hanging="0"/>
      </w:pPr>
    </w:lvl>
  </w:abstractNum>
  <w:abstractNum w:abstractNumId="14">
    <w:lvl w:ilvl="0">
      <w:start w:val="1"/>
      <w:numFmt w:val="decimal"/>
      <w:lvlText w:val="%1."/>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decimal"/>
      <w:lvlText w:val="%1."/>
      <w:lvlJc w:val="left"/>
      <w:pPr>
        <w:tabs>
          <w:tab w:val="num" w:pos="720"/>
        </w:tabs>
        <w:ind w:left="0" w:hanging="0"/>
      </w:p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PS" w:cs="Times New Roman;Times New Roman PS"/>
      <w:color w:val="auto"/>
      <w:sz w:val="22"/>
      <w:szCs w:val="22"/>
      <w:lang w:val="en-US" w:bidi="ar-SA" w:eastAsia="zh-CN"/>
    </w:rPr>
  </w:style>
  <w:style w:type="character" w:styleId="WW8Num6z0">
    <w:name w:val="WW8Num6z0"/>
    <w:qFormat/>
    <w:rPr/>
  </w:style>
  <w:style w:type="character" w:styleId="WW8Num8z0">
    <w:name w:val="WW8Num8z0"/>
    <w:qFormat/>
    <w:rPr>
      <w:rFonts w:ascii="Arial Narrow" w:hAnsi="Arial Narrow" w:eastAsia="Times New Roman;Times New Roman PS" w:cs="Times New Roman;Times New Roman P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Times New Roman PS" w:cs="Times New Roman;Times New Roman 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Arial Narrow" w:hAnsi="Arial Narrow" w:eastAsia="Times New Roman;Times New Roman PS" w:cs="Times New Roman;Times New Roman P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Times New Roman PS" w:cs="Times New Roman;Times New Roman 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7z0">
    <w:name w:val="WW8Num27z0"/>
    <w:qFormat/>
    <w:rPr>
      <w:rFonts w:ascii="Arial Narrow" w:hAnsi="Arial Narrow" w:eastAsia="Times New Roman;Times New Roman PS" w:cs="Times New Roman;Times New Roman P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character" w:styleId="TextnBalonCaracter">
    <w:name w:val="Text în Balon Caracter"/>
    <w:qFormat/>
    <w:rPr>
      <w:rFonts w:ascii="Segoe UI" w:hAnsi="Segoe UI" w:eastAsia="Times New Roman;Times New Roman PS"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5:52:00Z</dcterms:created>
  <dc:creator>Sasa</dc:creator>
  <dc:description/>
  <cp:keywords/>
  <dc:language>en-US</dc:language>
  <cp:lastModifiedBy>Fujitsu</cp:lastModifiedBy>
  <cp:lastPrinted>2022-01-26T10:43:00Z</cp:lastPrinted>
  <dcterms:modified xsi:type="dcterms:W3CDTF">2022-01-26T08:53:00Z</dcterms:modified>
  <cp:revision>56</cp:revision>
  <dc:subject/>
  <dc:title>Anexa 3B</dc:title>
</cp:coreProperties>
</file>