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181818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u w:val="single"/>
          <w:lang w:val="ro-RO"/>
        </w:rPr>
        <w:t>Anexa 7B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FF"/>
          <w:sz w:val="28"/>
          <w:szCs w:val="28"/>
          <w:lang w:val="ro-RO"/>
        </w:rPr>
      </w:pPr>
      <w:r>
        <w:rPr>
          <w:rFonts w:cs="Arial" w:ascii="Arial" w:hAnsi="Arial"/>
          <w:b/>
          <w:color w:val="0000FF"/>
          <w:sz w:val="28"/>
          <w:szCs w:val="28"/>
          <w:lang w:val="ro-RO"/>
        </w:rPr>
        <w:t>II. INDICATORII DE EVALUARE UTILIZAŢI PENTRU OCUPAREA FUNCŢIILOR DIDACTIC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lang w:val="ro-RO"/>
        </w:rPr>
        <w:t>(se completează tabelele la care candidaţii au subcriteriile solicitate – tabelele la care candidaţii nu au subcriteriile solicitate se vor şterge din materialul final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I - ACTIVITATEA DIDACT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a. Elaborare materiale didactic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ursuri universitare (autor /coauto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Cs w:val="24"/>
                <w:lang w:val="ro-RO"/>
              </w:rPr>
              <w:t xml:space="preserve">Adriana-Violeta Ledeți, </w:t>
            </w:r>
            <w:r>
              <w:rPr>
                <w:rFonts w:cs="Arial Narrow" w:ascii="Arial Narrow" w:hAnsi="Arial Narrow"/>
                <w:b/>
                <w:color w:val="181818"/>
                <w:szCs w:val="24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Cs w:val="24"/>
                <w:lang w:val="ro-RO"/>
              </w:rPr>
              <w:t>. Chimie analytique qualitative. Editura Mirton, Timișoara, 2018, 199 pag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Cs w:val="24"/>
                <w:lang w:val="ro-RO"/>
              </w:rPr>
              <w:t xml:space="preserve">Adriana-Violeta Ledeți, </w:t>
            </w:r>
            <w:r>
              <w:rPr>
                <w:rFonts w:cs="Arial Narrow" w:ascii="Arial Narrow" w:hAnsi="Arial Narrow"/>
                <w:b/>
                <w:color w:val="181818"/>
                <w:szCs w:val="24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Cs w:val="24"/>
                <w:lang w:val="ro-RO"/>
              </w:rPr>
              <w:t>, Denisa-Laura Cîrcioban, Ionuț-Valentin Ledeți, Florin Borcan. Chimie analytique quantitative. Editura Mirton, Timișoara, 2018, 273 pag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Cs w:val="24"/>
                <w:lang w:val="ro-RO"/>
              </w:rPr>
              <w:t xml:space="preserve">Monica Licker, Roxana Moldovan, Mihaela Popa, </w:t>
            </w:r>
            <w:r>
              <w:rPr>
                <w:rFonts w:cs="Arial Narrow" w:ascii="Arial Narrow" w:hAnsi="Arial Narrow"/>
                <w:b/>
                <w:color w:val="181818"/>
                <w:szCs w:val="24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Cs w:val="24"/>
                <w:lang w:val="ro-RO"/>
              </w:rPr>
              <w:t>, Ciprian Piluț. Microbiologie clinique – la partie speciale. Imprimeria Universității de Medicină și Farmacie „Victor Babeș” din Timișoara, 2014, 285 pag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Cs w:val="24"/>
                <w:lang w:val="ro-RO"/>
              </w:rPr>
              <w:t xml:space="preserve">Monica Licker, Liliana Dragomirescu, Roxana Moldovan, </w:t>
            </w:r>
            <w:r>
              <w:rPr>
                <w:rFonts w:cs="Arial Narrow" w:ascii="Arial Narrow" w:hAnsi="Arial Narrow"/>
                <w:b/>
                <w:color w:val="181818"/>
                <w:szCs w:val="24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Cs w:val="24"/>
                <w:lang w:val="ro-RO"/>
              </w:rPr>
              <w:t>. Microbiologie clinique. Imprimeria Universității de Medicină și Farmacie „Victor Babeș” din Timișoara, 2013, 135 pagi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a.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Teste pentru admitere / licenţă / rezidenţi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rFonts w:ascii="Arial Narrow" w:hAnsi="Arial Narrow" w:cs="Arial"/>
                <w:color w:val="181818"/>
                <w:lang w:val="ro-RO"/>
              </w:rPr>
            </w:pPr>
            <w:r>
              <w:rPr>
                <w:rFonts w:cs="Arial" w:ascii="Arial Narrow" w:hAnsi="Arial Narrow"/>
                <w:lang w:val="pt-BR"/>
              </w:rPr>
              <w:t xml:space="preserve">Germaine Săvoiu-Balint, Maria Suciu, Felicia Andrei, </w:t>
            </w:r>
            <w:r>
              <w:rPr>
                <w:rFonts w:cs="Arial" w:ascii="Arial Narrow" w:hAnsi="Arial Narrow"/>
                <w:b/>
                <w:bCs/>
                <w:lang w:val="pt-BR"/>
              </w:rPr>
              <w:t>Carmen Tomoroga</w:t>
            </w:r>
            <w:r>
              <w:rPr>
                <w:rFonts w:cs="Arial" w:ascii="Arial Narrow" w:hAnsi="Arial Narrow"/>
                <w:lang w:val="pt-BR"/>
              </w:rPr>
              <w:t xml:space="preserve">. </w:t>
            </w:r>
            <w:r>
              <w:rPr>
                <w:rFonts w:cs="Arial" w:ascii="Arial Narrow" w:hAnsi="Arial Narrow"/>
                <w:color w:val="181818"/>
                <w:lang w:val="ro-RO"/>
              </w:rPr>
              <w:t xml:space="preserve">Teste de biologie pentru admiterea la Facultatea de Farmacie, </w:t>
            </w:r>
            <w:r>
              <w:rPr>
                <w:rFonts w:cs="Arial" w:ascii="Arial Narrow" w:hAnsi="Arial Narrow"/>
                <w:lang w:val="pt-BR"/>
              </w:rPr>
              <w:t>Editura Victor Babeş, 2021, ISBN 978-606-786-172-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Arial Narrow" w:hAnsi="Arial Narrow" w:cs="Arial Narrow"/>
          <w:color w:val="181818"/>
          <w:sz w:val="24"/>
          <w:szCs w:val="24"/>
          <w:lang w:val="ro-RO"/>
        </w:rPr>
      </w:pPr>
      <w:r>
        <w:rPr>
          <w:rFonts w:cs="Arial Narrow" w:ascii="Arial Narrow" w:hAnsi="Arial Narrow"/>
          <w:color w:val="181818"/>
          <w:sz w:val="24"/>
          <w:szCs w:val="24"/>
          <w:lang w:val="ro-RO"/>
        </w:rPr>
        <w:t>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.d. Lucrări de  licenţă / disertaţi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>.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.d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Lucrări de  licenţă/disertaţie îndrum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AL SIMONA-ARIANA</w:t>
              <w:tab/>
              <w:t>Sept 2021</w:t>
              <w:tab/>
              <w:t>CONTRIBUȚII LA CARACTERIZAREA AGENTULUI ANTIPSIHOTIC ARIPIPRAZO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APOSTOL ANGELA</w:t>
              <w:tab/>
              <w:t>Sept 2021</w:t>
              <w:tab/>
              <w:t>STUDII DE CARACTERIZARE A CANDESARTAN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IMONCA ILEANA-LOREDANA</w:t>
              <w:tab/>
              <w:t>Ian 2022</w:t>
              <w:tab/>
              <w:t>CONTRIBUȚII LA CARACTERIZAREA FENBENDAZOLULU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ROZA RALUCA-ISABELA</w:t>
              <w:tab/>
              <w:t>Sept 2020</w:t>
              <w:tab/>
              <w:t>STUDII DE PREFORMULARE A ATORVASTATIN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JIANU VERONICA-ALEXANDRA-NICOLETA </w:t>
              <w:tab/>
              <w:t>Sept 2020</w:t>
              <w:tab/>
              <w:t>COMPORTAREA LA TRATAMENT TERMIC A ATORVASTATIN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.a. Grant de cercetare obținut prin competiție: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.a.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Membru în colectiv naț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rPr>
                <w:rFonts w:ascii="Arial Narrow" w:hAnsi="Arial Narrow" w:cs="Arial Narrow"/>
                <w:lang w:val="en-US" w:eastAsia="en-GB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onut</w:t>
            </w:r>
            <w:r>
              <w:rPr>
                <w:rFonts w:cs="Arial" w:ascii="Arial" w:hAnsi="Arial"/>
                <w:sz w:val="18"/>
                <w:szCs w:val="18"/>
              </w:rPr>
              <w:t>̦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Ledet</w:t>
            </w:r>
            <w:r>
              <w:rPr>
                <w:rFonts w:cs="Arial" w:ascii="Arial" w:hAnsi="Arial"/>
                <w:sz w:val="18"/>
                <w:szCs w:val="18"/>
              </w:rPr>
              <w:t>̦</w:t>
            </w:r>
            <w:r>
              <w:rPr>
                <w:rFonts w:cs="Arial Narrow" w:ascii="Arial Narrow" w:hAnsi="Arial Narrow"/>
                <w:sz w:val="18"/>
                <w:szCs w:val="18"/>
              </w:rPr>
              <w:t>i, Denisa Ci</w:t>
            </w:r>
            <w:r>
              <w:rPr>
                <w:rFonts w:cs="Arial" w:ascii="Arial" w:hAnsi="Arial"/>
                <w:sz w:val="18"/>
                <w:szCs w:val="18"/>
              </w:rPr>
              <w:t>̂</w:t>
            </w:r>
            <w:r>
              <w:rPr>
                <w:rFonts w:cs="Arial Narrow" w:ascii="Arial Narrow" w:hAnsi="Arial Narrow"/>
                <w:sz w:val="18"/>
                <w:szCs w:val="18"/>
              </w:rPr>
              <w:t>rcioban, Carmen Tomoroga, Valentina Buda, Adriana Ledet</w:t>
            </w:r>
            <w:r>
              <w:rPr>
                <w:rFonts w:cs="Arial" w:ascii="Arial" w:hAnsi="Arial"/>
                <w:sz w:val="18"/>
                <w:szCs w:val="18"/>
              </w:rPr>
              <w:t>̦</w:t>
            </w:r>
            <w:r>
              <w:rPr>
                <w:rFonts w:cs="Arial Narrow" w:ascii="Arial Narrow" w:hAnsi="Arial Narrow"/>
                <w:sz w:val="18"/>
                <w:szCs w:val="18"/>
              </w:rPr>
              <w:t>i. PN-III-P1-1.1- TE-2016-1165 project (RECOTH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a. Articole publicate în extenso în reviste de circulație internațională recunoscut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Carmen Axente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, Monica Licker, Roxana Moldovan, Elena Hogea, Delia Muntean, Florin Horhat,Ovidiu Bedreag, Dorel Sandesc, Marius Papurica, Dorina Dugaesescu, Mirela Voicu, Luminita Baditoiu. </w:t>
            </w:r>
            <w:r>
              <w:rPr>
                <w:rFonts w:cs="Arial Narrow" w:ascii="Arial Narrow" w:hAnsi="Arial Narrow"/>
                <w:sz w:val="20"/>
              </w:rPr>
              <w:t>Antimicrobial consumption, costs and resistance patterns: a two year prospective study in a Romanian intensive care unit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</w:rPr>
              <w:t xml:space="preserve">BMC Infectious Diseases, 2017, 17:358, FI = </w:t>
            </w:r>
            <w:r>
              <w:rPr>
                <w:rFonts w:cs="Arial Narrow" w:ascii="Arial Narrow" w:hAnsi="Arial Narrow"/>
                <w:b/>
                <w:sz w:val="20"/>
              </w:rPr>
              <w:t>2.620/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Carmen Axente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, Delia Muntean, Luminița Bădițoiu, Roxana Moldovan, Elena Hogea, Florin Horhat, Ovidiu Bedreag, Dorel Săndesc, Dorina Dugăeșescu, Mirela Voicu, Victor Dumitrașcu, Monica Licker. </w:t>
            </w:r>
            <w:r>
              <w:rPr>
                <w:rFonts w:cs="Arial Narrow" w:ascii="Arial Narrow" w:hAnsi="Arial Narrow"/>
                <w:sz w:val="20"/>
              </w:rPr>
              <w:t xml:space="preserve">Beta-lactam Resistance Mechanisms in Pathogens Isolated from Patients Admitted to Intensive Care Unit. REV.CHIM. , 2017, 68 (6), 1223-1226; FI = </w:t>
            </w:r>
            <w:r>
              <w:rPr>
                <w:rFonts w:cs="Arial Narrow" w:ascii="Arial Narrow" w:hAnsi="Arial Narrow"/>
                <w:b/>
                <w:sz w:val="20"/>
              </w:rPr>
              <w:t>1.412 /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0"/>
                <w:lang w:val="ro-RO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u w:val="none"/>
                  <w:lang w:val="ro-RO"/>
                </w:rPr>
                <w:t>Luminita Baditoiu</w:t>
              </w:r>
            </w:hyperlink>
            <w:r>
              <w:rPr>
                <w:rFonts w:cs="Arial Narrow" w:ascii="Arial Narrow" w:hAnsi="Arial Narrow"/>
                <w:sz w:val="20"/>
                <w:lang w:val="ro-RO"/>
              </w:rPr>
              <w:t xml:space="preserve">,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20"/>
                  <w:u w:val="none"/>
                  <w:lang w:val="ro-RO"/>
                </w:rPr>
                <w:t>Carmen Axente</w:t>
              </w:r>
            </w:hyperlink>
            <w:r>
              <w:rPr>
                <w:rFonts w:cs="Arial Narrow" w:ascii="Arial Narrow" w:hAnsi="Arial Narrow"/>
                <w:sz w:val="20"/>
                <w:lang w:val="ro-RO"/>
              </w:rPr>
              <w:t xml:space="preserve">, </w:t>
            </w: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u w:val="none"/>
                  <w:lang w:val="ro-RO"/>
                </w:rPr>
                <w:t>Diana Lungeanu</w:t>
              </w:r>
            </w:hyperlink>
            <w:r>
              <w:rPr>
                <w:rFonts w:cs="Arial Narrow" w:ascii="Arial Narrow" w:hAnsi="Arial Narrow"/>
                <w:sz w:val="20"/>
                <w:lang w:val="ro-RO"/>
              </w:rPr>
              <w:t xml:space="preserve">, </w:t>
            </w: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u w:val="none"/>
                  <w:lang w:val="ro-RO"/>
                </w:rPr>
                <w:t>Delia Muntean</w:t>
              </w:r>
            </w:hyperlink>
            <w:r>
              <w:rPr>
                <w:rFonts w:cs="Arial Narrow" w:ascii="Arial Narrow" w:hAnsi="Arial Narrow"/>
                <w:sz w:val="20"/>
                <w:lang w:val="ro-RO"/>
              </w:rPr>
              <w:t xml:space="preserve">,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u w:val="none"/>
                  <w:lang w:val="ro-RO"/>
                </w:rPr>
                <w:t>Florin Horhat</w:t>
              </w:r>
            </w:hyperlink>
            <w:r>
              <w:rPr>
                <w:rFonts w:cs="Arial Narrow" w:ascii="Arial Narrow" w:hAnsi="Arial Narrow"/>
                <w:sz w:val="20"/>
                <w:lang w:val="ro-RO"/>
              </w:rPr>
              <w:t xml:space="preserve">,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  <w:u w:val="none"/>
                  <w:lang w:val="ro-RO"/>
                </w:rPr>
                <w:t>Roxana Moldovan</w:t>
              </w:r>
            </w:hyperlink>
            <w:r>
              <w:rPr>
                <w:rFonts w:cs="Arial Narrow" w:ascii="Arial Narrow" w:hAnsi="Arial Narrow"/>
                <w:sz w:val="20"/>
                <w:lang w:val="ro-RO"/>
              </w:rPr>
              <w:t xml:space="preserve">, </w:t>
            </w: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  <w:u w:val="none"/>
                  <w:lang w:val="ro-RO"/>
                </w:rPr>
                <w:t>Elena Hogea</w:t>
              </w:r>
            </w:hyperlink>
            <w:r>
              <w:rPr>
                <w:rFonts w:cs="Arial Narrow" w:ascii="Arial Narrow" w:hAnsi="Arial Narrow"/>
                <w:color w:val="000000"/>
                <w:sz w:val="20"/>
                <w:lang w:val="ro-RO"/>
              </w:rPr>
              <w:t>, Ovidiu Bedreag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, </w:t>
            </w: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  <w:u w:val="none"/>
                  <w:lang w:val="ro-RO"/>
                </w:rPr>
                <w:t>Dorel Sandesc</w:t>
              </w:r>
            </w:hyperlink>
            <w:r>
              <w:rPr>
                <w:rFonts w:cs="Arial Narrow" w:ascii="Arial Narrow" w:hAnsi="Arial Narrow"/>
                <w:sz w:val="20"/>
                <w:lang w:val="ro-RO"/>
              </w:rPr>
              <w:t xml:space="preserve">,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0"/>
                  <w:u w:val="none"/>
                  <w:lang w:val="ro-RO"/>
                </w:rPr>
                <w:t>Monica Licker</w:t>
              </w:r>
            </w:hyperlink>
            <w:r>
              <w:rPr>
                <w:rFonts w:cs="Arial Narrow" w:ascii="Arial Narrow" w:hAnsi="Arial Narrow"/>
                <w:sz w:val="20"/>
                <w:lang w:val="ro-RO"/>
              </w:rPr>
              <w:t xml:space="preserve">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sz w:val="20"/>
                <w:lang w:val="ro-RO"/>
              </w:rPr>
            </w:pPr>
            <w:r>
              <w:rPr>
                <w:rFonts w:cs="Arial Narrow" w:ascii="Arial Narrow" w:hAnsi="Arial Narrow"/>
                <w:sz w:val="20"/>
                <w:lang w:val="ro-RO"/>
              </w:rPr>
              <w:t>Intensive care antibiotic consumption and resistance patterns: a cross-correlation analysi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lang w:val="ro-RO"/>
              </w:rPr>
              <w:t>Annals Of Clinical Microbiology And Antimicrobials.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 2017 16: 71, FI= </w:t>
            </w:r>
            <w:r>
              <w:rPr>
                <w:rFonts w:cs="Arial Narrow" w:ascii="Arial Narrow" w:hAnsi="Arial Narrow"/>
                <w:b/>
                <w:sz w:val="20"/>
                <w:lang w:val="ro-RO"/>
              </w:rPr>
              <w:t>3.155</w:t>
            </w:r>
            <w:r>
              <w:rPr>
                <w:rFonts w:cs="Arial Narrow" w:ascii="Arial Narrow" w:hAnsi="Arial Narrow"/>
                <w:sz w:val="20"/>
                <w:lang w:val="ro-RO"/>
              </w:rPr>
              <w:t>/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lang w:val="ro-RO"/>
              </w:rPr>
              <w:t>Denisa Circioban, Ionut Ledeti, Gabriela Vlase, Adriana Ledeti</w:t>
            </w:r>
            <w:r>
              <w:rPr>
                <w:rFonts w:cs="Arial Narrow" w:ascii="Arial Narrow" w:hAnsi="Arial Narrow"/>
                <w:b/>
                <w:bCs/>
                <w:sz w:val="20"/>
                <w:lang w:val="ro-RO"/>
              </w:rPr>
              <w:t>*, Carmen Axente</w:t>
            </w:r>
            <w:r>
              <w:rPr>
                <w:rFonts w:cs="Arial Narrow" w:ascii="Arial Narrow" w:hAnsi="Arial Narrow"/>
                <w:bCs/>
                <w:sz w:val="20"/>
                <w:lang w:val="ro-RO"/>
              </w:rPr>
              <w:t>, Titus Vlase, Cristina Dehele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sz w:val="20"/>
                <w:lang w:val="ro-RO"/>
              </w:rPr>
            </w:pPr>
            <w:r>
              <w:rPr>
                <w:rFonts w:cs="Arial Narrow" w:ascii="Arial Narrow" w:hAnsi="Arial Narrow"/>
                <w:bCs/>
                <w:sz w:val="20"/>
                <w:lang w:val="ro-RO"/>
              </w:rPr>
              <w:t>Kinetics of heterogeneous-induced degradation for artesunate and artemether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lang w:val="ro-RO"/>
              </w:rPr>
            </w:pPr>
            <w:r>
              <w:rPr>
                <w:rFonts w:cs="Arial Narrow" w:ascii="Arial Narrow" w:hAnsi="Arial Narrow"/>
                <w:bCs/>
                <w:sz w:val="20"/>
                <w:lang w:val="ro-RO"/>
              </w:rPr>
              <w:t>Journal of Thermal Analysis and Calorimetry, 2018, 134(1); 749-756; DOI: 10.1007/s10973-018-7257-0; IF(2018)=2.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Ionut Ledeti#, Agneta Pusztai#, Cezara Mureșan#, Denisa Circioban, Gabriela Vlase, </w:t>
            </w: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, Lenuța-Maria Șuta, Titus Vlase, Petru Matusz, Adriana Ledeti*, Oana Suciu, Valentina Buda, Marius Murariu </w:t>
              <w:tab/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Study of kinetic characteristics of 6-ethyl chenodeoxycholic acid and deoxycholic acid decomposition in non-isothermal conditions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 Narrow"/>
                <w:color w:val="181818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Journal of Thermal Analysis and Calorimetry, 2018, 134(1); 757-764; IF (2018) = 2.471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 xml:space="preserve">Ionuț-Mihai Tănase, Laura Sbârcea*, Adriana Ledeți, Gabriela Vlase, Paul Barvinschi, Renata-Maria Văruţ, Anca Dragomirescu, </w:t>
            </w: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en-US"/>
              </w:rPr>
              <w:t>Carmen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en-US"/>
              </w:rPr>
              <w:t>Axente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, Ionuț Ledeți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Physicochemical characterization and molecular modeling study of host–guest systems of aripiprazole and functionalized cyclodextri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Journal of Thermal Analysis and Calorimetry, 2020, 141 (3) , pp.1027-1039; IF(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2020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)=4.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 xml:space="preserve">Ionuț Ledeți, Cosmina Bengescu, Denisa Circioban, Gabriela Vlase, Titus Vlase, </w:t>
            </w: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en-US"/>
              </w:rPr>
              <w:t>Carmen Tomoroga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, Valentina Buda, Adriana Ledeți*, Anca Dragomirescu, Marius Murariu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Solid-state stability and kinetic study of three glucocorticoid hormones: prednisolone, prednisone and cortis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Segoe UI"/>
                <w:color w:val="333333"/>
                <w:sz w:val="20"/>
                <w:szCs w:val="20"/>
                <w:shd w:fill="FCFCFC" w:val="clear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Journal of Thermal Analysis and Calorimetry, 2020, 141 (3) , pp.1053-1065; IF(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</w:rPr>
              <w:t>2020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en-US"/>
              </w:rPr>
              <w:t>)=4.6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a.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necotate ISI dar indexate în baza de date internaționale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4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 w:val="20"/>
                <w:szCs w:val="24"/>
                <w:lang w:val="ro-RO"/>
              </w:rPr>
              <w:t xml:space="preserve">, Luminița Bădițoiu, Delia Muntean, Florin Horhat, Ovidiu Bedreag, Elena Hogea, Roxana Moldovan, Monica Licker. </w:t>
            </w:r>
            <w:r>
              <w:rPr>
                <w:rFonts w:cs="Arial Narrow" w:ascii="Arial Narrow" w:hAnsi="Arial Narrow"/>
                <w:color w:val="181818"/>
                <w:sz w:val="20"/>
                <w:szCs w:val="24"/>
              </w:rPr>
              <w:t>Frequency and Antimicrobial Resistance of Enterobacteriaceae Infections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181818"/>
                <w:sz w:val="20"/>
                <w:szCs w:val="24"/>
              </w:rPr>
              <w:t> </w:t>
            </w:r>
            <w:r>
              <w:rPr>
                <w:rFonts w:cs="Arial Narrow" w:ascii="Arial Narrow" w:hAnsi="Arial Narrow"/>
                <w:color w:val="181818"/>
                <w:sz w:val="20"/>
                <w:szCs w:val="24"/>
              </w:rPr>
              <w:t xml:space="preserve">in an Intensive Care Unit, Physiology (2015) 25:4(88)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0"/>
                <w:lang w:val="ro-RO"/>
              </w:rPr>
              <w:t>Carmen Axente</w:t>
            </w:r>
            <w:r>
              <w:rPr>
                <w:rFonts w:cs="Arial Narrow" w:ascii="Arial Narrow" w:hAnsi="Arial Narrow"/>
                <w:sz w:val="20"/>
                <w:lang w:val="ro-RO"/>
              </w:rPr>
              <w:t xml:space="preserve">, Luminița Bădițoiu, Delia Muntean, Florin Horhat, Ovidiu Bedreag, Elena Hogea, Roxana Moldovan, Monica Licker. </w:t>
            </w:r>
            <w:r>
              <w:rPr>
                <w:rFonts w:cs="Arial Narrow" w:ascii="Arial Narrow" w:hAnsi="Arial Narrow"/>
                <w:sz w:val="20"/>
              </w:rPr>
              <w:t>Antibiotic Consumption Data in an Intensive Care Unit. Physiology (2014) 24:4(84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b. Articole publicate în rezumat în reviste de circulație internaționale recunoscut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16"/>
          <w:szCs w:val="16"/>
          <w:lang w:val="ro-RO"/>
        </w:rPr>
      </w:pPr>
      <w:r>
        <w:rPr>
          <w:rFonts w:cs="Arial Narrow" w:ascii="Arial Narrow" w:hAnsi="Arial Narrow"/>
          <w:b/>
          <w:color w:val="0000FF"/>
          <w:sz w:val="16"/>
          <w:szCs w:val="16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a prim 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, Luminița Bădițoiu, Delia Muntean, Florin Horhat, Ovidiu Bedreag, Elena Hogea, Dorina Dugăeșescu, Roxana Moldovan, Monica Licker. Prevalența și profilurile de susceptibilitate ale bacililor gram negativi nefermentativi într-o secție de terapie intensivă. Revista română de medicină de laborator, Supliment vol. 24, nr.1, Martie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b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n reviste  cotate ISI coau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Delia Muntean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, Monica Licker. Germeni multirezistenți izolați într-o secție de neonatologie terapie intensivă. . Revista română de medicină de laborator, Supliment vol. 24, nr.1, Martie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Dorina Dugăeșescu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, Delia Muntean, Liviu Târnea, Ciprian Piluț, Denis Șerban, Elena Hogea, Roxana Moldovan, Monica Licker. Prevalența și susceptibilitatea la antibiotice a micoplasmelor și ureaplasmelor uro-genitale. Revista română de medicină de laborator, Supliment vol. 24, nr.1, Martie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Dorina Dugăeșescu, Delia Muntean, Elena Hogea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, Denis Șerban, Ciprian Piluț, Livius Țârnea, Roxana Moldovan, Monica Licker. Microorganisme cu transmitere sexuală izolate din secreții uro-genitale. Revista română de medicină de laborator, Supliment vol. 24, nr.1, Martie 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 xml:space="preserve">Monica Licker, </w:t>
            </w:r>
            <w:r>
              <w:rPr>
                <w:rFonts w:cs="Arial Narrow" w:ascii="Arial Narrow" w:hAnsi="Arial Narrow"/>
                <w:b/>
                <w:bCs/>
                <w:color w:val="181818"/>
                <w:sz w:val="20"/>
                <w:szCs w:val="20"/>
                <w:lang w:val="ro-RO"/>
              </w:rPr>
              <w:t>Carmen Axente</w:t>
            </w: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  <w:t>, Luminița Bădițoiu, Delia Muntean, Florin Horhat, Roxana Moldovan, Elena Hogea, Ovidiu Bedreag, Dorel Săndesc, Luminița Bădițoiu. Corelația dintre consumul de antibiotice și patternele de rezistență într-o secție de terapie intensivă. Revista română de medicină de laborator, Supliment vol. 25, nr.2, Aprilie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f. Lucrării științifice premiate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/>
        <w:t>*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f.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Lucrării științifice premiate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- la nivel naţ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o-RO"/>
              </w:rPr>
              <w:t>Carmen Axente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>, Monica Licker, Roxana Moldovan, Elena Hogea, Delia Muntean, Florin Horhat,</w:t>
            </w:r>
            <w:r>
              <w:rPr>
                <w:rFonts w:eastAsia="MS Mincho;ＭＳ 明朝" w:cs="MS Mincho;ＭＳ 明朝" w:ascii="MS Mincho;ＭＳ 明朝" w:hAnsi="MS Mincho;ＭＳ 明朝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lang w:val="ro-RO"/>
              </w:rPr>
              <w:t xml:space="preserve">Ovidiu Bedreag, Dorel Sandesc, Marius Papurica, Dorina Dugaesescu, Mirela Voicu, Luminita Baditoiu. </w:t>
            </w:r>
            <w:r>
              <w:rPr>
                <w:rFonts w:cs="Arial Narrow" w:ascii="Arial Narrow" w:hAnsi="Arial Narrow"/>
                <w:sz w:val="24"/>
                <w:szCs w:val="24"/>
              </w:rPr>
              <w:t>Antimicrobial consumption, costs and resistance patterns: a two year prospective study in a Romanian intensive care unit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. </w:t>
            </w:r>
            <w:r>
              <w:rPr>
                <w:rFonts w:cs="Arial Narrow" w:ascii="Arial Narrow" w:hAnsi="Arial Narrow"/>
                <w:sz w:val="24"/>
                <w:szCs w:val="24"/>
              </w:rPr>
              <w:t>BMC Infectious Diseases, (2017)17:358 – Articol premiat în 2017, codul: PN-III-P1-1.1-PRECISI-2017-205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inetics of heterogeneous-induced degradation for artesunate and artemeth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 xml:space="preserve">DENISA CIRCIOBAN, </w:t>
            </w:r>
            <w:r>
              <w:rPr>
                <w:rFonts w:cs="Arial" w:ascii="Arial Narrow" w:hAnsi="Arial Narrow"/>
                <w:b/>
                <w:sz w:val="24"/>
                <w:szCs w:val="24"/>
                <w:lang w:val="ro-RO"/>
              </w:rPr>
              <w:t>IONUT LEDETI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, GABRIELA VLASE, ADRIANA LEDETI, CARMEN AXENTE, TITUS VLASE, CRISTINA DEHELE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Premiată UEFISCDI </w:t>
            </w:r>
            <w:r>
              <w:rPr>
                <w:rFonts w:cs="Arial" w:ascii="Arial Narrow" w:hAnsi="Arial Narrow"/>
                <w:sz w:val="24"/>
                <w:szCs w:val="24"/>
                <w:lang w:val="ro-RO"/>
              </w:rPr>
              <w:t>PN-III-P1-1.1-PRECISI-2019-306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4"/>
                <w:szCs w:val="18"/>
              </w:rPr>
              <w:t>Study of kinetic characteristics of 6-ethyl chenodeoxycholic acid and deoxycholic acid decomposition in non-isothermal condi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18"/>
                <w:lang w:val="ro-RO"/>
              </w:rPr>
            </w:pPr>
            <w:r>
              <w:rPr>
                <w:rFonts w:cs="Arial" w:ascii="Arial Narrow" w:hAnsi="Arial Narrow"/>
                <w:b/>
                <w:sz w:val="24"/>
                <w:szCs w:val="18"/>
                <w:lang w:val="it-IT"/>
              </w:rPr>
              <w:t>IONUT LEDETI,</w:t>
            </w:r>
            <w:r>
              <w:rPr>
                <w:rFonts w:cs="Arial" w:ascii="Arial Narrow" w:hAnsi="Arial Narrow"/>
                <w:sz w:val="24"/>
                <w:szCs w:val="18"/>
                <w:lang w:val="it-IT"/>
              </w:rPr>
              <w:t xml:space="preserve"> AGNETA PUSZTAI, CEZARA MUREȘAN, DENISA CIRCIOBAN, GABRIELA VLASE, CARMEN AXENTE, LENUȚA-MARIA ȘUTA, TITUS VLASE, PETRU MATUSZ, ADRIANA LEDETI, OANA SUCIU, VALENTINA BUDA, MARIUS MURA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18"/>
                <w:lang w:val="ro-RO"/>
              </w:rPr>
              <w:t xml:space="preserve">Premiată UEFISCDI </w:t>
            </w:r>
            <w:r>
              <w:rPr>
                <w:rFonts w:cs="Arial" w:ascii="Arial Narrow" w:hAnsi="Arial Narrow"/>
                <w:sz w:val="24"/>
                <w:szCs w:val="18"/>
              </w:rPr>
              <w:t>PN-III-P1-1.1-PRECISI-2019-306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>Physicochemical characterization and molecular modeling study of host–guest systems of aripiprazole and functionalized cyclodextrin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 xml:space="preserve">IONUȚ-MIHAI TĂNASE, LAURA SBÂRCEA*, ADRIANA LEDEȚI, GABRIELA VLASE, PAUL BARVINSCHI, RENATA-MARIA VĂRUŢ, ANCA DRAGOMIRESC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en-US"/>
              </w:rPr>
              <w:t>CARMEN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en-US"/>
              </w:rPr>
              <w:t>AXENTE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 xml:space="preserve">, IONUȚ LEDEȚ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>Journal of Thermal Analysis and Calorimetry, 2020, 141 (3) , pp.1027-1039; IF(2020)=4.62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"/>
                <w:sz w:val="24"/>
                <w:szCs w:val="18"/>
              </w:rPr>
            </w:pPr>
            <w:r>
              <w:rPr>
                <w:rFonts w:cs="Arial" w:ascii="Arial Narrow" w:hAnsi="Arial Narrow"/>
                <w:sz w:val="24"/>
                <w:szCs w:val="18"/>
              </w:rPr>
              <w:t>PN-III-P1-1.1-PRECISI-2020-50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>Solid-state stability and kinetic study of three glucocorticoid hormones: prednisolone, prednisone and cortiso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 xml:space="preserve">IONUȚ LEDEȚI, COSMINA BENGESCU, DENISA CIRCIOBAN, GABRIELA VLASE, TITUS VLASE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en-US"/>
              </w:rPr>
              <w:t>CARMEN TOMOROGA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>, VALENTINA BUDA, ADRIANA LEDEȚI*, ANCA DRAGOMIRESCU, MARIUS MURAR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>Journal of Thermal Analysis and Calorimetry, 2020, 141 (3) , pp.1053-1065; IF(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</w:rPr>
              <w:t>2020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>)=4.62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181818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en-US"/>
              </w:rPr>
              <w:t>PN-III-P1-1.1-PRECISI-2020-50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>III.h. Participare la manifestări științifice naţionale cu participare internațional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h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 xml:space="preserve">THERMAL ANALYSIS AND KINETIC DEGRADATION STUDY FOR CORTICOSTEROID DRUG FLUDROCORTISONE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 xml:space="preserve">Adriana Ledeţi, Denisa Cîrcioban, Carmen Axente, Gabriela Vlase, Titus Vlase, Valentina Buda, Oana Suciu, Cezara Mureșan, </w:t>
            </w: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24"/>
                <w:szCs w:val="18"/>
              </w:rPr>
              <w:t>Ionuţ Ledeţ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>5th Central and Eastern European Conference on Thermal Analysis and Calorimetry &amp; 14th Mediterranean Conference on Calorimetry and Thermal Analysis, 27-30 August 2019, Roma, Italy. Book of Abstracts CEEC-TAC5&amp;Medicta 2019 ISBN 978-3-940237-59-0, PS2.093, p.3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>COMPARATIVE SOLID STATE STABILITY OF THREE GLUCOCORTICOID HORMONES: PREDNISOLONE, PREDNISONE AND CORTISO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24"/>
                <w:szCs w:val="18"/>
              </w:rPr>
              <w:t>Ionuț Ledeți,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 xml:space="preserve"> Sebastian Simu, Carmen Axente, Denisa Cîrcioban, Bianca Baul, Gabriela Vlase, Titus Vlase, Anca Dragomirescu, Adriana Ledeț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>28th Symposium on Thermal Analysis and Calorimetry – Eugen Segal – of the Commission for Thermal Analysis and Calorimetry of the Romanian Academy (CATCAR28) &amp; 2nd Symposium on Thermal Analysis and Calorimetry of Moldova (MoldTAC2), 9-10 May 2019, Timișoara, Romania. Book of Abstracts CATCAR28&amp;MoldTAC2 ISBN 978-606-675-208-4, PP7, p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>STABILITY SCREENING OF FOLIC ACID IN SOLID STATE – ACTIVE INGREDIENT AND PHARMACEUTICAL FORMUL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 xml:space="preserve">Cezara Mureşan, </w:t>
            </w: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24"/>
                <w:szCs w:val="18"/>
              </w:rPr>
              <w:t>Ionuț Ledeți</w:t>
            </w: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>, Gabriela Vlase, Titus Vlase, Anca Dragomirescu, Carmen Axente, Valentina Buda, Denisa Cîrcioban, Adriana Ledeț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>28th Symposium on Thermal Analysis and Calorimetry – Eugen Segal – of the Commission for Thermal Analysis and Calorimetry of the Romanian Academy (CATCAR28) &amp; 2nd Symposium on Thermal Analysis and Calorimetry of Moldova (MoldTAC2), 9-10 May 2019, Timișoara, Romania. Book of Abstracts CATCAR28&amp;MoldTAC2 ISBN 978-606-675-208-4, PP8, p.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18"/>
                <w:lang w:val="ro-RO"/>
              </w:rPr>
              <w:t>GUEST-HOST INTERACTIONS AND COMPLEX FORMATION FOR ARTEMISININ WITH CYCLODEXTRIN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18"/>
              </w:rPr>
              <w:t xml:space="preserve">Denisa Cîrcioban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18"/>
              </w:rPr>
              <w:t>Ionuţ Ledeţi,</w:t>
            </w:r>
            <w:r>
              <w:rPr>
                <w:rFonts w:cs="Arial Narrow" w:ascii="Arial Narrow" w:hAnsi="Arial Narrow"/>
                <w:color w:val="181818"/>
                <w:sz w:val="24"/>
                <w:szCs w:val="18"/>
              </w:rPr>
              <w:t xml:space="preserve"> Gabriela Vlase, Adriana Ledeţi, Titus Vlase, Florin Borcan, Carmen Axente, Cristina Borcan, Cristina Dehele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18"/>
                <w:lang w:val="ro-RO"/>
              </w:rPr>
              <w:t>14th Mediterranean Conference on Calorimetry and Thermal Analysis (Medicta 2017), 24-27 September 2017, Loano (SV), Italy; Medicta 2017 Book of abstracts, p.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18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18"/>
                <w:lang w:val="ro-RO"/>
              </w:rPr>
              <w:t>THERMAL ANALYSIS AND KINETIC STUDY OF 6-ETHYL CHENODEOXYCHOLIC ACID AND DEOXYCHOLIC ACI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18"/>
                <w:lang w:val="ro-RO"/>
              </w:rPr>
              <w:t xml:space="preserve">Marius Murariu,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18"/>
                <w:lang w:val="ro-RO"/>
              </w:rPr>
              <w:t>Ionuț Ledeţi,</w:t>
            </w:r>
            <w:r>
              <w:rPr>
                <w:rFonts w:cs="Arial Narrow" w:ascii="Arial Narrow" w:hAnsi="Arial Narrow"/>
                <w:color w:val="181818"/>
                <w:sz w:val="24"/>
                <w:szCs w:val="18"/>
                <w:lang w:val="ro-RO"/>
              </w:rPr>
              <w:t xml:space="preserve"> Denisa Circioban, Gabriela Vlase, Carmen Axente, Lenuţa-Maria Şuta, Titus Vlase, Adriana Ledeţ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18"/>
                <w:lang w:val="ro-RO"/>
              </w:rPr>
              <w:t>4th Central and Eastern European Committee for Thermal Analysis and Calorimetry – CEEC-TAC4, 28-31 August 2017, Chișinău, Republic of Moldova, CEEC-TAC4 Book of abstracts 978-3-940237-47-7, p.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>PREPARATION AND PHYSICO-CHEMICAL CHARACTERIZATION OF HOST-GUEST SYSTEMS OF ARIPIPRAZOLE AND FUNCTIONALIZED CYCLODEXTRI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Cs/>
                <w:iCs/>
                <w:color w:val="181818"/>
                <w:sz w:val="24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 xml:space="preserve">Laura Sbârcea, Ionuț Mihai Tănase, Adriana Ledeți, Gabriela Vlase, Anca Dragomirescu, Carmen Axente, </w:t>
            </w: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24"/>
                <w:szCs w:val="18"/>
              </w:rPr>
              <w:t>Ionu</w:t>
            </w:r>
            <w:r>
              <w:rPr>
                <w:rFonts w:cs="Calibri"/>
                <w:b/>
                <w:bCs/>
                <w:iCs/>
                <w:color w:val="181818"/>
                <w:sz w:val="24"/>
                <w:szCs w:val="18"/>
              </w:rPr>
              <w:t>ṭ</w:t>
            </w:r>
            <w:r>
              <w:rPr>
                <w:rFonts w:cs="Arial Narrow" w:ascii="Arial Narrow" w:hAnsi="Arial Narrow"/>
                <w:b/>
                <w:bCs/>
                <w:iCs/>
                <w:color w:val="181818"/>
                <w:sz w:val="24"/>
                <w:szCs w:val="18"/>
              </w:rPr>
              <w:t xml:space="preserve"> Ledeț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Cs/>
                <w:iCs/>
                <w:color w:val="181818"/>
                <w:sz w:val="24"/>
                <w:szCs w:val="18"/>
              </w:rPr>
              <w:t>28th Symposium on Thermal Analysis and Calorimetry – Eugen Segal – of the Commission for Thermal Analysis and Calorimetry of the Romanian Academy (CATCAR28) &amp; 2nd Symposium on Thermal Analysis and Calorimetry of Moldova (MoldTAC2), 9-10 May 2019, Timișoara, Romania. Book of Abstracts CATCAR28&amp;MoldTAC2 ISBN 978-606-675-208-4, PP12, p.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fr-FR"/>
        </w:rPr>
        <w:t>III.i. Participare la manifestări științifice naționale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32"/>
        <w:gridCol w:w="1620"/>
        <w:gridCol w:w="1620"/>
        <w:gridCol w:w="144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II.i.4.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o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HERMAL STABILITY OF STANDARDISED CAMELLIA SINENSIS SPRAY-DRYED EXTRAC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osmina Bengescu, Anca Octavia Dragomirescu, Adriana-Violeta Ledeţi, Lenuţa-Maria Şuta, Denisa Cîrcioban, Carmen Axente, Bianca Baul, Cristina Dehelean, Ionuţ-Valentin Ledeţ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Workshop “Siguranța produselor pe bază de plante medicinale”, 22-23 noiembrie 2018, Timișoara, Romania, Book of Abstracts, ISBN 978-606-786-104-4, p.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SOLATION OF ARTEMISININ FROM PHARMACEUTICAL FORMUL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enisa Circioban, Bianca Baul, Adriana Ledeți, Carmen Axente, Ionuț Ledeți, Cristina Dehelea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Workshop “Siguranța produselor pe bază de plante medicinale”, 22-23 noiembrie 2018, Timișoara, Romania, Book of Abstracts ISBN 978-606-786-104-4, p.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PARATION AND CHARACTERIZATION OF INCLUSION COMPLEXES OF LEDUM OIL WITH SEVERAL CYCLODEXTRI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laudia Olteanu, Adriana-Violeta Ledeţi, Anca Octavia Dragomirescu, Lenuţa-Maria Şuta, Denisa Cîrcioban, Carmen Axente, Bianca Baul, Cristina Dehelean, Ionuţ-Valentin Ledeţ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Workshop “Siguranța produselor pe bază de plante medicinale”, 22-23 noiembrie 2018, Timișoara, Romania, Book of Abstracts ISBN 978-606-786-104-4, p.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.</w:t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RELIMINARY CHARACTERIZATION OF SOME LOADED POLYURETHANES USED AS ADSORBENTS FOR BIOACTIVE COMPOUNDS FROM PLANT EXTRAC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onuţ-Mihai Tănase, Adriana-Violeta Ledeţi, Anca Octavia Dragomirescu, Lenuţa-Maria Şuta, Denisa Cîrcioban, Carmen Axente, Florin Borcan, Cristina Dehelean, Ionuţ-Valentin Ledeţ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Workshop “Siguranța produselor pe bază de plante medicinale”, 22-23 noiembrie 2018, Timișoara, Romania, Book of Abstracts ISBN 978-606-786-104-4, p. 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1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0000FF"/>
          <w:sz w:val="28"/>
          <w:szCs w:val="28"/>
          <w:lang w:val="ro-RO"/>
        </w:rPr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20"/>
          <w:szCs w:val="20"/>
          <w:lang w:val="ro-RO"/>
        </w:rPr>
      </w:pPr>
      <w:r>
        <w:rPr>
          <w:rFonts w:cs="Times New Roman" w:ascii="Times New Roman" w:hAnsi="Times New Roman"/>
          <w:b/>
          <w:color w:val="181818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color w:val="0000FF"/>
          <w:sz w:val="28"/>
          <w:szCs w:val="28"/>
          <w:lang w:val="ro-RO"/>
        </w:rPr>
        <w:t xml:space="preserve">IV.a. Citare de lucrări în sistemul ISI ( se scrie și numele revistei / tratate / </w:t>
      </w:r>
      <w:r>
        <w:rPr/>
        <w:t>monografii)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1620"/>
        <w:gridCol w:w="162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N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V.a.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criteri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Citări în reviste cotate I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Puncte/unita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autoevalu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Subtotal comis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1.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inetics of heterogeneous-induced degradation for artesunate and artemether</w:t>
            </w:r>
            <w:r>
              <w:rPr>
                <w:rFonts w:cs="Arial" w:ascii="Arial" w:hAnsi="Arial"/>
                <w:color w:val="181818"/>
                <w:sz w:val="24"/>
                <w:szCs w:val="24"/>
                <w:lang w:val="ro-RO"/>
              </w:rPr>
              <w:t>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Circioban, Denisa;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Ledeti, Ionut;</w:t>
            </w: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 Vlase, Gabriela; et a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OURNAL OF THERMAL ANALYSIS AND CALORIMETRY   Volume: 134   Issue: 1   Pages: 749-756   Published: OCT 2018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 fost citată î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SI WEB</w:t>
            </w:r>
          </w:p>
          <w:p>
            <w:pPr>
              <w:pStyle w:val="ListParagraph"/>
              <w:spacing w:lineRule="auto" w:line="240" w:before="0" w:after="0"/>
              <w:ind w:left="741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Novel pyridine-derived platinum complexes</w:t>
            </w:r>
          </w:p>
          <w:p>
            <w:pPr>
              <w:pStyle w:val="ListParagraph"/>
              <w:spacing w:lineRule="auto" w:line="240" w:before="0" w:after="0"/>
              <w:ind w:left="741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Kutlu, Emine; Emen, Fatih Mehmet; Kismali, Gorkem; et al.</w:t>
            </w:r>
          </w:p>
          <w:p>
            <w:pPr>
              <w:pStyle w:val="ListParagraph"/>
              <w:spacing w:lineRule="auto" w:line="240" w:before="0" w:after="0"/>
              <w:ind w:left="741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OURNAL OF THERMAL ANALYSIS AND CALORIMETRY   Volume: 138   Issue: 1   Pages: 297-307   Published: OCT 2019</w:t>
            </w:r>
          </w:p>
          <w:p>
            <w:pPr>
              <w:pStyle w:val="ListParagraph"/>
              <w:spacing w:lineRule="auto" w:line="240" w:before="0" w:after="0"/>
              <w:ind w:left="741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 Thermal decomposition of several N,N '-bis(2-hydroxyiminoalkyl)-alpha,alpha '-dinitrones</w:t>
            </w:r>
          </w:p>
          <w:p>
            <w:pPr>
              <w:pStyle w:val="ListParagraph"/>
              <w:spacing w:lineRule="auto" w:line="240" w:before="0" w:after="0"/>
              <w:ind w:left="741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Logvinenko, V. A.; Fadeeva, V. P.; Selivanov, B. A.; et al.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OURNAL OF THERMAL ANALYSIS AND CALORIMETRY   Volume: 140   Issue: 2   Pages: 685-693   Published: APR 2020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. Solid State Stability and Kinetics of Degradation for Candesartan-Pure Compound and Pharmaceutical Formulation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y: Buda, V; Baul, B; et al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HARMACEUTICS, Feb 2020 , 12 (2)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 Preparation, physicochemical characterization and biological activity evaluation of some inclusion complexes containing artesunate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rcioban, D; Ledeti, A; (...); Dehelean, C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OURNAL OF THERMAL ANALYSIS AND CALORIMETRY   2020, 141 (3) , pp.1041-1051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 Preparation, characterisation and in vitro/in vivo anticancer activity of lyophilised artesunate-loaded nanoparticles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Ho, HN; Do, TT; (...); Nguyen, CN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OURNAL OF DRUG DELIVERY SCIENCE AND TECHNOLOGY Aug 2020  58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 Instrumental analysis and molecular modelling of inclusion complexes containing artesunate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rcioban, D; Ledeti, I; (...); Dehelean, C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OURNAL OF THERMAL ANALYSIS AND CALORIMETRY   2020, 142 (5) , pp.1951-1961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. Thermal stability and kinetic degradation study for dihydroartemisinin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ircioban, D; Ledeti, A; (...); Ledeti, I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OURNAL OF THERMAL ANALYSIS AND CALORIMETRY   2020, 142 (5) , pp.2131-2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2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Luminita Baditoiu, Carmen Axente, Diana Lungeanu, Delia Muntean, Florin Horhat, Roxana Moldovan, Elena Hogea, Ovidiu Bedreag, Dorel Sandesc, Monica Licker. Annals Of Clinical Microbiology And Antimicrobials. 2017 16: 71, FI= 2.376/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 fost citată î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SI WEB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. Ebisui, A; Inose, R; Kusama, Y; Koizumi, R; Kawabe, A; Ishii, S; Goto, R; Ishikane, M; Yagi, T; Ohmagari, N; Muraki, Y; Trends in Antipseudomonal Agent Use Based on the 2006 to 2015 Sales Data in Japan;</w:t>
              <w:tab/>
              <w:t>BIOLOGICAL &amp; PHARMACEUTICAL BULLETIN;</w:t>
              <w:tab/>
              <w:t>2021;44</w:t>
              <w:tab/>
              <w:t>6; 816-821,   10.1248/bpb.b21-00004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2. White, C; Read, M</w:t>
              <w:tab/>
              <w:t>Pre-hospital Antibiotics in the Australian Defence Force</w:t>
              <w:tab/>
              <w:t>JOURNAL OF MILITARY AND VETERANS HEALTH</w:t>
              <w:tab/>
              <w:t>2021</w:t>
              <w:tab/>
              <w:t>29</w:t>
              <w:tab/>
              <w:t>2</w:t>
              <w:tab/>
              <w:t>52</w:t>
              <w:tab/>
              <w:t>67</w:t>
              <w:tab/>
              <w:tab/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3, Simo, S; Velasco-Arnaiz, E; Rios-Barnes, M; Lopez-Ramos, MG; Monsonis, M; Urrea-Ayala, M; Jordan, I; Casadevall-Llandrich, R; Ormazabal-Kirchner, D; Cuadras-Palleja, D; Tarrado, X; Prat, J; Sanchez, E; Noguera-Julian, A; Fortuny, C</w:t>
              <w:tab/>
              <w:t>Effects of a Paediatric Antimicrobial Stewardship Program on Antimicrobial Use and Quality of Prescriptions in Patients with Appendix-Related Intraabdominal Infections; ANTIBIOTICS-BASEL</w:t>
              <w:tab/>
              <w:t>2021, 10, 1-5</w:t>
              <w:tab/>
              <w:t>10.3390/antibiotics10010005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. Cultrera, R; Libanore, M; Barozzi, A; d'Anchera, E; Romanini, L; Fabbian, F; De Motoli, F; Quarta, B; Stefanati, A; Bolognesi, N; Gabutti, G</w:t>
              <w:tab/>
              <w:t>Ceftolozane/Tazobactam and Ceftazidime/Avibactam for Multidrug-Resistant Gram-Negative Infections in Immunocompetent Patients: A Single-Center Retrospective Study</w:t>
              <w:tab/>
              <w:t>ANTIBIOTICS-BASEL</w:t>
              <w:tab/>
              <w:t>2020</w:t>
              <w:tab/>
              <w:t>9</w:t>
              <w:tab/>
              <w:t>10, 640</w:t>
              <w:tab/>
              <w:t>10.3390/antibiotics9100640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. Popovic, R; Tomic, Z; Tomas, A; Andelic, N; Vickovic, S; Jovanovic, G; Bukumiric, D; Horvat, O; Sabo, A</w:t>
              <w:tab/>
              <w:t>Five-year surveillance and correlation of antibiotic consumption and resistance of Gram-negative bacteria at an intensive care unit in Serbia, JOURNAL OF CHEMOTHERAPY 2020, 32, 6</w:t>
              <w:tab/>
              <w:t>, 294-303, 10.1080/1120009X.2020.1755588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6. Rus, M; Licker, M; Musuroi, C; Seclaman, E; Muntean, D; Cirlea, N; Tamas, A; Vulpie, S; Horhat, FG; Baditoiu, L; Distribution of NDM1 Carbapenemase-Producing Proteeae Strains on High-Risk Hospital Wards</w:t>
              <w:tab/>
              <w:t>INFECTION AND DRUG RESISTANCE</w:t>
              <w:tab/>
              <w:t>2020</w:t>
              <w:tab/>
              <w:t>13, 4751-4761</w:t>
              <w:tab/>
              <w:tab/>
              <w:t>10.2147/IDR.S280977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7. Nielsen, LE; Forrester, JB; Girotto, JE; Dassner, AM; Humphries, R</w:t>
              <w:tab/>
              <w:t>One Size Fits All? Application of Susceptible-Dose-Dependent Breakpoints to Pediatric Patients and Laboratory Reporting</w:t>
              <w:tab/>
              <w:t>JOURNAL OF CLINICAL MICROBIOLOGY</w:t>
              <w:tab/>
              <w:t>2020</w:t>
              <w:tab/>
              <w:t>58</w:t>
              <w:tab/>
              <w:t>1, e01446-19</w:t>
              <w:tab/>
              <w:t>10.1128/JCM.01446-19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8. Nguyen, CP; Do, TND; Bruggemann, R; ten Oever, J; Kolwijck, E; Adang, EMM; Wertheim, HFL</w:t>
              <w:tab/>
              <w:t>Clinical cure rate and cost-effectiveness of carbapenem-sparing beta-lactams vs. meropenem for Gram-negative infections: A systematic review, meta-analysis, and cost-effectiveness analysis</w:t>
              <w:tab/>
              <w:t>INTERNATIONAL JOURNAL OF ANTIMICROBIAL AGENTS</w:t>
              <w:tab/>
              <w:t>2019</w:t>
              <w:tab/>
              <w:t>54,6,790-797, 10.1016/j.ijantimicag.2019.07.003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9. Terahara, F; Nishiura, H; Carbapenem-resistant Pseudomonas aeruginosa and carbapenem use in Japan: an ecological study; JOURNAL OF INTERNATIONAL MEDICAL RESEARCH, 2019,47</w:t>
              <w:tab/>
              <w:t>10</w:t>
              <w:tab/>
              <w:t>4711-4722,10.1177/0300060519864181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0. Garnier, M; Gallah, S; Vimont, S; Benzerara, Y; Labbe, et al. Multicentre randomised controlled trial to investigate usefulness of the rapid diagnostic beta LACTA test performed directly on bacterial cell pellets from respiratory, urinary or blood samples for the early de-escalation of carbapenems in septic intensive care unit patients: the BLUE-CarbA protocol, BMJ OPEN</w:t>
              <w:tab/>
              <w:t>2019, 9, 2 ,e024561, 10.1136/bmjopen-2018-024561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1. Walter, JM; Ren, ZY; Yacoub, T; Reyfman, PA; Shah, RD; et al. Multidimensional Assessment of the Host Response in Mechanically Ventilated Patients with Suspected Pneumonia, AMERICAN JOURNAL OF RESPIRATORY AND CRITICAL CARE MEDICINE, 2019, 199, 10, 1225-1237, 10.1164/rccm.201804-0650OC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. Benitez-Sala, R; Medina-Polo, J; Justo-Quintas, J; et al. Infections related to healthcare in patients hospitalized in a Urology service: resistance patterns and adequacy of empirical antibiotic treatment as a prognostic factor, ACTAS UROLOGICAS ESPANOLAS</w:t>
              <w:tab/>
              <w:t>2019,43</w:t>
              <w:tab/>
              <w:t>3,151-157 , 10.1016/j.acuro.2018.08.004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3. Peric, A; Dragojevic-Simic, V; Milenkovic, B; Kovacevic, SV; Suljagic, V</w:t>
              <w:tab/>
              <w:t>Antibiotic consumption and healthcare-associated infections in a tertiary hospital in Belgrade, Serbia from 2011 to 2016JOURNAL OF INFECTION IN DEVELOPING COUNTRIES</w:t>
              <w:tab/>
              <w:t>2018</w:t>
              <w:tab/>
              <w:t>12</w:t>
              <w:tab/>
              <w:t>10</w:t>
              <w:tab/>
              <w:t>855</w:t>
              <w:tab/>
              <w:t>863, 10.3855/jidc.10827</w:t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4. Krasta, A; Rus, M; Cirlea, N; Cosnita, A; Constantin, I; Iacob, D; Velea, I</w:t>
              <w:tab/>
              <w:t>Multidrug-Resistant Bacteria - A Chalange for Newborn Departments</w:t>
              <w:tab/>
              <w:t>PROCEEDINGS OF NATIONAL ENT, HEAD AND NECK SURGERY CONFERENCE</w:t>
              <w:tab/>
              <w:t>2018, 299-303</w:t>
              <w:tab/>
              <w:tab/>
            </w:r>
          </w:p>
          <w:p>
            <w:pPr>
              <w:pStyle w:val="ListParagraph"/>
              <w:spacing w:lineRule="auto" w:line="240" w:before="0" w:after="0"/>
              <w:ind w:left="736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. Krasta, A; Rus, M; Tanase, E; Cosnita, A; Ciuca, I; Bota, M; Velea, I</w:t>
              <w:tab/>
              <w:t>Ears, Nose and Throat Infections in Pediatric Patients: Bacterial Etiology and Sensitivity Patterns, PROCEEDINGS OF NATIONAL ENT, HEAD AND NECK SURGERY CONFERENCE</w:t>
              <w:tab/>
              <w:t>2018, 304-309</w:t>
              <w:tab/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5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3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 xml:space="preserve">Ionut Ledeti#, Agneta Pusztai#, Cezara Mureșan#, Denisa Circioban, Gabriela Vlase, Carmen Axente, Lenuța-Maria Șuta, Titus Vlase, Petru Matusz, Adriana Ledeti*, Oana Suciu, Valentina Buda, Marius Murariu 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tudy of kinetic characteristics of 6-ethyl chenodeoxycholic acid and deoxycholic acid decomposition in non-isothermal conditions, Journal of Thermal Analysis and Calorimetry, 2018, 134(1); 757-764; IF (2018) = 2.471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 fost citată î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SI WEB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Zhang, XF; Dong, SW; (...); Peng, WX; Pyrolysis Molecule Of Clerodendrum Trichotomum For Potential Biomedicine; THERMAL SCIENCES, 2020, 24 (3) , pp.1625-16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4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onuț-Mihai Tănase, Laura Sbârcea*, Adriana Ledeți, Gabriela Vlase, Paul Barvinschi, Renata-Maria Văruţ, Anca Dragomirescu, Carmen Axente, Ionuț Ledeți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Physicochemical characterization and molecular modeling study of host–guest systems of aripiprazole and functionalized cyclodextrins, Journal of Thermal Analysis and Calorimetry, 2020, 141 (3) , pp.1027-1039; IF(2020)=4.62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 fost citată în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ISI WEB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barcea, L; Tanase, IM; Ledeti, A; Circioban, D; Vlase, G; Barvinschi, P; Miclau, M; Varut, RM; Suciu, O; Ledeti, I</w:t>
              <w:tab/>
              <w:t>Risperidone/Randomly Methylated beta-Cyclodextrin Inclusion Complex-Compatibility Study with Pharmaceutical Excipients</w:t>
              <w:tab/>
              <w:t>MOLECULES</w:t>
              <w:tab/>
              <w:t>,2021,26, 6,1690</w:t>
              <w:tab/>
              <w:t>10.3390/molecules26061690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barcea, L; Tanase, IM; Ledeti, A; Circioban, D; Vlase, G; Barvinschi, P; Miclau, M; Varut, RM; Trandafirescu, C; Ledeti, I</w:t>
              <w:tab/>
              <w:t>Encapsulation of Risperidone by Methylated beta-Cyclodextrins: Physicochemical and Molecular Modeling Studies,MOLECULES</w:t>
              <w:tab/>
              <w:t>2020,25,23,5694, 10.3390/molecules25235694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unha, M; Simoes, DF; Pires, FQ; Rocha, JL; Freire, DO; Silva, ICR; Sa-Barreto, LL; The utility of thermal analysis in the preformulation and development of an antifungal nail lacquer containing thymol, JOURNAL OF THERMAL ANALYSIS AND CALORIMETRY, 2021, 146,1,177-185, 10.1007/s10973-020-09984-2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Tanase, IM; Sbarcea, L; Ledeti, A; Barvinschi, P; Circioban, D; Vlase, G; Varut, RM; Ledeti, I; Compatibility studies with pharmaceutical excipients for aripiprazole-heptakis (2,6-di-O-methyl)-beta-cyclodextrin supramolecular adduct</w:t>
              <w:tab/>
              <w:t>JOURNAL OF THERMAL ANALYSIS AND CALORIMETRY, 2020 ,142</w:t>
              <w:tab/>
              <w:t>51963-1976, 10.1007/s10973-020-09901-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4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Ionuț Ledeți, Cosmina Bengescu, Denisa Circioban, Gabriela Vlase, Titus Vlase, Carmen Tomoroga, Valentina Buda, Adriana Ledeți*, Anca Dragomirescu, Marius Murariu</w:t>
              <w:tab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olid-state stability and kinetic study of three glucocorticoid hormones: prednisolone, prednisone and cortison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Journal of Thermal Analysis and Calorimetry, 2020, 141 (3) , pp.1053-1065; IF(2020)=4.62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 fost citată î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SI WEB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Saito, J; Yoshikawa, N; (...); Yamatani, A, Stability of Hydrocortisone in Oral Powder Form Compounded for Pediatric Patients in Japan, PHARMACEUTICS, Aug 2021, 13 (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6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rmen Axente, Monica Licker, Roxana Moldovan, Elena Hogea, Delia Muntean, Florin Horhat,Ovidiu Bedreag, Dorel Sandesc, Marius Papurica, Dorina Dugaesescu, Mirela Voicu, Luminita Baditoiu. Antimicrobial consumption, costs and resistance patterns: a two year prospective study in a Romanian intensive care unit. BMC Infectious Diseases, 2017, 17:358, FI = 2.768/ 2016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 fost citată î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SI WEB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ose, A; Colak, C</w:t>
              <w:tab/>
              <w:t>Knowledge and Awareness of Physicians About Rational Antibiotic Use and Antimicrobial Resistance Before and After Graduation: A Cross-Sectional Study Conducted in Malatya Province in Turkey</w:t>
              <w:tab/>
              <w:t>INFECTION AND DRUG RESISTANCE</w:t>
              <w:tab/>
              <w:t>2021</w:t>
              <w:tab/>
              <w:t>14</w:t>
              <w:tab/>
              <w:tab/>
              <w:t>2557</w:t>
              <w:tab/>
              <w:t>256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de Mello, MS; Oliveira, AC</w:t>
              <w:tab/>
              <w:t>Overview of the actions to combat bacterial resistance in large hospitals</w:t>
              <w:tab/>
              <w:t>REVISTA LATINO-AMERICANA DE ENFERMAGEM</w:t>
              <w:tab/>
              <w:t>2021</w:t>
              <w:tab/>
              <w:t>29</w:t>
              <w:tab/>
              <w:tab/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Boszczowski, I; Neto, FC; Blangiardo, M; Baquero, OS; Madalosso, G; de Assis, DB; Olitta, T; Levin, AS</w:t>
              <w:tab/>
              <w:t>Total antibiotic use in a state-wide area and resistance patterns in Brazilian hospitals: an ecologic study, BRAZILIAN JOURNAL OF INFECTIOUS DISEASES</w:t>
              <w:tab/>
              <w:t>2020</w:t>
              <w:tab/>
              <w:t>24</w:t>
              <w:tab/>
              <w:t>6</w:t>
              <w:tab/>
              <w:t>479</w:t>
              <w:tab/>
              <w:t>488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ayambankadzanja, RK; Lihaka, M; Barratt-Due, A; Kachingwe, M; Kumwenda, W; Lester, R; Bilima, S; Eriksen, J; Baker, T</w:t>
              <w:tab/>
              <w:t>The use of antibiotics in the intensive care unit of a tertiary hospital in Malawi</w:t>
              <w:tab/>
              <w:t>BMC INFECTIOUS DISEASES</w:t>
              <w:tab/>
              <w:t>2020</w:t>
              <w:tab/>
              <w:t>20</w:t>
              <w:tab/>
              <w:t>1</w:t>
              <w:tab/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Rus, M; Licker, M; Musuroi, C; Seclaman, E; Muntean, D; Cirlea, N; Tamas, A; Vulpie, S; Horhat, FG; Baditoiu, L</w:t>
              <w:tab/>
              <w:t>Distribution of NDM1 Carbapenemase-Producing Proteeae Strains on High-Risk Hospital Wards</w:t>
              <w:tab/>
              <w:t>INFECTION AND DRUG RESISTANCE</w:t>
              <w:tab/>
              <w:t>2020</w:t>
              <w:tab/>
              <w:t>13</w:t>
              <w:tab/>
              <w:tab/>
              <w:t>4751</w:t>
              <w:tab/>
              <w:t>4761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olnar, S; Flonta, MMM; Almas, A; Buzea, M; Licker, M; Rus, M; Foldes, A; Szekely, E</w:t>
              <w:tab/>
              <w:t>Dissemination of NDM-1 carbapenemase-producer Providencia stuartii strains in Romanian hospitals: a multicentre study</w:t>
              <w:tab/>
              <w:t>JOURNAL OF HOSPITAL INFECTION</w:t>
              <w:tab/>
              <w:t>2019</w:t>
              <w:tab/>
              <w:t>103</w:t>
              <w:tab/>
              <w:t>2</w:t>
              <w:tab/>
              <w:t>165</w:t>
              <w:tab/>
              <w:t>169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uo, W; Sun, FJ; Liu, F; Cao, LY; Yang, J; Chen, YC</w:t>
              <w:tab/>
              <w:t>Antimicrobial resistance surveillance and prediction of Gram-negative bacteria based on antimicrobial consumption in a hospital setting A 15-year retrospective study</w:t>
              <w:tab/>
              <w:t>MEDICINE</w:t>
              <w:tab/>
              <w:t>2019</w:t>
              <w:tab/>
              <w:t>98</w:t>
              <w:tab/>
              <w:t>37</w:t>
              <w:tab/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untean, D; Horhat, FG; Baditoiu, L; Dumitrascu, V; Bagiu, IC; Horhat, DI; Cosnita, DA; Krasta, A; Dugaesescu, D; Licker, M</w:t>
              <w:tab/>
              <w:t>Multidrug-Resistant Gram-Negative Bacilli: A Retrospective Study of Trends in a Tertiary Healthcare Unit</w:t>
              <w:tab/>
              <w:t>MEDICINA-LITHUANIA</w:t>
              <w:tab/>
              <w:t>2018</w:t>
              <w:tab/>
              <w:t>54</w:t>
              <w:tab/>
              <w:t>6</w:t>
              <w:tab/>
              <w:tab/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rasta, A; Rus, M; Cirlea, N; Cosnita, A; Constantin, I; Iacob, D; Velea, I</w:t>
              <w:tab/>
              <w:t>Multidrug-Resistant Bacteria - A Chalange for Newborn Departments</w:t>
              <w:tab/>
              <w:t>PROCEEDINGS OF NATIONAL ENT, HEAD AND NECK SURGERY CONFERENCE</w:t>
              <w:tab/>
              <w:t>2018, 299</w:t>
              <w:tab/>
              <w:t>303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Krasta, A; Rus, M; Tanase, E; Cosnita, A; Ciuca, I; Bota, M; Velea, I</w:t>
              <w:tab/>
              <w:t>Ears, Nose and Throat Infections in Pediatric Patients: Bacterial Etiology and Sensitivity Patterns</w:t>
              <w:tab/>
              <w:t>PROCEEDINGS OF NATIONAL ENT, HEAD AND NECK SURGERY CONFERENCE</w:t>
              <w:tab/>
              <w:t>2018. 304-309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ancu, I; Ilinca, L; Goldis, A; Hudac, R; Gheorghe, C; Horhat, D; Bagiu, I; Dragomir, T; Diaconu, M; Krasta, A; Nitu, R; Dragomir, A</w:t>
              <w:tab/>
              <w:t>Bacterial Strains Isolated from Post-Surgical Infections Diagnosed in an Obstetrics Department in Timisoara</w:t>
              <w:tab/>
              <w:t>PROCEEDINGS OF THE 6TH CONGRESS OF THE ULTRASOUND SOCIETY IN OBSTETRICS AND GYNECOLOGY / 34TH FETUS AS A PATIENT INTERNATIONAL CONGRESS</w:t>
              <w:tab/>
              <w:t>2018</w:t>
              <w:tab/>
              <w:tab/>
              <w:tab/>
              <w:t>214</w:t>
              <w:tab/>
              <w:t>22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Muntean, D; Licker, M; Horhat, F; Dumitrascu, V; Sandesc, D; Bedreag, O; Dugaesescu, D; Cosnita, DA; Krasta, A; Baditoiu, L</w:t>
              <w:tab/>
              <w:t>Extensively drug-resistant Acinetobacter baumannii and Proteeae association in a Romanian intensive care unit: risk factors for acquisition</w:t>
              <w:tab/>
              <w:t>INFECTION AND DRUG RESISTANCE</w:t>
              <w:tab/>
              <w:t>2018</w:t>
              <w:tab/>
              <w:t>11</w:t>
              <w:tab/>
              <w:tab/>
              <w:t>2187</w:t>
              <w:tab/>
              <w:t>2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2 x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7</w:t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Carmen Axente, Delia Muntean, Luminița Bădițoiu, Roxana Moldovan, Elena Hogea, Florin Horhat, Ovidiu Bedreag, Dorel Săndesc, Dorina Dugăeșescu, Mirela Voicu, Victor Dumitrașcu, Monica Licker. Beta-lactam Resistance Mechanisms in Pathogens Isolated from Patients Admitted to Intensive Care Unit. REV.CHIM. , 2017, 68 (6), 1223-1226; FI = 1.412 / 2017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  <w:t>a fost citată în</w:t>
            </w: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</w:rPr>
              <w:t>ISI WEB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olli, AL; Nitu, FM; Balasoiu, M; Nemes, RM; Tudorache, SI; Boca, BM; Olteanu, M</w:t>
              <w:tab/>
              <w:t>Bacterial Isolates from Endotracheal Aspirates and their Antimicrobial Resistance Pattern in Patients from Intensive Care Unit</w:t>
              <w:tab/>
              <w:t>REVISTA DE CHIMIE</w:t>
              <w:tab/>
              <w:t>2019</w:t>
              <w:tab/>
              <w:t>70</w:t>
              <w:tab/>
              <w:t>9</w:t>
              <w:tab/>
              <w:t>3299</w:t>
              <w:tab/>
              <w:t>3304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olli, AL; Nitu, FM; Balasoiu, M; Lungu, MA; Dragomirescu, CC; Olteanu, M; Nemes, RM; Tantu, MM; Olteanu, M</w:t>
              <w:tab/>
              <w:t>The Characterization of Antibiotic Resistance of Bacterial Isolates from Intensive Care Unit Patient Samples in a University Affiliated Hospital in Romania</w:t>
              <w:tab/>
              <w:t>REVISTA DE CHIMIE,2019,70,5</w:t>
              <w:tab/>
              <w:t>1778-83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Farkas, A; Tarco, E; Butiuc-Keul, A</w:t>
              <w:tab/>
              <w:t>Antibiotic resistance profiling of pathogenic Enterobacteriaceae from Cluj-Napoca, Romania</w:t>
              <w:tab/>
              <w:t>GERMS</w:t>
              <w:tab/>
              <w:t>2019</w:t>
              <w:tab/>
              <w:t>9</w:t>
              <w:tab/>
              <w:t>1</w:t>
              <w:tab/>
              <w:t>17</w:t>
              <w:tab/>
              <w:t>27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Golli, AL; Nitu, FM; Balasoiu, M; Lungu, MA; Olteanu, M; Nemes, RM; Fortofoiu, M; Rusu, E; Olteanu, M</w:t>
              <w:tab/>
              <w:t>Antibiotic Resistance Pattern of Bacterial Pathogens in Elderly Patients Admitted in the Intensive Care Unit</w:t>
              <w:tab/>
              <w:t>REVISTA DE CHIMIE</w:t>
              <w:tab/>
              <w:t>2018</w:t>
              <w:tab/>
              <w:t>69</w:t>
              <w:tab/>
              <w:t>12</w:t>
              <w:tab/>
              <w:t>3433</w:t>
              <w:tab/>
              <w:t>3438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Hancu, I; Ilinca, L; Goldis, A; Hudac, R; Gheorghe, C; Horhat, D; Bagiu, I; Dragomir, T; Diaconu, M; Krasta, A; Nitu, R; Dragomir, A</w:t>
              <w:tab/>
              <w:t>Bacterial Strains Isolated from Post-Surgical Infections Diagnosed in an Obstetrics Department in Timisoara</w:t>
              <w:tab/>
              <w:t>PROCEEDINGS OF THE 6TH CONGRESS OF THE ULTRASOUND SOCIETY IN OBSTETRICS AND GYNECOLOGY / 34TH FETUS AS A PATIENT INTERNATIONAL CONGRESS</w:t>
              <w:tab/>
              <w:t>2018</w:t>
              <w:tab/>
              <w:tab/>
              <w:tab/>
              <w:t>214</w:t>
              <w:tab/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5 x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0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181818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FF0000"/>
          <w:sz w:val="32"/>
          <w:szCs w:val="32"/>
          <w:lang w:val="ro-RO"/>
        </w:rPr>
        <w:t>PUNCTAJUL CUMULAT OBŢINUT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I - ACTIVITATEA DIDACTICĂ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Elaborare materiale didactic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 xml:space="preserve">Activitatea extracuriculară cu studenţii/rezidenţii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b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Voluntariat (Masterat,cursuri ECM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 de  licenţă / disertaţie îndrum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2- ACTIVITATEA DE CERCETARE ŞTIINŢ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cercetare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a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tip workshop obținut prin competiți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Grant de mobilitate obținut prin competiție</w:t>
            </w:r>
            <w:r>
              <w:rPr>
                <w:rFonts w:cs="Arial Narrow" w:ascii="Arial Narrow" w:hAnsi="Arial Narrow"/>
                <w:color w:val="0000FF"/>
                <w:lang w:val="ro-RO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  <w:lang w:val="ro-RO"/>
        </w:rPr>
      </w:pPr>
      <w:r>
        <w:rPr>
          <w:rFonts w:cs="Arial Narrow" w:ascii="Arial Narrow" w:hAnsi="Arial Narrow"/>
          <w:b/>
          <w:color w:val="FF0000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3 - ACTIVITATEA ȘTIINȚIFICĂ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de circulație internațională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a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rezumat în reviste de circulație internaționale recunoscu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b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Articole publicate în extenso în reviste naționale recunoscute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c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Monografii sau tratate publicat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d.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Brevete, invenții, pat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Lucrării științifice premi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g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g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h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ţionale cu participare internaț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h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II.i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Participare la manifestări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II.i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CRITERIUL 4 - PRESTIGIUL PROFESION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FF0000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80"/>
        <w:gridCol w:w="1260"/>
        <w:gridCol w:w="144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Direcţ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Subcriteri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a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itare de lucrări în sistemul ISI ( se scrie și numele revistei/tratate/monografii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a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b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a de structuri profesionale științifice inter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b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c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oordonare de structuri profesionale științifice național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c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d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colective editoriale de prestigi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d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e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Calitatea de membru în structuri de cercetare dezvoltare națion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e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0000FF"/>
                <w:lang w:val="ro-RO"/>
              </w:rPr>
              <w:t>IV.f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0000FF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Recunoaștere profesional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4"/>
                <w:szCs w:val="24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9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IV.f.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</w:r>
          </w:p>
        </w:tc>
        <w:tc>
          <w:tcPr>
            <w:tcW w:w="91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FF0000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FF0000"/>
                <w:sz w:val="28"/>
                <w:szCs w:val="28"/>
                <w:lang w:val="ro-RO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81818"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color w:val="181818"/>
          <w:sz w:val="32"/>
          <w:szCs w:val="32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32"/>
          <w:szCs w:val="32"/>
          <w:lang w:val="ro-RO"/>
        </w:rPr>
      </w:pPr>
      <w:r>
        <w:rPr>
          <w:rFonts w:cs="Arial Narrow" w:ascii="Arial Narrow" w:hAnsi="Arial Narrow"/>
          <w:b/>
          <w:color w:val="0000FF"/>
          <w:sz w:val="32"/>
          <w:szCs w:val="32"/>
          <w:lang w:val="ro-RO"/>
        </w:rPr>
        <w:t>PUNCTAJ TOTAL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FF"/>
          <w:sz w:val="20"/>
          <w:szCs w:val="20"/>
          <w:lang w:val="ro-RO"/>
        </w:rPr>
      </w:pPr>
      <w:r>
        <w:rPr>
          <w:rFonts w:cs="Arial Narrow" w:ascii="Arial Narrow" w:hAnsi="Arial Narrow"/>
          <w:b/>
          <w:color w:val="0000FF"/>
          <w:sz w:val="20"/>
          <w:szCs w:val="20"/>
          <w:lang w:val="ro-RO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2340"/>
        <w:gridCol w:w="270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Nr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ctivitat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Criteri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color w:val="181818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Autoevalua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color w:val="181818"/>
                <w:sz w:val="20"/>
                <w:szCs w:val="20"/>
                <w:lang w:val="ro-RO"/>
              </w:rPr>
              <w:t>Punctaj comis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IDACT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ACTIVITATEA DE CERCETARE ŞTIINŢ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 xml:space="preserve">ACTIVITATEA 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Ș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TIIN</w:t>
            </w:r>
            <w:r>
              <w:rPr>
                <w:rFonts w:cs="Arial" w:ascii="Arial Narrow" w:hAnsi="Arial Narrow"/>
                <w:b/>
                <w:color w:val="0000FF"/>
                <w:sz w:val="24"/>
                <w:szCs w:val="24"/>
                <w:lang w:val="ro-RO"/>
              </w:rPr>
              <w:t>Ț</w:t>
            </w: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IFIC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  <w:t>PRESTIGIUL PROFES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Criteriul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5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24"/>
                <w:lang w:val="ro-RO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  <w:t>3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181818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181818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860"/>
        <w:gridCol w:w="2908"/>
      </w:tblGrid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andidat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reşedinte Comisie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NUM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Tomorog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 xml:space="preserve">PRENUM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  <w:t>Carmen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 ________________________________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Membrii Comisiei: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908" w:type="dxa"/>
            <w:tcBorders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  <w:lang w:val="ro-RO"/>
        </w:rPr>
      </w:pPr>
      <w:r>
        <w:rPr>
          <w:rFonts w:cs="Arial" w:ascii="Arial" w:hAnsi="Arial"/>
          <w:i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</w:p>
    <w:sectPr>
      <w:headerReference w:type="default" r:id="rId11"/>
      <w:headerReference w:type="first" r:id="rId12"/>
      <w:type w:val="nextPage"/>
      <w:pgSz w:orient="landscape" w:w="16838" w:h="11906"/>
      <w:pgMar w:left="1440" w:right="1440" w:gutter="0" w:header="720" w:top="810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68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3256915</wp:posOffset>
          </wp:positionH>
          <wp:positionV relativeFrom="paragraph">
            <wp:posOffset>-390525</wp:posOffset>
          </wp:positionV>
          <wp:extent cx="2179320" cy="588645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ubmed/?term=Baditoiu L%5BAuthor%5D&amp;cauthor=true&amp;cauthor_uid=29132352" TargetMode="External"/><Relationship Id="rId3" Type="http://schemas.openxmlformats.org/officeDocument/2006/relationships/hyperlink" Target="https://www.ncbi.nlm.nih.gov/pubmed/?term=Axente C%5BAuthor%5D&amp;cauthor=true&amp;cauthor_uid=29132352" TargetMode="External"/><Relationship Id="rId4" Type="http://schemas.openxmlformats.org/officeDocument/2006/relationships/hyperlink" Target="https://www.ncbi.nlm.nih.gov/pubmed/?term=Lungeanu D%5BAuthor%5D&amp;cauthor=true&amp;cauthor_uid=29132352" TargetMode="External"/><Relationship Id="rId5" Type="http://schemas.openxmlformats.org/officeDocument/2006/relationships/hyperlink" Target="https://www.ncbi.nlm.nih.gov/pubmed/?term=Muntean D%5BAuthor%5D&amp;cauthor=true&amp;cauthor_uid=29132352" TargetMode="External"/><Relationship Id="rId6" Type="http://schemas.openxmlformats.org/officeDocument/2006/relationships/hyperlink" Target="https://www.ncbi.nlm.nih.gov/pubmed/?term=Horhat F%5BAuthor%5D&amp;cauthor=true&amp;cauthor_uid=29132352" TargetMode="External"/><Relationship Id="rId7" Type="http://schemas.openxmlformats.org/officeDocument/2006/relationships/hyperlink" Target="https://www.ncbi.nlm.nih.gov/pubmed/?term=Moldovan R%5BAuthor%5D&amp;cauthor=true&amp;cauthor_uid=29132352" TargetMode="External"/><Relationship Id="rId8" Type="http://schemas.openxmlformats.org/officeDocument/2006/relationships/hyperlink" Target="https://www.ncbi.nlm.nih.gov/pubmed/?term=Hogea E%5BAuthor%5D&amp;cauthor=true&amp;cauthor_uid=29132352" TargetMode="External"/><Relationship Id="rId9" Type="http://schemas.openxmlformats.org/officeDocument/2006/relationships/hyperlink" Target="https://www.ncbi.nlm.nih.gov/pubmed/?term=Sandesc D%5BAuthor%5D&amp;cauthor=true&amp;cauthor_uid=29132352" TargetMode="External"/><Relationship Id="rId10" Type="http://schemas.openxmlformats.org/officeDocument/2006/relationships/hyperlink" Target="https://www.ncbi.nlm.nih.gov/pubmed/?term=Licker M%5BAuthor%5D&amp;cauthor=true&amp;cauthor_uid=29132352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21:19:00Z</dcterms:created>
  <dc:creator>Sasa</dc:creator>
  <dc:description/>
  <cp:keywords/>
  <dc:language>en-US</dc:language>
  <cp:lastModifiedBy>A</cp:lastModifiedBy>
  <cp:lastPrinted>2013-07-09T11:01:00Z</cp:lastPrinted>
  <dcterms:modified xsi:type="dcterms:W3CDTF">2022-01-25T09:13:00Z</dcterms:modified>
  <cp:revision>9</cp:revision>
  <dc:subject/>
  <dc:title>Anexa 3B</dc:title>
</cp:coreProperties>
</file>