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Times New Roman PS" w:hAnsi="Times New Roman;Times New Roman PS" w:cs="Times New Roman;Times New Roman PS"/>
          <w:b/>
          <w:b/>
          <w:color w:val="181818"/>
          <w:sz w:val="24"/>
          <w:szCs w:val="24"/>
          <w:u w:val="single"/>
          <w:lang w:val="ro-RO"/>
        </w:rPr>
      </w:pPr>
      <w:r>
        <w:rPr>
          <w:rFonts w:cs="Times New Roman;Times New Roman PS" w:ascii="Times New Roman;Times New Roman PS" w:hAnsi="Times New Roman;Times New Roman PS"/>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8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Times New Roman;Times New Roman PS" w:hAnsi="Times New Roman;Times New Roman PS" w:cs="Times New Roman;Times New Roman PS"/>
                <w:b/>
                <w:b/>
                <w:bCs/>
                <w:color w:val="181818"/>
                <w:sz w:val="24"/>
                <w:szCs w:val="24"/>
                <w:lang w:val="ro-RO"/>
              </w:rPr>
            </w:pPr>
            <w:r>
              <w:rPr>
                <w:rFonts w:cs="Times New Roman;Times New Roman PS" w:ascii="Times New Roman;Times New Roman PS" w:hAnsi="Times New Roman;Times New Roman PS"/>
                <w:b/>
                <w:bCs/>
                <w:color w:val="181818"/>
                <w:sz w:val="24"/>
                <w:szCs w:val="24"/>
                <w:lang w:val="ro-RO"/>
              </w:rPr>
              <w:t>Nr.</w:t>
            </w:r>
          </w:p>
          <w:p>
            <w:pPr>
              <w:pStyle w:val="Listparagraf"/>
              <w:spacing w:lineRule="auto" w:line="240" w:before="0" w:after="0"/>
              <w:ind w:left="0" w:hanging="0"/>
              <w:contextualSpacing/>
              <w:jc w:val="both"/>
              <w:rPr>
                <w:rFonts w:ascii="Times New Roman;Times New Roman PS" w:hAnsi="Times New Roman;Times New Roman PS" w:cs="Times New Roman;Times New Roman PS"/>
                <w:color w:val="181818"/>
                <w:sz w:val="24"/>
                <w:szCs w:val="24"/>
                <w:lang w:val="ro-RO"/>
              </w:rPr>
            </w:pPr>
            <w:r>
              <w:rPr>
                <w:rFonts w:cs="Times New Roman;Times New Roman PS" w:ascii="Times New Roman;Times New Roman PS" w:hAnsi="Times New Roman;Times New Roman PS"/>
                <w:b/>
                <w:bCs/>
                <w:color w:val="181818"/>
                <w:sz w:val="24"/>
                <w:szCs w:val="24"/>
                <w:lang w:val="ro-RO"/>
              </w:rPr>
              <w:t>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port de studiu pentru lucrării practice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gridSpan w:val="2"/>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port în format electronic pentru seminar Legislație Farmaceutică, Asistență de Farmacie, an III</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port în format electronic pentru seminar Elemente de management și marketing farmaceutic, Asistență de Farmacie, an III</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port în format electronic pentru seminar Terminologie medico-farmaceutică, Farmacie, an I</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620" w:type="dxa"/>
            <w:gridSpan w:val="2"/>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Suport de studiu pentru lucrării practic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port în format electronic pentru seminar Medicamente Biologice, Farmacie, an III</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port în format electronic pentru seminar Metodologia Cercetării Științifice, Farmacie, an IV</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port în format electronic pentru seminar Medicamente homeopate și medicamente veterinare, Farmacie, an IV</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port în format electronic pentru lucrări practice Toxicologie, Farmacie, an V</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pPr>
            <w:r>
              <w:rPr>
                <w:rFonts w:cs="Times New Roman;Times New Roman PS" w:ascii="Times New Roman;Times New Roman PS" w:hAnsi="Times New Roman;Times New Roman PS"/>
                <w:color w:val="181818"/>
                <w:sz w:val="24"/>
                <w:szCs w:val="24"/>
                <w:lang w:val="ro-RO"/>
              </w:rPr>
              <w:t>.</w:t>
            </w: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ărășel Ioana-Silvia, 2019, ”MICROARN ȘI GENOTIPAREA ÎN CANCER”</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kumpija Andrea, 2019, ”NOI METODE DE OBSERVARE ȘI EVALUARE A CANCERULUI CUTANAT EXPERIMENT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rcovici Iasmina, 2020, ”OBSERVAȚII EXPERIMENTALE IN VITRO PRIVIND ROLUL MELANINEI ÎN RĂSPUNSUL CELULELOR MELANOMICE LA TRATAMENT”</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urila Ramona, 2020, ”OBSERVAȚII ASUPRA TOXICITĂȚII CADMIULUI LA NIVEL EXPERIMENTAL”</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ăjenaru George-Florin, 2021, ”ASPECTE DE FARMACOVIGILENȚĂ REFERITOARE LA ACTIVITATEA TERAPEUTICĂ A FENSPIRIDEI”</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6.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ilneac Tania-Mihaela, 2021, ”LSD- DIETILAMIDA ACIDULUI LISERGIC: DE LA SUBSTANȚĂ INTERZISĂ LA POTENȚIAL AGENT TERAPEUTIC”</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7.</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bookmarkStart w:id="0" w:name="_Hlk94104564"/>
            <w:r>
              <w:rPr>
                <w:rFonts w:cs="Arial Narrow" w:ascii="Arial Narrow" w:hAnsi="Arial Narrow"/>
                <w:color w:val="181818"/>
                <w:sz w:val="24"/>
                <w:szCs w:val="24"/>
                <w:lang w:val="ro-RO"/>
              </w:rPr>
              <w:t>2DOC/1299/31.01.2020 ”Investigations concerning the mechanisms of action of oleanolic acid derivative conjugated with Rhodamine B”</w:t>
            </w:r>
            <w:bookmarkEnd w:id="0"/>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casoi Ioana, Mioc Mariuus, Vaduva Delia Berceanu, Ghiulai Roxana, Mioc Alexandra, Soica Codruta, Muntean Danina, Dumitrascu Victor, In silico Evaluation of the Antiproliferative Mithocondrial Targeted Mechanism of Action of Some Pentacyclic Triterpene Derivatives, REVISTA DE CHIMIE, 2018 vol. 69, Nr. 12, Pag. 3361-3363, FI 1.60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casoi Ioana, Mioc Alexandra, Mioc Marius, Racoviceanu Roxana, Soica Irina, Cheveresan Adelina, Dehelean Cristina, Dumitrascu Victor, Targeting Mitochondria through the Use of Mitocans as Emerging Anticancer Agents, CURRENT MEDICINAL CHEMISTRY 2020, Vol. 27, Nr. 34, Pag. 5730-5757, DOI: 10.2174/0929867326666190712150638, IF 4.53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oana Macașoi Ioana Zinuca Pavel Alina Elena Moacă Ștefana Avram Vlad Laurențiu David Dorina Coricovac Alexandra Mioc Demetrios A. Spandidos Aristidis Tsatsakis Codruța Șoica Victor Dumitrașcu Cristina Dehelean, Mechanistic investigations of antitumor activity of a Rhodamine B</w:t>
            </w:r>
            <w:r>
              <w:rPr>
                <w:rFonts w:cs="Cambria Math" w:ascii="Cambria Math" w:hAnsi="Cambria Math"/>
                <w:color w:val="181818"/>
                <w:sz w:val="24"/>
                <w:szCs w:val="24"/>
                <w:lang w:val="ro-RO"/>
              </w:rPr>
              <w:noBreakHyphen/>
            </w:r>
            <w:r>
              <w:rPr>
                <w:rFonts w:cs="Arial Narrow" w:ascii="Arial Narrow" w:hAnsi="Arial Narrow"/>
                <w:color w:val="181818"/>
                <w:sz w:val="24"/>
                <w:szCs w:val="24"/>
                <w:lang w:val="ro-RO"/>
              </w:rPr>
              <w:t>oleanolic acid derivative bioconjugate, ONCOLOGY REPORTS 2020, Vol. 44, Nr. 3, Pag. 1169-1183, DOI: 10.3892/or.2020.7666, IF 3.90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oacă Elena-Alina, Ciprian-Valentin Mihali, Ioana-Gabriela Macaşoi, Roxana Racoviceanu, Codruţa Şoica, Cristina-Adriana Dehelean, Cornelia Păcurariu, and Sorin Florescu,  Fe3O4@C Matrix with Tailorable Adsorption Capacities for Paracetamol and Acetylsalicylic Acid: Synthesis, Characterization, and Kinetic Modeling, MOLECULES 2019, Vol. 24, Nr. 9, Pag. 1727, DOI: 10.3390/molecules24091727, IF 3.26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ghiari Anca L., Dorina Coricovac, Iulia A. Pinzaru, Ioana G. Macașoi, Iasmina Marcovici, Sebastian Simu, Dan Navolan, and Cristina Dehelean, High Concentrations of Aspartame Induce Pro-Angiogenic Effects in Ovo and Cytotoxic Effects in HT-29 Human Colorectal Carcinoma Cells, NUTRIENTS 2020, Vol. 12, Nr. 12, Pag. 3600, DOI: 10.3390/nu12123600, IF 5.7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hiulai Roxana, Oana J. Roşca, Diana S. Antal, Marius Mioc, Alexandra Mioc, Roxana Racoviceanu, Ioana Macaşoi, Tudor Olariu, Cristina Dehelean, Octavian M. Creţu, Mirela Voicu, and Codruţa Şoica, Tetracyclic and Pentacyclic Triterpenes with High Therapeutic Efficiency in Wound Healing Approaches, MOLECULES 2020, Vol. 25, Nr. 23, Pag. 5557, DOI: 10.3390/molecules25235557, IF 4.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laudia Geanina Farcas†, Ioana Macasoi† (first author equal contribution), Iulia Pinzaru, Marius Chirita, Marius Constantin Chirita Mihaila, Cristina Dehelean, Stefana Avram, Felicia Loghin, Liviu Mocanu, Virgil Rotaru, Adrian Ieta, Aurel Ercuta, Dorina Coricovac, Controlled Synthesis and Characterization of Micrometric Single Crystalline Magnetite With Superparamagnetic Behavior and Cytocompatibility/Cytotoxicity Assessments, FRONTIERS IN PHARMACOLOGY 2020, Vol. 11, Pag. 410, DOI: 10.3389/fphar.2020.00410, IF 5.81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drada Iftode, George Andrei Drăghici, Ioana Macașoi, Iasmina  Marcovici, Dorina E. Coricovac, Razvan Dragoi, Alina Tischer, Leda Kovatsi, Aristidis M. Tsatsakis, Octavian Cretu, Cristina Dehelean, Exposure to cadmium and copper triggers cytotoxic effects and epigenetic changes in human colorectal carcinoma HT-29 cells, EXPERIMENTAL AND THERAPEUTIC MEDICINE 2021, Vol. 21, Nr. 1, Pag. 100, DOI: 10.3892/etm.2020.9532, IF 2.44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ancu Daniel F., Alexandra Scurtu, Ioana G. Macasoi, Daniela Marti, Marius Mioc, Codruta Soica, Dorina Coricovac, Delia Horhat, Marioara Poenaru, and Cristina Dehelean, Antibiotics: Conventional Therapy and Natural Compounds with Antibacterial Activity-A Pharmaco-Toxicological Screening, ANTIBIOTICS-BASEL 2021, Vol. 10, Nr. 4, Pag. 401, DOI: 10.3390/antibiotics10040401, IF 4.63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ricovac Dorina, Cristina A. Dehelean, Iulia Pinzaru, Alexandra Mioc, Oana-Maria Aburel, Ioana Macasoi, George A. Draghici, Crina Petean, Codruta Soica, Madalina Boruga, Brigitha Vlaicu, and Mirela D. Muntean, Assessment of Betulinic Acid Cytotoxicity and Mitochondrial Metabolism Impairment in a Human Melanoma Cell Line, INTERNATIONAL JOURNAL OF MOLECULAR SCIENCES 2021, Vol. 22, Nr. 9, Pag. 4870, DOI: 10.3390/ijms22094870, IF 5.92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ârvănescu, Ramona D., Claudia-Geanina Watz, Elena-Alina Moacă, Lavinia Vlaia, Iasmina Marcovici, Ioana G. Macașoi, Florin Borcan, Ioana Olariu, Georgeta Coneac, George-Andrei Drăghici, Zorin Crăiniceanu, Daniela Flondor, Alexandra Enache, and Cristina A. Dehelean, Oleogel Formulations for the Topical Delivery of Betulin and Lupeol in Skin Injuries-Preparation, Physicochemical Characterization, and Pharmaco-Toxicological Evaluation, MOLECULES 2021, Vol. 26, Nr. 14, Pag. 4174, DOI: 10.3390/molecules26144174, IF 4.41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ut Emil-Florin, Matilda Radulescu, Nicolae Pilut, Ioana Macasoi, Delia Berceanu, Dorina Coricovac, Iulia Pinzaru, Octavian Cretu, and Cristina Dehelean, Two Antibiotics, Ampicillin and Tetracycline, Exert Different Effects in HT-29 Colorectal Adenocarcinoma Cells in Terms of Cell Viability and Migration Capacity, CURRENT ONCOLOGY 2021, Vol. 28, Nr. 4, Pag. 2466-2480, DOI: 10.3390/curroncol28040225, IF 3.67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ilutinovici Raluca-Adriana, Doina Chioran, Roxana Buzatu, Ioana Macasoi, Susan Razvan, Raul Chioibas, Ion V. Corlan, Alina Tanase, Calniceanu Horia, Ramona A. Popovici, Stefania Dinu, Cristina Dehelean, Alexandra Scurtu, Iulia Pinzaru, and Codruta Soica, Vegetal Compounds as Sources of Prophylactic and Therapeutic Agents in Dentistry, PLANTS-BASEL 2021, Vol. 10, Nr. 10, Pag. 2148, DOI: 10.3390/plants10102148, IF 3.93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Kazakova Oxana, Alexandra Mioc, Irina Smirnova, Irina Baikova, Adrian Voicu, Lavinia Vlaia, Ioana Macașoi, Marius Mioc, George Drăghici, Ştefana Avram, Cristina Dehelean, and Codruța Şoica, Novel Synthesized N-Ethyl-Piperazinyl-Amides of C2-Substituted Oleanonic and Ursonic Acids Exhibit Cytotoxic Effects through Apoptotic Cell Death Regulation, INTERNATIONAL JOURNAL OF MOLECULAR SCIENCES 2021, Vol. 22, Nr. 20, Pag. 10967, DOI: 10.3390/ijms222010967, IF 5.92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inda Daliana, Alexandra Mioc, Christian Banciu, Codruța Soica, Roxana Racoviceanu, Marius Mioc, Ioana Macasoi, Stefana Avram, Adrian Voicu, Andrei Motoc, and Cristina Trandafirescu, Cyclodextrin Dispersion of Mebendazole and Flubendazole Improves In Vitro Antiproliferative Activity, PROCESSES 2021, Vol. 9, Nr. 12, Pag. 2185, DOI: 10.3390/pr9122185, IF 2.84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nu Stefania, Roxana Buzatu, Ioana Macasoi, Malina Popa, Cristian S. Vlad, Iasmina Marcovici, Iulia Pinzaru, Cristina A. Dehelean, Elena-Alina Moacă, Lucian Barbu-Tudoran, and Marius Pricop, Toxicological Profile of Biological Environment of Two Elastodontic Devices, PROCESSES 2021, Vol. 9, Nr. 12, Pag. 2116, DOI: 10.3390/pr9122116, IF 2.84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ilut, Ciprian N., Aniko Manea, Ioana Macasoi, Amadeus Dobrescu, Doina Georgescu, Roxana Buzatu, Alin Faur, Stefania Dinu, Doina Chioran, Iulia Pinzaru, Monica Hancianu, Cristina Dehelean, and Daniel Malița, Comparative Evaluation of the Potential Antitumor of Helleborus purpurascens in Skin and Breast Cancer, PLANTS 2022, Vol. 11, Nr. 2, Pag. 192, DOI: </w:t>
            </w:r>
            <w:hyperlink r:id="rId2">
              <w:r>
                <w:rPr>
                  <w:rStyle w:val="InternetLink"/>
                  <w:rFonts w:cs="Arial Narrow" w:ascii="Arial Narrow" w:hAnsi="Arial Narrow"/>
                  <w:sz w:val="24"/>
                  <w:szCs w:val="24"/>
                  <w:lang w:val="ro-RO"/>
                </w:rPr>
                <w:t>https://doi.org/10.3390/plants11020194</w:t>
              </w:r>
            </w:hyperlink>
            <w:r>
              <w:rPr>
                <w:rFonts w:cs="Arial Narrow" w:ascii="Arial Narrow" w:hAnsi="Arial Narrow"/>
                <w:color w:val="181818"/>
                <w:sz w:val="24"/>
                <w:szCs w:val="24"/>
                <w:lang w:val="ro-RO"/>
              </w:rPr>
              <w:t>, IF 3.935</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Oxana Kazakova, Codruța Șoica Marat Babaev, Anastasiya Petrova Elmira Khusnutdinova ,Alexander Poptsov ,Ioana Macașoi ,George Drăghici ,Ștefana Avram ,Lavinia Vlaia, Alexandra Mioc, Marius Mioc, Cristina Dehelean and Adrian Voicu. 3-Pyridinylidene Derivatives of Chemically Modified Lupane and Ursane Triterpenes as Promising Anticancer Agents by Targeting Apoptosis, INTERNATIONAL JOURNAL OF MOLECULAR SCIENCES 2021, Vol. 22, Nr. 19, Pag. 10695; </w:t>
            </w:r>
            <w:hyperlink r:id="rId3">
              <w:r>
                <w:rPr>
                  <w:rStyle w:val="InternetLink"/>
                  <w:rFonts w:cs="Arial Narrow" w:ascii="Arial Narrow" w:hAnsi="Arial Narrow"/>
                  <w:sz w:val="24"/>
                  <w:szCs w:val="24"/>
                  <w:lang w:val="ro-RO"/>
                </w:rPr>
                <w:t>https://doi.org/10.3390/ijms221910695</w:t>
              </w:r>
            </w:hyperlink>
            <w:r>
              <w:rPr>
                <w:rFonts w:cs="Arial Narrow" w:ascii="Arial Narrow" w:hAnsi="Arial Narrow"/>
                <w:color w:val="181818"/>
                <w:sz w:val="24"/>
                <w:szCs w:val="24"/>
                <w:lang w:val="ro-RO"/>
              </w:rPr>
              <w:t>, FI 5.92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lavia Bociort†, Ioana Gabriela Macasoi†, Iasmina Marcovici, Andrei Motoc, Cristina Grosu, Iulia Pinzaru, Crina Petean, Stefana Avram, Cristina Adriana Dehelean, Investigation of Lupeol as Anti-Melanoma Agent: An In Vitro-In Ovo Perspective, CURRENT ONCOLOGY 2021, Vol. 28, Nr. 5, Pag. 5054-5066, DOI: 10.3390/curroncol28060425, IF 3.67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dreea M. Kis†, Ioana Macasoi†, Corina Paul† , Matilda Radulescu, Roxana Buzatu, Claudia G. Watz, Adelina Cheveresan, Delia Berceanu, Iulia Pinzaru, Stefania Dinu, Aniko Manea, Marioara Poenaru, Claudia Borza and Cristina A. Dehelean. Methotrexate and Cetuximab—Biological Impact on Non-Tumorigenic Models: In Vitro and In Ovo Assessments, MEDICINA 2022, Vol. 58, Nr. 2, Pag. 167</w:t>
            </w:r>
            <w:r>
              <w:rPr>
                <w:rFonts w:cs="Arial Narrow" w:ascii="Arial Narrow" w:hAnsi="Arial Narrow"/>
                <w:sz w:val="24"/>
                <w:szCs w:val="24"/>
                <w:lang w:val="ro-RO"/>
              </w:rPr>
              <w:t xml:space="preserve">; </w:t>
            </w:r>
            <w:hyperlink r:id="rId4">
              <w:r>
                <w:rPr>
                  <w:rStyle w:val="InternetLink"/>
                  <w:rFonts w:cs="Arial Narrow" w:ascii="Arial Narrow" w:hAnsi="Arial Narrow"/>
                  <w:color w:val="000000"/>
                  <w:sz w:val="24"/>
                  <w:szCs w:val="24"/>
                  <w:lang w:val="ro-RO"/>
                </w:rPr>
                <w:t>https://doi.org/10.3390/medicina58020167</w:t>
              </w:r>
            </w:hyperlink>
            <w:r>
              <w:rPr>
                <w:rFonts w:cs="Arial Narrow" w:ascii="Arial Narrow" w:hAnsi="Arial Narrow"/>
                <w:color w:val="181818"/>
                <w:sz w:val="24"/>
                <w:szCs w:val="24"/>
                <w:lang w:val="ro-RO"/>
              </w:rPr>
              <w:t>, IF 2.43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7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f"/>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pPr>
      <w:r>
        <w:rPr>
          <w:rFonts w:cs="Arial Narrow" w:ascii="Arial Narrow" w:hAnsi="Arial Narrow"/>
          <w:b/>
          <w:color w:val="0000FF"/>
          <w:sz w:val="28"/>
          <w:szCs w:val="28"/>
          <w:lang w:val="ro-RO"/>
        </w:rPr>
        <w:t>III.f. Lucrării științifice premiate</w:t>
      </w:r>
    </w:p>
    <w:p>
      <w:pPr>
        <w:pStyle w:val="Listparagraf"/>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108"/>
        <w:gridCol w:w="8532"/>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gridSpan w:val="2"/>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oacă Elena-Alina, Ciprian-Valentin Mihali, Ioana-Gabriela Macaşoi, Roxana Racoviceanu, Codruţa Şoica, Cristina-Adriana Dehelean, Cornelia Păcurariu, and Sorin Florescu,  Fe3O4@C Matrix with Tailorable Adsorption Capacities for Paracetamol and Acetylsalicylic Acid: Synthesis, Characterization, and Kinetic Modeling, MOLECULES 2019, Vol. 24, Nr. 9, Pag. 1727, DOI: 10.3390/molecules2409172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laudia Geanina Farcas†, Ioana Macasoi†, Iulia Pinzaru, Marius Chirita, Marius Constantin Chirita Mihaila, Cristina Dehelean, Stefana Avram, Felicia Loghin, Liviu Mocanu, Virgil Rotaru, Adrian Ieta, Aurel Ercuta, Dorina Coricovac, Controlled Synthesis and Characterization of Micrometric Single Crystalline Magnetite With Superparamagnetic Behavior and Cytocompatibility/Cytotoxicity Assessments, FRONTIERS IN PHARMACOLOGY 2020, Vol. 11, Pag. 410, DOI: 10.3389/fphar.2020.0041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casoi Ioana, Mioc Alexandra, Mioc Marius, Racoviceanu Roxana, Soica Irina, Cheveresan Adelina, Dehelean Cristina, Dumitrascu Victor, Targeting Mitochondria through the Use of Mitocans as Emerging Anticancer Agents, CURRENT MEDICINAL CHEMISTRY 2020, Vol. 27, Nr. 34, Pag. 5730-5757, DOI: 10.2174/0929867326666190712150638</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ghiari AL, Coricovac D, Pinzaru IA, Macașoi IG, Marcovici I, Simu S, Navolan D, Dehelean C. High Concentrations of Aspartame Induce Pro-Angiogenic Effects in Ovo and Cytotoxic Effects in HT-29 Human Colorectal Carcinoma Cells. Nutrients. 2020; 12(12):3600. https://doi.org/10.3390/nu1212360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ricovac D, Dehelean CA, Pinzaru I, Mioc A, Aburel O-M, Macasoi I, Draghici GA, Petean C, Soica C, Boruga M, Vlaicu B, Muntean MD. Assessment of Betulinic Acid Cytotoxicity and Mitochondrial Metabolism Impairment in a Human Melanoma Cell Line. International Journal of Molecular Sciences. 2021; 22(9):4870. https://doi.org/10.3390/ijms2209487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hiulai Roxana, Oana J. Roşca, Diana S. Antal, Marius Mioc, Alexandra Mioc, Roxana Racoviceanu, Ioana Macaşoi, Tudor Olariu, Cristina Dehelean, Octavian M. Creţu, Mirela Voicu, and Codruţa Şoica, Tetracyclic and Pentacyclic Triterpenes with High Therapeutic Efficiency in Wound Healing Approaches, MOLECULES 2020, Vol. 25, Nr. 23, Pag. 5557, DOI: 10.3390/molecules25235557</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ârvănescu RD, Watz C-G, Moacă E-A, Vlaia L, Marcovici I, Macașoi IG, Borcan F, Olariu I, Coneac G, Drăghici G-A, Crăiniceanu Z, Flondor D, Enache A, Dehelean CA. Oleogel Formulations for the Topical Delivery of Betulin and Lupeol in Skin Injuries—Preparation, Physicochemical Characterization, and Pharmaco-Toxicological Evaluation. Molecules. 2021; 26(14):4174. https://doi.org/10.3390/molecules2614417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3"/>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gridSpan w:val="2"/>
            <w:tcBorders>
              <w:top w:val="single" w:sz="4" w:space="0" w:color="000000"/>
            </w:tcBorders>
          </w:tcPr>
          <w:p>
            <w:pPr>
              <w:pStyle w:val="Normal"/>
              <w:snapToGrid w:val="false"/>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ricovac Dorina, Macasoi Ioana, Pinzaru Iulia, Dehelean Cristina. Betulinic acid exhibits a distinctive antimelanoma effect by interfering with epithelial-to-mesenchymal transition (EMT). Meeting86th Annual Meeting of the German-Society-for-Experimental-and-Clinical-Pharmacology-and-Toxicology (DGPT), Leipzig Univ, Leipzig, GERMANY, Mar 02-05,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naționale</w:t>
      </w:r>
    </w:p>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înzaru Iulia, Iasmina Marcovici, Coricovac Dorina, Macasoi Ioana, Dehelean Cristina. Profilul toxicologic in vitro al rutinului ca agent antimelanom. Congresul Național de Farmacie, Ediția a XVIII-A, 15-17 septembri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ricovac Dorina, Marcovici Iasmina, Pînzaru Iulia, Macașoi Ioana, Vlaia Lavinia, Șoica Codruța, Dehelean Cristina. Formularea acidului betulinic ca gel proniosomal cu aplicare topică în patologiile cutanate. Congresul Național de Farmacie, Ediția a XVIII-A, 15-17 septembri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Times New Roman PS" w:hAnsi="Times New Roman;Times New Roman PS" w:cs="Times New Roman;Times New Roman PS"/>
          <w:b/>
          <w:b/>
          <w:color w:val="181818"/>
          <w:sz w:val="20"/>
          <w:szCs w:val="20"/>
          <w:lang w:val="ro-RO"/>
        </w:rPr>
      </w:pPr>
      <w:r>
        <w:rPr>
          <w:rFonts w:cs="Times New Roman;Times New Roman PS" w:ascii="Times New Roman;Times New Roman PS" w:hAnsi="Times New Roman;Times New Roman PS"/>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Macasoi Ioana, Mioc Mariuus, Vaduva Delia Berceanu, Ghiulai Roxana, Mioc Alexandra, Soica Codruta, Muntean Danina, Dumitrascu Victor, In silico Evaluation of the Antiproliferative Mithocondrial Targeted Mechanism of Action of Some Pentacyclic Triterpene Derivatives, REVISTA DE CHIMIE, 2018 vol. 69, Nr. 12, Pag. 3361-3363, FI 1.605. </w:t>
            </w:r>
            <w:r>
              <w:rPr>
                <w:rFonts w:cs="Arial Narrow" w:ascii="Arial Narrow" w:hAnsi="Arial Narrow"/>
                <w:b/>
                <w:bCs/>
                <w:color w:val="181818"/>
                <w:sz w:val="24"/>
                <w:szCs w:val="24"/>
                <w:lang w:val="ro-RO"/>
              </w:rPr>
              <w:t>Citat de:</w:t>
            </w:r>
          </w:p>
          <w:p>
            <w:pPr>
              <w:pStyle w:val="Listparagraf"/>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eise N, Hoenke S, Simon V, Deigner HP, Al-Harrasi A, Csuk R. Type and position of linkage govern the cytotoxicity of oleanolic acid rhodamine B hybrids. Steroids. 2021;172:108876. doi:10.1016/j.steroids.2021.108876</w:t>
            </w:r>
          </w:p>
          <w:p>
            <w:pPr>
              <w:pStyle w:val="Listparagraf"/>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pivak AY, Nedopekina DA, Gubaidullin RR, Dubinin MV, Belosludtsev KN. Conjugation of Natural Triterpenic Acids with Delocalized Lipophilic Cations: Selective Targeting Cancer Cell Mitochondria. Journal of Personalized Medicine. 2021; 11(6):470. https://doi.org/10.3390/jpm11060470</w:t>
            </w:r>
          </w:p>
          <w:p>
            <w:pPr>
              <w:pStyle w:val="Listparagraf"/>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Macasoi Ioana, Mioc Alexandra, Mioc Marius, Racoviceanu Roxana, Soica Irina, Cheveresan Adelina, Dehelean Cristina, Dumitrascu Victor, Targeting Mitochondria through the Use of Mitocans as Emerging Anticancer Agents, CURRENT MEDICINAL CHEMISTRY 2020, Vol. 27, Nr. 34, Pag. 5730-5757, DOI: 10.2174/0929867326666190712150638, FI 4.530. </w:t>
            </w:r>
            <w:r>
              <w:rPr>
                <w:rFonts w:cs="Arial Narrow" w:ascii="Arial Narrow" w:hAnsi="Arial Narrow"/>
                <w:b/>
                <w:bCs/>
                <w:color w:val="181818"/>
                <w:sz w:val="24"/>
                <w:szCs w:val="24"/>
                <w:lang w:val="ro-RO"/>
              </w:rPr>
              <w:t>Citat de:</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Liang L, Peng Y, Qiu L. Mitochondria-targeted vitamin E succinate delivery for reversal of multidrug resistance. J Control Release. 2021;337:117-131. doi:10.1016/j.jconrel.2021.07.023</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 xml:space="preserve">Claudia Geanina Farcas†, Ioana Macasoi†, Iulia Pinzaru, Marius Chirita, Marius Constantin Chirita Mihaila, Cristina Dehelean, Stefana Avram, Felicia Loghin, Liviu Mocanu, Virgil Rotaru, Adrian Ieta, Aurel Ercuta, Dorina Coricovac, Controlled Synthesis and Characterization of Micrometric Single Crystalline Magnetite With Superparamagnetic Behavior and Cytocompatibility/Cytotoxicity Assessments, FRONTIERS IN PHARMACOLOGY 2020, Vol. 11, Pag. 410, DOI: 10.3389/fphar.2020.00410, FI 5.811. </w:t>
            </w:r>
            <w:r>
              <w:rPr>
                <w:rFonts w:cs="Arial Narrow" w:ascii="Arial Narrow" w:hAnsi="Arial Narrow"/>
                <w:b/>
                <w:bCs/>
                <w:color w:val="181818"/>
                <w:sz w:val="24"/>
                <w:szCs w:val="24"/>
                <w:lang w:val="ro-RO"/>
              </w:rPr>
              <w:t>Citat de:</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1. Moacă E-A, Watz C-G, Socoliuc V, Racoviceanu R, Păcurariu C, Ianoş R, Cîntă-Pînzaru S, Tudoran LB, Nekvapil F, Iurciuc S, Șoica C, Dehelean C-A. Biocompatible Magnetic Colloidal Suspension Used as a Tool for Localized Hyperthermia in Human Breast Adenocarcinoma Cells: Physicochemical Analysis and Complex In Vitro Biological Profile. Nanomaterials. 2021; 11(5):1189. </w:t>
            </w:r>
            <w:hyperlink r:id="rId5">
              <w:r>
                <w:rPr>
                  <w:rStyle w:val="InternetLink"/>
                  <w:rFonts w:cs="Arial Narrow" w:ascii="Arial Narrow" w:hAnsi="Arial Narrow"/>
                  <w:sz w:val="24"/>
                  <w:szCs w:val="24"/>
                  <w:lang w:val="ro-RO"/>
                </w:rPr>
                <w:t>https://doi.org/10.3390/nano11051189</w:t>
              </w:r>
            </w:hyperlink>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Farcas CG, Dehelean C, Pinzaru IA, et al. Thermosensitive Betulinic Acid-Loaded Magnetoliposomes: A Promising Antitumor Potential for Highly Aggressive Human Breast Adenocarcinoma Cells Under Hyperthermic Conditions. Int J Nanomedicine. 2020;15:8175-8200. doi:10.2147/IJN.S26963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Ioana Macașoi Ioana Zinuca Pavel Alina Elena Moacă Ștefana Avram Vlad Laurențiu David Dorina Coricovac Alexandra Mioc Demetrios A. Spandidos Aristidis Tsatsakis Codruța Șoica Victor Dumitrașcu Cristina Dehelean, Mechanistic investigations of antitumor activity of a Rhodamine B</w:t>
            </w:r>
            <w:r>
              <w:rPr>
                <w:rFonts w:cs="Cambria Math" w:ascii="Cambria Math" w:hAnsi="Cambria Math"/>
                <w:color w:val="181818"/>
                <w:sz w:val="24"/>
                <w:szCs w:val="24"/>
                <w:lang w:val="ro-RO"/>
              </w:rPr>
              <w:noBreakHyphen/>
            </w:r>
            <w:r>
              <w:rPr>
                <w:rFonts w:cs="Arial Narrow" w:ascii="Arial Narrow" w:hAnsi="Arial Narrow"/>
                <w:color w:val="181818"/>
                <w:sz w:val="24"/>
                <w:szCs w:val="24"/>
                <w:lang w:val="ro-RO"/>
              </w:rPr>
              <w:t xml:space="preserve">oleanolic acid derivative bioconjugate, ONCOLOGY REPORTS 2020, Vol. 44, Nr. 3, Pag. 1169-1183, DOI: 10.3892/or.2020.7666, FI 3.906. </w:t>
            </w:r>
            <w:r>
              <w:rPr>
                <w:rFonts w:cs="Arial Narrow" w:ascii="Arial Narrow" w:hAnsi="Arial Narrow"/>
                <w:b/>
                <w:bCs/>
                <w:color w:val="181818"/>
                <w:sz w:val="24"/>
                <w:szCs w:val="24"/>
                <w:lang w:val="ro-RO"/>
              </w:rPr>
              <w:t>Citat de:</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1. Sipos, S., Vlad, C., Prejbeanu, R., Haragus, H., Vlad, D., Cristian, H., Dumitrascu, C., Popescu, R., Dumitrascu, V., &amp; Predescu, V. (2021). Impact of COVID-19 prevention measures on Clostridioides difficile infections in a regional acute care hospital. Experimental and therapeutic medicine, 22(5), 1215. </w:t>
            </w:r>
            <w:hyperlink r:id="rId6">
              <w:r>
                <w:rPr>
                  <w:rStyle w:val="InternetLink"/>
                  <w:rFonts w:cs="Arial Narrow" w:ascii="Arial Narrow" w:hAnsi="Arial Narrow"/>
                  <w:sz w:val="24"/>
                  <w:szCs w:val="24"/>
                  <w:lang w:val="ro-RO"/>
                </w:rPr>
                <w:t>https://doi.org/10.3892/etm.2021.10649</w:t>
              </w:r>
            </w:hyperlink>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 Baer-Dubowska W, Narożna M, Krajka-Kuźniak V. Anti-Cancer Potential of Synthetic Oleanolic Acid Derivatives and Their Conjugates with NSAIDs. Molecules. 2021; 26(16):4957. </w:t>
            </w:r>
            <w:hyperlink r:id="rId7">
              <w:r>
                <w:rPr>
                  <w:rStyle w:val="InternetLink"/>
                  <w:rFonts w:cs="Arial Narrow" w:ascii="Arial Narrow" w:hAnsi="Arial Narrow"/>
                  <w:sz w:val="24"/>
                  <w:szCs w:val="24"/>
                  <w:lang w:val="ro-RO"/>
                </w:rPr>
                <w:t>https://doi.org/10.3390/molecules26164957</w:t>
              </w:r>
            </w:hyperlink>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3. G. Keller S, Kamiya M, Urano Y. Recent Progress in Small Spirocyclic, Xanthene-Based Fluorescent Probes. Molecules. 2020; 25(24):5964. </w:t>
            </w:r>
            <w:hyperlink r:id="rId8">
              <w:r>
                <w:rPr>
                  <w:rStyle w:val="InternetLink"/>
                  <w:rFonts w:cs="Arial Narrow" w:ascii="Arial Narrow" w:hAnsi="Arial Narrow"/>
                  <w:sz w:val="24"/>
                  <w:szCs w:val="24"/>
                  <w:lang w:val="ro-RO"/>
                </w:rPr>
                <w:t>https://doi.org/10.3390/molecules25245964</w:t>
              </w:r>
            </w:hyperlink>
          </w:p>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Moacă Elena-Alina, Ciprian-Valentin Mihali, Ioana-Gabriela Macaşoi, Roxana Racoviceanu, Codruţa Şoica, Cristina-Adriana Dehelean, Cornelia Păcurariu, and Sorin Florescu,  Fe3O4@C Matrix with Tailorable Adsorption Capacities for Paracetamol and Acetylsalicylic Acid: Synthesis, Characterization, and Kinetic Modeling, MOLECULES 2019, Vol. 24, Nr. 9, Pag. 1727, DOI: 10.3390/molecules24091727, FI 3.589. </w:t>
            </w:r>
            <w:r>
              <w:rPr>
                <w:rFonts w:cs="Arial Narrow" w:ascii="Arial Narrow" w:hAnsi="Arial Narrow"/>
                <w:b/>
                <w:bCs/>
                <w:color w:val="181818"/>
                <w:sz w:val="24"/>
                <w:szCs w:val="24"/>
                <w:lang w:val="ro-RO"/>
              </w:rPr>
              <w:t>Citat de:</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Natarajan, R, Saikia, K, Ponnusamy, SK, Rathankumar, AK, Rajendran, DS, Venkataraman, S, Tannani, DB, Arvind, V, Somanna, T, Banerjee, K, Mohideen, N, Vaidyanathan, VK. Understanding the factors affecting adsorption of pharmaceuticals on different adsorbents-A critical literature update. CHEMOSPHERE. 2022; 28(1): 131958. DOI: 10.1016/j.chemosphere.2021.131958</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Igwegbe, CA, Aniagor, CO, Oba, SN, Yap, PS, Iwuchukwu, FU, Liu, TQ, de Souza, EC, Ighalo, JO. Environmental protection by the adsorptive elimination of acetaminophen from water: A comprehensive review. JOURNAL OF INDUSTRIAL AND ENGINEERING CHEMISTRY 2021; 104: 117-135. DOI: 10.1016/j.jiec.2021.08.015</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 Yilmaz, S, Zengin, A, Sahan, T. Effective utilization of Fe(III)-based metal organic framework-coated cellulose paper for highly efficient elimination from the liquid phase of paracetamol as a pharmaceutical pollutant. ENVIRONMENTAL TECHNOLOGY &amp; INNOVATION 2021; 24: 101799. DOI: 10.1016/j.eti.2021.101799</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 Papavasileiou, AV, Panagiotopoulos, I, Prodromidis, MI. All-screen-printed graphite sensors integrating permanent bonded magnets. Fabrication, characterization and analytical utility. ELECTROCHIMICA ACTA 2020; 360: 136981. DOI: 10.1016/j.electacta.2020.136981</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 Ispas GC, Manea R, Brazdis RI, Baroi AM, Fistos T, Fierascu RC, Raduly MF. Iron Oxide/Phosphatic Materials Composites with Potential Applications in Environmental Protection. Materials. 2020; 13(21):5034. https://doi.org/10.3390/ma1321503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Maghiari Anca L., Dorina Coricovac, Iulia A. Pinzaru, Ioana G. Macașoi, Iasmina Marcovici, Sebastian Simu, Dan Navolan, and Cristina Dehelean, High Concentrations of Aspartame Induce Pro-Angiogenic Effects in Ovo and Cytotoxic Effects in HT-29 Human Colorectal Carcinoma Cells, NUTRIENTS 2020, Vol. 12, Nr. 12, Pag. 3600, DOI: 10.3390/nu12123600, FI 5.719. </w:t>
            </w:r>
            <w:r>
              <w:rPr>
                <w:rFonts w:cs="Arial Narrow" w:ascii="Arial Narrow" w:hAnsi="Arial Narrow"/>
                <w:b/>
                <w:bCs/>
                <w:color w:val="181818"/>
                <w:sz w:val="24"/>
                <w:szCs w:val="24"/>
                <w:lang w:val="ro-RO"/>
              </w:rPr>
              <w:t>Citat de:</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1. Gam D-H, Park J-H, Kim J-H, Beak D-H, Kim J-W. Effects of Allium sativum Stem Extract on Growth and Migration in Melanoma Cells through Inhibition of VEGF, MMP-2, and MMP-9 Genes Expression. Molecules. 2022; 27(1):21. </w:t>
            </w:r>
            <w:hyperlink r:id="rId9">
              <w:r>
                <w:rPr>
                  <w:rStyle w:val="InternetLink"/>
                  <w:rFonts w:cs="Arial Narrow" w:ascii="Arial Narrow" w:hAnsi="Arial Narrow"/>
                  <w:sz w:val="24"/>
                  <w:szCs w:val="24"/>
                  <w:lang w:val="ro-RO"/>
                </w:rPr>
                <w:t>https://doi.org/10.3390/molecules27010021</w:t>
              </w:r>
            </w:hyperlink>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 Luca MM, Popa M, Watz CG, Pinzaru I, Draghici GA, Mihali CV, Dehelean CA, Buzatu R, Szuhanek C. Space Maintainers Used in Pediatric Dentistry: An Insight of Their Biosecurity Profile by Applying In Vitro Methods. Materials. 2021; 14(20):6215. </w:t>
            </w:r>
            <w:hyperlink r:id="rId10">
              <w:r>
                <w:rPr>
                  <w:rStyle w:val="InternetLink"/>
                  <w:rFonts w:cs="Arial Narrow" w:ascii="Arial Narrow" w:hAnsi="Arial Narrow"/>
                  <w:sz w:val="24"/>
                  <w:szCs w:val="24"/>
                  <w:lang w:val="ro-RO"/>
                </w:rPr>
                <w:t>https://doi.org/10.3390/ma14206215</w:t>
              </w:r>
            </w:hyperlink>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3. Fabricky MMC, Gabor A-G, Milutinovici RA, Watz CG, Avram Ș, Drăghici G, Mihali CV, Moacă E-A, Dehelean CA, Galuscan A, Buzatu R, Duma V-F, Negrutiu M-L, Sinescu C. Scaffold-Type Structure Dental Ceramics with Different Compositions Evaluated through Physicochemical Characteristics and Biosecurity Profiles. Materials. 2021; 14(9):2266. </w:t>
            </w:r>
            <w:hyperlink r:id="rId11">
              <w:r>
                <w:rPr>
                  <w:rStyle w:val="InternetLink"/>
                  <w:rFonts w:cs="Arial Narrow" w:ascii="Arial Narrow" w:hAnsi="Arial Narrow"/>
                  <w:sz w:val="24"/>
                  <w:szCs w:val="24"/>
                  <w:lang w:val="ro-RO"/>
                </w:rPr>
                <w:t>https://doi.org/10.3390/ma14092266</w:t>
              </w:r>
            </w:hyperlink>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4. Guran K, Buzatu R, Pinzaru I, Boruga M, Marcovici I, Coricovac D, Avram S, Poenaru M, Susan M, Susan R, Radu D, Dehelean CA. In Vitro Pharmaco-Toxicological Characterization of Melissa officinalis Total Extract Using Oral, Pharynx and Colorectal Carcinoma Cell Lines. Processes. 2021; 9(5):850. </w:t>
            </w:r>
            <w:hyperlink r:id="rId12">
              <w:r>
                <w:rPr>
                  <w:rStyle w:val="InternetLink"/>
                  <w:rFonts w:cs="Arial Narrow" w:ascii="Arial Narrow" w:hAnsi="Arial Narrow"/>
                  <w:sz w:val="24"/>
                  <w:szCs w:val="24"/>
                  <w:lang w:val="ro-RO"/>
                </w:rPr>
                <w:t>https://doi.org/10.3390/pr9050850</w:t>
              </w:r>
            </w:hyperlink>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 Pinzaru I, Sarau C, Coricovac D, Marcovici I, Utescu C, Tofan S, Popovici RA, Manea HC, Pavel IE, Soica C, Dehelean C. Silver Nanocolloids Loaded with Betulinic Acid with Enhanced Antitumor Potential: Physicochemical Characterization and In Vitro Evaluation. Nanomaterials. 2021; 11(1):152. https://doi.org/10.3390/nano1101015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Ghiulai Roxana, Oana J. Roşca, Diana S. Antal, Marius Mioc, Alexandra Mioc, Roxana Racoviceanu, Ioana Macaşoi, Tudor Olariu, Cristina Dehelean, Octavian M. Creţu, Mirela Voicu, and Codruţa Şoica, Tetracyclic and Pentacyclic Triterpenes with High Therapeutic Efficiency in Wound Healing Approaches, MOLECULES 2020, Vol. 25, Nr. 23, Pag. 5557, DOI: 10.3390/molecules25235557, FI 4.412. </w:t>
            </w:r>
            <w:r>
              <w:rPr>
                <w:rFonts w:cs="Arial Narrow" w:ascii="Arial Narrow" w:hAnsi="Arial Narrow"/>
                <w:b/>
                <w:bCs/>
                <w:color w:val="181818"/>
                <w:sz w:val="24"/>
                <w:szCs w:val="24"/>
                <w:lang w:val="ro-RO"/>
              </w:rPr>
              <w:t xml:space="preserve">Citat de: </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Lauro, FV, Francisco, DC, Marcela, RN, Virginia, MAM, Maria, LR, Tomas, LG, Magdalena, AR, Raquel, EB, Idalia, AC, Kelly, SA, Regina, CC. Design and Synthesis of Three Tetracyclic-Dione Derivatives and their Biological Activity on Perfusion Pressure Using an Isolated Rat Heart Model. BIOINTERFACE RESEARCH IN APPLIED CHEMISTRY 2022; 12(1): 253-263. DOI: 10.33263/BRIAC121.253263</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Angel D. Herrera-España, Julio A. Aguiar-Pech, M. Elizbeth Alvarez-Sánchez, Victor E. Arana-Argáez, Cynthia K. Palomar-Gómez, Armin G. Jiménez-Ross, David Cáceres-Castillo, Rubén M. Carballo &amp; Julio C. Torres-Romero (2021) Lupeol acetate isolated from Chrysophyllum cainito L. fruit as a template for the synthesis of N-alkyl-arylsulfonamide derivatives and their synergistic effects with metronidazole against Trichomonas vaginalis, Natural Product Research, DOI: 10.1080/14786419.2021.2018429</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 Renda, G., Gökkaya, İ., Şöhretoğlu, D. Immunomodulatory properties of triterpenes. PHYTOCHEMISTRY REVIEWS 2021. DOI10.1007/s11101-021-09785-x</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  Asante-Kwatia, E, Adjei, S, Jibira, Y, Gyimah, L, Adjei-Hinneh, G, Amponsah, IK, Mensah, AY. Amphimas pterocarpoides harms.: An Evaluation of flavonoid and phenolic contents, wound healing, anthelmintic and antioxidant activities of the leaves and stem bark. HELIYON 2021; 7(1): e08261. DOI10.1016/j.heliyon.2021.e08261</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 Jayram, J, Kondaveeti, SS, Johnson, CG, Sampath, PJ, Kalachaveedu, M. Challenges and Prospects of Development of Herbal Biomaterial Based Ethical Wound Care Products-A Scoping Review. INTERNATIONAL JOURNAL OF LOWER EXTREMITY WOUNDS 2021. DOI: 10.1177/1534734621105214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 Bensaad, MS, Dassamiour, S, Hambaba, L, Kahoul, MA, Benhoula, M. Evidence of anti-inflammatory and anti-ulcer properties of aerial parts of Centaurea tougourensis Boiss. and Reut. TROPICAL JOURNAL OF PHARMACEUTICAL RESEARCH 2021; 20(8): 1647-1654. DOI: 10.4314/tjpr.v20i8.14</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7. Konarska A, Weryszko-Chmielewska E, Matysik-Woźniak A, Sulborska A, Polak B, Dmitruk M, Piotrowska-Weryszko K, Stefańczyk B, Rejdak R. Histochemical and Phytochemical Analysis of Lamium album subsp. album L. Corolla: Essential Oil, Triterpenes, and Iridoids. Molecules. 2021; 26(14):4166. </w:t>
            </w:r>
            <w:hyperlink r:id="rId13">
              <w:r>
                <w:rPr>
                  <w:rStyle w:val="InternetLink"/>
                  <w:rFonts w:cs="Arial Narrow" w:ascii="Arial Narrow" w:hAnsi="Arial Narrow"/>
                  <w:sz w:val="24"/>
                  <w:szCs w:val="24"/>
                  <w:lang w:val="ro-RO"/>
                </w:rPr>
                <w:t>https://doi.org/10.3390/molecules26144166</w:t>
              </w:r>
            </w:hyperlink>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8. Hoenke S, Christoph MA, Friedrich S, Heise N, Brandes B, Deigner H-P, Al-Harrasi A, Csuk R. The Presence of a Cyclohexyldiamine Moiety Confers Cytotoxicity to Pentacyclic Triterpenoids. Molecules. 2021; 26(7):2102. </w:t>
            </w:r>
            <w:hyperlink r:id="rId14">
              <w:r>
                <w:rPr>
                  <w:rStyle w:val="InternetLink"/>
                  <w:rFonts w:cs="Arial Narrow" w:ascii="Arial Narrow" w:hAnsi="Arial Narrow"/>
                  <w:sz w:val="24"/>
                  <w:szCs w:val="24"/>
                  <w:lang w:val="ro-RO"/>
                </w:rPr>
                <w:t>https://doi.org/10.3390/molecules26072102</w:t>
              </w:r>
            </w:hyperlink>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9. Lombrea A, Scurtu AD, Avram S, Pavel IZ, Turks M, Lugiņina J, Peipiņš U, Dehelean CA, Soica C, Danciu C. Anticancer Potential of Betulonic Acid Derivatives. International Journal of Molecular Sciences. 2021; 22(7):3676. https://doi.org/10.3390/ijms22073676</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 xml:space="preserve">Andrada Iftode, George Andrei Drăghici, Ioana Macașoi, Iasmina  Marcovici, Dorina E. Coricovac, Razvan Dragoi, Alina Tischer, Leda Kovatsi, Aristidis M. Tsatsakis, Octavian Cretu, Cristina Dehelean, Exposure to cadmium and copper triggers cytotoxic effects and epigenetic changes in human colorectal carcinoma HT-29 cells, EXPERIMENTAL AND THERAPEUTIC MEDICINE 2021, Vol. 21, Nr. 1, Pag. 100, DOI: 10.3892/etm.2020.9532, FI 2.447. </w:t>
            </w:r>
            <w:r>
              <w:rPr>
                <w:rFonts w:cs="Arial Narrow" w:ascii="Arial Narrow" w:hAnsi="Arial Narrow"/>
                <w:b/>
                <w:bCs/>
                <w:color w:val="181818"/>
                <w:sz w:val="24"/>
                <w:szCs w:val="24"/>
                <w:lang w:val="ro-RO"/>
              </w:rPr>
              <w:t>Citat de:</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1.  Nie, Y, Huang, B, Hu, AL, Xu, YY, Zou, Y, Liu, Y, Liu, J. Antitumor effects of cadmium against diethylnitrosamine-induced liver tumors in mice. ONCOLOGY LETTERS 2022; 23(1): 33. DOI10.3892/ol.2021.13151 </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Lin HP, Rea M, Wang Z, Yang C. Down-regulation of lncRNA MEG3 promotes chronic low dose cadmium exposure-induced cell transformation and cancer stem cell-like property. Toxicol Appl Pharmacol. 2021;430:115724. doi:10.1016/j.taap.2021.115724</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3. Luparello C. Cadmium-Associated Molecular Signatures in Cancer Cell Models. Cancers. 2021; 13(11):2823. </w:t>
            </w:r>
            <w:hyperlink r:id="rId15">
              <w:r>
                <w:rPr>
                  <w:rStyle w:val="InternetLink"/>
                  <w:rFonts w:cs="Arial Narrow" w:ascii="Arial Narrow" w:hAnsi="Arial Narrow"/>
                  <w:sz w:val="24"/>
                  <w:szCs w:val="24"/>
                  <w:lang w:val="ro-RO"/>
                </w:rPr>
                <w:t>https://doi.org/10.3390/cancers13112823</w:t>
              </w:r>
            </w:hyperlink>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 Ginghină O, Hudiță A, Zaharia C, Tsatsakis A, Mezhuev Y, Costache M, Gălățeanu B. Current Landscape in Organic Nanosized Materials Advances for Improved Management of Colorectal Cancer Patients. Materials. 2021; 14(9):2440. https://doi.org/10.3390/ma1409244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 xml:space="preserve">Pancu Daniel F., Alexandra Scurtu, Ioana G. Macasoi, Daniela Marti, Marius Mioc, Codruta Soica, Dorina Coricovac, Delia Horhat, Marioara Poenaru, and Cristina Dehelean, Antibiotics: Conventional Therapy and Natural Compounds with Antibacterial Activity-A Pharmaco-Toxicological Screening, ANTIBIOTICS-BASEL 2021, Vol. 10, Nr. 4, Pag. 401, DOI: 10.3390/antibiotics10040401, IF 4.639. </w:t>
            </w:r>
            <w:r>
              <w:rPr>
                <w:rFonts w:cs="Arial Narrow" w:ascii="Arial Narrow" w:hAnsi="Arial Narrow"/>
                <w:b/>
                <w:bCs/>
                <w:color w:val="181818"/>
                <w:sz w:val="24"/>
                <w:szCs w:val="24"/>
                <w:lang w:val="ro-RO"/>
              </w:rPr>
              <w:t>Citat de:</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1. Kim J-W, Kim C-Y, Kim J-H, Jeong J-S, Lim J-O, Ko J-W, Kim T-W. Prophylactic Catechin-Rich Green Tea Extract Treatment Ameliorates Pathogenic Enterotoxic Escherichia coli-Induced Colitis. Pathogens. 2021; 10(12):1573. </w:t>
            </w:r>
            <w:hyperlink r:id="rId16">
              <w:r>
                <w:rPr>
                  <w:rStyle w:val="InternetLink"/>
                  <w:rFonts w:cs="Arial Narrow" w:ascii="Arial Narrow" w:hAnsi="Arial Narrow"/>
                  <w:sz w:val="24"/>
                  <w:szCs w:val="24"/>
                  <w:lang w:val="ro-RO"/>
                </w:rPr>
                <w:t>https://doi.org/10.3390/pathogens10121573</w:t>
              </w:r>
            </w:hyperlink>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 Bongiorno D, Musso N, Bonacci PG, Bivona DA, Massimino M, Stracquadanio S, Bonaccorso C, Fortuna CG, Stefani S. Heteroaryl-Ethylenes as New Lead Compounds in the Fight against High Priority Bacterial Strains. Antibiotics. 2021; 10(9):1034. </w:t>
            </w:r>
            <w:hyperlink r:id="rId17">
              <w:r>
                <w:rPr>
                  <w:rStyle w:val="InternetLink"/>
                  <w:rFonts w:cs="Arial Narrow" w:ascii="Arial Narrow" w:hAnsi="Arial Narrow"/>
                  <w:sz w:val="24"/>
                  <w:szCs w:val="24"/>
                  <w:lang w:val="ro-RO"/>
                </w:rPr>
                <w:t>https://doi.org/10.3390/antibiotics10091034</w:t>
              </w:r>
            </w:hyperlink>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0.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color w:val="181818"/>
                <w:sz w:val="24"/>
                <w:szCs w:val="24"/>
                <w:lang w:val="ro-RO"/>
              </w:rPr>
              <w:t xml:space="preserve">Coricovac Dorina, Cristina A. Dehelean, Iulia Pinzaru, Alexandra Mioc, Oana-Maria Aburel, Ioana Macasoi, George A. Draghici, Crina Petean, Codruta Soica, Madalina Boruga, Brigitha Vlaicu, and Mirela D. Muntean, Assessment of Betulinic Acid Cytotoxicity and Mitochondrial Metabolism Impairment in a Human Melanoma Cell Line, INTERNATIONAL JOURNAL OF MOLECULAR SCIENCES 2021, Vol. 22, Nr. 9, Pag. 4870, DOI: 10.3390/ijms22094870, IF 5.924. </w:t>
            </w:r>
            <w:r>
              <w:rPr>
                <w:rFonts w:cs="Arial Narrow" w:ascii="Arial Narrow" w:hAnsi="Arial Narrow"/>
                <w:b/>
                <w:bCs/>
                <w:color w:val="181818"/>
                <w:sz w:val="24"/>
                <w:szCs w:val="24"/>
                <w:lang w:val="ro-RO"/>
              </w:rPr>
              <w:t>Citat de:</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Kuznetsova, SA, Shakhtshneider, TP, Mikhailenko, MA, Malyar, YN, Kichkailo, AS, Drebushchak, VA, Kuznetsov, BN. Preparation and Antitumor Activity of Betulin Dipropionate and its Composites. BIOINTERFACE RESEARCH IN APPLIED CHEMISTRY 2021; 12(5): 6873-6894. DOI: 10.33263/BRIAC125.68736894</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1.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Hut Emil-Florin, Matilda Radulescu, Nicolae Pilut, Ioana Macasoi, Delia Berceanu, Dorina Coricovac, Iulia Pinzaru, Octavian Cretu, and Cristina Dehelean, Two Antibiotics, Ampicillin and Tetracycline, Exert Different Effects in HT-29 Colorectal Adenocarcinoma Cells in Terms of Cell Viability and Migration Capacity, CURRENT ONCOLOGY 2021, Vol. 28, Nr. 4, Pag. 2466-2480, DOI: 10.3390/curroncol28040225, IF 3.677. </w:t>
            </w:r>
            <w:r>
              <w:rPr>
                <w:rFonts w:cs="Arial Narrow" w:ascii="Arial Narrow" w:hAnsi="Arial Narrow"/>
                <w:b/>
                <w:bCs/>
                <w:color w:val="181818"/>
                <w:sz w:val="24"/>
                <w:szCs w:val="24"/>
                <w:lang w:val="ro-RO"/>
              </w:rPr>
              <w:t>Citat de:</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 Oh, YJ, Hong, J. Application of the MTT-based colorimetric method for evaluating bacterial growth using different solvent systems. LWT-FOOD SCIENCE AND TECHNOLOGY 2022; 153: 112565 DOI: 10.1016/j.lwt.2021.112565</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 Delgado, A, Guddati, AK. Infections in Hospitalized Cancer Patients. WORLD JOURNAL OF ONCOLOGY 2021; 12(6): 195-205. DOI: 10.14740/wjon1410</w:t>
            </w:r>
          </w:p>
          <w:p>
            <w:pPr>
              <w:pStyle w:val="Listparagraf"/>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 Dolghi A, Buzatu R, Dobrescu A, Olaru F, Popescu GA, Marcovici I, Pinzaru I, Navolan D, Cretu OM, Popescu I, Dehelean CA. Phytochemical Analysis and In Vitro Cytotoxic Activity against Colorectal Adenocarcinoma Cells of Hippophae rhamnodies L., Cymbopogon citratus (D.C.) Stapf, and Ocimum basilicum L. Essential Oils. Plants. 2021; 10(12):2752. https://doi.org/10.3390/plants10122752</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4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p>
      <w:pPr>
        <w:pStyle w:val="Normal"/>
        <w:spacing w:lineRule="auto" w:line="240" w:before="0" w:after="0"/>
        <w:jc w:val="center"/>
        <w:rPr>
          <w:rFonts w:ascii="Times New Roman;Times New Roman PS" w:hAnsi="Times New Roman;Times New Roman PS" w:cs="Times New Roman;Times New Roman PS"/>
          <w:b/>
          <w:b/>
          <w:color w:val="181818"/>
          <w:sz w:val="24"/>
          <w:szCs w:val="24"/>
          <w:lang w:val="ro-RO"/>
        </w:rPr>
      </w:pPr>
      <w:r>
        <w:rPr>
          <w:rFonts w:cs="Times New Roman;Times New Roman PS" w:ascii="Times New Roman;Times New Roman PS" w:hAnsi="Times New Roman;Times New Roman PS"/>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f.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misii de concurs cadre didactice  la universității din țară</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istent universitar. Pozitia 41. Sesiunea mai-iul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istent universitar. Pozitia 42. Sesiunea mai-iulie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ferențiar universitar, Poziția 17. Sesiunea noiembrie 2020 – februari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istent universitar. Poziția 49. Sesiunea noiembrie 2020 – februari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istent universitar. Poziția 53. Sesiunea noiembrie 2020 – februarie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istent universitar. Poziția 46. Sesiunea aprilie – iulie 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Times New Roman;Times New Roman PS" w:hAnsi="Times New Roman;Times New Roman PS" w:cs="Times New Roman;Times New Roman PS"/>
          <w:color w:val="181818"/>
          <w:sz w:val="24"/>
          <w:szCs w:val="24"/>
          <w:lang w:val="ro-RO"/>
        </w:rPr>
      </w:pPr>
      <w:r>
        <w:rPr>
          <w:rFonts w:cs="Times New Roman;Times New Roman PS" w:ascii="Times New Roman;Times New Roman PS" w:hAnsi="Times New Roman;Times New Roman PS"/>
          <w:color w:val="181818"/>
          <w:sz w:val="24"/>
          <w:szCs w:val="24"/>
          <w:lang w:val="ro-RO"/>
        </w:rPr>
      </w:r>
    </w:p>
    <w:p>
      <w:pPr>
        <w:pStyle w:val="Normal"/>
        <w:spacing w:lineRule="auto" w:line="240" w:before="0" w:after="0"/>
        <w:rPr>
          <w:rFonts w:ascii="Times New Roman;Times New Roman PS" w:hAnsi="Times New Roman;Times New Roman PS" w:cs="Times New Roman;Times New Roman PS"/>
          <w:color w:val="181818"/>
          <w:sz w:val="24"/>
          <w:szCs w:val="24"/>
          <w:lang w:val="ro-RO"/>
        </w:rPr>
      </w:pPr>
      <w:r>
        <w:rPr>
          <w:rFonts w:cs="Times New Roman;Times New Roman PS" w:ascii="Times New Roman;Times New Roman PS" w:hAnsi="Times New Roman;Times New Roman PS"/>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4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jc w:val="both"/>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0</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7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1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4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f"/>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f"/>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f"/>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178</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f"/>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Times New Roman PS" w:hAnsi="Times New Roman;Times New Roman PS" w:cs="Times New Roman;Times New Roman PS"/>
          <w:b/>
          <w:b/>
          <w:color w:val="181818"/>
          <w:sz w:val="32"/>
          <w:szCs w:val="32"/>
          <w:lang w:val="ro-RO"/>
        </w:rPr>
      </w:pPr>
      <w:r>
        <w:rPr>
          <w:rFonts w:cs="Times New Roman;Times New Roman PS" w:ascii="Times New Roman;Times New Roman PS" w:hAnsi="Times New Roman;Times New Roman PS"/>
          <w:b/>
          <w:color w:val="181818"/>
          <w:sz w:val="32"/>
          <w:szCs w:val="32"/>
          <w:lang w:val="ro-RO"/>
        </w:rPr>
      </w:r>
    </w:p>
    <w:p>
      <w:pPr>
        <w:pStyle w:val="Normal"/>
        <w:spacing w:lineRule="auto" w:line="240" w:before="0" w:after="0"/>
        <w:jc w:val="both"/>
        <w:rPr>
          <w:rFonts w:ascii="Times New Roman;Times New Roman PS" w:hAnsi="Times New Roman;Times New Roman PS" w:cs="Times New Roman;Times New Roman PS"/>
          <w:b/>
          <w:b/>
          <w:color w:val="181818"/>
          <w:sz w:val="32"/>
          <w:szCs w:val="32"/>
          <w:lang w:val="ro-RO"/>
        </w:rPr>
      </w:pPr>
      <w:r>
        <w:rPr>
          <w:rFonts w:cs="Times New Roman;Times New Roman PS" w:ascii="Times New Roman;Times New Roman PS" w:hAnsi="Times New Roman;Times New Roman PS"/>
          <w:b/>
          <w:color w:val="181818"/>
          <w:sz w:val="32"/>
          <w:szCs w:val="32"/>
          <w:lang w:val="ro-RO"/>
        </w:rPr>
      </w:r>
    </w:p>
    <w:p>
      <w:pPr>
        <w:pStyle w:val="Normal"/>
        <w:spacing w:lineRule="auto" w:line="240" w:before="0" w:after="0"/>
        <w:jc w:val="both"/>
        <w:rPr>
          <w:rFonts w:ascii="Times New Roman;Times New Roman PS" w:hAnsi="Times New Roman;Times New Roman PS" w:cs="Times New Roman;Times New Roman PS"/>
          <w:b/>
          <w:b/>
          <w:color w:val="181818"/>
          <w:sz w:val="32"/>
          <w:szCs w:val="32"/>
          <w:lang w:val="ro-RO"/>
        </w:rPr>
      </w:pPr>
      <w:r>
        <w:rPr>
          <w:rFonts w:cs="Times New Roman;Times New Roman PS" w:ascii="Times New Roman;Times New Roman PS" w:hAnsi="Times New Roman;Times New Roman PS"/>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42</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0</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15</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78</w:t>
            </w:r>
          </w:p>
        </w:tc>
        <w:tc>
          <w:tcPr>
            <w:tcW w:w="2700" w:type="dxa"/>
            <w:tcBorders>
              <w:top w:val="single" w:sz="4" w:space="0" w:color="000000"/>
              <w:left w:val="single" w:sz="4" w:space="0" w:color="000000"/>
              <w:bottom w:val="single" w:sz="4" w:space="0" w:color="000000"/>
              <w:right w:val="single" w:sz="4" w:space="0" w:color="000000"/>
            </w:tcBorders>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f"/>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f"/>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f"/>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f"/>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445</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f"/>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NUME: Macașoi        PRENUME: Ioana-Gabriela</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18"/>
      <w:headerReference w:type="first" r:id="rId19"/>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altName w:val="Times New Roman PS"/>
    <w:charset w:val="00"/>
    <w:family w:val="roman"/>
    <w:pitch w:val="variable"/>
  </w:font>
  <w:font w:name="Arial Narrow">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18">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Times New Roman PS" w:cs="Times New Roman;Times New Roman PS"/>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563C1"/>
      <w:u w:val="single"/>
    </w:rPr>
  </w:style>
  <w:style w:type="character" w:styleId="MeniuneNerezolvat">
    <w:name w:val="Mențiune Nerezolva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390/plants11020194" TargetMode="External"/><Relationship Id="rId3" Type="http://schemas.openxmlformats.org/officeDocument/2006/relationships/hyperlink" Target="https://doi.org/10.3390/ijms221910695" TargetMode="External"/><Relationship Id="rId4" Type="http://schemas.openxmlformats.org/officeDocument/2006/relationships/hyperlink" Target="https://doi.org/10.3390/medicina58020167" TargetMode="External"/><Relationship Id="rId5" Type="http://schemas.openxmlformats.org/officeDocument/2006/relationships/hyperlink" Target="https://doi.org/10.3390/nano11051189" TargetMode="External"/><Relationship Id="rId6" Type="http://schemas.openxmlformats.org/officeDocument/2006/relationships/hyperlink" Target="https://doi.org/10.3892/etm.2021.10649" TargetMode="External"/><Relationship Id="rId7" Type="http://schemas.openxmlformats.org/officeDocument/2006/relationships/hyperlink" Target="https://doi.org/10.3390/molecules26164957" TargetMode="External"/><Relationship Id="rId8" Type="http://schemas.openxmlformats.org/officeDocument/2006/relationships/hyperlink" Target="https://doi.org/10.3390/molecules25245964" TargetMode="External"/><Relationship Id="rId9" Type="http://schemas.openxmlformats.org/officeDocument/2006/relationships/hyperlink" Target="https://doi.org/10.3390/molecules27010021" TargetMode="External"/><Relationship Id="rId10" Type="http://schemas.openxmlformats.org/officeDocument/2006/relationships/hyperlink" Target="https://doi.org/10.3390/ma14206215" TargetMode="External"/><Relationship Id="rId11" Type="http://schemas.openxmlformats.org/officeDocument/2006/relationships/hyperlink" Target="https://doi.org/10.3390/ma14092266" TargetMode="External"/><Relationship Id="rId12" Type="http://schemas.openxmlformats.org/officeDocument/2006/relationships/hyperlink" Target="https://doi.org/10.3390/pr9050850" TargetMode="External"/><Relationship Id="rId13" Type="http://schemas.openxmlformats.org/officeDocument/2006/relationships/hyperlink" Target="https://doi.org/10.3390/molecules26144166" TargetMode="External"/><Relationship Id="rId14" Type="http://schemas.openxmlformats.org/officeDocument/2006/relationships/hyperlink" Target="https://doi.org/10.3390/molecules26072102" TargetMode="External"/><Relationship Id="rId15" Type="http://schemas.openxmlformats.org/officeDocument/2006/relationships/hyperlink" Target="https://doi.org/10.3390/cancers13112823" TargetMode="External"/><Relationship Id="rId16" Type="http://schemas.openxmlformats.org/officeDocument/2006/relationships/hyperlink" Target="https://doi.org/10.3390/pathogens10121573" TargetMode="External"/><Relationship Id="rId17" Type="http://schemas.openxmlformats.org/officeDocument/2006/relationships/hyperlink" Target="https://doi.org/10.3390/antibiotics10091034"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8:06:00Z</dcterms:created>
  <dc:creator>Sasa</dc:creator>
  <dc:description/>
  <cp:keywords/>
  <dc:language>en-US</dc:language>
  <cp:lastModifiedBy>ioana macasoi</cp:lastModifiedBy>
  <cp:lastPrinted>2022-01-28T09:41:00Z</cp:lastPrinted>
  <dcterms:modified xsi:type="dcterms:W3CDTF">2022-01-28T11:57:00Z</dcterms:modified>
  <cp:revision>18</cp:revision>
  <dc:subject/>
  <dc:title>Anexa 3B</dc:title>
</cp:coreProperties>
</file>