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Arial" w:ascii="Arial" w:hAnsi="Arial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ro-RO"/>
        </w:rPr>
        <w:t>(se completează tabelele la care candidații au subcriteriile solicitate – tabelele la care candidații nu au subcriteriile solicitate se vor șterge din materialul final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181818"/>
          <w:sz w:val="24"/>
          <w:szCs w:val="24"/>
          <w:lang w:val="ro-RO"/>
        </w:rPr>
      </w:pPr>
      <w:r>
        <w:rPr>
          <w:rFonts w:cs="Arial" w:ascii="Arial" w:hAnsi="Arial"/>
          <w:b/>
          <w:color w:val="181818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kern w:val="2"/>
          <w:sz w:val="28"/>
          <w:szCs w:val="28"/>
          <w:lang w:val="ro-RO"/>
        </w:rPr>
        <w:t>DUPĂ ANEXA NR. 29 - COMISIA DE FILOLOGIE</w:t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kern w:val="2"/>
          <w:sz w:val="28"/>
          <w:szCs w:val="28"/>
          <w:lang w:val="ro-RO" w:eastAsia="ro-RO"/>
        </w:rPr>
      </w:pPr>
      <w:r>
        <w:rPr>
          <w:rFonts w:cs="Arial" w:ascii="Arial" w:hAnsi="Arial"/>
          <w:b/>
          <w:kern w:val="2"/>
          <w:sz w:val="28"/>
          <w:szCs w:val="28"/>
          <w:lang w:val="ro-RO" w:eastAsia="ro-RO"/>
        </w:rPr>
      </w:r>
    </w:p>
    <w:p>
      <w:pPr>
        <w:pStyle w:val="Normal"/>
        <w:suppressAutoHyphens w:val="true"/>
        <w:spacing w:lineRule="auto" w:line="240" w:before="0" w:after="0"/>
        <w:contextualSpacing/>
        <w:jc w:val="center"/>
        <w:rPr>
          <w:rFonts w:ascii="Arial" w:hAnsi="Arial" w:cs="Arial"/>
          <w:b/>
          <w:b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kern w:val="2"/>
          <w:sz w:val="28"/>
          <w:szCs w:val="28"/>
          <w:lang w:val="ro-RO"/>
        </w:rPr>
        <w:t>STANDARDE MINIMALE ȘI OBLIGATORII PENTRU CONFERIREA TITLURILOR DIDACTICE DIN ÎNVĂȚĂMÂNTUL SUPERIOR ȘI A GRADELOR PROFESIONALE DE CERCETARE – DEZVOLTAR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kern w:val="2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Ordinul nr. 6129/2016 în vigoare de la 15 februarie 2017, publicat în Monitorul Oficial, partea I nr. 123 din 15 februarie 2017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32"/>
          <w:szCs w:val="32"/>
          <w:lang w:val="ro-RO"/>
        </w:rPr>
      </w:pPr>
      <w:r>
        <w:rPr>
          <w:rFonts w:cs="Arial" w:ascii="Arial" w:hAnsi="Arial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18"/>
          <w:szCs w:val="28"/>
          <w:u w:val="single"/>
          <w:lang w:val="ro-RO"/>
        </w:rPr>
      </w:pPr>
      <w:r>
        <w:rPr>
          <w:rFonts w:cs="Arial" w:ascii="Arial" w:hAnsi="Arial"/>
          <w:b/>
          <w:color w:val="FF0000"/>
          <w:sz w:val="32"/>
          <w:szCs w:val="32"/>
          <w:lang w:val="ro-RO"/>
        </w:rPr>
        <w:t>CRITERIUL 1 – ACTIVITATEA DIDACTICĂ ȘI PROFESIONALĂ (A1)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0000FF"/>
          <w:kern w:val="2"/>
          <w:sz w:val="28"/>
          <w:szCs w:val="28"/>
          <w:u w:val="single"/>
          <w:lang w:val="ro-RO" w:eastAsia="ro-RO"/>
        </w:rPr>
      </w:pPr>
      <w:r>
        <w:rPr>
          <w:rFonts w:cs="Arial" w:ascii="Arial" w:hAnsi="Arial"/>
          <w:b/>
          <w:color w:val="0000FF"/>
          <w:kern w:val="2"/>
          <w:sz w:val="28"/>
          <w:szCs w:val="28"/>
          <w:u w:val="single"/>
          <w:lang w:val="ro-RO" w:eastAsia="ro-RO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sz w:val="28"/>
          <w:szCs w:val="28"/>
          <w:lang w:val="ro-RO" w:eastAsia="ro-RO"/>
        </w:rPr>
      </w:pPr>
      <w:r>
        <w:rPr>
          <w:rFonts w:cs="Arial" w:ascii="Arial" w:hAnsi="Arial"/>
          <w:b/>
          <w:kern w:val="2"/>
          <w:sz w:val="28"/>
          <w:szCs w:val="28"/>
          <w:lang w:val="ro-RO" w:eastAsia="ro-RO"/>
        </w:rPr>
      </w:r>
    </w:p>
    <w:p>
      <w:pPr>
        <w:pStyle w:val="Normal"/>
        <w:numPr>
          <w:ilvl w:val="1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b/>
          <w:b/>
          <w:color w:val="2E74B5"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color w:val="2E74B5"/>
          <w:kern w:val="2"/>
          <w:sz w:val="28"/>
          <w:szCs w:val="28"/>
          <w:lang w:val="ro-RO"/>
        </w:rPr>
        <w:t>Cărți și capitole</w:t>
      </w:r>
      <w:r>
        <w:rPr>
          <w:rStyle w:val="FootnoteAnchor"/>
          <w:rFonts w:cs="Arial" w:ascii="Arial" w:hAnsi="Arial"/>
          <w:b/>
          <w:color w:val="2E74B5"/>
          <w:kern w:val="2"/>
          <w:sz w:val="28"/>
          <w:szCs w:val="28"/>
          <w:vertAlign w:val="superscript"/>
          <w:lang w:val="ro-RO"/>
        </w:rPr>
        <w:footnoteReference w:id="2"/>
      </w:r>
      <w:r>
        <w:rPr>
          <w:rFonts w:cs="Arial" w:ascii="Arial" w:hAnsi="Arial"/>
          <w:b/>
          <w:color w:val="2E74B5"/>
          <w:kern w:val="2"/>
          <w:sz w:val="28"/>
          <w:szCs w:val="28"/>
          <w:lang w:val="ro-RO"/>
        </w:rPr>
        <w:t xml:space="preserve"> în lucrări de specialitate, ediții. Se au în vedere lucrări publicate la edituri de prestigiu (a) din străinătate; (b) din țară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60"/>
        <w:gridCol w:w="2984"/>
        <w:gridCol w:w="1697"/>
        <w:gridCol w:w="1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1.1.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ro-RO"/>
              </w:rPr>
              <w:t>Carte</w:t>
            </w:r>
            <w:r>
              <w:rPr>
                <w:rStyle w:val="FootnoteAnchor"/>
                <w:rFonts w:eastAsia="Calibri" w:cs="Arial" w:ascii="Arial" w:hAnsi="Arial"/>
                <w:sz w:val="24"/>
                <w:szCs w:val="24"/>
                <w:vertAlign w:val="superscript"/>
                <w:lang w:val="ro-RO"/>
              </w:rPr>
              <w:footnoteReference w:id="3"/>
            </w:r>
            <w:r>
              <w:rPr>
                <w:rFonts w:cs="Arial" w:ascii="Arial" w:hAnsi="Arial"/>
                <w:kern w:val="2"/>
                <w:sz w:val="24"/>
                <w:szCs w:val="24"/>
                <w:lang w:val="ro-RO"/>
              </w:rPr>
              <w:t xml:space="preserve"> de autor unic, având la bază teza de doctorat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kern w:val="2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0p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ișoara Odeanu în dubla oglindă a deceniului cinc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Editura Universității de Vest, Timișoara, 2021, 412p, ISBN 978-973-125-863-8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30 p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4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0p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kern w:val="2"/>
          <w:sz w:val="24"/>
          <w:szCs w:val="24"/>
          <w:lang w:val="ro-RO" w:eastAsia="ro-RO"/>
        </w:rPr>
      </w:pPr>
      <w:r>
        <w:rPr>
          <w:rFonts w:cs="Arial" w:ascii="Arial" w:hAnsi="Arial"/>
          <w:kern w:val="2"/>
          <w:sz w:val="24"/>
          <w:szCs w:val="24"/>
          <w:lang w:val="ro-RO" w:eastAsia="ro-RO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Arial" w:hAnsi="Arial" w:cs="Arial"/>
          <w:kern w:val="2"/>
          <w:sz w:val="24"/>
          <w:szCs w:val="24"/>
          <w:lang w:val="ro-RO" w:eastAsia="ro-RO"/>
        </w:rPr>
      </w:pPr>
      <w:r>
        <w:rPr>
          <w:rFonts w:cs="Arial" w:ascii="Arial" w:hAnsi="Arial"/>
          <w:kern w:val="2"/>
          <w:sz w:val="24"/>
          <w:szCs w:val="24"/>
          <w:lang w:val="ro-RO" w:eastAsia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71"/>
        <w:gridCol w:w="2694"/>
        <w:gridCol w:w="1701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1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Autor sau coautor de [=autor de capitol(e)]: monografie, sinteză, volum de studii tematice, studiu lingvistic, filologic, de critică sau istorie literară, dicționar științific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  <w:lang w:val="ro-RO"/>
              </w:rPr>
              <w:t>,</w:t>
            </w: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 xml:space="preserve"> ediție critică filologică (text vechi, documente, traducerea și editarea critică a unui text scris într-o limbă veche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/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kern w:val="2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 xml:space="preserve">(a) autor 40 p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kern w:val="2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 xml:space="preserve">(a) coautor 20p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0"/>
                <w:szCs w:val="20"/>
                <w:lang w:val="ro-RO"/>
              </w:rPr>
              <w:t>(b) autor 30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0"/>
                <w:szCs w:val="20"/>
                <w:lang w:val="ro-RO"/>
              </w:rPr>
              <w:t>(b) coautor 15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0"/>
                <w:szCs w:val="20"/>
                <w:lang w:val="ro-RO"/>
              </w:rPr>
              <w:t>(fiecare car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Limba și literatura română. Pregătire pentru Bacalaureat: aplicații corelate competențelor și modele de test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oord. Florin Ioniță, coautori Diana Achim, Florentina Leucuția, Grupul Editorial Art Educațional, București, 2018, p.128-181, p.230-256, p.324-334, p.364-388, ISBN 978-606-8948-94-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iCs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" w:hanging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>Cod 2019: Competența mea de lectură: 30 de teste de antrenament: Evaluare Națională: clasa a VI-a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oord. Florin Ioniță, coautori Mihaela Georgescu, Amelia Istrate, Rodica-Alexandra Pogana, Iulia Stângă, Stanca Szekely-Răfan, Grupul Editorial Art, București, 2016, p.127-182, p.252-285, ISBN 978-606-710-432-5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16"/>
                <w:szCs w:val="16"/>
                <w:lang w:val="ro-RO" w:eastAsia="ro-RO" w:bidi="ro-RO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0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Comunicare și argumentare. Teorie și aplicați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oord. Mirela Borchin, coautori Gabriel Bărdășan, Crenguța Bratu, Florentina Leucuția, Nadia Obrocea, Virginia Oprișa, Editura Excelsior Art, Timișoara, 2007, 260p., ISBN 978-973-592-174-3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16"/>
                <w:szCs w:val="16"/>
                <w:lang w:val="ro-RO" w:eastAsia="ro-RO" w:bidi="ro-RO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0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>Victor Iancu de la estetică la literatură comparat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oautori Mircea Popa, Elena Torje, Editura Universității de Vest, Timișoara, 2006, 350p., ISBN 978-973-125-003-8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620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6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ro-RO"/>
        </w:rPr>
      </w:pPr>
      <w:r>
        <w:rPr>
          <w:rFonts w:cs="Arial" w:ascii="Arial" w:hAnsi="Arial"/>
          <w:b/>
          <w:kern w:val="2"/>
          <w:sz w:val="24"/>
          <w:szCs w:val="24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707"/>
        <w:gridCol w:w="4143"/>
        <w:gridCol w:w="1450"/>
        <w:gridCol w:w="101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Nr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1.1.5.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Editarea cu aparat științific a unei opere științifice sau literare (inclusiv antologii) cu text(e) aparținând altui autor decât cel al ediției.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a) autor/coautor (fiecare carte) 25p/15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b) autor/coautor (fiecare carte) 20p/10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Anișoara Odeanu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Într-un cămin de domnișoare; Călător în noaptea de Aju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ediție îngrijită de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u o notă introductivă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(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>Anișoara Odeanu – jurnal de lectur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) și cu un interviu relizat cu Cornel Ungureanu de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Editura Brumar, Timișoara, 2017, 492p., ISBN 978-606-726-093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Anișoara Odeanu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 xml:space="preserve">Ora fără chip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efață și tabel cronologic de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(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ișoara Odeanu și poetica lui dincolo de..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), Editura Palimpsest, București, 2012, 88p., ISBN 978-973-7697-95-0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0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Aurel Buteanu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Dincolo și dincoace de tăcer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Editura Marineasa, 2004, ediție de Cornel Ungureanu, Vasile Râmneanțu,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o-RO" w:bidi="ro-RO"/>
              </w:rPr>
              <w:t>Daniela Boboiciov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</w:t>
            </w: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282p., ISBN 973-631-057-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0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56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50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156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bCs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cs="Arial"/>
          <w:b/>
          <w:b/>
          <w:color w:val="2E74B5"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color w:val="2E74B5"/>
          <w:kern w:val="2"/>
          <w:sz w:val="28"/>
          <w:szCs w:val="28"/>
          <w:lang w:val="ro-RO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cs="Arial"/>
          <w:b/>
          <w:b/>
          <w:color w:val="2E74B5"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color w:val="2E74B5"/>
          <w:kern w:val="2"/>
          <w:sz w:val="28"/>
          <w:szCs w:val="28"/>
          <w:lang w:val="ro-RO"/>
        </w:rPr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cs="Arial"/>
          <w:b/>
          <w:b/>
          <w:color w:val="2E74B5"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color w:val="2E74B5"/>
          <w:kern w:val="2"/>
          <w:sz w:val="28"/>
          <w:szCs w:val="28"/>
          <w:lang w:val="ro-RO"/>
        </w:rPr>
        <w:t>1.3 Material didactic</w:t>
      </w:r>
    </w:p>
    <w:p>
      <w:pPr>
        <w:pStyle w:val="Normal"/>
        <w:suppressAutoHyphens w:val="true"/>
        <w:spacing w:lineRule="auto" w:line="240" w:before="0" w:after="0"/>
        <w:ind w:firstLine="720"/>
        <w:rPr>
          <w:rFonts w:ascii="Arial" w:hAnsi="Arial" w:cs="Arial"/>
          <w:b/>
          <w:b/>
          <w:color w:val="2E74B5"/>
          <w:kern w:val="2"/>
          <w:sz w:val="28"/>
          <w:szCs w:val="28"/>
          <w:lang w:val="ro-RO"/>
        </w:rPr>
      </w:pPr>
      <w:r>
        <w:rPr>
          <w:rFonts w:cs="Arial" w:ascii="Arial" w:hAnsi="Arial"/>
          <w:b/>
          <w:color w:val="2E74B5"/>
          <w:kern w:val="2"/>
          <w:sz w:val="28"/>
          <w:szCs w:val="28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0"/>
        <w:gridCol w:w="2396"/>
        <w:gridCol w:w="1290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1.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kern w:val="2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Material didactic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Curs sau manual universitar cu ISB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/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autor: 20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coautor: 10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(fiecare carte)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  <w:r>
              <w:rPr>
                <w:rFonts w:eastAsia="Calibri" w:cs="Arial" w:ascii="Arial" w:hAnsi="Arial"/>
                <w:b/>
                <w:sz w:val="24"/>
                <w:szCs w:val="24"/>
                <w:vertAlign w:val="superscript"/>
                <w:lang w:val="ro-RO"/>
              </w:rPr>
              <w:t xml:space="preserve"> </w:t>
            </w:r>
          </w:p>
        </w:tc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Otilia Hedeșan (coord.),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Florentina Leucuția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Bun venit în România! Manual de limbă română pentru străin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Institutul Intercultural - Editura Mirton, Timișoara, 2011, 192p., ISBN 978-973-86883-9-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181818"/>
                <w:sz w:val="16"/>
                <w:szCs w:val="16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16"/>
                <w:szCs w:val="16"/>
                <w:lang w:val="ro-RO" w:eastAsia="ro-RO" w:bidi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Otilia Hedeșan (coord.),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Florentina Leucuția, Nicoleta Mușat, Dana Percec, Corina Popa, 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>Vorbiți românește! Manual de limbă română și orientare culturală pentru străini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Institutul Intercultural - Editura Mirton, Timișoara, 2010, 304p., ISBN 978-973-86883-8-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Calibri" w:cs="Arial"/>
                <w:i/>
                <w:i/>
                <w:color w:val="FF0000"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i/>
                <w:color w:val="FF0000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51" w:hRule="atLeast"/>
        </w:trPr>
        <w:tc>
          <w:tcPr>
            <w:tcW w:w="1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i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i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51" w:hRule="atLeast"/>
        </w:trPr>
        <w:tc>
          <w:tcPr>
            <w:tcW w:w="1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 w:cs="Arial" w:ascii="Arial" w:hAnsi="Arial"/>
                <w:b/>
                <w:color w:val="FF0000"/>
                <w:sz w:val="36"/>
                <w:szCs w:val="36"/>
                <w:lang w:val="ro-RO"/>
              </w:rPr>
              <w:t xml:space="preserve">PUNCTAJ TOTAL CRITERIUL A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FF0000"/>
                <w:sz w:val="36"/>
                <w:szCs w:val="36"/>
                <w:lang w:val="ro-RO"/>
              </w:rPr>
              <w:t>16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4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2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FF0000"/>
          <w:sz w:val="32"/>
          <w:szCs w:val="32"/>
          <w:lang w:val="ro-RO"/>
        </w:rPr>
      </w:pPr>
      <w:r>
        <w:rPr>
          <w:rFonts w:eastAsia="Calibri" w:cs="Arial" w:ascii="Arial" w:hAnsi="Arial"/>
          <w:b/>
          <w:color w:val="FF0000"/>
          <w:sz w:val="32"/>
          <w:szCs w:val="32"/>
          <w:lang w:val="ro-RO"/>
        </w:rPr>
        <w:t>CRITERIUL 2 – ACTIVITATEA DE CERCETARE (A2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color w:val="2E74B5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2E74B5"/>
          <w:sz w:val="28"/>
          <w:szCs w:val="28"/>
          <w:lang w:val="ro-RO"/>
        </w:rPr>
        <w:t>2.1. Articole, studii, comunicări, recenzii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Calibri" w:cs="Arial"/>
          <w:b/>
          <w:b/>
          <w:color w:val="2E74B5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2E74B5"/>
          <w:sz w:val="28"/>
          <w:szCs w:val="28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127"/>
        <w:gridCol w:w="1701"/>
        <w:gridCol w:w="1417"/>
      </w:tblGrid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2.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Publicate în reviste științifice indexate ISI/ Thompson Reuters, Elsevier/Scopus, Ebsco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Autor/ Coautor articol 25p/15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Recenzie 10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ta „Orizont” este indexată EBSCO din ianuarie 2019:</w:t>
            </w:r>
          </w:p>
          <w:p>
            <w:pPr>
              <w:pStyle w:val="TableParagraph"/>
              <w:ind w:left="9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bscohost.com/titleLists/hsi-coverage.htm</w:t>
              </w:r>
            </w:hyperlink>
          </w:p>
          <w:p>
            <w:pPr>
              <w:pStyle w:val="TableParagraph"/>
              <w:ind w:left="9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SN: 0030 560 X</w:t>
            </w:r>
          </w:p>
          <w:p>
            <w:pPr>
              <w:pStyle w:val="TableParagraph"/>
              <w:ind w:left="9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/>
            </w:pPr>
            <w:r>
              <w:rPr>
                <w:rFonts w:eastAsia="Arial" w:cs="Times New Roman" w:ascii="Times New Roman" w:hAnsi="Times New Roman"/>
                <w:b/>
                <w:bCs/>
                <w:sz w:val="24"/>
                <w:szCs w:val="24"/>
                <w:lang w:eastAsia="ro-RO" w:bidi="ro-RO"/>
              </w:rPr>
              <w:t xml:space="preserve">Elena Jebelean, </w:t>
            </w:r>
            <w:r>
              <w:rPr>
                <w:rFonts w:eastAsia="Arial" w:cs="Times New Roman" w:ascii="Times New Roman" w:hAnsi="Times New Roman"/>
                <w:bCs/>
                <w:i/>
                <w:sz w:val="24"/>
                <w:szCs w:val="24"/>
                <w:lang w:eastAsia="ro-RO" w:bidi="ro-RO"/>
              </w:rPr>
              <w:t>Dincolo de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o-RO" w:bidi="ro-RO"/>
              </w:rPr>
              <w:t xml:space="preserve"> Le mots, l’été, în </w:t>
            </w:r>
            <w:r>
              <w:rPr>
                <w:rFonts w:eastAsia="Arial" w:cs="Times New Roman" w:ascii="Times New Roman" w:hAnsi="Times New Roman"/>
                <w:bCs/>
                <w:i/>
                <w:sz w:val="24"/>
                <w:szCs w:val="24"/>
                <w:lang w:eastAsia="ro-RO" w:bidi="ro-RO"/>
              </w:rPr>
              <w:t>Orizont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o-RO" w:bidi="ro-RO"/>
              </w:rPr>
              <w:t>, nr.6/ iunie 2021, p.23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color w:val="0563C1"/>
                <w:sz w:val="24"/>
                <w:szCs w:val="24"/>
                <w:u w:val="single"/>
                <w:lang w:eastAsia="ro-RO" w:bidi="ro-RO"/>
              </w:rPr>
            </w:pPr>
            <w:hyperlink r:id="rId3">
              <w:r>
                <w:rPr>
                  <w:rStyle w:val="InternetLink"/>
                  <w:rFonts w:eastAsia="Arial" w:cs="Times New Roman" w:ascii="Times New Roman" w:hAnsi="Times New Roman"/>
                  <w:color w:val="0563C1"/>
                  <w:sz w:val="24"/>
                  <w:szCs w:val="24"/>
                  <w:u w:val="single"/>
                  <w:lang w:eastAsia="ro-RO" w:bidi="ro-RO"/>
                </w:rPr>
                <w:t>http://www.revistaorizont.ro/arhiva/iunie2021.pdf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u w:val="single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u w:val="single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" w:right="80" w:hanging="0"/>
              <w:jc w:val="center"/>
              <w:rPr>
                <w:rFonts w:ascii="Times New Roman" w:hAnsi="Times New Roman" w:eastAsia="Calibri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TableParagraph"/>
              <w:ind w:left="9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left="9" w:right="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49" w:hRule="atLeast"/>
        </w:trPr>
        <w:tc>
          <w:tcPr>
            <w:tcW w:w="10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ro-RO"/>
              </w:rPr>
              <w:t>25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ro-RO"/>
        </w:rPr>
      </w:pPr>
      <w:r>
        <w:rPr>
          <w:rFonts w:cs="Arial" w:ascii="Arial" w:hAnsi="Arial"/>
          <w:b/>
          <w:kern w:val="2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ro-RO"/>
        </w:rPr>
      </w:pPr>
      <w:r>
        <w:rPr>
          <w:rFonts w:cs="Arial" w:ascii="Arial" w:hAnsi="Arial"/>
          <w:b/>
          <w:kern w:val="2"/>
          <w:sz w:val="24"/>
          <w:szCs w:val="24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127"/>
        <w:gridCol w:w="1701"/>
        <w:gridCol w:w="1417"/>
      </w:tblGrid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2.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Publicate în Analele/ Buletinele/ Anuarele Universităților/ Academiei; volume colective, omagiale, in memoriam; în volume de comunicări prezentate la manifestări științifice interne și internaționale, cu comitete științifice: (a) în străinătate; (b) în țar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(a) autor/ coautor articol 15p/7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recenzie 5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(b) autor/ coautor articol 15p/7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recenzie 5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Arial"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lang w:val="ro-RO"/>
              </w:rPr>
              <w:t>1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color w:val="0563C1"/>
                <w:sz w:val="24"/>
                <w:szCs w:val="24"/>
                <w:u w:val="single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color w:val="0563C1"/>
                <w:sz w:val="24"/>
                <w:szCs w:val="24"/>
                <w:u w:val="single"/>
                <w:lang w:val="ro-RO" w:eastAsia="ro-RO" w:bidi="ro-RO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ș vrea să pot să alerg la fel de repede precum timpul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în Irina Georgescu (coordonator)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Prof de română. Extraliteratur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București, Casa de Pariuri Literare, 2019, p.75-8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80" w:hanging="0"/>
              <w:rPr>
                <w:rFonts w:ascii="Times New Roman" w:hAnsi="Times New Roman" w:eastAsia="Calibri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TableParagraph"/>
              <w:ind w:left="9" w:righ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    </w:t>
            </w: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2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color w:val="181818"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sz w:val="24"/>
                <w:szCs w:val="24"/>
                <w:lang w:val="ro-RO" w:eastAsia="ro-RO" w:bidi="ro-RO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punct. sau despre chip și asemănar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Selfie deMascat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Timişoara, 2019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color w:val="0563C1"/>
                <w:sz w:val="24"/>
                <w:szCs w:val="24"/>
                <w:u w:val="single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color w:val="0563C1"/>
                <w:sz w:val="24"/>
                <w:szCs w:val="24"/>
                <w:u w:val="single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80" w:hanging="0"/>
              <w:rPr>
                <w:rFonts w:ascii="Times New Roman" w:hAnsi="Times New Roman" w:eastAsia="Arial" w:cs="Times New Roman"/>
                <w:color w:val="0563C1"/>
                <w:sz w:val="24"/>
                <w:szCs w:val="24"/>
                <w:u w:val="single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color w:val="0563C1"/>
                <w:sz w:val="24"/>
                <w:szCs w:val="24"/>
                <w:u w:val="single"/>
                <w:lang w:eastAsia="ro-RO" w:bidi="ro-RO"/>
              </w:rPr>
            </w:r>
          </w:p>
          <w:p>
            <w:pPr>
              <w:pStyle w:val="TableParagraph"/>
              <w:ind w:left="9" w:righ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p</w:t>
            </w:r>
          </w:p>
          <w:p>
            <w:pPr>
              <w:pStyle w:val="TableParagraph"/>
              <w:ind w:left="0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    </w:t>
            </w: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3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b/>
                <w:b/>
                <w:color w:val="181818"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sz w:val="24"/>
                <w:szCs w:val="24"/>
                <w:lang w:val="ro-RO" w:eastAsia="ro-RO" w:bidi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Ligi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Ideologia junimistă reflectată în studiul lui Ioan Slavici «Noi şi maghiarii»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In memoriam Ioan Slavic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volum coordonat de Eliza Triff, Timişoara, Editura Eurostampa, 2008, pp. 67-78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color w:val="0563C1"/>
                <w:sz w:val="24"/>
                <w:szCs w:val="24"/>
                <w:u w:val="single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color w:val="0563C1"/>
                <w:sz w:val="24"/>
                <w:szCs w:val="24"/>
                <w:u w:val="single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right="80" w:hanging="0"/>
              <w:rPr>
                <w:rFonts w:ascii="Times New Roman" w:hAnsi="Times New Roman" w:eastAsia="Arial" w:cs="Times New Roman"/>
                <w:color w:val="0563C1"/>
                <w:sz w:val="24"/>
                <w:szCs w:val="24"/>
                <w:u w:val="single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color w:val="0563C1"/>
                <w:sz w:val="24"/>
                <w:szCs w:val="24"/>
                <w:u w:val="single"/>
                <w:lang w:eastAsia="ro-RO" w:bidi="ro-RO"/>
              </w:rPr>
            </w:r>
          </w:p>
          <w:p>
            <w:pPr>
              <w:pStyle w:val="TableParagraph"/>
              <w:ind w:left="9" w:right="8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p</w:t>
            </w:r>
          </w:p>
          <w:p>
            <w:pPr>
              <w:pStyle w:val="TableParagraph"/>
              <w:ind w:left="0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    </w:t>
            </w: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4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Maria Vărgatu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Didactical communication – Limits and perspectives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Caiet de semiotic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nr.17/ 2006, Editura Universității de Vest, Timișoara, 2006, pp.149-152, ISSN 1012-147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Arial" w:cs="Times New Roman"/>
                <w:b/>
                <w:b/>
                <w:color w:val="0563C1"/>
                <w:sz w:val="24"/>
                <w:szCs w:val="24"/>
                <w:u w:val="single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color w:val="0563C1"/>
                <w:sz w:val="24"/>
                <w:szCs w:val="24"/>
                <w:u w:val="single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TableParagraph"/>
              <w:snapToGrid w:val="false"/>
              <w:ind w:left="0" w:right="80" w:hanging="0"/>
              <w:rPr>
                <w:rFonts w:ascii="Times New Roman" w:hAnsi="Times New Roman" w:eastAsia="Arial" w:cs="Times New Roman"/>
                <w:color w:val="0563C1"/>
                <w:sz w:val="24"/>
                <w:szCs w:val="24"/>
                <w:u w:val="single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color w:val="0563C1"/>
                <w:sz w:val="24"/>
                <w:szCs w:val="24"/>
                <w:u w:val="single"/>
                <w:lang w:eastAsia="ro-RO" w:bidi="ro-RO"/>
              </w:rPr>
            </w:r>
          </w:p>
          <w:p>
            <w:pPr>
              <w:pStyle w:val="TableParagraph"/>
              <w:ind w:left="0" w:righ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ro-RO"/>
        </w:rPr>
      </w:pPr>
      <w:r>
        <w:rPr>
          <w:rFonts w:cs="Arial" w:ascii="Arial" w:hAnsi="Arial"/>
          <w:b/>
          <w:kern w:val="2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ro-RO"/>
        </w:rPr>
      </w:pPr>
      <w:r>
        <w:rPr>
          <w:rFonts w:cs="Arial" w:ascii="Arial" w:hAnsi="Arial"/>
          <w:b/>
          <w:kern w:val="2"/>
          <w:sz w:val="24"/>
          <w:szCs w:val="24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2127"/>
        <w:gridCol w:w="1701"/>
        <w:gridCol w:w="1417"/>
      </w:tblGrid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2.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tudii, eseuri, articole pe teme literare publicate în reviste de specialitate, neindexate, cu ISSN</w:t>
            </w: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/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2p fiecare articol, până la un maximum de 50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>
          <w:trHeight w:val="1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" w:right="8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vista „Orizont” este indexată BDI (CEEOL) din 2001-2003; 2007-în prezent și EBSCO din ianuarie 2019:</w:t>
            </w:r>
          </w:p>
          <w:p>
            <w:pPr>
              <w:pStyle w:val="TableParagraph"/>
              <w:ind w:left="9" w:right="80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ceeol.com/search/journal-detail?id=32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ind w:left="9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Cs w:val="24"/>
                </w:rPr>
                <w:t>https://www.ebscohost.com/titleLists/hsi-coverage.htm</w:t>
              </w:r>
            </w:hyperlink>
          </w:p>
          <w:p>
            <w:pPr>
              <w:pStyle w:val="TableParagraph"/>
              <w:ind w:left="9" w:righ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SN: 0030 560 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val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</w:tr>
      <w:tr>
        <w:trPr>
          <w:trHeight w:val="8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Mihai Murariu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Mare nostrum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– un roman al erudiţiei ofensiv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Orizont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nr.9/septembrie 2012, p.2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hyperlink r:id="rId6">
              <w:r>
                <w:rPr>
                  <w:rStyle w:val="InternetLink"/>
                  <w:rFonts w:eastAsia="Arial" w:cs="Times New Roman" w:ascii="Times New Roman" w:hAnsi="Times New Roman"/>
                  <w:color w:val="0563C1"/>
                  <w:sz w:val="24"/>
                  <w:szCs w:val="24"/>
                  <w:u w:val="single"/>
                  <w:lang w:eastAsia="ro-RO" w:bidi="ro-RO"/>
                </w:rPr>
                <w:t>http://www.revistaorizont.ro/arhiva/septembrie2012.pdf</w:t>
              </w:r>
            </w:hyperlink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0"/>
                <w:szCs w:val="20"/>
                <w:highlight w:val="yellow"/>
                <w:lang w:val="ro-R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</w:tr>
      <w:tr>
        <w:trPr>
          <w:trHeight w:val="8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işoara Odeanu – mesaje din lumea de dincolo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Orizont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nr</w:t>
            </w:r>
            <w:r>
              <w:rPr>
                <w:rFonts w:eastAsia="Arial" w:cs="Times New Roman" w:ascii="Times New Roman" w:hAnsi="Times New Roman"/>
                <w:lang w:eastAsia="ro-RO" w:bidi="ro-RO"/>
              </w:rPr>
              <w:t>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7/iulie 2012, p.13.</w:t>
            </w:r>
          </w:p>
          <w:p>
            <w:pPr>
              <w:pStyle w:val="ListParagraph"/>
              <w:tabs>
                <w:tab w:val="left" w:pos="720" w:leader="none"/>
                <w:tab w:val="left" w:pos="8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hyperlink r:id="rId7">
              <w:r>
                <w:rPr>
                  <w:rStyle w:val="InternetLink"/>
                  <w:rFonts w:eastAsia="Arial" w:cs="Times New Roman" w:ascii="Times New Roman" w:hAnsi="Times New Roman"/>
                  <w:color w:val="0563C1"/>
                  <w:sz w:val="24"/>
                  <w:szCs w:val="24"/>
                  <w:u w:val="single"/>
                  <w:lang w:eastAsia="ro-RO" w:bidi="ro-RO"/>
                </w:rPr>
                <w:t>http://www.revistaorizont.ro/arhiva/iulie2012.pdf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 xml:space="preserve">Un roman şi două poveşti  – Anişoara Odeanu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Kantinka sau Fantomele de la Valea Lungă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Orizont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nr.3/martie 2012, p.14.</w:t>
            </w:r>
          </w:p>
          <w:p>
            <w:pPr>
              <w:pStyle w:val="ListParagraph"/>
              <w:tabs>
                <w:tab w:val="left" w:pos="720" w:leader="none"/>
                <w:tab w:val="left" w:pos="81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hyperlink r:id="rId8">
              <w:r>
                <w:rPr>
                  <w:rStyle w:val="InternetLink"/>
                  <w:rFonts w:eastAsia="Arial" w:cs="Times New Roman" w:ascii="Times New Roman" w:hAnsi="Times New Roman"/>
                  <w:color w:val="0563C1"/>
                  <w:sz w:val="24"/>
                  <w:szCs w:val="24"/>
                  <w:u w:val="single"/>
                  <w:lang w:eastAsia="ro-RO" w:bidi="ro-RO"/>
                </w:rPr>
                <w:t>http://www.revistaorizont.ro/arhiva/martie2013.pdf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 xml:space="preserve">3D: Doina – Clarisa – Anişoara/ viaţă – jurnalism – literatură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Orizont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nr. 11/noiembrie 2010, p.10.</w:t>
            </w:r>
          </w:p>
          <w:p>
            <w:pPr>
              <w:pStyle w:val="TableParagraph"/>
              <w:ind w:left="9" w:right="32" w:hanging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://www.revistaorizont.ro/arhiva/noiembrie2010.pdf</w:t>
              </w:r>
            </w:hyperlink>
          </w:p>
          <w:p>
            <w:pPr>
              <w:pStyle w:val="TableParagraph"/>
              <w:ind w:left="9" w:right="32" w:hanging="0"/>
              <w:rPr>
                <w:rFonts w:ascii="Times New Roman" w:hAnsi="Times New Roman" w:cs="Times New Roman"/>
                <w:color w:val="0563C1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563C1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-Ligi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Un accelerator de literatur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Dilema vech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anul VII, nr.330, 10-16 iunie 2010, p.V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6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right="80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işoara Odeanu şi poetica autenticităţii (I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)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Banat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nr. 5-6, 2014, p.19-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Cs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6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işoara Odeanu şi poetica autenticităţii (I)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Banat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nr. 3-4, 2014, p.27-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9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Trei volume de interviuri cu profesorii școlii mele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Revista Simpozionului Naţional „Motivația în cariera didactică”, Buzău, 2020, p.84-90, ISSN 2734-4797, ISSN-L 2734-479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0" w:hanging="0"/>
              <w:rPr>
                <w:rFonts w:ascii="Arial" w:hAnsi="Arial" w:eastAsia="Calibri" w:cs="Arial"/>
                <w:sz w:val="20"/>
                <w:szCs w:val="20"/>
                <w:lang w:val="ro-RO" w:eastAsia="ro-RO" w:bidi="ro-R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highlight w:val="yellow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highlight w:val="yellow"/>
                <w:lang w:val="ro-RO"/>
              </w:rPr>
            </w:r>
          </w:p>
        </w:tc>
      </w:tr>
      <w:tr>
        <w:trPr>
          <w:trHeight w:val="8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Lectura – întâlnire cu celălalt, întâlnire cu sine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Revista Simpozionului Internaţional „Gândind asemenea, vorbim diferit”, Timişoara, 2019, p.61-65, ISBN 978-606-1916-23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Ligi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FILTm 6 sau despre cum prin literatură lumea vine spre noi fără să o căutăm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Perspective. Revistă de didactica limbii şi literaturii român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nr. 2/ 2017, Casa Cărții de Știință, Cluj-Napoca, pp.144-146, ISSN 1582-134x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val="ro-RO" w:eastAsia="ro-RO" w:bidi="ro-R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Ligi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 citi – a reciti – a recita. Textul liric şi paradigma didactică a dezvoltări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Perspective. Revistă de didactica limbii şi literaturii române – 15 an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2015, Casa Cărții de Știință, Cluj-Napoca, pp.165-166, ISBN 978-606-17-0378-4.</w:t>
            </w:r>
          </w:p>
          <w:p>
            <w:pPr>
              <w:pStyle w:val="ListParagraph"/>
              <w:tabs>
                <w:tab w:val="left" w:pos="720" w:leader="none"/>
                <w:tab w:val="left" w:pos="8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ișoara Odeanu – două romane,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Revista Simpozionului Internaţional „Gândind asemenea, vorbim diferit”, Timişoara, 2015, pp.206-210, ISBN 978-973-1916-45-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Miza unor exerciţii de scriere creativ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Revista Simpozionului Internaţional „Gândind asemenea, vorbim diferit”, Timişoara, 2011, p.76-79, ISBN 978-973-1916-16-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-Ligi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Lista Matilde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Revista cercurilor de lectur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anul II, nr. 2, 2009, p.24, ISSN 2065-126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Și Moș Crăciun citește!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Lecturiada 2. Cercurile de lectur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luj-Napoca, Casa Cărţii de Ştiinţă, 2007, pp.133-135, ISBN 978-973-133-189-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-Ligi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 xml:space="preserve">Campanie de promovare a operelor literare destinate copiilor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în  Alina Pamfil, Monica Onojescu (coordonatori)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Valori formative acronice şi contemporane în literatura pentru copii şi tineret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luj-Napoca, Casa Cărţii de Ştiinţă, 2007, pp.249-250, ISBN 978-973-133-187-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9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Ligi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 xml:space="preserve">Contextul receptării textului literar. Repere critice orientative sau limitative?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în  Alina Pamfil, Monica Onojescu (coordonatori)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Text literar şi context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luj-Napoca, Casa Cărţii de Ştiinţă, 2006, pp.190-191, ISBN 10973-686-962-8, ISBN 13978-973-686-962-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9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Ligi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 xml:space="preserve">Eficienţa activităţii didactice în parteneriat: variabile ale lecturii în abordarea textului literar/ nonliterar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în  Alina Pamfil, Monica Onojescu (coordonatori)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Lectura. Repere actual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luj-Napoca, Casa Cărţii de Ştiinţă, 2005, pp.205-213, ISBN 973-686-790-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9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Consilieri de lectură – Programul „Lectură în doi”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în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Lecturiada. Cercurile de lectur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luj-Napoca, Casa Cărţii de Ştiinţă, 2005, pp.59-66, ISBN 973-686-786-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6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" w:right="80" w:hanging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ro-RO" w:bidi="ro-RO"/>
              </w:rPr>
              <w:t>Elena Jebelean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 xml:space="preserve">Continuitate în receptarea textului literar,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în  Alina Pamfil, Monica Onojescu (coordonatori),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Literar/ Nonliterar. Comprehensiune. Interpretare. Comunicar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Cluj-Napoca, Casa Cărţii de Ştiinţă, 2004, pp.123-126, ISBN 973-686-586-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val="ro-RO" w:eastAsia="ro-RO" w:bidi="ro-R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901" w:hRule="atLeast"/>
        </w:trPr>
        <w:tc>
          <w:tcPr>
            <w:tcW w:w="1091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ro-RO"/>
              </w:rPr>
              <w:t>40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kern w:val="2"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2E74B5"/>
          <w:sz w:val="28"/>
          <w:szCs w:val="28"/>
          <w:lang w:val="ro-RO"/>
        </w:rPr>
      </w:pPr>
      <w:r>
        <w:br w:type="page"/>
      </w:r>
      <w:r>
        <w:rPr>
          <w:rFonts w:cs="Arial" w:ascii="Arial" w:hAnsi="Arial"/>
          <w:b/>
          <w:color w:val="2E74B5"/>
          <w:sz w:val="28"/>
          <w:szCs w:val="28"/>
          <w:lang w:val="ro-RO"/>
        </w:rPr>
        <w:t>2.3.Granturi științifice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55"/>
        <w:gridCol w:w="1710"/>
        <w:gridCol w:w="1701"/>
        <w:gridCol w:w="141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color w:val="181818"/>
                <w:sz w:val="20"/>
                <w:szCs w:val="20"/>
                <w:lang w:val="ro-RO"/>
              </w:rPr>
              <w:t>2.3.1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o-RO"/>
              </w:rPr>
              <w:t>Finanțate instituțional, obținute prin competiție internațională sau națională, pe baza unui proiect de cercetar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Director  30p Membru  15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" w:after="0"/>
              <w:ind w:left="6" w:hanging="0"/>
              <w:rPr>
                <w:rFonts w:ascii="Times New Roman" w:hAnsi="Times New Roman" w:eastAsia="Arial" w:cs="Times New Roman"/>
                <w:b/>
                <w:b/>
                <w:color w:val="181818"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color w:val="181818"/>
                <w:sz w:val="24"/>
                <w:szCs w:val="24"/>
                <w:lang w:val="ro-RO" w:eastAsia="ro-RO" w:bidi="ro-RO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u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Our European Literary Routes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; Erasmus+ 2019-1-PL01-KA229-065473_2, 2019-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rPr>
                <w:rFonts w:ascii="Arial" w:hAnsi="Arial" w:eastAsia="Calibri" w:cs="Arial"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u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Work for an Inclusive School Heritage – WISH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; Erasmus +  Programe strategice Partnerships (Key Action 2), reference number 2017-1-SK01-KA201-035313, 2017-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u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Plea for Collaboration - School Partnership;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 „Carmen Sylva” High Scool Timișoara, România - „Raqi Qirinxhi” High Scool Korce, Albania, 2010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36" w:hRule="atLeast"/>
        </w:trPr>
        <w:tc>
          <w:tcPr>
            <w:tcW w:w="109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4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color w:val="2E74B5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2E74B5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2E74B5"/>
          <w:sz w:val="24"/>
          <w:szCs w:val="24"/>
          <w:lang w:val="ro-RO"/>
        </w:rPr>
      </w:pPr>
      <w:r>
        <w:rPr>
          <w:rFonts w:cs="Arial" w:ascii="Arial" w:hAnsi="Arial"/>
          <w:b/>
          <w:color w:val="2E74B5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color w:val="2E74B5"/>
          <w:sz w:val="28"/>
          <w:szCs w:val="28"/>
          <w:lang w:val="ro-RO"/>
        </w:rPr>
      </w:pPr>
      <w:r>
        <w:rPr>
          <w:rFonts w:cs="Arial" w:ascii="Arial" w:hAnsi="Arial"/>
          <w:b/>
          <w:color w:val="2E74B5"/>
          <w:sz w:val="28"/>
          <w:szCs w:val="28"/>
          <w:lang w:val="ro-RO"/>
        </w:rPr>
        <w:t>2.3. Granturi științifice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  <w:gridCol w:w="1985"/>
        <w:gridCol w:w="1701"/>
        <w:gridCol w:w="1417"/>
      </w:tblGrid>
      <w:tr>
        <w:trPr>
          <w:trHeight w:val="8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2.3.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ro-RO"/>
              </w:rPr>
              <w:t>Finanțate instituțional, individuale, obținute prin competiție, pe baza unui proiect de cercet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/unitat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Titular 10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>
          <w:trHeight w:val="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Ziua Mondială a Cărții – 23 aprili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1369/15.04.2016 pentru suma de 2000 lei – produs final: manifestări culturale diverse, activități prolectură organizate și susținute de elevi în oraș și județ, colaborare cu Liceul Pedagogic „Dimitrie Țichindeal” din Ara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sz w:val="24"/>
                <w:szCs w:val="24"/>
                <w:lang w:val="ro-RO" w:eastAsia="zh-CN" w:bidi="ro-RO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val="ro-RO" w:eastAsia="zh-CN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9" w:leader="none"/>
              </w:tabs>
              <w:spacing w:before="0" w:after="200"/>
              <w:rPr>
                <w:rFonts w:ascii="Arial" w:hAnsi="Arial" w:eastAsia="Calibri" w:cs="Arial"/>
                <w:sz w:val="24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uarul cercurilor de scriere creativ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2398/14.07.2016 pentru suma de 1000 lei – produs final: volum colectiv de creații ale elevi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highlight w:val="yellow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9" w:leader="none"/>
              </w:tabs>
              <w:spacing w:before="0" w:after="200"/>
              <w:rPr>
                <w:rFonts w:ascii="Arial" w:hAnsi="Arial" w:eastAsia="Calibri" w:cs="Arial"/>
                <w:color w:val="0000FF"/>
                <w:sz w:val="24"/>
                <w:szCs w:val="24"/>
                <w:u w:val="single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Zilele Liceului „Carmen Sylva” Timișoara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632/15.09.2015 pentru suma de 2800 lei – produs final: manifestări culturale omagiale, întâlnire de lucru cu profesori de la liceele pedagogice din țar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9" w:leader="none"/>
              </w:tabs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uarul cercurilor de scriere creativ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554/22.07.2015 pentru suma de 2000 lei – produs final: volum colectiv de creații ale elevi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9" w:leader="none"/>
              </w:tabs>
              <w:spacing w:before="0" w:after="200"/>
              <w:rPr>
                <w:rFonts w:ascii="Arial" w:hAnsi="Arial" w:eastAsia="SimSun;宋体" w:cs="Arial"/>
                <w:b/>
                <w:b/>
                <w:sz w:val="24"/>
                <w:szCs w:val="24"/>
                <w:lang w:val="ro-RO" w:eastAsia="zh-CN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Ziua Mondială a Cărții – 23 aprili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142/21.04.2015 pentru suma de 2400 lei – produs final: manifestări culturale diverse, activități prolectură organizate și susținute de elevi în oraș și județ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Dascăl azi, dascăl ieri – dascăl mâine?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783/22.09.2014 pentru suma de 1000 lei – produs final: volum cu interviuri luate profesorilor activi și pensionari ai școlii în care studiază, cu elevi de la clasele cu profil pedagogic, specializarea învățători-educatoar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9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uarul cercurilor de scriere creativ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682/21.07.2014 pentru suma de 500 lei – produs final: volum colectiv de creații ale elevi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Timișoara povestește... – volumul 2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522/23.05.2014 pentru suma de 2.500 lei – produs final: volum colectiv de creații ale elevi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Scriitori de azi – concurs național interdisciplinar (Limba și literatura română și Informatică)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523/23.05.2014 pentru suma de 1000 lei – produs final: premii pentru elevi, DVD cu produsele culturale prezentate în concurs (interviuri, filme documentare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Ziua Mondială a Cărții – 23 aprili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95/13.03.2014 pentru suma de 500 lei – produs final: manifestări culturale diverse, activități prolectură organizate și susținute de elevi în oraș și județ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Dascăl azi, dascăl ieri – dascăl mâine?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1368/29.08.2013 pentru suma de 800 lei – produs final: volum cu interviuri luate profesorilor activi și pensionari ai școlii în care studiază, cu elevi de la clasele cu profil pedagogic, specializarea învățători-educatoare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Timișoara povestește... – volumul 2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1024/29.05.2013 pentru suma de 400 lei – produs final: volum colectiv de creații ale elevi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uarul cercurilor de scriere creativ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1437/23.05.2012 pentru suma de 1600 lei – produs final: volum colectiv de creații ale elevilo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Timișoara povestește... – volumul 1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710/09.04.2012 pentru suma de 800 lei – produs final: volum colectiv de creații ale elevi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Ziua Mondială a Cărții – 23 aprili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711/09.04.2012 pentru suma de 900 lei – produs final: manifestări culturale diverse, activități prolectură organizate și susținute de elevi în oraș și județ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Anuarul cercurilor de scriere creativă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1166/29.06.2011 pentru suma de 1100 lei – produs final: volum colectiv de creații ale elevi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Scriitori de azi – concurs național interdisciplinar (Limba și literatura română și Informatică)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705/05.05.2011 pentru suma de 700 lei – produs final: premii pentru elevi, DVD cu produsele culturale prezentate în concurs (interviuri, filme documentare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Ziua Mondială a Cărții – 23 aprilie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404/14.04.2011 pentru suma de 800 lei – produs final: manifestări culturale diverse, activități prolectură organizate și susținute de elevi în oraș și județ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Proiect cultural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o-RO" w:bidi="ro-RO"/>
              </w:rPr>
              <w:t>Povești de altădată – bucuria de a dărui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, finanțat de Consiliul Județean Timiș, contract nr.405/14.04.2011 pentru suma de 1100 lei – produs final: volum colectiv de creații ale elevilo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76" w:hRule="atLeast"/>
        </w:trPr>
        <w:tc>
          <w:tcPr>
            <w:tcW w:w="109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i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90p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4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Calibri" w:cs="Arial"/>
                <w:b/>
                <w:b/>
                <w:color w:val="FF0000"/>
                <w:sz w:val="36"/>
                <w:szCs w:val="36"/>
                <w:lang w:val="ro-RO"/>
              </w:rPr>
            </w:pPr>
            <w:r>
              <w:rPr>
                <w:rFonts w:eastAsia="Calibri" w:cs="Arial" w:ascii="Arial" w:hAnsi="Arial"/>
                <w:b/>
                <w:color w:val="FF0000"/>
                <w:sz w:val="36"/>
                <w:szCs w:val="36"/>
                <w:lang w:val="ro-RO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i/>
                <w:i/>
                <w:color w:val="FF0000"/>
                <w:sz w:val="36"/>
                <w:szCs w:val="36"/>
                <w:lang w:val="ro-RO"/>
              </w:rPr>
            </w:pPr>
            <w:r>
              <w:rPr>
                <w:rFonts w:eastAsia="Calibri" w:cs="Arial" w:ascii="Arial" w:hAnsi="Arial"/>
                <w:b/>
                <w:color w:val="FF0000"/>
                <w:sz w:val="36"/>
                <w:szCs w:val="36"/>
                <w:lang w:val="ro-RO"/>
              </w:rPr>
              <w:t>Punctaj total criteriul A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FF0000"/>
                <w:sz w:val="36"/>
                <w:szCs w:val="36"/>
                <w:lang w:val="ro-RO"/>
              </w:rPr>
            </w:pPr>
            <w:r>
              <w:rPr>
                <w:rFonts w:eastAsia="Calibri" w:cs="Arial" w:ascii="Arial" w:hAnsi="Arial"/>
                <w:b/>
                <w:color w:val="FF0000"/>
                <w:sz w:val="36"/>
                <w:szCs w:val="36"/>
                <w:lang w:val="ro-RO"/>
              </w:rPr>
              <w:t>33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FF0000"/>
                <w:sz w:val="36"/>
                <w:szCs w:val="36"/>
                <w:lang w:val="ro-RO"/>
              </w:rPr>
            </w:pPr>
            <w:r>
              <w:rPr>
                <w:rFonts w:eastAsia="Calibri" w:cs="Arial" w:ascii="Arial" w:hAnsi="Arial"/>
                <w:b/>
                <w:color w:val="FF0000"/>
                <w:sz w:val="36"/>
                <w:szCs w:val="36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FF0000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FF0000"/>
          <w:sz w:val="24"/>
          <w:szCs w:val="24"/>
          <w:lang w:val="ro-RO"/>
        </w:rPr>
        <w:t>CRITERIUL 3 – RECUNOAȘTEREA ȘI IMPACTUL ACTIVITĂȚII (A3)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5B9BD5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5B9BD5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0000FF"/>
          <w:sz w:val="28"/>
          <w:szCs w:val="28"/>
          <w:lang w:val="ro-RO"/>
        </w:rPr>
        <w:t>3.2. Premii și distincții academice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3"/>
        <w:gridCol w:w="2410"/>
        <w:gridCol w:w="1843"/>
        <w:gridCol w:w="1417"/>
      </w:tblGrid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remii și distincții academice oferite de Universității, Institute de cercetare, Academii, USR, Asociații profesionale de nivel naționa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10p</w:t>
            </w: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 xml:space="preserve"> fiecare prem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>
          <w:trHeight w:val="8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iCs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In Honoris – Ziua Învățătorului 2021,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>acordată de Ministerul Educației, Cercetării și Tineretului – Inspectoratul Școlar al Județului Timiș, pentru profesionalismul și generozitatea dovedite în transmiterea tainelor cunoașterii tinerelor generații, pentru o viață dedicată școlii și educației, slefuind caractere și formând oameni de valoare, iunie 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Arial" w:hAnsi="Arial" w:eastAsia="Calibri" w:cs="Arial"/>
                <w:iCs/>
                <w:sz w:val="20"/>
                <w:szCs w:val="20"/>
                <w:lang w:val="ro-RO" w:eastAsia="ro-RO" w:bidi="ro-RO"/>
              </w:rPr>
            </w:pPr>
            <w:r>
              <w:rPr>
                <w:rFonts w:eastAsia="Calibri" w:cs="Arial" w:ascii="Arial" w:hAnsi="Arial"/>
                <w:iCs/>
                <w:sz w:val="20"/>
                <w:szCs w:val="20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Diploma de Excelență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>acordată de Universitatea Politehnică din București,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>ca semn al prețuirii pentru strădania de a înălța scoala românească, aprilie 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iCs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Merit Diploma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 xml:space="preserve">for organization on 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Only together we succeed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 xml:space="preserve">– the project 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>Multidisciplinarity Test – Key to European Education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>, MIS-ETC code 1255, Romania – Republic of Serbia IPA Cross-Border Cooperation Programme, July, 20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iCs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Diploma de Excelență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>acordată de Federația Națională a Asociațiilor de Părinți din Învățământul Preuniversitar, pentru întreaga activitate în promovarea unui învățământ preuniversitar de calitate și pentru implicarea alături de părinți în susținerea actului educațional de performanță, iunie 20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Locul 5 în topul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rofesori cu care ne mândrim, conform campaniei demarate de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devăru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– articol în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devăru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nr. 6658/ 30 ianuarie 2012, p.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Premiul Literar Special al Uniunii Scriitorilor pentru anul 2006,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 xml:space="preserve">pentru îngrijirea ediției </w:t>
            </w: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Victor Iancu. De la estetică la literatura comparată,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>Editura Universității de Vest Timișoara, noiembrie 2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" w:hanging="0"/>
              <w:rPr/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eastAsia="ro-RO" w:bidi="ro-RO"/>
              </w:rPr>
              <w:t xml:space="preserve">Diploma de Excelență </w:t>
            </w:r>
            <w:r>
              <w:rPr>
                <w:rFonts w:eastAsia="Arial" w:cs="Times New Roman" w:ascii="Times New Roman" w:hAnsi="Times New Roman"/>
                <w:iCs/>
                <w:sz w:val="24"/>
                <w:szCs w:val="24"/>
                <w:lang w:eastAsia="ro-RO" w:bidi="ro-RO"/>
              </w:rPr>
              <w:t>acordată de Ministerul Educației, Cercetării și Tineretului – Inspectoratul Școlar al Județului Timiș, pentru merite deosebite obținute în activitatea didactică, iunie 20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  <w:lang w:val="ro-RO" w:eastAsia="ro-RO" w:bidi="ro-RO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638" w:hRule="atLeast"/>
        </w:trPr>
        <w:tc>
          <w:tcPr>
            <w:tcW w:w="1077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7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5B9BD5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5B9BD5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5B9BD5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5B9BD5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0000FF"/>
          <w:sz w:val="28"/>
          <w:szCs w:val="28"/>
          <w:lang w:val="ro-RO"/>
        </w:rPr>
        <w:t>3.3. Citări, mențiuni bibliografice, recenzări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0000FF"/>
          <w:sz w:val="28"/>
          <w:szCs w:val="28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938"/>
        <w:gridCol w:w="1985"/>
        <w:gridCol w:w="1843"/>
        <w:gridCol w:w="1417"/>
      </w:tblGrid>
      <w:tr>
        <w:trPr>
          <w:trHeight w:val="12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6D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3.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6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ro-RO" w:eastAsia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 w:eastAsia="ro-RO"/>
              </w:rPr>
              <w:t>Recenzii în publicații cu ISBN sau ISS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6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ro-RO" w:eastAsia="ro-RO"/>
              </w:rPr>
              <w:t>Punc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2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b/>
                <w:kern w:val="2"/>
                <w:sz w:val="20"/>
                <w:szCs w:val="20"/>
                <w:lang w:val="ro-RO" w:eastAsia="ro-RO"/>
              </w:rPr>
              <w:t>5p fiecare recenz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6D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6D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>
          <w:trHeight w:val="5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right="4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niela Șilindean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Liceenii față-n față cu... acțiunea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în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izo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nr.1, ianuarie 2019, p.2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00" w:hRule="atLeast"/>
        </w:trPr>
        <w:tc>
          <w:tcPr>
            <w:tcW w:w="107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ro-RO"/>
              </w:rPr>
              <w:t>5p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0000FF"/>
          <w:sz w:val="28"/>
          <w:szCs w:val="28"/>
          <w:lang w:val="ro-RO"/>
        </w:rPr>
        <w:t>3.6. Prezența în baze de date și în biblioteci din țară și străinătate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0000FF"/>
          <w:sz w:val="28"/>
          <w:szCs w:val="28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797"/>
        <w:gridCol w:w="2126"/>
        <w:gridCol w:w="1843"/>
        <w:gridCol w:w="1417"/>
      </w:tblGrid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3.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Thomson Reuters/Web of Science, Scopus, ProQuest Central, Ebsco, Wiley Online, CEEOL, JSTOR, Oxford Journals, Ulrichs, ISSN, ERIH (exclus Google Scholar/Academic); KVK, worldcat.org, lib.washington.edu, în cataloagele B.C.U. București, Cluj, Iași, Timișoara, B.A.R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/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2p</w:t>
            </w:r>
            <w:r>
              <w:rPr>
                <w:rFonts w:eastAsia="Calibri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fiecare prezență /lucrare, până la un maximum de 100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>
          <w:trHeight w:val="1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right="32" w:hanging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CEEOL: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ro-RO" w:bidi="ro-RO"/>
              </w:rPr>
            </w:pPr>
            <w:hyperlink r:id="rId10">
              <w:r>
                <w:rPr>
                  <w:rStyle w:val="InternetLink"/>
                  <w:rFonts w:eastAsia="Arial"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o-RO" w:bidi="ro-RO"/>
                </w:rPr>
                <w:t>https://www.ceeol.com/search/search-result?f=%7B%22SearchText%22%3A%22Elena%20Jebelean%22%2C%22SearchInOption%22%3A%221%22%7D</w:t>
              </w:r>
            </w:hyperlink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ro-RO" w:bidi="ro-RO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ro-RO" w:bidi="ro-RO"/>
              </w:rPr>
              <w:t>(4 prezențe)</w:t>
            </w:r>
          </w:p>
          <w:p>
            <w:pPr>
              <w:pStyle w:val="TableParagraph"/>
              <w:spacing w:before="13" w:after="0"/>
              <w:ind w:left="45" w:right="32" w:hanging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ro-RO" w:bidi="ro-RO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4x2=8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/>
            </w:pPr>
            <w:r>
              <w:rPr>
                <w:rFonts w:eastAsia="Calibri" w:cs="Calibri"/>
                <w:bCs/>
                <w:sz w:val="16"/>
                <w:szCs w:val="16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0"/>
                <w:szCs w:val="20"/>
                <w:lang w:eastAsia="ro-RO" w:bidi="ro-RO"/>
              </w:rPr>
              <w:t>Biblioteca Academiei Române (6 prezențe)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/>
            </w:pPr>
            <w:hyperlink r:id="rId11">
              <w:r>
                <w:rPr>
                  <w:rStyle w:val="InternetLink"/>
                  <w:rFonts w:eastAsia="Arial" w:cs="Times New Roman" w:ascii="Times New Roman" w:hAnsi="Times New Roman"/>
                  <w:color w:val="0563C1"/>
                  <w:sz w:val="20"/>
                  <w:szCs w:val="20"/>
                  <w:u w:val="single"/>
                  <w:lang w:eastAsia="ro-RO" w:bidi="ro-RO"/>
                </w:rPr>
                <w:t>http://aleph23.biblacad.ro:8991/F/Q1IGFB3YENBKPDVFRHEL7X3KS5AXQHV3A99TQ1ER8P4P22GRUL-35477?func=find-b&amp;request=jebelean+elena&amp;find_code=WRD&amp;adjacent=Y&amp;local_base=RAL01&amp;x=36&amp;y=13&amp;filter_code_1=WLN&amp;filter_request_1=&amp;filter_code_2=WYR&amp;filter_request_2=&amp;filter_code_3=WYR&amp;filter_request_3=&amp;filter_code_4=WFM&amp;filter_request_4=&amp;filter_code_5=WSL&amp;filter_request_5</w:t>
              </w:r>
            </w:hyperlink>
            <w:r>
              <w:rPr>
                <w:rFonts w:eastAsia="Arial" w:cs="Times New Roman" w:ascii="Times New Roman" w:hAnsi="Times New Roman"/>
                <w:sz w:val="20"/>
                <w:szCs w:val="20"/>
                <w:lang w:eastAsia="ro-RO" w:bidi="ro-RO"/>
              </w:rPr>
              <w:t xml:space="preserve">= </w:t>
            </w:r>
          </w:p>
          <w:p>
            <w:pPr>
              <w:pStyle w:val="TableParagraph"/>
              <w:spacing w:before="13" w:after="0"/>
              <w:ind w:left="45" w:right="32" w:hanging="0"/>
              <w:rPr>
                <w:rFonts w:ascii="Times New Roman" w:hAnsi="Times New Roman" w:eastAsia="Calibri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6x2p=1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1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ro-RO" w:bidi="ro-RO"/>
              </w:rPr>
              <w:t>Biblioteca Națională a României (10 prezențe)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/>
            </w:pPr>
            <w:hyperlink r:id="rId12">
              <w:r>
                <w:rPr>
                  <w:rStyle w:val="InternetLink"/>
                  <w:rFonts w:eastAsia="Arial"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o-RO" w:bidi="ro-RO"/>
                </w:rPr>
                <w:t>https://aleph.bibnat.ro/F/47MPDC6YRQXC2KC48BETXQ4DI49VC7R4GR9PD69NFP29BL75P5-08413?func=find-b&amp;request=jebelean+elena&amp;find_code=WRD&amp;adjacent=Y&amp;local_base=NOCIP&amp;x=43&amp;y=11&amp;filter_code_1=WLN&amp;filter_request_1=&amp;filter_code_2=WYR&amp;filter_request_2=&amp;filter_code_3=WYR&amp;filter_request_3=&amp;filter_code_4=WFM&amp;filter_request_4=&amp;filter_code_5=WSL&amp;filter_request_5</w:t>
              </w:r>
            </w:hyperlink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ro-RO" w:bidi="ro-RO"/>
              </w:rPr>
              <w:t xml:space="preserve">= </w:t>
            </w:r>
          </w:p>
          <w:p>
            <w:pPr>
              <w:pStyle w:val="TableParagraph"/>
              <w:spacing w:before="13" w:after="0"/>
              <w:ind w:left="45" w:right="32"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o-RO" w:bidi="ro-RO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10x2=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ro-RO" w:bidi="ro-RO"/>
              </w:rPr>
              <w:t>BCU Cluj (5 prezențe)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/>
            </w:pPr>
            <w:hyperlink r:id="rId13">
              <w:r>
                <w:rPr>
                  <w:rStyle w:val="InternetLink"/>
                  <w:rFonts w:eastAsia="Arial"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o-RO" w:bidi="ro-RO"/>
                </w:rPr>
                <w:t>http://aleph.bcucluj.ro:8991/F/?func=find-b&amp;request=elena%20jebelean&amp;find_code=WRD&amp;adjacent=N&amp;local_base=CUC01&amp;x=0&amp;y=0&amp;filter_code_1=WLN&amp;filter_request_1=&amp;filter_code_2=WYR&amp;filter_request_2=&amp;filter_code_3=WYR&amp;filter_request_3=&amp;filter_code_4=WFM&amp;filter_request_4=&amp;filter_code_5=WSL&amp;filter_request_5</w:t>
              </w:r>
            </w:hyperlink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ro-RO" w:bidi="ro-RO"/>
              </w:rPr>
              <w:t xml:space="preserve">= </w:t>
            </w:r>
          </w:p>
          <w:p>
            <w:pPr>
              <w:pStyle w:val="TableParagraph"/>
              <w:spacing w:before="13" w:after="0"/>
              <w:ind w:left="45" w:right="32" w:hanging="0"/>
              <w:rPr>
                <w:rFonts w:ascii="Times New Roman" w:hAnsi="Times New Roman" w:eastAsia="Calibri" w:cs="Times New Roman"/>
                <w:bCs/>
                <w:sz w:val="16"/>
                <w:szCs w:val="16"/>
                <w:lang w:eastAsia="ro-RO" w:bidi="ro-RO"/>
              </w:rPr>
            </w:pPr>
            <w:r>
              <w:rPr>
                <w:rFonts w:eastAsia="Calibri" w:cs="Times New Roman" w:ascii="Times New Roman" w:hAnsi="Times New Roman"/>
                <w:bCs/>
                <w:sz w:val="16"/>
                <w:szCs w:val="16"/>
                <w:lang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5x2=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ro-RO" w:bidi="ro-RO"/>
              </w:rPr>
              <w:t>BCU Iași (5 prezențe)</w:t>
            </w:r>
          </w:p>
          <w:p>
            <w:pPr>
              <w:pStyle w:val="TableParagraph"/>
              <w:spacing w:before="13" w:after="0"/>
              <w:ind w:left="45" w:right="32" w:hanging="0"/>
              <w:rPr>
                <w:rFonts w:eastAsia="Calibri"/>
                <w:b/>
                <w:b/>
                <w:bCs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</w:rPr>
                <w:t>http://193.231.13.17/vufind/Search/Home?lookfor=elena+jebelean&amp;type=all&amp;submit=Cauta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5x2=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5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ro-RO" w:bidi="ro-RO"/>
              </w:rPr>
              <w:t>BCU Timișoara (5 prezențe)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ro-RO" w:bidi="ro-RO"/>
              </w:rPr>
            </w:pPr>
            <w:hyperlink r:id="rId15">
              <w:r>
                <w:rPr>
                  <w:rStyle w:val="InternetLink"/>
                  <w:rFonts w:eastAsia="Arial"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o-RO" w:bidi="ro-RO"/>
                </w:rPr>
                <w:t>http://193.230.238.122/F/972NMPP9CFBXYQK4DMSUGMR84BDSM8UE1P8TXUTSBYKXMLPA68-29641?func=find-b&amp;request=elena+jebelean&amp;find_code=WRD&amp;adjacent=N&amp;local_base=CUT01&amp;x=46&amp;y=14&amp;filter_code_1=WLN&amp;filter_request_1=&amp;filter_code_2=WYR&amp;filter_request_2=&amp;filter_code_3=WYR&amp;filter_request_3=&amp;filter_code_4=WFM&amp;filter_request_4=&amp;filter_code_5=WSL&amp;filter_request_5</w:t>
              </w:r>
            </w:hyperlink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ro-RO" w:bidi="ro-RO"/>
              </w:rPr>
              <w:t xml:space="preserve">=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bCs/>
                <w:sz w:val="16"/>
                <w:szCs w:val="16"/>
                <w:lang w:val="ro-RO" w:eastAsia="ro-RO" w:bidi="ro-RO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5x2=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3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ro-RO" w:bidi="ro-RO"/>
              </w:rPr>
              <w:t>BCU București (4 prezenț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SimSun;宋体" w:cs="Arial"/>
                <w:sz w:val="16"/>
                <w:szCs w:val="16"/>
                <w:lang w:val="ro-RO" w:eastAsia="zh-CN"/>
              </w:rPr>
            </w:pPr>
            <w:hyperlink r:id="rId16">
              <w:r>
                <w:rPr>
                  <w:rStyle w:val="InternetLink"/>
                  <w:rFonts w:eastAsia="Arial"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o-RO" w:bidi="ro-RO"/>
                </w:rPr>
                <w:t>http://cacheprod.bcub.ro/webopac/List.csp?SearchT1=JEBELEAN+&amp;Index1=Uindex03&amp;Database=2&amp;SearchMethod=Find_1&amp;SearchTerm1=JEBELEAN+&amp;OpacLanguage=rum&amp;Profile=Default&amp;RequestId=746800_2&amp;QueryId=746800_2&amp;Source=SysQR&amp;PageType=Start&amp;PreviousList=RecordListFind&amp;WebPageNr=1&amp;NumberToRetrieve=50&amp;WebAction=NewSearch&amp;StartValue=0&amp;RowRepeat=0&amp;ExtraInfo=SearchFromList&amp;SortIndex=Title&amp;SortDirection=1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4x2=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9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ro-RO" w:bidi="ro-RO"/>
              </w:rPr>
              <w:t>Biblioteca Județeană „Sorin Titel” Timiș (5 prezențe)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Cs/>
                <w:sz w:val="20"/>
                <w:szCs w:val="20"/>
                <w:lang w:eastAsia="ro-RO" w:bidi="ro-RO"/>
              </w:rPr>
            </w:pPr>
            <w:hyperlink r:id="rId17">
              <w:r>
                <w:rPr>
                  <w:rStyle w:val="InternetLink"/>
                  <w:rFonts w:eastAsia="Arial"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o-RO" w:bidi="ro-RO"/>
                </w:rPr>
                <w:t>http://tinread.bjt.ro/opac/search;jsessionid=65292D773E09B3AA922050046E2C7894?q=elena+jebelean&amp;max=&amp;view=&amp;sb=&amp;ob=&amp;level=all&amp;material_type=all&amp;location</w:t>
              </w:r>
            </w:hyperlink>
            <w:r>
              <w:rPr>
                <w:rFonts w:eastAsia="Arial" w:cs="Times New Roman" w:ascii="Times New Roman" w:hAnsi="Times New Roman"/>
                <w:bCs/>
                <w:sz w:val="20"/>
                <w:szCs w:val="20"/>
                <w:lang w:eastAsia="ro-RO" w:bidi="ro-RO"/>
              </w:rPr>
              <w:t xml:space="preserve">=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5x2=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7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  <w:lang w:eastAsia="ro-RO" w:bidi="ro-RO"/>
              </w:rPr>
              <w:t>Worldcat.org (9 prezențe)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  <w:lang w:eastAsia="ro-RO" w:bidi="ro-RO"/>
              </w:rPr>
            </w:pPr>
            <w:hyperlink r:id="rId18">
              <w:r>
                <w:rPr>
                  <w:rStyle w:val="InternetLink"/>
                  <w:rFonts w:eastAsia="Arial" w:cs="Times New Roman" w:ascii="Times New Roman" w:hAnsi="Times New Roman"/>
                  <w:bCs/>
                  <w:color w:val="0563C1"/>
                  <w:sz w:val="20"/>
                  <w:szCs w:val="20"/>
                  <w:u w:val="single"/>
                  <w:lang w:eastAsia="ro-RO" w:bidi="ro-RO"/>
                </w:rPr>
                <w:t>https://www.worldcat.org/search?q=jebelean+elena&amp;qt=results_page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9x2=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525" w:hRule="atLeast"/>
        </w:trPr>
        <w:tc>
          <w:tcPr>
            <w:tcW w:w="107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ro-RO"/>
              </w:rPr>
              <w:t>10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Arial" w:hAnsi="Arial" w:cs="Arial"/>
                <w:b/>
                <w:b/>
                <w:kern w:val="2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kern w:val="2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ro-RO"/>
        </w:rPr>
      </w:pPr>
      <w:r>
        <w:rPr>
          <w:rFonts w:cs="Arial" w:ascii="Arial" w:hAnsi="Arial"/>
          <w:b/>
          <w:kern w:val="2"/>
          <w:sz w:val="24"/>
          <w:szCs w:val="24"/>
          <w:lang w:val="ro-RO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ro-RO"/>
        </w:rPr>
      </w:pPr>
      <w:r>
        <w:rPr>
          <w:rFonts w:cs="Arial" w:ascii="Arial" w:hAnsi="Arial"/>
          <w:b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0000FF"/>
          <w:sz w:val="28"/>
          <w:szCs w:val="28"/>
          <w:lang w:val="ro-RO"/>
        </w:rPr>
        <w:t>3.7. Participare la comisii de experți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0000FF"/>
          <w:sz w:val="28"/>
          <w:szCs w:val="28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797"/>
        <w:gridCol w:w="2126"/>
        <w:gridCol w:w="1843"/>
        <w:gridCol w:w="1417"/>
      </w:tblGrid>
      <w:tr>
        <w:trPr>
          <w:trHeight w:val="8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3.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Puncte/unitat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2p</w:t>
            </w:r>
            <w:r>
              <w:rPr>
                <w:rFonts w:eastAsia="Calibri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o-RO"/>
              </w:rPr>
              <w:t>fiecare prezență /lucrare, până la un maximum de 100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autoevalu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0"/>
                <w:szCs w:val="20"/>
                <w:lang w:val="ro-RO"/>
              </w:rPr>
              <w:t>Subtotal comisie</w:t>
            </w:r>
          </w:p>
        </w:tc>
      </w:tr>
      <w:tr>
        <w:trPr>
          <w:trHeight w:val="8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 xml:space="preserve">Elaborare de subiecte și examinare la concursuri de ocupare a posturilor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*adeverința nr. 1920/06.09.20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*dispoziția nr.314/ 12.07.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 w:eastAsia="ro-RO" w:bidi="ro-RO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2p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Participare la Elaborarea ghidurilor metodologice specifice evaluărilor naționale prevăzute în Legea Educației Naționale în cadrul proiectului Restructurarea curriculumului național în învățământul liceal – POSDRU/ 55/ 1.1/ S/ 31536, iulie 2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i/>
                <w:i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Membru în comisii pentru elaborare de programe școlare pentru examene de definitivat și grade didactice – adresa MEC nr. 24010/ 8 ianuarie 20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Calibri" w:cs="Arial"/>
                <w:i/>
                <w:i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o-RO" w:bidi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o-RO" w:bidi="ro-RO"/>
              </w:rPr>
              <w:t>4.Evaluator de manuale școlare – cursuri de formare și evaluare – adeverința MEC nr.26579/ 24.02.2005</w:t>
            </w:r>
          </w:p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45" w:right="32" w:hanging="0"/>
              <w:rPr>
                <w:rFonts w:ascii="Arial" w:hAnsi="Arial" w:eastAsia="Calibri" w:cs="Arial"/>
                <w:i/>
                <w:i/>
                <w:sz w:val="24"/>
                <w:szCs w:val="24"/>
                <w:lang w:val="ro-RO" w:eastAsia="ro-RO" w:bidi="ro-RO"/>
              </w:rPr>
            </w:pPr>
            <w:r>
              <w:rPr>
                <w:rFonts w:eastAsia="Calibri" w:cs="Arial" w:ascii="Arial" w:hAnsi="Arial"/>
                <w:i/>
                <w:sz w:val="24"/>
                <w:szCs w:val="24"/>
                <w:lang w:val="ro-RO" w:eastAsia="ro-RO" w:bidi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  <w:t>2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848" w:hRule="atLeast"/>
        </w:trPr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3" w:after="0"/>
              <w:ind w:left="45" w:right="32" w:hanging="0"/>
              <w:rPr>
                <w:rFonts w:ascii="Arial" w:hAnsi="Arial" w:eastAsia="Calibri" w:cs="Arial"/>
                <w:b/>
                <w:b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i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  <w:t>10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color w:val="0000FF"/>
          <w:sz w:val="24"/>
          <w:szCs w:val="24"/>
          <w:lang w:val="ro-RO"/>
        </w:rPr>
      </w:pPr>
      <w:r>
        <w:rPr>
          <w:rFonts w:eastAsia="Calibri" w:cs="Arial" w:ascii="Arial" w:hAnsi="Arial"/>
          <w:b/>
          <w:color w:val="0000FF"/>
          <w:sz w:val="24"/>
          <w:szCs w:val="24"/>
          <w:lang w:val="ro-RO"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  <w:gridCol w:w="1843"/>
        <w:gridCol w:w="1417"/>
      </w:tblGrid>
      <w:tr>
        <w:trPr>
          <w:trHeight w:val="48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11" w:leader="none"/>
                <w:tab w:val="left" w:pos="1368" w:leader="none"/>
              </w:tabs>
              <w:suppressAutoHyphens w:val="true"/>
              <w:spacing w:lineRule="auto" w:line="240" w:before="240" w:after="120"/>
              <w:jc w:val="center"/>
              <w:rPr>
                <w:rFonts w:ascii="Arial" w:hAnsi="Arial" w:eastAsia="Droid Sans Fallback;Segoe Print" w:cs="Arial"/>
                <w:b/>
                <w:b/>
                <w:kern w:val="2"/>
                <w:sz w:val="36"/>
                <w:szCs w:val="36"/>
                <w:lang w:val="ro-RO" w:eastAsia="zh-CN" w:bidi="hi-IN"/>
              </w:rPr>
            </w:pPr>
            <w:r>
              <w:rPr>
                <w:rFonts w:eastAsia="Droid Sans Fallback;Segoe Print" w:cs="Arial" w:ascii="Arial" w:hAnsi="Arial"/>
                <w:b/>
                <w:kern w:val="2"/>
                <w:sz w:val="36"/>
                <w:szCs w:val="36"/>
                <w:lang w:val="ro-RO" w:eastAsia="zh-CN" w:bidi="hi-IN"/>
              </w:rPr>
              <w:t>Punctaj total criteriul A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36"/>
                <w:szCs w:val="36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36"/>
                <w:szCs w:val="36"/>
                <w:lang w:val="ro-RO"/>
              </w:rPr>
              <w:t>185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color w:val="181818"/>
                <w:sz w:val="36"/>
                <w:szCs w:val="36"/>
                <w:lang w:val="ro-RO"/>
              </w:rPr>
            </w:pPr>
            <w:r>
              <w:rPr>
                <w:rFonts w:eastAsia="Calibri" w:cs="Arial" w:ascii="Arial" w:hAnsi="Arial"/>
                <w:b/>
                <w:color w:val="181818"/>
                <w:sz w:val="36"/>
                <w:szCs w:val="36"/>
                <w:lang w:val="ro-RO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ro-RO"/>
        </w:rPr>
      </w:pPr>
      <w:r>
        <w:rPr>
          <w:rFonts w:cs="Arial" w:ascii="Arial" w:hAnsi="Arial"/>
          <w:b/>
          <w:kern w:val="2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FF0000"/>
          <w:sz w:val="28"/>
          <w:szCs w:val="28"/>
          <w:lang w:val="ro-RO"/>
        </w:rPr>
      </w:pPr>
      <w:r>
        <w:rPr>
          <w:rFonts w:eastAsia="Calibri" w:cs="Arial" w:ascii="Arial" w:hAnsi="Arial"/>
          <w:b/>
          <w:color w:val="FF0000"/>
          <w:sz w:val="28"/>
          <w:szCs w:val="28"/>
          <w:lang w:val="ro-RO"/>
        </w:rPr>
        <w:t>PUNCTAJUL CUMULAT OBŢINUT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8"/>
          <w:szCs w:val="28"/>
          <w:lang w:val="ro-RO"/>
        </w:rPr>
      </w:pPr>
      <w:r>
        <w:rPr>
          <w:rFonts w:eastAsia="Calibri" w:cs="Arial" w:ascii="Arial" w:hAnsi="Arial"/>
          <w:b/>
          <w:sz w:val="28"/>
          <w:szCs w:val="28"/>
          <w:lang w:val="ro-RO"/>
        </w:rPr>
        <w:t>CRITERIUL 1 – ACTIVITATEA DIDACTICĂ ȘI PROFESIONALĂ (A1)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8"/>
          <w:szCs w:val="28"/>
          <w:lang w:val="ro-RO"/>
        </w:rPr>
      </w:pPr>
      <w:r>
        <w:rPr>
          <w:rFonts w:eastAsia="Calibri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0"/>
          <w:szCs w:val="20"/>
          <w:lang w:val="ro-RO"/>
        </w:rPr>
      </w:pPr>
      <w:r>
        <w:rPr>
          <w:rFonts w:eastAsia="Calibri" w:cs="Arial" w:ascii="Arial" w:hAnsi="Arial"/>
          <w:b/>
          <w:sz w:val="20"/>
          <w:szCs w:val="20"/>
          <w:lang w:val="ro-RO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800"/>
        <w:gridCol w:w="1380"/>
        <w:gridCol w:w="1610"/>
        <w:gridCol w:w="118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Nr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Ar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Subcriteri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Autoevaluare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Punctaj comis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Cărți și capitole în lucrări de specialitat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.1.1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0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.1.2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60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.1.4.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lang w:val="ro-RO"/>
              </w:rPr>
              <w:t>50p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6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27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lang w:val="ro-RO"/>
              </w:rPr>
            </w:pPr>
            <w:r>
              <w:rPr>
                <w:rFonts w:eastAsia="Calibri" w:cs="Arial" w:ascii="Arial" w:hAnsi="Arial"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Material didactic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.3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20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TOTA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60p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8"/>
          <w:szCs w:val="28"/>
          <w:lang w:val="ro-RO"/>
        </w:rPr>
      </w:pPr>
      <w:r>
        <w:br w:type="page"/>
      </w:r>
      <w:r>
        <w:rPr>
          <w:rFonts w:eastAsia="Calibri" w:cs="Arial" w:ascii="Arial" w:hAnsi="Arial"/>
          <w:b/>
          <w:sz w:val="28"/>
          <w:szCs w:val="28"/>
          <w:lang w:val="ro-RO"/>
        </w:rPr>
        <w:t>CRITERIUL 2 – ACTIVITATEA DE CERCETARE (A2)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05"/>
        <w:gridCol w:w="1483"/>
        <w:gridCol w:w="1737"/>
        <w:gridCol w:w="118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Nr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Ari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Subcriteriu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Autoevaluare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Punctaj comisie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2.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Articole, studii, recenzi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2.1.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25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2.1.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35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2.1.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40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 xml:space="preserve">2.3 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Granturi științifi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2.3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45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2.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190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  <w:t>335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sz w:val="28"/>
          <w:szCs w:val="28"/>
          <w:lang w:val="ro-RO"/>
        </w:rPr>
      </w:pPr>
      <w:r>
        <w:rPr>
          <w:rFonts w:eastAsia="Calibri"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/>
      </w:pPr>
      <w:r>
        <w:rPr/>
        <w:t>CRITERIUL 3 – RECUNOAȘTEREA ȘI IMPACTUL ACTIVITĂȚII (A3)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811"/>
        <w:gridCol w:w="1378"/>
        <w:gridCol w:w="1610"/>
        <w:gridCol w:w="1178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Nr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Ari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Subcriteriu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Autoevaluar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Punctaj comisie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2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 xml:space="preserve">Premii și distincții academice 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lang w:val="ro-RO"/>
              </w:rPr>
              <w:t>70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3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 xml:space="preserve">Citare, mențiune bibliografică, cronică, recenzare 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>
          <w:trHeight w:val="753" w:hRule="atLeast"/>
        </w:trPr>
        <w:tc>
          <w:tcPr>
            <w:tcW w:w="5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11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3.2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5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>
          <w:trHeight w:val="276" w:hRule="atLeast"/>
        </w:trPr>
        <w:tc>
          <w:tcPr>
            <w:tcW w:w="5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1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6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Prezența în baze de date din țară și străinătate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00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7.</w:t>
            </w:r>
          </w:p>
        </w:tc>
        <w:tc>
          <w:tcPr>
            <w:tcW w:w="89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Participarea la comisii de experți</w:t>
            </w:r>
          </w:p>
        </w:tc>
      </w:tr>
      <w:tr>
        <w:trPr/>
        <w:tc>
          <w:tcPr>
            <w:tcW w:w="5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0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4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TOTA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Arial" w:ascii="Arial" w:hAnsi="Arial"/>
                <w:b/>
                <w:lang w:val="ro-RO"/>
              </w:rPr>
              <w:t>185p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Calibri" w:cs="Arial"/>
          <w:b/>
          <w:b/>
          <w:color w:val="5B9BD5"/>
          <w:sz w:val="32"/>
          <w:szCs w:val="32"/>
          <w:lang w:val="ro-RO"/>
        </w:rPr>
      </w:pPr>
      <w:r>
        <w:rPr>
          <w:rFonts w:eastAsia="Calibri" w:cs="Arial" w:ascii="Arial" w:hAnsi="Arial"/>
          <w:b/>
          <w:color w:val="5B9BD5"/>
          <w:sz w:val="32"/>
          <w:szCs w:val="32"/>
          <w:lang w:val="ro-RO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5B9BD5"/>
          <w:sz w:val="32"/>
          <w:szCs w:val="32"/>
          <w:lang w:val="ro-RO"/>
        </w:rPr>
      </w:pPr>
      <w:r>
        <w:rPr>
          <w:rFonts w:eastAsia="Calibri" w:cs="Arial" w:ascii="Arial" w:hAnsi="Arial"/>
          <w:b/>
          <w:color w:val="5B9BD5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color w:val="5B9BD5"/>
          <w:sz w:val="20"/>
          <w:szCs w:val="20"/>
          <w:lang w:val="ro-RO"/>
        </w:rPr>
      </w:pPr>
      <w:r>
        <w:rPr>
          <w:rFonts w:eastAsia="Calibri" w:cs="Arial" w:ascii="Arial" w:hAnsi="Arial"/>
          <w:b/>
          <w:color w:val="5B9BD5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2268"/>
        <w:gridCol w:w="2551"/>
        <w:gridCol w:w="25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Nr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A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Criteriu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Autoevaluare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ACTIVITATEA DIDACTICĂ ȘI PROFESIONALĂ (A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Criteriul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60p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2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ACTIVITATEA DE CERCETARE (A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Criteriul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35p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3.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RECUNOAȘTEREA ȘI IMPACTUL ACTIVITĂȚII (A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Criteriul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185p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TOT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  <w:t>680p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lang w:val="ro-RO"/>
              </w:rPr>
            </w:pPr>
            <w:r>
              <w:rPr>
                <w:rFonts w:eastAsia="Calibri"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tbl>
      <w:tblPr>
        <w:tblW w:w="15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1696"/>
        <w:gridCol w:w="1487"/>
        <w:gridCol w:w="3833"/>
        <w:gridCol w:w="3183"/>
      </w:tblGrid>
      <w:tr>
        <w:trPr>
          <w:trHeight w:val="359" w:hRule="atLeast"/>
        </w:trPr>
        <w:tc>
          <w:tcPr>
            <w:tcW w:w="701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701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JEBELEAN ELENA-LIGIA 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376" w:hRule="atLeast"/>
        </w:trPr>
        <w:tc>
          <w:tcPr>
            <w:tcW w:w="701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emnătura     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drawing>
                <wp:inline distT="0" distB="0" distL="0" distR="0">
                  <wp:extent cx="306705" cy="365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231" w:hRule="atLeast"/>
        </w:trPr>
        <w:tc>
          <w:tcPr>
            <w:tcW w:w="70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ședinte Comisie: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701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192" w:leader="none"/>
              </w:tabs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Conf. univ. dr. Elena Amăricăi UMF „Victor Babeș‟, Timișoara</w:t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097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143" w:hRule="atLeast"/>
        </w:trPr>
        <w:tc>
          <w:tcPr>
            <w:tcW w:w="70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701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nf. univ. dr. Șilindean Daniela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MF „Victor Babeș” Timișoara</w:t>
            </w:r>
          </w:p>
        </w:tc>
        <w:tc>
          <w:tcPr>
            <w:tcW w:w="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7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613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nf. univ. dr. Luca-Mariana Gabriela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MF „Victor Babeș” Timișoar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7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Conf. univ. dr. Boc-Sînmărghițan Diana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UMF „Victor Babeș” Timișoara</w:t>
            </w:r>
          </w:p>
        </w:tc>
        <w:tc>
          <w:tcPr>
            <w:tcW w:w="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7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>
          <w:trHeight w:val="737" w:hRule="atLeast"/>
        </w:trPr>
        <w:tc>
          <w:tcPr>
            <w:tcW w:w="53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Șef de lucrări dr. Kohn Daniel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UMF „Victor Babeș” Timișoara </w:t>
            </w:r>
          </w:p>
        </w:tc>
        <w:tc>
          <w:tcPr>
            <w:tcW w:w="318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  <w:tc>
          <w:tcPr>
            <w:tcW w:w="70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sectPr>
      <w:headerReference w:type="default" r:id="rId20"/>
      <w:headerReference w:type="first" r:id="rId21"/>
      <w:footnotePr>
        <w:numFmt w:val="decimal"/>
      </w:footnotePr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Indicatorul 1.1 se referă la </w:t>
      </w:r>
      <w:r>
        <w:rPr>
          <w:rFonts w:cs="Times New Roman" w:ascii="Times New Roman" w:hAnsi="Times New Roman"/>
          <w:i/>
          <w:sz w:val="20"/>
          <w:szCs w:val="20"/>
        </w:rPr>
        <w:t>capitole</w:t>
      </w:r>
      <w:r>
        <w:rPr>
          <w:rFonts w:cs="Times New Roman" w:ascii="Times New Roman" w:hAnsi="Times New Roman"/>
          <w:sz w:val="20"/>
          <w:szCs w:val="20"/>
        </w:rPr>
        <w:t xml:space="preserve"> din lucrări de concepție unitară, în care autorii capitolelor au statutul de coautori ai cărții; se deosebește deci de indicatorul 2.1.3, infra, care vizează </w:t>
      </w:r>
      <w:r>
        <w:rPr>
          <w:rFonts w:cs="Times New Roman" w:ascii="Times New Roman" w:hAnsi="Times New Roman"/>
          <w:i/>
          <w:sz w:val="20"/>
          <w:szCs w:val="20"/>
        </w:rPr>
        <w:t>studii</w:t>
      </w:r>
      <w:r>
        <w:rPr>
          <w:rFonts w:cs="Times New Roman" w:ascii="Times New Roman" w:hAnsi="Times New Roman"/>
          <w:sz w:val="20"/>
          <w:szCs w:val="20"/>
        </w:rPr>
        <w:t xml:space="preserve"> și </w:t>
      </w:r>
      <w:r>
        <w:rPr>
          <w:rFonts w:cs="Times New Roman" w:ascii="Times New Roman" w:hAnsi="Times New Roman"/>
          <w:i/>
          <w:sz w:val="20"/>
          <w:szCs w:val="20"/>
        </w:rPr>
        <w:t>articole</w:t>
      </w:r>
      <w:r>
        <w:rPr>
          <w:rFonts w:cs="Times New Roman" w:ascii="Times New Roman" w:hAnsi="Times New Roman"/>
          <w:sz w:val="20"/>
          <w:szCs w:val="20"/>
        </w:rPr>
        <w:t xml:space="preserve"> cuprinse în volume colective ocazionale și în volume de comunicări prezentate la manifestări științifice.</w:t>
      </w:r>
    </w:p>
  </w:footnote>
  <w:footnote w:id="3">
    <w:p>
      <w:pPr>
        <w:pStyle w:val="Normal"/>
        <w:spacing w:lineRule="auto" w:line="24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Style w:val="Referinnotdesubsol1"/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La subpunctele 1.1., 1.2. şi 1.3, pentru lucrările reeditate se ia în considerare doar o singură ediție – cea indicată de aut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514350</wp:posOffset>
          </wp:positionH>
          <wp:positionV relativeFrom="paragraph">
            <wp:posOffset>-193675</wp:posOffset>
          </wp:positionV>
          <wp:extent cx="2028825" cy="846455"/>
          <wp:effectExtent l="0" t="0" r="0" b="0"/>
          <wp:wrapTight wrapText="bothSides">
            <wp:wrapPolygon edited="0">
              <wp:start x="-155" y="0"/>
              <wp:lineTo x="-155" y="21410"/>
              <wp:lineTo x="21629" y="21410"/>
              <wp:lineTo x="21629" y="0"/>
              <wp:lineTo x="-155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8825" cy="846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Referinnotdesubsol1">
    <w:name w:val="Referință notă de subsol1"/>
    <w:qFormat/>
    <w:rPr>
      <w:rFonts w:cs="Times New Roman"/>
      <w:vertAlign w:val="superscript"/>
    </w:rPr>
  </w:style>
  <w:style w:type="character" w:styleId="FootnoteCharacters">
    <w:name w:val="Footnote Characters"/>
    <w:qFormat/>
    <w:rPr/>
  </w:style>
  <w:style w:type="character" w:styleId="StrongEmphasis">
    <w:name w:val="Strong"/>
    <w:qFormat/>
    <w:rPr>
      <w:b/>
      <w:bCs/>
    </w:rPr>
  </w:style>
  <w:style w:type="character" w:styleId="Frlabel1">
    <w:name w:val="fr_label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yperlinkParcurs1">
    <w:name w:val="HyperlinkParcurs1"/>
    <w:qFormat/>
    <w:rPr>
      <w:color w:val="954F72"/>
      <w:u w:val="single"/>
    </w:rPr>
  </w:style>
  <w:style w:type="character" w:styleId="Highlight">
    <w:name w:val="highligh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US"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810" w:hanging="0"/>
    </w:pPr>
    <w:rPr>
      <w:rFonts w:ascii="Times New Roman" w:hAnsi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eastAsia="Droid Sans Fallback;Segoe Print" w:cs="FreeSans;Times New Roman"/>
      <w:i/>
      <w:iCs/>
      <w:kern w:val="2"/>
      <w:sz w:val="24"/>
      <w:szCs w:val="24"/>
      <w:lang w:val="ro-RO" w:eastAsia="zh-CN" w:bidi="hi-I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notdesubsol1">
    <w:name w:val="Text notă de subsol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o-RO" w:bidi="ar-SA" w:eastAsia="zh-CN"/>
    </w:rPr>
  </w:style>
  <w:style w:type="paragraph" w:styleId="M5992179550187535541m3326769037069804737gmailmsolistparagraph">
    <w:name w:val="m_5992179550187535541m_-3326769037069804737gmail-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7" w:hanging="0"/>
    </w:pPr>
    <w:rPr>
      <w:rFonts w:ascii="Arial" w:hAnsi="Arial" w:eastAsia="Arial" w:cs="Arial"/>
      <w:lang w:val="ro-RO" w:bidi="ro-RO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bscohost.com/titleLists/hsi-coverage.htm" TargetMode="External"/><Relationship Id="rId3" Type="http://schemas.openxmlformats.org/officeDocument/2006/relationships/hyperlink" Target="http://www.revistaorizont.ro/arhiva/iunie2021.pdf" TargetMode="External"/><Relationship Id="rId4" Type="http://schemas.openxmlformats.org/officeDocument/2006/relationships/hyperlink" Target="https://www.ceeol.com/search/journal-detail?id=322" TargetMode="External"/><Relationship Id="rId5" Type="http://schemas.openxmlformats.org/officeDocument/2006/relationships/hyperlink" Target="https://www.ebscohost.com/titleLists/hsi-coverage.htm" TargetMode="External"/><Relationship Id="rId6" Type="http://schemas.openxmlformats.org/officeDocument/2006/relationships/hyperlink" Target="http://www.revistaorizont.ro/arhiva/septembrie2012.pdf" TargetMode="External"/><Relationship Id="rId7" Type="http://schemas.openxmlformats.org/officeDocument/2006/relationships/hyperlink" Target="http://www.revistaorizont.ro/arhiva/iulie2012.pdf" TargetMode="External"/><Relationship Id="rId8" Type="http://schemas.openxmlformats.org/officeDocument/2006/relationships/hyperlink" Target="http://www.revistaorizont.ro/arhiva/martie2013.pdf" TargetMode="External"/><Relationship Id="rId9" Type="http://schemas.openxmlformats.org/officeDocument/2006/relationships/hyperlink" Target="http://www.revistaorizont.ro/arhiva/noiembrie2010.pdf" TargetMode="External"/><Relationship Id="rId10" Type="http://schemas.openxmlformats.org/officeDocument/2006/relationships/hyperlink" Target="https://www.ceeol.com/search/search-result?f={&quot;SearchText&quot;%3A&quot;Elena Jebelean&quot;%2C&quot;SearchInOption&quot;%3A&quot;1&quot;}" TargetMode="External"/><Relationship Id="rId11" Type="http://schemas.openxmlformats.org/officeDocument/2006/relationships/hyperlink" Target="http://aleph23.biblacad.ro:8991/F/Q1IGFB3YENBKPDVFRHEL7X3KS5AXQHV3A99TQ1ER8P4P22GRUL-35477?func=find-b&amp;request=jebelean+elena&amp;find_code=WRD&amp;adjacent=Y&amp;local_base=RAL01&amp;x=36&amp;y=13&amp;filter_code_1=WLN&amp;filter_request_1=&amp;filter_code_2=WYR&amp;filter_request_2=&amp;filter_code_3=WYR&amp;filter_request_3=&amp;filter_code_4=WFM&amp;filter_request_4=&amp;filter_code_5=WSL&amp;filter_request_5" TargetMode="External"/><Relationship Id="rId12" Type="http://schemas.openxmlformats.org/officeDocument/2006/relationships/hyperlink" Target="https://aleph.bibnat.ro/F/47MPDC6YRQXC2KC48BETXQ4DI49VC7R4GR9PD69NFP29BL75P5-08413?func=find-b&amp;request=jebelean+elena&amp;find_code=WRD&amp;adjacent=Y&amp;local_base=NOCIP&amp;x=43&amp;y=11&amp;filter_code_1=WLN&amp;filter_request_1=&amp;filter_code_2=WYR&amp;filter_request_2=&amp;filter_code_3=WYR&amp;filter_request_3=&amp;filter_code_4=WFM&amp;filter_request_4=&amp;filter_code_5=WSL&amp;filter_request_5" TargetMode="External"/><Relationship Id="rId13" Type="http://schemas.openxmlformats.org/officeDocument/2006/relationships/hyperlink" Target="http://aleph.bcucluj.ro:8991/F/?func=find-b&amp;request=elena jebelean&amp;find_code=WRD&amp;adjacent=N&amp;local_base=CUC01&amp;x=0&amp;y=0&amp;filter_code_1=WLN&amp;filter_request_1=&amp;filter_code_2=WYR&amp;filter_request_2=&amp;filter_code_3=WYR&amp;filter_request_3=&amp;filter_code_4=WFM&amp;filter_request_4=&amp;filter_code_5=WSL&amp;filter_request_5" TargetMode="External"/><Relationship Id="rId14" Type="http://schemas.openxmlformats.org/officeDocument/2006/relationships/hyperlink" Target="http://193.231.13.17/vufind/Search/Home?lookfor=elena+jebelean&amp;type=all&amp;submit=Cauta" TargetMode="External"/><Relationship Id="rId15" Type="http://schemas.openxmlformats.org/officeDocument/2006/relationships/hyperlink" Target="http://193.230.238.122/F/972NMPP9CFBXYQK4DMSUGMR84BDSM8UE1P8TXUTSBYKXMLPA68-29641?func=find-b&amp;request=elena+jebelean&amp;find_code=WRD&amp;adjacent=N&amp;local_base=CUT01&amp;x=46&amp;y=14&amp;filter_code_1=WLN&amp;filter_request_1=&amp;filter_code_2=WYR&amp;filter_request_2=&amp;filter_code_3=WYR&amp;filter_request_3=&amp;filter_code_4=WFM&amp;filter_request_4=&amp;filter_code_5=WSL&amp;filter_request_5" TargetMode="External"/><Relationship Id="rId16" Type="http://schemas.openxmlformats.org/officeDocument/2006/relationships/hyperlink" Target="http://cacheprod.bcub.ro/webopac/List.csp?SearchT1=JEBELEAN+&amp;Index1=Uindex03&amp;Database=2&amp;SearchMethod=Find_1&amp;SearchTerm1=JEBELEAN+&amp;OpacLanguage=rum&amp;Profile=Default&amp;RequestId=746800_2&amp;QueryId=746800_2&amp;Source=SysQR&amp;PageType=Start&amp;PreviousList=RecordListFind&amp;WebPageNr=1&amp;NumberToRetrieve=50&amp;WebAction=NewSearch&amp;StartValue=0&amp;RowRepeat=0&amp;ExtraInfo=SearchFromList&amp;SortIndex=Title&amp;SortDirection=1" TargetMode="External"/><Relationship Id="rId17" Type="http://schemas.openxmlformats.org/officeDocument/2006/relationships/hyperlink" Target="http://tinread.bjt.ro/opac/search;jsessionid=65292D773E09B3AA922050046E2C7894?q=elena+jebelean&amp;max=&amp;view=&amp;sb=&amp;ob=&amp;level=all&amp;material_type=all&amp;location" TargetMode="External"/><Relationship Id="rId18" Type="http://schemas.openxmlformats.org/officeDocument/2006/relationships/hyperlink" Target="https://www.worldcat.org/search?q=jebelean+elena&amp;qt=results_page" TargetMode="External"/><Relationship Id="rId19" Type="http://schemas.openxmlformats.org/officeDocument/2006/relationships/image" Target="media/image1.jpe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20:42:00Z</dcterms:created>
  <dc:creator>Sasa</dc:creator>
  <dc:description/>
  <cp:keywords/>
  <dc:language>en-US</dc:language>
  <cp:lastModifiedBy>Elena Jebelean</cp:lastModifiedBy>
  <cp:lastPrinted>2019-06-11T19:54:00Z</cp:lastPrinted>
  <dcterms:modified xsi:type="dcterms:W3CDTF">2022-01-24T17:10:00Z</dcterms:modified>
  <cp:revision>251</cp:revision>
  <dc:subject/>
  <dc:title>Anexa 3B</dc:title>
</cp:coreProperties>
</file>