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2"/>
        <w:gridCol w:w="292"/>
        <w:gridCol w:w="132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Title"/>
              <w:rPr>
                <w:lang w:val="ro-RO"/>
              </w:rPr>
            </w:pPr>
            <w:r>
              <w:rPr>
                <w:lang w:val="ro-RO"/>
              </w:rPr>
              <w:t xml:space="preserve">Curriculum vitae </w:t>
            </w:r>
          </w:p>
          <w:p>
            <w:pPr>
              <w:pStyle w:val="CVTitle"/>
              <w:rPr>
                <w:lang w:val="ro-RO"/>
              </w:rPr>
            </w:pPr>
            <w:r>
              <w:rPr>
                <w:lang w:val="ro-RO"/>
              </w:rPr>
              <w:t xml:space="preserve">Europass 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BADERCA FLAVIA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25" w:type="dxa"/>
            <w:gridSpan w:val="5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74" w:after="0"/>
              <w:rPr>
                <w:b w:val="false"/>
                <w:b w:val="false"/>
                <w:color w:val="0000FF"/>
                <w:sz w:val="20"/>
              </w:rPr>
            </w:pPr>
            <w:r>
              <w:rPr>
                <w:sz w:val="20"/>
              </w:rPr>
              <w:t xml:space="preserve">Rol in cadrul proiectului 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rPr>
                <w:b w:val="false"/>
                <w:b w:val="false"/>
                <w:color w:val="0000FF"/>
                <w:sz w:val="20"/>
              </w:rPr>
            </w:pPr>
            <w:r>
              <w:rPr>
                <w:b w:val="false"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>
                <w:sz w:val="20"/>
              </w:rPr>
              <w:t>Activitati in cadrul proiectului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Major"/>
              <w:snapToGrid w:val="false"/>
              <w:ind w:left="151" w:right="113" w:hanging="0"/>
              <w:rPr>
                <w:b w:val="false"/>
                <w:b w:val="false"/>
                <w:sz w:val="20"/>
                <w:lang w:bidi="en-US"/>
              </w:rPr>
            </w:pPr>
            <w:r>
              <w:rPr>
                <w:b w:val="false"/>
                <w:sz w:val="20"/>
                <w:lang w:bidi="en-US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firstLine="1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ctombrie 2011 – prezent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dic Şef Serviciu Anatomie Patologică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firstLine="151"/>
              <w:jc w:val="both"/>
              <w:rPr/>
            </w:pPr>
            <w:r>
              <w:rPr/>
              <w:t>Coordonarea activităţii Serviciului de Anatomie Patologică</w:t>
            </w:r>
          </w:p>
        </w:tc>
      </w:tr>
      <w:tr>
        <w:trPr>
          <w:trHeight w:val="293" w:hRule="atLeast"/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"/>
              <w:jc w:val="both"/>
              <w:rPr/>
            </w:pPr>
            <w:r>
              <w:rPr/>
              <w:t xml:space="preserve">Spitalul Clinic Municipal de Urgenţă Timişoara, str. Gheorghe Dima nr. 5, Timişoara, România.  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Activitate de management spitalicesc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unie 2011 –  octombrie 2011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dic Primar Anatomie Patologică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Activităţi medicale în cadrul Serviciului de Anatomie Patologică</w:t>
            </w:r>
          </w:p>
        </w:tc>
      </w:tr>
      <w:tr>
        <w:trPr>
          <w:trHeight w:val="293" w:hRule="atLeast"/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 xml:space="preserve">Spitalul Clinic Municipal de Urgenţă Timişoara, str. Gheorghe Dima nr. 5, Timişoara, România.  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Activitate medicală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unie 2006 –  iunie 2011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dic Specialist Anatomie Patologică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Activităţi medicale în cadrul Serviciului de Anatomie Patologică</w:t>
            </w:r>
          </w:p>
        </w:tc>
      </w:tr>
      <w:tr>
        <w:trPr>
          <w:trHeight w:val="293" w:hRule="atLeast"/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 xml:space="preserve">Spitalul Clinic Municipal de Urgenţă Timişoara, str. Gheorghe Dima nr. 5, Timişoara, România.  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Activitate medicală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>
                <w:b/>
                <w:bCs/>
              </w:rPr>
              <w:t>Aprilie 2015- prezent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uncţia sau postul ocupat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ferenţiar Universitar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Activitate didactică cu studenţii de la Medicină Generală, Medicină Dentară, Asistenţă Medicală Generală, Radioimagistică, Moaşe, Laborator Clinic, secţia română şi engleză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Activitate de cercetar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Organizare cursuri postuniversitare, cercuri ştiinţific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Universitatea de Medicina şi Farmacie „Victor Babeş”,</w:t>
            </w:r>
            <w:r>
              <w:rPr>
                <w:b/>
              </w:rPr>
              <w:t xml:space="preserve"> </w:t>
            </w:r>
            <w:r>
              <w:rPr/>
              <w:t xml:space="preserve"> P-ţa Eftimie Murgu, nr. 2, 300041Timişoara, România.  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Invăţământ universitar, Departamentul II Morfologie microscopică, Catedra de Histologi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napToGrid w:val="false"/>
              <w:spacing w:lineRule="exact" w:line="297"/>
              <w:ind w:left="142" w:firstLine="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bruarie 2009 – Aprilie 2015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Şef Lucrări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Activitate didactică cu studenţii de la Medicină Generală, Medicină Dentară, Asistenţă Medicală Generală, Radioimagistică, Moaşe, Laborator Clinic, secţia română şi engleză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Activitate de cercetar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Organizare cursuri postuniversitare, cercuri ştiinţifice</w:t>
            </w:r>
          </w:p>
        </w:tc>
      </w:tr>
      <w:tr>
        <w:trPr>
          <w:trHeight w:val="293" w:hRule="atLeast"/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Universitatea de Medicina şi Farmacie „Victor Babeş”,</w:t>
            </w:r>
            <w:r>
              <w:rPr>
                <w:b/>
              </w:rPr>
              <w:t xml:space="preserve"> </w:t>
            </w:r>
            <w:r>
              <w:rPr/>
              <w:t xml:space="preserve"> P-ţa Eftimie Murgu, nr. 2, 300041Timişoara, România.  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Invăţământ universitar, Departamentul II Morfologie microscopică, Catedra de Histologi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rtie 2003 - 2009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sistent Universitar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Activitate didactică cu studenţii de la Medicină Generală, Medicină Dentară, Fiziokinetoterapie şi  Laborator Clinic, secţia română şi engleză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Activitate de cercetar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firstLine="151"/>
              <w:jc w:val="both"/>
              <w:rPr/>
            </w:pPr>
            <w:r>
              <w:rPr/>
              <w:t>Organizare cursuri postuniversitare, cercuri ştiinţific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Universitatea de Medicina şi Farmacie „Victor Babeş”,</w:t>
            </w:r>
            <w:r>
              <w:rPr>
                <w:b/>
              </w:rPr>
              <w:t xml:space="preserve"> </w:t>
            </w:r>
            <w:r>
              <w:rPr/>
              <w:t xml:space="preserve"> P-ţa Eftimie Murgu, nr. 2, 300041Timişoara, România.  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Invăţământ universitar, Catedra II Histologi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ctombrie 2000 – 2003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parator universitar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Activitate didactică cu studenţii de la Medicină Generală, Medicină Dentară, Fiziokinetoterapie şi  Laborator Clinic, secţia română şi engleză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Activitate de cercetare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Organizare cursuri postuniversitare, cercuri ştiinţific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Universitatea de Medicina şi Farmacie „Victor Babeş”,</w:t>
            </w:r>
            <w:r>
              <w:rPr>
                <w:b/>
              </w:rPr>
              <w:t xml:space="preserve"> </w:t>
            </w:r>
            <w:r>
              <w:rPr/>
              <w:t xml:space="preserve"> P-ţa Eftimie Murgu, nr. 2, 300041Timişoara, România.  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Tipul activităţii sau sectorul de activita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Invăţământ universitar, Catedra II Histologi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napToGrid w:val="false"/>
              <w:spacing w:lineRule="exact" w:line="297"/>
              <w:ind w:firstLine="15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>
                <w:b/>
                <w:bCs/>
              </w:rPr>
              <w:t>Decembrie 2021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Calificarea / diploma obţinută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 xml:space="preserve">Obţinerea atestatului de abilitare în </w:t>
            </w:r>
            <w:r>
              <w:rPr>
                <w:i/>
                <w:iCs/>
              </w:rPr>
              <w:t xml:space="preserve">domeniul de studii universitare de doctorat </w:t>
            </w:r>
            <w:r>
              <w:rPr/>
              <w:t xml:space="preserve">Medicină în urma susţinerii publice a </w:t>
            </w:r>
            <w:r>
              <w:rPr>
                <w:b/>
                <w:bCs/>
              </w:rPr>
              <w:t>Tezei de abilitare “</w:t>
            </w:r>
            <w:bookmarkStart w:id="0" w:name="_Hlk93437605"/>
            <w:r>
              <w:rPr>
                <w:b/>
                <w:bCs/>
              </w:rPr>
              <w:t>ASPECTELE MICROSCOPICE ALE ONCOGENEZEI, UN CONTINUUM DE LA BOLILE INFLAMATORII LA NEOPLAZII, CU IMPLICAȚII PROGNOSTICE ȘI TERAPEUTICE</w:t>
            </w:r>
            <w:bookmarkEnd w:id="0"/>
            <w:r>
              <w:rPr>
                <w:b/>
                <w:bCs/>
              </w:rPr>
              <w:t>”</w:t>
            </w:r>
            <w:r>
              <w:rPr/>
              <w:t xml:space="preserve"> acordat prin Ordinul Ministrului Educației nr. 5786 din 14.12.2021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Oncogeneza de la bolile inflamatorii l neoplazii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Mnisterul Educației, Universitatea de Medicină şi Farmacie Victor Babeş Timişoara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napToGrid w:val="false"/>
              <w:spacing w:lineRule="exact" w:line="297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unie 2014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 xml:space="preserve">Certificat de absolvire Departamentul pentru Pregătirea Personalului Didactic, nr. 128/21.11.2017, Seria X, Nr. 0025428, eliberat de Ministerul Educației Naționale 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dul Didactic, Nivelul II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Ministerul Educației Naționale, Universitatea de Vest din Timișoara, Timişoara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napToGrid w:val="false"/>
              <w:spacing w:lineRule="exact" w:line="297"/>
              <w:ind w:left="142" w:firstLine="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ebruarie 2014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 xml:space="preserve">Certificat de absolvire Departamentul pentru Pregătirea Personalului Didactic, nr. 17/21.11.2017, Seria X, Nr. 0025067, eliberat de Ministerul Educației Naționale 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odul Didactic, Nivelul I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Ministerul Educației Naționale, Universitatea de Vest din Timișoara, Timişoara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napToGrid w:val="false"/>
              <w:spacing w:lineRule="exact" w:line="297"/>
              <w:ind w:left="142" w:firstLine="9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prilie 2006 – iunie 2011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 xml:space="preserve">Obţinerea titlului de </w:t>
            </w:r>
            <w:r>
              <w:rPr>
                <w:b/>
                <w:bCs/>
              </w:rPr>
              <w:t>Medic Primar Anatomie Patologică</w:t>
            </w:r>
            <w:r>
              <w:rPr/>
              <w:t xml:space="preserve">, conform Ordinului Ministerului Sănătăţii nr. 1296/01.09.2011, pe baza examenului susţinut în sesiunea iunie 2011 şi promovat cu media 9,88 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Biologie Celulară, Citochimie, Histochimie, Imunohistochimie, Citologie, Histopatologi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Spitalul Clinic Municipal de Urgenta, Timişoara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napToGrid w:val="false"/>
              <w:spacing w:lineRule="exact" w:line="297"/>
              <w:ind w:firstLine="15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bCs/>
              </w:rPr>
              <w:t>2001 – 2006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 xml:space="preserve">Obţinerea titlului de </w:t>
            </w:r>
            <w:r>
              <w:rPr>
                <w:b/>
                <w:bCs/>
              </w:rPr>
              <w:t>Medic Specialist Anatomie Patologică</w:t>
            </w:r>
            <w:r>
              <w:rPr/>
              <w:t>, conform Ordinului Ministerului Sănătăţii nr. 467/28.04.2006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Biologie Celulară, Citochimie, Histochimie, Imunohistochimie, Citologie, Histopatologi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firstLine="151"/>
              <w:jc w:val="both"/>
              <w:rPr/>
            </w:pPr>
            <w:r>
              <w:rPr/>
              <w:t>Spitalul Clinic Judetean de Urgenta, Timişoara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napToGrid w:val="false"/>
              <w:spacing w:lineRule="exact" w:line="297"/>
              <w:ind w:firstLine="15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firstLine="1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ctombrie 2000 – iunie 2006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 xml:space="preserve">Obţinerea titlului de </w:t>
            </w:r>
            <w:r>
              <w:rPr>
                <w:b/>
                <w:bCs/>
              </w:rPr>
              <w:t>Doctor în Medicină</w:t>
            </w:r>
            <w:r>
              <w:rPr/>
              <w:t xml:space="preserve"> în urma susţinerii publice a Tezei de Doctorat “</w:t>
            </w:r>
            <w:r>
              <w:rPr>
                <w:b/>
                <w:bCs/>
              </w:rPr>
              <w:t>Particularităţile morfologice şi imunohistochimice ale tumorilor maligne renale. Implicaţii diagnostice, prognostice şi terapeutice</w:t>
            </w:r>
            <w:r>
              <w:rPr/>
              <w:t>”</w:t>
            </w:r>
          </w:p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Conducător ştiinţific Prof. univ. Dr. Marius Raica, conform ordinului Ministrului Învăţământului nr. 5764/28.11.2006, Diplomă seria D nr. 0000128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firstLine="151"/>
              <w:jc w:val="both"/>
              <w:rPr/>
            </w:pPr>
            <w:r>
              <w:rPr/>
              <w:t>Imunohistochimie, patologie tumorală renală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42" w:firstLine="9"/>
              <w:jc w:val="both"/>
              <w:rPr/>
            </w:pPr>
            <w:r>
              <w:rPr/>
              <w:t>Catedra de Histologie, Facultatea de Medicină, Universitatea de Medicină şi Farmacie Victor Babeş Timişoara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napToGrid w:val="false"/>
              <w:spacing w:lineRule="exact" w:line="297"/>
              <w:ind w:firstLine="15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firstLine="1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anuarie 2000 - septembrie 2000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firstLine="151"/>
              <w:jc w:val="both"/>
              <w:rPr/>
            </w:pPr>
            <w:r>
              <w:rPr>
                <w:b/>
                <w:bCs/>
              </w:rPr>
              <w:t>Medic Stagiar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napToGrid w:val="false"/>
              <w:spacing w:lineRule="exact" w:line="297"/>
              <w:ind w:firstLine="15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firstLine="151"/>
              <w:jc w:val="both"/>
              <w:rPr/>
            </w:pPr>
            <w:r>
              <w:rPr/>
              <w:t>Spitalul Clinic Judetean de Urgenta, Timişoara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51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93-1999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51" w:hanging="0"/>
              <w:jc w:val="both"/>
              <w:rPr/>
            </w:pPr>
            <w:r>
              <w:rPr>
                <w:b/>
                <w:bCs/>
              </w:rPr>
              <w:t>Medic</w:t>
            </w:r>
            <w:r>
              <w:rPr/>
              <w:t>, media generală de absolvire 9,25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51" w:hanging="0"/>
              <w:jc w:val="both"/>
              <w:rPr/>
            </w:pPr>
            <w:r>
              <w:rPr/>
              <w:t>Diplomă de licență „Rolul miofibroblastelor în glomerulonefritele cronice”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pacing w:lineRule="exact" w:line="297"/>
              <w:ind w:left="151" w:hanging="0"/>
              <w:jc w:val="both"/>
              <w:rPr/>
            </w:pPr>
            <w:r>
              <w:rPr/>
              <w:t>Facultatea de Medicină, Universitatea de Medicină şi Farmacie Victor Babeş Timişoara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0" w:leader="none"/>
              </w:tabs>
              <w:snapToGrid w:val="false"/>
              <w:spacing w:lineRule="exact" w:line="297"/>
              <w:ind w:firstLine="15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pacing w:lineRule="exact" w:line="297"/>
              <w:ind w:firstLine="1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89-1993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pacing w:lineRule="exact" w:line="297"/>
              <w:ind w:firstLine="1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udii liceal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napToGrid w:val="false"/>
              <w:spacing w:lineRule="exact" w:line="297"/>
              <w:ind w:firstLine="15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pacing w:lineRule="exact" w:line="297"/>
              <w:ind w:firstLine="151"/>
              <w:jc w:val="both"/>
              <w:rPr/>
            </w:pPr>
            <w:r>
              <w:rPr/>
              <w:t>Colegiul Constantin Diaconovici Loga, Timişoara, jud. Timiş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napToGrid w:val="false"/>
              <w:spacing w:lineRule="exact" w:line="297"/>
              <w:ind w:firstLine="15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pacing w:lineRule="exact" w:line="297"/>
              <w:ind w:firstLine="1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85-1989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pacing w:lineRule="exact" w:line="297"/>
              <w:ind w:firstLine="1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udii gimnazial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napToGrid w:val="false"/>
              <w:spacing w:lineRule="exact" w:line="297"/>
              <w:ind w:firstLine="15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pacing w:lineRule="exact" w:line="297"/>
              <w:ind w:firstLine="151"/>
              <w:jc w:val="both"/>
              <w:rPr/>
            </w:pPr>
            <w:r>
              <w:rPr/>
              <w:t>Liceul Constantin Diaconovici Loga, Timişoara, jud. Timiş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napToGrid w:val="false"/>
              <w:spacing w:lineRule="exact" w:line="297"/>
              <w:ind w:firstLine="15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pacing w:lineRule="exact" w:line="297"/>
              <w:ind w:firstLine="1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81-1985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pacing w:lineRule="exact" w:line="297"/>
              <w:ind w:firstLine="1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tudii primar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napToGrid w:val="false"/>
              <w:spacing w:lineRule="exact" w:line="297"/>
              <w:ind w:firstLine="15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pacing w:lineRule="exact" w:line="297"/>
              <w:ind w:firstLine="151"/>
              <w:jc w:val="both"/>
              <w:rPr/>
            </w:pPr>
            <w:r>
              <w:rPr/>
              <w:t>Liceul Pedagogic, Timişoara, jud. Timiş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820" w:leader="none"/>
              </w:tabs>
              <w:snapToGrid w:val="false"/>
              <w:spacing w:lineRule="exact" w:line="297"/>
              <w:ind w:firstLine="151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mba română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32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/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/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32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ă</w:t>
            </w:r>
          </w:p>
        </w:tc>
        <w:tc>
          <w:tcPr>
            <w:tcW w:w="132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77" w:type="dxa"/>
            <w:gridSpan w:val="2"/>
            <w:tcBorders/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LevelAssessmentCode"/>
              <w:rPr/>
            </w:pPr>
            <w:r>
              <w:rPr/>
              <w:t>C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>Utilizator independent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32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/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/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32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/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/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ă</w:t>
            </w:r>
          </w:p>
        </w:tc>
        <w:tc>
          <w:tcPr>
            <w:tcW w:w="132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Nivel </w:t>
            </w:r>
          </w:p>
          <w:p>
            <w:pPr>
              <w:pStyle w:val="LevelAssessmentDescription"/>
              <w:rPr/>
            </w:pPr>
            <w:r>
              <w:rPr/>
              <w:t>intermediar</w:t>
            </w:r>
          </w:p>
        </w:tc>
        <w:tc>
          <w:tcPr>
            <w:tcW w:w="279" w:type="dxa"/>
            <w:tcBorders/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gridSpan w:val="2"/>
            <w:tcBorders/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Nivel </w:t>
            </w:r>
          </w:p>
          <w:p>
            <w:pPr>
              <w:pStyle w:val="LevelAssessmentDescription"/>
              <w:rPr/>
            </w:pPr>
            <w:r>
              <w:rPr/>
              <w:t>intermediar</w:t>
            </w:r>
          </w:p>
        </w:tc>
        <w:tc>
          <w:tcPr>
            <w:tcW w:w="276" w:type="dxa"/>
            <w:tcBorders/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Nivel </w:t>
            </w:r>
          </w:p>
          <w:p>
            <w:pPr>
              <w:pStyle w:val="LevelAssessmentDescription"/>
              <w:rPr/>
            </w:pPr>
            <w:r>
              <w:rPr/>
              <w:t>intermediar</w:t>
            </w:r>
          </w:p>
        </w:tc>
        <w:tc>
          <w:tcPr>
            <w:tcW w:w="277" w:type="dxa"/>
            <w:gridSpan w:val="2"/>
            <w:tcBorders/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Nivel </w:t>
            </w:r>
          </w:p>
          <w:p>
            <w:pPr>
              <w:pStyle w:val="LevelAssessmentDescription"/>
              <w:rPr/>
            </w:pPr>
            <w:r>
              <w:rPr/>
              <w:t>intermediar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Nivel </w:t>
            </w:r>
          </w:p>
          <w:p>
            <w:pPr>
              <w:pStyle w:val="LevelAssessmentDescription"/>
              <w:rPr/>
            </w:pPr>
            <w:r>
              <w:rPr/>
              <w:t>intermediar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numPr>
                <w:ilvl w:val="0"/>
                <w:numId w:val="5"/>
              </w:numPr>
              <w:rPr/>
            </w:pPr>
            <w:r>
              <w:rPr/>
              <w:t>spirit de lucru în echipă</w:t>
            </w:r>
          </w:p>
          <w:p>
            <w:pPr>
              <w:pStyle w:val="CVNormal"/>
              <w:numPr>
                <w:ilvl w:val="0"/>
                <w:numId w:val="5"/>
              </w:numPr>
              <w:rPr/>
            </w:pPr>
            <w:r>
              <w:rPr/>
              <w:t>o bună capacitate de comunicare</w:t>
            </w:r>
          </w:p>
          <w:p>
            <w:pPr>
              <w:pStyle w:val="CVNormal"/>
              <w:numPr>
                <w:ilvl w:val="0"/>
                <w:numId w:val="5"/>
              </w:numPr>
              <w:rPr/>
            </w:pPr>
            <w:r>
              <w:rPr/>
              <w:t>capacitate de adaptare la mediile multicultural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/>
            </w:pPr>
            <w:r>
              <w:rPr/>
              <w:t>- experienţă în organizarea de eveimente ştiiţifice naţionale şi internaţionale, obţinută în urma organizării de cursuri postuniversitare, conferinţe naţionale şi internaţionale ca membru în Comitetul de Organizar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151" w:right="113" w:hanging="0"/>
              <w:rPr/>
            </w:pPr>
            <w:r>
              <w:rPr/>
              <w:t>Microsoft Office, Adobe Photoshop; corespondenţă; Internet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lte competențe și aptitudini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tivitate ştiinţifică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3 monografii publicate în calitate de autor unic (1) și coautor (2) la edituri naționale recunoscute CNCSIS; 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coautor la 7 tratate despre histologia țesuturilor și organelor publicate în edituri naţionale recunoscute CNCSIS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autor principal la un capitol într-un tratat publicat în editură internaţională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8 articole publicate in extenso în reviste cotate ISI, autor principal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25 articole publicate in extenso în reviste cotate ISI, coautor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4 articole publicate in extenso în reviste naționale cotate CNCSIS cat. B sau B+, prim autor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9 articole publicate in extenso în reviste naționale cotate CNCSIS cat. B sau B+, coautor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9 articole publicate în rezumat în reviste cotate ISI, prim autor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9 articole publicate în rezumat în reviste cotate ISI, coautor (proceedings la congrese ce se găsesc pe ISI web of Knowledge)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un articol publicat în rezumat în reviste BDI, coautor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31 de comunicări orale la manifestări științifice naționale cu participare internațională, prim autor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53 de comunicări orale la manifestări științifice naționale cu participare internațională, coautor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6 articole publicate în rezumat în volume de rezumate cu ISSN/ISBN, autor principal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10 articole publicate în rezumat în volume de rezumate cu ISSN/ISBN, coautor;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organizator și lector a 7 cursuri postuniversitare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mbru în comitetul ştiinţific a 3 simpozioane naţionale cu participare internatională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 w:cs="Arial Narrow"/>
                <w:bCs/>
              </w:rPr>
              <w:t xml:space="preserve"> </w:t>
            </w:r>
            <w:r>
              <w:rPr>
                <w:rFonts w:cs="Arial"/>
                <w:bCs/>
              </w:rPr>
              <w:t>7 prezentări invitate în cadrul unor manifestări ştiinţifice naţionale cu participare internaţională;</w:t>
            </w:r>
          </w:p>
          <w:p>
            <w:pPr>
              <w:pStyle w:val="CVNormal"/>
              <w:spacing w:lineRule="auto" w:line="276"/>
              <w:ind w:left="473" w:right="113" w:hanging="0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 w:cs="Arial Narrow"/>
                <w:bCs/>
              </w:rPr>
              <w:t xml:space="preserve"> </w:t>
            </w:r>
            <w:r>
              <w:rPr>
                <w:rFonts w:cs="Arial"/>
                <w:bCs/>
              </w:rPr>
              <w:t>6 lucrări coordonate la manifestări științifice studențesti, dintre care 2 premiate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 w:cs="Arial Narrow"/>
                <w:bCs/>
              </w:rPr>
              <w:t xml:space="preserve"> </w:t>
            </w:r>
            <w:r>
              <w:rPr>
                <w:rFonts w:cs="Arial"/>
                <w:bCs/>
              </w:rPr>
              <w:t>36 de lucrări de licență coordonate;</w:t>
            </w:r>
          </w:p>
          <w:p>
            <w:pPr>
              <w:pStyle w:val="CVNormal"/>
              <w:spacing w:lineRule="auto" w:line="276"/>
              <w:ind w:left="473" w:right="113" w:hanging="0"/>
              <w:rPr/>
            </w:pPr>
            <w:r>
              <w:rPr/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 w:cs="Arial Narrow"/>
                <w:bCs/>
              </w:rPr>
              <w:t xml:space="preserve"> </w:t>
            </w:r>
            <w:r>
              <w:rPr>
                <w:rFonts w:cs="Arial"/>
                <w:bCs/>
              </w:rPr>
              <w:t>director de proiect în 2 proiecte de cercetare obținute prin competiție națională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 w:cs="Arial Narrow"/>
                <w:bCs/>
              </w:rPr>
              <w:t xml:space="preserve"> </w:t>
            </w:r>
            <w:r>
              <w:rPr>
                <w:rFonts w:cs="Arial"/>
                <w:bCs/>
              </w:rPr>
              <w:t>membru în 2 proiecte internaționale de cercetare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 w:cs="Arial Narrow"/>
                <w:bCs/>
              </w:rPr>
              <w:t xml:space="preserve"> </w:t>
            </w:r>
            <w:r>
              <w:rPr>
                <w:rFonts w:cs="Arial"/>
                <w:bCs/>
              </w:rPr>
              <w:t>membru în 3 proiecte națională de cercetare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>
                <w:bCs/>
              </w:rPr>
            </w:pPr>
            <w:r>
              <w:rPr>
                <w:rFonts w:eastAsia="Arial Narrow" w:cs="Arial Narrow"/>
                <w:bCs/>
              </w:rPr>
              <w:t xml:space="preserve"> </w:t>
            </w:r>
            <w:r>
              <w:rPr>
                <w:rFonts w:cs="Arial"/>
                <w:bCs/>
              </w:rPr>
              <w:t>membru în 3 centre de cercetare;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i/>
                <w:i/>
                <w:sz w:val="24"/>
                <w:szCs w:val="24"/>
                <w:lang w:val="fr-FR"/>
              </w:rPr>
            </w:pPr>
            <w:r>
              <w:rPr>
                <w:rFonts w:cs="Arial"/>
                <w:bCs/>
              </w:rPr>
              <w:t xml:space="preserve">absolvent al cursului Managementul proiectelor de cercetare ştiinţifică medicală şi farmaceutică, Timișoara martie-aprilie 2005; 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/>
                <w:bCs/>
              </w:rPr>
              <w:t xml:space="preserve">absolvent al cursului: Expert in applying for European Structural and Investment Funds, </w:t>
            </w:r>
            <w:r>
              <w:rPr>
                <w:rFonts w:cs="Arial"/>
                <w:bCs/>
                <w:i/>
                <w:iCs/>
              </w:rPr>
              <w:t xml:space="preserve">Expert accesare fonduri structurale si de coeziune europene, </w:t>
            </w:r>
            <w:r>
              <w:rPr>
                <w:rFonts w:cs="Arial"/>
                <w:bCs/>
              </w:rPr>
              <w:t>Timișoara, 13-17 June 2016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absolvent al cursului: </w:t>
            </w:r>
            <w:r>
              <w:rPr>
                <w:rFonts w:cs="Arial"/>
                <w:bCs/>
                <w:i/>
                <w:iCs/>
              </w:rPr>
              <w:t xml:space="preserve">Managementul fondurilor structurale si de coeziune europene, </w:t>
            </w:r>
            <w:r>
              <w:rPr>
                <w:rFonts w:cs="Arial"/>
                <w:bCs/>
              </w:rPr>
              <w:t>Timișoara, 2018</w:t>
            </w:r>
          </w:p>
          <w:p>
            <w:pPr>
              <w:pStyle w:val="CVNormal"/>
              <w:spacing w:lineRule="auto" w:line="276"/>
              <w:ind w:left="473" w:right="113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>
                <w:bCs/>
              </w:rPr>
            </w:pPr>
            <w:r>
              <w:rPr>
                <w:rFonts w:eastAsia="Arial Narrow" w:cs="Arial Narrow"/>
                <w:bCs/>
              </w:rPr>
              <w:t xml:space="preserve"> </w:t>
            </w:r>
            <w:r>
              <w:rPr>
                <w:rFonts w:cs="Arial"/>
                <w:bCs/>
              </w:rPr>
              <w:t>participant la 20 de manifestări ştiinţifice naţionale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 w:cs="Arial Narrow"/>
                <w:bCs/>
              </w:rPr>
              <w:t xml:space="preserve"> </w:t>
            </w:r>
            <w:r>
              <w:rPr>
                <w:rFonts w:cs="Arial"/>
                <w:bCs/>
              </w:rPr>
              <w:t>participant la 10 manifestări ştiinţifice naţionale cu participare internaţională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 w:cs="Arial Narrow"/>
                <w:bCs/>
              </w:rPr>
              <w:t xml:space="preserve"> </w:t>
            </w:r>
            <w:r>
              <w:rPr>
                <w:rFonts w:cs="Arial"/>
                <w:bCs/>
              </w:rPr>
              <w:t>participant la 22 de manifestări ştiinţifice internaţionale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Arial Narrow" w:cs="Arial Narrow"/>
                <w:bCs/>
              </w:rPr>
              <w:t xml:space="preserve"> </w:t>
            </w:r>
            <w:r>
              <w:rPr>
                <w:rFonts w:cs="Arial"/>
                <w:bCs/>
              </w:rPr>
              <w:t>participant la 34 de cursuri postuniversitare (10 internaţionale şi 24 naţionale cu  participare internaţională);</w:t>
            </w:r>
          </w:p>
          <w:p>
            <w:pPr>
              <w:pStyle w:val="CVNormal"/>
              <w:spacing w:lineRule="auto" w:line="276"/>
              <w:ind w:left="473" w:right="113"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>
                <w:bCs/>
              </w:rPr>
            </w:pPr>
            <w:r>
              <w:rPr>
                <w:rFonts w:eastAsia="Arial Narrow" w:cs="Arial Narrow"/>
                <w:bCs/>
              </w:rPr>
              <w:t xml:space="preserve"> </w:t>
            </w:r>
            <w:r>
              <w:rPr>
                <w:rFonts w:cs="Arial"/>
                <w:bCs/>
              </w:rPr>
              <w:t>404 citări pe Web of Science;</w:t>
            </w:r>
          </w:p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>
                <w:bCs/>
              </w:rPr>
            </w:pPr>
            <w:r>
              <w:rPr>
                <w:rFonts w:eastAsia="Arial Narrow" w:cs="Arial Narrow"/>
                <w:bCs/>
              </w:rPr>
              <w:t xml:space="preserve"> </w:t>
            </w:r>
            <w:r>
              <w:rPr>
                <w:rFonts w:cs="Arial"/>
                <w:bCs/>
              </w:rPr>
              <w:t xml:space="preserve">651 de citări pe Google Scholar; </w:t>
            </w:r>
          </w:p>
          <w:p>
            <w:pPr>
              <w:pStyle w:val="CVNormal"/>
              <w:spacing w:lineRule="auto" w:line="276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9 lucrări științifice premiate la nivel național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mbru al European Academy of Dermatology and Venereology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mbru al European Society of Pathology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 xml:space="preserve">membru fondator al Societăţii Române de Morfologie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mbru al Societăţii Anatomiştilor din Româ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mbru în comitetul de conducere al Societăţii Române de Dermatopatologi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mbru al Societăţii Naţionale de Biologie Celular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mbru al European Cell Biology Organis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mbru al Societăţii Române de Citologi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mbru al Societăţii de Histochimie-Citochimie, filiala Timiş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135" w:hanging="0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ro-RO"/>
              </w:rPr>
              <w:t>Cercetare clinică</w:t>
            </w:r>
            <w:r>
              <w:rPr>
                <w:rFonts w:cs="Times New Roman" w:ascii="Arial Narrow" w:hAnsi="Arial Narrow"/>
                <w:b w:val="false"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ind w:left="1710" w:right="135" w:hanging="990"/>
              <w:jc w:val="both"/>
              <w:rPr/>
            </w:pPr>
            <w:r>
              <w:rPr>
                <w:bCs/>
              </w:rPr>
              <w:t xml:space="preserve">Director de proiect, </w:t>
            </w:r>
            <w:r>
              <w:rPr/>
              <w:t>Coordonare grant CNCSIS intitulat “Implicaţiile prognostice şi terapeutice ale identificării oncoproteinei Her2/neu în carcinoamele uroteliale”, tip TD, contract nr. 20/2005, obţinut prin concurs,</w:t>
            </w:r>
            <w:r>
              <w:rPr>
                <w:bCs/>
              </w:rPr>
              <w:t xml:space="preserve"> 2006; </w:t>
            </w:r>
          </w:p>
          <w:p>
            <w:pPr>
              <w:pStyle w:val="Normal"/>
              <w:numPr>
                <w:ilvl w:val="0"/>
                <w:numId w:val="6"/>
              </w:numPr>
              <w:ind w:left="1710" w:right="135" w:hanging="990"/>
              <w:jc w:val="both"/>
              <w:rPr/>
            </w:pPr>
            <w:r>
              <w:rPr/>
              <w:t>Director al grant-ului Studiu comparativ al caracteristicilor epidemiologice, clinice și histopatologice ale leziunilor cutanate diagnosticate la angajații expuși la noxe fizice și chimice, obținut prin competiție națională, noiembrie 2014</w:t>
            </w:r>
          </w:p>
          <w:p>
            <w:pPr>
              <w:pStyle w:val="Normal"/>
              <w:numPr>
                <w:ilvl w:val="0"/>
                <w:numId w:val="6"/>
              </w:numPr>
              <w:ind w:left="1710" w:right="135" w:hanging="990"/>
              <w:jc w:val="both"/>
              <w:rPr/>
            </w:pPr>
            <w:r>
              <w:rPr/>
              <w:t>Membru în colectivul de lucru al grant-ului „Rolul integrativ al mitocondriilor în cardioprotecţia din ischemia/reperfuzia miocardică experimentală”, grant CNCSIS tip A752/2006, director proiect, Prof. Dr. Danina Muntean, 2006</w:t>
            </w:r>
          </w:p>
          <w:p>
            <w:pPr>
              <w:pStyle w:val="Normal"/>
              <w:numPr>
                <w:ilvl w:val="0"/>
                <w:numId w:val="6"/>
              </w:numPr>
              <w:ind w:left="1710" w:right="135" w:hanging="990"/>
              <w:jc w:val="both"/>
              <w:rPr/>
            </w:pPr>
            <w:r>
              <w:rPr/>
              <w:t>Membru în colectivul de lucru al grant-ului „Strategii cardioprotectoare la reperfuzie – mitocondria ca multiplă ţintă terapeutică”, grant PNII 42-122/2008, director proiect, Prof. Dr. Danina Muntean, 2008</w:t>
            </w:r>
          </w:p>
          <w:p>
            <w:pPr>
              <w:pStyle w:val="Normal"/>
              <w:numPr>
                <w:ilvl w:val="0"/>
                <w:numId w:val="6"/>
              </w:numPr>
              <w:ind w:left="1710" w:right="135" w:hanging="990"/>
              <w:jc w:val="both"/>
              <w:rPr/>
            </w:pPr>
            <w:r>
              <w:rPr/>
              <w:t>Membru în colectivul de lucru al grant-ului „From chronic inflammatory dermatoses to cutaneous lymphoma: molecular cytogenetic and gene expression profiling” with number IZERZ0_142305, from the UEFISCDI Romania in collaboration with Romanian Minister of Education, Science, Youth and Sport, “Victor Babeş” University of Medicine and Pharmacy and FNSNF – Swiss National Science Foundation under the auspice of Romanian–Swiss Research Programme (RSRP), director proiect, Prof. Dr. Caius Solovan, 2014.</w:t>
            </w:r>
          </w:p>
          <w:p>
            <w:pPr>
              <w:pStyle w:val="Normal"/>
              <w:numPr>
                <w:ilvl w:val="0"/>
                <w:numId w:val="6"/>
              </w:numPr>
              <w:ind w:left="1710" w:right="135" w:hanging="990"/>
              <w:jc w:val="both"/>
              <w:rPr/>
            </w:pPr>
            <w:r>
              <w:rPr/>
              <w:t>Membru în colectivul de lucru al grant-ului „Pathderm”, proiect de tip PCCDI, din cadrul Strategiei naționale de CDI 2015-2020, finanțări publice din PN III, Prof. Dr. Zurac S, Project director.</w:t>
            </w:r>
          </w:p>
          <w:p>
            <w:pPr>
              <w:pStyle w:val="Normal"/>
              <w:numPr>
                <w:ilvl w:val="0"/>
                <w:numId w:val="6"/>
              </w:numPr>
              <w:ind w:left="1710" w:right="135" w:hanging="990"/>
              <w:jc w:val="both"/>
              <w:rPr/>
            </w:pPr>
            <w:r>
              <w:rPr/>
              <w:t xml:space="preserve">Membru în colectivul de lucru al grant-ului </w:t>
            </w:r>
            <w:r>
              <w:rPr>
                <w:lang w:val="en-US"/>
              </w:rPr>
              <w:t>“</w:t>
            </w:r>
            <w:r>
              <w:rPr/>
              <w:t>Common approaches to enhanced early diagnosis and treatment of thyroid cancer in the population of partner areas”, Interreg – IPA CBC Romania Serbia 2014-2020, RORS 350, Dr. Neagoe O, Project director.</w:t>
            </w:r>
          </w:p>
          <w:p>
            <w:pPr>
              <w:pStyle w:val="Normal"/>
              <w:ind w:right="135" w:hanging="0"/>
              <w:jc w:val="both"/>
              <w:rPr/>
            </w:pPr>
            <w:r>
              <w:rPr/>
            </w:r>
          </w:p>
          <w:p>
            <w:pPr>
              <w:pStyle w:val="Heading5"/>
              <w:ind w:right="135" w:hanging="0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ro-RO"/>
              </w:rPr>
              <w:t>Membru în 3 centre de cercetare</w:t>
            </w:r>
            <w:r>
              <w:rPr>
                <w:rFonts w:cs="Times New Roman" w:ascii="Arial Narrow" w:hAnsi="Arial Narrow"/>
                <w:b w:val="false"/>
                <w:sz w:val="20"/>
                <w:szCs w:val="20"/>
                <w:lang w:val="ro-RO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1710" w:right="135" w:hanging="990"/>
              <w:jc w:val="both"/>
              <w:rPr/>
            </w:pPr>
            <w:r>
              <w:rPr/>
              <w:t>Research Center for Pharmaco-toxicological evaluation, Victor Babeș University of Medicine and Pharmacy, Timișoara</w:t>
            </w:r>
          </w:p>
          <w:p>
            <w:pPr>
              <w:pStyle w:val="Normal"/>
              <w:numPr>
                <w:ilvl w:val="0"/>
                <w:numId w:val="3"/>
              </w:numPr>
              <w:ind w:left="1710" w:right="135" w:hanging="990"/>
              <w:jc w:val="both"/>
              <w:rPr/>
            </w:pPr>
            <w:r>
              <w:rPr/>
              <w:t>Research Center for Toracic Surgery, Victor Babeș University of Medicine and Pharmacy, Timișoara</w:t>
            </w:r>
          </w:p>
          <w:p>
            <w:pPr>
              <w:pStyle w:val="Normal"/>
              <w:numPr>
                <w:ilvl w:val="0"/>
                <w:numId w:val="3"/>
              </w:numPr>
              <w:ind w:left="1710" w:right="135" w:hanging="990"/>
              <w:jc w:val="both"/>
              <w:rPr/>
            </w:pPr>
            <w:r>
              <w:rPr/>
              <w:t>Research Center for Breast Surgery, Victor Babeș University of Medicine and Pharmacy, Timișoara</w:t>
            </w:r>
          </w:p>
          <w:p>
            <w:pPr>
              <w:pStyle w:val="Normal"/>
              <w:ind w:right="13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35" w:hanging="0"/>
              <w:jc w:val="both"/>
              <w:rPr>
                <w:b/>
                <w:b/>
                <w:color w:val="181818"/>
              </w:rPr>
            </w:pPr>
            <w:r>
              <w:rPr>
                <w:b/>
                <w:color w:val="181818"/>
              </w:rPr>
              <w:t>Peer-reviewer pentru două numere speciale ale unei reviste cotate ISI</w:t>
            </w:r>
          </w:p>
          <w:p>
            <w:pPr>
              <w:pStyle w:val="Normal"/>
              <w:numPr>
                <w:ilvl w:val="0"/>
                <w:numId w:val="4"/>
              </w:numPr>
              <w:ind w:left="1710" w:right="135" w:hanging="990"/>
              <w:jc w:val="both"/>
              <w:rPr>
                <w:rFonts w:cs="Arial"/>
                <w:bCs/>
                <w:spacing w:val="6"/>
              </w:rPr>
            </w:pPr>
            <w:r>
              <w:rPr>
                <w:rFonts w:cs="Arial"/>
                <w:bCs/>
                <w:spacing w:val="6"/>
              </w:rPr>
              <w:t>Special Issue of Experimental and Therapeutic Medicine, organised under the aegis of Spandidos Publication in colaboration with the Romanian Association of Immuno-Dermatology;</w:t>
            </w:r>
          </w:p>
          <w:p>
            <w:pPr>
              <w:pStyle w:val="Normal"/>
              <w:numPr>
                <w:ilvl w:val="0"/>
                <w:numId w:val="4"/>
              </w:numPr>
              <w:ind w:left="1710" w:right="135" w:hanging="990"/>
              <w:jc w:val="both"/>
              <w:rPr>
                <w:rFonts w:cs="Arial"/>
                <w:bCs/>
                <w:spacing w:val="6"/>
              </w:rPr>
            </w:pPr>
            <w:r>
              <w:rPr>
                <w:rFonts w:cs="Arial"/>
                <w:bCs/>
                <w:spacing w:val="6"/>
              </w:rPr>
              <w:t>Special Issue of Oncology Letters, organised under the aegis of Spandidos Publication in colaboration with the Romanian Association of Immuno-Dermatology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  <w:bookmarkStart w:id="1" w:name="_Hlk93440131"/>
            <w:bookmarkStart w:id="2" w:name="_Hlk93440131"/>
            <w:bookmarkEnd w:id="2"/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9" w:right="135" w:hanging="0"/>
              <w:jc w:val="both"/>
              <w:rPr>
                <w:rFonts w:cs="Arial"/>
                <w:bCs/>
                <w:spacing w:val="6"/>
              </w:rPr>
            </w:pPr>
            <w:r>
              <w:rPr>
                <w:b/>
                <w:bCs/>
              </w:rPr>
              <w:t>Premii obținute la nivel național</w:t>
            </w:r>
          </w:p>
          <w:p>
            <w:pPr>
              <w:pStyle w:val="Normal"/>
              <w:numPr>
                <w:ilvl w:val="0"/>
                <w:numId w:val="7"/>
              </w:numPr>
              <w:ind w:left="1710" w:right="135" w:hanging="990"/>
              <w:jc w:val="both"/>
              <w:rPr/>
            </w:pPr>
            <w:r>
              <w:rPr>
                <w:rFonts w:cs="Arial"/>
                <w:bCs/>
                <w:spacing w:val="6"/>
              </w:rPr>
              <w:t xml:space="preserve">Alexa F, Metode de diagnostic morfologic în unele formaţiuni tumorale latero-cervicale. Medis 1998, Timişoara mai 1998 – </w:t>
            </w:r>
            <w:r>
              <w:rPr>
                <w:rFonts w:cs="Arial"/>
                <w:b/>
                <w:spacing w:val="6"/>
              </w:rPr>
              <w:t>3rd Prize</w:t>
            </w:r>
            <w:r>
              <w:rPr>
                <w:rFonts w:cs="Arial"/>
                <w:bCs/>
                <w:spacing w:val="6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1710" w:right="135" w:hanging="990"/>
              <w:jc w:val="both"/>
              <w:rPr/>
            </w:pPr>
            <w:r>
              <w:rPr>
                <w:rFonts w:cs="Arial"/>
                <w:bCs/>
                <w:spacing w:val="6"/>
              </w:rPr>
              <w:t xml:space="preserve">Alexa F, Teodosiu C, Utilizarea markerilor neuroectodermali imunohistochimici în aprecierea diagnosticului şi prognosticului tumorilor latero-cervicale. Medis 1998, Timişoara, 19 - 20 octombrie 1998 – </w:t>
            </w:r>
            <w:r>
              <w:rPr>
                <w:rFonts w:cs="Arial"/>
                <w:b/>
                <w:spacing w:val="6"/>
              </w:rPr>
              <w:t>Special Prize</w:t>
            </w:r>
            <w:r>
              <w:rPr>
                <w:rFonts w:cs="Arial"/>
                <w:bCs/>
                <w:spacing w:val="6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ind w:left="1710" w:right="135" w:hanging="990"/>
              <w:jc w:val="both"/>
              <w:rPr/>
            </w:pPr>
            <w:r>
              <w:rPr>
                <w:rFonts w:cs="Arial"/>
                <w:bCs/>
                <w:spacing w:val="6"/>
              </w:rPr>
              <w:t xml:space="preserve">Vlad DC, ..., Baderca F, ....Dumitraşcu V, Leziunile induse de intoxicaţia cu plumb în ţesuturile de şobolani, Al 19-lea Congres Naţional de Medicină de Laborator, Al 7-lea Congres Naţional al Asistenţilor Medicali de Laborator, Al 6-lea Simpozion de Imunopatologie, Al 2-lea Simpozion de Monitorizare a Tratamentului şi Toxicologie Clinică, Bucureşti, 31 October – 3 November 2012 – </w:t>
            </w:r>
            <w:r>
              <w:rPr>
                <w:rFonts w:cs="Arial"/>
                <w:b/>
                <w:spacing w:val="6"/>
              </w:rPr>
              <w:t>Prize for the best Article for Scientific Research in Medicine.</w:t>
            </w:r>
          </w:p>
          <w:p>
            <w:pPr>
              <w:pStyle w:val="Normal"/>
              <w:numPr>
                <w:ilvl w:val="0"/>
                <w:numId w:val="7"/>
              </w:numPr>
              <w:ind w:left="1710" w:right="135" w:hanging="990"/>
              <w:jc w:val="both"/>
              <w:rPr/>
            </w:pPr>
            <w:r>
              <w:rPr>
                <w:rFonts w:cs="Arial"/>
                <w:bCs/>
                <w:spacing w:val="6"/>
              </w:rPr>
              <w:t>Popescu S, Timar B, Baderca F, ... </w:t>
            </w:r>
            <w:hyperlink r:id="rId4">
              <w:r>
                <w:rPr>
                  <w:rStyle w:val="InternetLink"/>
                  <w:rFonts w:cs="Arial"/>
                  <w:bCs/>
                  <w:spacing w:val="6"/>
                </w:rPr>
                <w:t>Timar R</w:t>
              </w:r>
            </w:hyperlink>
            <w:r>
              <w:rPr>
                <w:rFonts w:cs="Arial"/>
                <w:bCs/>
                <w:spacing w:val="6"/>
              </w:rPr>
              <w:t xml:space="preserve">, Age as an independent factor for the development of neuropathy in diabetic patients, Clin Interv Aging, 2016, 11:313-8. doi: 10.2147/CIA.S97295, IF = 2.04, </w:t>
            </w:r>
            <w:r>
              <w:rPr>
                <w:rFonts w:cs="Arial"/>
                <w:b/>
                <w:spacing w:val="6"/>
              </w:rPr>
              <w:t xml:space="preserve">PN-III-P1-1.1- PRECISI-2017- 20861 </w:t>
            </w:r>
          </w:p>
          <w:p>
            <w:pPr>
              <w:pStyle w:val="Normal"/>
              <w:numPr>
                <w:ilvl w:val="0"/>
                <w:numId w:val="7"/>
              </w:numPr>
              <w:ind w:left="1710" w:right="135" w:hanging="990"/>
              <w:jc w:val="both"/>
              <w:rPr/>
            </w:pPr>
            <w:r>
              <w:rPr>
                <w:rFonts w:cs="Arial"/>
                <w:bCs/>
                <w:spacing w:val="6"/>
              </w:rPr>
              <w:t xml:space="preserve">Dehelean CA,..., Baderca F, Sex differences and pathology status correlated to the toxicity of some common carcinogens in experimental skin carcinoma, Food Chem Toxicol. 2016;95:149-58. doi: 10.1016/j.fct.2016.07.007, IF = 3.778, </w:t>
            </w:r>
            <w:r>
              <w:rPr>
                <w:rFonts w:cs="Arial"/>
                <w:b/>
                <w:spacing w:val="6"/>
              </w:rPr>
              <w:t xml:space="preserve">PN-III-P1-1.1- PRECISI-2016- 12614 </w:t>
            </w:r>
          </w:p>
          <w:p>
            <w:pPr>
              <w:pStyle w:val="Normal"/>
              <w:numPr>
                <w:ilvl w:val="0"/>
                <w:numId w:val="7"/>
              </w:numPr>
              <w:ind w:left="1710" w:right="135" w:hanging="990"/>
              <w:jc w:val="both"/>
              <w:rPr/>
            </w:pPr>
            <w:r>
              <w:rPr>
                <w:rFonts w:cs="Arial"/>
                <w:bCs/>
                <w:spacing w:val="6"/>
              </w:rPr>
              <w:t xml:space="preserve">Danciu C, ...Baderca F, ...Radeke H, Betulin silver nanoparticles qualify as efficient antimelanoma agents in in vitro and in vivo studies, Eur J Pharm Biopharm, 2019;134:1-19. doi: 10.1016/j.ejpb.2018.11.006. IF = 4.604, </w:t>
            </w:r>
            <w:r>
              <w:rPr>
                <w:rFonts w:cs="Arial"/>
                <w:b/>
                <w:spacing w:val="6"/>
              </w:rPr>
              <w:t>PN-III-P1-1.1- PRECISI-2019- 32196</w:t>
            </w:r>
            <w:r>
              <w:rPr>
                <w:rFonts w:cs="Arial"/>
                <w:bCs/>
                <w:spacing w:val="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710" w:right="135" w:hanging="990"/>
              <w:jc w:val="both"/>
              <w:rPr/>
            </w:pPr>
            <w:r>
              <w:rPr>
                <w:rFonts w:cs="Arial"/>
                <w:bCs/>
                <w:spacing w:val="6"/>
              </w:rPr>
              <w:t xml:space="preserve">Pavel IZ, ..., Baderca F, ..., Dehelean CA, Assessment of the Antiangiogenic and Anti-Inflammatory Properties of a Maslinic Acid Derivative and its Potentiation using Zinc Chloride, Int J Mol Sci, 2019;20(11):2828. doi: 10.3390/ijms20112828, IF = 4.556, </w:t>
            </w:r>
            <w:r>
              <w:rPr>
                <w:rFonts w:cs="Arial"/>
                <w:b/>
                <w:spacing w:val="6"/>
              </w:rPr>
              <w:t>PN-III-P1-1.1- PRECISI-2019- 34566</w:t>
            </w:r>
            <w:r>
              <w:rPr>
                <w:rFonts w:cs="Arial"/>
                <w:bCs/>
                <w:spacing w:val="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1710" w:right="135" w:hanging="990"/>
              <w:jc w:val="both"/>
              <w:rPr/>
            </w:pPr>
            <w:r>
              <w:rPr>
                <w:rFonts w:cs="Arial"/>
                <w:bCs/>
                <w:spacing w:val="6"/>
              </w:rPr>
              <w:t xml:space="preserve">Marcu A, ..., Baderca F, ...., Marian C. Long Non-Coding RNA Expression in Laser Micro-Dissected Luminal A and Triple Negative Breast Cancer Tissue Samples-A Pilot Study. Medicina (Kaunas), 2021; 12;57(4):371. doi: 10.3390/medicina57040371, IF (2020) = 2.43, </w:t>
            </w:r>
            <w:r>
              <w:rPr>
                <w:rFonts w:cs="Arial"/>
                <w:b/>
                <w:spacing w:val="6"/>
              </w:rPr>
              <w:t xml:space="preserve">PN-III-P1-1.1- PRECISI-2021- 61125 </w:t>
            </w:r>
          </w:p>
          <w:p>
            <w:pPr>
              <w:pStyle w:val="Normal"/>
              <w:numPr>
                <w:ilvl w:val="0"/>
                <w:numId w:val="7"/>
              </w:numPr>
              <w:ind w:left="1710" w:right="135" w:hanging="990"/>
              <w:jc w:val="both"/>
              <w:rPr/>
            </w:pPr>
            <w:r>
              <w:rPr>
                <w:rFonts w:cs="Arial"/>
                <w:bCs/>
                <w:spacing w:val="6"/>
              </w:rPr>
              <w:t xml:space="preserve">Kundnani NR, ... Baderca F, ... Blidisel A. Implication of wide surgical excision in minimizing positive margins and consequential secondary excision - a retrospective comparative study involving 106 basal cell carcinoma cases. Eur Rev Med Pharmacol Sci. 2021;25(12):4283-4288. doi: 10.26355/eurrev_202106_26134. IF (2020) = 3.507, </w:t>
            </w:r>
            <w:r>
              <w:rPr>
                <w:rFonts w:cs="Arial"/>
                <w:b/>
                <w:spacing w:val="6"/>
              </w:rPr>
              <w:t>PN-III-P1-1.1- PRECISI-2021- 63418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113" w:right="135" w:hanging="0"/>
              <w:rPr/>
            </w:pPr>
            <w:r>
              <w:rPr/>
              <w:t xml:space="preserve">Lista de lucrări (teza de doctorat, cărţi, </w:t>
            </w:r>
            <w:r>
              <w:rPr>
                <w:rFonts w:cs="Arial"/>
                <w:bCs/>
              </w:rPr>
              <w:t xml:space="preserve">articole/studii publicate în reviste de specialitate de circulaţie internaţională recunoscute, reviste cotate ISI sau indexate în baze de date internaţionale specifice domeniului, articole/studii publicate în reviste din ţară recunoscute CNCSIS, studii publicate în volumele unor manifestări ştiinţifice internaţionale recunoscute din ţară şi străinătate, cu ISSN sau ISBN, proiecte de cercetare-dezvoltare-inovare pe bază de contract/grant, </w:t>
            </w:r>
            <w:r>
              <w:rPr>
                <w:rFonts w:cs="Arial"/>
              </w:rPr>
              <w:t>alte lucrări şi contribuţii ştiinţifice), d</w:t>
            </w:r>
            <w:r>
              <w:rPr/>
              <w:t>iploma de licenţă, diploma de Doctor în Ştiinţe Medicale, diplome de competenţe</w:t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Heading1"/>
              <w:snapToGrid w:val="false"/>
              <w:spacing w:before="0" w:after="0"/>
              <w:ind w:left="0" w:right="113" w:hanging="0"/>
              <w:jc w:val="left"/>
              <w:rPr/>
            </w:pPr>
            <w:r>
              <w:rPr/>
            </w:r>
          </w:p>
        </w:tc>
        <w:tc>
          <w:tcPr>
            <w:tcW w:w="764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35" w:hanging="0"/>
              <w:rPr/>
            </w:pPr>
            <w:r>
              <w:rPr/>
            </w:r>
          </w:p>
        </w:tc>
      </w:tr>
    </w:tbl>
    <w:p>
      <w:pPr>
        <w:pStyle w:val="CVNormal"/>
        <w:ind w:left="113" w:right="113" w:firstLine="7967"/>
        <w:rPr/>
      </w:pPr>
      <w:r>
        <w:rPr/>
      </w:r>
    </w:p>
    <w:p>
      <w:pPr>
        <w:pStyle w:val="CVNormal"/>
        <w:ind w:left="113" w:right="113" w:firstLine="5983"/>
        <w:rPr/>
      </w:pPr>
      <w:r>
        <w:rPr/>
        <w:t>Conf. Univ. Dr. Habil.  Flavia BADERCA</w:t>
      </w:r>
    </w:p>
    <w:p>
      <w:pPr>
        <w:pStyle w:val="CVNormal"/>
        <w:ind w:left="113" w:right="113" w:firstLine="7967"/>
        <w:rPr/>
      </w:pPr>
      <w:r>
        <w:rPr/>
      </w:r>
    </w:p>
    <w:p>
      <w:pPr>
        <w:pStyle w:val="CVNormal"/>
        <w:ind w:left="113" w:right="113" w:firstLine="29"/>
        <w:rPr/>
      </w:pPr>
      <w:r>
        <w:rPr/>
        <w:t>Timișoara, 18 ianuarie 2022.</w:t>
      </w:r>
    </w:p>
    <w:p>
      <w:pPr>
        <w:pStyle w:val="CV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708" w:top="851" w:footer="720" w:bottom="10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Curriculum vitae al </w:t>
          </w:r>
        </w:p>
        <w:p>
          <w:pPr>
            <w:pStyle w:val="CVFooterLeft"/>
            <w:rPr/>
          </w:pPr>
          <w:r>
            <w:rPr/>
            <w:t xml:space="preserve">Conf. Univ. Dr. Habil. </w:t>
          </w:r>
        </w:p>
        <w:p>
          <w:pPr>
            <w:pStyle w:val="CVFooterLeft"/>
            <w:rPr/>
          </w:pPr>
          <w:r>
            <w:rPr/>
            <w:t>Flavia BADERCA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it-IT"/>
            </w:rPr>
          </w:pPr>
          <w:r>
            <w:rPr>
              <w:lang w:val="it-IT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87"/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652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jc w:val="both"/>
      <w:outlineLvl w:val="4"/>
    </w:pPr>
    <w:rPr>
      <w:rFonts w:ascii="Arial" w:hAnsi="Arial" w:cs="Arial"/>
      <w:b/>
      <w:sz w:val="24"/>
      <w:szCs w:val="24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ing5Char">
    <w:name w:val="Heading 5 Char"/>
    <w:qFormat/>
    <w:rPr>
      <w:rFonts w:ascii="Arial" w:hAnsi="Arial" w:cs="Arial"/>
      <w:b/>
      <w:sz w:val="24"/>
      <w:szCs w:val="24"/>
      <w:lang w:val="en-AU"/>
    </w:rPr>
  </w:style>
  <w:style w:type="character" w:styleId="PlainTextChar">
    <w:name w:val="Plain Text Char"/>
    <w:qFormat/>
    <w:rPr>
      <w:rFonts w:ascii="Courier New" w:hAnsi="Courier New" w:cs="Courier New"/>
      <w:lang w:val="ro-RO"/>
    </w:rPr>
  </w:style>
  <w:style w:type="character" w:styleId="Citsep">
    <w:name w:val="cit-sep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erChar">
    <w:name w:val="Footer Char"/>
    <w:qFormat/>
    <w:rPr>
      <w:rFonts w:ascii="Arial Narrow" w:hAnsi="Arial Narrow" w:cs="Arial Narrow"/>
      <w:lang w:val="ro-RO"/>
    </w:rPr>
  </w:style>
  <w:style w:type="character" w:styleId="HeaderChar">
    <w:name w:val="Header Char"/>
    <w:qFormat/>
    <w:rPr>
      <w:rFonts w:ascii="Arial Narrow" w:hAnsi="Arial Narrow" w:cs="Arial Narrow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false"/>
      <w:autoSpaceDE w:val="fals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Times New Roman" w:hAnsi="Times New Roman" w:eastAsia="Calibri" w:cs="Times New Roman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hyperlink" Target="http://www.ncbi.nlm.nih.gov/pubmed/?term=Timar R%5BAuthor%5D&amp;cauthor=true&amp;cauthor_uid=2704203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42:00Z</dcterms:created>
  <dc:creator>PHT</dc:creator>
  <dc:description/>
  <cp:keywords/>
  <dc:language>en-US</dc:language>
  <cp:lastModifiedBy>DCC</cp:lastModifiedBy>
  <cp:lastPrinted>2017-01-13T09:52:00Z</cp:lastPrinted>
  <dcterms:modified xsi:type="dcterms:W3CDTF">2022-01-27T09:26:00Z</dcterms:modified>
  <cp:revision>4</cp:revision>
  <dc:subject/>
  <dc:title>Curriculum vitae Europass</dc:title>
</cp:coreProperties>
</file>