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  <w:color w:val="181818"/>
          <w:sz w:val="24"/>
          <w:szCs w:val="24"/>
          <w:u w:val="single"/>
          <w:lang w:val="ro-RO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984500</wp:posOffset>
            </wp:positionH>
            <wp:positionV relativeFrom="paragraph">
              <wp:posOffset>-414655</wp:posOffset>
            </wp:positionV>
            <wp:extent cx="2887980" cy="813435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 Narrow" w:hAnsi="Arial Narrow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 Narrow" w:hAnsi="Arial Narrow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Șișu Alina, Grigoriță Laura, Motoc Andrei, Moise Mariu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Șelaru Mirce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, Băcean Onuț, Petrescu Codruța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>Skeleton of the human bod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”, Ed. Eurostampa,  2014, ISBN 978-606-569-909-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Alina Maria Șișu, Laura Octavia Grigoriță, Andrei Motoc, Marius Mois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Mircea Șelar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, Codruța Ileana Petrescu, Onuț Băcean, 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 xml:space="preserve">Anatomy of the Thorax-embryology, topography and clinical anatomy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Editura Eurostampa, 2014, ISBN 978-606-569-790-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Motoc A, Șișu A, Stana L, Moise M, Răducan 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>Anatomiy of The Head and Neck - Practical Guid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, Ed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Victor Babeș, 2011, Timișoara, ISBN 978-606-8054-43-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irurgia Defectelor Parietale Abdominale, SSC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ara Cazurilor Clinice Chirurgicale 16.03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mportanţa variaţiilor anatomice ale ductului cistic în chirurgia laparoscopică” – candidat BONA MIHAEL, </w:t>
            </w:r>
            <w:r>
              <w:rPr>
                <w:rFonts w:cs="Calibri"/>
                <w:bCs/>
                <w:sz w:val="24"/>
                <w:szCs w:val="24"/>
              </w:rPr>
              <w:t xml:space="preserve">Conducător  Științific: Asist. Univ. Dr. Șelaru Mirce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IMIŞOARA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astrectomia de necesitate: indicaţii şi rezultate postoperatorii” – candidat PREDA ROLAND GABRIEL, </w:t>
            </w:r>
            <w:r>
              <w:rPr>
                <w:rFonts w:cs="Calibri"/>
                <w:bCs/>
                <w:sz w:val="24"/>
                <w:szCs w:val="24"/>
              </w:rPr>
              <w:t>Conducător  Științific: Asist. Univ. Dr. Șelaru Mircea, Timișoara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Incidenţa cancerului colo-rectal în ultimii 10 an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”, candidat: JAMAL MUHHAMAD, </w:t>
            </w:r>
            <w:r>
              <w:rPr>
                <w:rFonts w:cs="Calibri" w:ascii="Arial Narrow" w:hAnsi="Arial Narrow"/>
                <w:bCs/>
                <w:sz w:val="24"/>
                <w:szCs w:val="24"/>
              </w:rPr>
              <w:t>Conducător Științific: Asist. Univ. Dr. Șelaru Mircea, Timișoara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 w:ascii="Arial Narrow" w:hAnsi="Arial Narrow"/>
                <w:bCs/>
                <w:sz w:val="24"/>
                <w:szCs w:val="24"/>
                <w:lang w:val="ro-RO"/>
              </w:rPr>
              <w:t>”</w:t>
            </w:r>
            <w:r>
              <w:rPr>
                <w:rFonts w:cs="Calibri" w:ascii="Arial Narrow" w:hAnsi="Arial Narrow"/>
                <w:bCs/>
                <w:i/>
                <w:sz w:val="24"/>
                <w:szCs w:val="24"/>
                <w:lang w:val="ro-RO"/>
              </w:rPr>
              <w:t>Cura chirurgicală a eventrațiilor gigantice prin procedeul Rives-Stoppa</w:t>
            </w:r>
            <w:r>
              <w:rPr>
                <w:rFonts w:cs="Calibri" w:ascii="Arial Narrow" w:hAnsi="Arial Narrow"/>
                <w:bCs/>
                <w:sz w:val="24"/>
                <w:szCs w:val="24"/>
                <w:lang w:val="ro-RO"/>
              </w:rPr>
              <w:t xml:space="preserve">”, candidat: </w:t>
            </w:r>
            <w:r>
              <w:rPr>
                <w:rFonts w:cs="Calibri" w:ascii="Arial Narrow" w:hAnsi="Arial Narrow"/>
                <w:bCs/>
                <w:sz w:val="24"/>
                <w:szCs w:val="24"/>
              </w:rPr>
              <w:t>VAN HOORN ANA-MARIA, Conducător  Științific: Asist. Univ. Dr. Șelaru Mircea, Timișoara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</w:t>
      </w:r>
      <w:r>
        <w:rPr/>
        <w:t>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</w:t>
      </w:r>
      <w:r>
        <w:rPr/>
        <w:t>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/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Șelaru M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 xml:space="preserve">, Rusu MC, Jianu AM,  Bîrsășteanu F, Manta BA, </w:t>
            </w:r>
            <w:r>
              <w:rPr>
                <w:rFonts w:cs="Arial" w:ascii="Arial Narrow" w:hAnsi="Arial Narrow"/>
                <w:bCs/>
                <w:i/>
                <w:color w:val="000000"/>
                <w:sz w:val="22"/>
                <w:szCs w:val="22"/>
              </w:rPr>
              <w:t>Hepatomesenteric trunk, gastrosplenic trunk, coiled splenic and hepatic arteries, and a variant of Bühler's arc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 xml:space="preserve">, Folia Morphol (Warsz). 2020 Nov 10. doi: 10.5603/FM. a2020.0136. Online ahead of print. PMID: 33169353, </w:t>
            </w: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IF: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1,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jc w:val="both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/>
              </w:rPr>
              <w:t>Şelaru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, Rusu MC, Jianu AM, 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2"/>
                <w:szCs w:val="22"/>
                <w:u w:val="none"/>
                <w:shd w:fill="FFFFFF" w:val="clear"/>
              </w:rPr>
              <w:t>Expression of nNOS in the human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2"/>
                <w:szCs w:val="22"/>
                <w:u w:val="none"/>
                <w:shd w:fill="FFFFFF" w:val="clear"/>
              </w:rPr>
              <w:t>larynx</w:t>
            </w: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shd w:fill="FFFFFF" w:val="clear"/>
              </w:rPr>
              <w:t>.</w:t>
            </w:r>
            <w:r>
              <w:rPr>
                <w:rStyle w:val="Docsumpmid"/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Anat Sci Int. 2015. Sep ;90(4):327-30. doi: 10.1007/s12565-015-0272-3. Epub 2015 Feb 6. PMID: 25656267,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 xml:space="preserve">IF: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0,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jc w:val="both"/>
              <w:rPr>
                <w:rFonts w:ascii="Arial Narrow" w:hAnsi="Arial Narrow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Style w:val="Docsumauthors"/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Şelaru M</w:t>
            </w:r>
            <w:r>
              <w:rPr>
                <w:rStyle w:val="Docsumauthors"/>
                <w:rFonts w:cs="Arial" w:ascii="Arial Narrow" w:hAnsi="Arial Narrow"/>
                <w:color w:val="000000"/>
                <w:sz w:val="22"/>
                <w:szCs w:val="22"/>
              </w:rPr>
              <w:t xml:space="preserve">, Hostiuc S, Rusu MC., </w:t>
            </w:r>
            <w:r>
              <w:rPr>
                <w:rStyle w:val="Docsumauthors"/>
                <w:rFonts w:cs="Arial" w:ascii="Arial Narrow" w:hAnsi="Arial Narrow"/>
                <w:i/>
                <w:color w:val="000000"/>
                <w:sz w:val="22"/>
                <w:szCs w:val="22"/>
              </w:rPr>
              <w:t>Intrinsic neuroendocrine cells in the outer wall of the human pyriform recess</w:t>
            </w:r>
            <w:r>
              <w:rPr>
                <w:rStyle w:val="Docsumauthors"/>
                <w:rFonts w:cs="Arial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Style w:val="Docsumjournalcitation"/>
                <w:rFonts w:cs="Arial" w:ascii="Arial Narrow" w:hAnsi="Arial Narrow"/>
                <w:color w:val="000000"/>
                <w:sz w:val="22"/>
                <w:szCs w:val="22"/>
              </w:rPr>
              <w:t>Anat Sci Int. 2015 Sep;90(4):251-5. doi: 10.1007/s12565-014-0256-8. Epub 2014 Oct 1.</w:t>
            </w:r>
            <w:r>
              <w:rPr>
                <w:rStyle w:val="Citationpart"/>
                <w:rFonts w:cs="Arial" w:ascii="Arial Narrow" w:hAnsi="Arial Narrow"/>
                <w:color w:val="000000"/>
                <w:sz w:val="22"/>
                <w:szCs w:val="22"/>
              </w:rPr>
              <w:t>PMID: </w:t>
            </w:r>
            <w:r>
              <w:rPr>
                <w:rStyle w:val="Docsumpmid"/>
                <w:rFonts w:cs="Arial" w:ascii="Arial Narrow" w:hAnsi="Arial Narrow"/>
                <w:color w:val="000000"/>
                <w:sz w:val="22"/>
                <w:szCs w:val="22"/>
              </w:rPr>
              <w:t xml:space="preserve">2527010, </w:t>
            </w:r>
            <w:r>
              <w:rPr>
                <w:rStyle w:val="Docsumpmid"/>
                <w:rFonts w:cs="Arial" w:ascii="Arial Narrow" w:hAnsi="Arial Narrow"/>
                <w:b/>
                <w:color w:val="000000"/>
                <w:sz w:val="22"/>
                <w:szCs w:val="22"/>
              </w:rPr>
              <w:t xml:space="preserve">IF: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0,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jc w:val="both"/>
              <w:rPr>
                <w:rFonts w:ascii="Arial Narrow" w:hAnsi="Arial Narrow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color w:val="000000"/>
                <w:sz w:val="22"/>
                <w:szCs w:val="22"/>
              </w:rPr>
              <w:t>Şelaru M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 xml:space="preserve">., Rusu MC, Jianu AM, Motoc AGM, </w:t>
            </w:r>
            <w:r>
              <w:rPr>
                <w:rFonts w:cs="Times New Roman" w:ascii="Arial Narrow" w:hAnsi="Arial Narrow"/>
                <w:i/>
                <w:color w:val="000000"/>
                <w:sz w:val="22"/>
                <w:szCs w:val="22"/>
              </w:rPr>
              <w:t>Neuroendocrine cells of the human epiglottic valeculla</w:t>
            </w:r>
            <w:r>
              <w:rPr>
                <w:rFonts w:cs="Times New Roman" w:ascii="Arial Narrow" w:hAnsi="Arial Narrow"/>
                <w:color w:val="000000"/>
                <w:sz w:val="22"/>
                <w:szCs w:val="22"/>
              </w:rPr>
              <w:t>, Medicine In Evolution, Volume XX, Nr. 4, 2014 Timişoara, România,  ISSN 2065-37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Style w:val="Docsumauthors"/>
                <w:rFonts w:cs="Arial Narrow" w:ascii="Arial Narrow" w:hAnsi="Arial Narrow"/>
                <w:sz w:val="24"/>
                <w:szCs w:val="24"/>
              </w:rPr>
              <w:t>Moise M, Răducan S, Boscu A, Jianu A, Niculescu M, </w:t>
            </w:r>
            <w:r>
              <w:rPr>
                <w:rStyle w:val="Docsumauthors"/>
                <w:rFonts w:cs="Arial Narrow" w:ascii="Arial Narrow" w:hAnsi="Arial Narrow"/>
                <w:b/>
                <w:sz w:val="24"/>
                <w:szCs w:val="24"/>
              </w:rPr>
              <w:t>ŞELARU M</w:t>
            </w:r>
            <w:r>
              <w:rPr>
                <w:rStyle w:val="Docsumauthors"/>
                <w:rFonts w:cs="Arial Narrow" w:ascii="Arial Narrow" w:hAnsi="Arial Narrow"/>
                <w:sz w:val="24"/>
                <w:szCs w:val="24"/>
              </w:rPr>
              <w:t>, Motoc 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4"/>
                  <w:szCs w:val="24"/>
                  <w:u w:val="none"/>
                  <w:shd w:fill="FFFFFF" w:val="clear"/>
                </w:rPr>
                <w:t>Immunohistochemical profile of the estrogen and progesterone receptors in mammary benign lesions</w:t>
              </w:r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.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Docsumjournalcitation"/>
                <w:rFonts w:cs="Arial Narrow" w:ascii="Arial Narrow" w:hAnsi="Arial Narrow"/>
                <w:sz w:val="24"/>
                <w:szCs w:val="24"/>
              </w:rPr>
              <w:t>Rev Med Chir Soc Med Nat Iasi, 2012 Jul-Sep;116(3):875-82.</w:t>
            </w:r>
            <w:r>
              <w:rPr>
                <w:rStyle w:val="Citationpart"/>
                <w:rFonts w:cs="Arial Narrow" w:ascii="Arial Narrow" w:hAnsi="Arial Narrow"/>
                <w:sz w:val="24"/>
                <w:szCs w:val="24"/>
              </w:rPr>
              <w:t>PMID: </w:t>
            </w:r>
            <w:r>
              <w:rPr>
                <w:rStyle w:val="Docsumpmid"/>
                <w:rFonts w:cs="Arial Narrow" w:ascii="Arial Narrow" w:hAnsi="Arial Narrow"/>
                <w:sz w:val="24"/>
                <w:szCs w:val="24"/>
              </w:rPr>
              <w:t>2327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Docsumauthors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Vâlceanu Andrei-Paul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Șelaru Mircea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 xml:space="preserve">, Pîrvu Cătăli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pt-BR"/>
              </w:rPr>
              <w:t>”The value of classical surgical techniques in the management of the complications of chronic pancreatitis. The experience of iiird surgery clinic of the county hospital of timisoara</w:t>
            </w: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 xml:space="preserve"> Medicine in Evolution, 2014, XX(4):607-612, ISSN 2065-37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eastAsia="Arial Narrow" w:cs="Arial Narrow" w:ascii="Arial Narrow" w:hAnsi="Arial Narrow"/>
          <w:b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Motoc A., Jianu A.M., Stana L.G., Şișu A.M.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Şelaru M.,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Răducan S. „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Date cefalometrice în evaluarea dimorfismului sexual”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ntropologia şi orizonturile ei, p.305-315, 2011, Editura Niculescu, ISBN 978-973-748-617-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ianu IC, Jianu AM, Stana LG, Folescu R, Ursoniu S, </w:t>
            </w:r>
            <w:r>
              <w:rPr>
                <w:rFonts w:cs="Arial Narrow" w:ascii="Arial Narrow" w:hAnsi="Arial Narrow"/>
                <w:b/>
              </w:rPr>
              <w:t>Selaru M</w:t>
            </w:r>
            <w:r>
              <w:rPr>
                <w:rFonts w:cs="Arial Narrow" w:ascii="Arial Narrow" w:hAnsi="Arial Narrow"/>
              </w:rPr>
              <w:t xml:space="preserve">, Valceanu A, Misca CD, Ciuca I,  Bujanca G, Grigoras ML, Maghiari A, Moise L, Ilie OC, </w:t>
            </w:r>
            <w:r>
              <w:rPr>
                <w:rFonts w:cs="Arial Narrow" w:ascii="Arial Narrow" w:hAnsi="Arial Narrow"/>
                <w:i/>
              </w:rPr>
              <w:t xml:space="preserve">Homogenous Superficially-Active Non-Ionic-Cationic Structures And Process For Obtaining The Same, </w:t>
            </w:r>
            <w:r>
              <w:rPr>
                <w:rFonts w:cs="Arial Narrow" w:ascii="Arial Narrow" w:hAnsi="Arial Narrow"/>
              </w:rPr>
              <w:t>Derwent Primary Accession Number2018-33448R, Patent Number: RO132484-A0/ RO132484-B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0" w:after="0"/>
              <w:rPr>
                <w:rFonts w:ascii="Arial Narrow" w:hAnsi="Arial Narrow" w:eastAsia="SimSun;宋体" w:cs="Arial Narrow"/>
                <w:spacing w:val="-6"/>
                <w:kern w:val="2"/>
                <w:lang w:val="ro-RO" w:eastAsia="hi-IN" w:bidi="hi-IN"/>
              </w:rPr>
            </w:pPr>
            <w:r>
              <w:rPr>
                <w:rFonts w:eastAsia="SimSun;宋体" w:cs="Arial Narrow" w:ascii="Arial Narrow" w:hAnsi="Arial Narrow"/>
                <w:spacing w:val="-6"/>
                <w:kern w:val="2"/>
                <w:lang w:val="ro-RO" w:eastAsia="hi-IN" w:bidi="hi-IN"/>
              </w:rPr>
              <w:t xml:space="preserve">Pîrvu C.A., </w:t>
            </w:r>
            <w:r>
              <w:rPr>
                <w:rFonts w:eastAsia="SimSun;宋体" w:cs="Arial Narrow" w:ascii="Arial Narrow" w:hAnsi="Arial Narrow"/>
                <w:b/>
                <w:bCs/>
                <w:spacing w:val="-6"/>
                <w:kern w:val="2"/>
                <w:lang w:val="ro-RO" w:eastAsia="hi-IN" w:bidi="hi-IN"/>
              </w:rPr>
              <w:t>Şelaru M.</w:t>
            </w:r>
            <w:r>
              <w:rPr>
                <w:rFonts w:eastAsia="SimSun;宋体" w:cs="Arial Narrow" w:ascii="Arial Narrow" w:hAnsi="Arial Narrow"/>
                <w:spacing w:val="-6"/>
                <w:kern w:val="2"/>
                <w:lang w:val="ro-RO" w:eastAsia="hi-IN" w:bidi="hi-IN"/>
              </w:rPr>
              <w:t>, Nica. C., Pantea S., ”</w:t>
            </w:r>
            <w:r>
              <w:rPr>
                <w:rFonts w:eastAsia="SimSun;宋体" w:cs="Arial Narrow" w:ascii="Arial Narrow" w:hAnsi="Arial Narrow"/>
                <w:i/>
                <w:spacing w:val="-6"/>
                <w:kern w:val="2"/>
                <w:lang w:val="ro-RO" w:eastAsia="hi-IN" w:bidi="hi-IN"/>
              </w:rPr>
              <w:t xml:space="preserve">Abdominal Compartiment Sindrom”, </w:t>
            </w:r>
            <w:r>
              <w:rPr>
                <w:rFonts w:eastAsia="SimSun;宋体" w:cs="Arial Narrow" w:ascii="Arial Narrow" w:hAnsi="Arial Narrow"/>
                <w:spacing w:val="-6"/>
                <w:kern w:val="2"/>
                <w:lang w:val="ro-RO" w:eastAsia="hi-IN" w:bidi="hi-IN"/>
              </w:rPr>
              <w:t xml:space="preserve"> 5th National Conference Of General Surgeon of Grece – 25-27.09.2020 Ptolemeida – Gre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0" w:after="0"/>
              <w:rPr>
                <w:rFonts w:ascii="Arial Narrow" w:hAnsi="Arial Narrow" w:eastAsia="SimSun;宋体" w:cs="Arial Narrow"/>
                <w:spacing w:val="-6"/>
                <w:kern w:val="2"/>
                <w:lang w:val="ro-RO" w:eastAsia="hi-IN" w:bidi="hi-IN"/>
              </w:rPr>
            </w:pPr>
            <w:r>
              <w:rPr>
                <w:rFonts w:eastAsia="SimSun;宋体" w:cs="Arial Narrow" w:ascii="Arial Narrow" w:hAnsi="Arial Narrow"/>
                <w:spacing w:val="-6"/>
                <w:kern w:val="2"/>
                <w:lang w:val="ro-RO" w:eastAsia="hi-IN" w:bidi="hi-IN"/>
              </w:rPr>
              <w:t xml:space="preserve">Pîrvu C.A., </w:t>
            </w:r>
            <w:r>
              <w:rPr>
                <w:rFonts w:eastAsia="SimSun;宋体" w:cs="Arial Narrow" w:ascii="Arial Narrow" w:hAnsi="Arial Narrow"/>
                <w:b/>
                <w:bCs/>
                <w:spacing w:val="-6"/>
                <w:kern w:val="2"/>
                <w:lang w:val="ro-RO" w:eastAsia="hi-IN" w:bidi="hi-IN"/>
              </w:rPr>
              <w:t>Şelaru M.</w:t>
            </w:r>
            <w:r>
              <w:rPr>
                <w:rFonts w:eastAsia="SimSun;宋体" w:cs="Arial Narrow" w:ascii="Arial Narrow" w:hAnsi="Arial Narrow"/>
                <w:spacing w:val="-6"/>
                <w:kern w:val="2"/>
                <w:lang w:val="ro-RO" w:eastAsia="hi-IN" w:bidi="hi-IN"/>
              </w:rPr>
              <w:t>, Nica C., Pantea S, ”</w:t>
            </w:r>
            <w:r>
              <w:rPr>
                <w:rFonts w:eastAsia="SimSun;宋体" w:cs="Arial Narrow" w:ascii="Arial Narrow" w:hAnsi="Arial Narrow"/>
                <w:i/>
                <w:spacing w:val="-6"/>
                <w:kern w:val="2"/>
                <w:lang w:val="ro-RO" w:eastAsia="hi-IN" w:bidi="hi-IN"/>
              </w:rPr>
              <w:t>Hemostasis in Trauma</w:t>
            </w:r>
            <w:r>
              <w:rPr>
                <w:rFonts w:eastAsia="SimSun;宋体" w:cs="Arial Narrow" w:ascii="Arial Narrow" w:hAnsi="Arial Narrow"/>
                <w:spacing w:val="-6"/>
                <w:kern w:val="2"/>
                <w:lang w:val="ro-RO" w:eastAsia="hi-IN" w:bidi="hi-IN"/>
              </w:rPr>
              <w:t>”,  5th National Conference Of General Surgeon of Grece – 25-27.09.2020 Ptolemeida – Gre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tLeast" w:line="100" w:before="0" w:after="0"/>
              <w:rPr>
                <w:rFonts w:ascii="Arial Narrow" w:hAnsi="Arial Narrow" w:eastAsia="SimSun;宋体" w:cs="Arial Narrow"/>
                <w:color w:val="3F3A38"/>
                <w:spacing w:val="-6"/>
                <w:kern w:val="2"/>
                <w:lang w:val="ro-RO" w:eastAsia="hi-IN" w:bidi="hi-IN"/>
              </w:rPr>
            </w:pPr>
            <w:r>
              <w:rPr>
                <w:rFonts w:cs="Arial Narrow" w:ascii="Arial Narrow" w:hAnsi="Arial Narrow"/>
                <w:color w:val="181818"/>
              </w:rPr>
              <w:t xml:space="preserve">Motoc A., C. Petrescu, Cebzan C., Şişu A., Stana L., Răducan S., </w:t>
            </w:r>
            <w:r>
              <w:rPr>
                <w:rFonts w:cs="Arial Narrow" w:ascii="Arial Narrow" w:hAnsi="Arial Narrow"/>
                <w:b/>
                <w:color w:val="181818"/>
              </w:rPr>
              <w:t>Şelaru M.,</w:t>
            </w:r>
            <w:r>
              <w:rPr>
                <w:rFonts w:cs="Arial Narrow" w:ascii="Arial Narrow" w:hAnsi="Arial Narrow"/>
                <w:color w:val="181818"/>
              </w:rPr>
              <w:t xml:space="preserve"> Folescu R., </w:t>
            </w:r>
            <w:r>
              <w:rPr>
                <w:rFonts w:cs="Arial Narrow" w:ascii="Arial Narrow" w:hAnsi="Arial Narrow"/>
                <w:i/>
                <w:color w:val="181818"/>
              </w:rPr>
              <w:t xml:space="preserve">“The deep axial venous trunks – anatomic and clinical considerations”, </w:t>
            </w:r>
            <w:r>
              <w:rPr>
                <w:rFonts w:cs="Arial Narrow" w:ascii="Arial Narrow" w:hAnsi="Arial Narrow"/>
                <w:bCs/>
                <w:color w:val="181818"/>
              </w:rPr>
              <w:t>The 7th International Congress of CENTRAL EUROPEAN VASCULAR FORUM Timisoara, May 27-30 2010, Journal of Experimental Medical &amp;Surgical Research, Year XVII, Suppl.1/2010, ISSN 1223 1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lie AC, Jianu A, Stana l., Hogea B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., Motoc A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Cholecystectomy by minilaparotomy: an alternative to laparoscopie cholecystectom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108th Annual Meeting of Anatomische Gesellschaft, 22-25 March, 2013, Magdeburg, Germ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u w:val="single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tana L., Șișu A., Moise M., Folescu R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Motoc A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Synovial cyst in popliteal fossa- incidence, clinical anatomy and differential diagnosi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de-DE"/>
              </w:rPr>
              <w:t xml:space="preserve">Joint meeting of Anatomical Societies; 107th Annual Meeting of Anatomische Gesellschaft, Frankfurt am Main, March 23-26, 2012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u w:val="single"/>
                <w:lang w:val="de-DE"/>
              </w:rPr>
              <w:t>DOI 10.3337/anatges.2012.0016 frankfu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Moise M, Stana L, Hogea B, Motoc A, Șișu A, Sava A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Chondrosarcoma - Histopathologic and clinical aspect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Joint Meeting of Anatomical Societies, Bursa, Turkey, 19-22 May 2011, Volume 5/2011 Supplement,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Șișu A, Moise M, Stana L, Jianu A, Motoc A, Vâlcean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Anatomic and topographic relation of the sciatic nerve to piriformis muscl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Joint Meeting of Anatomical Societies, Bursa, Turkey, 19-22 May 2011, Volume 5/2011 Supplement,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Motoc A., Niculescu MC., Jianu AM., Stana LG., Hogea GB., Moise 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.,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Biomathematical study of the cranial vault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 Joint Meeting of Anatomical Societies, Bursa, Turkey, 19-22 May 2011, Volume 5/2011 Supplement,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Sisu AM, Cebzan C, Petrescu C, Stana L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Motoc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Enteric nervous system role in physiological activities of the fetal gastrointestinal tract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Joint Meeting of Anatomical Societies, Bursa, Turkey, 19-22 May 2011, Volume 5/2011 Supplement,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Sisu AM, Cebzan C, Petrescu 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, Motoc A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”Intrinsic regulatory elements-unequal disposal in the gallbladde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Joint Meeting of Anatomical Societies, Bursa, Turkey, 19-22 May 2011, Volume 5/2011 Supplement,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Petrescu C, Motoc A, Pop E, Folescu R, Stana L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 Cipu D, Sis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Anatomic studies concerning the sinoatrial artery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 28. Arbeitstagung der Anatomischen Gesellschaft in Würzburg, Germany, 28.-30. September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Sisu A, Petrescu C, Pop E, Stana L, Folescu R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 xml:space="preserve"> 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Motoc A, Rusu M.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Microscopic morphology concerning the duodenal intramural ganglia in rabbit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, 28. Arbeitstagung der Anatomischen Gesellschaft in Würzburg, Germany, 28.-30. September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u w:val="single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Motoc A., Hogea B., Stana L., Folescu R., Moise M., Petrescu 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., Șișu A.,”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>Study concerning the morpho-functional parameters of the scapulohumeral joint ligaments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 28. Arbeitstagung der Anatomischen Gesellschaft in Würzburg, Germany, 28.-30. September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Ş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., Ilie A.C., Răducan S., Cebzan C., Petrescu C., Şişu A.,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 xml:space="preserve"> ”Variations in relation of sciatic nerve to piriformis muscle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The 7th International Congress of CENTRAL EUROPEAN VASCULAR FORUM Timisoara, May 27-30 2010, Journal of Experimental Medical &amp;Surgical Research, Year XVII, Suppl.1/2010, ISSN 1223-1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Stana L., Şişu A., Răducan S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Şelaru M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 Jianu A., Motoc A., Petrescu C., Cebzan C., Niculescu M., “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 xml:space="preserve">Anatomical data concerning the saphenous veins”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The 7th International Congress of CENTRAL EUROPEAN VASCULAR FORUM Timisoara, May 27-30 2010, Journal of Experimental Medical &amp;Surgical Research, Year XVII, Suppl.1/2010, pg. 68, ISSN 1223-1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Hogea B., Răducan S., Moise M., Jianu A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Niculescu M., Motoc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Anatomic aspects of the medial part of the knee joint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”, 105th Annual Meeting of the Anatomische Gesellschaft, Hamburg, Germany, March, 26-29, 2010, DOI 10.3337/anatges.2010.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 Ilie AC, Jianu AM., Stana L., Șișu A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Sava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The ultrasound: preoperative predictive factor for conversion of mini cholecystectomy into classic cholecystectom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” 105th Annual Meeting of the Anatomische Gesellschaft, Hamburg, Germany, March, 26-29, 2010, DOI 10.3337/anatges.2010.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 Sava A., Ilie AC., Jianu AM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., Vâlcean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Transtumoral esophageal endoprosthesis by minilaparotomy after endoscopic failur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” 105th Annual Meeting of the Anatomische Gesellschaft, Hamburg, Germany, March, 26-29, 2010, DOI 10.3337/anatges.2010.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Stana L., Petrescu C., Șișu AM., Cebzan C., Niculescu 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., Răducan S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Femoral patellar joint trauma incidence – anatomic clinical aspect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” 105th Annual Meeting of the Anatomische Gesellschaft, Hamburg, Germany, March, 26-29, 2010, DOI 10.3337/anatges.2010.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îrvu C.A.,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Şelaru M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, Negru Tibiana, Vâlceanu A.P., Nica C., Pantea S., 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>Abcesele piogene hepatice – o problemă în creştere,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– Congresul Naţional de Chirurgie, 4-7 noiembri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îrvu C.A.,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Şelaru M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, Pantea S, Nica C., 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>Hemostază dificilă la pacientă pospartum – prezentare de caz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– Congresul Naţional de Chirurgie, 4-7 noiembri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îrvu C.A.,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Şelaru M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, Pantea S, Nica C., 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>Infarctul entero-mezenteic: prezenatre de caz şi discuţia literaturii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– Congresul Naţional de Chirurgie, 4-7 noiembri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antea S., Nica C., Vâlceanu A.P., 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Şelaru M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,  Pîrvu C.A., 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>Sindromul de compartient abdominal în pancreatita acută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 – Congresul Naţional de Chirurgie, 4-7 noiembri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Docsumpmid"/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Pîrvu C.A., 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 xml:space="preserve"> Şelaru M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, Vâlceanu  A.P., Grosu S., Mihoc T., Vâlceanu D., 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 xml:space="preserve">Retroperitoneal Hematoma as a Result of Minimal Trauma in Dicumarinic Overdosed Patient whith Heterotopic Renal Transplant in Right Iliac Fossa: Operation or Fallow Up? </w:t>
            </w:r>
            <w:r>
              <w:rPr>
                <w:rFonts w:cs="Calibri" w:ascii="Arial Narrow" w:hAnsi="Arial Narrow"/>
                <w:sz w:val="24"/>
                <w:szCs w:val="24"/>
              </w:rPr>
              <w:t>– Congresul Naţional de Chirurgie,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bCs/>
                <w:sz w:val="24"/>
                <w:szCs w:val="24"/>
              </w:rPr>
              <w:t>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>Şelaru M.</w:t>
            </w:r>
            <w:r>
              <w:rPr>
                <w:rFonts w:cs="Calibri" w:ascii="Arial Narrow" w:hAnsi="Arial Narrow"/>
                <w:sz w:val="24"/>
                <w:szCs w:val="24"/>
              </w:rPr>
              <w:t xml:space="preserve">, Vâlceanu A.P.,  Pîrvu C.A., Nica C.,  Vâlceanu D., </w:t>
            </w:r>
            <w:r>
              <w:rPr>
                <w:rFonts w:cs="Calibri" w:ascii="Arial Narrow" w:hAnsi="Arial Narrow"/>
                <w:i/>
                <w:sz w:val="24"/>
                <w:szCs w:val="24"/>
              </w:rPr>
              <w:t>Importance of  Relations of the Superior and Inferior Recurrent Laryngeal Nerve in Thyroid Surgery</w:t>
            </w:r>
            <w:r>
              <w:rPr>
                <w:rFonts w:cs="Calibri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Arial Narrow" w:hAnsi="Arial Narrow"/>
                <w:sz w:val="24"/>
                <w:szCs w:val="24"/>
              </w:rPr>
              <w:t>-  Congresul Naţional de Chirurgie,</w:t>
            </w:r>
            <w:r>
              <w:rPr>
                <w:rFonts w:cs="Calibri" w:ascii="Arial Narrow" w:hAnsi="Arial Narrow"/>
                <w:bCs/>
                <w:sz w:val="24"/>
                <w:szCs w:val="24"/>
              </w:rPr>
              <w:t xml:space="preserve">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Style w:val="Docsumpmid"/>
                <w:rFonts w:cs="Calibri" w:ascii="Arial Narrow" w:hAnsi="Arial Narrow"/>
                <w:b/>
                <w:bCs/>
                <w:sz w:val="24"/>
                <w:szCs w:val="24"/>
              </w:rPr>
              <w:t>Şelaru M.</w:t>
            </w:r>
            <w:r>
              <w:rPr>
                <w:rStyle w:val="Docsumpmid"/>
                <w:rFonts w:cs="Calibri" w:ascii="Arial Narrow" w:hAnsi="Arial Narrow"/>
                <w:sz w:val="24"/>
                <w:szCs w:val="24"/>
              </w:rPr>
              <w:t xml:space="preserve">, Pîrvu C.A., Vâlceanu A.P., Vâlceanu D., </w:t>
            </w:r>
            <w:r>
              <w:rPr>
                <w:rStyle w:val="Docsumpmid"/>
                <w:rFonts w:cs="Calibri" w:ascii="Arial Narrow" w:hAnsi="Arial Narrow"/>
                <w:i/>
                <w:sz w:val="24"/>
                <w:szCs w:val="24"/>
              </w:rPr>
              <w:t>Rare Cause of Digestive Hemorrhage – Dieulafoy Lesion</w:t>
            </w:r>
            <w:r>
              <w:rPr>
                <w:rStyle w:val="Docsumpmid"/>
                <w:rFonts w:cs="Calibri" w:ascii="Arial Narrow" w:hAnsi="Arial Narrow"/>
                <w:sz w:val="24"/>
                <w:szCs w:val="24"/>
              </w:rPr>
              <w:t xml:space="preserve"> – Conferinţa Naţională de Chirugie, </w:t>
            </w:r>
            <w:r>
              <w:rPr>
                <w:rStyle w:val="Docsumpmid"/>
                <w:rFonts w:cs="Calibri" w:ascii="Arial Narrow" w:hAnsi="Arial Narrow"/>
                <w:bCs/>
                <w:sz w:val="24"/>
                <w:szCs w:val="24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Style w:val="Docsumpmid"/>
                <w:rFonts w:cs="Calibri" w:ascii="Arial Narrow" w:hAnsi="Arial Narrow"/>
                <w:b/>
                <w:bCs/>
                <w:sz w:val="24"/>
                <w:szCs w:val="24"/>
              </w:rPr>
              <w:t>Şelaru M.</w:t>
            </w:r>
            <w:r>
              <w:rPr>
                <w:rStyle w:val="Docsumpmid"/>
                <w:rFonts w:cs="Calibri" w:ascii="Arial Narrow" w:hAnsi="Arial Narrow"/>
                <w:sz w:val="24"/>
                <w:szCs w:val="24"/>
              </w:rPr>
              <w:t xml:space="preserve">, Mihoc T., Vălceanu A.P., Nica C., </w:t>
            </w:r>
            <w:r>
              <w:rPr>
                <w:rStyle w:val="Docsumpmid"/>
                <w:rFonts w:cs="Calibri" w:ascii="Arial Narrow" w:hAnsi="Arial Narrow"/>
                <w:i/>
                <w:sz w:val="24"/>
                <w:szCs w:val="24"/>
              </w:rPr>
              <w:t xml:space="preserve">The Role Of Abdominal Ultrasound in Cholecystectomy Throught Laparotomy Management </w:t>
            </w:r>
            <w:r>
              <w:rPr>
                <w:rStyle w:val="Docsumpmid"/>
                <w:rFonts w:cs="Calibri" w:ascii="Arial Narrow" w:hAnsi="Arial Narrow"/>
                <w:sz w:val="24"/>
                <w:szCs w:val="24"/>
              </w:rPr>
              <w:t>– Conferinţa Naţională de Chirugie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Stana L, Motoc A, Şişu A,  Jianu 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Ş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Niculescu M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 xml:space="preserve"> Date anatomo-topografice privind nervii splanhnic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”, The Xth National Symposium with International participation on Microscopic Morphology, Craiova, 25-28 mai 2011, ISBN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 Stana L., Petrescu C., Jianu A., Moise M., Răducan S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., Șișu A., ”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Condrosarcomul – corelații anatomo-clinice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The Xth National Symposium with International participation on Microscopic Morphology, Craiova, 25-28 mai 2011, ISBN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Șișu A., Petrescu C., Stana L., Folescu R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., Tatu C., Motoc A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Pylorus nerve supply-anatomic variations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l X-lea Simpozion Național cu participare internațională de Morfologie Microscopică, Craiova, 25-28 mai, 2011, ISBN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otoc 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Cebzan C., Stana L., Jianu A., Petrescu C., Răducan S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Şelaru M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Şişu A.,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 xml:space="preserve">Ligaments of the sacro-iliac joint-anatomic and movements aspects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l IX-lea Simpozion Naţional cu Participare Internaţionala de Morfologie Microscopică al Societăţii Române de Morfologie, Craiova, 26-29 mai, 2010, ISBN 978-973-106-16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Răducan S., Prejbeanu R., Vermeşan D., Șişu A., Grigoriţă L., Moise M.,  Hogea B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Ş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., Boşcu A., Jianu A., Motoc 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 xml:space="preserve">Details in the anatomy of the medial part of the knee joint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l IX-lea Simpozion Naţional cu Participare Internaţionala de Morfologie Microscopică al Societăţii Române de Morfologie, Craiova, 26-29 mai, 2010, volumul de rezumate, ISBN 978-973-106-16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Șelaru M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Sava A., Stana Loredana, Jianu Adelina Maria, Şişu Alina, Grigoriţă Laura, Moise M., Boşcu Anca, Hogea B., Răducan S., Motoc A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 xml:space="preserve">., “The importance of the anatomical variations of the cystic duct in the biliary pathology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l XI-lea Congres Naţional al Societ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ţii Anatomiştilor din România, cu participare internaţională, Constanţa, 12-15 mai 2010, ISBN 978-973-614-540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 Rusu M.C., Stana L., Jianu AM, Dăescu E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., Răducan S., Șişu A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“The obturator artery – anatomic variability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l XI-lea Congres National al Societăţii Anatomiştilor din România, cu participare internaţională, Constanţa, 12-15 mai 2010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ISBN 978-973-614-540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Niculescu V., Niculescu MC., Petrescu C., Folescu R., Șelaru M., Șișu AM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Issues relating to the perineal portion of rectal vein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l XI-lea Congres National al Societăţii Anatomiştilor din România, cu participare internaţională, Constanţa, 12-15 mai 2010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ISBN 978-973-614-540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otoc A.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Stana L.G., Jianu A.M., Stancu Ghe.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Răducan S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Șelaru M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., Folescu R., Rusu M.,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>Distance variability between the corona mortis and the symphysis pubis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l IX-lea Simpozion Naţional cu Participare Internaţionala de Morfologie Microscopică al Societăţii Române de Morfologie, Craiova, 26-29 mai, 2010, ISBN 978-973-106-16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Vâlceanu A.P., Nica C., Gornic E., Grosu S., Grigoriță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Șelaru M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 Vâlceanu D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>”Managementul terapeutic al performanței rectale traumatic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, Congres național de chirurgie, Sinaia, 21-24 mai 2014, Vol.109, supliment 1, 2014, ISSN 1221-9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Șelaru M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 Vâlceanu A.P., Nica C., Gornic E., Grosu S., Grigoriță L., Jianu AM., Vâlceanu D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>Neo-colecist: bont cistic lung sau colecistectomie incomplet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”, Congres național de chirurgie, Sinaia, 21-24 mai 2014, Vol.109, supliment 1, 2014, ISSN 1221-9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Motoc A., Stana L., Hogea B., Petrescu C., Jianu A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it-IT"/>
              </w:rPr>
              <w:t>Șelaru M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., Răducan S., Moise M., Șiş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it-IT"/>
              </w:rPr>
              <w:t xml:space="preserve">Muşchii papilari stângi – Studiu anatomomicroscopic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>Zilele Academice Timisene Editia a XII-cea 26-27 mai, 2011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fr-FR"/>
              </w:rPr>
              <w:t>Șelaru M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fr-FR"/>
              </w:rPr>
              <w:t xml:space="preserve"> Motoc A., Cebzan C., Răducan S., Hogea B., Moise M., Petrescu C., Șiş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fr-FR"/>
              </w:rPr>
              <w:t>Ganglionul celiac- morfogeneză şi evoluţi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Zilele Academice Timiş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fr-FR"/>
              </w:rPr>
              <w:t>Șelaru M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fr-FR"/>
              </w:rPr>
              <w:t xml:space="preserve"> Motoc A., Cebzan C., Moise M., Hogea B., Petrescu C., Șiş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fr-FR"/>
              </w:rPr>
              <w:t>Comportamentul trunchiului vagal anterior la nivel pyloric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Zilele Academice Timiş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Şișu A., Petrescu C., Cebzan C., Sandu C., Samfirescu E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Şelaru M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., Motoc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Date anatomice privind unitatea scapulotorac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Zilele Academice Timis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Şișu A., Petrescu C., Cebzan C., Sandu C., Samfirescu E.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, Şelaru M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., Folescu R., Stana L., Motoc A.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Spaţiile fasciale ale venelor membrului inferior – date anatomo topografic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Zilele Academice Timiş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fr-FR"/>
              </w:rPr>
              <w:t>Motoc A.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fr-FR"/>
              </w:rPr>
              <w:t xml:space="preserve">Stana L., Hogea B., Petrescu C., Jianu A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fr-FR"/>
              </w:rPr>
              <w:t>Șelaru M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fr-FR"/>
              </w:rPr>
              <w:t xml:space="preserve"> Răducan S., Moise M., Șişu A.,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fr-FR"/>
              </w:rPr>
              <w:t>Muşchii papilari stângi – Studiu anatomomicroscopic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”, Zilele Academice Timiş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Sava A., Valceanu A.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Șelaru M.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, Georgescu E., Georgescu I., Valceanu D.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>, 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>Endoprotezarea esofagiană transtumorală prin minilaparotomie în cancerul esofagian avansat prin foraj retrograd”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ongresul Naţional de Chirurgie, ediţia a XXV-a, 3-6 mai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Stana L.G., Motoc A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.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, Şişu A.M., Jianu A.M.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Şelaru M.,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 Ciobanu I., Hogea B., „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>Sirenomelia - anomalie fetală focală a coloanei vertebrale „-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it-IT"/>
              </w:rPr>
              <w:t>a IV-a Conferinţ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ă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it-IT"/>
              </w:rPr>
              <w:t xml:space="preserve"> Naţională De Imagistică Musculoscheletală din România, Timisoara, 05 – 07 Noiembrie 2010,  temă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it-IT"/>
              </w:rPr>
              <w:t>“Patologia radioimagistică a coloanei vertebrale”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it-IT"/>
              </w:rPr>
              <w:t>, Simpozion Chapter ISM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Motoc A., Cebzan C., Petrescu C., Stana L.,  Răducan S., Jianu A.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Şelaru M.,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 Şişu A., “A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>natomic aspects concerning the sacro-iliac joint ligaments”,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it-IT"/>
              </w:rPr>
              <w:t>a IV-a Conferinţ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ă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it-IT"/>
              </w:rPr>
              <w:t xml:space="preserve"> Naţională De Imagistică Musculoscheletală din România, Timisoara, 05 – 07 Noiembrie 2010,  temă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it-IT"/>
              </w:rPr>
              <w:t>“Patologia radioimagistică a coloanei vertebrale”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it-IT"/>
              </w:rPr>
              <w:t>, Simpozion Chapter  ISMR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Motoc A., Jianu A.M., Stana L.G., Şişu A.M.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Şelaru M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., Răducan S., ”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>Corpul uman - de la model la realitate”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, Simpozion “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 xml:space="preserve">Zilele Francisc Rainer”, 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Antropologie şi biodiversitate, Bucureşti, 23.04.2010, 2010, ISBN 978-973-748-482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Motoc A., Niculescu M.C., Șişu A.M., Stana L.G., Răducan S.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Șelaru M.,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 Hogea B., Jianu A.M.,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>„Morgogeneza maxilei în perioada prenatală”,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 Simpozion “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</w:rPr>
              <w:t xml:space="preserve">Zilele Francisc Rainer”, 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>Antropologie şi biodiversitate, Bucureşti, 23.04.2010, 2010, ISBN 978-973-748-482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Motoc A., Cebzan C., Petrescu C., Răducan S., Dăescu E.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</w:rPr>
              <w:t>Şelaru M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., Şişu A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 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 xml:space="preserve">Macroscopic aspects of latarjet posterior nerve„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Abstract Book, Jurnalul Medical Arădean, Zilele Academice Arădene, 14-16 mai Arad,  2010, ISS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1224-3744, eISSN 2067-77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Style w:val="Docsumauthors"/>
                <w:rFonts w:cs="Arial" w:ascii="Arial Narrow" w:hAnsi="Arial Narrow"/>
                <w:b/>
                <w:bCs/>
              </w:rPr>
              <w:t>Şelaru M</w:t>
            </w:r>
            <w:r>
              <w:rPr>
                <w:rStyle w:val="Docsumauthors"/>
                <w:rFonts w:cs="Arial" w:ascii="Arial Narrow" w:hAnsi="Arial Narrow"/>
              </w:rPr>
              <w:t xml:space="preserve">, Hostiuc S, Rusu MC., </w:t>
            </w:r>
            <w:r>
              <w:rPr>
                <w:rStyle w:val="Docsumauthors"/>
                <w:rFonts w:cs="Arial" w:ascii="Arial Narrow" w:hAnsi="Arial Narrow"/>
                <w:i/>
              </w:rPr>
              <w:t>Intrinsic neuroendocrine cells in the outer wall of the human pyriform recess</w:t>
            </w:r>
            <w:r>
              <w:rPr>
                <w:rStyle w:val="Docsumauthors"/>
                <w:rFonts w:cs="Arial" w:ascii="Arial Narrow" w:hAnsi="Arial Narrow"/>
              </w:rPr>
              <w:t xml:space="preserve">, </w:t>
            </w:r>
            <w:r>
              <w:rPr>
                <w:rStyle w:val="Docsumjournalcitation"/>
                <w:rFonts w:cs="Arial" w:ascii="Arial Narrow" w:hAnsi="Arial Narrow"/>
              </w:rPr>
              <w:t>Anat Sci Int. 2015 Sep;90(4):251-5. doi: 10.1007/s12565-014-0256-8. Epub 2014 Oct 1.</w:t>
            </w:r>
            <w:r>
              <w:rPr>
                <w:rStyle w:val="Citationpart"/>
                <w:rFonts w:cs="Arial" w:ascii="Arial Narrow" w:hAnsi="Arial Narrow"/>
              </w:rPr>
              <w:t>PMID: </w:t>
            </w:r>
            <w:r>
              <w:rPr>
                <w:rStyle w:val="Docsumpmid"/>
                <w:rFonts w:cs="Arial" w:ascii="Arial Narrow" w:hAnsi="Arial Narrow"/>
              </w:rPr>
              <w:t xml:space="preserve">2527010, </w:t>
            </w:r>
            <w:r>
              <w:rPr>
                <w:rStyle w:val="Docsumpmid"/>
                <w:rFonts w:cs="Arial" w:ascii="Arial Narrow" w:hAnsi="Arial Narrow"/>
                <w:b/>
              </w:rPr>
              <w:t xml:space="preserve">IF: </w:t>
            </w:r>
            <w:r>
              <w:rPr>
                <w:rFonts w:cs="Arial" w:ascii="Arial Narrow" w:hAnsi="Arial Narrow"/>
                <w:b/>
              </w:rPr>
              <w:t>0,86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en"/>
              </w:rPr>
              <w:t>Rusu MC</w:t>
            </w:r>
            <w:r>
              <w:rPr>
                <w:rFonts w:cs="Arial Narrow" w:ascii="Arial Narrow" w:hAnsi="Arial Narrow"/>
                <w:color w:val="181818"/>
              </w:rPr>
              <w:t>, </w:t>
            </w:r>
            <w:r>
              <w:rPr>
                <w:rFonts w:cs="Arial Narrow" w:ascii="Arial Narrow" w:hAnsi="Arial Narrow"/>
                <w:color w:val="181818"/>
                <w:lang w:val="en"/>
              </w:rPr>
              <w:t>Hostiuc S</w:t>
            </w:r>
            <w:r>
              <w:rPr>
                <w:rFonts w:cs="Arial Narrow" w:ascii="Arial Narrow" w:hAnsi="Arial Narrow"/>
                <w:color w:val="181818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lang w:val="en"/>
              </w:rPr>
              <w:t>Fildan AP</w:t>
            </w:r>
            <w:r>
              <w:rPr>
                <w:rFonts w:cs="Arial Narrow" w:ascii="Arial Narrow" w:hAnsi="Arial Narrow"/>
                <w:color w:val="181818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lang w:val="en"/>
              </w:rPr>
              <w:t xml:space="preserve">Tofolean DE, </w:t>
            </w:r>
            <w:r>
              <w:rPr>
                <w:rFonts w:cs="Arial Narrow" w:ascii="Arial Narrow" w:hAnsi="Arial Narrow"/>
                <w:i/>
                <w:color w:val="181818"/>
                <w:lang w:val="en"/>
              </w:rPr>
              <w:t xml:space="preserve">Critical Review: What Cell Types Are the Lung Telocytes?, </w:t>
            </w:r>
            <w:r>
              <w:rPr>
                <w:rFonts w:cs="Arial Narrow" w:ascii="Arial Narrow" w:hAnsi="Arial Narrow"/>
                <w:color w:val="181818"/>
                <w:lang w:val="en"/>
              </w:rPr>
              <w:t>Anatomical record-advances in integrative anatomy and evolutionary biology,</w:t>
            </w:r>
            <w:r>
              <w:rPr>
                <w:rFonts w:cs="Arial Narrow" w:ascii="Arial Narrow" w:hAnsi="Arial Narrow"/>
                <w:i/>
                <w:color w:val="181818"/>
                <w:lang w:val="en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lang w:val="en"/>
              </w:rPr>
              <w:t>303(5):1280-1292, 2020 DOI10.1002/ar.242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Style w:val="Docsumauthors"/>
                <w:rFonts w:cs="Arial" w:ascii="Arial Narrow" w:hAnsi="Arial Narrow"/>
                <w:b/>
                <w:bCs/>
              </w:rPr>
              <w:t>Şelaru M</w:t>
            </w:r>
            <w:r>
              <w:rPr>
                <w:rStyle w:val="Docsumauthors"/>
                <w:rFonts w:cs="Arial" w:ascii="Arial Narrow" w:hAnsi="Arial Narrow"/>
              </w:rPr>
              <w:t xml:space="preserve">, Hostiuc S, Rusu MC., </w:t>
            </w:r>
            <w:r>
              <w:rPr>
                <w:rStyle w:val="Docsumauthors"/>
                <w:rFonts w:cs="Arial" w:ascii="Arial Narrow" w:hAnsi="Arial Narrow"/>
                <w:i/>
              </w:rPr>
              <w:t>Intrinsic neuroendocrine cells in the outer wall of the human pyriform recess</w:t>
            </w:r>
            <w:r>
              <w:rPr>
                <w:rStyle w:val="Docsumauthors"/>
                <w:rFonts w:cs="Arial" w:ascii="Arial Narrow" w:hAnsi="Arial Narrow"/>
              </w:rPr>
              <w:t xml:space="preserve">, </w:t>
            </w:r>
            <w:r>
              <w:rPr>
                <w:rStyle w:val="Docsumjournalcitation"/>
                <w:rFonts w:cs="Arial" w:ascii="Arial Narrow" w:hAnsi="Arial Narrow"/>
              </w:rPr>
              <w:t>Anat Sci Int. 2015 Sep;90(4):251-5. doi: 10.1007/s12565-014-0256-8. Epub 2014 Oct 1.</w:t>
            </w:r>
            <w:r>
              <w:rPr>
                <w:rStyle w:val="Citationpart"/>
                <w:rFonts w:cs="Arial" w:ascii="Arial Narrow" w:hAnsi="Arial Narrow"/>
              </w:rPr>
              <w:t>PMID: </w:t>
            </w:r>
            <w:r>
              <w:rPr>
                <w:rStyle w:val="Docsumpmid"/>
                <w:rFonts w:cs="Arial" w:ascii="Arial Narrow" w:hAnsi="Arial Narrow"/>
              </w:rPr>
              <w:t xml:space="preserve">2527010, </w:t>
            </w:r>
            <w:r>
              <w:rPr>
                <w:rStyle w:val="Docsumpmid"/>
                <w:rFonts w:cs="Arial" w:ascii="Arial Narrow" w:hAnsi="Arial Narrow"/>
                <w:b/>
              </w:rPr>
              <w:t xml:space="preserve">IF: </w:t>
            </w:r>
            <w:r>
              <w:rPr>
                <w:rFonts w:cs="Arial" w:ascii="Arial Narrow" w:hAnsi="Arial Narrow"/>
                <w:b/>
              </w:rPr>
              <w:t>0,86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Hostiuc S</w:t>
              </w:r>
            </w:hyperlink>
            <w:r>
              <w:rPr>
                <w:rStyle w:val="Value"/>
                <w:rFonts w:cs="Arial" w:ascii="Arial Narrow" w:hAnsi="Arial Narrow"/>
                <w:color w:val="000000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>, </w:t>
            </w:r>
            <w:hyperlink r:id="rId6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 Narrow" w:hAnsi="Arial Narrow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Negoi I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>, </w:t>
            </w:r>
            <w:hyperlink r:id="rId9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Popescu MV</w:t>
              </w:r>
            </w:hyperlink>
            <w:r>
              <w:rPr>
                <w:rStyle w:val="Value"/>
                <w:rFonts w:cs="Arial" w:ascii="Arial Narrow" w:hAnsi="Arial Narrow"/>
                <w:color w:val="000000"/>
                <w:shd w:fill="FFFFFF" w:val="clear"/>
              </w:rPr>
              <w:t xml:space="preserve">, </w:t>
            </w:r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> </w:t>
            </w:r>
            <w:r>
              <w:rPr>
                <w:rStyle w:val="Ngstarinserted"/>
                <w:rFonts w:cs="Arial" w:ascii="Arial Narrow" w:hAnsi="Arial Narrow"/>
                <w:i/>
                <w:color w:val="000000"/>
                <w:shd w:fill="FFFFFF" w:val="clear"/>
              </w:rPr>
              <w:t>Usefulness of ultrastructure studies for the estimation of the postmortem interval. A systematic review,</w:t>
            </w:r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 xml:space="preserve"> Romanian Journal Of Morphology And Embryology, 58(2):377-384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rPr>
                <w:rStyle w:val="Docsumpmid"/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val="en-US"/>
              </w:rPr>
              <w:t>Şelaru M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, Rusu MC, Jianu AM, 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2"/>
                <w:szCs w:val="22"/>
                <w:u w:val="none"/>
                <w:shd w:fill="FFFFFF" w:val="clear"/>
              </w:rPr>
              <w:t>Expression of nNOS in the human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2"/>
                <w:szCs w:val="22"/>
                <w:u w:val="none"/>
                <w:shd w:fill="FFFFFF" w:val="clear"/>
                <w:lang w:val="en-US"/>
              </w:rPr>
              <w:t xml:space="preserve"> 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2"/>
                <w:szCs w:val="22"/>
                <w:u w:val="none"/>
                <w:shd w:fill="FFFFFF" w:val="clear"/>
              </w:rPr>
              <w:t>larynx</w:t>
            </w:r>
            <w:r>
              <w:rPr>
                <w:rStyle w:val="InternetLink"/>
                <w:rFonts w:cs="Arial" w:ascii="Arial Narrow" w:hAnsi="Arial Narrow"/>
                <w:color w:val="000000"/>
                <w:sz w:val="22"/>
                <w:szCs w:val="22"/>
                <w:u w:val="none"/>
                <w:shd w:fill="FFFFFF" w:val="clear"/>
              </w:rPr>
              <w:t>.</w:t>
            </w:r>
            <w:r>
              <w:rPr>
                <w:rStyle w:val="Docsumpmid"/>
                <w:rFonts w:cs="Arial Narrow" w:ascii="Arial Narrow" w:hAnsi="Arial Narrow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val="en-US"/>
              </w:rPr>
              <w:t xml:space="preserve">Anat Sci Int. 2015. Sep ;90(4):327-30. doi: 10.1007/s12565-015-0272-3. Epub 2015 Feb 6. PMID: 25656267,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val="en-US"/>
              </w:rPr>
              <w:t xml:space="preserve">IF: </w:t>
            </w:r>
            <w:r>
              <w:rPr>
                <w:rFonts w:cs="Arial" w:ascii="Arial Narrow" w:hAnsi="Arial Narrow"/>
                <w:b/>
                <w:color w:val="000000"/>
                <w:sz w:val="22"/>
                <w:szCs w:val="22"/>
              </w:rPr>
              <w:t>0,86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0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Le Pang K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Vijayaraghavan K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 xml:space="preserve"> , </w:t>
            </w:r>
            <w:hyperlink r:id="rId12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Al Sayed B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 Narrow" w:hAnsi="Arial Narrow"/>
                  <w:color w:val="000000"/>
                  <w:shd w:fill="FFFFFF" w:val="clear"/>
                  <w:lang w:val="en"/>
                </w:rPr>
                <w:t>Seyed MA</w:t>
              </w:r>
            </w:hyperlink>
            <w:r>
              <w:rPr>
                <w:rStyle w:val="Value"/>
                <w:rFonts w:cs="Arial" w:ascii="Arial Narrow" w:hAnsi="Arial Narrow"/>
                <w:color w:val="000000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 Narrow" w:hAnsi="Arial Narrow"/>
                <w:i/>
                <w:color w:val="000000"/>
                <w:shd w:fill="FFFFFF" w:val="clear"/>
              </w:rPr>
              <w:t>Betulinic acid-induced expression of nicotinamide adenine dinucleotide phosphate-diaphorase in the immune organs of mice: A possible role of nitric oxide in immunomodulation,</w:t>
            </w:r>
            <w:r>
              <w:rPr>
                <w:rStyle w:val="Value"/>
                <w:rFonts w:cs="Arial" w:ascii="Arial Narrow" w:hAnsi="Arial Narrow"/>
                <w:color w:val="000000"/>
                <w:shd w:fill="FFFFFF" w:val="clear"/>
              </w:rPr>
              <w:t xml:space="preserve"> Molecular Medicine Reports, 17(2):3035-3041, 2018, DOI10.3892/mmr.2017.8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Docsumauthors"/>
                <w:rFonts w:cs="Arial" w:ascii="Arial Narrow" w:hAnsi="Arial Narrow"/>
                <w:b/>
                <w:bCs/>
              </w:rPr>
              <w:t>Şelaru M</w:t>
            </w:r>
            <w:r>
              <w:rPr>
                <w:rStyle w:val="Docsumauthors"/>
                <w:rFonts w:cs="Arial" w:ascii="Arial Narrow" w:hAnsi="Arial Narrow"/>
              </w:rPr>
              <w:t xml:space="preserve">, Hostiuc S, Rusu MC., </w:t>
            </w:r>
            <w:r>
              <w:rPr>
                <w:rStyle w:val="Docsumauthors"/>
                <w:rFonts w:cs="Arial" w:ascii="Arial Narrow" w:hAnsi="Arial Narrow"/>
                <w:i/>
              </w:rPr>
              <w:t>Intrinsic neuroendocrine cells in the outer wall of the human pyriform recess</w:t>
            </w:r>
            <w:r>
              <w:rPr>
                <w:rStyle w:val="Docsumauthors"/>
                <w:rFonts w:cs="Arial" w:ascii="Arial Narrow" w:hAnsi="Arial Narrow"/>
              </w:rPr>
              <w:t xml:space="preserve">, </w:t>
            </w:r>
            <w:r>
              <w:rPr>
                <w:rStyle w:val="Docsumjournalcitation"/>
                <w:rFonts w:cs="Arial" w:ascii="Arial Narrow" w:hAnsi="Arial Narrow"/>
              </w:rPr>
              <w:t>Anat Sci Int. 2015 Sep;90(4):251-5. doi: 10.1007/s12565-014-0256-8. Epub 2014 Oct 1.</w:t>
            </w:r>
            <w:r>
              <w:rPr>
                <w:rStyle w:val="Citationpart"/>
                <w:rFonts w:cs="Arial" w:ascii="Arial Narrow" w:hAnsi="Arial Narrow"/>
              </w:rPr>
              <w:t>PMID: </w:t>
            </w:r>
            <w:r>
              <w:rPr>
                <w:rStyle w:val="Docsumpmid"/>
                <w:rFonts w:cs="Arial" w:ascii="Arial Narrow" w:hAnsi="Arial Narrow"/>
              </w:rPr>
              <w:t xml:space="preserve">2527010, </w:t>
            </w:r>
            <w:r>
              <w:rPr>
                <w:rStyle w:val="Docsumpmid"/>
                <w:rFonts w:cs="Arial" w:ascii="Arial Narrow" w:hAnsi="Arial Narrow"/>
                <w:b/>
              </w:rPr>
              <w:t xml:space="preserve">IF: </w:t>
            </w:r>
            <w:r>
              <w:rPr>
                <w:rFonts w:cs="Arial" w:ascii="Arial Narrow" w:hAnsi="Arial Narrow"/>
                <w:b/>
              </w:rPr>
              <w:t>0,86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 xml:space="preserve">ŞELARU M., RUSU MC., JIANU AM/, MOTOC AGM, </w:t>
            </w:r>
            <w:r>
              <w:rPr>
                <w:rFonts w:cs="Arial Narrow" w:ascii="Arial Narrow" w:hAnsi="Arial Narrow"/>
                <w:i/>
              </w:rPr>
              <w:t xml:space="preserve">Neuroendocrine Cells Of The Human Epiglottic Valeculla, </w:t>
            </w:r>
            <w:r>
              <w:rPr>
                <w:rFonts w:cs="Arial Narrow" w:ascii="Arial Narrow" w:hAnsi="Arial Narrow"/>
              </w:rPr>
              <w:t>Medicine In Evolution, Volume XX, Nr. 4, 2014, ISSN 2065-376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Segoe UI"/>
                <w:b/>
                <w:b/>
                <w:color w:val="181818"/>
                <w:lang w:val="ro-RO"/>
              </w:rPr>
            </w:pPr>
            <w:r>
              <w:rPr>
                <w:rFonts w:cs="Segoe UI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Segoe UI"/>
                <w:b/>
                <w:b/>
                <w:color w:val="181818"/>
                <w:lang w:val="ro-RO"/>
              </w:rPr>
            </w:pPr>
            <w:r>
              <w:rPr>
                <w:rFonts w:cs="Segoe UI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181818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ACTIVITATEA ȘTIINȚ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1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4"/>
                <w:szCs w:val="24"/>
                <w:u w:val="dotted"/>
                <w:lang w:val="ro-RO"/>
              </w:rPr>
              <w:t>ŞELARU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  </w:t>
            </w:r>
            <w:r>
              <w:rPr>
                <w:rFonts w:cs="Arial" w:ascii="Arial Narrow" w:hAnsi="Arial Narrow"/>
                <w:b/>
                <w:bCs/>
                <w:i/>
                <w:iCs/>
                <w:sz w:val="24"/>
                <w:szCs w:val="24"/>
                <w:u w:val="dotted"/>
                <w:lang w:val="ro-RO"/>
              </w:rPr>
              <w:t>MIRCE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4"/>
          <w:szCs w:val="24"/>
          <w:lang w:val="ro-RO"/>
        </w:rPr>
      </w:pPr>
      <w:r>
        <w:rPr>
          <w:rFonts w:cs="Arial" w:ascii="Arial Narrow" w:hAnsi="Arial Narrow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  <w:lang w:val="ro-RO"/>
        </w:rPr>
      </w:pPr>
      <w:r>
        <w:rPr>
          <w:rFonts w:cs="Arial Narrow" w:ascii="Arial Narrow" w:hAnsi="Arial Narrow"/>
          <w:sz w:val="24"/>
          <w:szCs w:val="24"/>
          <w:lang w:val="ro-RO"/>
        </w:rPr>
        <w:tab/>
      </w:r>
    </w:p>
    <w:sectPr>
      <w:headerReference w:type="default" r:id="rId14"/>
      <w:headerReference w:type="first" r:id="rId15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SimSun;宋体" w:cs="Mangal"/>
    </w:rPr>
  </w:style>
  <w:style w:type="character" w:styleId="WW8Num1z1">
    <w:name w:val="WW8Num1z1"/>
    <w:qFormat/>
    <w:rPr>
      <w:rFonts w:ascii="Segoe UI" w:hAnsi="Segoe UI" w:cs="OpenSymbol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Citationpart">
    <w:name w:val="citation-part"/>
    <w:qFormat/>
    <w:rPr/>
  </w:style>
  <w:style w:type="character" w:styleId="Docsumpmid">
    <w:name w:val="docsum-pmid"/>
    <w:qFormat/>
    <w:rPr/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character" w:styleId="Fontsize14">
    <w:name w:val="font-size-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ECVSectionBullet">
    <w:name w:val="_ECV_SectionBullet"/>
    <w:basedOn w:val="Normal"/>
    <w:qFormat/>
    <w:pPr>
      <w:widowControl w:val="false"/>
      <w:suppressLineNumbers/>
      <w:suppressAutoHyphens w:val="true"/>
      <w:autoSpaceDE w:val="false"/>
      <w:spacing w:lineRule="atLeast" w:line="100" w:before="0" w:after="0"/>
    </w:pPr>
    <w:rPr>
      <w:rFonts w:ascii="Arial" w:hAnsi="Arial" w:eastAsia="SimSun;宋体" w:cs="Mangal"/>
      <w:color w:val="3F3A38"/>
      <w:spacing w:val="-6"/>
      <w:kern w:val="2"/>
      <w:sz w:val="18"/>
      <w:szCs w:val="24"/>
      <w:lang w:val="ro-RO" w:bidi="hi-I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ubmed.ncbi.nlm.nih.gov/23272545/" TargetMode="External"/><Relationship Id="rId4" Type="http://schemas.openxmlformats.org/officeDocument/2006/relationships/hyperlink" Target="https://www.webofscience.com/wos/author/record/231229" TargetMode="External"/><Relationship Id="rId5" Type="http://schemas.openxmlformats.org/officeDocument/2006/relationships/hyperlink" Target="https://www.webofscience.com/wos/author/record/168866" TargetMode="External"/><Relationship Id="rId6" Type="http://schemas.openxmlformats.org/officeDocument/2006/relationships/hyperlink" Target="https://www.webofscience.com/wos/author/record/2670542" TargetMode="External"/><Relationship Id="rId7" Type="http://schemas.openxmlformats.org/officeDocument/2006/relationships/hyperlink" Target="https://www.webofscience.com/wos/author/record/2265566" TargetMode="External"/><Relationship Id="rId8" Type="http://schemas.openxmlformats.org/officeDocument/2006/relationships/hyperlink" Target="https://www.webofscience.com/wos/author/record/535986" TargetMode="External"/><Relationship Id="rId9" Type="http://schemas.openxmlformats.org/officeDocument/2006/relationships/hyperlink" Target="https://www.webofscience.com/wos/author/record/2294460" TargetMode="External"/><Relationship Id="rId10" Type="http://schemas.openxmlformats.org/officeDocument/2006/relationships/hyperlink" Target="https://www.webofscience.com/wos/author/record/33915069" TargetMode="External"/><Relationship Id="rId11" Type="http://schemas.openxmlformats.org/officeDocument/2006/relationships/hyperlink" Target="https://www.webofscience.com/wos/author/record/6543114" TargetMode="External"/><Relationship Id="rId12" Type="http://schemas.openxmlformats.org/officeDocument/2006/relationships/hyperlink" Target="https://www.webofscience.com/wos/author/record/8228473" TargetMode="External"/><Relationship Id="rId13" Type="http://schemas.openxmlformats.org/officeDocument/2006/relationships/hyperlink" Target="https://www.webofscience.com/wos/author/record/36057660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8:18:00Z</dcterms:created>
  <dc:creator>Sasa</dc:creator>
  <dc:description/>
  <cp:keywords/>
  <dc:language>en-US</dc:language>
  <cp:lastModifiedBy>A1284</cp:lastModifiedBy>
  <cp:lastPrinted>2013-07-09T11:01:00Z</cp:lastPrinted>
  <dcterms:modified xsi:type="dcterms:W3CDTF">2022-01-23T17:47:00Z</dcterms:modified>
  <cp:revision>22</cp:revision>
  <dc:subject/>
  <dc:title>Anexa 3B</dc:title>
</cp:coreProperties>
</file>