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b/>
          <w:b/>
          <w:color w:val="181818"/>
          <w:sz w:val="24"/>
          <w:szCs w:val="24"/>
          <w:u w:val="single"/>
          <w:lang w:val="ro-RO"/>
        </w:rPr>
      </w:pPr>
      <w:r>
        <w:rPr>
          <w:rFonts w:cs="Times New Roman" w:ascii="Times New Roman" w:hAnsi="Times New Roman"/>
          <w:b/>
          <w:color w:val="181818"/>
          <w:sz w:val="24"/>
          <w:szCs w:val="24"/>
          <w:u w:val="single"/>
          <w:lang w:val="ro-RO"/>
        </w:rPr>
        <w:t>Anexa 7B</w:t>
      </w:r>
    </w:p>
    <w:p>
      <w:pPr>
        <w:pStyle w:val="Normal"/>
        <w:spacing w:lineRule="auto" w:line="240" w:before="0" w:after="0"/>
        <w:jc w:val="center"/>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t>II. INDICATORII DE EVALUARE UTILIZAŢI PENTRU OCUPAREA FUNCŢIILOR DIDACTICE</w:t>
      </w:r>
    </w:p>
    <w:p>
      <w:pPr>
        <w:pStyle w:val="Normal"/>
        <w:spacing w:lineRule="auto" w:line="240" w:before="0" w:after="0"/>
        <w:jc w:val="center"/>
        <w:rPr/>
      </w:pPr>
      <w:r>
        <w:rPr>
          <w:rFonts w:cs="Arial" w:ascii="Arial Narrow" w:hAnsi="Arial Narrow"/>
          <w:lang w:val="ro-RO"/>
        </w:rPr>
        <w:t>(se completează tabelele la care candidaţii au subcriteriile solicitate – tabelele la care candidaţii nu au subcriteriile solicitate se vor şterge din materialul final)</w:t>
      </w:r>
    </w:p>
    <w:p>
      <w:pPr>
        <w:pStyle w:val="Normal"/>
        <w:spacing w:lineRule="auto" w:line="240"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CRITERIUL I - ACTIVITATEA DIDACTICĂ</w:t>
      </w:r>
    </w:p>
    <w:p>
      <w:pPr>
        <w:pStyle w:val="Listparagraf"/>
        <w:spacing w:lineRule="auto" w:line="240" w:before="0" w:after="0"/>
        <w:ind w:left="0" w:hanging="0"/>
        <w:contextualSpacing/>
        <w:jc w:val="both"/>
        <w:rPr>
          <w:rFonts w:ascii="Arial Narrow" w:hAnsi="Arial Narrow" w:cs="Arial Narrow"/>
          <w:color w:val="0000FF"/>
          <w:sz w:val="28"/>
          <w:szCs w:val="28"/>
          <w:lang w:val="ro-RO"/>
        </w:rPr>
      </w:pPr>
      <w:r>
        <w:rPr>
          <w:rFonts w:cs="Arial Narrow" w:ascii="Arial Narrow" w:hAnsi="Arial Narrow"/>
          <w:b/>
          <w:color w:val="0000FF"/>
          <w:sz w:val="28"/>
          <w:szCs w:val="28"/>
          <w:lang w:val="ro-RO"/>
        </w:rPr>
        <w:t>I.a. Elaborare materiale didactice:</w:t>
      </w:r>
    </w:p>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440"/>
        <w:gridCol w:w="162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a.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ursuri universitare (autor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Times New Roman" w:ascii="Times New Roman" w:hAnsi="Times New Roman"/>
                <w:sz w:val="24"/>
                <w:szCs w:val="24"/>
              </w:rPr>
              <w:t>“</w:t>
            </w:r>
            <w:r>
              <w:rPr>
                <w:rFonts w:cs="Times New Roman" w:ascii="Times New Roman" w:hAnsi="Times New Roman"/>
                <w:sz w:val="24"/>
                <w:szCs w:val="24"/>
              </w:rPr>
              <w:t>Semiologie Medicale II”, Doina Georgescu, Roxana Buzas, Mihai Ionita -Editura “Victor Babes”, Timisoara 2014</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f"/>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f"/>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440"/>
        <w:gridCol w:w="162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a.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rFonts w:ascii="Arial Narrow" w:hAnsi="Arial Narrow" w:cs="Arial"/>
                <w:b/>
                <w:b/>
                <w:color w:val="181818"/>
                <w:sz w:val="24"/>
                <w:szCs w:val="24"/>
                <w:lang w:val="ro-RO"/>
              </w:rPr>
            </w:pPr>
            <w:r>
              <w:rPr>
                <w:rFonts w:cs="Arial" w:ascii="Arial Narrow" w:hAnsi="Arial Narrow"/>
                <w:b/>
                <w:color w:val="181818"/>
                <w:sz w:val="24"/>
                <w:szCs w:val="24"/>
                <w:lang w:val="ro-RO"/>
              </w:rPr>
              <w:t>Suport de studiu pentru lucrării practice(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Times New Roman" w:ascii="Times New Roman" w:hAnsi="Times New Roman"/>
                <w:sz w:val="24"/>
                <w:szCs w:val="24"/>
              </w:rPr>
              <w:t xml:space="preserve">Ghid practic de examinare clinica vol II”, </w:t>
            </w:r>
            <w:r>
              <w:rPr>
                <w:rFonts w:cs="Times New Roman" w:ascii="Times New Roman" w:hAnsi="Times New Roman"/>
                <w:color w:val="000000"/>
                <w:sz w:val="24"/>
                <w:szCs w:val="24"/>
              </w:rPr>
              <w:t>Anamneza in afectiunile cardiace, Artpress/cod CNCSIS 154/2010</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Times New Roman" w:ascii="Times New Roman" w:hAnsi="Times New Roman"/>
                <w:sz w:val="24"/>
                <w:szCs w:val="24"/>
              </w:rPr>
              <w:t>Cordul de la functie la disfunctie, capitolul 5.1 Semiologia aparatului cardiovascular pag 245-260; Roxana Buzas, Daniel Lighezan, Editura Victor Babes, 2016; ISBN: 978-606-786-011-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440"/>
        <w:gridCol w:w="162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I.a.5.</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rFonts w:ascii="Arial Narrow" w:hAnsi="Arial Narrow" w:cs="Arial"/>
                <w:b/>
                <w:b/>
                <w:color w:val="181818"/>
                <w:sz w:val="24"/>
                <w:szCs w:val="24"/>
                <w:lang w:val="ro-RO"/>
              </w:rPr>
            </w:pPr>
            <w:r>
              <w:rPr>
                <w:rFonts w:cs="Arial Narrow" w:ascii="Arial Narrow" w:hAnsi="Arial Narrow"/>
                <w:b/>
                <w:color w:val="181818"/>
                <w:sz w:val="24"/>
                <w:szCs w:val="24"/>
                <w:lang w:val="ro-RO"/>
              </w:rPr>
              <w:t>Soft-uri de învăţare/folosirea de soft-uri specializate în scop didactic</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Cs/>
                <w:color w:val="181818"/>
                <w:sz w:val="24"/>
                <w:szCs w:val="24"/>
                <w:lang w:val="ro-RO"/>
              </w:rPr>
            </w:pPr>
            <w:r>
              <w:rPr>
                <w:rFonts w:cs="Times New Roman" w:ascii="Times New Roman" w:hAnsi="Times New Roman"/>
                <w:bCs/>
                <w:color w:val="181818"/>
                <w:sz w:val="24"/>
                <w:szCs w:val="24"/>
                <w:lang w:val="ro-RO"/>
              </w:rPr>
              <w:t>Body Interact- simulator virtual de pacient</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f"/>
        <w:spacing w:lineRule="auto" w:line="240" w:before="0" w:after="0"/>
        <w:ind w:left="0" w:hanging="0"/>
        <w:contextualSpacing/>
        <w:jc w:val="center"/>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center"/>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w:t>
      </w:r>
    </w:p>
    <w:p>
      <w:pPr>
        <w:pStyle w:val="Normal"/>
        <w:spacing w:lineRule="auto" w:line="240" w:before="0" w:after="0"/>
        <w:jc w:val="both"/>
        <w:rPr/>
      </w:pPr>
      <w:r>
        <w:rPr>
          <w:rFonts w:cs="Arial Narrow" w:ascii="Arial Narrow" w:hAnsi="Arial Narrow"/>
          <w:b/>
          <w:color w:val="0000FF"/>
          <w:sz w:val="28"/>
          <w:szCs w:val="28"/>
          <w:lang w:val="ro-RO"/>
        </w:rPr>
        <w:t xml:space="preserve">I.b. Activitatea extracuriculară cu studenţii/rezidenţii </w:t>
      </w:r>
    </w:p>
    <w:p>
      <w:pPr>
        <w:pStyle w:val="Normal"/>
        <w:spacing w:lineRule="auto" w:line="240"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I.b.6.</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oordonare  lucrări prezentate de studenţi la manifestării ştiinţific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Heart failure-a case study- XXIII rd International Congress For Medical Students and Young Doctors :Medis 16-18 October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pPr>
      <w:r>
        <w:rPr>
          <w:rFonts w:cs="Arial Narrow" w:ascii="Arial Narrow" w:hAnsi="Arial Narrow"/>
          <w:b/>
          <w:color w:val="0000FF"/>
          <w:sz w:val="28"/>
          <w:szCs w:val="28"/>
          <w:lang w:val="ro-RO"/>
        </w:rPr>
        <w:t>I.c. Voluntariat (Masterat, cursuri ECM):</w:t>
      </w:r>
    </w:p>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Listparagraf"/>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c.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Lector cursuri practice EMC</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Cursul CARDIOCOAG Cursul Societatii Romane de Cardiologie 12. Noiembrie.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Cursul CARDIOCOAG Cursul Societatii Romane de Cardiologie  04.11.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Cursul CARDIOCOAG Cursul Societatii Romane de Cardiologie 13.aprilie.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Times New Roman" w:ascii="Times New Roman" w:hAnsi="Times New Roman"/>
                <w:color w:val="181818"/>
                <w:sz w:val="24"/>
                <w:szCs w:val="24"/>
                <w:lang w:val="ro-RO"/>
              </w:rPr>
              <w:t>Cursul national de management al bolnavului hipertensiv- Actualitati in diagnostic si tratament, Societatea Romana de Hipertensiune; 1 iunie 2013, Timisoara</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Times New Roman" w:ascii="Times New Roman" w:hAnsi="Times New Roman"/>
                <w:color w:val="181818"/>
                <w:sz w:val="24"/>
                <w:szCs w:val="24"/>
                <w:lang w:val="ro-RO"/>
              </w:rPr>
              <w:t>Scenarii dificile in insuficienta cardiaca; Cursul Societatii Romane de Cardiologie, 24 februarie 2017, Timisoara</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d. Lucrări de  licenţă / disertaţi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pPr>
            <w:r>
              <w:rPr>
                <w:rFonts w:cs="Times New Roman" w:ascii="Times New Roman" w:hAnsi="Times New Roman"/>
                <w:color w:val="181818"/>
                <w:sz w:val="24"/>
                <w:szCs w:val="24"/>
                <w:lang w:val="ro-RO"/>
              </w:rPr>
              <w:t>.</w:t>
            </w: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d.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Lucrări de  licenţă/disertaţie îndrumat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Times New Roman" w:ascii="Times New Roman" w:hAnsi="Times New Roman"/>
                <w:sz w:val="24"/>
                <w:szCs w:val="24"/>
              </w:rPr>
              <w:t>“</w:t>
            </w:r>
            <w:r>
              <w:rPr>
                <w:rFonts w:cs="Times New Roman" w:ascii="Times New Roman" w:hAnsi="Times New Roman"/>
                <w:sz w:val="24"/>
                <w:szCs w:val="24"/>
              </w:rPr>
              <w:t>Nursingul pacienților cu ulcer gastro-duodenal” Absolvent: Dinu Cătălina-Mădălina 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Times New Roman" w:ascii="Times New Roman" w:hAnsi="Times New Roman"/>
                <w:sz w:val="24"/>
                <w:szCs w:val="24"/>
              </w:rPr>
              <w:t>“</w:t>
            </w:r>
            <w:r>
              <w:rPr>
                <w:rFonts w:cs="Times New Roman" w:ascii="Times New Roman" w:hAnsi="Times New Roman"/>
                <w:sz w:val="24"/>
                <w:szCs w:val="24"/>
              </w:rPr>
              <w:t>Pancreatita acută – Corelații între evoluția bolii și evaluarea paraclinică” Absolvent:Hornoiu T. Marck-Flavius 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Times New Roman" w:ascii="Times New Roman" w:hAnsi="Times New Roman"/>
                <w:color w:val="181818"/>
                <w:sz w:val="24"/>
                <w:szCs w:val="24"/>
                <w:lang w:val="ro-RO"/>
              </w:rPr>
              <w:t>„</w:t>
            </w:r>
            <w:r>
              <w:rPr>
                <w:rFonts w:cs="Times New Roman" w:ascii="Times New Roman" w:hAnsi="Times New Roman"/>
                <w:color w:val="181818"/>
                <w:sz w:val="24"/>
                <w:szCs w:val="24"/>
                <w:lang w:val="ro-RO"/>
              </w:rPr>
              <w:t>Nursingul pacientilor cu ciroza hepatica” Absolvent: Huza Ancuta Olimpia 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Times New Roman" w:ascii="Times New Roman" w:hAnsi="Times New Roman"/>
                <w:color w:val="181818"/>
                <w:sz w:val="24"/>
                <w:szCs w:val="24"/>
                <w:lang w:val="ro-RO"/>
              </w:rPr>
              <w:t xml:space="preserve">„ </w:t>
            </w:r>
            <w:r>
              <w:rPr>
                <w:rFonts w:cs="Times New Roman" w:ascii="Times New Roman" w:hAnsi="Times New Roman"/>
                <w:color w:val="181818"/>
                <w:sz w:val="24"/>
                <w:szCs w:val="24"/>
                <w:lang w:val="ro-RO"/>
              </w:rPr>
              <w:t>Rigiditatea arterialala la pacientul cu tratament oncologic” Absolvent: Salamon Zsolt 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Times New Roman" w:ascii="Times New Roman" w:hAnsi="Times New Roman"/>
                <w:color w:val="181818"/>
                <w:sz w:val="24"/>
                <w:szCs w:val="24"/>
                <w:lang w:val="ro-RO"/>
              </w:rPr>
              <w:t>„</w:t>
            </w:r>
            <w:r>
              <w:rPr>
                <w:rFonts w:cs="Times New Roman" w:ascii="Times New Roman" w:hAnsi="Times New Roman"/>
                <w:sz w:val="24"/>
                <w:szCs w:val="24"/>
              </w:rPr>
              <w:t>Implicațiile stilului de viață în afectările cardiovasculare” Absolvent Heljoni Paula Maria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Times New Roman" w:ascii="Times New Roman" w:hAnsi="Times New Roman"/>
                <w:bCs/>
                <w:sz w:val="24"/>
                <w:szCs w:val="24"/>
              </w:rPr>
              <w:t>“</w:t>
            </w:r>
            <w:r>
              <w:rPr>
                <w:rFonts w:cs="Times New Roman" w:ascii="Times New Roman" w:hAnsi="Times New Roman"/>
                <w:bCs/>
                <w:sz w:val="24"/>
                <w:szCs w:val="24"/>
              </w:rPr>
              <w:t>Anemia in insuficienta cardiaca. Studiu retrospective” Absolvent: Dubic Andrada-Lavinia-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Times New Roman" w:ascii="Times New Roman" w:hAnsi="Times New Roman"/>
                <w:color w:val="181818"/>
                <w:sz w:val="24"/>
                <w:szCs w:val="24"/>
                <w:lang w:val="ro-RO"/>
              </w:rPr>
              <w:t>„</w:t>
            </w:r>
            <w:bookmarkStart w:id="0" w:name="_Hlk45288042"/>
            <w:r>
              <w:rPr>
                <w:rFonts w:eastAsia="Calibri" w:cs="Times New Roman" w:ascii="Times New Roman" w:hAnsi="Times New Roman"/>
                <w:sz w:val="24"/>
                <w:szCs w:val="24"/>
                <w:lang w:val="en-GB"/>
              </w:rPr>
              <w:t>Insuficienţa cardiacă cu fracţie de ejecţie scăzută</w:t>
            </w:r>
            <w:bookmarkEnd w:id="0"/>
            <w:r>
              <w:rPr>
                <w:rFonts w:eastAsia="Calibri" w:cs="Times New Roman" w:ascii="Times New Roman" w:hAnsi="Times New Roman"/>
                <w:sz w:val="24"/>
                <w:szCs w:val="24"/>
                <w:lang w:val="en-GB"/>
              </w:rPr>
              <w:t>” Absolvent Olaru Renata Georgiana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b/>
                <w:sz w:val="28"/>
                <w:szCs w:val="28"/>
                <w:lang w:val="ro-RO"/>
              </w:rPr>
              <w:t>„</w:t>
            </w:r>
            <w:r>
              <w:rPr>
                <w:rFonts w:cs="Times New Roman" w:ascii="Times New Roman" w:hAnsi="Times New Roman"/>
                <w:bCs/>
                <w:sz w:val="24"/>
                <w:szCs w:val="24"/>
              </w:rPr>
              <w:t>Declinul funcției renale în insuficiența cardiacă cronică. Studiu retrospectiv</w:t>
            </w:r>
            <w:r>
              <w:rPr>
                <w:rFonts w:cs="Times New Roman" w:ascii="Times New Roman" w:hAnsi="Times New Roman"/>
                <w:bCs/>
                <w:sz w:val="24"/>
                <w:szCs w:val="24"/>
                <w:lang w:val="ro-RO"/>
              </w:rPr>
              <w:t xml:space="preserve">”Absolvent </w:t>
            </w:r>
            <w:r>
              <w:rPr>
                <w:rFonts w:cs="Times New Roman" w:ascii="Times New Roman" w:hAnsi="Times New Roman"/>
                <w:bCs/>
                <w:sz w:val="24"/>
                <w:szCs w:val="24"/>
              </w:rPr>
              <w:t>Emerich P. Luisa Rebeca-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Times New Roman" w:ascii="Times New Roman" w:hAnsi="Times New Roman"/>
                <w:lang w:val="ro-RO"/>
              </w:rPr>
              <w:t>„</w:t>
            </w:r>
            <w:r>
              <w:rPr>
                <w:rFonts w:cs="Times New Roman" w:ascii="Times New Roman" w:hAnsi="Times New Roman"/>
                <w:sz w:val="24"/>
                <w:szCs w:val="24"/>
                <w:lang w:val="ro-RO"/>
              </w:rPr>
              <w:t>E</w:t>
            </w:r>
            <w:r>
              <w:rPr>
                <w:rFonts w:cs="Times New Roman" w:ascii="Times New Roman" w:hAnsi="Times New Roman"/>
                <w:sz w:val="24"/>
                <w:szCs w:val="24"/>
                <w:lang w:val="fr-FR"/>
              </w:rPr>
              <w:t>valuarea efectelor secundare ale amiodaronei la pacienții cu fibrilație atrială’’, Ab</w:t>
            </w:r>
            <w:r>
              <w:rPr>
                <w:rFonts w:cs="Times New Roman" w:ascii="Times New Roman" w:hAnsi="Times New Roman"/>
                <w:sz w:val="24"/>
                <w:szCs w:val="24"/>
                <w:lang w:val="ro-RO"/>
              </w:rPr>
              <w:t>solventei  O</w:t>
            </w:r>
            <w:r>
              <w:rPr>
                <w:rFonts w:cs="Times New Roman" w:ascii="Times New Roman" w:hAnsi="Times New Roman"/>
                <w:sz w:val="24"/>
                <w:szCs w:val="24"/>
                <w:lang w:val="fr-FR"/>
              </w:rPr>
              <w:t>fițerescu i. Dana Alina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1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CRITERIUL 3 - ACTIVITATEA ȘTIINȚIFICĂ</w:t>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a. Articole publicate în extenso în reviste de circulație internațională recunoscut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In reviste  cotate ISI ca prim 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sz w:val="24"/>
                <w:szCs w:val="24"/>
              </w:rPr>
              <w:t>Roxana Buzas, Vlad-Sabin-Ivan, Oana-Florentina Gheorghe-Fronea, Adina Flavia Morgovan, Melania Ardelean, Nicolae Albulescu, maria Dorobantu, Daniel Florin Lighezan “Arterial Hypertension and Serum Uric Acid in Elderly-Sephat III Study” Arquivos Brasileiros de Cardiologia, 2021, 117 (2); 379-384</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sz w:val="24"/>
                <w:szCs w:val="24"/>
              </w:rPr>
              <w:t>Roxana Buzas, Vlad-Sabin-Ivan, Oana-Florentina Gheorghe-Fronea, Adina Flavia Morgovan, Melania Ardelean, Nicolae Albulescu, maria Dorobantu, Daniel Florin Lighezan “Arterial Hypertension and Serum Uric Acid in Elderly-Sephat III Study” Arquivos Brasileiros de Cardiologia, 2021, 117 (2); 379-384</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eastAsia="Calibri" w:cs="Times New Roman" w:ascii="Times New Roman" w:hAnsi="Times New Roman"/>
                <w:bCs/>
                <w:sz w:val="24"/>
                <w:szCs w:val="24"/>
              </w:rPr>
              <w:t xml:space="preserve">Roxana Buzas, Oana-Florentina Tautu, Maria Dorobantu, Vlad Ivan, Daniel Lighezan, </w:t>
            </w:r>
            <w:r>
              <w:rPr>
                <w:rFonts w:eastAsia="Calibri" w:cs="Times New Roman" w:ascii="Times New Roman" w:hAnsi="Times New Roman"/>
                <w:sz w:val="24"/>
                <w:szCs w:val="24"/>
              </w:rPr>
              <w:t>“Serum uric acid and arterial hypertension Data from Sephar III survey”</w:t>
            </w:r>
            <w:r>
              <w:rPr>
                <w:rFonts w:cs="Times New Roman" w:ascii="Times New Roman" w:hAnsi="Times New Roman"/>
                <w:sz w:val="24"/>
                <w:szCs w:val="24"/>
              </w:rPr>
              <w:t xml:space="preserve"> PLoS ONE 13(7): e0199865. </w:t>
            </w:r>
            <w:hyperlink r:id="rId2">
              <w:r>
                <w:rPr>
                  <w:rStyle w:val="InternetLink"/>
                  <w:rFonts w:cs="Times New Roman" w:ascii="Times New Roman" w:hAnsi="Times New Roman"/>
                  <w:sz w:val="24"/>
                  <w:szCs w:val="24"/>
                </w:rPr>
                <w:t>https://doi.org/10.1371/</w:t>
              </w:r>
            </w:hyperlink>
            <w:r>
              <w:rPr>
                <w:rFonts w:cs="Times New Roman" w:ascii="Times New Roman" w:hAnsi="Times New Roman"/>
                <w:sz w:val="24"/>
                <w:szCs w:val="24"/>
              </w:rPr>
              <w:t xml:space="preserve"> journal.pone.0199865, July 2,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eastAsia="Calibri" w:cs="Times New Roman" w:ascii="Times New Roman" w:hAnsi="Times New Roman"/>
                <w:sz w:val="24"/>
                <w:szCs w:val="24"/>
              </w:rPr>
              <w:t>Roxana Buzas, Alexandru Florin Rogobete, Sonia Elena Popovici, Tudor Mateescu, Teodora Hoinoiu, Virgiliu-Bogdan Sorop, Tiberiu Bratu, Marian Ticlea, Calin Marius Popoiu, Dorel Sandesc; “Nuclear Transcription Factor Kappa B (NF-кB) and Molecular Damage Mechanisms in Acute Cardiovascular Diseases. A Review”; Journal of Cardiovascular Emergencies 2018 Jun 10; Epub ahead of print; DOI: 10.2478/jce-2018-0008</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sz w:val="24"/>
                <w:szCs w:val="24"/>
              </w:rPr>
              <w:t>Melania Ardelean, Roxana Buzas*, Norina Basa, Daniel Lighezan, Corina Duda Seima, Daniel Duda Seiman, Nicolae Constantin Balica, Ovidiu Ardelean “Contrast Enhanced Ultrasound of Splenic Lymphoma Involvement, Case presentation” REVISTA DE CHIMIE, 2019, Volume 70, Issue 8, 2993-2995</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hyperlink r:id="rId3">
              <w:r>
                <w:rPr>
                  <w:rStyle w:val="InternetLink"/>
                  <w:rFonts w:cs="Times New Roman" w:ascii="Times New Roman" w:hAnsi="Times New Roman"/>
                  <w:color w:val="000000"/>
                  <w:sz w:val="24"/>
                  <w:szCs w:val="24"/>
                  <w:u w:val="none"/>
                </w:rPr>
                <w:t>Morgovan, AF</w:t>
              </w:r>
            </w:hyperlink>
            <w:r>
              <w:rPr>
                <w:rFonts w:cs="Times New Roman" w:ascii="Times New Roman" w:hAnsi="Times New Roman"/>
                <w:color w:val="000000"/>
              </w:rPr>
              <w:t xml:space="preserve">; </w:t>
            </w:r>
            <w:hyperlink r:id="rId4">
              <w:r>
                <w:rPr>
                  <w:rStyle w:val="InternetLink"/>
                  <w:rFonts w:cs="Times New Roman" w:ascii="Times New Roman" w:hAnsi="Times New Roman"/>
                  <w:color w:val="000000"/>
                  <w:sz w:val="24"/>
                  <w:szCs w:val="24"/>
                  <w:u w:val="none"/>
                </w:rPr>
                <w:t>Ivan, VS</w:t>
              </w:r>
            </w:hyperlink>
            <w:r>
              <w:rPr>
                <w:rFonts w:cs="Times New Roman" w:ascii="Times New Roman" w:hAnsi="Times New Roman"/>
                <w:color w:val="000000"/>
              </w:rPr>
              <w:t xml:space="preserve">; </w:t>
            </w:r>
            <w:hyperlink r:id="rId5">
              <w:r>
                <w:rPr>
                  <w:rStyle w:val="InternetLink"/>
                  <w:rFonts w:cs="Times New Roman" w:ascii="Times New Roman" w:hAnsi="Times New Roman"/>
                  <w:color w:val="000000"/>
                  <w:sz w:val="24"/>
                  <w:szCs w:val="24"/>
                  <w:u w:val="none"/>
                </w:rPr>
                <w:t>Buzas, DR</w:t>
              </w:r>
            </w:hyperlink>
            <w:r>
              <w:rPr>
                <w:rFonts w:cs="Times New Roman" w:ascii="Times New Roman" w:hAnsi="Times New Roman"/>
                <w:b/>
                <w:bCs/>
                <w:color w:val="000000"/>
                <w:vertAlign w:val="superscript"/>
              </w:rPr>
              <w:t xml:space="preserve"> </w:t>
            </w:r>
            <w:r>
              <w:rPr>
                <w:rFonts w:cs="Times New Roman" w:ascii="Times New Roman" w:hAnsi="Times New Roman"/>
                <w:color w:val="000000"/>
              </w:rPr>
              <w:t xml:space="preserve">; </w:t>
            </w:r>
            <w:hyperlink r:id="rId6">
              <w:r>
                <w:rPr>
                  <w:rStyle w:val="InternetLink"/>
                  <w:rFonts w:cs="Times New Roman" w:ascii="Times New Roman" w:hAnsi="Times New Roman"/>
                  <w:color w:val="000000"/>
                  <w:sz w:val="24"/>
                  <w:szCs w:val="24"/>
                  <w:u w:val="none"/>
                </w:rPr>
                <w:t>Ardelean, M</w:t>
              </w:r>
            </w:hyperlink>
            <w:r>
              <w:rPr>
                <w:rFonts w:cs="Times New Roman" w:ascii="Times New Roman" w:hAnsi="Times New Roman"/>
                <w:color w:val="000000"/>
              </w:rPr>
              <w:t xml:space="preserve">; </w:t>
            </w:r>
            <w:hyperlink r:id="rId7">
              <w:r>
                <w:rPr>
                  <w:rStyle w:val="InternetLink"/>
                  <w:rFonts w:cs="Times New Roman" w:ascii="Times New Roman" w:hAnsi="Times New Roman"/>
                  <w:color w:val="000000"/>
                  <w:sz w:val="24"/>
                  <w:szCs w:val="24"/>
                  <w:u w:val="none"/>
                </w:rPr>
                <w:t>Albulescu, N</w:t>
              </w:r>
            </w:hyperlink>
            <w:r>
              <w:rPr>
                <w:rFonts w:cs="Times New Roman" w:ascii="Times New Roman" w:hAnsi="Times New Roman"/>
                <w:color w:val="000000"/>
              </w:rPr>
              <w:t xml:space="preserve"> ; </w:t>
            </w:r>
            <w:hyperlink r:id="rId8">
              <w:r>
                <w:rPr>
                  <w:rStyle w:val="InternetLink"/>
                  <w:rFonts w:cs="Times New Roman" w:ascii="Times New Roman" w:hAnsi="Times New Roman"/>
                  <w:color w:val="000000"/>
                  <w:sz w:val="24"/>
                  <w:szCs w:val="24"/>
                  <w:u w:val="none"/>
                </w:rPr>
                <w:t>Lighezan, DF</w:t>
              </w:r>
            </w:hyperlink>
            <w:r>
              <w:rPr>
                <w:rFonts w:cs="Times New Roman" w:ascii="Times New Roman" w:hAnsi="Times New Roman"/>
                <w:color w:val="000000"/>
                <w:sz w:val="24"/>
                <w:szCs w:val="24"/>
              </w:rPr>
              <w:t xml:space="preserve">; </w:t>
            </w:r>
            <w:hyperlink r:id="rId9">
              <w:r>
                <w:rPr>
                  <w:rStyle w:val="InternetLink"/>
                  <w:rFonts w:cs="Times New Roman" w:ascii="Times New Roman" w:hAnsi="Times New Roman"/>
                  <w:color w:val="000000"/>
                  <w:sz w:val="24"/>
                  <w:szCs w:val="24"/>
                  <w:u w:val="none"/>
                </w:rPr>
                <w:t>Olariu, R</w:t>
              </w:r>
            </w:hyperlink>
            <w:r>
              <w:rPr>
                <w:rFonts w:cs="Times New Roman" w:ascii="Times New Roman" w:hAnsi="Times New Roman"/>
                <w:b/>
                <w:bCs/>
                <w:color w:val="000000"/>
                <w:sz w:val="24"/>
                <w:szCs w:val="24"/>
                <w:vertAlign w:val="superscript"/>
              </w:rPr>
              <w:t xml:space="preserve"> </w:t>
            </w:r>
            <w:r>
              <w:rPr>
                <w:rFonts w:cs="Times New Roman" w:ascii="Times New Roman" w:hAnsi="Times New Roman"/>
                <w:color w:val="000000"/>
                <w:sz w:val="24"/>
                <w:szCs w:val="24"/>
              </w:rPr>
              <w:t xml:space="preserve">; </w:t>
            </w:r>
            <w:hyperlink r:id="rId10">
              <w:r>
                <w:rPr>
                  <w:rStyle w:val="InternetLink"/>
                  <w:rFonts w:cs="Times New Roman" w:ascii="Times New Roman" w:hAnsi="Times New Roman"/>
                  <w:color w:val="000000"/>
                  <w:sz w:val="24"/>
                  <w:szCs w:val="24"/>
                  <w:u w:val="none"/>
                </w:rPr>
                <w:t>Mederle, O</w:t>
              </w:r>
            </w:hyperlink>
            <w:r>
              <w:rPr>
                <w:rFonts w:cs="Times New Roman" w:ascii="Times New Roman" w:hAnsi="Times New Roman"/>
                <w:color w:val="000000"/>
                <w:sz w:val="24"/>
                <w:szCs w:val="24"/>
              </w:rPr>
              <w:t xml:space="preserve">; </w:t>
            </w:r>
            <w:hyperlink r:id="rId11">
              <w:r>
                <w:rPr>
                  <w:rStyle w:val="InternetLink"/>
                  <w:rFonts w:cs="Times New Roman" w:ascii="Times New Roman" w:hAnsi="Times New Roman"/>
                  <w:color w:val="000000"/>
                  <w:sz w:val="24"/>
                  <w:szCs w:val="24"/>
                  <w:u w:val="none"/>
                </w:rPr>
                <w:t>Crisan, S</w:t>
              </w:r>
            </w:hyperlink>
            <w:r>
              <w:rPr>
                <w:rFonts w:cs="Times New Roman" w:ascii="Times New Roman" w:hAnsi="Times New Roman"/>
                <w:color w:val="000000"/>
                <w:sz w:val="24"/>
                <w:szCs w:val="24"/>
              </w:rPr>
              <w:t xml:space="preserve">; </w:t>
            </w:r>
            <w:hyperlink r:id="rId12">
              <w:r>
                <w:rPr>
                  <w:rStyle w:val="InternetLink"/>
                  <w:rFonts w:cs="Times New Roman" w:ascii="Times New Roman" w:hAnsi="Times New Roman"/>
                  <w:color w:val="000000"/>
                  <w:sz w:val="24"/>
                  <w:szCs w:val="24"/>
                  <w:u w:val="none"/>
                </w:rPr>
                <w:t>Petrescu, L</w:t>
              </w:r>
            </w:hyperlink>
            <w:r>
              <w:rPr>
                <w:rFonts w:cs="Times New Roman" w:ascii="Times New Roman" w:hAnsi="Times New Roman"/>
                <w:color w:val="000000"/>
                <w:sz w:val="24"/>
                <w:szCs w:val="24"/>
              </w:rPr>
              <w:t xml:space="preserve"> Clinical and Laboratory Aspects of the Severity of Pulmonary Embolism in Elderly Patients versus Adult Patients A single centre study, REVISTA DE CHIMIE, Volume: 70, Issue: 11, Pages: 3851-3856, NOV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9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f"/>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cotate ISI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000000"/>
                <w:sz w:val="24"/>
                <w:szCs w:val="24"/>
                <w:lang w:val="ro-RO"/>
              </w:rPr>
            </w:pPr>
            <w:r>
              <w:rPr>
                <w:rFonts w:cs="Times New Roman" w:ascii="Times New Roman" w:hAnsi="Times New Roman"/>
                <w:color w:val="000000"/>
                <w:sz w:val="24"/>
                <w:szCs w:val="24"/>
              </w:rPr>
              <w:t xml:space="preserve">Sirbu Elena, Roxana Buzas, Rodica Mihaescu, Ioana Suceava, Daniel Lighezan; “Influence of exercise training and eating behavior on arterial stiffness in young healthy students” </w:t>
            </w:r>
            <w:hyperlink r:id="rId13">
              <w:r>
                <w:rPr>
                  <w:rStyle w:val="InternetLink"/>
                  <w:rFonts w:cs="Times New Roman" w:ascii="Times New Roman" w:hAnsi="Times New Roman"/>
                  <w:color w:val="000000"/>
                  <w:sz w:val="24"/>
                  <w:szCs w:val="24"/>
                  <w:u w:val="none"/>
                </w:rPr>
                <w:t>Wiener klinische Wochenschrift</w:t>
              </w:r>
            </w:hyperlink>
            <w:r>
              <w:rPr>
                <w:rFonts w:cs="Times New Roman" w:ascii="Times New Roman" w:hAnsi="Times New Roman"/>
                <w:color w:val="000000"/>
                <w:sz w:val="24"/>
                <w:szCs w:val="24"/>
              </w:rPr>
              <w:t>.06/2015; 13(13-14). DOI: 10.1007/s00508-015-0799-2</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000000"/>
                <w:sz w:val="24"/>
                <w:szCs w:val="24"/>
                <w:lang w:val="ro-RO"/>
              </w:rPr>
            </w:pPr>
            <w:r>
              <w:rPr>
                <w:rFonts w:cs="Times New Roman" w:ascii="Times New Roman" w:hAnsi="Times New Roman"/>
                <w:color w:val="000000"/>
                <w:sz w:val="24"/>
                <w:szCs w:val="24"/>
              </w:rPr>
              <w:t>Bob  Flaviu; Grosu  Iulia;  Sporea  Ioan; Timar Romulus</w:t>
            </w:r>
            <w:r>
              <w:rPr>
                <w:rFonts w:cs="Times New Roman" w:ascii="Times New Roman" w:hAnsi="Times New Roman"/>
                <w:b/>
                <w:bCs/>
                <w:color w:val="000000"/>
                <w:sz w:val="24"/>
                <w:szCs w:val="24"/>
                <w:vertAlign w:val="superscript"/>
              </w:rPr>
              <w:t xml:space="preserve"> </w:t>
            </w:r>
            <w:r>
              <w:rPr>
                <w:rFonts w:cs="Times New Roman" w:ascii="Times New Roman" w:hAnsi="Times New Roman"/>
                <w:color w:val="000000"/>
                <w:sz w:val="24"/>
                <w:szCs w:val="24"/>
              </w:rPr>
              <w:t>; Lighezan, Daniel</w:t>
            </w:r>
            <w:r>
              <w:rPr>
                <w:rFonts w:cs="Times New Roman" w:ascii="Times New Roman" w:hAnsi="Times New Roman"/>
                <w:b/>
                <w:bCs/>
                <w:color w:val="000000"/>
                <w:sz w:val="24"/>
                <w:szCs w:val="24"/>
                <w:vertAlign w:val="superscript"/>
              </w:rPr>
              <w:t xml:space="preserve"> </w:t>
            </w:r>
            <w:r>
              <w:rPr>
                <w:rFonts w:cs="Times New Roman" w:ascii="Times New Roman" w:hAnsi="Times New Roman"/>
                <w:color w:val="000000"/>
                <w:sz w:val="24"/>
                <w:szCs w:val="24"/>
              </w:rPr>
              <w:t>; Popescu  Alina</w:t>
            </w:r>
            <w:r>
              <w:rPr>
                <w:rFonts w:cs="Times New Roman" w:ascii="Times New Roman" w:hAnsi="Times New Roman"/>
                <w:b/>
                <w:bCs/>
                <w:color w:val="000000"/>
                <w:sz w:val="24"/>
                <w:szCs w:val="24"/>
                <w:vertAlign w:val="superscript"/>
              </w:rPr>
              <w:t xml:space="preserve"> </w:t>
            </w:r>
            <w:r>
              <w:rPr>
                <w:rFonts w:cs="Times New Roman" w:ascii="Times New Roman" w:hAnsi="Times New Roman"/>
                <w:color w:val="000000"/>
                <w:sz w:val="24"/>
                <w:szCs w:val="24"/>
              </w:rPr>
              <w:t>; Sirli Roxana, Buzas Roxana, Petrica Ligia, Munteanu Mircea, Schiller, Adalbert “Is Kidney Stiffness Measured Using Elastography Influenced Mainly by Vascular Factors in Patients with Diabetic Kidney Disease? “</w:t>
            </w:r>
            <w:r>
              <w:rPr>
                <w:rStyle w:val="Sourcetitle"/>
                <w:rFonts w:cs="Times New Roman" w:ascii="Times New Roman" w:hAnsi="Times New Roman"/>
                <w:color w:val="000000"/>
                <w:sz w:val="24"/>
                <w:szCs w:val="24"/>
              </w:rPr>
              <w:t xml:space="preserve">ULTRASONIC IMAGING, </w:t>
            </w:r>
            <w:r>
              <w:rPr>
                <w:rStyle w:val="Frlabel"/>
                <w:rFonts w:cs="Times New Roman" w:ascii="Times New Roman" w:hAnsi="Times New Roman"/>
                <w:color w:val="000000"/>
                <w:sz w:val="24"/>
                <w:szCs w:val="24"/>
              </w:rPr>
              <w:t>Volume:</w:t>
            </w:r>
            <w:r>
              <w:rPr>
                <w:rFonts w:cs="Times New Roman" w:ascii="Times New Roman" w:hAnsi="Times New Roman"/>
                <w:color w:val="000000"/>
                <w:sz w:val="24"/>
                <w:szCs w:val="24"/>
              </w:rPr>
              <w:t xml:space="preserve"> 40 </w:t>
            </w:r>
            <w:r>
              <w:rPr>
                <w:rStyle w:val="Frlabel"/>
                <w:rFonts w:cs="Times New Roman" w:ascii="Times New Roman" w:hAnsi="Times New Roman"/>
                <w:color w:val="000000"/>
                <w:sz w:val="24"/>
                <w:szCs w:val="24"/>
              </w:rPr>
              <w:t>Issue:</w:t>
            </w:r>
            <w:r>
              <w:rPr>
                <w:rFonts w:cs="Times New Roman" w:ascii="Times New Roman" w:hAnsi="Times New Roman"/>
                <w:color w:val="000000"/>
                <w:sz w:val="24"/>
                <w:szCs w:val="24"/>
              </w:rPr>
              <w:t xml:space="preserve"> 5, </w:t>
            </w:r>
            <w:r>
              <w:rPr>
                <w:rStyle w:val="Frlabel"/>
                <w:rFonts w:cs="Times New Roman" w:ascii="Times New Roman" w:hAnsi="Times New Roman"/>
                <w:color w:val="000000"/>
                <w:sz w:val="24"/>
                <w:szCs w:val="24"/>
              </w:rPr>
              <w:t>Pages:</w:t>
            </w:r>
            <w:r>
              <w:rPr>
                <w:rFonts w:cs="Times New Roman" w:ascii="Times New Roman" w:hAnsi="Times New Roman"/>
                <w:color w:val="000000"/>
                <w:sz w:val="24"/>
                <w:szCs w:val="24"/>
              </w:rPr>
              <w:t xml:space="preserve"> 300-309; </w:t>
            </w:r>
            <w:r>
              <w:rPr>
                <w:rStyle w:val="Frlabel"/>
                <w:rFonts w:cs="Times New Roman" w:ascii="Times New Roman" w:hAnsi="Times New Roman"/>
                <w:color w:val="000000"/>
                <w:sz w:val="24"/>
                <w:szCs w:val="24"/>
              </w:rPr>
              <w:t>DOI:</w:t>
            </w:r>
            <w:r>
              <w:rPr>
                <w:rFonts w:cs="Times New Roman" w:ascii="Times New Roman" w:hAnsi="Times New Roman"/>
                <w:color w:val="000000"/>
                <w:sz w:val="24"/>
                <w:szCs w:val="24"/>
              </w:rPr>
              <w:t xml:space="preserve"> 10.1177/0161734618779789; </w:t>
            </w:r>
            <w:r>
              <w:rPr>
                <w:rStyle w:val="Frlabel"/>
                <w:rFonts w:cs="Times New Roman" w:ascii="Times New Roman" w:hAnsi="Times New Roman"/>
                <w:color w:val="000000"/>
                <w:sz w:val="24"/>
                <w:szCs w:val="24"/>
              </w:rPr>
              <w:t>Published:</w:t>
            </w:r>
            <w:r>
              <w:rPr>
                <w:rFonts w:cs="Times New Roman" w:ascii="Times New Roman" w:hAnsi="Times New Roman"/>
                <w:color w:val="000000"/>
                <w:sz w:val="24"/>
                <w:szCs w:val="24"/>
              </w:rPr>
              <w:t xml:space="preserve"> SEP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Gheorghe-Fronea O.F, Andrei C, Buzas R, Radulescu L, Onciul S, Dorobantu B, Acatrinei C, Lighezan D, Dorobantu M; „Hemodynamic Inbalance- A Predictor of Suboptimal Blood Pressure Control in a Hypertensive Popilation from a High Cardiovascular Risk Country” Economic Computation and Economic Cybernetics Studies and Research, ; 52 (4/2018):291-304dec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000000"/>
                <w:sz w:val="24"/>
                <w:szCs w:val="24"/>
                <w:lang w:val="ro-RO"/>
              </w:rPr>
            </w:pPr>
            <w:hyperlink r:id="rId14">
              <w:r>
                <w:rPr>
                  <w:rStyle w:val="InternetLink"/>
                  <w:rFonts w:cs="Times New Roman" w:ascii="Times New Roman" w:hAnsi="Times New Roman"/>
                  <w:color w:val="000000"/>
                  <w:sz w:val="24"/>
                  <w:szCs w:val="24"/>
                  <w:u w:val="none"/>
                </w:rPr>
                <w:t>Ardelean M</w:t>
              </w:r>
            </w:hyperlink>
            <w:r>
              <w:rPr>
                <w:rFonts w:cs="Times New Roman" w:ascii="Times New Roman" w:hAnsi="Times New Roman"/>
                <w:color w:val="000000"/>
                <w:sz w:val="24"/>
                <w:szCs w:val="24"/>
              </w:rPr>
              <w:t xml:space="preserve">, </w:t>
            </w:r>
            <w:hyperlink r:id="rId15">
              <w:r>
                <w:rPr>
                  <w:rStyle w:val="InternetLink"/>
                  <w:rFonts w:cs="Times New Roman" w:ascii="Times New Roman" w:hAnsi="Times New Roman"/>
                  <w:color w:val="000000"/>
                  <w:sz w:val="24"/>
                  <w:szCs w:val="24"/>
                  <w:u w:val="none"/>
                </w:rPr>
                <w:t>Sirli R</w:t>
              </w:r>
            </w:hyperlink>
            <w:r>
              <w:rPr>
                <w:rFonts w:cs="Times New Roman" w:ascii="Times New Roman" w:hAnsi="Times New Roman"/>
                <w:color w:val="000000"/>
                <w:sz w:val="24"/>
                <w:szCs w:val="24"/>
              </w:rPr>
              <w:t xml:space="preserve">, </w:t>
            </w:r>
            <w:hyperlink r:id="rId16">
              <w:r>
                <w:rPr>
                  <w:rStyle w:val="InternetLink"/>
                  <w:rFonts w:cs="Times New Roman" w:ascii="Times New Roman" w:hAnsi="Times New Roman"/>
                  <w:color w:val="000000"/>
                  <w:sz w:val="24"/>
                  <w:szCs w:val="24"/>
                  <w:u w:val="none"/>
                </w:rPr>
                <w:t>Sporea I</w:t>
              </w:r>
            </w:hyperlink>
            <w:r>
              <w:rPr>
                <w:rFonts w:cs="Times New Roman" w:ascii="Times New Roman" w:hAnsi="Times New Roman"/>
                <w:color w:val="000000"/>
                <w:sz w:val="24"/>
                <w:szCs w:val="24"/>
              </w:rPr>
              <w:t xml:space="preserve">, </w:t>
            </w:r>
            <w:hyperlink r:id="rId17">
              <w:r>
                <w:rPr>
                  <w:rStyle w:val="InternetLink"/>
                  <w:rFonts w:cs="Times New Roman" w:ascii="Times New Roman" w:hAnsi="Times New Roman"/>
                  <w:color w:val="000000"/>
                  <w:sz w:val="24"/>
                  <w:szCs w:val="24"/>
                  <w:u w:val="none"/>
                </w:rPr>
                <w:t>Bota S</w:t>
              </w:r>
            </w:hyperlink>
            <w:r>
              <w:rPr>
                <w:rFonts w:cs="Times New Roman" w:ascii="Times New Roman" w:hAnsi="Times New Roman"/>
                <w:color w:val="000000"/>
                <w:sz w:val="24"/>
                <w:szCs w:val="24"/>
              </w:rPr>
              <w:t xml:space="preserve">, </w:t>
            </w:r>
            <w:hyperlink r:id="rId18">
              <w:r>
                <w:rPr>
                  <w:rStyle w:val="InternetLink"/>
                  <w:rFonts w:cs="Times New Roman" w:ascii="Times New Roman" w:hAnsi="Times New Roman"/>
                  <w:color w:val="000000"/>
                  <w:sz w:val="24"/>
                  <w:szCs w:val="24"/>
                  <w:u w:val="none"/>
                </w:rPr>
                <w:t>Danila M</w:t>
              </w:r>
            </w:hyperlink>
            <w:r>
              <w:rPr>
                <w:rFonts w:cs="Times New Roman" w:ascii="Times New Roman" w:hAnsi="Times New Roman"/>
                <w:color w:val="000000"/>
                <w:sz w:val="24"/>
                <w:szCs w:val="24"/>
              </w:rPr>
              <w:t xml:space="preserve">, </w:t>
            </w:r>
            <w:hyperlink r:id="rId19">
              <w:r>
                <w:rPr>
                  <w:rStyle w:val="InternetLink"/>
                  <w:rFonts w:cs="Times New Roman" w:ascii="Times New Roman" w:hAnsi="Times New Roman"/>
                  <w:color w:val="000000"/>
                  <w:sz w:val="24"/>
                  <w:szCs w:val="24"/>
                  <w:u w:val="none"/>
                </w:rPr>
                <w:t>Popescu A</w:t>
              </w:r>
            </w:hyperlink>
            <w:r>
              <w:rPr>
                <w:rFonts w:cs="Times New Roman" w:ascii="Times New Roman" w:hAnsi="Times New Roman"/>
                <w:color w:val="000000"/>
                <w:sz w:val="24"/>
                <w:szCs w:val="24"/>
              </w:rPr>
              <w:t xml:space="preserve">, </w:t>
            </w:r>
            <w:hyperlink r:id="rId20">
              <w:r>
                <w:rPr>
                  <w:rStyle w:val="InternetLink"/>
                  <w:rFonts w:cs="Times New Roman" w:ascii="Times New Roman" w:hAnsi="Times New Roman"/>
                  <w:color w:val="000000"/>
                  <w:sz w:val="24"/>
                  <w:szCs w:val="24"/>
                  <w:u w:val="none"/>
                </w:rPr>
                <w:t>Timar B</w:t>
              </w:r>
            </w:hyperlink>
            <w:r>
              <w:rPr>
                <w:rFonts w:cs="Times New Roman" w:ascii="Times New Roman" w:hAnsi="Times New Roman"/>
                <w:color w:val="000000"/>
                <w:sz w:val="24"/>
                <w:szCs w:val="24"/>
              </w:rPr>
              <w:t xml:space="preserve">, </w:t>
            </w:r>
            <w:hyperlink r:id="rId21">
              <w:r>
                <w:rPr>
                  <w:rStyle w:val="InternetLink"/>
                  <w:rFonts w:cs="Times New Roman" w:ascii="Times New Roman" w:hAnsi="Times New Roman"/>
                  <w:color w:val="000000"/>
                  <w:sz w:val="24"/>
                  <w:szCs w:val="24"/>
                  <w:u w:val="none"/>
                </w:rPr>
                <w:t>Buzas R</w:t>
              </w:r>
            </w:hyperlink>
            <w:r>
              <w:rPr>
                <w:rFonts w:cs="Times New Roman" w:ascii="Times New Roman" w:hAnsi="Times New Roman"/>
                <w:color w:val="000000"/>
                <w:sz w:val="24"/>
                <w:szCs w:val="24"/>
              </w:rPr>
              <w:t xml:space="preserve">, </w:t>
            </w:r>
            <w:hyperlink r:id="rId22">
              <w:r>
                <w:rPr>
                  <w:rStyle w:val="InternetLink"/>
                  <w:rFonts w:cs="Times New Roman" w:ascii="Times New Roman" w:hAnsi="Times New Roman"/>
                  <w:color w:val="000000"/>
                  <w:sz w:val="24"/>
                  <w:szCs w:val="24"/>
                  <w:u w:val="none"/>
                </w:rPr>
                <w:t>Mazilu O</w:t>
              </w:r>
            </w:hyperlink>
            <w:r>
              <w:rPr>
                <w:rFonts w:cs="Times New Roman" w:ascii="Times New Roman" w:hAnsi="Times New Roman"/>
                <w:color w:val="000000"/>
                <w:sz w:val="24"/>
                <w:szCs w:val="24"/>
              </w:rPr>
              <w:t xml:space="preserve">, </w:t>
            </w:r>
            <w:hyperlink r:id="rId23">
              <w:r>
                <w:rPr>
                  <w:rStyle w:val="InternetLink"/>
                  <w:rFonts w:cs="Times New Roman" w:ascii="Times New Roman" w:hAnsi="Times New Roman"/>
                  <w:color w:val="000000"/>
                  <w:sz w:val="24"/>
                  <w:szCs w:val="24"/>
                  <w:u w:val="none"/>
                </w:rPr>
                <w:t>Ardelean O</w:t>
              </w:r>
            </w:hyperlink>
            <w:r>
              <w:rPr>
                <w:rFonts w:cs="Times New Roman" w:ascii="Times New Roman" w:hAnsi="Times New Roman"/>
                <w:color w:val="000000"/>
                <w:sz w:val="24"/>
                <w:szCs w:val="24"/>
              </w:rPr>
              <w:t xml:space="preserve">, </w:t>
            </w:r>
            <w:hyperlink r:id="rId24">
              <w:r>
                <w:rPr>
                  <w:rStyle w:val="InternetLink"/>
                  <w:rFonts w:cs="Times New Roman" w:ascii="Times New Roman" w:hAnsi="Times New Roman"/>
                  <w:color w:val="000000"/>
                  <w:sz w:val="24"/>
                  <w:szCs w:val="24"/>
                  <w:u w:val="none"/>
                </w:rPr>
                <w:t>Lighezan D</w:t>
              </w:r>
            </w:hyperlink>
            <w:r>
              <w:rPr>
                <w:rFonts w:cs="Times New Roman" w:ascii="Times New Roman" w:hAnsi="Times New Roman"/>
                <w:color w:val="000000"/>
                <w:sz w:val="24"/>
                <w:szCs w:val="24"/>
              </w:rPr>
              <w:t xml:space="preserve">; “The value of contrast-enhanced ultrasound in the characterization of vascular pattern of solid pancreatic lesions” </w:t>
            </w:r>
            <w:hyperlink r:id="rId25">
              <w:r>
                <w:rPr>
                  <w:rStyle w:val="InternetLink"/>
                  <w:rFonts w:cs="Times New Roman" w:ascii="Times New Roman" w:hAnsi="Times New Roman"/>
                  <w:color w:val="000000"/>
                  <w:sz w:val="24"/>
                  <w:szCs w:val="24"/>
                  <w:u w:val="none"/>
                </w:rPr>
                <w:t>Med Ultrason.</w:t>
              </w:r>
            </w:hyperlink>
            <w:r>
              <w:rPr>
                <w:rFonts w:cs="Times New Roman" w:ascii="Times New Roman" w:hAnsi="Times New Roman"/>
                <w:color w:val="000000"/>
                <w:sz w:val="24"/>
                <w:szCs w:val="24"/>
              </w:rPr>
              <w:t xml:space="preserve"> 2015 Mar;17(1):16-21. doi: 10.11152/mu.2013.2066.171</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000000"/>
                <w:sz w:val="24"/>
                <w:szCs w:val="24"/>
                <w:lang w:val="ro-RO"/>
              </w:rPr>
            </w:pPr>
            <w:r>
              <w:rPr>
                <w:rFonts w:cs="Times New Roman" w:ascii="Times New Roman" w:hAnsi="Times New Roman"/>
                <w:color w:val="000000"/>
                <w:sz w:val="24"/>
                <w:szCs w:val="24"/>
              </w:rPr>
              <w:t xml:space="preserve">Melania </w:t>
            </w:r>
            <w:hyperlink r:id="rId26">
              <w:r>
                <w:rPr>
                  <w:rStyle w:val="InternetLink"/>
                  <w:rFonts w:cs="Times New Roman" w:ascii="Times New Roman" w:hAnsi="Times New Roman"/>
                  <w:b w:val="false"/>
                  <w:bCs w:val="false"/>
                  <w:color w:val="000000"/>
                  <w:sz w:val="24"/>
                  <w:szCs w:val="24"/>
                </w:rPr>
                <w:t>Ardelean</w:t>
              </w:r>
            </w:hyperlink>
            <w:r>
              <w:rPr>
                <w:rFonts w:cs="Times New Roman" w:ascii="Times New Roman" w:hAnsi="Times New Roman"/>
                <w:color w:val="000000"/>
                <w:sz w:val="24"/>
                <w:szCs w:val="24"/>
              </w:rPr>
              <w:t xml:space="preserve">, Roxana </w:t>
            </w:r>
            <w:hyperlink r:id="rId27">
              <w:r>
                <w:rPr>
                  <w:rStyle w:val="InternetLink"/>
                  <w:rFonts w:cs="Times New Roman" w:ascii="Times New Roman" w:hAnsi="Times New Roman"/>
                  <w:b/>
                  <w:b/>
                  <w:bCs/>
                  <w:color w:val="000000"/>
                  <w:sz w:val="24"/>
                  <w:szCs w:val="24"/>
                </w:rPr>
                <w:t>Sirli</w:t>
              </w:r>
            </w:hyperlink>
            <w:r>
              <w:rPr>
                <w:rFonts w:cs="Times New Roman" w:ascii="Times New Roman" w:hAnsi="Times New Roman"/>
                <w:color w:val="000000"/>
                <w:sz w:val="24"/>
                <w:szCs w:val="24"/>
              </w:rPr>
              <w:t>, Ioan</w:t>
            </w:r>
            <w:r>
              <w:rPr>
                <w:rFonts w:cs="Times New Roman" w:ascii="Times New Roman" w:hAnsi="Times New Roman"/>
                <w:b/>
                <w:color w:val="000000"/>
                <w:sz w:val="24"/>
                <w:szCs w:val="24"/>
              </w:rPr>
              <w:t xml:space="preserve"> </w:t>
            </w:r>
            <w:hyperlink r:id="rId28">
              <w:r>
                <w:rPr>
                  <w:rStyle w:val="InternetLink"/>
                  <w:rFonts w:cs="Times New Roman" w:ascii="Times New Roman" w:hAnsi="Times New Roman"/>
                  <w:b w:val="false"/>
                  <w:bCs w:val="false"/>
                  <w:color w:val="000000"/>
                  <w:sz w:val="24"/>
                  <w:szCs w:val="24"/>
                </w:rPr>
                <w:t>Sporea</w:t>
              </w:r>
            </w:hyperlink>
            <w:r>
              <w:rPr>
                <w:rFonts w:cs="Times New Roman" w:ascii="Times New Roman" w:hAnsi="Times New Roman"/>
                <w:color w:val="000000"/>
                <w:sz w:val="24"/>
                <w:szCs w:val="24"/>
              </w:rPr>
              <w:t xml:space="preserve">, Simona </w:t>
            </w:r>
            <w:hyperlink r:id="rId29">
              <w:r>
                <w:rPr>
                  <w:rStyle w:val="InternetLink"/>
                  <w:rFonts w:cs="Times New Roman" w:ascii="Times New Roman" w:hAnsi="Times New Roman"/>
                  <w:b w:val="false"/>
                  <w:bCs w:val="false"/>
                  <w:color w:val="000000"/>
                  <w:sz w:val="24"/>
                  <w:szCs w:val="24"/>
                </w:rPr>
                <w:t>Bota</w:t>
              </w:r>
            </w:hyperlink>
            <w:r>
              <w:rPr>
                <w:rFonts w:cs="Times New Roman" w:ascii="Times New Roman" w:hAnsi="Times New Roman"/>
                <w:color w:val="000000"/>
                <w:sz w:val="24"/>
                <w:szCs w:val="24"/>
              </w:rPr>
              <w:t xml:space="preserve">, Alina </w:t>
            </w:r>
            <w:hyperlink r:id="rId30">
              <w:r>
                <w:rPr>
                  <w:rStyle w:val="InternetLink"/>
                  <w:rFonts w:cs="Times New Roman" w:ascii="Times New Roman" w:hAnsi="Times New Roman"/>
                  <w:b w:val="false"/>
                  <w:bCs w:val="false"/>
                  <w:color w:val="000000"/>
                  <w:sz w:val="24"/>
                  <w:szCs w:val="24"/>
                </w:rPr>
                <w:t>Martie</w:t>
              </w:r>
            </w:hyperlink>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Alina </w:t>
            </w:r>
            <w:hyperlink r:id="rId31">
              <w:r>
                <w:rPr>
                  <w:rStyle w:val="InternetLink"/>
                  <w:rFonts w:cs="Times New Roman" w:ascii="Times New Roman" w:hAnsi="Times New Roman"/>
                  <w:b w:val="false"/>
                  <w:bCs w:val="false"/>
                  <w:color w:val="000000"/>
                  <w:sz w:val="24"/>
                  <w:szCs w:val="24"/>
                </w:rPr>
                <w:t>Popescu</w:t>
              </w:r>
            </w:hyperlink>
            <w:r>
              <w:rPr>
                <w:rFonts w:cs="Times New Roman" w:ascii="Times New Roman" w:hAnsi="Times New Roman"/>
                <w:color w:val="000000"/>
                <w:sz w:val="24"/>
                <w:szCs w:val="24"/>
              </w:rPr>
              <w:t xml:space="preserve">, Mirela </w:t>
            </w:r>
            <w:hyperlink r:id="rId32">
              <w:r>
                <w:rPr>
                  <w:rStyle w:val="InternetLink"/>
                  <w:rFonts w:cs="Times New Roman" w:ascii="Times New Roman" w:hAnsi="Times New Roman"/>
                  <w:b w:val="false"/>
                  <w:bCs w:val="false"/>
                  <w:color w:val="000000"/>
                  <w:sz w:val="24"/>
                  <w:szCs w:val="24"/>
                </w:rPr>
                <w:t>Danila</w:t>
              </w:r>
            </w:hyperlink>
            <w:r>
              <w:rPr>
                <w:rFonts w:cs="Times New Roman" w:ascii="Times New Roman" w:hAnsi="Times New Roman"/>
                <w:color w:val="000000"/>
                <w:sz w:val="24"/>
                <w:szCs w:val="24"/>
              </w:rPr>
              <w:t xml:space="preserve">, Bogdan </w:t>
            </w:r>
            <w:hyperlink r:id="rId33">
              <w:r>
                <w:rPr>
                  <w:rStyle w:val="InternetLink"/>
                  <w:rFonts w:cs="Times New Roman" w:ascii="Times New Roman" w:hAnsi="Times New Roman"/>
                  <w:b w:val="false"/>
                  <w:bCs w:val="false"/>
                  <w:color w:val="000000"/>
                  <w:sz w:val="24"/>
                  <w:szCs w:val="24"/>
                </w:rPr>
                <w:t>Timar</w:t>
              </w:r>
            </w:hyperlink>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Roxana </w:t>
            </w:r>
            <w:hyperlink r:id="rId34">
              <w:r>
                <w:rPr>
                  <w:rStyle w:val="InternetLink"/>
                  <w:rFonts w:cs="Times New Roman" w:ascii="Times New Roman" w:hAnsi="Times New Roman"/>
                  <w:b w:val="false"/>
                  <w:bCs w:val="false"/>
                  <w:color w:val="000000"/>
                  <w:sz w:val="24"/>
                  <w:szCs w:val="24"/>
                </w:rPr>
                <w:t>Buzas</w:t>
              </w:r>
            </w:hyperlink>
            <w:r>
              <w:rPr>
                <w:rFonts w:cs="Times New Roman" w:ascii="Times New Roman" w:hAnsi="Times New Roman"/>
                <w:color w:val="000000"/>
                <w:sz w:val="24"/>
                <w:szCs w:val="24"/>
              </w:rPr>
              <w:t xml:space="preserve">, Daniel </w:t>
            </w:r>
            <w:hyperlink r:id="rId35">
              <w:r>
                <w:rPr>
                  <w:rStyle w:val="InternetLink"/>
                  <w:rFonts w:cs="Times New Roman" w:ascii="Times New Roman" w:hAnsi="Times New Roman"/>
                  <w:b w:val="false"/>
                  <w:bCs w:val="false"/>
                  <w:color w:val="000000"/>
                  <w:sz w:val="24"/>
                  <w:szCs w:val="24"/>
                </w:rPr>
                <w:t>Lighezan</w:t>
              </w:r>
            </w:hyperlink>
            <w:r>
              <w:rPr>
                <w:rFonts w:cs="Times New Roman" w:ascii="Times New Roman" w:hAnsi="Times New Roman"/>
                <w:color w:val="000000"/>
                <w:sz w:val="24"/>
                <w:szCs w:val="24"/>
              </w:rPr>
              <w:t xml:space="preserve">; “Contrast Enhanced Ultrasound in the pathology of the pancreas – a monocentric experience” </w:t>
            </w:r>
            <w:hyperlink r:id="rId36">
              <w:r>
                <w:rPr>
                  <w:rStyle w:val="InternetLink"/>
                  <w:rFonts w:cs="Times New Roman" w:ascii="Times New Roman" w:hAnsi="Times New Roman"/>
                  <w:color w:val="000000"/>
                  <w:sz w:val="24"/>
                  <w:szCs w:val="24"/>
                  <w:u w:val="none"/>
                </w:rPr>
                <w:t>Medical Ultrasonography, December 2014, volume 16, number 4</w:t>
              </w:r>
            </w:hyperlink>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000000"/>
                <w:sz w:val="24"/>
                <w:szCs w:val="24"/>
                <w:lang w:val="ro-RO"/>
              </w:rPr>
            </w:pPr>
            <w:r>
              <w:rPr>
                <w:rFonts w:cs="Times New Roman" w:ascii="Times New Roman" w:hAnsi="Times New Roman"/>
                <w:color w:val="000000"/>
                <w:sz w:val="24"/>
                <w:szCs w:val="24"/>
              </w:rPr>
              <w:t>Cristina Gluhovschi, Silvia Velciov, Roxana Buzas, Ligia Petrica, Gheorghe Bozdog, Florica Gadalean , Adrian Gluhovschi, Cristian Balgradean, Corina Vernic, Ioan Sporea: “Is There any Difference Between the Glomerular Filtration Rate of Patients With Chronic Hepatitis B and C and Patients With Cirrhosis? Hepat Mon. 2013;13(4):e6789. DOI: 10.5812/hepatmon</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000000"/>
                <w:sz w:val="24"/>
                <w:szCs w:val="24"/>
                <w:lang w:val="ro-RO"/>
              </w:rPr>
            </w:pPr>
            <w:r>
              <w:rPr>
                <w:rFonts w:cs="Times New Roman" w:ascii="Times New Roman" w:hAnsi="Times New Roman"/>
                <w:color w:val="000000"/>
                <w:sz w:val="24"/>
                <w:szCs w:val="24"/>
              </w:rPr>
              <w:t>Vlad Sabin Ivan, Nicolae Albulescu, Iuliana Roxana Albulescu, Adrian Apostol, Roxana Buzas, Adalbert Schiller, Romulus Timar, Daniel Lighezan, Mihaela Viviana Ivan“, Predictive Value of Several Echo Parameters for Cardiovascular Events in Hemodialysis Patients with Mid-range and Preserved Ejection Fraction Heart Failure” Revista de Chimie, 70, No. 4, 1479-1484,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000000"/>
                <w:sz w:val="24"/>
                <w:szCs w:val="24"/>
                <w:lang w:val="ro-RO"/>
              </w:rPr>
            </w:pPr>
            <w:hyperlink r:id="rId37">
              <w:r>
                <w:rPr>
                  <w:rStyle w:val="InternetLink"/>
                  <w:rFonts w:cs="Times New Roman" w:ascii="Times New Roman" w:hAnsi="Times New Roman"/>
                  <w:color w:val="000000"/>
                  <w:sz w:val="24"/>
                  <w:szCs w:val="24"/>
                  <w:u w:val="none"/>
                </w:rPr>
                <w:t>Ivan Vlad-Sabin</w:t>
              </w:r>
            </w:hyperlink>
            <w:r>
              <w:rPr>
                <w:rStyle w:val="Authorsupseparator"/>
                <w:rFonts w:cs="Times New Roman" w:ascii="Times New Roman" w:hAnsi="Times New Roman"/>
                <w:color w:val="000000"/>
                <w:sz w:val="24"/>
                <w:szCs w:val="24"/>
                <w:vertAlign w:val="superscript"/>
              </w:rPr>
              <w:t> </w:t>
            </w:r>
            <w:r>
              <w:fldChar w:fldCharType="begin"/>
            </w:r>
            <w:r>
              <w:rPr>
                <w:rStyle w:val="InternetLink"/>
                <w:vertAlign w:val="superscript"/>
                <w:sz w:val="24"/>
                <w:u w:val="none"/>
                <w:szCs w:val="24"/>
                <w:rFonts w:cs="Times New Roman" w:ascii="Times New Roman" w:hAnsi="Times New Roman"/>
                <w:color w:val="000000"/>
              </w:rPr>
              <w:instrText xml:space="preserve"> HYPERLINK "https://pubmed.ncbi.nlm.nih.gov/34501474/" \l "affiliation-1"</w:instrText>
            </w:r>
            <w:r>
              <w:rPr>
                <w:rStyle w:val="InternetLink"/>
                <w:vertAlign w:val="superscript"/>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vertAlign w:val="superscript"/>
              </w:rPr>
              <w:t xml:space="preserve"> </w:t>
            </w:r>
            <w:r>
              <w:rPr>
                <w:rStyle w:val="InternetLink"/>
                <w:vertAlign w:val="superscript"/>
                <w:sz w:val="24"/>
                <w:u w:val="none"/>
                <w:szCs w:val="24"/>
                <w:rFonts w:cs="Times New Roman" w:ascii="Times New Roman" w:hAnsi="Times New Roman"/>
                <w:color w:val="000000"/>
              </w:rPr>
              <w:fldChar w:fldCharType="end"/>
            </w:r>
            <w:r>
              <w:rPr>
                <w:rStyle w:val="Comma"/>
                <w:rFonts w:cs="Times New Roman" w:ascii="Times New Roman" w:hAnsi="Times New Roman"/>
                <w:color w:val="000000"/>
                <w:sz w:val="24"/>
                <w:szCs w:val="24"/>
              </w:rPr>
              <w:t>, </w:t>
            </w:r>
            <w:hyperlink r:id="rId38">
              <w:r>
                <w:rPr>
                  <w:rStyle w:val="InternetLink"/>
                  <w:rFonts w:cs="Times New Roman" w:ascii="Times New Roman" w:hAnsi="Times New Roman"/>
                  <w:color w:val="000000"/>
                  <w:sz w:val="24"/>
                  <w:szCs w:val="24"/>
                  <w:u w:val="none"/>
                </w:rPr>
                <w:t>Buzas Roxana</w:t>
              </w:r>
            </w:hyperlink>
            <w:r>
              <w:rPr>
                <w:rStyle w:val="Authorsupseparator"/>
                <w:rFonts w:cs="Times New Roman" w:ascii="Times New Roman" w:hAnsi="Times New Roman"/>
                <w:color w:val="000000"/>
                <w:sz w:val="24"/>
                <w:szCs w:val="24"/>
                <w:vertAlign w:val="superscript"/>
              </w:rPr>
              <w:t> </w:t>
            </w:r>
            <w:r>
              <w:fldChar w:fldCharType="begin"/>
            </w:r>
            <w:r>
              <w:rPr>
                <w:rStyle w:val="InternetLink"/>
                <w:vertAlign w:val="superscript"/>
                <w:sz w:val="24"/>
                <w:u w:val="none"/>
                <w:szCs w:val="24"/>
                <w:rFonts w:cs="Times New Roman" w:ascii="Times New Roman" w:hAnsi="Times New Roman"/>
                <w:color w:val="000000"/>
              </w:rPr>
              <w:instrText xml:space="preserve"> HYPERLINK "https://pubmed.ncbi.nlm.nih.gov/34501474/" \l "affiliation-1"</w:instrText>
            </w:r>
            <w:r>
              <w:rPr>
                <w:rStyle w:val="InternetLink"/>
                <w:vertAlign w:val="superscript"/>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vertAlign w:val="superscript"/>
              </w:rPr>
              <w:t xml:space="preserve"> </w:t>
            </w:r>
            <w:r>
              <w:rPr>
                <w:rStyle w:val="InternetLink"/>
                <w:vertAlign w:val="superscript"/>
                <w:sz w:val="24"/>
                <w:u w:val="none"/>
                <w:szCs w:val="24"/>
                <w:rFonts w:cs="Times New Roman" w:ascii="Times New Roman" w:hAnsi="Times New Roman"/>
                <w:color w:val="000000"/>
              </w:rPr>
              <w:fldChar w:fldCharType="end"/>
            </w:r>
            <w:r>
              <w:rPr>
                <w:rStyle w:val="Comma"/>
                <w:rFonts w:cs="Times New Roman" w:ascii="Times New Roman" w:hAnsi="Times New Roman"/>
                <w:color w:val="000000"/>
                <w:sz w:val="24"/>
                <w:szCs w:val="24"/>
              </w:rPr>
              <w:t>, </w:t>
            </w:r>
            <w:hyperlink r:id="rId39">
              <w:r>
                <w:rPr>
                  <w:rStyle w:val="InternetLink"/>
                  <w:rFonts w:cs="Times New Roman" w:ascii="Times New Roman" w:hAnsi="Times New Roman"/>
                  <w:color w:val="000000"/>
                  <w:sz w:val="24"/>
                  <w:szCs w:val="24"/>
                  <w:u w:val="none"/>
                </w:rPr>
                <w:t>Cuțina Morgovan Adina-Flavia</w:t>
              </w:r>
            </w:hyperlink>
            <w:r>
              <w:rPr>
                <w:rStyle w:val="Authorsupseparator"/>
                <w:rFonts w:cs="Times New Roman" w:ascii="Times New Roman" w:hAnsi="Times New Roman"/>
                <w:color w:val="000000"/>
                <w:sz w:val="24"/>
                <w:szCs w:val="24"/>
                <w:vertAlign w:val="superscript"/>
              </w:rPr>
              <w:t> </w:t>
            </w:r>
            <w:r>
              <w:rPr>
                <w:rStyle w:val="Comma"/>
                <w:rFonts w:cs="Times New Roman" w:ascii="Times New Roman" w:hAnsi="Times New Roman"/>
                <w:color w:val="000000"/>
                <w:sz w:val="24"/>
                <w:szCs w:val="24"/>
              </w:rPr>
              <w:t>, </w:t>
            </w:r>
            <w:hyperlink r:id="rId40">
              <w:r>
                <w:rPr>
                  <w:rStyle w:val="InternetLink"/>
                  <w:rFonts w:cs="Times New Roman" w:ascii="Times New Roman" w:hAnsi="Times New Roman"/>
                  <w:color w:val="000000"/>
                  <w:sz w:val="24"/>
                  <w:szCs w:val="24"/>
                  <w:u w:val="none"/>
                </w:rPr>
                <w:t>Ciubotaru Paul</w:t>
              </w:r>
            </w:hyperlink>
            <w:r>
              <w:rPr>
                <w:rStyle w:val="Authorsupseparator"/>
                <w:rFonts w:cs="Times New Roman" w:ascii="Times New Roman" w:hAnsi="Times New Roman"/>
                <w:color w:val="000000"/>
                <w:sz w:val="24"/>
                <w:szCs w:val="24"/>
                <w:vertAlign w:val="superscript"/>
              </w:rPr>
              <w:t> </w:t>
            </w:r>
            <w:r>
              <w:rPr>
                <w:rStyle w:val="Comma"/>
                <w:rFonts w:cs="Times New Roman" w:ascii="Times New Roman" w:hAnsi="Times New Roman"/>
                <w:color w:val="000000"/>
                <w:sz w:val="24"/>
                <w:szCs w:val="24"/>
              </w:rPr>
              <w:t>, </w:t>
            </w:r>
            <w:hyperlink r:id="rId41">
              <w:r>
                <w:rPr>
                  <w:rStyle w:val="InternetLink"/>
                  <w:rFonts w:cs="Times New Roman" w:ascii="Times New Roman" w:hAnsi="Times New Roman"/>
                  <w:color w:val="000000"/>
                  <w:sz w:val="24"/>
                  <w:szCs w:val="24"/>
                  <w:u w:val="none"/>
                </w:rPr>
                <w:t>Ardelean Melania</w:t>
              </w:r>
            </w:hyperlink>
            <w:r>
              <w:rPr>
                <w:rStyle w:val="Authorsupseparator"/>
                <w:rFonts w:cs="Times New Roman" w:ascii="Times New Roman" w:hAnsi="Times New Roman"/>
                <w:color w:val="000000"/>
                <w:sz w:val="24"/>
                <w:szCs w:val="24"/>
                <w:vertAlign w:val="superscript"/>
              </w:rPr>
              <w:t> </w:t>
            </w:r>
            <w:r>
              <w:fldChar w:fldCharType="begin"/>
            </w:r>
            <w:r>
              <w:rPr>
                <w:rStyle w:val="InternetLink"/>
                <w:vertAlign w:val="superscript"/>
                <w:sz w:val="24"/>
                <w:u w:val="none"/>
                <w:szCs w:val="24"/>
                <w:rFonts w:cs="Times New Roman" w:ascii="Times New Roman" w:hAnsi="Times New Roman"/>
                <w:color w:val="000000"/>
              </w:rPr>
              <w:instrText xml:space="preserve"> HYPERLINK "https://pubmed.ncbi.nlm.nih.gov/34501474/" \l "affiliation-1"</w:instrText>
            </w:r>
            <w:r>
              <w:rPr>
                <w:rStyle w:val="InternetLink"/>
                <w:vertAlign w:val="superscript"/>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vertAlign w:val="superscript"/>
              </w:rPr>
              <w:t xml:space="preserve"> </w:t>
            </w:r>
            <w:r>
              <w:rPr>
                <w:rStyle w:val="InternetLink"/>
                <w:vertAlign w:val="superscript"/>
                <w:sz w:val="24"/>
                <w:u w:val="none"/>
                <w:szCs w:val="24"/>
                <w:rFonts w:cs="Times New Roman" w:ascii="Times New Roman" w:hAnsi="Times New Roman"/>
                <w:color w:val="000000"/>
              </w:rPr>
              <w:fldChar w:fldCharType="end"/>
            </w:r>
            <w:r>
              <w:rPr>
                <w:rStyle w:val="Comma"/>
                <w:rFonts w:cs="Times New Roman" w:ascii="Times New Roman" w:hAnsi="Times New Roman"/>
                <w:color w:val="000000"/>
                <w:sz w:val="24"/>
                <w:szCs w:val="24"/>
              </w:rPr>
              <w:t>, </w:t>
            </w:r>
            <w:hyperlink r:id="rId42">
              <w:r>
                <w:rPr>
                  <w:rStyle w:val="InternetLink"/>
                  <w:rFonts w:cs="Times New Roman" w:ascii="Times New Roman" w:hAnsi="Times New Roman"/>
                  <w:color w:val="000000"/>
                  <w:sz w:val="24"/>
                  <w:szCs w:val="24"/>
                  <w:u w:val="none"/>
                </w:rPr>
                <w:t>Goje Daniel</w:t>
              </w:r>
            </w:hyperlink>
            <w:r>
              <w:rPr>
                <w:rStyle w:val="Authorsupseparator"/>
                <w:rFonts w:cs="Times New Roman" w:ascii="Times New Roman" w:hAnsi="Times New Roman"/>
                <w:color w:val="000000"/>
                <w:sz w:val="24"/>
                <w:szCs w:val="24"/>
                <w:vertAlign w:val="superscript"/>
              </w:rPr>
              <w:t> </w:t>
            </w:r>
            <w:r>
              <w:fldChar w:fldCharType="begin"/>
            </w:r>
            <w:r>
              <w:rPr>
                <w:rStyle w:val="InternetLink"/>
                <w:vertAlign w:val="superscript"/>
                <w:sz w:val="24"/>
                <w:u w:val="none"/>
                <w:szCs w:val="24"/>
                <w:rFonts w:cs="Times New Roman" w:ascii="Times New Roman" w:hAnsi="Times New Roman"/>
                <w:color w:val="000000"/>
              </w:rPr>
              <w:instrText xml:space="preserve"> HYPERLINK "https://pubmed.ncbi.nlm.nih.gov/34501474/" \l "affiliation-1"</w:instrText>
            </w:r>
            <w:r>
              <w:rPr>
                <w:rStyle w:val="InternetLink"/>
                <w:vertAlign w:val="superscript"/>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vertAlign w:val="superscript"/>
              </w:rPr>
              <w:t xml:space="preserve"> </w:t>
            </w:r>
            <w:r>
              <w:rPr>
                <w:rStyle w:val="InternetLink"/>
                <w:vertAlign w:val="superscript"/>
                <w:sz w:val="24"/>
                <w:u w:val="none"/>
                <w:szCs w:val="24"/>
                <w:rFonts w:cs="Times New Roman" w:ascii="Times New Roman" w:hAnsi="Times New Roman"/>
                <w:color w:val="000000"/>
              </w:rPr>
              <w:fldChar w:fldCharType="end"/>
            </w:r>
            <w:r>
              <w:rPr>
                <w:rStyle w:val="Comma"/>
                <w:rFonts w:cs="Times New Roman" w:ascii="Times New Roman" w:hAnsi="Times New Roman"/>
                <w:color w:val="000000"/>
                <w:sz w:val="24"/>
                <w:szCs w:val="24"/>
              </w:rPr>
              <w:t>, </w:t>
            </w:r>
            <w:hyperlink r:id="rId43">
              <w:r>
                <w:rPr>
                  <w:rStyle w:val="InternetLink"/>
                  <w:rFonts w:cs="Times New Roman" w:ascii="Times New Roman" w:hAnsi="Times New Roman"/>
                  <w:color w:val="000000"/>
                  <w:sz w:val="24"/>
                  <w:szCs w:val="24"/>
                  <w:u w:val="none"/>
                </w:rPr>
                <w:t>Roșca Ciprian Ilie</w:t>
              </w:r>
            </w:hyperlink>
            <w:r>
              <w:rPr>
                <w:rStyle w:val="Authorsupseparator"/>
                <w:rFonts w:cs="Times New Roman" w:ascii="Times New Roman" w:hAnsi="Times New Roman"/>
                <w:color w:val="000000"/>
                <w:sz w:val="24"/>
                <w:szCs w:val="24"/>
                <w:vertAlign w:val="superscript"/>
              </w:rPr>
              <w:t> </w:t>
            </w:r>
            <w:r>
              <w:fldChar w:fldCharType="begin"/>
            </w:r>
            <w:r>
              <w:rPr>
                <w:rStyle w:val="InternetLink"/>
                <w:vertAlign w:val="superscript"/>
                <w:sz w:val="24"/>
                <w:u w:val="none"/>
                <w:szCs w:val="24"/>
                <w:rFonts w:cs="Times New Roman" w:ascii="Times New Roman" w:hAnsi="Times New Roman"/>
                <w:color w:val="000000"/>
              </w:rPr>
              <w:instrText xml:space="preserve"> HYPERLINK "https://pubmed.ncbi.nlm.nih.gov/34501474/" \l "affiliation-1"</w:instrText>
            </w:r>
            <w:r>
              <w:rPr>
                <w:rStyle w:val="InternetLink"/>
                <w:vertAlign w:val="superscript"/>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vertAlign w:val="superscript"/>
              </w:rPr>
              <w:t xml:space="preserve"> </w:t>
            </w:r>
            <w:r>
              <w:rPr>
                <w:rStyle w:val="InternetLink"/>
                <w:vertAlign w:val="superscript"/>
                <w:sz w:val="24"/>
                <w:u w:val="none"/>
                <w:szCs w:val="24"/>
                <w:rFonts w:cs="Times New Roman" w:ascii="Times New Roman" w:hAnsi="Times New Roman"/>
                <w:color w:val="000000"/>
              </w:rPr>
              <w:fldChar w:fldCharType="end"/>
            </w:r>
            <w:r>
              <w:rPr>
                <w:rStyle w:val="Comma"/>
                <w:rFonts w:cs="Times New Roman" w:ascii="Times New Roman" w:hAnsi="Times New Roman"/>
                <w:color w:val="000000"/>
                <w:sz w:val="24"/>
                <w:szCs w:val="24"/>
              </w:rPr>
              <w:t>, </w:t>
            </w:r>
            <w:hyperlink r:id="rId44">
              <w:r>
                <w:rPr>
                  <w:rStyle w:val="InternetLink"/>
                  <w:rFonts w:cs="Times New Roman" w:ascii="Times New Roman" w:hAnsi="Times New Roman"/>
                  <w:color w:val="000000"/>
                  <w:sz w:val="24"/>
                  <w:szCs w:val="24"/>
                  <w:u w:val="none"/>
                </w:rPr>
                <w:t>Timar Romulus</w:t>
              </w:r>
            </w:hyperlink>
            <w:r>
              <w:rPr>
                <w:rStyle w:val="Authorsupseparator"/>
                <w:rFonts w:cs="Times New Roman" w:ascii="Times New Roman" w:hAnsi="Times New Roman"/>
                <w:color w:val="000000"/>
                <w:sz w:val="24"/>
                <w:szCs w:val="24"/>
                <w:vertAlign w:val="superscript"/>
              </w:rPr>
              <w:t> </w:t>
            </w:r>
            <w:r>
              <w:rPr>
                <w:rStyle w:val="Comma"/>
                <w:rFonts w:cs="Times New Roman" w:ascii="Times New Roman" w:hAnsi="Times New Roman"/>
                <w:color w:val="000000"/>
                <w:sz w:val="24"/>
                <w:szCs w:val="24"/>
              </w:rPr>
              <w:t>, </w:t>
            </w:r>
            <w:hyperlink r:id="rId45">
              <w:r>
                <w:rPr>
                  <w:rStyle w:val="InternetLink"/>
                  <w:rFonts w:cs="Times New Roman" w:ascii="Times New Roman" w:hAnsi="Times New Roman"/>
                  <w:color w:val="000000"/>
                  <w:sz w:val="24"/>
                  <w:szCs w:val="24"/>
                  <w:u w:val="none"/>
                </w:rPr>
                <w:t>Lighezan Daniel</w:t>
              </w:r>
            </w:hyperlink>
            <w:r>
              <w:rPr>
                <w:rStyle w:val="Authorsupseparator"/>
                <w:rFonts w:cs="Times New Roman" w:ascii="Times New Roman" w:hAnsi="Times New Roman"/>
                <w:color w:val="000000"/>
                <w:sz w:val="24"/>
                <w:szCs w:val="24"/>
                <w:vertAlign w:val="superscript"/>
              </w:rPr>
              <w:t> </w:t>
            </w:r>
            <w:r>
              <w:rPr>
                <w:rStyle w:val="Authorslistitem"/>
                <w:rFonts w:cs="Times New Roman" w:ascii="Times New Roman" w:hAnsi="Times New Roman"/>
                <w:color w:val="000000"/>
                <w:sz w:val="24"/>
                <w:szCs w:val="24"/>
                <w:vertAlign w:val="superscript"/>
              </w:rPr>
              <w:t xml:space="preserve">, </w:t>
            </w:r>
            <w:r>
              <w:rPr>
                <w:rFonts w:cs="Times New Roman" w:ascii="Times New Roman" w:hAnsi="Times New Roman"/>
                <w:color w:val="000000"/>
                <w:sz w:val="24"/>
                <w:szCs w:val="24"/>
              </w:rPr>
              <w:t xml:space="preserve">“The Relationship between Serum Uric Acid and Ejection Fraction of the Left Ventricle”, J Clin Med </w:t>
            </w:r>
            <w:r>
              <w:rPr>
                <w:rStyle w:val="Period"/>
                <w:rFonts w:cs="Times New Roman" w:ascii="Times New Roman" w:hAnsi="Times New Roman"/>
                <w:color w:val="000000"/>
                <w:sz w:val="24"/>
                <w:szCs w:val="24"/>
              </w:rPr>
              <w:t xml:space="preserve">. </w:t>
            </w:r>
            <w:r>
              <w:rPr>
                <w:rStyle w:val="Cit"/>
                <w:rFonts w:cs="Times New Roman" w:ascii="Times New Roman" w:hAnsi="Times New Roman"/>
                <w:color w:val="000000"/>
                <w:sz w:val="24"/>
                <w:szCs w:val="24"/>
              </w:rPr>
              <w:t>2021 Sep 6;10(17):4026; FI:4,567</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ind w:left="0" w:hanging="0"/>
              <w:jc w:val="both"/>
              <w:rPr>
                <w:rFonts w:ascii="Times New Roman" w:hAnsi="Times New Roman" w:cs="Times New Roman"/>
                <w:sz w:val="24"/>
                <w:szCs w:val="24"/>
              </w:rPr>
            </w:pPr>
            <w:r>
              <w:rPr>
                <w:rFonts w:cs="Times New Roman" w:ascii="Times New Roman" w:hAnsi="Times New Roman"/>
              </w:rPr>
              <w:t>Rivaroxaban with or without Aspirin in Stable Cardiovascular Disease Eikelboom, JW; Connolly, SJ; Bosch, J; Dagenais, GR; Hart, RG</w:t>
            </w:r>
            <w:r>
              <w:rPr>
                <w:rFonts w:cs="Times New Roman" w:ascii="Times New Roman" w:hAnsi="Times New Roman"/>
                <w:b/>
                <w:bCs/>
                <w:vertAlign w:val="superscript"/>
              </w:rPr>
              <w:t xml:space="preserve"> </w:t>
            </w:r>
            <w:r>
              <w:rPr>
                <w:rFonts w:cs="Times New Roman" w:ascii="Times New Roman" w:hAnsi="Times New Roman"/>
              </w:rPr>
              <w:t>; Shestakovska, O</w:t>
            </w:r>
            <w:r>
              <w:rPr>
                <w:rFonts w:cs="Times New Roman" w:ascii="Times New Roman" w:hAnsi="Times New Roman"/>
                <w:b/>
                <w:bCs/>
                <w:vertAlign w:val="superscript"/>
              </w:rPr>
              <w:t xml:space="preserve"> </w:t>
            </w:r>
            <w:r>
              <w:rPr>
                <w:rFonts w:cs="Times New Roman" w:ascii="Times New Roman" w:hAnsi="Times New Roman"/>
              </w:rPr>
              <w:t>; Diaz, R; Alings, M; Lonn, EM</w:t>
            </w:r>
            <w:r>
              <w:rPr>
                <w:rFonts w:cs="Times New Roman" w:ascii="Times New Roman" w:hAnsi="Times New Roman"/>
                <w:b/>
                <w:bCs/>
                <w:vertAlign w:val="superscript"/>
              </w:rPr>
              <w:t xml:space="preserve"> </w:t>
            </w:r>
            <w:r>
              <w:rPr>
                <w:rFonts w:cs="Times New Roman" w:ascii="Times New Roman" w:hAnsi="Times New Roman"/>
              </w:rPr>
              <w:t xml:space="preserve">; Anand, SS </w:t>
            </w:r>
            <w:r>
              <w:rPr>
                <w:rStyle w:val="Frlabel"/>
                <w:rFonts w:cs="Times New Roman" w:ascii="Times New Roman" w:hAnsi="Times New Roman"/>
              </w:rPr>
              <w:t>Group Author(s):</w:t>
            </w:r>
            <w:r>
              <w:rPr>
                <w:rFonts w:cs="Times New Roman" w:ascii="Times New Roman" w:hAnsi="Times New Roman"/>
              </w:rPr>
              <w:t xml:space="preserve">COMPASS Investigators, NEW ENGLAND JOURNAL OF MEDICINE , </w:t>
            </w:r>
            <w:r>
              <w:rPr>
                <w:rStyle w:val="Frlabel"/>
                <w:rFonts w:cs="Times New Roman" w:ascii="Times New Roman" w:hAnsi="Times New Roman"/>
              </w:rPr>
              <w:t>Volume:</w:t>
            </w:r>
            <w:r>
              <w:rPr>
                <w:rFonts w:cs="Times New Roman" w:ascii="Times New Roman" w:hAnsi="Times New Roman"/>
              </w:rPr>
              <w:t xml:space="preserve"> 377 , </w:t>
            </w:r>
            <w:r>
              <w:rPr>
                <w:rStyle w:val="Frlabel"/>
                <w:rFonts w:cs="Times New Roman" w:ascii="Times New Roman" w:hAnsi="Times New Roman"/>
              </w:rPr>
              <w:t>Issue:</w:t>
            </w:r>
            <w:r>
              <w:rPr>
                <w:rFonts w:cs="Times New Roman" w:ascii="Times New Roman" w:hAnsi="Times New Roman"/>
              </w:rPr>
              <w:t xml:space="preserve"> 14 , </w:t>
            </w:r>
            <w:r>
              <w:rPr>
                <w:rStyle w:val="Frlabel"/>
                <w:rFonts w:cs="Times New Roman" w:ascii="Times New Roman" w:hAnsi="Times New Roman"/>
              </w:rPr>
              <w:t>Pages:</w:t>
            </w:r>
            <w:r>
              <w:rPr>
                <w:rFonts w:cs="Times New Roman" w:ascii="Times New Roman" w:hAnsi="Times New Roman"/>
              </w:rPr>
              <w:t xml:space="preserve"> 1319-1330 </w:t>
            </w:r>
            <w:r>
              <w:rPr>
                <w:rStyle w:val="Frlabel"/>
                <w:rFonts w:cs="Times New Roman" w:ascii="Times New Roman" w:hAnsi="Times New Roman"/>
              </w:rPr>
              <w:t>DOI:</w:t>
            </w:r>
            <w:r>
              <w:rPr>
                <w:rFonts w:cs="Times New Roman" w:ascii="Times New Roman" w:hAnsi="Times New Roman"/>
              </w:rPr>
              <w:t xml:space="preserve"> 10.1056/NEJMoa1709118 </w:t>
            </w:r>
          </w:p>
          <w:p>
            <w:pPr>
              <w:pStyle w:val="Listparagraf"/>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9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f"/>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In proceedings la congrese ce se găsesc pe ISI web of Knowledge/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sz w:val="24"/>
                <w:szCs w:val="24"/>
              </w:rPr>
              <w:t xml:space="preserve">Daniel Lighezan, Adina Morgovan, Vlad Ivan, Melania Ardelean, Cristian Sarau, Sorin Ioanoviciu, Roxana </w:t>
            </w:r>
            <w:r>
              <w:rPr>
                <w:rStyle w:val="Highlight"/>
                <w:rFonts w:cs="Times New Roman" w:ascii="Times New Roman" w:hAnsi="Times New Roman"/>
                <w:sz w:val="24"/>
                <w:szCs w:val="24"/>
              </w:rPr>
              <w:t>Buzas</w:t>
            </w:r>
            <w:r>
              <w:rPr>
                <w:rFonts w:cs="Times New Roman" w:ascii="Times New Roman" w:hAnsi="Times New Roman"/>
                <w:sz w:val="24"/>
                <w:szCs w:val="24"/>
              </w:rPr>
              <w:t xml:space="preserve"> “Association between Type 2 Diabetes and inflammation markers in patients with coronary artery disease”</w:t>
            </w:r>
            <w:r>
              <w:rPr>
                <w:rStyle w:val="Highlight"/>
                <w:rFonts w:cs="Times New Roman" w:ascii="Times New Roman" w:hAnsi="Times New Roman"/>
                <w:sz w:val="24"/>
                <w:szCs w:val="24"/>
              </w:rPr>
              <w:t xml:space="preserve">, </w:t>
            </w:r>
            <w:r>
              <w:rPr>
                <w:rFonts w:cs="Times New Roman" w:ascii="Times New Roman" w:hAnsi="Times New Roman"/>
                <w:sz w:val="24"/>
                <w:szCs w:val="24"/>
              </w:rPr>
              <w:t>2</w:t>
            </w:r>
            <w:r>
              <w:rPr>
                <w:rFonts w:cs="Times New Roman" w:ascii="Times New Roman" w:hAnsi="Times New Roman"/>
                <w:sz w:val="24"/>
                <w:szCs w:val="24"/>
                <w:vertAlign w:val="superscript"/>
              </w:rPr>
              <w:t>nd</w:t>
            </w:r>
            <w:r>
              <w:rPr>
                <w:rFonts w:cs="Times New Roman" w:ascii="Times New Roman" w:hAnsi="Times New Roman"/>
                <w:sz w:val="24"/>
                <w:szCs w:val="24"/>
              </w:rPr>
              <w:t xml:space="preserve"> International Conference on Interdisciplinary Management of Diabetes Mellitus and its Complications INTERDIAB. March 3rd-5th, 2016, Bucharest-Romania; </w:t>
            </w:r>
            <w:r>
              <w:rPr>
                <w:rStyle w:val="Frlabel"/>
                <w:rFonts w:cs="Times New Roman" w:ascii="Times New Roman" w:hAnsi="Times New Roman"/>
                <w:sz w:val="24"/>
                <w:szCs w:val="24"/>
              </w:rPr>
              <w:t>Pages:</w:t>
            </w:r>
            <w:r>
              <w:rPr>
                <w:rFonts w:cs="Times New Roman" w:ascii="Times New Roman" w:hAnsi="Times New Roman"/>
                <w:sz w:val="24"/>
                <w:szCs w:val="24"/>
              </w:rPr>
              <w:t xml:space="preserve"> 276-282; </w:t>
            </w:r>
            <w:r>
              <w:rPr>
                <w:rStyle w:val="Frlabel"/>
                <w:rFonts w:cs="Times New Roman" w:ascii="Times New Roman" w:hAnsi="Times New Roman"/>
                <w:sz w:val="24"/>
                <w:szCs w:val="24"/>
              </w:rPr>
              <w:t>Published:</w:t>
            </w:r>
            <w:r>
              <w:rPr>
                <w:rFonts w:cs="Times New Roman" w:ascii="Times New Roman" w:hAnsi="Times New Roman"/>
                <w:sz w:val="24"/>
                <w:szCs w:val="24"/>
              </w:rPr>
              <w:t xml:space="preserve"> 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t>*</w:t>
      </w:r>
    </w:p>
    <w:p>
      <w:pPr>
        <w:pStyle w:val="Listparagraf"/>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b. Articole publicate în rezumat în reviste de circulație internaționale recunoscute</w:t>
      </w:r>
    </w:p>
    <w:p>
      <w:pPr>
        <w:pStyle w:val="Normal"/>
        <w:spacing w:lineRule="auto" w:line="240" w:before="0" w:after="0"/>
        <w:jc w:val="both"/>
        <w:rPr>
          <w:rFonts w:ascii="Arial Narrow" w:hAnsi="Arial Narrow" w:cs="Arial Narrow"/>
          <w:b/>
          <w:b/>
          <w:color w:val="0000FF"/>
          <w:sz w:val="16"/>
          <w:szCs w:val="16"/>
          <w:lang w:val="ro-RO"/>
        </w:rPr>
      </w:pPr>
      <w:r>
        <w:rPr>
          <w:rFonts w:cs="Arial Narrow" w:ascii="Arial Narrow" w:hAnsi="Arial Narrow"/>
          <w:b/>
          <w:color w:val="0000FF"/>
          <w:sz w:val="16"/>
          <w:szCs w:val="16"/>
          <w:lang w:val="ro-RO"/>
        </w:rPr>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b.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In reviste  cotate ISI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hyperlink r:id="rId46">
              <w:r>
                <w:rPr>
                  <w:rStyle w:val="InternetLink"/>
                  <w:rFonts w:cs="Times New Roman" w:ascii="Times New Roman" w:hAnsi="Times New Roman"/>
                  <w:color w:val="000000"/>
                  <w:sz w:val="24"/>
                  <w:szCs w:val="24"/>
                  <w:u w:val="none"/>
                </w:rPr>
                <w:t>Bob F</w:t>
              </w:r>
            </w:hyperlink>
            <w:r>
              <w:rPr>
                <w:rFonts w:cs="Times New Roman" w:ascii="Times New Roman" w:hAnsi="Times New Roman"/>
                <w:color w:val="000000"/>
                <w:sz w:val="24"/>
                <w:szCs w:val="24"/>
              </w:rPr>
              <w:t xml:space="preserve">, </w:t>
            </w:r>
            <w:hyperlink r:id="rId47">
              <w:r>
                <w:rPr>
                  <w:rStyle w:val="InternetLink"/>
                  <w:rFonts w:cs="Times New Roman" w:ascii="Times New Roman" w:hAnsi="Times New Roman"/>
                  <w:color w:val="000000"/>
                  <w:sz w:val="24"/>
                  <w:szCs w:val="24"/>
                  <w:u w:val="none"/>
                </w:rPr>
                <w:t>Grosu I</w:t>
              </w:r>
            </w:hyperlink>
            <w:r>
              <w:rPr>
                <w:rFonts w:cs="Times New Roman" w:ascii="Times New Roman" w:hAnsi="Times New Roman"/>
                <w:color w:val="000000"/>
                <w:sz w:val="24"/>
                <w:szCs w:val="24"/>
              </w:rPr>
              <w:t xml:space="preserve">, </w:t>
            </w:r>
            <w:hyperlink r:id="rId48">
              <w:r>
                <w:rPr>
                  <w:rStyle w:val="InternetLink"/>
                  <w:rFonts w:cs="Times New Roman" w:ascii="Times New Roman" w:hAnsi="Times New Roman"/>
                  <w:color w:val="000000"/>
                  <w:sz w:val="24"/>
                  <w:szCs w:val="24"/>
                  <w:u w:val="none"/>
                </w:rPr>
                <w:t>Sporea I</w:t>
              </w:r>
            </w:hyperlink>
            <w:r>
              <w:rPr>
                <w:rFonts w:cs="Times New Roman" w:ascii="Times New Roman" w:hAnsi="Times New Roman"/>
                <w:color w:val="000000"/>
                <w:sz w:val="24"/>
                <w:szCs w:val="24"/>
              </w:rPr>
              <w:t xml:space="preserve">, </w:t>
            </w:r>
            <w:hyperlink r:id="rId49">
              <w:r>
                <w:rPr>
                  <w:rStyle w:val="InternetLink"/>
                  <w:rFonts w:cs="Times New Roman" w:ascii="Times New Roman" w:hAnsi="Times New Roman"/>
                  <w:color w:val="000000"/>
                  <w:sz w:val="24"/>
                  <w:szCs w:val="24"/>
                  <w:u w:val="none"/>
                </w:rPr>
                <w:t>Timar R</w:t>
              </w:r>
            </w:hyperlink>
            <w:r>
              <w:rPr>
                <w:rFonts w:cs="Times New Roman" w:ascii="Times New Roman" w:hAnsi="Times New Roman"/>
                <w:color w:val="000000"/>
                <w:sz w:val="24"/>
                <w:szCs w:val="24"/>
              </w:rPr>
              <w:t xml:space="preserve">, </w:t>
            </w:r>
            <w:hyperlink r:id="rId50">
              <w:r>
                <w:rPr>
                  <w:rStyle w:val="InternetLink"/>
                  <w:rFonts w:cs="Times New Roman" w:ascii="Times New Roman" w:hAnsi="Times New Roman"/>
                  <w:color w:val="000000"/>
                  <w:sz w:val="24"/>
                  <w:szCs w:val="24"/>
                  <w:u w:val="none"/>
                </w:rPr>
                <w:t>Lighezan D</w:t>
              </w:r>
            </w:hyperlink>
            <w:r>
              <w:rPr>
                <w:rFonts w:cs="Times New Roman" w:ascii="Times New Roman" w:hAnsi="Times New Roman"/>
                <w:color w:val="000000"/>
                <w:sz w:val="24"/>
                <w:szCs w:val="24"/>
              </w:rPr>
              <w:t xml:space="preserve">, </w:t>
            </w:r>
            <w:hyperlink r:id="rId51">
              <w:r>
                <w:rPr>
                  <w:rStyle w:val="InternetLink"/>
                  <w:rFonts w:cs="Times New Roman" w:ascii="Times New Roman" w:hAnsi="Times New Roman"/>
                  <w:color w:val="000000"/>
                  <w:sz w:val="24"/>
                  <w:szCs w:val="24"/>
                  <w:u w:val="none"/>
                </w:rPr>
                <w:t>Popescu A</w:t>
              </w:r>
            </w:hyperlink>
            <w:r>
              <w:rPr>
                <w:rFonts w:cs="Times New Roman" w:ascii="Times New Roman" w:hAnsi="Times New Roman"/>
                <w:color w:val="000000"/>
                <w:sz w:val="24"/>
                <w:szCs w:val="24"/>
              </w:rPr>
              <w:t xml:space="preserve">, </w:t>
            </w:r>
            <w:hyperlink r:id="rId52">
              <w:r>
                <w:rPr>
                  <w:rStyle w:val="InternetLink"/>
                  <w:rFonts w:cs="Times New Roman" w:ascii="Times New Roman" w:hAnsi="Times New Roman"/>
                  <w:color w:val="000000"/>
                  <w:sz w:val="24"/>
                  <w:szCs w:val="24"/>
                  <w:u w:val="none"/>
                </w:rPr>
                <w:t>Sirli R</w:t>
              </w:r>
            </w:hyperlink>
            <w:r>
              <w:rPr>
                <w:rFonts w:cs="Times New Roman" w:ascii="Times New Roman" w:hAnsi="Times New Roman"/>
                <w:color w:val="000000"/>
                <w:sz w:val="24"/>
                <w:szCs w:val="24"/>
              </w:rPr>
              <w:t xml:space="preserve">, </w:t>
            </w:r>
            <w:hyperlink r:id="rId53">
              <w:r>
                <w:rPr>
                  <w:rStyle w:val="InternetLink"/>
                  <w:rFonts w:cs="Times New Roman" w:ascii="Times New Roman" w:hAnsi="Times New Roman"/>
                  <w:color w:val="000000"/>
                  <w:sz w:val="24"/>
                  <w:szCs w:val="24"/>
                </w:rPr>
                <w:t>Buzas R</w:t>
              </w:r>
            </w:hyperlink>
            <w:r>
              <w:rPr>
                <w:rFonts w:cs="Times New Roman" w:ascii="Times New Roman" w:hAnsi="Times New Roman"/>
                <w:color w:val="000000"/>
                <w:sz w:val="24"/>
                <w:szCs w:val="24"/>
              </w:rPr>
              <w:t xml:space="preserve">, </w:t>
            </w:r>
            <w:hyperlink r:id="rId54">
              <w:r>
                <w:rPr>
                  <w:rStyle w:val="InternetLink"/>
                  <w:rFonts w:cs="Times New Roman" w:ascii="Times New Roman" w:hAnsi="Times New Roman"/>
                  <w:color w:val="000000"/>
                  <w:sz w:val="24"/>
                  <w:szCs w:val="24"/>
                  <w:u w:val="none"/>
                </w:rPr>
                <w:t>Petrica L</w:t>
              </w:r>
            </w:hyperlink>
            <w:r>
              <w:rPr>
                <w:rFonts w:cs="Times New Roman" w:ascii="Times New Roman" w:hAnsi="Times New Roman"/>
                <w:color w:val="000000"/>
                <w:sz w:val="24"/>
                <w:szCs w:val="24"/>
              </w:rPr>
              <w:t xml:space="preserve">, </w:t>
            </w:r>
            <w:hyperlink r:id="rId55">
              <w:r>
                <w:rPr>
                  <w:rStyle w:val="InternetLink"/>
                  <w:rFonts w:cs="Times New Roman" w:ascii="Times New Roman" w:hAnsi="Times New Roman"/>
                  <w:color w:val="000000"/>
                  <w:sz w:val="24"/>
                  <w:szCs w:val="24"/>
                  <w:u w:val="none"/>
                </w:rPr>
                <w:t>Munteanu M</w:t>
              </w:r>
            </w:hyperlink>
            <w:r>
              <w:rPr>
                <w:rFonts w:cs="Times New Roman" w:ascii="Times New Roman" w:hAnsi="Times New Roman"/>
                <w:color w:val="000000"/>
                <w:sz w:val="24"/>
                <w:szCs w:val="24"/>
              </w:rPr>
              <w:t xml:space="preserve">, </w:t>
            </w:r>
            <w:hyperlink r:id="rId56">
              <w:r>
                <w:rPr>
                  <w:rStyle w:val="InternetLink"/>
                  <w:rFonts w:cs="Times New Roman" w:ascii="Times New Roman" w:hAnsi="Times New Roman"/>
                  <w:color w:val="000000"/>
                  <w:sz w:val="24"/>
                  <w:szCs w:val="24"/>
                  <w:u w:val="none"/>
                </w:rPr>
                <w:t>Schiller A</w:t>
              </w:r>
            </w:hyperlink>
            <w:r>
              <w:rPr>
                <w:rFonts w:cs="Times New Roman" w:ascii="Times New Roman" w:hAnsi="Times New Roman"/>
                <w:color w:val="000000"/>
                <w:sz w:val="24"/>
                <w:szCs w:val="24"/>
              </w:rPr>
              <w:t xml:space="preserve"> ; “ Is Kidney Stiffness Measured Using Elastography Influenced Mainly by Vascular Factors in Patients with Diabetic Kidney Disease?; </w:t>
            </w:r>
            <w:hyperlink r:id="rId57">
              <w:r>
                <w:rPr>
                  <w:rStyle w:val="InternetLink"/>
                  <w:rFonts w:cs="Times New Roman" w:ascii="Times New Roman" w:hAnsi="Times New Roman"/>
                  <w:color w:val="000000"/>
                  <w:sz w:val="24"/>
                  <w:szCs w:val="24"/>
                  <w:u w:val="none"/>
                </w:rPr>
                <w:t>Ultrason Imaging.</w:t>
              </w:r>
            </w:hyperlink>
            <w:r>
              <w:rPr>
                <w:rFonts w:cs="Times New Roman" w:ascii="Times New Roman" w:hAnsi="Times New Roman"/>
                <w:color w:val="000000"/>
                <w:sz w:val="24"/>
                <w:szCs w:val="24"/>
              </w:rPr>
              <w:t xml:space="preserve"> 2018 May 1:161734618779789. doi: 10.1177/0161734618779789. [Epub ahead of print]</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000000"/>
                <w:sz w:val="24"/>
                <w:szCs w:val="24"/>
              </w:rPr>
              <w:t>Vlad Sabin Ivan, Nicolae Albulescu, Iuliana Roxana Albulescu, Adrian Apostol, Roxana Buzas, Adalbert Schiller, Romulus Timar, Daniel Lighezan, Mihaela Viviana Ivan“, Predictive Value of Several Echo Parameters for CardiovascularEvents in Hemodialysis Patients with Mid-range and Preserved Ejection Fraction Heart Failure” Revista de Chimie, 70, No. 4, 1479-1484,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000000"/>
                <w:sz w:val="24"/>
                <w:szCs w:val="24"/>
              </w:rPr>
              <w:t>Michel Komajda1*, Francesco Cosentino 2, Roberto Ferrari3,4, Ce´ cile Laroche5, Aldo Maggioni5,6, Philippe Gabriel Steg7, Luigi Tavazzi4, Mathieu Kerneis8,Marco Valgimigli9, and Chris P. Gale10,11,12; on behalf of the CICD Investigators Group The ESC-EORP Chronic Ischaemic Cardiovascular Disease Long Term(CICD LT) registry, European Heart Journal - Quality of Care and Clinical Outcomes (2021) 7, 28–33 COHORT PROFILE, doi:10.1093/ehjqcco/qcz057</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hyperlink r:id="rId58">
              <w:r>
                <w:rPr>
                  <w:rStyle w:val="InternetLink"/>
                  <w:rFonts w:cs="Times New Roman" w:ascii="Times New Roman" w:hAnsi="Times New Roman"/>
                  <w:color w:val="000000"/>
                  <w:sz w:val="24"/>
                  <w:szCs w:val="24"/>
                  <w:u w:val="none"/>
                </w:rPr>
                <w:t>Flaviu Bob</w:t>
              </w:r>
            </w:hyperlink>
            <w:r>
              <w:rPr>
                <w:rFonts w:cs="Times New Roman" w:ascii="Times New Roman" w:hAnsi="Times New Roman"/>
                <w:color w:val="000000"/>
                <w:sz w:val="24"/>
                <w:szCs w:val="24"/>
              </w:rPr>
              <w:t>,</w:t>
            </w:r>
            <w:hyperlink r:id="rId59">
              <w:r>
                <w:rPr>
                  <w:rStyle w:val="InternetLink"/>
                  <w:rFonts w:cs="Times New Roman" w:ascii="Times New Roman" w:hAnsi="Times New Roman"/>
                  <w:color w:val="000000"/>
                  <w:sz w:val="24"/>
                  <w:szCs w:val="24"/>
                  <w:u w:val="none"/>
                </w:rPr>
                <w:t>Iulia Grosu</w:t>
              </w:r>
            </w:hyperlink>
            <w:r>
              <w:rPr>
                <w:rFonts w:cs="Times New Roman" w:ascii="Times New Roman" w:hAnsi="Times New Roman"/>
                <w:color w:val="000000"/>
                <w:sz w:val="24"/>
                <w:szCs w:val="24"/>
              </w:rPr>
              <w:t>,</w:t>
            </w:r>
            <w:hyperlink r:id="rId60">
              <w:r>
                <w:rPr>
                  <w:rStyle w:val="InternetLink"/>
                  <w:rFonts w:cs="Times New Roman" w:ascii="Times New Roman" w:hAnsi="Times New Roman"/>
                  <w:color w:val="000000"/>
                  <w:sz w:val="24"/>
                  <w:szCs w:val="24"/>
                  <w:u w:val="none"/>
                </w:rPr>
                <w:t>Ioan Sporea</w:t>
              </w:r>
            </w:hyperlink>
            <w:r>
              <w:rPr>
                <w:rStyle w:val="Alauthorname"/>
                <w:rFonts w:cs="Times New Roman" w:ascii="Times New Roman" w:hAnsi="Times New Roman"/>
                <w:color w:val="000000"/>
                <w:sz w:val="24"/>
                <w:szCs w:val="24"/>
              </w:rPr>
              <w:t xml:space="preserve">, </w:t>
            </w:r>
            <w:hyperlink r:id="rId61">
              <w:r>
                <w:rPr>
                  <w:rStyle w:val="InternetLink"/>
                  <w:rFonts w:cs="Times New Roman" w:ascii="Times New Roman" w:hAnsi="Times New Roman"/>
                  <w:color w:val="000000"/>
                  <w:sz w:val="24"/>
                  <w:szCs w:val="24"/>
                  <w:u w:val="none"/>
                </w:rPr>
                <w:t>Romulus Timar</w:t>
              </w:r>
            </w:hyperlink>
            <w:r>
              <w:rPr>
                <w:rFonts w:cs="Times New Roman" w:ascii="Times New Roman" w:hAnsi="Times New Roman"/>
                <w:color w:val="000000"/>
                <w:sz w:val="24"/>
                <w:szCs w:val="24"/>
              </w:rPr>
              <w:t xml:space="preserve">, </w:t>
            </w:r>
            <w:hyperlink r:id="rId62">
              <w:r>
                <w:rPr>
                  <w:rStyle w:val="InternetLink"/>
                  <w:rFonts w:cs="Times New Roman" w:ascii="Times New Roman" w:hAnsi="Times New Roman"/>
                  <w:color w:val="000000"/>
                  <w:sz w:val="24"/>
                  <w:szCs w:val="24"/>
                  <w:u w:val="none"/>
                </w:rPr>
                <w:t>Daniel Lighezan</w:t>
              </w:r>
            </w:hyperlink>
            <w:r>
              <w:rPr>
                <w:rFonts w:cs="Times New Roman" w:ascii="Times New Roman" w:hAnsi="Times New Roman"/>
                <w:color w:val="000000"/>
                <w:sz w:val="24"/>
                <w:szCs w:val="24"/>
              </w:rPr>
              <w:t>,</w:t>
            </w:r>
            <w:hyperlink r:id="rId63">
              <w:r>
                <w:rPr>
                  <w:rStyle w:val="InternetLink"/>
                  <w:rFonts w:cs="Times New Roman" w:ascii="Times New Roman" w:hAnsi="Times New Roman"/>
                  <w:color w:val="000000"/>
                  <w:sz w:val="24"/>
                  <w:szCs w:val="24"/>
                  <w:u w:val="none"/>
                </w:rPr>
                <w:t>Alina Popescu</w:t>
              </w:r>
            </w:hyperlink>
            <w:r>
              <w:rPr>
                <w:rFonts w:cs="Times New Roman" w:ascii="Times New Roman" w:hAnsi="Times New Roman"/>
                <w:color w:val="000000"/>
                <w:sz w:val="24"/>
                <w:szCs w:val="24"/>
              </w:rPr>
              <w:t>,</w:t>
            </w:r>
            <w:hyperlink r:id="rId64">
              <w:r>
                <w:rPr>
                  <w:rStyle w:val="InternetLink"/>
                  <w:rFonts w:cs="Times New Roman" w:ascii="Times New Roman" w:hAnsi="Times New Roman"/>
                  <w:color w:val="000000"/>
                  <w:sz w:val="24"/>
                  <w:szCs w:val="24"/>
                  <w:u w:val="none"/>
                </w:rPr>
                <w:t>Roxana Sirli</w:t>
              </w:r>
            </w:hyperlink>
            <w:r>
              <w:rPr>
                <w:rFonts w:cs="Times New Roman" w:ascii="Times New Roman" w:hAnsi="Times New Roman"/>
                <w:color w:val="000000"/>
                <w:sz w:val="24"/>
                <w:szCs w:val="24"/>
              </w:rPr>
              <w:t>,</w:t>
            </w:r>
            <w:hyperlink r:id="rId65">
              <w:r>
                <w:rPr>
                  <w:rStyle w:val="InternetLink"/>
                  <w:rFonts w:cs="Times New Roman" w:ascii="Times New Roman" w:hAnsi="Times New Roman"/>
                  <w:color w:val="000000"/>
                  <w:sz w:val="24"/>
                  <w:szCs w:val="24"/>
                  <w:u w:val="none"/>
                </w:rPr>
                <w:t>Roxana Buzas</w:t>
              </w:r>
            </w:hyperlink>
            <w:r>
              <w:rPr>
                <w:rFonts w:cs="Times New Roman" w:ascii="Times New Roman" w:hAnsi="Times New Roman"/>
                <w:color w:val="000000"/>
                <w:sz w:val="24"/>
                <w:szCs w:val="24"/>
              </w:rPr>
              <w:t>,</w:t>
            </w:r>
            <w:hyperlink r:id="rId66">
              <w:r>
                <w:rPr>
                  <w:rStyle w:val="InternetLink"/>
                  <w:rFonts w:cs="Times New Roman" w:ascii="Times New Roman" w:hAnsi="Times New Roman"/>
                  <w:color w:val="000000"/>
                  <w:sz w:val="24"/>
                  <w:szCs w:val="24"/>
                  <w:u w:val="none"/>
                </w:rPr>
                <w:t>Ligia Petrica</w:t>
              </w:r>
            </w:hyperlink>
            <w:r>
              <w:rPr>
                <w:rFonts w:cs="Times New Roman" w:ascii="Times New Roman" w:hAnsi="Times New Roman"/>
                <w:color w:val="000000"/>
                <w:sz w:val="24"/>
                <w:szCs w:val="24"/>
              </w:rPr>
              <w:t>,</w:t>
            </w:r>
            <w:hyperlink r:id="rId67">
              <w:r>
                <w:rPr>
                  <w:rStyle w:val="InternetLink"/>
                  <w:rFonts w:cs="Times New Roman" w:ascii="Times New Roman" w:hAnsi="Times New Roman"/>
                  <w:color w:val="000000"/>
                  <w:sz w:val="24"/>
                  <w:szCs w:val="24"/>
                  <w:u w:val="none"/>
                </w:rPr>
                <w:t>Mircea Munteanu</w:t>
              </w:r>
            </w:hyperlink>
            <w:r>
              <w:rPr>
                <w:rStyle w:val="Alauthorname"/>
                <w:rFonts w:cs="Times New Roman" w:ascii="Times New Roman" w:hAnsi="Times New Roman"/>
                <w:color w:val="000000"/>
                <w:sz w:val="24"/>
                <w:szCs w:val="24"/>
              </w:rPr>
              <w:t>, “</w:t>
            </w:r>
            <w:r>
              <w:rPr>
                <w:rFonts w:cs="Times New Roman" w:ascii="Times New Roman" w:hAnsi="Times New Roman"/>
                <w:color w:val="000000"/>
                <w:sz w:val="24"/>
                <w:szCs w:val="24"/>
              </w:rPr>
              <w:t xml:space="preserve">Is renal stiffness measured using elastography influenced mainly by vascular factors?” </w:t>
            </w:r>
            <w:r>
              <w:rPr>
                <w:rStyle w:val="Emphasis"/>
                <w:rFonts w:cs="Times New Roman" w:ascii="Times New Roman" w:hAnsi="Times New Roman"/>
                <w:i w:val="false"/>
                <w:iCs w:val="false"/>
                <w:color w:val="000000"/>
                <w:sz w:val="24"/>
                <w:szCs w:val="24"/>
              </w:rPr>
              <w:t>Nephrology Dialysis Transplantation</w:t>
            </w:r>
            <w:r>
              <w:rPr>
                <w:rFonts w:cs="Times New Roman" w:ascii="Times New Roman" w:hAnsi="Times New Roman"/>
                <w:i/>
                <w:iCs/>
                <w:color w:val="000000"/>
                <w:sz w:val="24"/>
                <w:szCs w:val="24"/>
              </w:rPr>
              <w:t>,</w:t>
            </w:r>
            <w:r>
              <w:rPr>
                <w:rFonts w:cs="Times New Roman" w:ascii="Times New Roman" w:hAnsi="Times New Roman"/>
                <w:color w:val="000000"/>
                <w:sz w:val="24"/>
                <w:szCs w:val="24"/>
              </w:rPr>
              <w:t xml:space="preserve"> Volume 32, Issue suppl_3, 1 May 2017, Pages iii137</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000000"/>
                <w:sz w:val="24"/>
                <w:szCs w:val="24"/>
              </w:rPr>
              <w:t>Flaviu Bob,  Iulia Grosu, Ioan Sporea, Romulus Timar, Daniel Lighezan, Alina Popescu, Roxana Sirli, Roxana Buzas, Ligia Petrica, Adalbert Schiller “The influence of vascular factors on kidney shear wave speed measured using the elastpq technique”, 22-24 september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eastAsia="Calibri" w:cs="Times New Roman" w:ascii="Times New Roman" w:hAnsi="Times New Roman"/>
                <w:color w:val="000000"/>
                <w:sz w:val="24"/>
                <w:szCs w:val="24"/>
              </w:rPr>
              <w:t>Lighezan, D.; Buzas, R.; Tautu, O.; et al.; “Serum uric acid in primary hypertension: cause or consequence?Data from SEPHAR II Survey”; Conference: Congress of the European-Society-of-Cardiology (ESC) Location:London, ENGLAND Date: AUG 29-SEP 02, 2015;European Heart Journal,  Volume: 36 Supplement: 1 Pages: 24-25 MeetingAbstract: P225 Published: AUG 1 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000000"/>
                <w:sz w:val="24"/>
                <w:szCs w:val="24"/>
              </w:rPr>
              <w:t xml:space="preserve">Gluhovschi, C.; Gluhovschi, G.; Sporea, I.; Velciov, S.;  </w:t>
            </w:r>
            <w:hyperlink r:id="rId68">
              <w:r>
                <w:rPr>
                  <w:rStyle w:val="InternetLink"/>
                  <w:rFonts w:cs="Times New Roman" w:ascii="Times New Roman" w:hAnsi="Times New Roman"/>
                  <w:color w:val="000000"/>
                  <w:sz w:val="24"/>
                  <w:szCs w:val="24"/>
                </w:rPr>
                <w:t>Buzas, R</w:t>
              </w:r>
            </w:hyperlink>
            <w:r>
              <w:rPr>
                <w:rFonts w:cs="Times New Roman" w:ascii="Times New Roman" w:hAnsi="Times New Roman"/>
                <w:color w:val="000000"/>
                <w:sz w:val="24"/>
                <w:szCs w:val="24"/>
              </w:rPr>
              <w:t>;et al. I</w:t>
            </w:r>
            <w:hyperlink r:id="rId69">
              <w:r>
                <w:rPr>
                  <w:rStyle w:val="InternetLink"/>
                  <w:rFonts w:cs="Times New Roman" w:ascii="Times New Roman" w:hAnsi="Times New Roman"/>
                  <w:color w:val="000000"/>
                  <w:sz w:val="24"/>
                  <w:szCs w:val="24"/>
                  <w:u w:val="none"/>
                </w:rPr>
                <w:t xml:space="preserve">s There A Difference Between The Glomerular Filtration Rate (Gfr) Of Patients With Hbv And Hcv Chronic Hepatitis And Patients With Cirrhosis? </w:t>
              </w:r>
            </w:hyperlink>
            <w:r>
              <w:rPr>
                <w:rStyle w:val="Label"/>
                <w:rFonts w:cs="Times New Roman" w:ascii="Times New Roman" w:hAnsi="Times New Roman"/>
                <w:color w:val="000000"/>
                <w:sz w:val="24"/>
                <w:szCs w:val="24"/>
              </w:rPr>
              <w:t>S</w:t>
            </w:r>
            <w:r>
              <w:rPr>
                <w:rStyle w:val="Databold"/>
                <w:rFonts w:cs="Times New Roman" w:ascii="Times New Roman" w:hAnsi="Times New Roman"/>
                <w:color w:val="000000"/>
                <w:sz w:val="24"/>
                <w:szCs w:val="24"/>
              </w:rPr>
              <w:t xml:space="preserve">pring Clinical Meeting of the National-Kidney-Foundation </w:t>
            </w:r>
            <w:r>
              <w:rPr>
                <w:rStyle w:val="Label"/>
                <w:rFonts w:cs="Times New Roman" w:ascii="Times New Roman" w:hAnsi="Times New Roman"/>
                <w:color w:val="000000"/>
                <w:sz w:val="24"/>
                <w:szCs w:val="24"/>
              </w:rPr>
              <w:t xml:space="preserve">Location: </w:t>
            </w:r>
            <w:r>
              <w:rPr>
                <w:rStyle w:val="Databold"/>
                <w:rFonts w:cs="Times New Roman" w:ascii="Times New Roman" w:hAnsi="Times New Roman"/>
                <w:color w:val="000000"/>
                <w:sz w:val="24"/>
                <w:szCs w:val="24"/>
              </w:rPr>
              <w:t xml:space="preserve">Orlando, FL </w:t>
            </w:r>
            <w:r>
              <w:rPr>
                <w:rStyle w:val="Label"/>
                <w:rFonts w:cs="Times New Roman" w:ascii="Times New Roman" w:hAnsi="Times New Roman"/>
                <w:color w:val="000000"/>
                <w:sz w:val="24"/>
                <w:szCs w:val="24"/>
              </w:rPr>
              <w:t xml:space="preserve">Date: </w:t>
            </w:r>
            <w:r>
              <w:rPr>
                <w:rStyle w:val="Databold"/>
                <w:rFonts w:cs="Times New Roman" w:ascii="Times New Roman" w:hAnsi="Times New Roman"/>
                <w:color w:val="000000"/>
                <w:sz w:val="24"/>
                <w:szCs w:val="24"/>
              </w:rPr>
              <w:t xml:space="preserve">APR 13-17, 2010; </w:t>
            </w:r>
            <w:r>
              <w:rPr>
                <w:rStyle w:val="Label"/>
                <w:rFonts w:cs="Times New Roman" w:ascii="Times New Roman" w:hAnsi="Times New Roman"/>
                <w:color w:val="000000"/>
                <w:sz w:val="24"/>
                <w:szCs w:val="24"/>
              </w:rPr>
              <w:t xml:space="preserve">Sponsor(s): </w:t>
            </w:r>
            <w:r>
              <w:rPr>
                <w:rStyle w:val="Databold"/>
                <w:rFonts w:cs="Times New Roman" w:ascii="Times New Roman" w:hAnsi="Times New Roman"/>
                <w:color w:val="000000"/>
                <w:sz w:val="24"/>
                <w:szCs w:val="24"/>
              </w:rPr>
              <w:t>Natl Kidney Fdn</w:t>
            </w:r>
            <w:r>
              <w:rPr>
                <w:rFonts w:cs="Times New Roman" w:ascii="Times New Roman" w:hAnsi="Times New Roman"/>
                <w:color w:val="000000"/>
                <w:sz w:val="24"/>
                <w:szCs w:val="24"/>
              </w:rPr>
              <w:t xml:space="preserve"> ; </w:t>
            </w:r>
            <w:hyperlink r:id="rId70">
              <w:r>
                <w:rPr>
                  <w:rStyle w:val="InternetLink"/>
                  <w:rFonts w:cs="Times New Roman" w:ascii="Times New Roman" w:hAnsi="Times New Roman"/>
                  <w:color w:val="000000"/>
                  <w:sz w:val="24"/>
                  <w:szCs w:val="24"/>
                  <w:u w:val="none"/>
                </w:rPr>
                <w:t xml:space="preserve">American Journal Of Kidney Diseases </w:t>
              </w:r>
            </w:hyperlink>
            <w:r>
              <w:rPr>
                <w:rFonts w:cs="Times New Roman" w:ascii="Times New Roman" w:hAnsi="Times New Roman"/>
                <w:color w:val="000000"/>
                <w:sz w:val="24"/>
                <w:szCs w:val="24"/>
              </w:rPr>
              <w:t>  </w:t>
            </w:r>
            <w:r>
              <w:rPr>
                <w:rStyle w:val="Label"/>
                <w:rFonts w:cs="Times New Roman" w:ascii="Times New Roman" w:hAnsi="Times New Roman"/>
                <w:color w:val="000000"/>
                <w:sz w:val="24"/>
                <w:szCs w:val="24"/>
              </w:rPr>
              <w:t xml:space="preserve">Volume: </w:t>
            </w:r>
            <w:r>
              <w:rPr>
                <w:rStyle w:val="Databold"/>
                <w:rFonts w:cs="Times New Roman" w:ascii="Times New Roman" w:hAnsi="Times New Roman"/>
                <w:color w:val="000000"/>
                <w:sz w:val="24"/>
                <w:szCs w:val="24"/>
              </w:rPr>
              <w:t xml:space="preserve">55 </w:t>
            </w:r>
            <w:r>
              <w:rPr>
                <w:rFonts w:cs="Times New Roman" w:ascii="Times New Roman" w:hAnsi="Times New Roman"/>
                <w:color w:val="000000"/>
                <w:sz w:val="24"/>
                <w:szCs w:val="24"/>
              </w:rPr>
              <w:t>  </w:t>
            </w:r>
            <w:r>
              <w:rPr>
                <w:rStyle w:val="Label"/>
                <w:rFonts w:cs="Times New Roman" w:ascii="Times New Roman" w:hAnsi="Times New Roman"/>
                <w:color w:val="000000"/>
                <w:sz w:val="24"/>
                <w:szCs w:val="24"/>
              </w:rPr>
              <w:t xml:space="preserve">Issue: </w:t>
            </w:r>
            <w:r>
              <w:rPr>
                <w:rStyle w:val="Databold"/>
                <w:rFonts w:cs="Times New Roman" w:ascii="Times New Roman" w:hAnsi="Times New Roman"/>
                <w:color w:val="000000"/>
                <w:sz w:val="24"/>
                <w:szCs w:val="24"/>
              </w:rPr>
              <w:t xml:space="preserve">4 </w:t>
            </w:r>
            <w:r>
              <w:rPr>
                <w:rFonts w:cs="Times New Roman" w:ascii="Times New Roman" w:hAnsi="Times New Roman"/>
                <w:color w:val="000000"/>
                <w:sz w:val="24"/>
                <w:szCs w:val="24"/>
              </w:rPr>
              <w:t>  </w:t>
            </w:r>
            <w:r>
              <w:rPr>
                <w:rStyle w:val="Label"/>
                <w:rFonts w:cs="Times New Roman" w:ascii="Times New Roman" w:hAnsi="Times New Roman"/>
                <w:color w:val="000000"/>
                <w:sz w:val="24"/>
                <w:szCs w:val="24"/>
              </w:rPr>
              <w:t xml:space="preserve">Pages: </w:t>
            </w:r>
            <w:r>
              <w:rPr>
                <w:rStyle w:val="Databold"/>
                <w:rFonts w:cs="Times New Roman" w:ascii="Times New Roman" w:hAnsi="Times New Roman"/>
                <w:color w:val="000000"/>
                <w:sz w:val="24"/>
                <w:szCs w:val="24"/>
              </w:rPr>
              <w:t xml:space="preserve">A58-A58 </w:t>
            </w:r>
            <w:r>
              <w:rPr>
                <w:rFonts w:cs="Times New Roman" w:ascii="Times New Roman" w:hAnsi="Times New Roman"/>
                <w:color w:val="000000"/>
                <w:sz w:val="24"/>
                <w:szCs w:val="24"/>
              </w:rPr>
              <w:t>  </w:t>
            </w:r>
            <w:r>
              <w:rPr>
                <w:rStyle w:val="Label"/>
                <w:rFonts w:cs="Times New Roman" w:ascii="Times New Roman" w:hAnsi="Times New Roman"/>
                <w:color w:val="000000"/>
                <w:sz w:val="24"/>
                <w:szCs w:val="24"/>
              </w:rPr>
              <w:t xml:space="preserve">Meeting Abstract: </w:t>
            </w:r>
            <w:r>
              <w:rPr>
                <w:rStyle w:val="Databold"/>
                <w:rFonts w:cs="Times New Roman" w:ascii="Times New Roman" w:hAnsi="Times New Roman"/>
                <w:color w:val="000000"/>
                <w:sz w:val="24"/>
                <w:szCs w:val="24"/>
              </w:rPr>
              <w:t xml:space="preserve">105 </w:t>
            </w:r>
            <w:r>
              <w:rPr>
                <w:rFonts w:cs="Times New Roman" w:ascii="Times New Roman" w:hAnsi="Times New Roman"/>
                <w:color w:val="000000"/>
                <w:sz w:val="24"/>
                <w:szCs w:val="24"/>
              </w:rPr>
              <w:t>  </w:t>
            </w:r>
            <w:r>
              <w:rPr>
                <w:rStyle w:val="Label"/>
                <w:rFonts w:cs="Times New Roman" w:ascii="Times New Roman" w:hAnsi="Times New Roman"/>
                <w:color w:val="000000"/>
                <w:sz w:val="24"/>
                <w:szCs w:val="24"/>
              </w:rPr>
              <w:t xml:space="preserve">Published: </w:t>
            </w:r>
            <w:r>
              <w:rPr>
                <w:rStyle w:val="Databold"/>
                <w:rFonts w:cs="Times New Roman" w:ascii="Times New Roman" w:hAnsi="Times New Roman"/>
                <w:color w:val="000000"/>
                <w:sz w:val="24"/>
                <w:szCs w:val="24"/>
              </w:rPr>
              <w:t>APR 2010</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000000"/>
                <w:sz w:val="24"/>
                <w:szCs w:val="24"/>
              </w:rPr>
              <w:t xml:space="preserve">Tudor, C.; Iana, A.; Jeberean, R. A.; Petrus, A; </w:t>
            </w:r>
            <w:r>
              <w:rPr>
                <w:rStyle w:val="Hithilite"/>
                <w:rFonts w:cs="Times New Roman" w:ascii="Times New Roman" w:hAnsi="Times New Roman"/>
                <w:color w:val="000000"/>
                <w:sz w:val="24"/>
                <w:szCs w:val="24"/>
              </w:rPr>
              <w:t>Buzas, R</w:t>
            </w:r>
            <w:r>
              <w:rPr>
                <w:rFonts w:eastAsia="Calibri" w:cs="Times New Roman" w:ascii="Times New Roman" w:hAnsi="Times New Roman"/>
                <w:color w:val="000000"/>
                <w:sz w:val="24"/>
                <w:szCs w:val="24"/>
              </w:rPr>
              <w:t>; “Ldl-Cholesterol And Cardiovascular Events In Patients With Diabetes Mellitus Type 2”;  Conference: 78th Congress of the European-Atherosclerosis-Society Location: Hamburg, GERMANY Date: JUN 20-23, 2010; Atherosclerosis Supplements Volume: 11 Issue: 2 Pages: 33-34 Meeting Abstract: P83 Published: JUN 10 2010</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000000"/>
                <w:sz w:val="24"/>
                <w:szCs w:val="24"/>
              </w:rPr>
              <w:t xml:space="preserve">Mihaescu, G.; Stoian, A.; </w:t>
            </w:r>
            <w:r>
              <w:rPr>
                <w:rStyle w:val="Hithilite"/>
                <w:rFonts w:cs="Times New Roman" w:ascii="Times New Roman" w:hAnsi="Times New Roman"/>
                <w:color w:val="000000"/>
                <w:sz w:val="24"/>
                <w:szCs w:val="24"/>
              </w:rPr>
              <w:t>Buzas, R</w:t>
            </w:r>
            <w:r>
              <w:rPr>
                <w:rFonts w:cs="Times New Roman" w:ascii="Times New Roman" w:hAnsi="Times New Roman"/>
                <w:color w:val="000000"/>
                <w:sz w:val="24"/>
                <w:szCs w:val="24"/>
              </w:rPr>
              <w:t>.; et al;”</w:t>
            </w:r>
            <w:hyperlink r:id="rId71">
              <w:r>
                <w:rPr>
                  <w:rStyle w:val="InternetLink"/>
                  <w:rFonts w:cs="Times New Roman" w:ascii="Times New Roman" w:hAnsi="Times New Roman"/>
                  <w:color w:val="000000"/>
                  <w:sz w:val="24"/>
                  <w:szCs w:val="24"/>
                  <w:u w:val="none"/>
                </w:rPr>
                <w:t>Quality Of Life In Chronic Lymphocytic Leukemia And Non-Hodgkin's Lymphoma: An Oncology Center Study Of 80 Patients”</w:t>
              </w:r>
            </w:hyperlink>
            <w:r>
              <w:rPr>
                <w:rFonts w:cs="Times New Roman" w:ascii="Times New Roman" w:hAnsi="Times New Roman"/>
                <w:color w:val="000000"/>
                <w:sz w:val="24"/>
                <w:szCs w:val="24"/>
              </w:rPr>
              <w:t xml:space="preserve">; </w:t>
            </w:r>
            <w:r>
              <w:rPr>
                <w:rStyle w:val="Label"/>
                <w:rFonts w:cs="Times New Roman" w:ascii="Times New Roman" w:hAnsi="Times New Roman"/>
                <w:color w:val="000000"/>
                <w:sz w:val="24"/>
                <w:szCs w:val="24"/>
              </w:rPr>
              <w:t xml:space="preserve">Conference: </w:t>
            </w:r>
            <w:r>
              <w:rPr>
                <w:rStyle w:val="Databold"/>
                <w:rFonts w:cs="Times New Roman" w:ascii="Times New Roman" w:hAnsi="Times New Roman"/>
                <w:color w:val="000000"/>
                <w:sz w:val="24"/>
                <w:szCs w:val="24"/>
              </w:rPr>
              <w:t xml:space="preserve">15th Annual Meeting of the European-Hematology-Association </w:t>
            </w:r>
            <w:r>
              <w:rPr>
                <w:rStyle w:val="Label"/>
                <w:rFonts w:cs="Times New Roman" w:ascii="Times New Roman" w:hAnsi="Times New Roman"/>
                <w:color w:val="000000"/>
                <w:sz w:val="24"/>
                <w:szCs w:val="24"/>
              </w:rPr>
              <w:t xml:space="preserve">Location: </w:t>
            </w:r>
            <w:r>
              <w:rPr>
                <w:rStyle w:val="Databold"/>
                <w:rFonts w:cs="Times New Roman" w:ascii="Times New Roman" w:hAnsi="Times New Roman"/>
                <w:color w:val="000000"/>
                <w:sz w:val="24"/>
                <w:szCs w:val="24"/>
              </w:rPr>
              <w:t xml:space="preserve">Barcelona, SPAIN </w:t>
            </w:r>
            <w:r>
              <w:rPr>
                <w:rStyle w:val="Label"/>
                <w:rFonts w:cs="Times New Roman" w:ascii="Times New Roman" w:hAnsi="Times New Roman"/>
                <w:color w:val="000000"/>
                <w:sz w:val="24"/>
                <w:szCs w:val="24"/>
              </w:rPr>
              <w:t xml:space="preserve">Date: </w:t>
            </w:r>
            <w:r>
              <w:rPr>
                <w:rStyle w:val="Databold"/>
                <w:rFonts w:cs="Times New Roman" w:ascii="Times New Roman" w:hAnsi="Times New Roman"/>
                <w:color w:val="000000"/>
                <w:sz w:val="24"/>
                <w:szCs w:val="24"/>
              </w:rPr>
              <w:t>JUN 10-13, 2010; European Hematol Assoc</w:t>
            </w:r>
            <w:r>
              <w:rPr>
                <w:rFonts w:cs="Times New Roman" w:ascii="Times New Roman" w:hAnsi="Times New Roman"/>
                <w:color w:val="000000"/>
                <w:sz w:val="24"/>
                <w:szCs w:val="24"/>
              </w:rPr>
              <w:t xml:space="preserve"> ; Haematologica-The Hematology Journal; </w:t>
            </w:r>
            <w:r>
              <w:rPr>
                <w:rStyle w:val="Label"/>
                <w:rFonts w:cs="Times New Roman" w:ascii="Times New Roman" w:hAnsi="Times New Roman"/>
                <w:color w:val="000000"/>
                <w:sz w:val="24"/>
                <w:szCs w:val="24"/>
              </w:rPr>
              <w:t xml:space="preserve">Volume: </w:t>
            </w:r>
            <w:r>
              <w:rPr>
                <w:rStyle w:val="Databold"/>
                <w:rFonts w:cs="Times New Roman" w:ascii="Times New Roman" w:hAnsi="Times New Roman"/>
                <w:color w:val="000000"/>
                <w:sz w:val="24"/>
                <w:szCs w:val="24"/>
              </w:rPr>
              <w:t xml:space="preserve">95 </w:t>
            </w:r>
            <w:r>
              <w:rPr>
                <w:rFonts w:cs="Times New Roman" w:ascii="Times New Roman" w:hAnsi="Times New Roman"/>
                <w:color w:val="000000"/>
                <w:sz w:val="24"/>
                <w:szCs w:val="24"/>
              </w:rPr>
              <w:t>  </w:t>
            </w:r>
            <w:r>
              <w:rPr>
                <w:rStyle w:val="Label"/>
                <w:rFonts w:cs="Times New Roman" w:ascii="Times New Roman" w:hAnsi="Times New Roman"/>
                <w:color w:val="000000"/>
                <w:sz w:val="24"/>
                <w:szCs w:val="24"/>
              </w:rPr>
              <w:t xml:space="preserve">Supplement: </w:t>
            </w:r>
            <w:r>
              <w:rPr>
                <w:rStyle w:val="Databold"/>
                <w:rFonts w:cs="Times New Roman" w:ascii="Times New Roman" w:hAnsi="Times New Roman"/>
                <w:color w:val="000000"/>
                <w:sz w:val="24"/>
                <w:szCs w:val="24"/>
              </w:rPr>
              <w:t xml:space="preserve">2 </w:t>
            </w:r>
            <w:r>
              <w:rPr>
                <w:rFonts w:cs="Times New Roman" w:ascii="Times New Roman" w:hAnsi="Times New Roman"/>
                <w:color w:val="000000"/>
                <w:sz w:val="24"/>
                <w:szCs w:val="24"/>
              </w:rPr>
              <w:t>  </w:t>
            </w:r>
            <w:r>
              <w:rPr>
                <w:rStyle w:val="Label"/>
                <w:rFonts w:cs="Times New Roman" w:ascii="Times New Roman" w:hAnsi="Times New Roman"/>
                <w:color w:val="000000"/>
                <w:sz w:val="24"/>
                <w:szCs w:val="24"/>
              </w:rPr>
              <w:t xml:space="preserve">Pages: </w:t>
            </w:r>
            <w:r>
              <w:rPr>
                <w:rStyle w:val="Databold"/>
                <w:rFonts w:cs="Times New Roman" w:ascii="Times New Roman" w:hAnsi="Times New Roman"/>
                <w:color w:val="000000"/>
                <w:sz w:val="24"/>
                <w:szCs w:val="24"/>
              </w:rPr>
              <w:t xml:space="preserve">768-769; </w:t>
            </w:r>
            <w:r>
              <w:rPr>
                <w:rStyle w:val="Label"/>
                <w:rFonts w:cs="Times New Roman" w:ascii="Times New Roman" w:hAnsi="Times New Roman"/>
                <w:color w:val="000000"/>
                <w:sz w:val="24"/>
                <w:szCs w:val="24"/>
              </w:rPr>
              <w:t xml:space="preserve">Meeting Abstract: </w:t>
            </w:r>
            <w:r>
              <w:rPr>
                <w:rStyle w:val="Databold"/>
                <w:rFonts w:cs="Times New Roman" w:ascii="Times New Roman" w:hAnsi="Times New Roman"/>
                <w:color w:val="000000"/>
                <w:sz w:val="24"/>
                <w:szCs w:val="24"/>
              </w:rPr>
              <w:t>2014</w:t>
            </w:r>
            <w:r>
              <w:rPr>
                <w:rFonts w:cs="Times New Roman" w:ascii="Times New Roman" w:hAnsi="Times New Roman"/>
                <w:color w:val="000000"/>
                <w:sz w:val="24"/>
                <w:szCs w:val="24"/>
              </w:rPr>
              <w:t xml:space="preserve"> ; </w:t>
            </w:r>
            <w:r>
              <w:rPr>
                <w:rStyle w:val="Label"/>
                <w:rFonts w:cs="Times New Roman" w:ascii="Times New Roman" w:hAnsi="Times New Roman"/>
                <w:color w:val="000000"/>
                <w:sz w:val="24"/>
                <w:szCs w:val="24"/>
              </w:rPr>
              <w:t xml:space="preserve">Published: </w:t>
            </w:r>
            <w:r>
              <w:rPr>
                <w:rStyle w:val="Databold"/>
                <w:rFonts w:cs="Times New Roman" w:ascii="Times New Roman" w:hAnsi="Times New Roman"/>
                <w:color w:val="000000"/>
                <w:sz w:val="24"/>
                <w:szCs w:val="24"/>
              </w:rPr>
              <w:t>JUN 2010</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eastAsia="Calibri" w:cs="Times New Roman" w:ascii="Times New Roman" w:hAnsi="Times New Roman"/>
                <w:color w:val="000000"/>
                <w:sz w:val="24"/>
                <w:szCs w:val="24"/>
              </w:rPr>
              <w:t>Tudor, C.; Iana, A.; Jeberean, R. A.; et al.;”Endothelial Dysfunction And HMG-CoA ReductaseInhibitors In Patients With Arterial Hypertension”; Conference: 78th Congress of the European-Atherosclerosis-Society Location:Hamburg, GERMANY Date: JUN 20-23, 2010; Atherosclerosis Supplements;  Volume: 11 Issue: 2 Pages: 184-184 Meeting; Abstract: MS368 Published: JUN 10 2010</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000000"/>
                <w:sz w:val="24"/>
                <w:szCs w:val="24"/>
              </w:rPr>
              <w:t xml:space="preserve">Tudor, C.; Jeberean, R. A.; </w:t>
            </w:r>
            <w:r>
              <w:rPr>
                <w:rStyle w:val="Hithilite"/>
                <w:rFonts w:cs="Times New Roman" w:ascii="Times New Roman" w:hAnsi="Times New Roman"/>
                <w:color w:val="000000"/>
                <w:sz w:val="24"/>
                <w:szCs w:val="24"/>
              </w:rPr>
              <w:t>Buzas, R</w:t>
            </w:r>
            <w:r>
              <w:rPr>
                <w:rFonts w:cs="Times New Roman" w:ascii="Times New Roman" w:hAnsi="Times New Roman"/>
                <w:color w:val="000000"/>
                <w:sz w:val="24"/>
                <w:szCs w:val="24"/>
              </w:rPr>
              <w:t>.; et al.”</w:t>
            </w:r>
            <w:hyperlink r:id="rId72">
              <w:r>
                <w:rPr>
                  <w:rStyle w:val="InternetLink"/>
                  <w:rFonts w:cs="Times New Roman" w:ascii="Times New Roman" w:hAnsi="Times New Roman"/>
                  <w:color w:val="000000"/>
                  <w:sz w:val="24"/>
                  <w:szCs w:val="24"/>
                  <w:u w:val="none"/>
                </w:rPr>
                <w:t>The prevalence of metabolic syndrome and cardiovascular events incidence related to its components”</w:t>
              </w:r>
            </w:hyperlink>
            <w:r>
              <w:rPr>
                <w:rFonts w:cs="Times New Roman" w:ascii="Times New Roman" w:hAnsi="Times New Roman"/>
                <w:color w:val="000000"/>
                <w:sz w:val="24"/>
                <w:szCs w:val="24"/>
              </w:rPr>
              <w:t xml:space="preserve">; </w:t>
            </w:r>
            <w:r>
              <w:rPr>
                <w:rStyle w:val="Label"/>
                <w:rFonts w:cs="Times New Roman" w:ascii="Times New Roman" w:hAnsi="Times New Roman"/>
                <w:color w:val="000000"/>
                <w:sz w:val="24"/>
                <w:szCs w:val="24"/>
              </w:rPr>
              <w:t xml:space="preserve">Conference: </w:t>
            </w:r>
            <w:r>
              <w:rPr>
                <w:rStyle w:val="Databold"/>
                <w:rFonts w:cs="Times New Roman" w:ascii="Times New Roman" w:hAnsi="Times New Roman"/>
                <w:color w:val="000000"/>
                <w:sz w:val="24"/>
                <w:szCs w:val="24"/>
              </w:rPr>
              <w:t xml:space="preserve">14th Meeting of the International-Society-of-Atherosclerosis Rome, ITALY </w:t>
            </w:r>
            <w:r>
              <w:rPr>
                <w:rStyle w:val="Label"/>
                <w:rFonts w:cs="Times New Roman" w:ascii="Times New Roman" w:hAnsi="Times New Roman"/>
                <w:color w:val="000000"/>
                <w:sz w:val="24"/>
                <w:szCs w:val="24"/>
              </w:rPr>
              <w:t xml:space="preserve">Date: </w:t>
            </w:r>
            <w:r>
              <w:rPr>
                <w:rStyle w:val="Databold"/>
                <w:rFonts w:cs="Times New Roman" w:ascii="Times New Roman" w:hAnsi="Times New Roman"/>
                <w:color w:val="000000"/>
                <w:sz w:val="24"/>
                <w:szCs w:val="24"/>
              </w:rPr>
              <w:t>JUN 18-22, 2006; Int Soc Atheroscleros</w:t>
            </w:r>
            <w:hyperlink r:id="rId73">
              <w:r>
                <w:rPr>
                  <w:rStyle w:val="InternetLink"/>
                  <w:rFonts w:cs="Times New Roman" w:ascii="Times New Roman" w:hAnsi="Times New Roman"/>
                  <w:color w:val="000000"/>
                  <w:sz w:val="24"/>
                  <w:szCs w:val="24"/>
                  <w:u w:val="none"/>
                </w:rPr>
                <w:t xml:space="preserve">Atherosclerosis Supplements </w:t>
              </w:r>
            </w:hyperlink>
            <w:r>
              <w:rPr>
                <w:rFonts w:cs="Times New Roman" w:ascii="Times New Roman" w:hAnsi="Times New Roman"/>
                <w:color w:val="000000"/>
                <w:sz w:val="24"/>
                <w:szCs w:val="24"/>
              </w:rPr>
              <w:t>  </w:t>
            </w:r>
            <w:r>
              <w:rPr>
                <w:rStyle w:val="Label"/>
                <w:rFonts w:cs="Times New Roman" w:ascii="Times New Roman" w:hAnsi="Times New Roman"/>
                <w:color w:val="000000"/>
                <w:sz w:val="24"/>
                <w:szCs w:val="24"/>
              </w:rPr>
              <w:t xml:space="preserve">Volume: </w:t>
            </w:r>
            <w:r>
              <w:rPr>
                <w:rStyle w:val="Databold"/>
                <w:rFonts w:cs="Times New Roman" w:ascii="Times New Roman" w:hAnsi="Times New Roman"/>
                <w:color w:val="000000"/>
                <w:sz w:val="24"/>
                <w:szCs w:val="24"/>
              </w:rPr>
              <w:t xml:space="preserve">7 </w:t>
            </w:r>
            <w:r>
              <w:rPr>
                <w:rFonts w:cs="Times New Roman" w:ascii="Times New Roman" w:hAnsi="Times New Roman"/>
                <w:color w:val="000000"/>
                <w:sz w:val="24"/>
                <w:szCs w:val="24"/>
              </w:rPr>
              <w:t>  </w:t>
            </w:r>
            <w:r>
              <w:rPr>
                <w:rStyle w:val="Label"/>
                <w:rFonts w:cs="Times New Roman" w:ascii="Times New Roman" w:hAnsi="Times New Roman"/>
                <w:color w:val="000000"/>
                <w:sz w:val="24"/>
                <w:szCs w:val="24"/>
              </w:rPr>
              <w:t xml:space="preserve">Issue: </w:t>
            </w:r>
            <w:r>
              <w:rPr>
                <w:rStyle w:val="Databold"/>
                <w:rFonts w:cs="Times New Roman" w:ascii="Times New Roman" w:hAnsi="Times New Roman"/>
                <w:color w:val="000000"/>
                <w:sz w:val="24"/>
                <w:szCs w:val="24"/>
              </w:rPr>
              <w:t xml:space="preserve">3 </w:t>
            </w:r>
            <w:r>
              <w:rPr>
                <w:rFonts w:cs="Times New Roman" w:ascii="Times New Roman" w:hAnsi="Times New Roman"/>
                <w:color w:val="000000"/>
                <w:sz w:val="24"/>
                <w:szCs w:val="24"/>
              </w:rPr>
              <w:t>  </w:t>
            </w:r>
            <w:r>
              <w:rPr>
                <w:rStyle w:val="Label"/>
                <w:rFonts w:cs="Times New Roman" w:ascii="Times New Roman" w:hAnsi="Times New Roman"/>
                <w:color w:val="000000"/>
                <w:sz w:val="24"/>
                <w:szCs w:val="24"/>
              </w:rPr>
              <w:t xml:space="preserve">Pages: </w:t>
            </w:r>
            <w:r>
              <w:rPr>
                <w:rStyle w:val="Databold"/>
                <w:rFonts w:cs="Times New Roman" w:ascii="Times New Roman" w:hAnsi="Times New Roman"/>
                <w:color w:val="000000"/>
                <w:sz w:val="24"/>
                <w:szCs w:val="24"/>
              </w:rPr>
              <w:t xml:space="preserve">427-427 </w:t>
            </w:r>
            <w:r>
              <w:rPr>
                <w:rFonts w:cs="Times New Roman" w:ascii="Times New Roman" w:hAnsi="Times New Roman"/>
                <w:color w:val="000000"/>
                <w:sz w:val="24"/>
                <w:szCs w:val="24"/>
              </w:rPr>
              <w:t>  </w:t>
            </w:r>
            <w:r>
              <w:rPr>
                <w:rStyle w:val="Label"/>
                <w:rFonts w:cs="Times New Roman" w:ascii="Times New Roman" w:hAnsi="Times New Roman"/>
                <w:color w:val="000000"/>
                <w:sz w:val="24"/>
                <w:szCs w:val="24"/>
              </w:rPr>
              <w:t xml:space="preserve">Meeting Abstract: </w:t>
            </w:r>
            <w:r>
              <w:rPr>
                <w:rStyle w:val="Databold"/>
                <w:rFonts w:cs="Times New Roman" w:ascii="Times New Roman" w:hAnsi="Times New Roman"/>
                <w:color w:val="000000"/>
                <w:sz w:val="24"/>
                <w:szCs w:val="24"/>
              </w:rPr>
              <w:t xml:space="preserve">WeP13364 </w:t>
            </w:r>
            <w:r>
              <w:rPr>
                <w:rFonts w:cs="Times New Roman" w:ascii="Times New Roman" w:hAnsi="Times New Roman"/>
                <w:color w:val="000000"/>
                <w:sz w:val="24"/>
                <w:szCs w:val="24"/>
              </w:rPr>
              <w:t>  </w:t>
            </w:r>
            <w:r>
              <w:rPr>
                <w:rStyle w:val="Label"/>
                <w:rFonts w:cs="Times New Roman" w:ascii="Times New Roman" w:hAnsi="Times New Roman"/>
                <w:color w:val="000000"/>
                <w:sz w:val="24"/>
                <w:szCs w:val="24"/>
              </w:rPr>
              <w:t xml:space="preserve">Published: </w:t>
            </w:r>
            <w:r>
              <w:rPr>
                <w:rStyle w:val="Databold"/>
                <w:rFonts w:cs="Times New Roman" w:ascii="Times New Roman" w:hAnsi="Times New Roman"/>
                <w:color w:val="000000"/>
                <w:sz w:val="24"/>
                <w:szCs w:val="24"/>
              </w:rPr>
              <w:t>JUN 2006</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000000"/>
                <w:sz w:val="24"/>
                <w:szCs w:val="24"/>
              </w:rPr>
              <w:t xml:space="preserve">Tudor, C.; Jeberean, R. A.; </w:t>
            </w:r>
            <w:r>
              <w:rPr>
                <w:rStyle w:val="Hithilite"/>
                <w:rFonts w:cs="Times New Roman" w:ascii="Times New Roman" w:hAnsi="Times New Roman"/>
                <w:color w:val="000000"/>
                <w:sz w:val="24"/>
                <w:szCs w:val="24"/>
              </w:rPr>
              <w:t>Buzas, R</w:t>
            </w:r>
            <w:r>
              <w:rPr>
                <w:rFonts w:cs="Times New Roman" w:ascii="Times New Roman" w:hAnsi="Times New Roman"/>
                <w:color w:val="000000"/>
                <w:sz w:val="24"/>
                <w:szCs w:val="24"/>
              </w:rPr>
              <w:t>.; et al.;  “</w:t>
            </w:r>
            <w:hyperlink r:id="rId74">
              <w:r>
                <w:rPr>
                  <w:rStyle w:val="InternetLink"/>
                  <w:rFonts w:cs="Times New Roman" w:ascii="Times New Roman" w:hAnsi="Times New Roman"/>
                  <w:color w:val="000000"/>
                  <w:sz w:val="24"/>
                  <w:szCs w:val="24"/>
                  <w:u w:val="none"/>
                </w:rPr>
                <w:t>Reducing The Cardiovascular Risk At Patients With Type 2 Diabetes By Controlling The Risk Factors”</w:t>
              </w:r>
            </w:hyperlink>
            <w:r>
              <w:rPr>
                <w:rFonts w:cs="Times New Roman" w:ascii="Times New Roman" w:hAnsi="Times New Roman"/>
                <w:color w:val="000000"/>
                <w:sz w:val="24"/>
                <w:szCs w:val="24"/>
              </w:rPr>
              <w:t xml:space="preserve">; </w:t>
            </w:r>
            <w:r>
              <w:rPr>
                <w:rStyle w:val="Label"/>
                <w:rFonts w:cs="Times New Roman" w:ascii="Times New Roman" w:hAnsi="Times New Roman"/>
                <w:color w:val="000000"/>
                <w:sz w:val="24"/>
                <w:szCs w:val="24"/>
              </w:rPr>
              <w:t xml:space="preserve">Conference: </w:t>
            </w:r>
            <w:r>
              <w:rPr>
                <w:rStyle w:val="Databold"/>
                <w:rFonts w:cs="Times New Roman" w:ascii="Times New Roman" w:hAnsi="Times New Roman"/>
                <w:color w:val="000000"/>
                <w:sz w:val="24"/>
                <w:szCs w:val="24"/>
              </w:rPr>
              <w:t xml:space="preserve">14th Meeting of the International-Society-of-Atherosclerosis </w:t>
            </w:r>
            <w:r>
              <w:rPr>
                <w:rStyle w:val="Label"/>
                <w:rFonts w:cs="Times New Roman" w:ascii="Times New Roman" w:hAnsi="Times New Roman"/>
                <w:color w:val="000000"/>
                <w:sz w:val="24"/>
                <w:szCs w:val="24"/>
              </w:rPr>
              <w:t xml:space="preserve">Location: </w:t>
            </w:r>
            <w:r>
              <w:rPr>
                <w:rStyle w:val="Databold"/>
                <w:rFonts w:cs="Times New Roman" w:ascii="Times New Roman" w:hAnsi="Times New Roman"/>
                <w:color w:val="000000"/>
                <w:sz w:val="24"/>
                <w:szCs w:val="24"/>
              </w:rPr>
              <w:t xml:space="preserve">Rome, ITALY </w:t>
            </w:r>
            <w:r>
              <w:rPr>
                <w:rStyle w:val="Label"/>
                <w:rFonts w:cs="Times New Roman" w:ascii="Times New Roman" w:hAnsi="Times New Roman"/>
                <w:color w:val="000000"/>
                <w:sz w:val="24"/>
                <w:szCs w:val="24"/>
              </w:rPr>
              <w:t xml:space="preserve">Date: </w:t>
            </w:r>
            <w:r>
              <w:rPr>
                <w:rStyle w:val="Databold"/>
                <w:rFonts w:cs="Times New Roman" w:ascii="Times New Roman" w:hAnsi="Times New Roman"/>
                <w:color w:val="000000"/>
                <w:sz w:val="24"/>
                <w:szCs w:val="24"/>
              </w:rPr>
              <w:t>JUN 18-22, 2006; Int Soc Atheroscleros</w:t>
            </w:r>
            <w:r>
              <w:rPr>
                <w:rFonts w:cs="Times New Roman" w:ascii="Times New Roman" w:hAnsi="Times New Roman"/>
                <w:color w:val="000000"/>
                <w:sz w:val="24"/>
                <w:szCs w:val="24"/>
              </w:rPr>
              <w:t xml:space="preserve">; </w:t>
            </w:r>
            <w:hyperlink r:id="rId75">
              <w:r>
                <w:rPr>
                  <w:rStyle w:val="InternetLink"/>
                  <w:rFonts w:cs="Times New Roman" w:ascii="Times New Roman" w:hAnsi="Times New Roman"/>
                  <w:color w:val="000000"/>
                  <w:sz w:val="24"/>
                  <w:szCs w:val="24"/>
                  <w:u w:val="none"/>
                </w:rPr>
                <w:t>Atherosclerosis Supplements;</w:t>
              </w:r>
            </w:hyperlink>
            <w:r>
              <w:rPr>
                <w:rFonts w:cs="Times New Roman" w:ascii="Times New Roman" w:hAnsi="Times New Roman"/>
                <w:color w:val="000000"/>
                <w:sz w:val="24"/>
                <w:szCs w:val="24"/>
              </w:rPr>
              <w:t> </w:t>
            </w:r>
            <w:r>
              <w:rPr>
                <w:rStyle w:val="Label"/>
                <w:rFonts w:cs="Times New Roman" w:ascii="Times New Roman" w:hAnsi="Times New Roman"/>
                <w:color w:val="000000"/>
                <w:sz w:val="24"/>
                <w:szCs w:val="24"/>
              </w:rPr>
              <w:t xml:space="preserve">Volume: </w:t>
            </w:r>
            <w:r>
              <w:rPr>
                <w:rStyle w:val="Databold"/>
                <w:rFonts w:cs="Times New Roman" w:ascii="Times New Roman" w:hAnsi="Times New Roman"/>
                <w:color w:val="000000"/>
                <w:sz w:val="24"/>
                <w:szCs w:val="24"/>
              </w:rPr>
              <w:t xml:space="preserve">7 </w:t>
            </w:r>
            <w:r>
              <w:rPr>
                <w:rFonts w:cs="Times New Roman" w:ascii="Times New Roman" w:hAnsi="Times New Roman"/>
                <w:color w:val="000000"/>
                <w:sz w:val="24"/>
                <w:szCs w:val="24"/>
              </w:rPr>
              <w:t>  </w:t>
            </w:r>
            <w:r>
              <w:rPr>
                <w:rStyle w:val="Label"/>
                <w:rFonts w:cs="Times New Roman" w:ascii="Times New Roman" w:hAnsi="Times New Roman"/>
                <w:color w:val="000000"/>
                <w:sz w:val="24"/>
                <w:szCs w:val="24"/>
              </w:rPr>
              <w:t xml:space="preserve">Issue: </w:t>
            </w:r>
            <w:r>
              <w:rPr>
                <w:rStyle w:val="Databold"/>
                <w:rFonts w:cs="Times New Roman" w:ascii="Times New Roman" w:hAnsi="Times New Roman"/>
                <w:color w:val="000000"/>
                <w:sz w:val="24"/>
                <w:szCs w:val="24"/>
              </w:rPr>
              <w:t xml:space="preserve">3 </w:t>
            </w:r>
            <w:r>
              <w:rPr>
                <w:rFonts w:cs="Times New Roman" w:ascii="Times New Roman" w:hAnsi="Times New Roman"/>
                <w:color w:val="000000"/>
                <w:sz w:val="24"/>
                <w:szCs w:val="24"/>
              </w:rPr>
              <w:t>  </w:t>
            </w:r>
            <w:r>
              <w:rPr>
                <w:rStyle w:val="Label"/>
                <w:rFonts w:cs="Times New Roman" w:ascii="Times New Roman" w:hAnsi="Times New Roman"/>
                <w:color w:val="000000"/>
                <w:sz w:val="24"/>
                <w:szCs w:val="24"/>
              </w:rPr>
              <w:t xml:space="preserve">Pages: </w:t>
            </w:r>
            <w:r>
              <w:rPr>
                <w:rStyle w:val="Databold"/>
                <w:rFonts w:cs="Times New Roman" w:ascii="Times New Roman" w:hAnsi="Times New Roman"/>
                <w:color w:val="000000"/>
                <w:sz w:val="24"/>
                <w:szCs w:val="24"/>
              </w:rPr>
              <w:t xml:space="preserve">346-346 </w:t>
            </w:r>
            <w:r>
              <w:rPr>
                <w:rFonts w:cs="Times New Roman" w:ascii="Times New Roman" w:hAnsi="Times New Roman"/>
                <w:color w:val="000000"/>
                <w:sz w:val="24"/>
                <w:szCs w:val="24"/>
              </w:rPr>
              <w:t>  </w:t>
            </w:r>
            <w:r>
              <w:rPr>
                <w:rStyle w:val="Label"/>
                <w:rFonts w:cs="Times New Roman" w:ascii="Times New Roman" w:hAnsi="Times New Roman"/>
                <w:color w:val="000000"/>
                <w:sz w:val="24"/>
                <w:szCs w:val="24"/>
              </w:rPr>
              <w:t xml:space="preserve">Meeting Abstract: </w:t>
            </w:r>
            <w:r>
              <w:rPr>
                <w:rStyle w:val="Databold"/>
                <w:rFonts w:cs="Times New Roman" w:ascii="Times New Roman" w:hAnsi="Times New Roman"/>
                <w:color w:val="000000"/>
                <w:sz w:val="24"/>
                <w:szCs w:val="24"/>
              </w:rPr>
              <w:t xml:space="preserve">WeP111 </w:t>
            </w:r>
            <w:r>
              <w:rPr>
                <w:rFonts w:cs="Times New Roman" w:ascii="Times New Roman" w:hAnsi="Times New Roman"/>
                <w:color w:val="000000"/>
                <w:sz w:val="24"/>
                <w:szCs w:val="24"/>
              </w:rPr>
              <w:t>  </w:t>
            </w:r>
            <w:r>
              <w:rPr>
                <w:rStyle w:val="Label"/>
                <w:rFonts w:cs="Times New Roman" w:ascii="Times New Roman" w:hAnsi="Times New Roman"/>
                <w:color w:val="000000"/>
                <w:sz w:val="24"/>
                <w:szCs w:val="24"/>
              </w:rPr>
              <w:t xml:space="preserve">Published: </w:t>
            </w:r>
            <w:r>
              <w:rPr>
                <w:rStyle w:val="Databold"/>
                <w:rFonts w:cs="Times New Roman" w:ascii="Times New Roman" w:hAnsi="Times New Roman"/>
                <w:color w:val="000000"/>
                <w:sz w:val="24"/>
                <w:szCs w:val="24"/>
              </w:rPr>
              <w:t>JUN 2006</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3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c. Articole publicate în extenso în reviste naționale recunoscute</w:t>
      </w:r>
    </w:p>
    <w:p>
      <w:pPr>
        <w:pStyle w:val="Listparagraf"/>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În reviste romînești necotate ISI, dar indexate în baza de date internațional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000000"/>
                <w:sz w:val="24"/>
                <w:szCs w:val="24"/>
                <w:lang w:val="ro-RO"/>
              </w:rPr>
            </w:pPr>
            <w:hyperlink r:id="rId76">
              <w:r>
                <w:rPr>
                  <w:rStyle w:val="InternetLink"/>
                  <w:rFonts w:cs="Times New Roman" w:ascii="Times New Roman" w:hAnsi="Times New Roman"/>
                  <w:color w:val="000000"/>
                  <w:sz w:val="24"/>
                  <w:szCs w:val="24"/>
                  <w:u w:val="none"/>
                </w:rPr>
                <w:t>Velciov S</w:t>
              </w:r>
            </w:hyperlink>
            <w:r>
              <w:rPr>
                <w:rFonts w:cs="Times New Roman" w:ascii="Times New Roman" w:hAnsi="Times New Roman"/>
                <w:color w:val="000000"/>
                <w:sz w:val="24"/>
                <w:szCs w:val="24"/>
              </w:rPr>
              <w:t xml:space="preserve">, </w:t>
            </w:r>
            <w:hyperlink r:id="rId77">
              <w:r>
                <w:rPr>
                  <w:rStyle w:val="InternetLink"/>
                  <w:rFonts w:cs="Times New Roman" w:ascii="Times New Roman" w:hAnsi="Times New Roman"/>
                  <w:color w:val="000000"/>
                  <w:sz w:val="24"/>
                  <w:szCs w:val="24"/>
                  <w:u w:val="none"/>
                </w:rPr>
                <w:t>Gluhovschi G</w:t>
              </w:r>
            </w:hyperlink>
            <w:r>
              <w:rPr>
                <w:rFonts w:cs="Times New Roman" w:ascii="Times New Roman" w:hAnsi="Times New Roman"/>
                <w:color w:val="000000"/>
                <w:sz w:val="24"/>
                <w:szCs w:val="24"/>
              </w:rPr>
              <w:t xml:space="preserve">, </w:t>
            </w:r>
            <w:hyperlink r:id="rId78">
              <w:r>
                <w:rPr>
                  <w:rStyle w:val="InternetLink"/>
                  <w:rFonts w:cs="Times New Roman" w:ascii="Times New Roman" w:hAnsi="Times New Roman"/>
                  <w:color w:val="000000"/>
                  <w:sz w:val="24"/>
                  <w:szCs w:val="24"/>
                  <w:u w:val="none"/>
                </w:rPr>
                <w:t>Sporea I</w:t>
              </w:r>
            </w:hyperlink>
            <w:r>
              <w:rPr>
                <w:rFonts w:cs="Times New Roman" w:ascii="Times New Roman" w:hAnsi="Times New Roman"/>
                <w:color w:val="000000"/>
                <w:sz w:val="24"/>
                <w:szCs w:val="24"/>
              </w:rPr>
              <w:t xml:space="preserve">, </w:t>
            </w:r>
            <w:hyperlink r:id="rId79">
              <w:r>
                <w:rPr>
                  <w:rStyle w:val="InternetLink"/>
                  <w:rFonts w:cs="Times New Roman" w:ascii="Times New Roman" w:hAnsi="Times New Roman"/>
                  <w:color w:val="000000"/>
                  <w:sz w:val="24"/>
                  <w:szCs w:val="24"/>
                  <w:u w:val="none"/>
                </w:rPr>
                <w:t>Trandafirescu V</w:t>
              </w:r>
            </w:hyperlink>
            <w:r>
              <w:rPr>
                <w:rFonts w:cs="Times New Roman" w:ascii="Times New Roman" w:hAnsi="Times New Roman"/>
                <w:color w:val="000000"/>
                <w:sz w:val="24"/>
                <w:szCs w:val="24"/>
              </w:rPr>
              <w:t xml:space="preserve">, </w:t>
            </w:r>
            <w:hyperlink r:id="rId80">
              <w:r>
                <w:rPr>
                  <w:rStyle w:val="InternetLink"/>
                  <w:rFonts w:cs="Times New Roman" w:ascii="Times New Roman" w:hAnsi="Times New Roman"/>
                  <w:color w:val="000000"/>
                  <w:sz w:val="24"/>
                  <w:szCs w:val="24"/>
                  <w:u w:val="none"/>
                </w:rPr>
                <w:t>Petrica L</w:t>
              </w:r>
            </w:hyperlink>
            <w:r>
              <w:rPr>
                <w:rFonts w:cs="Times New Roman" w:ascii="Times New Roman" w:hAnsi="Times New Roman"/>
                <w:color w:val="000000"/>
                <w:sz w:val="24"/>
                <w:szCs w:val="24"/>
              </w:rPr>
              <w:t xml:space="preserve">, </w:t>
            </w:r>
            <w:hyperlink r:id="rId81">
              <w:r>
                <w:rPr>
                  <w:rStyle w:val="InternetLink"/>
                  <w:rFonts w:cs="Times New Roman" w:ascii="Times New Roman" w:hAnsi="Times New Roman"/>
                  <w:color w:val="000000"/>
                  <w:sz w:val="24"/>
                  <w:szCs w:val="24"/>
                  <w:u w:val="none"/>
                </w:rPr>
                <w:t>Bozdog G</w:t>
              </w:r>
            </w:hyperlink>
            <w:r>
              <w:rPr>
                <w:rFonts w:cs="Times New Roman" w:ascii="Times New Roman" w:hAnsi="Times New Roman"/>
                <w:color w:val="000000"/>
                <w:sz w:val="24"/>
                <w:szCs w:val="24"/>
              </w:rPr>
              <w:t xml:space="preserve">, </w:t>
            </w:r>
            <w:hyperlink r:id="rId82">
              <w:r>
                <w:rPr>
                  <w:rStyle w:val="InternetLink"/>
                  <w:rFonts w:cs="Times New Roman" w:ascii="Times New Roman" w:hAnsi="Times New Roman"/>
                  <w:color w:val="000000"/>
                  <w:sz w:val="24"/>
                  <w:szCs w:val="24"/>
                  <w:u w:val="none"/>
                </w:rPr>
                <w:t>Gluhovschi C</w:t>
              </w:r>
            </w:hyperlink>
            <w:r>
              <w:rPr>
                <w:rFonts w:cs="Times New Roman" w:ascii="Times New Roman" w:hAnsi="Times New Roman"/>
                <w:color w:val="000000"/>
                <w:sz w:val="24"/>
                <w:szCs w:val="24"/>
              </w:rPr>
              <w:t xml:space="preserve">, </w:t>
            </w:r>
            <w:hyperlink r:id="rId83">
              <w:r>
                <w:rPr>
                  <w:rStyle w:val="InternetLink"/>
                  <w:rFonts w:cs="Times New Roman" w:ascii="Times New Roman" w:hAnsi="Times New Roman"/>
                  <w:color w:val="000000"/>
                  <w:sz w:val="24"/>
                  <w:szCs w:val="24"/>
                  <w:u w:val="none"/>
                </w:rPr>
                <w:t>Bob F</w:t>
              </w:r>
            </w:hyperlink>
            <w:r>
              <w:rPr>
                <w:rFonts w:cs="Times New Roman" w:ascii="Times New Roman" w:hAnsi="Times New Roman"/>
                <w:color w:val="000000"/>
                <w:sz w:val="24"/>
                <w:szCs w:val="24"/>
              </w:rPr>
              <w:t xml:space="preserve">, </w:t>
            </w:r>
            <w:hyperlink r:id="rId84">
              <w:r>
                <w:rPr>
                  <w:rStyle w:val="InternetLink"/>
                  <w:rFonts w:cs="Times New Roman" w:ascii="Times New Roman" w:hAnsi="Times New Roman"/>
                  <w:color w:val="000000"/>
                  <w:sz w:val="24"/>
                  <w:szCs w:val="24"/>
                  <w:u w:val="none"/>
                </w:rPr>
                <w:t>Gădălean F</w:t>
              </w:r>
            </w:hyperlink>
            <w:r>
              <w:rPr>
                <w:rFonts w:cs="Times New Roman" w:ascii="Times New Roman" w:hAnsi="Times New Roman"/>
                <w:color w:val="000000"/>
                <w:sz w:val="24"/>
                <w:szCs w:val="24"/>
              </w:rPr>
              <w:t xml:space="preserve">, </w:t>
            </w:r>
            <w:hyperlink r:id="rId85">
              <w:r>
                <w:rPr>
                  <w:rStyle w:val="InternetLink"/>
                  <w:rFonts w:cs="Times New Roman" w:ascii="Times New Roman" w:hAnsi="Times New Roman"/>
                  <w:color w:val="000000"/>
                  <w:sz w:val="24"/>
                  <w:szCs w:val="24"/>
                  <w:u w:val="none"/>
                </w:rPr>
                <w:t>Buzaş R</w:t>
              </w:r>
            </w:hyperlink>
            <w:r>
              <w:rPr>
                <w:rFonts w:cs="Times New Roman" w:ascii="Times New Roman" w:hAnsi="Times New Roman"/>
                <w:color w:val="000000"/>
                <w:sz w:val="24"/>
                <w:szCs w:val="24"/>
              </w:rPr>
              <w:t xml:space="preserve">, </w:t>
            </w:r>
            <w:hyperlink r:id="rId86">
              <w:r>
                <w:rPr>
                  <w:rStyle w:val="InternetLink"/>
                  <w:rFonts w:cs="Times New Roman" w:ascii="Times New Roman" w:hAnsi="Times New Roman"/>
                  <w:color w:val="000000"/>
                  <w:sz w:val="24"/>
                  <w:szCs w:val="24"/>
                  <w:u w:val="none"/>
                </w:rPr>
                <w:t>Bobu M</w:t>
              </w:r>
            </w:hyperlink>
            <w:r>
              <w:rPr>
                <w:rFonts w:cs="Times New Roman" w:ascii="Times New Roman" w:hAnsi="Times New Roman"/>
                <w:color w:val="000000"/>
                <w:sz w:val="24"/>
                <w:szCs w:val="24"/>
              </w:rPr>
              <w:t xml:space="preserve">, </w:t>
            </w:r>
            <w:hyperlink r:id="rId87">
              <w:r>
                <w:rPr>
                  <w:rStyle w:val="InternetLink"/>
                  <w:rFonts w:cs="Times New Roman" w:ascii="Times New Roman" w:hAnsi="Times New Roman"/>
                  <w:color w:val="000000"/>
                  <w:sz w:val="24"/>
                  <w:szCs w:val="24"/>
                  <w:u w:val="none"/>
                </w:rPr>
                <w:t>Voicu L</w:t>
              </w:r>
            </w:hyperlink>
            <w:r>
              <w:rPr>
                <w:rFonts w:cs="Times New Roman" w:ascii="Times New Roman" w:hAnsi="Times New Roman"/>
                <w:color w:val="000000"/>
                <w:sz w:val="24"/>
                <w:szCs w:val="24"/>
              </w:rPr>
              <w:t xml:space="preserve">.”Asymptomatic urinary anomalies, hematuria and proteinuria, in patients with inflammatory bowel disease. Preliminary study. </w:t>
            </w:r>
            <w:hyperlink r:id="rId88">
              <w:r>
                <w:rPr>
                  <w:rStyle w:val="InternetLink"/>
                  <w:rFonts w:cs="Times New Roman" w:ascii="Times New Roman" w:hAnsi="Times New Roman"/>
                  <w:color w:val="000000"/>
                  <w:sz w:val="24"/>
                  <w:szCs w:val="24"/>
                  <w:u w:val="none"/>
                </w:rPr>
                <w:t>Rom J Intern Med.</w:t>
              </w:r>
            </w:hyperlink>
            <w:r>
              <w:rPr>
                <w:rFonts w:cs="Times New Roman" w:ascii="Times New Roman" w:hAnsi="Times New Roman"/>
                <w:color w:val="000000"/>
                <w:sz w:val="24"/>
                <w:szCs w:val="24"/>
              </w:rPr>
              <w:t xml:space="preserve"> 2011;49(2):113-20. </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f"/>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cotate CNCSIS cat.B sau B+(BDI)/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sz w:val="24"/>
                <w:szCs w:val="24"/>
              </w:rPr>
              <w:t xml:space="preserve">Roxana Buzas, Constantin Tudor, Rodica Mihaescu </w:t>
            </w:r>
            <w:r>
              <w:rPr>
                <w:rFonts w:cs="Times New Roman" w:ascii="Times New Roman" w:hAnsi="Times New Roman"/>
                <w:color w:val="000025"/>
                <w:sz w:val="24"/>
                <w:szCs w:val="24"/>
              </w:rPr>
              <w:t xml:space="preserve">”Homocysteine </w:t>
            </w:r>
            <w:r>
              <w:rPr>
                <w:rFonts w:cs="Times New Roman" w:ascii="Times New Roman" w:hAnsi="Times New Roman"/>
                <w:sz w:val="24"/>
                <w:szCs w:val="24"/>
              </w:rPr>
              <w:t>levels and physical activity in patients with coronary artery disease”-,  The journal of Romanian Sport Medicine Society, vol VI, no 3-2010</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sz w:val="24"/>
                <w:szCs w:val="24"/>
              </w:rPr>
              <w:t>Roxana Buzas, Constantin Tudor, Rodica Mihaescu, „Correlation between RDW and cardiovascular events at patients with coronary heart disease Medicine in Evolution”, vol XVII, nr 1, 2011, ISSN 2065-376X</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sz w:val="24"/>
                <w:szCs w:val="24"/>
              </w:rPr>
              <w:t>Roxana Buzas, Constantin Tudor, Rodica Mihaescu „LDL-cholesterol and C Reactive Protein role in assessing the cardiovascular risk in patients with coronay artery disease”, Medicine in Evolution, vol XVII, nr 2, 2011, ISSN 2065-376X</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sz w:val="24"/>
                <w:szCs w:val="24"/>
              </w:rPr>
              <w:t>Roxana Dana Buzas, Vlad Ivan, Adina Morgovan, Zoe Cojan, Daniel Lighezan “Obesity and Atrial Fibrillation” Romanian Medical Journal, 2020; 67, 49-52</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2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f"/>
        <w:spacing w:lineRule="auto" w:line="240" w:before="0" w:after="0"/>
        <w:ind w:left="0" w:hanging="0"/>
        <w:contextualSpacing/>
        <w:jc w:val="center"/>
        <w:rPr/>
      </w:pPr>
      <w:r>
        <w:rPr>
          <w:rFonts w:cs="Arial Narrow" w:ascii="Arial Narrow" w:hAnsi="Arial Narrow"/>
          <w:color w:val="181818"/>
          <w:sz w:val="24"/>
          <w:szCs w:val="24"/>
          <w:lang w:val="ro-RO"/>
        </w:rPr>
        <w:t xml:space="preserve"> </w:t>
      </w: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In reviste cotate CNCSIS cat.B sau B+(BDI)/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sz w:val="24"/>
                <w:szCs w:val="24"/>
              </w:rPr>
              <w:t>Daniel Lighezan, Ioan Musta, Roxana Buzas, Ivan Vlad, Adina Morgovan, Sorin Ioanoviciu;“ Idarucizumab in the management of a severe upper gastrointestinal bleeding. Case Report; J Hypertens Res (2017) 3(1):26–28</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sz w:val="24"/>
                <w:szCs w:val="24"/>
              </w:rPr>
              <w:t>Daniel Lighezan, Dana-</w:t>
            </w:r>
            <w:r>
              <w:rPr>
                <w:rFonts w:cs="Times New Roman" w:ascii="Times New Roman" w:hAnsi="Times New Roman"/>
                <w:color w:val="000000"/>
                <w:sz w:val="24"/>
                <w:szCs w:val="24"/>
              </w:rPr>
              <w:t>Roxana Buzaș, Vlad-Sabin Ivan</w:t>
            </w:r>
            <w:r>
              <w:rPr>
                <w:rStyle w:val="Fulltext"/>
                <w:rFonts w:cs="Times New Roman" w:ascii="Times New Roman" w:hAnsi="Times New Roman"/>
                <w:color w:val="000000"/>
                <w:sz w:val="24"/>
                <w:szCs w:val="24"/>
              </w:rPr>
              <w:t>:</w:t>
            </w:r>
            <w:r>
              <w:rPr>
                <w:rFonts w:cs="Times New Roman" w:ascii="Times New Roman" w:hAnsi="Times New Roman"/>
                <w:color w:val="000000"/>
                <w:sz w:val="24"/>
                <w:szCs w:val="24"/>
              </w:rPr>
              <w:t xml:space="preserve">” </w:t>
            </w:r>
            <w:hyperlink r:id="rId89" w:tgtFrame="_blank">
              <w:r>
                <w:rPr>
                  <w:rStyle w:val="InternetLink"/>
                  <w:rFonts w:cs="Times New Roman" w:ascii="Times New Roman" w:hAnsi="Times New Roman"/>
                  <w:color w:val="000000"/>
                  <w:sz w:val="24"/>
                  <w:szCs w:val="24"/>
                  <w:u w:val="none"/>
                </w:rPr>
                <w:t>Arterial hypertension and diabetes – The need for a multidisciplinary approach/ HTA și diabetul – Nevoia unei abordări multidisciplinare</w:t>
              </w:r>
            </w:hyperlink>
            <w:r>
              <w:rPr>
                <w:rFonts w:cs="Times New Roman" w:ascii="Times New Roman" w:hAnsi="Times New Roman"/>
                <w:color w:val="000000"/>
                <w:sz w:val="24"/>
                <w:szCs w:val="24"/>
              </w:rPr>
              <w:t>, Romanian Medical Journal</w:t>
            </w:r>
            <w:r>
              <w:rPr>
                <w:rStyle w:val="Fulltext"/>
                <w:rFonts w:cs="Times New Roman" w:ascii="Times New Roman" w:hAnsi="Times New Roman"/>
                <w:color w:val="000000"/>
                <w:sz w:val="24"/>
                <w:szCs w:val="24"/>
              </w:rPr>
              <w:t xml:space="preserve">. 2019; LXVI (Suppl2). </w:t>
            </w:r>
            <w:hyperlink r:id="rId90" w:tgtFrame="_blank">
              <w:r>
                <w:rPr>
                  <w:rStyle w:val="InternetLink"/>
                  <w:rFonts w:cs="Times New Roman" w:ascii="Times New Roman" w:hAnsi="Times New Roman"/>
                  <w:color w:val="000000"/>
                  <w:sz w:val="24"/>
                  <w:szCs w:val="24"/>
                  <w:u w:val="none"/>
                </w:rPr>
                <w:t>DOI: 10.37897/RMJ 2019.S2.12</w:t>
              </w:r>
            </w:hyperlink>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r>
              <w:rPr>
                <w:rFonts w:cs="Arial Narrow" w:ascii="Arial Narrow" w:hAnsi="Arial Narrow"/>
                <w:b/>
                <w:color w:val="181818"/>
                <w:lang w:val="ro-RO"/>
              </w:rPr>
              <w:t>.</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sz w:val="24"/>
                <w:szCs w:val="24"/>
              </w:rPr>
              <w:t xml:space="preserve">Daniel Lighezan, Roxana Buzas, Diana Lighezan, Adina Morgovan, Vlad-Sabin Ivan “Arterial Hypertension, Major Multiplier Risk Factor for Micro and Macrovascular Complications of Diabetes Mellitus”, J Hypertens Res (2019) 5(3):114–118 </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r>
              <w:rPr>
                <w:rFonts w:cs="Arial Narrow" w:ascii="Arial Narrow" w:hAnsi="Arial Narrow"/>
                <w:b/>
                <w:color w:val="181818"/>
                <w:lang w:val="ro-RO"/>
              </w:rPr>
              <w:t>.</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Style w:val="A1"/>
                <w:rFonts w:cs="Times New Roman" w:ascii="Times New Roman" w:hAnsi="Times New Roman"/>
                <w:b w:val="false"/>
                <w:bCs w:val="false"/>
                <w:sz w:val="24"/>
                <w:szCs w:val="24"/>
              </w:rPr>
              <w:t>Ioana Suceava, Daniel Lighezan, Corina Serban, Anca Tudor, Roxana Buzas, Simona Dragan</w:t>
            </w:r>
            <w:r>
              <w:rPr>
                <w:rStyle w:val="A6"/>
                <w:rFonts w:cs="Times New Roman" w:ascii="Times New Roman" w:hAnsi="Times New Roman"/>
                <w:b w:val="false"/>
                <w:bCs w:val="false"/>
                <w:sz w:val="24"/>
                <w:szCs w:val="24"/>
              </w:rPr>
              <w:t xml:space="preserve"> Correlation Between Pulse Wave Velocity And Inflammation Markers In Patients With Cardiovascular Risk Factors</w:t>
            </w:r>
            <w:r>
              <w:rPr>
                <w:rStyle w:val="A1"/>
                <w:sz w:val="24"/>
                <w:szCs w:val="24"/>
              </w:rPr>
              <w:t xml:space="preserve"> </w:t>
            </w:r>
            <w:r>
              <w:rPr>
                <w:rStyle w:val="A1"/>
                <w:rFonts w:cs="Times New Roman" w:ascii="Times New Roman" w:hAnsi="Times New Roman"/>
                <w:sz w:val="24"/>
                <w:szCs w:val="24"/>
              </w:rPr>
              <w:t xml:space="preserve">, </w:t>
            </w:r>
            <w:r>
              <w:rPr>
                <w:rFonts w:cs="Times New Roman" w:ascii="Times New Roman" w:hAnsi="Times New Roman"/>
                <w:color w:val="000000"/>
                <w:sz w:val="24"/>
                <w:szCs w:val="24"/>
              </w:rPr>
              <w:t xml:space="preserve">Fiziologia – </w:t>
            </w:r>
            <w:r>
              <w:rPr>
                <w:rFonts w:cs="Times New Roman" w:ascii="Times New Roman" w:hAnsi="Times New Roman"/>
                <w:iCs/>
                <w:color w:val="000000"/>
                <w:sz w:val="24"/>
                <w:szCs w:val="24"/>
              </w:rPr>
              <w:t xml:space="preserve">Physiology </w:t>
            </w:r>
            <w:r>
              <w:rPr>
                <w:rFonts w:cs="Times New Roman" w:ascii="Times New Roman" w:hAnsi="Times New Roman"/>
                <w:color w:val="000000"/>
                <w:sz w:val="24"/>
                <w:szCs w:val="24"/>
              </w:rPr>
              <w:t xml:space="preserve">2013.23.2 (78) </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1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6.</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suplimente reviste cotate CNCSIS cat.B sau B+(BDI)/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Times New Roman" w:ascii="Times New Roman" w:hAnsi="Times New Roman"/>
                <w:sz w:val="24"/>
                <w:szCs w:val="24"/>
              </w:rPr>
              <w:t>D. Lighezan, Roxana Buzas “Fibrilatia atriala-evaluarea riscului de embolie sistemica si de sangerare”, Romanian Journal of Cardiology, vol 23, 2013, Supllement A21-A25</w:t>
            </w:r>
            <w:r>
              <w:rPr>
                <w:rFonts w:cs="Times New Roman" w:ascii="Times New Roman" w:hAnsi="Times New Roman"/>
                <w:b/>
                <w:bCs/>
                <w:color w:val="FFFFFF"/>
                <w:sz w:val="24"/>
                <w:szCs w:val="24"/>
              </w:rPr>
              <w:t>NA</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d. Monografii sau tratate public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d.9.</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onografie în editură recunoscută CNCSIS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sz w:val="24"/>
                <w:szCs w:val="24"/>
              </w:rPr>
              <w:t>D. Lighezan, V. Ivan, A. Morgovan, R. Buzas; Capitolul 12: Tratamentul antiagregant si anticoagulant la pacientul hipertensiv, volumul:  “Hipertensiunea arteriala. De la practica la teorie, de la pacienti la ghiduri”; pag 199-205; Editura Niculescu, 2017, ISBN: 978-606-38-0116-7</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sz w:val="24"/>
                <w:szCs w:val="24"/>
              </w:rPr>
              <w:t>Daniel Lighezan, Adina Morgovan, Melania Ardelean, Roxana Buzas; Capitolul Hipertensiunea arteriala si insuficienta cardiaca, volumul: “Punct si contrapunct in hipertensiunea arteriala”, Pag Editura Universitara “Carol Davila”, Bucuresti, 2014; ISBN:978-973-708-769-0</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sz w:val="24"/>
                <w:szCs w:val="24"/>
              </w:rPr>
              <w:t>Daniel Lighezan, Roxana Buzas</w:t>
            </w:r>
            <w:r>
              <w:rPr>
                <w:rFonts w:cs="Times New Roman" w:ascii="Times New Roman" w:hAnsi="Times New Roman"/>
                <w:b/>
                <w:sz w:val="24"/>
                <w:szCs w:val="24"/>
              </w:rPr>
              <w:t xml:space="preserve">, </w:t>
            </w:r>
            <w:r>
              <w:rPr>
                <w:rFonts w:cs="Times New Roman" w:ascii="Times New Roman" w:hAnsi="Times New Roman"/>
                <w:sz w:val="24"/>
                <w:szCs w:val="24"/>
              </w:rPr>
              <w:t xml:space="preserve">Claudia Matei; Capitolul 12: Sindroame coronariene acute si comorbiditati; Volumul: Ghid practic de urgente cardiovasculare; Editura: Media Med Publicis;  2014, pag 222-230; ISBN: 978-606-8463-12-4 </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bookmarkStart w:id="1" w:name="_Hlk57195783"/>
            <w:r>
              <w:rPr>
                <w:rFonts w:cs="Times New Roman" w:ascii="Times New Roman" w:hAnsi="Times New Roman"/>
                <w:sz w:val="24"/>
                <w:szCs w:val="24"/>
              </w:rPr>
              <w:t>Dan Lighezan, Mircea Iurciuc, Dragos Vinereanu, Roxana Buzas, Vlad Sabin Ivan; Capitolul 19: Ateroscleroza, volumul: “Manual de Cardiologie”; pag 395-410, Editura Medicala , 2020, ISBN 973-39-0880-7</w:t>
            </w:r>
            <w:bookmarkEnd w:id="1"/>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sz w:val="24"/>
                <w:szCs w:val="24"/>
              </w:rPr>
              <w:t>D. Lighezan, V. Ivan, A. Morgovan,</w:t>
            </w:r>
            <w:r>
              <w:rPr>
                <w:rFonts w:cs="Times New Roman" w:ascii="Times New Roman" w:hAnsi="Times New Roman"/>
                <w:bCs/>
                <w:sz w:val="24"/>
                <w:szCs w:val="24"/>
              </w:rPr>
              <w:t xml:space="preserve"> R. Buzas</w:t>
            </w:r>
            <w:r>
              <w:rPr>
                <w:rFonts w:cs="Times New Roman" w:ascii="Times New Roman" w:hAnsi="Times New Roman"/>
                <w:sz w:val="24"/>
                <w:szCs w:val="24"/>
              </w:rPr>
              <w:t>; Capitolul 12: Tratamentul antiagregant si anticoagulant la pacientul hipertensiv, volumul:  “Hipertensiunea arteriala. De la practica la teorie, de la pacienti la ghiduri”; pag 199-205; Editura Niculescu, 2017, ISBN: 978-606-38-0116-7</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sz w:val="24"/>
                <w:szCs w:val="24"/>
              </w:rPr>
              <w:t>D. Lighezan, V. Ivan, A. Morgovan, R. Buzas; Capitolul 12: Tratamentul antiagregant si anticoagulant la pacientul hipertensiv, volumul:  “Hipertensiunea arteriala. De la practica la teorie, de la pacienti la ghiduri”; pag 199-205; Editura Niculescu, 2017, ISBN: 978-606-38-0116-7</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sz w:val="24"/>
                <w:szCs w:val="24"/>
              </w:rPr>
              <w:t>Daniel Lighezan, Adina Morgovan, Melania Ardelean, Roxana Buzas; Capitolul Hipertensiunea arteriala si insuficienta cardiaca, volumul: “Punct si contrapunct in hipertensiunea arteriala”, Pag Editura Universitara “Carol Davila”, Bucuresti, 2014; ISBN:978-973-708-769-0</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sz w:val="24"/>
                <w:szCs w:val="24"/>
              </w:rPr>
              <w:t>Daniel Lighezan, Roxana Buzas</w:t>
            </w:r>
            <w:r>
              <w:rPr>
                <w:rFonts w:cs="Times New Roman" w:ascii="Times New Roman" w:hAnsi="Times New Roman"/>
                <w:b/>
                <w:sz w:val="24"/>
                <w:szCs w:val="24"/>
              </w:rPr>
              <w:t xml:space="preserve">, </w:t>
            </w:r>
            <w:r>
              <w:rPr>
                <w:rFonts w:cs="Times New Roman" w:ascii="Times New Roman" w:hAnsi="Times New Roman"/>
                <w:sz w:val="24"/>
                <w:szCs w:val="24"/>
              </w:rPr>
              <w:t xml:space="preserve">Claudia Matei; Capitolul 12: Sindroame coronariene acute si comorbiditati; Volumul: Ghid practic de urgente cardiovasculare; Editura: Media Med Publicis;  2014, pag 222-230; ISBN: 978-606-8463-12-4 </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sz w:val="24"/>
                <w:szCs w:val="24"/>
              </w:rPr>
              <w:t>Dan Lighezan, Mircea Iurciuc, Dragos Vinereanu, Roxana Buzas, Vlad Sabin Ivan; Capitolul 19: Ateroscleroza, volumul: “Manual de Cardiologie”; pag 395-410, Editura Medicala , 2020, ISBN 973-39-0880-7</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4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g. Participare la manifestări științifice internaționale</w:t>
        <w:tab/>
      </w:r>
    </w:p>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bl>
      <w:tblPr>
        <w:tblW w:w="14148" w:type="dxa"/>
        <w:jc w:val="left"/>
        <w:tblInd w:w="-113" w:type="dxa"/>
        <w:tblLayout w:type="fixed"/>
        <w:tblCellMar>
          <w:top w:w="0" w:type="dxa"/>
          <w:left w:w="108" w:type="dxa"/>
          <w:bottom w:w="0" w:type="dxa"/>
          <w:right w:w="108" w:type="dxa"/>
        </w:tblCellMar>
      </w:tblPr>
      <w:tblGrid>
        <w:gridCol w:w="936"/>
        <w:gridCol w:w="8532"/>
        <w:gridCol w:w="1620"/>
        <w:gridCol w:w="1620"/>
        <w:gridCol w:w="1440"/>
      </w:tblGrid>
      <w:tr>
        <w:trPr/>
        <w:tc>
          <w:tcPr>
            <w:tcW w:w="936"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pPr>
            <w:r>
              <w:rPr>
                <w:rFonts w:cs="Times New Roman" w:ascii="Times New Roman" w:hAnsi="Times New Roman"/>
                <w:color w:val="181818"/>
                <w:sz w:val="24"/>
                <w:szCs w:val="24"/>
                <w:lang w:val="ro-RO"/>
              </w:rPr>
              <w:t xml:space="preserve"> </w:t>
            </w: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g.4.</w:t>
            </w:r>
          </w:p>
        </w:tc>
        <w:tc>
          <w:tcPr>
            <w:tcW w:w="8532"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Post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Times New Roman" w:ascii="Times New Roman" w:hAnsi="Times New Roman"/>
                <w:color w:val="181818"/>
                <w:sz w:val="24"/>
                <w:szCs w:val="24"/>
                <w:lang w:val="ro-RO"/>
              </w:rPr>
              <w:t>D Lighezan, R Buzas, M Militaru, M Muntean „Spontaneous internal carotid artery dissection-a case report” The XIXth World Congress of Echocardiography and Allied Techniques, 10-11 Mai 2014, Sibiu Romania</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bCs/>
                <w:color w:val="181818"/>
                <w:sz w:val="24"/>
                <w:szCs w:val="24"/>
                <w:lang w:val="ro-RO"/>
              </w:rPr>
            </w:pPr>
            <w:r>
              <w:rPr>
                <w:rFonts w:cs="Times New Roman" w:ascii="Times New Roman" w:hAnsi="Times New Roman"/>
                <w:bCs/>
                <w:color w:val="181818"/>
                <w:sz w:val="24"/>
                <w:szCs w:val="24"/>
                <w:lang w:val="ro-RO"/>
              </w:rPr>
              <w:t>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Heading1"/>
              <w:spacing w:before="0" w:after="60"/>
              <w:rPr>
                <w:b w:val="false"/>
                <w:b w:val="false"/>
                <w:sz w:val="24"/>
                <w:szCs w:val="24"/>
              </w:rPr>
            </w:pPr>
            <w:r>
              <w:rPr>
                <w:rFonts w:cs="Times New Roman" w:ascii="Times New Roman" w:hAnsi="Times New Roman"/>
                <w:b w:val="false"/>
                <w:color w:val="181818"/>
                <w:sz w:val="24"/>
                <w:szCs w:val="24"/>
                <w:lang w:val="it-IT"/>
              </w:rPr>
              <w:t>Roxana Buzas, Oana-Florentina Gheorghe-Fronea, Vlad-Sabin  Ivan, Adina Morgovan, Melania Ardelean, Albulescu Nicolae</w:t>
            </w:r>
            <w:r>
              <w:rPr>
                <w:rFonts w:cs="Times New Roman" w:ascii="Times New Roman" w:hAnsi="Times New Roman"/>
                <w:b w:val="false"/>
                <w:color w:val="181818"/>
                <w:sz w:val="24"/>
                <w:szCs w:val="24"/>
                <w:vertAlign w:val="superscript"/>
                <w:lang w:val="it-IT"/>
              </w:rPr>
              <w:t>3</w:t>
            </w:r>
            <w:r>
              <w:rPr>
                <w:rFonts w:cs="Times New Roman" w:ascii="Times New Roman" w:hAnsi="Times New Roman"/>
                <w:b w:val="false"/>
                <w:color w:val="181818"/>
                <w:sz w:val="24"/>
                <w:szCs w:val="24"/>
                <w:lang w:val="it-IT"/>
              </w:rPr>
              <w:t xml:space="preserve"> ,Maria  Dorobantu</w:t>
            </w:r>
            <w:r>
              <w:rPr>
                <w:rFonts w:cs="Times New Roman" w:ascii="Times New Roman" w:hAnsi="Times New Roman"/>
                <w:b w:val="false"/>
                <w:color w:val="181818"/>
                <w:sz w:val="24"/>
                <w:szCs w:val="24"/>
                <w:vertAlign w:val="superscript"/>
                <w:lang w:val="it-IT"/>
              </w:rPr>
              <w:t>2</w:t>
            </w:r>
            <w:r>
              <w:rPr>
                <w:rFonts w:cs="Times New Roman" w:ascii="Times New Roman" w:hAnsi="Times New Roman"/>
                <w:b w:val="false"/>
                <w:color w:val="181818"/>
                <w:sz w:val="24"/>
                <w:szCs w:val="24"/>
                <w:lang w:val="it-IT"/>
              </w:rPr>
              <w:t xml:space="preserve">, Daniel Lighezan, </w:t>
            </w:r>
            <w:r>
              <w:rPr>
                <w:rFonts w:cs="Times New Roman" w:ascii="Times New Roman" w:hAnsi="Times New Roman"/>
                <w:b w:val="false"/>
                <w:color w:val="181818"/>
                <w:sz w:val="24"/>
                <w:szCs w:val="24"/>
              </w:rPr>
              <w:t xml:space="preserve">Effects of aging on Serum Uric Acid and Arterial Hypertension Prevalence - </w:t>
            </w:r>
            <w:r>
              <w:rPr>
                <w:rFonts w:cs="Times New Roman" w:ascii="Times New Roman" w:hAnsi="Times New Roman"/>
                <w:b w:val="false"/>
                <w:sz w:val="24"/>
                <w:szCs w:val="24"/>
              </w:rPr>
              <w:t xml:space="preserve">Sephar III Study, </w:t>
            </w:r>
            <w:hyperlink r:id="rId91">
              <w:r>
                <w:rPr>
                  <w:rStyle w:val="InternetLink"/>
                  <w:rFonts w:cs="Times New Roman" w:ascii="Times New Roman" w:hAnsi="Times New Roman"/>
                  <w:b/>
                  <w:color w:val="000000"/>
                  <w:sz w:val="24"/>
                  <w:szCs w:val="24"/>
                  <w:u w:val="none"/>
                </w:rPr>
                <w:t>29th European Meeting on Hypertension and Cardiovascular Protection</w:t>
              </w:r>
            </w:hyperlink>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152"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rPr/>
      </w:pPr>
      <w:r>
        <w:rPr/>
        <w:t>III.g. Participare la manifestări științifice naționale</w:t>
        <w:tab/>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i.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vited speak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A III-A Conferinta Nationala Actualitati in Hipertensiunea Arteriala; Hipertensiunea arteriala si inima; Timisoara 13.Noiembrie.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Congresul National de Cardiologie al Societatii Romane de Cardiologie 20-23 septembrie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Conferinta Nationala de Cardiologie in Medicina generala, Bucuresti 30 mai-1iunie.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45-lea Congres National al Societatii Romane de Diabet, Nutritie si Boli Metabolice, Sibiu, 22-25 mai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Conferinta Nationala a grupurilor de lucru ale Societatii Romane de Cardiologie, 16-18 mai.2019 Sibiu</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 xml:space="preserve">Conferinta Nationala a grupurilor de lucru ale Societatii Romane de Cardiologie, 13-16 mai.2021 </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Congresul National de Cardiologie al Societatii Romane de Cardiologie 22-25 septembrie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3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t>*</w:t>
      </w:r>
    </w:p>
    <w:tbl>
      <w:tblPr>
        <w:tblW w:w="14148" w:type="dxa"/>
        <w:jc w:val="left"/>
        <w:tblInd w:w="-113" w:type="dxa"/>
        <w:tblLayout w:type="fixed"/>
        <w:tblCellMar>
          <w:top w:w="0" w:type="dxa"/>
          <w:left w:w="108" w:type="dxa"/>
          <w:bottom w:w="0" w:type="dxa"/>
          <w:right w:w="108" w:type="dxa"/>
        </w:tblCellMar>
      </w:tblPr>
      <w:tblGrid>
        <w:gridCol w:w="936"/>
        <w:gridCol w:w="8532"/>
        <w:gridCol w:w="1620"/>
        <w:gridCol w:w="1620"/>
        <w:gridCol w:w="1440"/>
      </w:tblGrid>
      <w:tr>
        <w:trPr/>
        <w:tc>
          <w:tcPr>
            <w:tcW w:w="936"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pPr>
            <w:r>
              <w:rPr>
                <w:rFonts w:cs="Times New Roman" w:ascii="Times New Roman" w:hAnsi="Times New Roman"/>
                <w:color w:val="181818"/>
                <w:sz w:val="24"/>
                <w:szCs w:val="24"/>
                <w:lang w:val="ro-RO"/>
              </w:rPr>
              <w:t xml:space="preserve"> </w:t>
            </w: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i.4.</w:t>
            </w:r>
          </w:p>
        </w:tc>
        <w:tc>
          <w:tcPr>
            <w:tcW w:w="8532"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Post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f"/>
              <w:spacing w:before="0" w:after="200"/>
              <w:ind w:left="0" w:hanging="0"/>
              <w:contextualSpacing/>
              <w:jc w:val="both"/>
              <w:rPr>
                <w:rFonts w:ascii="Times New Roman" w:hAnsi="Times New Roman" w:cs="Times New Roman"/>
                <w:color w:val="181818"/>
                <w:sz w:val="24"/>
                <w:szCs w:val="24"/>
              </w:rPr>
            </w:pPr>
            <w:r>
              <w:rPr>
                <w:rFonts w:cs="Times New Roman" w:ascii="Times New Roman" w:hAnsi="Times New Roman"/>
                <w:color w:val="181818"/>
                <w:sz w:val="24"/>
                <w:szCs w:val="24"/>
                <w:lang w:val="ro-RO"/>
              </w:rPr>
              <w:t>Sarău C.A., Buzaș Roxana, Avram Adina, Militaru Anda, Ivan V.S., Paralescu S., Ioanoviciu S.D., Lighezan D.F.Consecințele Vasculare Ale Sindromului Metabolic La Pacienți Cu CABG, Congreul National de Cardiologie, Sinaia,  22-25. septembrie 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f"/>
              <w:spacing w:before="0" w:after="200"/>
              <w:ind w:left="0" w:hanging="0"/>
              <w:contextualSpacing/>
              <w:jc w:val="both"/>
              <w:rPr>
                <w:rFonts w:ascii="Times New Roman" w:hAnsi="Times New Roman" w:cs="Times New Roman"/>
                <w:color w:val="181818"/>
                <w:sz w:val="24"/>
                <w:szCs w:val="24"/>
              </w:rPr>
            </w:pPr>
            <w:r>
              <w:rPr>
                <w:rFonts w:cs="Times New Roman" w:ascii="Times New Roman" w:hAnsi="Times New Roman"/>
                <w:color w:val="181818"/>
                <w:sz w:val="24"/>
                <w:szCs w:val="24"/>
                <w:lang w:val="vi-VN"/>
              </w:rPr>
              <w:t>Roxana Buza</w:t>
            </w:r>
            <w:r>
              <w:rPr>
                <w:rFonts w:cs="Times New Roman" w:ascii="Times New Roman" w:hAnsi="Times New Roman"/>
                <w:color w:val="181818"/>
                <w:sz w:val="24"/>
                <w:szCs w:val="24"/>
                <w:lang w:val="es-ES"/>
              </w:rPr>
              <w:t>ş</w:t>
            </w:r>
            <w:r>
              <w:rPr>
                <w:rFonts w:cs="Times New Roman" w:ascii="Times New Roman" w:hAnsi="Times New Roman"/>
                <w:color w:val="181818"/>
                <w:sz w:val="24"/>
                <w:szCs w:val="24"/>
                <w:lang w:val="vi-VN"/>
              </w:rPr>
              <w:t>, Melania Ardelean, Adina Morgovan, Cristian Sarău, Vlad Ivan, Sorin Ioanoviciu, Daniel Lighezan</w:t>
            </w:r>
            <w:r>
              <w:rPr>
                <w:rFonts w:cs="Times New Roman" w:ascii="Times New Roman" w:hAnsi="Times New Roman"/>
                <w:color w:val="181818"/>
                <w:sz w:val="24"/>
                <w:szCs w:val="24"/>
              </w:rPr>
              <w:t xml:space="preserve"> Corelații Între Nivelul Seric Al Interleukinei-6 Şi Grosimea Intimă-Medie Carotidiană  La Pacienții Cu Boală Coronariană, </w:t>
            </w:r>
            <w:r>
              <w:rPr>
                <w:rFonts w:cs="Times New Roman" w:ascii="Times New Roman" w:hAnsi="Times New Roman"/>
                <w:color w:val="181818"/>
                <w:sz w:val="24"/>
                <w:szCs w:val="24"/>
                <w:lang w:val="ro-RO"/>
              </w:rPr>
              <w:t>Congreul National de Cardiologie, Sinaia,  22-25. septembrie 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0152"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pPr>
      <w:r>
        <w:rPr>
          <w:rFonts w:cs="Arial Narrow" w:ascii="Arial Narrow" w:hAnsi="Arial Narrow"/>
          <w:b/>
          <w:color w:val="FF0000"/>
          <w:sz w:val="32"/>
          <w:szCs w:val="32"/>
          <w:lang w:val="ro-RO"/>
        </w:rPr>
        <w:t>CRITERIUL 4 - PRESTIGIUL PROFESIONAL</w:t>
      </w:r>
    </w:p>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V.a. Citare de lucrări în sistemul ISI ( se scrie și numele revistei / tratate / monografii)</w:t>
      </w:r>
    </w:p>
    <w:tbl>
      <w:tblPr>
        <w:tblW w:w="14148" w:type="dxa"/>
        <w:jc w:val="left"/>
        <w:tblInd w:w="-113" w:type="dxa"/>
        <w:tblLayout w:type="fixed"/>
        <w:tblCellMar>
          <w:top w:w="0" w:type="dxa"/>
          <w:left w:w="108" w:type="dxa"/>
          <w:bottom w:w="0" w:type="dxa"/>
          <w:right w:w="108" w:type="dxa"/>
        </w:tblCellMar>
      </w:tblPr>
      <w:tblGrid>
        <w:gridCol w:w="786"/>
        <w:gridCol w:w="8502"/>
        <w:gridCol w:w="1800"/>
        <w:gridCol w:w="1620"/>
        <w:gridCol w:w="1440"/>
      </w:tblGrid>
      <w:tr>
        <w:trPr>
          <w:trHeight w:val="288" w:hRule="atLeast"/>
        </w:trPr>
        <w:tc>
          <w:tcPr>
            <w:tcW w:w="786" w:type="dxa"/>
            <w:tcBorders>
              <w:top w:val="single" w:sz="4" w:space="0" w:color="000000"/>
              <w:left w:val="single" w:sz="4" w:space="0" w:color="000000"/>
              <w:bottom w:val="single" w:sz="4" w:space="0" w:color="000000"/>
              <w:right w:val="single" w:sz="4" w:space="0" w:color="000000"/>
            </w:tcBorders>
            <w:shd w:fill="FFFF66" w:val="clear"/>
            <w:vAlign w:val="bottom"/>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Normal"/>
              <w:spacing w:lineRule="auto" w:line="240" w:before="0" w:after="0"/>
              <w:jc w:val="right"/>
              <w:rPr>
                <w:rFonts w:ascii="Times New Roman" w:hAnsi="Times New Roman" w:cs="Times New Roman"/>
                <w:color w:val="FFFF00"/>
              </w:rPr>
            </w:pPr>
            <w:r>
              <w:rPr>
                <w:rFonts w:cs="Arial Narrow" w:ascii="Arial Narrow" w:hAnsi="Arial Narrow"/>
                <w:b/>
                <w:color w:val="181818"/>
                <w:sz w:val="24"/>
                <w:szCs w:val="24"/>
                <w:lang w:val="ro-RO"/>
              </w:rPr>
              <w:t>IV.a.1.</w:t>
            </w:r>
          </w:p>
        </w:tc>
        <w:tc>
          <w:tcPr>
            <w:tcW w:w="8502" w:type="dxa"/>
            <w:tcBorders>
              <w:top w:val="single" w:sz="4" w:space="0" w:color="000000"/>
              <w:bottom w:val="single" w:sz="4" w:space="0" w:color="000000"/>
              <w:right w:val="single" w:sz="4" w:space="0" w:color="000000"/>
            </w:tcBorders>
            <w:shd w:fill="FFFF66" w:val="clear"/>
            <w:vAlign w:val="bottom"/>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Normal"/>
              <w:spacing w:lineRule="auto" w:line="240" w:before="0" w:after="0"/>
              <w:rPr>
                <w:rFonts w:ascii="Times New Roman" w:hAnsi="Times New Roman" w:cs="Times New Roman"/>
                <w:color w:val="FFFF00"/>
              </w:rPr>
            </w:pPr>
            <w:r>
              <w:rPr>
                <w:rFonts w:cs="Arial Narrow" w:ascii="Arial Narrow" w:hAnsi="Arial Narrow"/>
                <w:b/>
                <w:color w:val="181818"/>
                <w:sz w:val="24"/>
                <w:szCs w:val="24"/>
                <w:lang w:val="ro-RO"/>
              </w:rPr>
              <w:t>Citări în reviste cotate ISI</w:t>
            </w:r>
          </w:p>
        </w:tc>
        <w:tc>
          <w:tcPr>
            <w:tcW w:w="1800" w:type="dxa"/>
            <w:tcBorders>
              <w:top w:val="single" w:sz="4" w:space="0" w:color="000000"/>
              <w:bottom w:val="single" w:sz="4" w:space="0" w:color="000000"/>
              <w:right w:val="single" w:sz="4" w:space="0" w:color="000000"/>
            </w:tcBorders>
            <w:shd w:fill="FFFF66" w:val="clear"/>
            <w:vAlign w:val="bottom"/>
          </w:tcPr>
          <w:p>
            <w:pPr>
              <w:pStyle w:val="Listparagraf"/>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Normal"/>
              <w:spacing w:lineRule="auto" w:line="240" w:before="0" w:after="0"/>
              <w:jc w:val="center"/>
              <w:rPr>
                <w:rFonts w:ascii="Times New Roman" w:hAnsi="Times New Roman" w:cs="Times New Roman"/>
                <w:color w:val="FFFF00"/>
              </w:rPr>
            </w:pPr>
            <w:r>
              <w:rPr>
                <w:rFonts w:cs="Arial Narrow" w:ascii="Arial Narrow" w:hAnsi="Arial Narrow"/>
                <w:b/>
                <w:color w:val="181818"/>
                <w:sz w:val="24"/>
                <w:szCs w:val="24"/>
                <w:lang w:val="ro-RO"/>
              </w:rPr>
              <w:t>4</w:t>
            </w:r>
          </w:p>
        </w:tc>
        <w:tc>
          <w:tcPr>
            <w:tcW w:w="1620" w:type="dxa"/>
            <w:tcBorders>
              <w:top w:val="single" w:sz="4" w:space="0" w:color="000000"/>
              <w:bottom w:val="single" w:sz="4" w:space="0" w:color="000000"/>
              <w:right w:val="single" w:sz="4" w:space="0" w:color="000000"/>
            </w:tcBorders>
            <w:shd w:fill="FFFF66" w:val="clear"/>
          </w:tcPr>
          <w:p>
            <w:pPr>
              <w:pStyle w:val="Normal"/>
              <w:spacing w:lineRule="auto" w:line="240" w:before="0" w:after="0"/>
              <w:jc w:val="center"/>
              <w:rPr>
                <w:rFonts w:ascii="Times New Roman" w:hAnsi="Times New Roman" w:cs="Times New Roman"/>
                <w:color w:val="FFFF00"/>
              </w:rPr>
            </w:pPr>
            <w:r>
              <w:rPr>
                <w:rFonts w:cs="Arial Narrow" w:ascii="Arial Narrow" w:hAnsi="Arial Narrow"/>
                <w:b/>
                <w:color w:val="181818"/>
                <w:sz w:val="24"/>
                <w:szCs w:val="24"/>
                <w:lang w:val="ro-RO"/>
              </w:rPr>
              <w:t>Subtotal autoevaluare</w:t>
            </w:r>
          </w:p>
        </w:tc>
        <w:tc>
          <w:tcPr>
            <w:tcW w:w="1440" w:type="dxa"/>
            <w:tcBorders>
              <w:top w:val="single" w:sz="4" w:space="0" w:color="000000"/>
              <w:bottom w:val="single" w:sz="4" w:space="0" w:color="000000"/>
              <w:right w:val="single" w:sz="4" w:space="0" w:color="000000"/>
            </w:tcBorders>
            <w:shd w:fill="FFFF66" w:val="clear"/>
          </w:tcPr>
          <w:p>
            <w:pPr>
              <w:pStyle w:val="Normal"/>
              <w:spacing w:lineRule="auto" w:line="240" w:before="0" w:after="0"/>
              <w:jc w:val="center"/>
              <w:rPr>
                <w:rFonts w:ascii="Times New Roman" w:hAnsi="Times New Roman" w:cs="Times New Roman"/>
                <w:color w:val="FFFF00"/>
              </w:rPr>
            </w:pPr>
            <w:r>
              <w:rPr>
                <w:rFonts w:cs="Arial Narrow" w:ascii="Arial Narrow" w:hAnsi="Arial Narrow"/>
                <w:b/>
                <w:color w:val="181818"/>
                <w:sz w:val="24"/>
                <w:szCs w:val="24"/>
                <w:lang w:val="ro-RO"/>
              </w:rPr>
              <w:t>Subtotal comisie</w:t>
            </w:r>
          </w:p>
        </w:tc>
      </w:tr>
      <w:tr>
        <w:trPr>
          <w:trHeight w:val="288" w:hRule="atLeast"/>
        </w:trPr>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w:t>
            </w:r>
          </w:p>
        </w:tc>
        <w:tc>
          <w:tcPr>
            <w:tcW w:w="1030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Cainzos-Achirica, M; Anugula, D; Mszar, R; Grandhi, G; Patel, KV; Bittencourt, MS; Blankstein, R; Blaha, MJ; Blumenthal, RS; Ray, KK; Bhatt, DL; Nasir, K,Rationale and pathways forward in the implementation of coronary artery calcium-based enrichment of randomized trials,AMERICAN HEART JOURNAL,JAN,2022,243,,54,65,,10.1016/j.ahj.2021.09.006</w:t>
            </w:r>
          </w:p>
        </w:tc>
        <w:tc>
          <w:tcPr>
            <w:tcW w:w="162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Kojima, K; Komatsu, S; Kakuta, T; Fukamachi, D; Kimura, S; Fujii, H; Matsuura, M; Dai, K; Matsuoka, H; Higuchi, Y; Ueda, Y; Asakura, M; Yutani, C; Okumura, Y; Eikelboom, JW; Hirayama, A; Kodama, K,Aortic plaque burden predicts vascular events in patients with cardiovascular disease: The EAST-NOGA study,JOURNAL OF CARDIOLOGY,JAN,2022,79,1,144,152,,10.1016/j.jjcc.2021.08.028</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Parker, WAE; Sagar, R; Kurdee, Z; Hawkins, F; Naseem, KM; Grant, PJ; Storey, RF; Ajjan, RA,A randomised controlled trial to assess the antithrombotic effects of aspirin in type 1 diabetes: role of dosing and glycaemic control,CARDIOVASCULAR DIABETOLOGY,DEC 17,2021,20,1,,,238,10.1186/s12933-021-01427-y</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Srinivasan, S; Ajmal, M; Pecci, C; Lassar, T,Edoxaban in cardiovascular disease management: Review,BRITISH JOURNAL OF CLINICAL PHARMACOLOGY,,,,,,,,10.1111/bcp.15026</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Flores, AM; Schuler, A; Eberhard, AV; Olin, JW; Cooke, JP; Leeper, NJ; Shah, NH; Ross, EG,Unsupervised Learning for Automated Detection of Coronary Artery Disease Subgroups,JOURNAL OF THE AMERICAN HEART ASSOCIATION,DEC 7,2021,10,23,,,e021976,10.1161/JAHA.121.021976</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Keykhaei, M; Ashraf, H; Rashedi, S; Farrokhpour, H; Heidari, B; Zokaei, S; Bagheri, S; Foroumadi, R; Asgarian, S; Amirian, A; Saleh, SK; James, S,Differences in the 2020 ESC Versus 2015 ESC and 2014 ACC/AHA Guidelines on the Management of Acute Coronary Syndromes in Patients Presenting Without Persistent ST-Segment Elevation,CURRENT ATHEROSCLEROSIS REPORTS,DEC,2021,23,12,,,77,10.1007/s11883-021-00976-7</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7</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Maggioni, AP,ANMCO research: how it was at the birth of the Italian Journal of Cardiology and how it has evolved in 50 years of continuous commitment,GIORNALE ITALIANO DI CARDIOLOGIA,DEC,2021,22,12,962,968,,</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8</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Nakamura, M; Takata, M; Yokoi, H; Ueno, T; Suzuki, Y; Ikeda, K; Yamaguchi, T,An Individual-Level Meta-Analysis Using Real-World and Pivotal Studies on Mortality From the Use of Paclitaxel-Containing Devices in Japanese Femoropopliteal Disease Patients,CIRCULATION JOURNAL,DEC,2021,85,12,2137,+,,10.1253/circj.CJ-21-0171</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9</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Riviere, AB,Anticoagulants in peripheral arterial disease,BULLETIN DE L ACADEMIE NATIONALE DE MEDECINE,DEC,2021,205,9,1098,1104,,10.1016/j.banm.2021.09.012</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Mujaj, B; Zhang, ZY; Yang, WY; Thijs, L; Wei, FF; Verhamme, P; Delles, C; Butler, J; Sever, P; Latini, R; Cleland, JGF; Zannad, F; Staessen, JA,Aspirin use is associated with increased risk for incident heart failure: a patient-level pooled analysis,ESC HEART FAILURE,,,,,,,,10.1002/ehf2.13688</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1</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Pezel, T; Unterseeh, T; Hovasse, T; Asselin, A; Lefevre, T; Chevalier, B; Neylon, A; Benamer, H; Champagne, S; Sanguineti, F; Toupin, S; Garot, P; Garot, J,Phenotypic Clustering of Patients With Newly Diagnosed Coronary Artery Disease Using Cardiovascular Magnetic Resonance and Coronary Computed Tomography Angiography,FRONTIERS IN CARDIOVASCULAR MEDICINE,NOV 18,2021,8,,,,760120,10.3389/fcvm.2021.760120</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2</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Polzin, A; Dannenberg, L; Helten, C; Pohl, M; Metzen, D; Mourikis, P; Ducker, C; Marschall, U; L'Hoest, H; Hennig, B; Zako, S; Trojovsky, K; Petzold, T; Jung, C; Levkau, B; Zeus, T; Schror, K; Hohlfeld, T; Kelm, M,Excess Mortality in Aspirin and Dipyrone (Metamizole) Co-Medicated in Patients With Cardiovascular Disease: A Nationwide Study,JOURNAL OF THE AMERICAN HEART ASSOCIATION,NOV 16,2021,10,22,,,e022299,10.1161/JAHA.121.022299</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3</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Maly, M; Riedel, T; Stikarova, J; Suttnar, J; Kotlin, R; Hajsl, M; Tousek, P; Kaufmanova, J; Kucerka, O; Weisel, JW; Dyr, JE,"Incorporation of Fibrin, Platelets, and Red Blood Cells into a Coronary Thrombus in Time and Space",THROMBOSIS AND HAEMOSTASIS,,,,,,,,10.1055/s-0041-1739193</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4</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Liu, LL; Lei, H; Hu, JH; Tang, Y; Xu, DY,Direct Oral Anticoagulants Combined with Antiplatelet Therapy in the Treatment of Coronary Heart Disease: An Updated Meta-analysis,DRUGS,NOV,2021,81,17,2003,2016,,10.1007/s40265-021-01637-4</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5</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De Luca, L; Formigli, D; Meessen, J; Uguccioni, M; Cosentino, N; Paolillo, C; Di Lenarda, A; Colivicchi, F; Gabrielli, D; Gulizia, MM; Scherillo, M; Maras, P,COMPASS criteria applied to a contemporary cohort of unselected patients with stable coronary artery diseases: insights from the START registry,EUROPEAN HEART JOURNAL-QUALITY OF CARE AND CLINICAL OUTCOMES,NOV,2021,7,5,513,520,,10.1093/ehjqcco/qcaa054</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6</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Fuentes, E; Wehinger, S; Trostchansky, A,Regulation of Key Antiplatelet Pathways by Bioactive Compounds with Minimal Bleeding Risk,INTERNATIONAL JOURNAL OF MOLECULAR SCIENCES,NOV,2021,22,22,,,12380,10.3390/ijms222212380</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7</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Holder, TA; Gutierrez, JA; Aday, AW,Medical Management of Peripheral Artery Disease,CARDIOLOGY CLINICS,NOV,2021,39,4,471,482,,10.1016/j.ccl.2021.06.001</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8</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Natsuaki, M; Morimoto, T; Shiomi, H; Kadota, K; Tada, T; Takeji, Y; Matsumura-Nakano, Y; Yoshikawa, Y; Watanabe, H; Yamamoto, K; Imada, K; Domei, T; Yamaji, K; Kaneda, K; Taniguchi, R; Ehara, N; Nawada, R; Toyofuku, M; Shinoda, E; Suwa, S; Tamura, T; Inada, T; Matsuda, M; Aoyama, T; Sato, Y; Furukawa, Y; Ando, K; Nakagawa, Y; Kimura, T,Effects of Acute Coronary Syndrome and Stable Coronary Artery Disease on Bleeding and Ischemic Risk After Percutaneous Coronary Intervention,CIRCULATION JOURNAL,NOV,2021,85,11,1928,+,,10.1253/circj.CJ-21-0016</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9</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Pechlivani, N; Kearney, KJ; Ajjan, RA,Fibrinogen and Antifibrinolytic Proteins: Interactions and Future Therapeutics,INTERNATIONAL JOURNAL OF MOLECULAR SCIENCES,NOV,2021,22,22,,,12537,10.3390/ijms222212537</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0</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Perrella, G; Nagy, M; Watson, SP; Heemskerk, JWM,Platelet GPVI (Glycoprotein VI) and Thrombotic Complications in the Venous System,ARTERIOSCLEROSIS THROMBOSIS AND VASCULAR BIOLOGY,NOV,2021,41,11,2681,2692,,10.1161/ATVBAHA.121.316108</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1</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Pezel, T; Garot, P; Kinnel, M; Unterseeh, T; Hovasse, T; Champagne, S; Landon, V; Toupin, S; Sanguineti, F; Garot, J,Prognostic Value of Vasodilator Stress Perfusion Cardiovascular Magnetic Resonance in Patients With Prior Myocardial Infarction,JACC-CARDIOVASCULAR IMAGING,NOV,2021,14,11,2138,2151,,10.1016/j.jcmg.2021.04.021</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2</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van Uden, RCAE; Houtenbos, I; Griffioen-Keijzer, A; Odekerken, DAM; van den Bemt, PMLA; Becker, ML,"Guidelines for mono, double and triple antithrombotic therapy",POSTGRADUATE MEDICAL JOURNAL,NOV,2021,97,1153,730,737,,10.1136/postgradmedj-2020-138938</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3</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Coleman, CI; Kharat, AA; Bookhart, B; Baker, WL,Combination anticoagulant or P2Y12 inhibitor with low-dose aspirin versus low-dose aspirin alone in patients at risk or with documented coronary and/or peripheral artery disease,CURRENT MEDICAL RESEARCH AND OPINION,,,,,,,,10.1080/03007995.2021.1991294</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4</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Lee, JY; Lee, SJ; Lee, SW; Kim, TO; Yang, YJ; Jeong, YJ; Park, H; Lee, J; Hyun, J; Kim, JH; Lee, PH; Kang, SJ; Kim, YH; Lee, CW; Park, SW,Long-Term (7-Year) Clinical Implications of Newly Unveiled Asymptomatic Abnormal Ankle-Brachial Index in Patients With Coronary Artery Disease,JOURNAL OF THE AMERICAN HEART ASSOCIATION,OCT 19,2021,10,20,,,e021587,10.1161/JAHA.121.021587</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5</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Al Said, S; Ellscheid, M; Beltsios, ET; Frey, N,Non-Vitamin K Antagonist Oral Anticoagulants in Coronary Artery Disease,HAMOSTASEOLOGIE,,,,,,,,10.1055/a-1606-7523</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6</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Darius, H,Dual antiplatelet therapy after acute coronary syndrome or percutaneous coronary intervention: with what and for how long?,INTERNIST,NOV,2021,62,11,1243,1252,,10.1007/s00108-021-01189-5</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7</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Debus, ES; Nehler, MR; Govsyeyev, N; Bauersachs, RM; Anand, SS; Patel, MR; Fanelli, F; Capell, WH; Brackin, T; Hinterreiter, F; Krievins, D; Nault, P; Piffaretti, G; Svetlikov, A; Jaeger, N; Hess, CN; Sillesen, HH; Conte, M; Mills, J; Muehlhofer, E; Haskell, LP; Berkowitz, SD; Hiatt, WR; Bonaca, MP,Effect of Rivaroxaban and Aspirin in Patients With Peripheral Artery Disease Undergoing Surgical Revascularization: Insights From the VOYAGER PAD Trial,CIRCULATION,OCT 5,2021,144,14,1104,1116,,10.1161/CIRCULATIONAHA.121.054835</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8</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George, EL; Arya, S,Of Life and Limb Addition of Low-Dose Rivaroxaban for Secondary Prevention After Peripheral Artery Disease Surgery,CIRCULATION,OCT 5,2021,144,14,1117,1119,,10.1161/CIRCULATIONAHA.121.056291</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9</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Chen, XH; Huang, WC; Sun, AM; Wang, LL; Mo, FR; Guo, WQ,Bleeding risks with novel oral anticoagulants especially rivaroxaban versus aspirin: a meta-analysis,THROMBOSIS JOURNAL,OCT 2,2021,19,1,,,69,10.1186/s12959-021-00322-6</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0</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Acanfora, D; Acanfora, C; Ciccone, MM; Scicchitano, P; Bortone, AS; Uguccioni, M; Casucci, G,The Cross-Talk between Thrombosis and Inflammatory Storm in Acute and Long-COVID-19: Therapeutic Targets and Clinical Cases,VIRUSES-BASEL,OCT,2021,13,10,,,1904,10.3390/v13101904</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1</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Ambler, GK; Nordanstig, J; Behrendt, CA; Twine, CP,Network Meta-analysis of the Benefit of Aspirin with Rivaroxaban vs. Clopidogrel for Patients with Stable Symptomatic Lower Extremity Arterial Disease,EUROPEAN JOURNAL OF VASCULAR AND ENDOVASCULAR SURGERY,OCT,2021,62,4,654,655,,10.1016/j.ejvs.2021.05.038</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2</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Calabria, S; Ronconi, G; Dondi, L; Piccinni, C; Cinconze, E; Pedrini, A; Esposito, I; Addesi, A; Martini, N; Maggioni, AP,Coronary Artery Disease in Patients Older than 35 and Eligible for Cardiovascular Secondary Prevention: An Italian Retrospective Observational Analysis of Healthcare Administrative Databases,JOURNAL OF CLINICAL MEDICINE,OCT,2021,10,20,,,4708,10.3390/jcm10204708</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3</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Ismail, ZH; Asnake, ZT; Salabei, JK,Effects of Anticoagulation on Low-Density Lipoprotein-Cholesterol and Ischemic Stroke in Patients with Nonvalvular Atrial Fibrillation,AMERICAN JOURNAL OF MEDICINE,OCT,2021,134,10,,,,10.1016/j.amjmed.2021.04.021</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4</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Kuno, T; Miyamoto, Y; Iwagami, M; Ishimaru, M; Takahashi, M; Egorova, NN,The association of remdesivir and in-hospital outcomes for COVID-19 patients treated with steroids,JOURNAL OF ANTIMICROBIAL CHEMOTHERAPY,OCT,2021,76,10,2690,2696,,10.1093/jac/dkab256</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5</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Poredos, P; Cevc, M; Blinc, A,Characteristics of atherosclerosis in femoropopliteal artery and its clinical relevance,ATHEROSCLEROSIS,OCT,2021,335,,31,40,,10.1016/j.atherosclerosis.2021.09.012</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6</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Spence, J; Bosch, J; Chongsi, E; Lee, SF; Thabane, L; Mendoza, P; Belley-Cote, E; Whitlock, R; Brady, K; McIntyre, WF; Lamy, A; Devereaux, PJ,Standardized Assessment of Global activities in the Elderly scale in adult cardiac surgery patients,BRITISH JOURNAL OF ANAESTHESIA,OCT,2021,127,4,539,546,,10.1016/j.bja.2021.05.037</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7</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Steffel, J; Collins, R; Antz, M; Cornu, P; Desteghe, L; Haeusler, KG; Oldgren, J; Reinecke, H; Roldan-Schilling, V; Rowell, N; Sinnaeve, P; Vanassche, T; Potpara, T; Camm, AJ; Heidbuchel, H; Lip, GYH; Deneke, T; Dagres, N; Boriani, G; Chao, TF; Choi, EK; Hills, MT; Santos, ID; Lane, DA; Atar, D; Joung, B; Cole, OM; Field, M,2021 European Heart Rhythm Association Practical Guide on the Use of Non-Vitamin K Antagonist Oral Anticoagulants in Patients with Atrial Fibrillation,EUROPACE,OCT,2021,23,10,1612,1676,,10.1093/europace/euab065</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8</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Soldati, S; Di Martino, M; Rosa, AC; Fusco, D; Davoli, M; Mureddu, GF,The impact of in-hospital cardiac rehabilitation program on medication adherence and clinical outcomes in patients with acute myocardial infarction in the Lazio region of Italy,BMC CARDIOVASCULAR DISORDERS,SEP 27,2021,21,1,,,466,10.1186/s12872-021-02261-6</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9</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Khurshid, S; Chen, WY; Singer, DE; Atlas, SJ; Ashburner, JM; Choi, JG; Hur, C; Ellinor, PT; McManus, DD; Chhatwal, J; Lubitz, SA,Comparative Clinical Effectiveness of Population-Based Atrial Fibrillation Screening Using Contemporary Modalities: A Decision-Analytic Model,JOURNAL OF THE AMERICAN HEART ASSOCIATION,SEP 21,2021,10,18,,,e020330,10.1161/JAHA.120.020330</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0</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Rustad, K; Tangedal, K; Tri, S; Semchuk, W,Extended antithrombotic therapy for secondary prevention of cardiovascular events: A tool for pharmacists,CANADIAN PHARMACISTS JOURNAL,,,,,,,1.71516E+16,10.1177/17151635211045973</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1</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Kuno, T; So, M; Takahashi, M; Egorova, NN,Prophylactic versus therapeutic anticoagulation for survival of patients with COVID-19 on steroid,JOURNAL OF THROMBOSIS AND THROMBOLYSIS,,,,,,,,10.1007/s11239-021-02569-2</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2</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Marzouka, GR; Rivner, H; Mehta, V; Lopez, J; Vaz, I; Tang, F; Ishwaran, H; Goldberger, JJ,The CHA(2)DS(2)-VASc Score for Risk Stratification of Stroke in Heart Failure With-vs-Without Atrial Fibrillation,AMERICAN JOURNAL OF CARDIOLOGY,SEP 15,2021,155,,72,77,,10.1016/j.amjcard.2021.05.004</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3</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Pistrosch, F; Matschke, JB; Schipp, D; Schipp, B; Henkel, E; Weigmann, I; Sradnick, J; Bornstein, SR; Birkenfeld, AL; Hanefeld, M,"Rivaroxaban compared with low-dose aspirin in individuals with type 2 diabetes and high cardiovascular risk: a randomised trial to assess effects on endothelial function, platelet activation and vascular biomarkers",DIABETOLOGIA,DEC,2021,64,12,2701,2712,,10.1007/s00125-021-05562-9</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4</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Bergmark, BA; Bhatt, DL; Steg, PG; Budaj, A; Storey, RF; Gurmu, Y; Kuder, JF; Im, K; Magnani, G; Ophuis, TO; Hamm, C; Spinar, J; Kiss, RG; Van de Werf, FJ; Montalescot, G; Johanson, P; Braunwald, E; Sabatine, MS; Bonaca, MP,Long-Term Ticagrelor in Patients With Prior Coronary Stenting in the PEGASUS-TIMI 54 Trial,JOURNAL OF THE AMERICAN HEART ASSOCIATION,SEP 7,2021,10,17,,,e020446,10.1161/JAHA.120.020446</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5</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Visseren, FLJ; Mach, F; Smulders, YM; Carballo, D; Koskinas, KC; Back, M; Benetos, A; Biffi, A; Boavida, JM; Capodanno, D; Cosyns, B; Crawford, C; Davos, CH; Desormais, I; Di Angelantonio, E; Franco, OH; Halvorsen, S; Hobbs, FDR; Hollander, M; Jankowska, EA; Michal, M; Sacco, S; Sattar, N; Tokgozoglu, L; Tonstad, S; Tsioufis, KP; van Dis, I; van Gelder, IC; Wanner, C; Williams, B,2021 ESC Guidelines on cardiovascular disease prevention in clinical practice Developed by the Task Force for cardiovascular disease prevention in clinical practice with representatives of the European Society of Cardiology and 12 medical societies With the special contribution of the European Association of Preventive Cardiology (EAPC),EUROPEAN HEART JOURNAL,SEP 7,2021,42,34,3227,3337,,10.1093/eurheartj/ehab484</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6</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Lip, GYH; Ntaios, G,Novel Clinical Concepts in Thrombosis: Integrated Care for Stroke Management-Easy as ABC,THROMBOSIS AND HAEMOSTASIS,,,,,,,,10.1055/a-1632-1777</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7</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Alkarithi, G; Duval, C; Shi, Y; Macrae, FL; Ariens, RAS,Thrombus Structural Composition in Cardiovascular Disease,ARTERIOSCLEROSIS THROMBOSIS AND VASCULAR BIOLOGY,SEP,2021,41,9,2370,2383,,10.1161/ATVBAHA.120.315754</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8</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Eikelboom, R; Amir, T; Gupta, S; Whitlock, RP,Optimal medical therapy after coronary artery bypass grafting: a primer for surgeons,CURRENT OPINION IN CARDIOLOGY,SEP,2021,36,5,609,615,,10.1097/HCO.0000000000000889</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9</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Kang, MG; Koo, BK; Tantry, US; Kim, K; Ahn, JH; Park, HW; Park, JR; Hwang, SJ; Hwang, JY; Gurbel, PA; Samady, H; Koh, JS; Jeong, YH,Association Between Thrombogenicity Indices and Coronary Microvascular Dysfunction in Patients With Acute Myocardial Infarction,JACC-BASIC TO TRANSLATIONAL SCIENCE,SEP-OCT,2021,6,9-10,749,761,,10.1016/j.jacbts.2021.08.007</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0</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Lapebie, FX; Aboyans, V; Lacroix, P; Constans, J; Boulon, C; Messas, E; Ferrieres, J; Bongard, V; Bura-Riviere, A,Trials on Patients with Symptomatic Lower Extremity Artery Disease in France: The COPART Registry,EUROPEAN JOURNAL OF VASCULAR AND ENDOVASCULAR SURGERY,SEP,2021,62,3,439,449,,10.1016/j.ejvs.2021.05.028</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1</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Lee, SP,Venous Thromboembolism in Heart Failure Patients: Building Evidence towards Better Care and the Need for Precision,KOREAN CIRCULATION JOURNAL,SEP,2021,51,9,781,783,,10.4070/kcj.2021.0244</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2</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Olie, RH; van der Meijden, PEJ; Vries, MJA; Veenstra, L; van't Hof, AWJ; ten Berg, JM; Henskens, YMC; ten Cate, H,"Antithrombotic therapy in high-risk patients after percutaneous coronary intervention; study design, cohort profile and incidence of adverse events",NETHERLANDS HEART JOURNAL,OCT,2021,29,10,525,535,,10.1007/s12471-021-01606-2</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3</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Zhang, KW; Reimers, MA; Calaway, AC; Fradley, MG; Ponsky, L; Garcia, JA; Cullen, J; Baumann, BC; Addison, D; Campbell, CM; Ghosh, AK; Lenihan, DJ; Desai, NR; Weintraub, N; Guha, A,Cardiovascular Events in Men with Prostate Cancer Receiving Hormone Therapy: An Analysis of the FDA Adverse Event Reporting System (FAERS),JOURNAL OF UROLOGY,SEP,2021,206,3,614,621,,</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4</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Schafer, A; Flierl, U; Bauersachs, J,Anticoagulants for stroke prevention in heart failure with reduced ejection fraction,CLINICAL RESEARCH IN CARDIOLOGY,,,,,,,,10.1007/s00392-021-01930-y</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5</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Bauersachs, R; Wu, O; Hawkins, N; Bowrin, K; Wojciechowski, P; Clay, E; Huelsebeck, M,Efficacy and Safety of Rivaroxaban Compared with Other Therapies Used in Patients with Peripheral Artery Disease Undergoing Peripheral Revascularization: A Systematic Literature Review and Network Meta-Analysis,CARDIOVASCULAR THERAPEUTICS,AUG 24,2021,2021,,,,8561350,10.1155/2021/8561350</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6</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Meador, S; Dyke, S; Togami, J; Kuskov, B; Burnett, AE,Antithrombosis stewardship efforts to de-escalate inappropriate combined therapy in outpatient clinics,JOURNAL OF THROMBOSIS AND THROMBOLYSIS,,,,,,,,10.1007/s11239-021-02551-y</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7</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Sen, J; Tonkin, A; Varigos, J; Fonguh, S; Berkowitz, SD; Yusuf, S; Verhamme, P; Vanassche, T; Anand, SS; Fox, KAA; Eikelboom, JW; Amerena, J,Risk stratification of cardiovascular complications using CHA(2)DS(2)-VASc and CHADS(2) scores in chronic atherosclerotic cardiovascular disease,INTERNATIONAL JOURNAL OF CARDIOLOGY,AUG 15,2021,337,,9,15,,10.1016/j.ijcard.2021.04.067</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8</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Yin, DRPPCP; ten Berg, JM,Long-term residual cardiovascular risk after acute coronary syndrome: antithrombotic treatment options,NETHERLANDS HEART JOURNAL,,,,,,,,10.1007/s12471-021-01604-4</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9</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Merkler, AE; Bartz, TM; Kamel, H; Soliman, EZ; Howard, V; Psaty, BM; Okin, PM; Safford, MM; Elkind, MSV; Longstreth, WT,Silent Myocardial Infarction and Subsequent Ischemic Stroke in the Cardiovascular Health Study,NEUROLOGY,AUG 3,2021,97,5,E436,E443,,10.1212/WNL.0000000000012249</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0</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Xie, SS; Chen, JJ; Xiong, G; Li, J; Wan, JJ; Liu, Y; Xu, RL; Zhang, WF,The efficacy and safety of rivaroxaban in coronary artery disease patients with heart failure and sinus rhythm: a systematic review and meta-analysis,EUROPEAN JOURNAL OF CLINICAL PHARMACOLOGY,OCT,2021,77,10,1485,1494,,10.1007/s00228-021-03195-w</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1</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Abdel-Qadir, H; Singh, SM; Pang, A; Austin, PC; Jackevicius, CA; Tu, K; Dorian, P; Ko, DT,Evaluation of the Risk of Stroke Without Anticoagulation Therapy in Men and Women With Atrial Fibrillation Aged 66 to 74 Years Without Other CHA(2)DS(2)-VASc Factors,JAMA CARDIOLOGY,AUG,2021,6,8,918,925,,10.1001/jamacardio.2021.1232</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2</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Brokmeier, H; Kido, K,"Off-label Use for Direct Oral Anticoagulants: Valvular Atrial Fibrillation, Heart Failure, Left Ventricular Thrombus, Superficial Vein Thrombosis, Pulmonary Hypertension-a Systematic Review",ANNALS OF PHARMACOTHERAPY,AUG,2021,55,8,995,1009,,10.1177/1060028020970618</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3</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Gouda, P; Ramasundarahettige, C; Anand, S; Muhlhoffer, E; Berkowitz, S; Fox, KA; Eikelboom, J; Welsh, R,Clinical factors associated with peripheral artery disease in patients with documented coronary artery disease: A post hoc analysis of the COMPASS trial,ATHEROSCLEROSIS,AUG,2021,331,,38,44,,10.1016/j.atherosclerosis.2021.07.003</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4</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Grzesk, G; Rogowicz, D; Wolowiec, L; Ratajczak, A; Gilewski, W; Chudzinska, M; Sinkiewicz, A; Banach, J,The Clinical Significance of Drug-Food Interactions of Direct Oral Anticoagulants,INTERNATIONAL JOURNAL OF MOLECULAR SCIENCES,AUG,2021,22,16,,,8531,10.3390/ijms22168531</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5</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Liedtke, JP; Ahrens, I,Antiplatelet Therapy and Anticoagulation in Patients with coronary Heart Disease,DEUTSCHE MEDIZINISCHE WOCHENSCHRIFT,AUG,2021,146,16,1041,1050,,10.1055/a-1241-6676</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6</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Lopes, RD; Sliva, PGMDE; Furtado, RHM; Macedo, AVS; Ramacciotti, E; Damini, LP; Bronhara, B; Cavalcanti, AB; Rosa, RG; Azevedo, LCP; Veiga, VC; Machado, FR; Ritt, LE; Martins, PD; Alexander, JH; Avezum, A; Berwanger, O,Randomized clinical trial to evaluate a routine full anticoagulation Strategy in Patients with Coronavirus Infection (SARS-CoV2) admitted to hospital: Rationale and design of the ACTION (AntiCoagulaTlon cOroNavirus)-Coalition IV trial,AMERICAN HEART JOURNAL,AUG,2021,238,,1,11,,10.1016/j.ahj.2021.04.005</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7</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Patti, G; Fattirolli, F; De Luca, L; Renda, G; Marcucci, R; Parodi, G; Perna, GP; Andreotti, F; Ghiglieno, C; Fedele, F; Marchionni, N,Updated antithrombotic strategies to reduce the burden of cardiovascular recurrences in patients with chronic coronary syndrome,BIOMEDICINE &amp; PHARMACOTHERAPY,AUG,2021,140,,,,111783,10.1016/j.biopha.2021.111783</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8</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Poorthuis, MHF; Morris, DR; de Borst, GJ; Bots, ML; Greving, JP; Visseren, FLJ; Sherliker, P; Clack, R; Clarke, R; Lewington, S; Bulbulia, R; Halliday, A,Detection of asymptomatic carotid stenosis in patients with lower-extremity arterial disease: development and external validations of a risk score,BRITISH JOURNAL OF SURGERY,AUG,2021,108,8,960,967,,10.1093/bjs/znab040</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9</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ten Cate, H; Guzik, TJ; Eikelboom, J; Spronk, HMH,Pleiotropic actions of factor Xa inhibition in cardiovascular prevention: mechanistic insights and implications for anti-thrombotic treatment,CARDIOVASCULAR RESEARCH,AUG 1,2021,117,9,2030,2044,,10.1093/cvr/cvaa263</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70</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Yaghi, S; Raz, E; Yang, D; Cutting, S; Mac Grory, B; Elkind, MSV; de Havenon, A,Lacunar stroke: mechanisms and therapeutic implications,JOURNAL OF NEUROLOGY NEUROSURGERY AND PSYCHIATRY,AUG,2021,92,8,823,830,,10.1136/jnnp-2021-326308</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71</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Heger, LA; Duerschmied, D,Antithrombotic therapy in patients with diabetes mellitus Diabetes mellitus and cardiovascular diseases,DIABETOLOGE,DEC,2021,17,8,825,833,,10.1007/s11428-021-00796-y</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72</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Saba, L; Brinjikji, W; Spence, JD; Wintermark, M; Castillo, M; Borst, GJD; Yang, Q; Yuan, C; Buckler, A; Edjlali, M; Saam, T; Saloner, D; Lal, BK; Capodanno, D; Sun, J; Balu, N; Naylor, R; Lugt, AVD; Wasserman, BA; Kooi, ME; Wardlaw, J; Gillard, J; Lanzino, G; Hedin, U; Mikulis, D; Gupta, A; DeMarco, JK; Hess, C; Goethem, JV; Hatsukami, T; Rothwell, P; Brown, MM; Moody, AR,"Roadmap Consensus on Carotid Artery Plaque Imaging and Impact on Therapy Strategies and Guidelines: An International, Multispecialty, Expert Review and Position Statement",AMERICAN JOURNAL OF NEURORADIOLOGY,SEP,2021,42,9,1566,1575,,10.3174/ajnr.A7223</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73</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Lamy, A; Tong, W; Mian, R; Vincent, J; Szczeklik, W; Biccard, BM; Duceppe, E; Franzosi, MG; Srinathan, SK; Meyhoff, CS; Parlow, J; Xavier, D; Devereaux, PJ,The Cost Implications of Dabigatran in Patients with Myocardial Injury After Non-Cardiac Surgery,AMERICAN JOURNAL OF CARDIOVASCULAR DRUGS,,,,,,,,10.1007/s40256-021-00489-3</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74</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Mao, P; Liu, XW; Weng, YZ; Tang, LJ; Tang, YM,Clinical efficacy of aspirin combination treatment in the treatment of coronary heart disease and its effect on inflammatory factors: a systematic review and meta-analysis,ANNALS OF PALLIATIVE MEDICINE,AUG,2021,10,8,8858,8868,,10.21037/apm-21-1648</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75</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Chan, JMS; Jin, PS; Ng, M; Garnell, J; Ying, CW; Tec, CT; Bhakoo, K,Development of Molecular Magnetic Resonance Imaging Tools for Risk Stratification of Carotid Atherosclerotic Disease Using Dual-Targeted Microparticles of Iron Oxide,TRANSLATIONAL STROKE RESEARCH,,,,,,,,10.1007/s12975-021-00931-3</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76</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Cools, F; Johnson, D; Camm, AJ; Bassand, JP; Verheugt, FWA; Yang, S; Tsiatis, A; Fitzmaurice, DA; Goldhaber, SZ; Kayani, G; Goto, S; Haas, S; Misselwitz, F; Turpie, AGG; Fox, KAA; Pieper, KS; Kakkar, AK,Risks associated with discontinuation of oral anticoagulation in newly diagnosed patients with atrial fibrillation: Results from the GARFIELD-AF Registry,JOURNAL OF THROMBOSIS AND HAEMOSTASIS,SEP,2021,19,9,2322,2334,,10.1111/jth.15415</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77</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Anderson, JJ; Ho, FK; Niedzwiedz, CL; Katikireddi, SV; Celis-Morales, C; Iliodromiti, S; Welsh, P; Pellicori, P; Demou, E; Hastie, CE; Lyall, DM; Gray, SR; Forbes, JF; Gill, JMR; Mackay, DF; Berry, C; Cleland, JGF; Sattar, N; Pell, JP,Remote history of VTE is associated with severe COVID-19 in middle and older age: UK Biobank cohort study,JOURNAL OF THROMBOSIS AND HAEMOSTASIS,OCT,2021,19,10,2533,2538,,10.1111/jth.15452</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78</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Edel, K; Mootz, R,Optimal drug therapy in patients with type 2 diabetes mellitus and coronary artery disease-Update 2021,ZEITSCHRIFT FUR HERZ THORAX UND GEFASSCHIRURGIE,AUG,2021,35,4,201,210,,10.1007/s00398-021-00446-x</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79</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Verma, S; Goodman, SG; Tan, MK; Daneault, B; Lubelsky, BJ; Mansour, S; Lam, AS; Laflamme, D; Tymchak, WJ; Welsh, RC; Rose, RC; Chetty, RM; Constance, CM; Cieza, T; Potter, BJ; Hartleib, MC; Khan, R; Choi, RF; Keeble, W; Dery, JP; Shukla, D; Chua, GL; Bainey, KR,Use of antithrombotic therapy for secondary prevention in patients with stable atherosclerotic cardiovascular disease: Insights from the COordinated National Network to Engage Cardiologists in the antithrombotic Treatment of patients with CardioVascular Disease (CONNECT-CVD) study,INTERNATIONAL JOURNAL OF CLINICAL PRACTICE,,,,,,,e14597,10.1111/ijcp.14597</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80</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Weiss, L; Keaney, J; Szklanna, PB; Prendiville, T; Uhrig, W; Wynne, K; Kelliher, S; Ewins, K; Comer, SP; Egan, K; O'Rourke, E; Moran, E; Petrov, G; Patel, A; Lennon, A; Blanco, A; Kevane, B; Murphy, S; Ainle, FN; Maguire, PB,Nonvalvular atrial fibrillation patients anticoagulated with rivaroxaban compared with warfarin exhibit reduced circulating extracellular vesicles with attenuated pro-inflammatory protein signatures,JOURNAL OF THROMBOSIS AND HAEMOSTASIS,OCT,2021,19,10,2583,2595,,10.1111/jth.15434</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81</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Hoogeveen, RM; Hanssen, NMJ; Brouwer, JR; Mosterd, A; Tack, CJ; Kroon, AA; De Borst, GJ; Ten Berg, J; Van Trier, T; Van Lennep, JR; Liem, A; Serne, E; Visseren, FLJ; Cornel, JH; Peters, RJG; Jukema, JW; Stroes, ESG,The challenge of choosing in cardiovascular risk management,NETHERLANDS HEART JOURNAL,,,,,,,,10.1007/s12471-021-01599-y</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82</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Eikelboom, JW; Bhatt, DL; Fox, KAA; Bosch, J; Connolly, SJ; Anand, SS; Avezum, A; Berkowitz, SD; Branch, KRH; Dagenais, GR; Felix, C; Guzik, TJ; Hart, RG; Maggioni, AP; Muehlhofer, E; Sharma, M; Shestakovska, O; Yusuf, S,Mortality Benefit of Rivaroxaban Plus Aspirin in Patients With Chronic Coronary or Peripheral Artery Disease,JOURNAL OF THE AMERICAN COLLEGE OF CARDIOLOGY,JUL 6,2021,78,1,14,23,,10.1016/j.jacc.2021.04.083</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83</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Halperin, JL; Chen, HZ; Olin, JW,Antithrombotic Therapy to Reduce Mortality in Patients With Atherosclerosis 2 Pathways to a Single Goal,JOURNAL OF THE AMERICAN COLLEGE OF CARDIOLOGY,JUL 6,2021,78,1,24,26,,10.1016/j.jacc.2021.05.005</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84</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Nelson, AJ; Pagidipati, NJ; Aroda, VR; Cavender, MA; Green, JB; Lopes, RD; Al-Khalidi, H; Gaynor, T; Kaltenbach, LA; Kirk, JK; Lingvay, I; Magwire, ML; O'Brien, EC; Pak, J; Pop-Busui, R; Richardson, CR; Reed, M; Senyucel, C; Webb, L; McGuire, DK; Granger, CB,Incorporating SGLT2i and GLP-1RA for Cardiovascular and Kidney Disease Risk Reduction Call for Action to the Cardiology Community,CIRCULATION,JUL 6,2021,144,1,74,84,,10.1161/CIRCULATIONAHA.121.053766</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85</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Hemetsberger, R; Farhan, S; Lukovic, D; Zlabinger, K; Hajagos-Toth, J; Bota, J; Garcia-Garcia, HM; Ay, C; Samaha, E; Gaspar, R; Garamvolgyi, R; Huber, K; Gyongyosi, M; Spannbauer, A,Peri-interventional Triple Therapy With Dabigatran Improves Vasomotion and Promotes Endothelialization in Porcine Coronary Stenting Model,FRONTIERS IN CARDIOVASCULAR MEDICINE,JUL 2,2021,8,,,,690476,10.3389/fcvm.2021.690476</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86</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Beloborodov, V; Vorobev, V; Balabina, N; Luchkevich, V; Rizakhanova, O; Bolsheshapov, A; Maksikova, T,The Predictors of Acute Lower Limb Ischemia on the Background of the Recommended Prophylaxis,BANGLADESH JOURNAL OF MEDICAL SCIENCE,JUL,2021,20,3,637,641,,10.3329/bjms.v20i3.52807</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87</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Botto, GL; Ameri, P; De Caterina, R,Many Good Reasons to Switch from Vitamin K Antagonists to Non-Vitamin K Antagonists in Patients with Non-Valvular Atrial Fibrillation,JOURNAL OF CLINICAL MEDICINE,JUL,2021,10,13,,,2866,10.3390/jcm10132866</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88</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Chen, YQ; Feng, X; Qi, CL; Zhou, LF; Sun, Y; Gu, ZH; Li, XL,Efficacy and safety of Xa inhibitors in patients with heart failure and coronary or peripheral artery disease: a systematic review and meta-analysis of randomized controlled trials,ANNALS OF PALLIATIVE MEDICINE,JUL,2021,10,7,8082,8093,,10.21037/apm-21-1645</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89</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Dagenais, GR; Dyal, L; Bosch, JJ; Leong, DP; Aboyans, V; Berkowitz, SD; Bhatt, DL; Connolly, SJ; Fox, KAA; Muehlhofer, E; Probstfield, JL; Widimsky, P; Winkelmann, BR; Yusuf, S; Eikelboom, JW,Cardiovascular consequences of discontinuing low-dose rivaroxaban in people with chronic coronary or peripheral artery disease,HEART,JUL,2021,107,14,1130,1137,,10.1136/heartjnl-2020-318758</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90</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Darmon, A; Ducrocq, G,"Early stopping of a randomised trial for efficacy: a medical, ethical and regulatory challenge",HEART,JUL,2021,107,14,1109,1110,,10.1136/heartjnl-2021-318941</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91</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De Luca, L; Valgimigli, M,Unravelling the puzzle of antithrombotic therapies for complex percutaneous coronary intervention,EUROPEAN HEART JOURNAL-CARDIOVASCULAR PHARMACOTHERAPY,JUL,2021,7,4,352,359,,10.1093/ehjcvp/pvaa107</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92</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Kleindorfer, DO; Towfighi, A; Chaturvedi, S; Cockroft, KM; Gutierrez, J; Lombardi-Hill, D; Kamel, H; Kernan, WN; Kittner, SJ; Leira, EC; Lennon, O; Meschia, JF; Nguyen, TN; Pollak, PM; Santangeli, P; Sharrief, AZ; Smith, SC; Turan, TN; Williams, LS,2021 Guideline for the Prevention of Stroke in Patients With Stroke and Transient Ischemic Attack: A Guideline From the American Heart Association/American Stroke Association,STROKE,JUL,2021,52,7,E364,E467,,10.1161/STR.0000000000000375</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93</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Parsson, HN; Lindgren, H,Clinical Research Endovascular Relining of Chronically Occluded Infrainguinal Venous Bypass Grafts,ANNALS OF VASCULAR SURGERY,JUL,2021,74,,339,343,,10.1016/j.avsg.2020.12.015</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94</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Rivera-Caravaca, JM; Camelo-Castillo, A; Ramirez-Macias, I; Gil-Perez, P; Lopez-Garcia, C; Esteve-Pastor, MA; Orenes-Pinero, E; Tello-Montoliu, A; Marin, F,Antithrombotic Therapy in Patients with Peripheral Artery Disease: A Focused Review on Oral Anticoagulation,INTERNATIONAL JOURNAL OF MOLECULAR SCIENCES,JUL,2021,22,13,,,7113,10.3390/ijms22137113</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95</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Zheng, SS; Huang, H; Li, YZ; Wang, Y; Zheng, YW; Liang, JY; Zhang, SQ; Liu, M; Fang, ZY,Yin-xing-tong-mai decoction attenuates atherosclerosis via activating PPAR gamma-LXR alpha-ABCA1/ABCG1 pathway,PHARMACOLOGICAL RESEARCH,JUL,2021,169,,,,105639,10.1016/j.phrs.2021.105639</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96</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Debus, ES; Espinola-Klein, C; Honig, S; Behrendt, CA; Bauersachs, R,Antithrombotic treatment of peripheral arterial occlusive disease,GEFASSCHIRURGIE,SEP,2021,26,5,415,428,,10.1007/s00772-021-00786-w</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97</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Zhao, SJ; Hong, XJ; Cai, HX; Liu, MZ; Li, B; Ma, PZ,Antithrombotic Management for Atrial Fibrillation Patients Undergoing Percutaneous Coronary Intervention or With Acute Coronary Syndrome: An Evidence-Based Update,FRONTIERS IN CARDIOVASCULAR MEDICINE,JUN 28,2021,8,,,,660986,10.3389/fcvm.2021.660986</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98</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Li, JJ; Li, ZX; Lyu, TJ; Cheng, S; Pu, YH; Wang, YJ,Residual Recurrence Risk of Ischemic Cerebrovascular Events: Elements and Implications,NEUROSCIENCE BULLETIN,SEP,2021,37,9,1361,1364,,10.1007/s12264-021-00733-5</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99</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Benamouzig, R; Guenoun, M; Deutsch, D; Fauchier, L,Review Article: Gastrointestinal Bleeding Risk with Direct Oral Anticoagulants,CARDIOVASCULAR DRUGS AND THERAPY,,,,,,,,10.1007/s10557-021-07211-0</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0</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Li, XY; Zhang, XC; Jin, QC; Xue, Y; Lu, WJ; Ge, JB; Zhou, DX; Lv, QZ,Clinical Efficacy and Safety Comparison of Rivaroxaban and Dabigatran for Nonvalvular Atrial Fibrillation Patients Undergoing Percutaneous Left Atrial Appendage Closure Operation,FRONTIERS IN PHARMACOLOGY,JUN 18,2021,12,,,,614762,10.3389/fphar.2021.614762</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1</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Lamy, A; Browne, A; Sheth, T; Zheng, Z; Dagenais, F; Noiseux, N; Chen, X; Bakeen, FG; Brtko, M; Stevens, LM; Alboom, M; Lee, SF; Copland, I; Salim, Y; Eikelboom, J,Skeletonized vs Pedicled Internal Mammary Artery Graft Harvesting in Coronary Artery Bypass Surgery A Post Hoc Analysis From the COMPASS Trial,JAMA CARDIOLOGY,SEP,2021,6,9,1042,1049,,10.1001/jamacardio.2021.1686</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2</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Noubiap, JJ; Kamtchum-Tatuene, J; Fitzgerald, JL; Sanders, P,Stroke risk associated with carotid and aortic atherosclerosis in patients with atrial fibrillation: A systematic review,JOURNAL OF THE NEUROLOGICAL SCIENCES,JUN 15,2021,425,,,,117444,10.1016/j.jns.2021.117444</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3</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Samsky, MD; Hellkamp, A; Hiatt, WR; Fowkes, FGR; Baumgartner, I; Berger, JS; Katona, BG; Mahaffey, KW; Norgren, L; Blomster, JI; Rockhold, FW; DeVore, AD; Patel, MR; Jones, WS,Association of Heart Failure With Outcomes Among Patients With Peripheral Artery Disease: Insights From EUCLID,JOURNAL OF THE AMERICAN HEART ASSOCIATION,JUN 15,2021,10,12,,,e018684,10.1161/JAHA.120.018684</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4</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Ajjan, RA; Kietsiriroje, N; Badimon, L; Vilahur, G; Gorog, DA; Angiolillo, DJ; Russell, DA; Rocca, B; Storey, RF,"Antithrombotic therapy in diabetes: which, when, and for how long?",EUROPEAN HEART JOURNAL,JUN 14,2021,42,23,2235,2259,,10.1093/eurheartj/ehab128</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5</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Lopes, RD; Silva, PGMDE; Furtado, RHM; Macedo, AVS; Bronhara, B; Damiani, LP; Barbosa, LM; Morata, JD; Ramacciotti, E; Martins, PD; de Oliveira, AL; Nunes, VS; Ritt, LEF; Rocha, AT; Tramujas, L; Santos, SV; Diaz, DRA; Viana, LS; Melro, LMG; Chaud, MSD; Figueiredo, EL; Neuenschwander, FC; Dracoulakis, MDA; Lima, RGSD; Dantas, VCD; Fernandes, ACS; Gebara, OCE; Hernandes, ME; Queiroz, DAR; Veiga, VC; Canesin, MF; de Faria, LM; Feitosa, GS; Gazzana, MB; Liporace, IL; Twardowsky, AD; Maia, LN; Machado, FR; Soeiro, AD; Conceicao-Souza, GE; Armaganijan, L; Guimaraes, PO; Rosa, RG; Azevedo, LCP; Alexander, JH; Avezum, A; Cavalcanti, AB; Berwanger, O,"Therapeutic versus prophylactic anticoagulation for patients admitted to hospital with COVID-19 and elevated D-dimer concentration (ACTION): an open-label, multicentre, randomised, controlled trial",LANCET,JUN 12,2021,397,10291,2253,2263,,10.1016/S0140-6736(21)01203-4</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6</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Beckman, JA; Schneider, PA; Conte, MS,Advances in Revascularization for Peripheral Artery Disease Revascularization in PAD,CIRCULATION RESEARCH,JUN 11,2021,128,12,1885,1912,,10.1161/CIRCRESAHA.121.318261</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7</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Pezel, T; Silva, LM; Bau, AA; Teixiera, A; Jerosch-Herold, M; Coelho, OR,What Is the Clinical Impact of Stress CMR After the ISCHEMIA Trial?,FRONTIERS IN CARDIOVASCULAR MEDICINE,JUN 4,2021,8,,,,683434,10.3389/fcvm.2021.683434</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8</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Collet, JP; Thiele, H; Barbato, E; Barthelemy, O; Bauersachs, J; Bhatt, DL; Dendale, P; Dorobantu, M; Edvardsen, T; Folliguet, T; Gale, CP; Gilard, M; Jobs, A; Juni, P; Lambrinou, E; Lewis, BS; Mehilli, J; Meliga, E; Merkely, B; Mueller, C; Roffi, M; Rutten, FH; Sibbing, D; Siontis, GCM,2020 ESC Guidelines on the Diagnosis and Treatment of Non-ST-Segment Elevation Acute Coronary Syndrome Working Group of the European Society of Cardiology (ESC) for the diagnosis and treatment of acute coronary syndrome (ACS) in patients without persistent ST segment elevation,REVISTA ESPANOLA DE CARDIOLOGIA,JUN,2021,74,6,,,,</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9</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De Vriese, AS; Caluwe, R; Van Der Meersch, H; De Boeck, K; De Bacquer, D,Safety and Efficacy of Vitamin K Antagonists versus Rivaroxaban in Hemodialysis Patients with Atrial Fibrillation: A Multicenter Randomized Controlled Trial,JOURNAL OF THE AMERICAN SOCIETY OF NEPHROLOGY,JUN,2021,32,6,1474,1483,,10.1681/ASN.2020111566</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10</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Elis, A; Klempfner, R; Gurevitz, C; Gilady, E; Goldenberg, I,Apixaban in Patients with Atrial Fibrillation and Severe Renal Dysfunction: Findings from a National Registry,ISRAEL MEDICAL ASSOCIATION JOURNAL,JUN,2021,23,6,353,358,,</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11</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Hackam, DG,Optimal Medical Management of Asymptomatic Carotid Stenosis,STROKE,JUN,2021,52,6,2191,2198,,10.1161/STROKEAHA.120.033994</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12</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King, RJ; Schuett, K; Tiede, C; Jankowski, V; John, V; Trehan, A; Simmons, K; Ponnambalam, S; Storey, RF; Fishwick, CWG; McPherson, MJ; Tomlinson, DC; Ajjan, RA,Fibrinogen interaction with complement C3: a potential therapeutic target to reduce thrombosis risk,HAEMATOLOGICA,JUN,2021,106,6,1616,1623,,10.3324/haematol.2019.239558</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13</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Kurup, R; Galougahi, KK; Figtree, G; Misra, A; Patel, S,The Role of Colchicine in Atherosclerotic Cardiovascular Disease,HEART LUNG AND CIRCULATION,JUN,2021,30,6,795,806,,10.1016/j.hlc.2020.11.010</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14</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Parker, WAE; Storey, RF,Antithrombotic therapy for patients with chronic coronary syndromes,HEART,JUN,2021,107,11,925,933,,10.1136/heartjnl-2020-316914</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15</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Pezel, T; Hovasse, T; Kinnel, M; Sanguineti, F; Champagne, S; Toupin, S; Unterseeh, T; Garot, P; Garot, JM,Long-Term Prognostic Value of Stress Cardiovascular Magnetic Resonance in Patients With History of Percutaneous Coronary Intervention,CIRCULATION-CARDIOVASCULAR IMAGING,JUN,2021,14,6,500,511,,10.1161/CIRCIMAGING.120.012374</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16</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Polonsky, TS; McDermott, MM,Lower Extremity Peripheral Artery Disease Without Chronic Limb-Threatening Ischemia A Review,JAMA-JOURNAL OF THE AMERICAN MEDICAL ASSOCIATION,JUN 1,2021,325,21,2188,2198,,10.1001/jama.2021.2126</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17</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Poredos, P; Antignani, PL; Blinc, A; Fras, Z; Jezovnik, MK; Fareed, J; Mansilha, A,Do we have a unified consensus on antithrombotic management of PAD?,INTERNATIONAL ANGIOLOGY,JUN,2021,40,3,229,239,,10.23736/S0392-9590.21.04597-1</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18</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Sambola, A; Avanzas, P; Andrea, R; Ariza, A; Berga, G; Cid, B; de Sa, EL; Martinez-Selles, M; Moreno, R; Ojeda, S; Sanchis, J; Huelmos, A; Quevedo, PJ; Juarez, M; Asenjo, RM; Pedreira, M; Leor, OR; Roldan, I; Romaguera, R; Tejedor, AV; Avanzas, P; Congost, GB; Boraita, A; Bueno, H; Calvo, D; Campuzano, R; Delgado, V; Dos, L; Ferreira-Gonzalez, I; Doblas, JJG; Figal, DP; Ayala, AS; Tejedor, AV; Ferreiro, JL; Alfonso, F,Comments on the 2020 ESC guidelines for the management of acute coronary syndromes in patients presenting without persistent ST-segment elevation,REVISTA ESPANOLA DE CARDIOLOGIA,JUN,2021,74,6,482,487,,10.1016/j.recesp.2020.12.001</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19</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Cimaglia, P; Dalla Paola, L; Carone, A; Scavone, G; Manfrini, M; Brogneri, S; Tenti, E; Pavasini, R; Bernucci, D; Passarini, G; Vitali, F; Gaudenzi, E; Ferrari, R; Campo, G,High-Sensitivity Cardiac Troponin Predicts Major Cardiovascular Events in Diabetic Patients With Critical Limb Ischemia and Foot Lesions,FRONTIERS IN CARDIOVASCULAR MEDICINE,MAY 28,2021,8,,,,595701,10.3389/fcvm.2021.595701</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20</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Siniarski, A; Gajos, G,Polyunsaturated fatty acids in cardiovascular diseases: uncertainty prevails,POLISH ARCHIVES OF INTERNAL MEDICINE-POLSKIE ARCHIWUM MEDYCYNY WEWNETRZNEJ,MAY 25,2021,131,7-8,716,723,,10.20452/pamw.16066</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21</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Beggs, SAS; Jhund, PS; McMurray, JJV,"Anticoagulation, atherothrombosis, and heart failure: lessons from COMMANDER-HF and CORONA",EUROPEAN HEART JOURNAL,MAY 21,2021,42,20,E5,E7,,10.1093/eurheartj/ehy609</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22</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Abdel-Qadir, H; Singh, SM; Pang, A; Austin, PC; Jackevicius, CA; Tu, K; Dorian, P; Ko, DT,Evaluation of the Risk of Stroke Without Anticoagulation Therapy in Men andWomen With Atrial Fibrillation Aged 66 to 74 Years Without Other CHA(2)DS(2)-VASc Factors,JAMA CARDIOLOGY,,,,,,,,10.1001/jamacardio.2021.1232</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23</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Murthy, SB,Troponin Elevation After Ischemic Stroke and Future Cardiovascular Risk: Is the Heart in the Right Place?,JOURNAL OF THE AMERICAN HEART ASSOCIATION,MAY 18,2021,10,10,,,e021474,10.1161/JAHA.121.021474</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24</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de Oliveira, AC; Davanco, MG; de Campos, DR; Sanches, PHG; Cirino, JPG; Carvalho, PD; Antonio, MA; Coelho, EC; Porcari, AM,Sensitive LC-MS/MS method for quantification of rivaroxaban in plasma: Application to pharmacokinetic studies,BIOMEDICAL CHROMATOGRAPHY,SEP,2021,35,9,,,e5147,10.1002/bmc.5147</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25</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Ntaios, G; Wintermark, M; Michel, P,Supracardiac atherosclerosis in embolic stroke of undetermined source: the underestimated source,EUROPEAN HEART JOURNAL,MAY 7,2021,42,18,1789,1796,,10.1093/eurheartj/ehaa218</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26</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Stark, K; Massberg, S,Interplay between inflammation and thrombosis in cardiovascular pathology,NATURE REVIEWS CARDIOLOGY,SEP,2021,18,9,666,682,,10.1038/s41569-021-00552-1</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27</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ten Cate, H,Thrombosis: Grand Challenges Ahead!,FRONTIERS IN CARDIOVASCULAR MEDICINE,MAY 4,2021,8,,,,637005,10.3389/fcvm.2021.637005</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28</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Bellettini, E; De Luca, L,Antithrombotic Therapy in Patients with Coronary Artery Disease and Prior Stroke,JOURNAL OF CLINICAL MEDICINE,MAY,2021,10,9,,,1923,10.3390/jcm10091923</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29</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Bhatt, SK; Tseng, AS; Firth, C; Girardo, M; Sykora, D; Abdelmalek, M; Fortuin, FD; Wennberg, P; Liedl, D; Shamoun, FE,Abnormal vascular physiology in the lower extremities as a risk factor for ischemic stroke and mortality,JOURNAL OF OSTEOPATHIC MEDICINE,MAY,2021,121,5,463,470,,10.1515/jom-2020-0290</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30</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Capell, WH; Barnathan, ES; Piazza, G; Spyropoulos, AC; Hsia, J; Bull, S; Lipardi, C; Sugarmann, C; Suh, E; Rao, JP; Hiatt, WR; Bonaca, MP,"Rationale and design for the study of rivaroxaban to reduce thrombotic events, hospitalization and death in outpatients with COVID-19: The PREVENT-HD study",AMERICAN HEART JOURNAL,MAY,2021,235,,12,23,,10.1016/j.ahj.2021.02.001</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31</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Lin, TC; Su, HM; Lee, WH; Chiu, CA; Chi, NY; Tsai, WC; Lin, TH; Voon, WC; Lai, WT; Sheu, SH; Hsu, PC,CHA(2)DS(2)-VASc Score and Risk of New-Onset Peripheral Arterial Occlusive Disease in Patients without Atrial Fibrillation,ACTA CARDIOLOGICA SINICA,MAY,2021,37,3,261,268,,10.6515/ACS.202105_37(3).20201021A</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32</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Patrono, C; Rocca, B,"Aspirin at 120: Retiring, recombining, or repurposing?",RESEARCH AND PRACTICE IN THROMBOSIS AND HAEMOSTASIS,MAY,2021,5,4,,,e12516,10.1002/rth2.12516</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33</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Siegal, DM; Anand, SS,Considerations for use of direct oral anticoagulants in arterial disease,RESEARCH AND PRACTICE IN THROMBOSIS AND HAEMOSTASIS,MAY,2021,5,4,,,e12502,10.1002/rth2.12502</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34</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Volpe, M; Battistoni, A,Cardiovascular prevention and COVID-19,GIORNALE ITALIANO DI CARDIOLOGIA,MAY,2021,22,5,E1,+,,</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35</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Ynsaurriaga, FA; Barrios, V; Amaro, MB; Marti-Almor, J; Martinez, JG; Duque, JAA; Ruiz-Ortiz, M; Vazquez-Garcia, R; Munoz, AV,Chronic Coronary Syndrome: Overcoming Clinical Practice Guidelines. The Role of the COMPASS Strategy,CURRENT CARDIOLOGY REVIEWS,MAY,2021,17,3,364,375,,10.2174/1573403X16999200817111150</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36</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Creager, MA; Matsushita, K; Arya, S; Beckman, JA; Duval, S; Goodney, PP; Gutierrez, JAT; Kaufman, JA; Maddox, KEJ; Pollak, AW; Pradhan, AD; Whitsel, LP,Reducing Nontraumatic Lower-Extremity Amputations by 20% by 2030: Time to Get to Our Feet: A Policy Statement From the American Heart Association,CIRCULATION,APR 27,2021,143,17,E875,E891,,10.1161/CIR.0000000000000967</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37</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Perkins, JD; Akhtar, N; Singh, R; Kamran, A; Ilyas, S,Partitioning risk factors for embolic stroke of undetermined source using exploratory factor analysis,INTERNATIONAL JOURNAL OF STROKE,,,,,,,1.74749E+16,10.1177/17474930211009847</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38</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Kietsiriroje, N; Ariens, RAS; Ajjan, RA,Fibrinolysis in Acute and Chronic Cardiovascular Disease,SEMINARS IN THROMBOSIS AND HEMOSTASIS,JUL,2021,47,5,490,505,,10.1055/s-0040-1718923</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39</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Yuan, S; Burgess, S; Laffan, M; Mason, AM; Dichgans, M; Gill, D; Larsson, SC,Genetically Proxied Inhibition of Coagulation Factors and Risk of Cardiovascular Disease: A Mendelian Randomization Study,JOURNAL OF THE AMERICAN HEART ASSOCIATION,APR 20,2021,10,8,,,e019644,10.1161/JAHA.120.019644</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40</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Schaefer, JK; Errickson, J; Li, Y; Kong, XW; Alexandris-Souphis, T; Ali, MA; Decamillo, D; Haymart, B; Kaatz, S; Kline-Rogers, E; Kozlowski, JH; Krol, GD; Shankar, SR; Sood, SL; Froehlich, JB; Barnes, GD,Adverse Events Associated With the Addition of Aspirin to Direct Oral Anticoagulant Therapy Without a Clear Indication,JAMA INTERNAL MEDICINE,JUN,2021,181,6,817,824,,10.1001/jamainternmed.2021.1197</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41</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Clifford, CR; Jung, RCG; Hibbert, B; Chong, AY; Lordkipanidze, M; Tanguay, JF; So, DYF,Dual antiplatelet therapy (PEGASUS) vs. dual pathway (COMPASS): a head-to-head in vitro comparison,PLATELETS,,,,,,,,10.1080/09537104.2021.1904134</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42</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Czajka, P; Fitas, A; Jakubik, D; Eyileten, C; Gasecka, A; Wicik, Z; Siller-Matula, JM; Filipiak, KJ; Postula, M,MicroRNA as Potential Biomarkers of Platelet Function on Antiplatelet Therapy: A Review,FRONTIERS IN PHYSIOLOGY,APR 15,2021,12,,,,652579,10.3389/fphys.2021.652579</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43</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Gusdon, AM; Farrokh, S; Grotta, JC,Antithrombotic Therapy for Stroke Patients with Cardiovascular Disease,SEMINARS IN NEUROLOGY,AUG,2021,41,4,365,387,,10.1055/s-0041-1726331</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44</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Peterson, BE; Bhatt, DL; Steg, PG; Oldgren, J; Maeng, M; Zeymer, U; Halvorsen, S; Hohnloser, SH; Lip, GYH; Kimura, T; Nordaby, M; Miede, C; Kleine, E; Ten Berg, JM; Cannon, CP,Evaluation of Dual Versus Triple Therapy by Landmark Analysis in the RE-DUAL PCI Trial,JACC-CARDIOVASCULAR INTERVENTIONS,APR 12,2021,14,7,768,780,,10.1016/j.jcin.2021.02.022</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45</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Pezel, T; Unterseeh, T; Kinnel, M; Hovasse, T; Sanguineti, F; Toupin, S; Champagne, S; Garot, P; Garot, J,Long-term prognostic value of stress perfusion cardiovascular magnetic resonance in patients without known coronary artery disease,JOURNAL OF CARDIOVASCULAR MAGNETIC RESONANCE,APR 8,2021,23,1,,,43,10.1186/s12968-021-00737-0</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46</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Collet, JP; Thiele, H; Barbato, E; Barthelemy, O; Bauersachs, J; Bhatt, DL; Dendale, P; Dorobantu, M; Edvardsen, T; Folliguet, T; Gale, CP; Gilard, M; Jobs, A; Juni, P; Lambrinou, E; Lewis, BS; Mehilli, J; Meliga, E; Merkely, B; Mueller, C; Roffi, M; Rutten, FH; Sibbing, D; Siontis, GCM,2020 ESC Guidelines for the management of acute coronary syndromes in patients presenting without persistent ST-segment elevation,EUROPEAN HEART JOURNAL,APR 7,2021,42,14,1289,1367,,10.1093/eurheartj/ehaa575</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47</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Kim, M; Park, KW; Lee, HS; Ki, YJ; Kang, J; Kim, CH; Han, JK; Yang, HM; Kang, HJ; Koo, BK; Kim, HS,The validation of the dual antiplatelet therapy score in East Asians receiving percutaneous coronary intervention with exclusively second generation drug-eluting stents,CATHETERIZATION AND CARDIOVASCULAR INTERVENTIONS,SEP,2021,98,3,E332,E341,,10.1002/ccd.29682</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48</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Dannenberg, L; M'Pembele, R; Mourikis, P; Helten, C; Zako, S; Ahlbrecht, S; Richter, H; Zikeli, D; Benkhoff, M; Huhn-Wientgen, R; Thienel, M; Levkau, B; Kelm, M; Petzold, T; Polzin, A,Rivaroxaban reduces thromboxane induced platelet aggregation - the forgotten Compass Arm?,PLATELETS,NOV 17,2021,32,8,1126,1128,,10.1080/09537104.2021.1905159</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49</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Balint, A; Kupo, P; Tornyos, D; El Abdallaoui, OE; Janosi, A; Komocsi, A,Oral anticoagulation and outcomes in patients with acute myocardial infarction: Insights from the Hungarian Myocardial Infarction Registry,INTERNATIONAL JOURNAL OF CLINICAL PRACTICE,JUL,2021,75,7,,,e14179,10.1111/ijcp.14179</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50</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Bellinge, JW; Lee, SC; Schultz, CJ,Use of cardiovascular imaging in risk restratification of the diabetic patient,CURRENT OPINION IN ENDOCRINOLOGY DIABETES AND OBESITY,APR,2021,28,2,122,133,,10.1097/MED.0000000000000611</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51</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Bhatt, DL; Pollack, CV,The Future of Aspirin Therapy in Cardiovascular Disease,AMERICAN JOURNAL OF CARDIOLOGY,APR 1,2021,144,,S40,S47,,10.1016/j.amjcard.2020.12.019</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52</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Ferreira, JP; Lam, CSP; Anker, SD; Mehra, MR; van Veldhuisen, DJ; Byra, WM; La Police, DA; Cleland, JGF; Greenberg, B; Zannad, F,Plasma D-dimer concentrations predicting stroke risk and rivaroxaban benefit in patients with heart failure and sinus rhythm: an analysis from the COMMANDER-HF trial,EUROPEAN JOURNAL OF HEART FAILURE,APR,2021,23,4,648,656,,10.1002/ejhf.2003</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53</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Gamad, N; Shafiq, N; Malhotra, S,Meta-analysis of cardiovascular superiority trials published in the New England Journal of Medicine to elucidate the concept of superiority margin,POSTGRADUATE MEDICAL JOURNAL,APR,2021,97,1146,227,233,,10.1136/postgradmedj-2019-136569</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54</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Lin, AY; Dinatolo, E; Metra, M; Sbolli, M; Dasseni, N; Butler, J; Greenberg, BH,"Thromboembolism in Heart Failure Patients in Sinus Rhythm Epidemiology, Pathophysiology, Clinical Trials, and Future Direction",JACC-HEART FAILURE,APR,2021,9,4,243,253,,10.1016/j.jchf.2021.01.009</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55</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Mahe, G; Boge, G; Bura-Riviere, A; Chakfe, N; Constants, J; Goueffic, Y; Lacroix, P; Le Hello, C; Pernod, G; Perez-Martin, A; Picquet, J; Sprynger, M,Disparities Between International Guidelines (AHA/ESC/ESVS/ESVM/SVS) Concerning Lower Extremity Arterial Disease: Consensus of the French Society of Vascular Medicine (SFMV) and the French Society for Vascular and Endovascular Surgery (SCVE),ANNALS OF VASCULAR SURGERY,APR,2021,72,,1,56,72,10.1016/j.avsg.2020.11.011</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56</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Omelchenko, A; Hornik-Lurie, T; Gabay, H; Minha, S; Assali, A; Pereg, D,Diet Quality and Long-Term Absolute Risks for Incident Cardiovascular Disease and Mortality,AMERICAN JOURNAL OF MEDICINE,APR,2021,134,4,507,513,,10.1016/j.amjmed.2020.08.035</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57</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Poess, J; Thiele, H,Acute coronary syndrome without persistent ST-segment elevation - what is new in the 2020 ESC guidelines?,AKTUELLE KARDIOLOGIE,APR,2021,10,2,105,111,,10.1055/a-1341-6668</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58</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Rizas, KD; Sibbing, D,NSTE-ACS: Drug Therapy - Antithrombotic Therapy,AKTUELLE KARDIOLOGIE,APR,2021,10,2,128,132,,10.1055/a-1390-4193</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59</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Simard, T; Motazedian, P; Dhaliwal, S; Di Santo, P; Jung, RG; Ramirez, FD; Labinaz, A; Short, S; Parlow, S; Joseph, J; Rasheed, A; Rockley, M; Marbach, J; Domecq, MC; Russo, JJ; Chong, AY; Beanlands, RS; Hibbert, B,Revisiting the Evidence for Dipyridamole in Reducing Restenosis: A Systematic Review and Meta-analysis,JOURNAL OF CARDIOVASCULAR PHARMACOLOGY,APR,2021,77,4,450,457,,10.1097/FJC.0000000000000976</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60</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Zaman, AG; Aleem, Q,"Pharmacology before, during and after percutaneous coronary intervention",HEART,APR,2021,107,7,585,592,,10.1136/heartjnl-2019-315090</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61</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Sy, J; Hsiung, JT; Edgett, D; Kalantar-Zadeh, K; Streja, E; Lau, WL,Cardiovascular and Bleeding Outcomes with Anticoagulants across Kidney Disease Stages: Analysis of a National US Cohort,AMERICAN JOURNAL OF NEPHROLOGY,MAY,2021,52,3,199,208,,10.1159/000514753</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62</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Delalibera, D; Carvalho, ACR; Thesolim, BL; de Rezende, LF,Quality of Life of the Patient with Head and Neck Cancer Submitted to Radiotherapy and the Overload of Their Caregivers,INTERNATIONAL ARCHIVES OF OTORHINOLARYNGOLOGY,OCT,2021,25,4,536,544,,10.1055/s-0040-1718963</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63</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Garcia-Calvo, J; Lopez-Andarias, J; Sakai, N; Matile, S,The primary dipole of flipper probes,CHEMICAL COMMUNICATIONS,APR 25,2021,57,32,3913,3916,,10.1039/d1cc00860a</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64</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Melvin, AA; Gupta, B; Tieriekhov, K; Nogala, W; Garrigue, P; Reculusa, S; Kuhn, A,Wireless Dual Stimuli Actuation of Dye Sensitized Conducting Polymer Hybrids,ADVANCED FUNCTIONAL MATERIALS,MAY,2021,31,22,,,2101171,10.1002/adfm.202101171</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65</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Nicolas, J; Razuk, V; Giustino, G; Mehran, R,Current state-of-the-art antiplatelet and anticoagulation therapy in diabetic patients with coronary artery disease,FUTURE CARDIOLOGY,FEB,2021,17,3,521,534,,10.2217/fca-2021-0014</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66</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Ferrara, P; Cortesi, PA; Di Laura, D; Maggioni, AP; Mantovani, LG,Cost-Effectiveness Analysis of Rivaroxaban Plus Aspirin Compared with Aspirin Alone in Patients with Coronary and Peripheral Artery Diseases in Italy,CLINICAL DRUG INVESTIGATION,MAY,2021,41,5,459,468,,10.1007/s40261-021-01023-8</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67</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Win, KMN; Sonawane, AD; Koketsu, M,Synthesis of selenated tetracyclic indoloazulenes via iodine and diorganyl diselenides,ORGANIC &amp; BIOMOLECULAR CHEMISTRY,APR 14,2021,19,14,3199,3206,,10.1039/d1ob00268f</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68</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Ashton, V; Kerolus-Georgi, S; Moore, KT,"The Pharmacology, Efficacy, and Safety of Rivaroxaban in Renally Impaired Patient Populations",JOURNAL OF CLINICAL PHARMACOLOGY,AUG,2021,61,8,1010,1026,,10.1002/jcph.1838</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69</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Verma, S; Eikelboom, JW; Al-Omran, M; Choi, R; Heffernan, M; Teoh, H; Bhatt, DL,Life and limb protection with dual anti-thrombotic pathway inhibition: COMPASS ushers in a new day in atherothrombotic risk reduction,MED,MAR 12,2021,2,3,233,242,,10.1016/j.medj.2020.05.003</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70</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Costa, G; Goncalves, L; Teixeira, R,The efficacy and safety of direct oral anticoagulants plus aspirin in symptomatic lower extremity peripheral arterial disease: a systematic review and meta-analysis of randomized controlled trials,JOURNAL OF THROMBOSIS AND THROMBOLYSIS,OCT,2021,52,3,904,913,,10.1007/s11239-021-02417-3</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71</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Lee, GH; Lau, VWH; Yang, WL; Kang, YM,Utilizing Oxygen Redox in Layered Cathode Materials from Multiscale Perspective,ADVANCED ENERGY MATERIALS,JUL,2021,11,27,,,2003227,10.1002/aenm.202003227</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72</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McClure, GR; Chan, N; Kaplovitch, E; Bhagirath, V; Anand, SS,Prevention and Management of Urgent/Emergent Limb Ischemia,CURRENT CARDIOLOGY REPORTS,MAR 11,2021,23,5,,,41,10.1007/s11886-021-01472-9</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73</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Halperin, JL; Rashed, ER,Low-Dose Anticoagulation for Atrial Fibrillation When Is a Floor a Trap Door?,JOURNAL OF THE AMERICAN COLLEGE OF CARDIOLOGY,MAR 9,2021,77,9,1208,1210,,10.1016/j.jacc.2021.01.024</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74</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Steffel, J; Ruff, CT; Yin, O; Braunwald, E; Park, JG; Murphy, SA; Connolly, S; Antman, EM; Giugliano, RP,"Randomized, Double-Blind Comparison of Half-Dose Versus Full-Dose Edoxaban in 14,014 Patients With Atrial Fibrillation",JOURNAL OF THE AMERICAN COLLEGE OF CARDIOLOGY,MAR 9,2021,77,9,1197,1207,,10.1016/j.jacc.2020.12.053</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75</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Ferreira, JP; Cleland, JG; Lam, CSP; Anker, SD; Mehra, MR; van Veldhuisen, DJ; Byra, WM; La Police, DA; Pitt, B; Greenberg, B; Zannad, F,"Heart failure re-hospitalizations and subsequent fatal events in coronary artery disease: insights from COMMANDER-HF, EPHESUS, and EXAMINE",CLINICAL RESEARCH IN CARDIOLOGY,OCT,2021,110,10,1554,1563,,10.1007/s00392-021-01830-1</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76</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Pezel, T; Hovasse, T; Kinnel, M; Unterseeh, T; Champagne, S; Toupin, S; Garot, P; Sanguineti, F; Garot, JM,Prognostic value of stress cardiovascular magnetic resonance in asymptomatic patients with known coronary artery disease,JOURNAL OF CARDIOVASCULAR MAGNETIC RESONANCE,MAR 8,2021,23,1,,,19,10.1186/s12968-021-00721-8</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77</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Buck, MM; Haddon, AM; Paneccasio, A; Skoloda, DJ; Zimmerman, DE; Guarascio, AJ; Nemecek, BD; Covvey, JR; Montepara, CA,Safety and Efficacy of Rivaroxaban and Apixaban in Patients with Increased Body Mass: a Systematic Review,CLINICAL DRUG INVESTIGATION,APR,2021,41,4,353,369,,10.1007/s40261-021-01019-4</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78</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van der Sangen, NMR; Rozemeijer, R; Yin, DRPPCP; Valgimigli, M; Windecker, S; James, SK; Buccheri, S; ten Berg, JM; Henriques, JPS; Voskuil, M; Kikkert, WJ,Patient-tailored antithrombotic therapy following percutaneous coronary intervention,EUROPEAN HEART JOURNAL,MAR 7,2021,42,10,1038,+,,10.1093/eurheartj/ehaa1097</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79</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Cacciapuoti, F,What Could be the Most Advantageous Therapeutic Approach to Avoid both Arterial and Venous Thrombosis in Hyperhomocysteinemia?,CURRENT CARDIOLOGY REVIEWS,MAR,2021,17,2,171,172,,10.2174/1573403X16666200511085701</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80</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Clair, DG,Managing the coagulation system in patients with arterial disease,JOURNAL OF VASCULAR SURGERY,MAR,2021,73,3,940,941,,10.1016/j.jvs.2020.07.068</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81</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Gawaz, M,Long-termdual antithrombotic therapy (DAT): is it efficient and safe in women?,CARDIOVASCULAR RESEARCH,MAR 1,2021,117,3,653,654,,10.1093/cvr/cvaa169</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82</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Gue, YX; Jeong, YH; Farag, M; Spinthakis, N; Gorog, DA,Precision Treatment in ACS-Role of Assessing Fibrinolysis,JOURNAL OF CLINICAL MEDICINE,MAR,2021,10,5,,,929,10.3390/jcm10050929</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83</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Liang, Y; Zhu, J; Liu, LS; Anand, SS; Connolly, SJ; Bosch, J; Guzik, TJ; O'Donnell, M; Dagenais, GR; Fox, KA; Shestakovska, O; Berkowitz, SD; Muehlhofer, E; Keller, L; Yusuf, S; Eikelboom, JW,Efficacy and safety of rivaroxaban plus aspirin in women and men with chronic coronary or peripheral artery disease,CARDIOVASCULAR RESEARCH,MAR 1,2021,117,3,942,949,,10.1093/cvr/cvaa100</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84</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Nanna, MG; Peterson, ED; Chiswell, K; Overton, RA; Nelson, AJ; Kong, DF; Navar, AM,The incremental value of angiographic features for predicting recurrent cardiovascular events: Insights from the Duke Databank for Cardiovascular Disease,ATHEROSCLEROSIS,MAR,2021,321,,1,7,,10.1016/j.atherosclerosis.2021.02.004</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85</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Navi, BB; Kasner, SE; Elkind, MSV; Cushman, M; Bang, OY; DeAngelis, LM,Cancer and Embolic Stroke of Undetermined Source,STROKE,MAR,2021,52,3,1121,1130,,10.1161/STROKEAHA.120.032002</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86</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Roffi, M,What is new in the 2020 ESC NSTE-ACS guidelines,EUROPEAN JOURNAL OF CLINICAL INVESTIGATION,MAR,2021,51,3,,,e13422,10.1111/eci.13422</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87</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Wang, HY; Cai, ZX; Yin, D; Yang, YJ; Song, WH; Dou, KF,Benefits and Risks of Prolonged Duration Dual Antiplatelet Therapy (Clopidogrel and Aspirin) After Percutaneous Coronary Intervention in High-Risk Patients With Diabetes Mellitus,AMERICAN JOURNAL OF CARDIOLOGY,MAR 1,2021,142,,14,24,,10.1016/j.amjcard.2020.11.043</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88</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Wu, TT; Lv, CY; Wu, LS; Chen, WJ; Lv, MN; Jiang, SJ; Zhang, JH,Risk of intracranial hemorrhage with direct oral anticoagulants: a systematic review and meta-analysis of randomized controlled trials,JOURNAL OF NEUROLOGY,,,,,,,,10.1007/s00415-021-10448-2</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89</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Dasa, O; Pepine, CJ; Pearson, TA,Aspirin in Primary Prevention: What Changed? A Critical Appraisal of Current Evidence,AMERICAN JOURNAL OF CARDIOLOGY,FEB 15,2021,141,,38,48,,10.1016/j.amjcard.2020.11.014</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90</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van't Klooster, CC; Bhatt, DL; Steg, PG; Massaro, JM; Dorresteijn, JAN; Westerink, J; Ruigrok, YM; de Borst, GJ; Asselbergs, FW; van der Graaf, Y; Visseren, FLJ,Predicting 10-year risk of recurrent cardiovascular events and cardiovascular interventions in patients with established cardiovascular disease: results from UCC-SMART and REACH,INTERNATIONAL JOURNAL OF CARDIOLOGY,FEB 15,2021,325,,140,148,,10.1016/j.ijcard.2020.09.053</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91</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van 't Klooster, CC; van der Graaf, Y; Nathoe, HM; Bots, ML; de Borst, GJ; Visseren, FLJ; Leiner, T,Added value of cardiovascular calcifications for prediction of recurrent cardiovascular events and cardiovascular interventions in patients with established cardiovascular disease,INTERNATIONAL JOURNAL OF CARDIOVASCULAR IMAGING,JUN,2021,37,6,2051,2061,,10.1007/s10554-021-02164-9</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92</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Ngo, ATP; Jordan, KR; Mueller, PA; Hagen, MW; Reitsma, SE; Puy, C; Revenko, AS; Lorentz, CU; Tucker, EI; Cheng, QF; Hinds, MT; Fazio, S; Monia, BP; Gailani, D; Gruber, A; Tavori, H; McCarty, OJT,Pharmacological targeting of coagulation factor XI mitigates the development of experimental atherosclerosis in low-density lipoprotein receptor-deficient mice,JOURNAL OF THROMBOSIS AND HAEMOSTASIS,APR,2021,19,4,1001,1017,,10.1111/jth.15236</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93</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Guzik, TJ; Ramasundarahettige, C; Pogosova, N; Lopez-Jaramillo, P; Dyal, L; Berkowitz, SD; Muehlhofer, E; Bhatt, DL; Fox, KAA; Yusuf, S; Eikelboom, JW,Rivaroxaban Plus Aspirin in Obese and Overweight Patients With Vascular Disease in the COMPASS Trial,JOURNAL OF THE AMERICAN COLLEGE OF CARDIOLOGY,FEB 9,2021,77,5,511,525,,10.1016/j.jacc.2020.11.061</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94</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Kumbhani, DJ; Cannon, CP; Beavers, CJ; Bhatt, DL; Cuker, A; Gluckman, TJ; Marine, JE; Mehran, R; Messe, SR; Patel, NS; Peterson, BE; Rosenfield, K; Spinler, SA; Thourani, VH,2020 ACC Expert Consensus Decision Pathway for Anticoagulant and Antiplatelet Therapy in Patients With Atrial Fibrillation or Venous Thromboembolism Undergoing Percutaneous Coronary Intervention or With Atherosclerotic Cardiovascular Disease,JOURNAL OF THE AMERICAN COLLEGE OF CARDIOLOGY,FEB 9,2021,77,5,629,658,,10.1016/j.jacc.2020.09.011</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95</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Martin, K; Khan, SS,Dual Antithrombotic Therapy Targeting Residual Risk for Atherosclerotic Cardiovascular Disease Does Body Mass Index Matter?,JOURNAL OF THE AMERICAN COLLEGE OF CARDIOLOGY,FEB 9,2021,77,5,526,528,,10.1016/j.jacc.2020.12.005</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96</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Chen, C; Kan, YQ; Shi, ZY; Guo, DQ; Fu, WG; Li, YL; Lv, QZ; Li, XY; Si, Y,Low Dose Rivaroxaban for Atherosclerotic Cardiovascular Diseases: A Systematic Review and Meta-analysis,FRONTIERS IN PHARMACOLOGY,FEB 8,2021,11,,,,608247,10.3389/fphar.2020.608247</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97</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Rodriguez, F; Harrington, RA,Management of Antithrombotic Therapy after Acute Coronary Syndromes,NEW ENGLAND JOURNAL OF MEDICINE,FEB 4,2021,384,5,452,460,,10.1056/NEJMra1607714</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98</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Ortega-Paz, L; Capodanno, D; Angiolillo, DJ,Canakinumab for secondary prevention of coronary artery disease,FUTURE CARDIOLOGY,JAN,2021,17,3,427,442,,10.2217/fca-2020-0211</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99</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Atar, D; Jukema, JW; Molemans, B; Taub, PR; Goto, S; Mach, F; CerezoOlmos, C; Underberg, J; Keech, A; Tokgozoglu, L; Bonaca, MP,New cardiovascular prevention guidelines: How to optimally manage dyslipidaemia and cardiovascular risk in 2021 in patients needing secondary prevention?,ATHEROSCLEROSIS,FEB,2021,319,,51,61,,10.1016/j.atherosclerosis.2020.12.013</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00</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Cordero, A; Ferreiro, JL; Bertomeu-Gonzalez, V; Rodriguez-Manero, M; Facila, L; Escribano, D; Sanchez-Recalde, A; Zuazola, P; Ruiz-Nodar, JM; Gonzalez-Juanatey, JR,Direct Oral Anticoagulants Versus Vitamin-K Antagonist After PCIs in Patients With AF: A Meta-analysis of Cardiac Ischemic Events,JOURNAL OF CARDIOVASCULAR PHARMACOLOGY,FEB,2021,77,2,164,169,,10.1097/FJC.0000000000000938</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01</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De Marchis, GM,Direct Oral Anticoagulants after Ischemic Stroke: Which Patient? Which Drug? And How Early?,HAMOSTASEOLOGIE,FEB,2021,41,1,31,34,,10.1055/a-1329-2523</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02</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Espinola-Klein, C,Antithrombotic therapy after peripheral revascularization,DEUTSCHE MEDIZINISCHE WOCHENSCHRIFT,FEB,2021,146,3,136,140,,10.1055/a-1129-1999</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03</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Ipema, J; Brand, AR; de Borst, GJ; de Vries, JP; Unlu, C,Antiplatelet and anticoagulation therapy after revascularization for lower extremity artery disease: a national survey and literature overview,JOURNAL OF CARDIOVASCULAR SURGERY,FEB,2021,62,1,59,70,,10.23736/S0021-9509.20.11402-2</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04</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Kaczmarek, K; Cygankiewicz, I; Streb, W; Plaksej, R; Jakubowski, P; Kalarus, Z; Ptaszynski, P; Wranicz, JK; Babicz-Sadowska, A; Markiewicz, A; Grygier, M,Percutaneous Occlusion of the Left Atrial Appendage with Thrombus Irresponsive to Antithrombotic Therapy,JOURNAL OF CLINICAL MEDICINE,FEB,2021,10,4,,,726,10.3390/jcm10040726</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05</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Kim, SH; Behnes, M; Akin, I,Strategy for Chronic Coronary Syndrome - PCI or optimal medical therapy,THERAPEUTISCHE UMSCHAU,FEB,2021,78,1,2,10,,</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06</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Rocha, BML; da Cunha, GJL; Aguiar, CMT,A narrative review of low-dose rivaroxaban in patients with atherothrombotic cardiovascular disease: vascular protection beyond anticoagulation,CARDIOVASCULAR DIAGNOSIS AND THERAPY,FEB,2021,11,1,130,141,,10.21037/cdt-20-859</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07</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Nordbeck, P; Hu, K,The Trend Is Your Friend: Direct Oral Antagonists as Standard Anticoagulants for Patients With Atrial Fibrillation Undergoing Percutaneous Coronary Interventions,JOURNAL OF CARDIOVASCULAR PHARMACOLOGY,FEB,2021,77,2,162,163,,10.1097/FJC.0000000000000950</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08</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Nourse, J; Danckwardt, S,A novel rationale for targeting FXI: Insights from the hemostatic microRNA targetome for emerging anticoagulant strategies,PHARMACOLOGY &amp; THERAPEUTICS,FEB,2021,218,,,,107676,10.1016/j.pharmthera.2020.107676</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09</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Poredos, P; Blinc, A; Novo, S; Antignani, PL,How to manage patients with polyvascular atherosclerotic disease Position paper of the International Union of Angiology,INTERNATIONAL ANGIOLOGY,FEB,2021,40,1,29,41,,10.23736/S0392-9590.20.04518-6</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10</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Siegal, DM; Eikelboom, JW; Lee, SF; Rangarajan, S; Bosch, J; Zhu, J; Yusuf, S,"Variations in incidence of venous thromboembolism in low-, middle-, and high-income countries",CARDIOVASCULAR RESEARCH,FEB 1,2021,117,2,576,584,,10.1093/cvr/cvaa044</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11</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Spaccarotella, C; Indolfi, C,Focus on relevant aspects of 2020 ESC guidelines for the management of acute coronary syndromes in patients presenting without persistent ST-segment elevation,GIORNALE ITALIANO DI CARDIOLOGIA,FEB,2021,22,2,107,114,,10.1714/3514.35024</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12</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Wang, WT; Yang, L; Song, L; Guo, M; Li, CK; Yang, B; Wang, MM; Kou, N; Gao, J; Qu, H; Ma, Y; Xue, M; Shi, DZ,Combination of Panax notoginseng saponins and aspirin potentiates platelet inhibition with alleviated gastric injury via modulating arachidonic acid metabolism,BIOMEDICINE &amp; PHARMACOTHERAPY,FEB,2021,134,,,,111165,10.1016/j.biopha.2020.111165</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13</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Thiele, H; Bauersachs, J; Mehilli, J; Mollmann, H; Landmesser, U; Jobs, A,Comments on the 2020 guidelines of the European Society of Cardiology (ESC) on management of acute coronary syndrome in patients without persistent ST-segment elevation,KARDIOLOGE,FEB,2021,15,1,19,31,,10.1007/s12181-020-00442-9</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14</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Zhang, YS; Chen, JH; Mei, T; Li, S; Lu, YM,Efficacy and safety of DOACs in patients with peripheral arterial disease: A systematic review and meta-analysis,VASCULAR,DEC,2021,29,6,846,855,1.70854E+15,10.1177/1708538120987935</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15</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Benjamin, EJ; Go, AS; Desvigne-Nickens, P; Anderson, CD; Casadei, B; Chen, LY; Crijns, HJGM; Freedman, B; Hills, MT; Healey, JS; Kamel, H; Kim, DY; Link, MS; Lopes, RD; Lubitz, SA; McManus, DD; Noseworthy, PA; Perez, MV; Piccini, JP; Schnabel, RB; Singer, DE; Tieleman, RG; Turakhia, MP; Van Gelder, IC; Cooper, LS; Al-Khatib, SM,"Research Priorities in Atrial Fibrillation Screening A Report From a National Heart, Lung, and Blood Institute Virtual Workshop",CIRCULATION,JAN 26,2021,143,4,372,388,,10.1161/CIRCULATIONAHA.120.047633</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16</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Radaideh, Q; Shammas, NW; Daher, GE; Rachwan, RJ,Medical and Revascularization Management of Stable Ischemic Heart Disease: An Overview,INTERNATIONAL JOURNAL OF ANGIOLOGY,MAR,2021,30,1,83,89,,10.1055/s-0040-1722739</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17</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Ajmal, M; Friedman, J; Sipra, QUR; Lassar, T,Rivaroxaban: Expanded Role in Cardiovascular Disease Management-A Literature Review,CARDIOVASCULAR THERAPEUTICS,JAN 8,2021,2021,,,,8886210,10.1155/2021/8886210</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18</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Camm, AJ; Atar, D,Use of Non-vitamin K Antagonist Oral Anticoagulants for Stroke Prevention across the Stroke Spectrum: Progress and Prospects,THROMBOSIS AND HAEMOSTASIS,JUN,2021,121,6,716,730,,10.1055/s-0040-1721665</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19</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Milling, TJ; Refaai, MA; Sengupta, N,Anticoagulant Reversal in Gastrointestinal Bleeding: Review of Treatment Guidelines,DIGESTIVE DISEASES AND SCIENCES,NOV,2021,66,11,3698,3714,,10.1007/s10620-020-06728-y</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20</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Al Abel, A; Clark, AL,Long-Term Pharmacological Management of Reduced Ejection Fraction Following Acute Myocardial Infarction: Current Status and Future Prospects,INTERNATIONAL JOURNAL OF GENERAL MEDICINE,,2021,14,,7797,7805,,10.2147/IJGM.S294896</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21</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Bershtein, LL; Zbyshevskaya, EV; Gumerova, VE,Optimum Treatment Strategy in Chronic Coronary Syndromes: the New Trials vs the Current Guidelines,RATIONAL PHARMACOTHERAPY IN CARDIOLOGY,,2021,17,5,761,770,,10.20996/1819-6446-2021-10-02</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22</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Brunetti, ND; De Gennaro, L; Correale, M; Ieva, R; Santoro, F,COMPASS vs PEGASUS approach in a comparative budget impact analysis,EUROPEAN JOURNAL OF INTERNAL MEDICINE,JAN,2021,83,,102,104,,10.1016/j.ejim.2020.10.002</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23</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Cappato, R; Chiarito, M; Giustozzi, M; Briani, M; Ali, H; Riva, L; Bonitta, G; Lodigiani, C; Furlanello, F; Balla, C; Lupo, P; Stefanini, G,Lower dose direct oral anticoagulants and improved survival: A combined analysis in patients with established atherosclerosis,EUROPEAN JOURNAL OF INTERNAL MEDICINE,JAN,2021,83,,14,20,,10.1016/j.ejim.2020.09.007</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24</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Daiber, A; Steven, S; Euler, G; Schulz, R,Vascular and Cardiac Oxidative Stress and Inflammation as Targets for Cardioprotection,CURRENT PHARMACEUTICAL DESIGN,,2021,27,18,2112,2130,,10.2174/1381612827666210125155821</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25</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Du, HW; Wilson, D; Ambler, G; Banerjee, G; Shakeshaft, C; Cohen, H; Yousry, T; Salman, RAS; Lip, GYH; Houlden, H; Brown, MM; Muir, KW; Jager, HR; Werring, DJ,Small Vessel Disease and Ischemic Stroke Risk During Anticoagulation for Atrial Fibrillation After Cerebral Ischemia,STROKE,JAN,2021,52,1,91,99,,10.1161/STROKEAHA.120.029474</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26</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Fanaroff, AC; Lopes, RD,Anticoagulation dosing in atherosclerotic cardiovascular disease: Is less more?,EUROPEAN JOURNAL OF INTERNAL MEDICINE,JAN,2021,83,,8,9,,10.1016/j.ejim.2020.12.004</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27</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Golledge, J; Drovandi, A,Evidence-Based Recommendations for Medical Management of Peripheral Artery Disease,JOURNAL OF ATHEROSCLEROSIS AND THROMBOSIS,,2021,28,6,573,583,,10.5551/jat.62778</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28</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Grachev, VG; Vedenskaya, SS; Smolenskaya, OG,FEATURES OF ANTITHROMBOTIC THERAPY IN PATIENTS WITH MULTIFOCAL ARTERIAL DISEASE,KARDIOLOGIYA,,2021,61,3,87,96,,10.18087/cardio.2021.3.n1498</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29</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Grachev, VG; Vedenskaya, SS; Smolenskaya, OG,"Features of Risk Stratification, Diagnosis and Secondary Prevention in Patients with Multifocal Arterial Disease. Part 2: Treatment Options",RATIONAL PHARMACOTHERAPY IN CARDIOLOGY,,2021,17,2,239,248,,10.20996/1819-6446-2021-03-02</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30</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Gunawardena, T,Direct oral anticoagulants: A review for the non-specialist,HEMATOLOGY REPORTS,,2021,13,4,,,9239,10.4081/hr.2021.9239</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31</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Gynnild, MN; Hageman, SHJ; Dorresteijn, JAN; Spigset, O; Lydersen, S; Wethal, T; Saltvedt, I; Visseren, FLJ; Ellekjaer, H,Risk Stratification in Patients with Ischemic Stroke and Residual Cardiovascular Risk with Current Secondary Prevention,CLINICAL EPIDEMIOLOGY,,2021,13,,813,823,,10.2147/CLEP.S322779</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32</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Hasumi, K; Suzuki, E,"Impact of SMTP Targeting Plasminogen and Soluble Epoxide Hydrolase on Thrombolysis, Inflammation, and Ischemic Stroke",INTERNATIONAL JOURNAL OF MOLECULAR SCIENCES,JAN,2021,22,2,,,954,10.3390/ijms22020954</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33</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Kim, BS; Auerbach, DS; Sadhra, H; Godwin, M; Bhandari, R; Ling, FS; Mohan, A; Yule, DI; Wagner, L; Rich, DQ; Ture, S; Morrell, CN; Timpanaro-Perrotta, L; Younis, A; Goldenberg, I; Cameron, SJ,Sex-Specific Platelet Activation Through Protease-Activated Receptors Reverses in Myocardial Infarction,ARTERIOSCLEROSIS THROMBOSIS AND VASCULAR BIOLOGY,JAN,2021,41,1,390,400,,10.1161/ATVBAHA.120.315033</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34</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Lawler, PR; Bhatt, DL; Godoy, LC; Luscher, TF; Bonow, RO; Verma, S; Ridker, PM,Targeting cardiovascular inflammation: next steps in clinical translation,EUROPEAN HEART JOURNAL,JAN 1,2021,42,1,113,+,,10.1093/eurheartj/ehaa099</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35</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Misrai, V; Zorn, KC; Charbonneau, H,"Re: Luca Boeri, Paolo Capogrosso, Eugenio Ventimiglia, et al. Clinical Comparison of Holmium Laser Enucleation of the Prostate and Bipolar Transurethral Enucleation of the Prostate in Patients Under Either Anticoagulation or Antiplatelet Therapy. Eur Urol Focus. In press. 10.1016/j.euf.2019.03.002 Perioperative Assessment of Transurethral Surgery for Benign Prostatic Obstruction in Patients Taking Oral Anticoagulants or Antiplatelet Agents: A Plea to Improve the Quality of Data",EUROPEAN UROLOGY FOCUS,JAN,2021,7,1,221,222,,10.1016/j.euf.2019.04.018</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36</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Morrison, JT; Hsia, J; Bonaca, MP,Medical Therapy for Secondary Prevention of Atherothrombotic Events in Peripheral Artery Disease,HEART INTERNATIONAL,,2021,15,1,14,19,,10.17925/HI.2021.15.1.14</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37</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Mundaca, EA; Lazzaro-Salazar, M; Pujol-Cols, L; Munoz-Quezada, MT,The Emotional and Cognitive Scale of the Human-Nature Relationship (ECS-HNR),SAGE OPEN,JAN,2021,11,1,,,2.15824E+16,10.1177/21582440211004142</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38</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Nekrasov, AA; Timoschenko, ES; Nekrasova, TA; Timoschenko, MV; Suleimanova, AV,THE EFFECT OF RIVAROXABAN LOW DOSES ON THE STABLE ANGINA OF THE II-III FUNCTIONAL CLASS CLINICAL MANIFESTATIONS AND THE QUALITY OF LIFE IN PATIENTS WITH ISCHEMIC HEART DISEASE,KARDIOLOGIYA,,2021,61,9,46,50,,10.18087/cardio.2021.9.n1696</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39</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Nicolau, JC; Feitosa, GS; Petriz, JL; Furtado, RHD; Precoma, DB; Lemke, W; Lopes, RD; Timerman, A; Marin-Neto, JA; Neto, LB; Gomes, BFD; Santos, ECL; Piegas, LS; Soeiro, AD; Negri, AJD; Franci, A; Markman, B; Baccaro, BM; Montenegro, CEL; Rochitte, CE; Barbosa, CJDG; das Virgens, CMB; Stefanini, E; Manenti, ERF; Lima, FG; Monteiro, FD; Correa, H; Pena, HPM; Pinto, IMF; Falcao, JLDA; Sena, JP; Peixoto, JM; de Souza, JA; da Silva, LS; Maia, LN; Ohe, LN; Baracioli, LM; Dallan, LAD; Dallan, LAP; Mattos, LAPE; Bodanese, LC; Ritt, LEF; Canesin, MF; Rivas, MBD; Franken, M; Magalhaes, MJG; de Oliveira, MT; Filgueiras, NM; Dutra, OP; Coelho, OR; Leaes, PE; Rossi, PRF; Soares, PR; Neto, PAL; Farsky, PS; Cavalcanti, RRC; Alves, RJ; Kalil, RAK; Esporcatte, R; Marino, RL; Giraldez, RRCV; Meneghelo, RS; Lima, RDL; Ramos, RF; Falcao, SNDS; Dalcoquio, TF; Lemke, VDG; Chalela, WA; Mathias, W,Brazilian Society of Cardiology Guidelines on Unstable Angina and Acute Myocardial Infarction without ST-Segment Elevation-2021,ARQUIVOS BRASILEIROS DE CARDIOLOGIA,,2021,117,1,181,264,,10.36660/abc.20210180</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40</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Olesen, KKW; Gyldenkerne, C; Thim, T; Thomsen, RW; Maeng, M,"Peripheral artery disease, lower limb revascularization, and amputation in diabetes patients with and without coronary artery disease: a cohort study from the Western Denmark Heart Registry",BMJ OPEN DIABETES RESEARCH &amp; CARE,,2021,9,1,,,e001803,10.1136/bmjdrc-2020-001803</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41</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Panov, AV,Antithrombotic Management for Patients with Atrial Fibrillation Undergoing Percutaneous Coronary Intervention,RATIONAL PHARMACOTHERAPY IN CARDIOLOGY,,2021,17,4,628,637,,10.20996/1819-6446-2021-07-02</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42</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Schuhlen, H,Are therapy decisions for platelet inhibition in NSTE-ACS-patients easier since updated ESC guidelines are published?,JOURNAL FUR KARDIOLOGIE,,2021,28,5-6,140,145,,</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43</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Shroff, GR; Carlson, MD; Mathew, RO,Coronary Artery Disease in Chronic Kidney Disease: Need for a Heart-Kidney Team-Based Approach,EUROPEAN CARDIOLOGY REVIEW,,2021,16,,,,e48,10.15420/ecr.2021.30</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44</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Spoorendonk, JA; Briere, JB; Bowrin, K; Millier, A; Coppens, M; Tempelaar, S; Verheggen, B,Clinical implications and cost-effectiveness analysis of rivaroxaban in patients with coronary artery disease or peripheral arterial disease in the Netherlands,JOURNAL OF MEDICAL ECONOMICS,JAN 1,2021,24,1,1231,1239,,10.1080/13696998.2021.1997024</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45</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Strauss, SA; Jetty, P; Kobewka, D; Carrier, M,Antithrombotic regimens in females with symptomatic lower extremity peripheral arterial disease: protocol for a systematic review and meta-analysis,BMJ OPEN,,2021,11,5,,,e042980,10.1136/bmjopen-2020-042980</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46</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Wijeysundera, DN,Perioperative troponin screening and detection of myocardial injury,INTERNATIONAL ANESTHESIOLOGY CLINICS,,2021,59,1,1,8,,10.1097/AIA.0000000000000304</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47</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Yap, J; Chew, DP; Stone, GW; Tan, JWC,Pharmacotherapy in Stable Coronary Artery Disease: Historical Perspectives and New Insights from the ISCHEMIA Trial,EUROPEAN CARDIOLOGY REVIEW,,2021,16,,,,e04,10.15420/ecr.2020.48</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48</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Zykov, MV; Butsev, VV; Suleymanov, RR,"Myocardial Infarction Complicated by Ischemic Stroke: Risk Factors, Prognosis, Unresolved Problems and Possible Methods of Prevention",RATIONAL PHARMACOTHERAPY IN CARDIOLOGY,,2021,17,1,73,82,,10.20996/1819-6446-2021-02-09</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49</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Chandrasekhar, J; Morice, MC; Mehran, R,The 70/30 Rule Between Men and Women-Disparity or Opportunity? COMMENT &amp; RESPONSE,JAMA CARDIOLOGY,APR,2021,6,4,482,+,,10.1001/jamacardio.2020.6136</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50</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Kanji, R; Kubica, J; Navarese, EP; Gorog, DA,Endogenous fibrinolysis-Relevance to clinical thrombosis risk assessment,EUROPEAN JOURNAL OF CLINICAL INVESTIGATION,APR,2021,51,4,,,e13471,10.1111/eci.13471</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51</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Katsanos, AH; Kamel, H; Healey, JS; Hart, RG,Stroke Prevention in Atrial Fibrillation: Looking Forward,CIRCULATION,DEC 15,2020,142,24,2371,2388,,10.1161/CIRCULATIONAHA.120.049768</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52</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Merkler, AE; Alakbarli, J; Barbar, T; Baradaran, H; Adejumo, O; Navi, BB; Kamel, H; Kim, J; Okin, PM; Gupta, A; Weinsaft, JW,Associations between the size and location of myocardial infarction and cerebral infarction,JOURNAL OF THE NEUROLOGICAL SCIENCES,DEC 15,2020,419,,,,117182,10.1016/j.jns.2020.117182</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53</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Perl, L; Bental, T; Vaknin-Assa, H; Assali, A; Codner, P; Talmor-Barkan, Y; Greenberg, G; Samara, A; Witberg, G; Orvin, K; Kornowski, R,Independent Impact of Peripheral Artery Disease on Percutaneous Coronary Intervention,JOURNAL OF THE AMERICAN HEART ASSOCIATION,DEC 15,2020,9,24,,,e017655,10.1161/JAHA.120.017655</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54</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Barnes, GD,Combining antiplatelet and anticoagulant therapy in cardiovascular disease,HEMATOLOGY-AMERICAN SOCIETY OF HEMATOLOGY EDUCATION PROGRAM,DEC 4,2020,,1,642,648,,10.1182/hematology.2020000151</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55</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Darmon, A; Ducrocq, G; Jasilek, A; Feldman, L; Sorbets, E; Ferrari, R; Ford, I; Tardif, JC; Tendera, M; Fox, KM; Steg, PG,Use of risk scores to identify lower and higher risk subsets among COMPASS-eligible patients with chronic coronary syndromes. Insights from the CLARIFY registry,CLINICAL CARDIOLOGY,JAN,2021,44,1,58,65,,10.1002/clc.23505</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56</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Diep, R; Garcia, D,Does aspirin prevent venous thromboembolism?,HEMATOLOGY-AMERICAN SOCIETY OF HEMATOLOGY EDUCATION PROGRAM,DEC 4,2020,,1,634,641,,10.1182/hematology.2020000150</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57</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Andrade, JG; Aguilar, M; Atzema, C; Bell, A; Cairns, JA; Cheung, CC; Cox, JL; Dorian, P; Gladstone, DJ; Healey, JS; Khairy, P; Leblanc, K; McMurtry, MS; Mitchell, LB; Nair, GM; Nattel, S; Parkash, R; Pilote, L; Sandhu, RK; Sarrazin, JF; Sharma, M; Skanes, AC; Talajic, M; Tsang, TSM; Verma, A; Verma, S; Whitlock, R; Wyse, DG; Macle, L,The 2020 Canadian Cardiovascular Society/Canadian Heart Rhythm Society Comprehensive Guidelines for the Management of Atrial Fibrillation,CANADIAN JOURNAL OF CARDIOLOGY,DEC,2020,36,12,1847,1948,,10.1016/j.cjca.2020.09.001</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58</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Capodanno, D; Angiolillo, DJ,Antithrombotic Therapy for Atherosclerotic Cardiovascular Disease Risk Mitigation in Patients With Coronary Artery Disease and Diabetes Mellitus,CIRCULATION,DEC 1,2020,142,22,2172,2188,,10.1161/CIRCULATIONAHA.120.045465</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59</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Farber, A,VOYAGER PAD contributes to medical therapy for peripheral artery disease,JOURNAL OF VASCULAR SURGERY,DEC,2020,72,6,1843,1844,,10.1016/j.jvs.2020.06.101</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60</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Folsom, AR; Cushman, M,Exploring Opportunities for Primary Prevention of Unprovoked Venous Thromboembolism: Ready for Prime Time?,JOURNAL OF THE AMERICAN HEART ASSOCIATION,DEC 1,2020,9,23,,,e019395,10.1161/JAHA.120.019395</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61</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Jurisch, D; Laufs, U,Chronic coronary syndrome. New classification of stable coronary artery disease,INTERNIST,JAN,2021,62,1,47,55,,10.1007/s00108-020-00910-0</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62</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Khan, N; Mamas, MA; Moss, A; Gorog, DA; Nightingale, P; Armesilla, A; Smallwood, A; Munir, S; Khogali, S; Wrigley, B; Cotton, JM,Aspirin related platelet reactivity as a determinant of ten year survival in high risk non-ST segment elevation myocardial infarction (NSTEMI) patients,THROMBOSIS RESEARCH,DEC,2020,196,,523,525,,10.1016/j.thromres.2020.09.011</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63</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Wang, DY; Li, CY; Xu, XQ; Xu, H; Guo, CC; Wang, JP; Guo, JY; Huang, L,Effect of Yugengtongyu Granules in Patients with Stable Coronary Artery Disease on Reducing Adverse Cardiovascular Events: A Double-Blind Controlled Trial,JOURNAL OF ALTERNATIVE AND COMPLEMENTARY MEDICINE,FEB 1,2021,27,2,142,149,,10.1089/acm.2020.0361</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64</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Weissler, EH; Jones, WS; Desormais, I; Debus, S; Mazzolai, L; Espinola-Klein, C; Nikol, S; Nehler, M; Sillesen, H; Aboyans, V; Patel, MR,Polyvascular disease: A narrative review of current evidence and a consideration of the role of antithrombotic therapy,ATHEROSCLEROSIS,DEC,2020,315,,10,17,,10.1016/j.atherosclerosis.2020.11.001</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65</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Yalim, Z; Aldemir, M; Yalim, SA,Assessment of the relationship between death and CHA(2)DS(2)-VASc score in peripheral artery disease,INTERNATIONAL ANGIOLOGY,DEC,2020,39,6,509,516,,10.23736/S0392-9590.20.04498-3</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66</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Chan, N; Sobieraj-Teague, M; Eikelboom, JW,Direct oral anticoagulants: evidence and unresolved issues,LANCET,NOV 28,2020,396,10264,1767,1776,,</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67</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Russmann, S; Rahmany, A; Niedrig, D; Hatz, KD; Ludin, K; Burden, AM; Englberger, L; Backhaus, R; Serra, A; Bechir, M,Implementation and management outcomes of pharmacogenetic CYP2C19 testing for clopidogrel therapy in clinical practice,EUROPEAN JOURNAL OF CLINICAL PHARMACOLOGY,MAY,2021,77,5,709,716,,10.1007/s00228-020-03050-4</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68</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Thiele, H; Jobs, A,ESC guidelines 2020: acute coronary syndrome without persistent ST-segment elevation What is new?,HERZ,FEB,2021,46,1,3,13,,10.1007/s00059-020-05002-1</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69</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Fabris, E; Sinagra, G; Valgimigli, M,Antithrombotic therapy in heart failure and sinus rhythm: the ongoing search for a better match of patients to therapy,EUROPEAN JOURNAL OF HEART FAILURE,APR,2021,23,4,657,660,,10.1002/ejhf.2045</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70</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Ferraro, R; Latina, JM; Alfaddagh, A; Michos, ED; Blaha, MJ; Jones, SR; Sharma, G; Trost, JC; Boden, WE; Weintraub, WS; Lima, JAC; Blumenthal, RS; Fuster, V; Arbab-Zadeh, A,Evaluation and Management of Patients With Stable Angina: Beyond the Ischemia Paradigm JACC State-of-the-Art Review,JOURNAL OF THE AMERICAN COLLEGE OF CARDIOLOGY,NOV 10,2020,76,19,2252,2266,,10.1016/j.jacc.2020.08.078</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71</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Kim, HK; Tantry, US; Smith, SC; Jeong, MH; Park, SJ; Kim, MH; Lim, D; Shin, ES; Park, DW; Huo, Y; Chen, SL; Bo, Z; Goto, S; Kimura, T; Yasuda, S; Chen, WJ; Chan, M; Aradi, D; Geisler, T; Gorog, DA; Sibbing, D; Lip, GYH; Angiolillo, DJ; Gurbel, PA; Jeong, YH,The East Asian Paradox: An Updated Position Statement on the Challenges to the Current Antithrombotic Strategy in Patients with Cardiovascular Disease,THROMBOSIS AND HAEMOSTASIS,APR,2021,121,4,422,432,,10.1055/s-0040-1718729</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72</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Mastenbroek, TG; Karel, MFA; Nagy, M; Chayoua, W; Korsten, EIJ; Coenen, DM; Debets, J; Konings, J; Brouns, AE; Leenders, PJA; van Essen, H; van Oerle, R; Heitmeier, S; Spronk, HM; Kuijpers, MJE; Cosemans, JMEM,Vascular protective effect of aspirin and rivaroxaban upon endothelial denudation of the mouse carotid artery,SCIENTIFIC REPORTS,NOV 9,2020,10,1,,,19360,10.1038/s41598-020-76377-8</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73</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Nidorf, SM; Fiolet, ATL; Mosterd, A; Eikelboom, JW; Schut, A; Opstal, TSJ; The, SHK; Xu, XF; Ireland, MA; Lenderink, T; Latchem, D; Hoogslag, P; Jerzewski, A; Nierop, P; Whelan, A; Hendriks, R; Swart, H; Schaap, J; Kuijper, AFM; van Hessen, MWJ; Saklani, P; Tan, I; Thompson, AG; Morton, A; Judkins, C; Bax, WA; Dirksen, M; Alings, M; Hankey, GJ; Budgeon, CA; Tijssen, JGP; Cornel, JH; Thompson, PL,Colchicine in Patients with Chronic Coronary Disease,NEW ENGLAND JOURNAL OF MEDICINE,NOV 5,2020,383,19,1838,1847,,10.1056/NEJMoa2021372</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74</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Fredenburgh, JC; Weitz, JI,New anticoagulants: Moving beyond the direct oral anticoagulants,JOURNAL OF THROMBOSIS AND HAEMOSTASIS,JAN,2021,19,1,20,29,,10.1111/jth.15126</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75</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Bolognese, L; Felici, M,Chronic ischaemic heart disease and rivaroxaban: which patients derive the greatest benefit?,EUROPEAN HEART JOURNAL SUPPLEMENTS,NOV,2020,22,L,L24,L27,,10.1093/eurheartj/suaa128</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76</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Costa, F; Garcia-Ruiz, V; Licordari, R; Fimiani, L,The High Bleeding Risk Patient with Coronary Artery Disease,CARDIOLOGY CLINICS,NOV,2020,38,4,481,490,,10.1016/j.ccl.2020.06.002</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77</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Daub, S; Lutgens, E; Munzel, T; Daiber, A,CD40/CD40L and Related Signaling Pathways in Cardiovascular Health and Disease-The Pros and Cons for Cardioprotection,INTERNATIONAL JOURNAL OF MOLECULAR SCIENCES,NOV,2020,21,22,,,8533,10.3390/ijms21228533</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78</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Fiala, C; Pasic, MD,Aspirin: Bitter pill or miracle drug?,CLINICAL BIOCHEMISTRY,NOV,2020,85,,1,4,,10.1016/j.clinbiochem.2020.07.003</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79</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Fukui, T; Ogasawara, N; Hasegawa, S,Rare pulmonary embolism caused by the combination of bilateral popliteal venous aneurysms and antiphospholipid syndrome,BMJ CASE REPORTS,NOV,2020,13,11,,,e236341,10.1136/bcr-2020-236341</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80</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Guedeney, P; Collet, JP,Diagnosis and Management of Acute Coronary Syndrome: What is New and Why? Insight From the 2020 European Society of Cardiology Guidelines,JOURNAL OF CLINICAL MEDICINE,NOV,2020,9,11,,,3474,10.3390/jcm9113474</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81</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He, HL; Wang, J; Yannie, PJ; Korzun, WJ; Yang, H; Ghosh, S,Nanoparticle-based Two-pronged approach to regress atherosclerosis by simultaneous modulation of cholesterol influx and efflux,BIOMATERIALS,NOV,2020,260,,,,120333,10.1016/j.biomaterials.2020.120333</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82</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Hoogeveen, RM; Pereira, JPB; Nurmohamed, NS; Zampoleri, V; Bom, MJ; Baragetti, A; Boekholdt, SM; Knaapen, P; Khaw, KT; Wareham, NJ; Groen, AK; Catapano, AL; Koenig, W; Levin, E; Stroes, ESG,Improved cardiovascular risk prediction using targeted plasma proteomics in primary prevention,EUROPEAN HEART JOURNAL,NOV 1,2020,41,41,3998,4007,,10.1093/eurheartj/ehaa648</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83</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Javalkar, V; Kuybu, O; Amireh, A; Kelley, RE,Evolving Approaches to Antithrombotics in Stroke Prevention and Treatment,SOUTHERN MEDICAL JOURNAL,NOV,2020,113,11,585,592,,10.14423/SMJ.0000000000001173</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84</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Khan, H; Gallant, RC; Zamzam, A; Jain, S; Afxentiou, S; Syed, M; Kroezen, Z; Shanmuganathan, M; Britz-McKibbin, P; Rand, ML; Ni, HY; Al-Omran, M; Qadura, M,Personalization of Aspirin Therapy Ex Vivo in Patients with Atherosclerosis Using Light Transmission Aggregometry,DIAGNOSTICS,NOV,2020,10,11,,,871,10.3390/diagnostics10110871</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85</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Kubica, J; Adamski, P; Niezgoda, P; Alexopoulos, D; Badariene, J; Budaj, A; Buszko, K; Dudek, D; Fabiszak, T; Gasior, M; Gil, R; Gorog, DA; Grajek, S; Gurbel, PA; Gruchala, M; Jaguszewski, MJ; James, S; Jeong, YH; Jilma, B; Kasprzak, JD; Kleinrok, A; Kubica, A; Kuliczkowski, W; Legutko, J; Lesiak, M; Siller-Matula, JM; Nadolny, K; Pstragowski, K; Di Somma, S; Specchia, G; Stepinska, J; Tantry, US; Tycinska, A; Verdoia, M; Wojakowski, W; Navarese, EP,Prolonged antithrombotic therapy in patients after acute coronary syndrome: A critical appraisal of current European Society of Cardiology guidelines,CARDIOLOGY JOURNAL,NOV,2020,27,6,661,676,,10.5603/CJ.a2020.0132</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86</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Li, X; Yang, JM; Xu, DY,Anticoagulation in Patients with Heart Failure and Sinus Rhythm,INTERNATIONAL HEART JOURNAL,NOV,2020,61,6,1204,1211,,10.1536/ihj.20-248</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87</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Madhavan, MV; Stone, GW,Adverse events beyond 1 year after percutaneous coronary intervention,CURRENT OPINION IN CARDIOLOGY,NOV,2020,35,6,687,696,,10.1097/HCO.0000000000000792</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88</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Meah, MN; Raftis, J; Wilson, SJ; Perera, V; Garonzik, SM; Murthy, B; Everlof, JG; Aronson, R; Luettgen, J; Newby, DE,Antithrombotic Effects of Combined PAR (Protease-Activated Receptor)-4 Antagonism and Factor Xa Inhibition,ARTERIOSCLEROSIS THROMBOSIS AND VASCULAR BIOLOGY,NOV,2020,40,11,2678,2685,,10.1161/ATVBAHA.120.314960</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89</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Messas, E; Goudot, G; Halliday, A; Sitruk, J; Mirault, T; Khider, L; Saldmann, F; Mazzolai, L; Aboyans, V,Management of carotid stenosis for primary and secondary prevention of stroke: state-of-the-art 2020: a critical review,EUROPEAN HEART JOURNAL SUPPLEMENTS,NOV,2020,22,M,M35,+,,10.1093/eurheartj/suaa162</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90</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Paquin, A; Poirier, P; Beaudoin, J; Piche, ME,Secondary prevention after CABG: do new agents change the paradigm?,CURRENT OPINION IN CARDIOLOGY,NOV,2020,35,6,664,672,,10.1097/HCO.0000000000000783</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91</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Parker, WAE; Gorog, DA; Geisler, T; Vilahur, G; Sibbing, D; Rocca, B; Storey, RF,Prevention of stroke in patients with chronic coronary syndromes or peripheral arterial disease,EUROPEAN HEART JOURNAL SUPPLEMENTS,NOV,2020,22,M,M26,+,,10.1093/eurheartj/suaa165</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92</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Rodriguez, LAG; Vora, P; Brobert, G; Soriano-Gabarro, M; Soriano, LC,Bleeding associated with low-dose aspirin: Comparison of data from the COMPASS randomized controlled trial and routine clinical practice,INTERNATIONAL JOURNAL OF CARDIOLOGY,NOV 1,2020,318,,21,24,,10.1016/j.ijcard.2020.06.048</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93</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Wheeler, M; Chan, N; Eikelboom, J,Rivaroxaban for the prevention of major adverse cardiovascular events in patients with coronary or peripheral artery disease,FUTURE CARDIOLOGY,NOV,2020,16,6,597,612,,10.2217/fca-2020-0068</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94</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Xiong, YY; Bath, PM,Antiplatelet Therapy for Transient Ischemic Attack and Minor Stroke,STROKE,NOV,2020,51,11,3472,3474,,10.1161/STROKEAHA.120.031763</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95</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Bikdeli, B; Chatterjee, S; Kirtane, AJ; Parikh, SA; Andreozzi, GM; Desai, NR; Francese, DP; Gibson, CM; Piazza, G; Goldhaber, SZ; Eikelboom, JW; Krumholz, HM; Stone, GW,Sulodexide versus Control and the Risk of Thrombotic and Hemorrhagic Events: Meta-Analysis of Randomized Trials,SEMINARS IN THROMBOSIS AND HEMOSTASIS,NOV,2020,46,8,908,918,,10.1055/s-0040-1716874</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96</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Bavishi, C,"In ACS treated with drug-eluting stents and 3 mo of DAPT, ticagrelor monotherapy reduced clinical events at 1 y vs. DAPT",ANNALS OF INTERNAL MEDICINE,OCT 20,2020,173,8,JC43,JC43,,10.7326/ACPJ202010200-043</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97</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Jacobsen, AP; Raber, I; McCarthy, CP; Blumenthal, RS; Bhatt, DL; Cusack, RW; Serruys, PWJC; Wijns, W; McEvoy, JW,Lifelong Aspirin for All in the Secondary Prevention of Chronic Coronary Syndrome Still Sacrosanct or Is Reappraisal Warranted?,CIRCULATION,OCT 20,2020,142,16,1579,1590,,10.1161/CIRCULATIONAHA.120.045695</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98</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De Luca, L; Bonaca, MP; Magnani, G,Antithrombotic strategies for patients with coronary and lower extremity peripheral artery diseases: a narrative review,EXPERT REVIEW OF CARDIOVASCULAR THERAPY,DEC 1,2020,18,12,881,889,,10.1080/14779072.2020.1833719</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99</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de Veer, AJWM; Bennaghmouch, N; Dewilde, WJM; ten Berg, JM,How cardiologists manage antithrombotic treatment of patients with atrial fibrillation undergoing percutaneous coronary stenting: the WOEST survey 2018,NETHERLANDS HEART JOURNAL,MAR,2021,29,3,135,141,,10.1007/s12471-020-01500-3</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00</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Eggebrecht, H,Colchicine - A new Option For chronic Coronary Syndrome?,KARDIOLOGE,FEB,2021,15,1,9,10,,10.1007/s12181-020-00434-9</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01</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Biscetti, F; Nardella, E; Rando, MM; Cecchini, AL; Angelini, F; Cina, A; Iezzi, R; Filipponi, M; Santoliquido, A; Pitocco, D; Landolfi, R; Flex, A,Association between omentin-1 and major cardiovascular events after lower extremity endovascular revascularization in diabetic patients: a prospective cohort study,CARDIOVASCULAR DIABETOLOGY,OCT 7,2020,19,1,,,170,10.1186/s12933-020-01151-z</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02</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Ferreira, JP; Lam, CSP; Anker, SD; Mehra, MR; van Veldhuisen, DJ; Byra, WM; La Police, DA; Cleland, JGF; Greenberg, B; Zannad, F,PlasmaD-dimer concentrations predicting stroke risk and rivaroxaban benefit in patients with heart failure and sinus rhythm: an analysis from theCOMMANDER-HFtrial,EUROPEAN JOURNAL OF HEART FAILURE,,,,,,,,10.1002/ejhf.2003</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03</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Sterpetti, AV,Inflammatory Cytokines and Atherosclerotic Plaque Progression. Therapeutic Implications,CURRENT ATHEROSCLEROSIS REPORTS,OCT 6,2020,22,12,,,75,10.1007/s11883-020-00891-3</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04</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Zambon, A; Pirillo, A; Zambon, S; Norata, GD; Catapano, AL,Omega n-3 Supplementation: Exploring the Cardiovascular Benefits Beyond Lipoprotein Reduction,CURRENT ATHEROSCLEROSIS REPORTS,OCT 3,2020,22,12,,,74,10.1007/s11883-020-00893-1</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05</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Baugh, CW; Levine, M; Cornutt, D; Wilson, JW; Kwun, R; Mahan, CE; Pollack, CV; Marcolini, EG; Milling, TJ; Peacock, WF; Rosovsky, RP; Wu, F; Sarode, R; Spyropoulos, AC; Villines, TC; Woods, TD; McManus, J; Williams, J,Anticoagulant Reversal Strategies in the Emergency Department Setting: Recommendations of a Multidisciplinary Expert Panel,ANNALS OF EMERGENCY MEDICINE,OCT,2020,76,4,470,485,,10.1016/j.annemergmed.2019.09.001</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06</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Casula, M; Olmastroni, E; Gazzotti, M; Galimberti, F; Zambon, A; Catapano, AL,"Omega-3 polyunsaturated fatty acids supplementation and cardiovascular outcomes: do formulation, dosage, and baseline cardiovascular risk matter? updated meta-analysis of randomized controlled trials",PHARMACOLOGICAL RESEARCH,OCT,2020,160,,,,105060,10.1016/j.phrs.2020.105060</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07</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Dobesh, PP; Finks, SW; Trujillo, TC,Dual Antiplatelet Therapy for Long-term Secondary Prevention of Atherosclerotic Cardiovascular Events,CLINICAL THERAPEUTICS,OCT,2020,42,10,2084,2097,,10.1016/j.clinthera.2020.08.003</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08</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Fernando, H; McFadyen, JD; Palasubramaniam, J; Shaw, J; Wang, XW; Stub, D; Peter, K,Antithrombotic Therapy in Myocardial Infarction: Historic Perils and Current Challenges-A 70-Year Journey,THROMBOSIS AND HAEMOSTASIS,OCT,2020,120,10,1352,1356,,10.1055/s-0040-1714212</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09</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Hernandez, L; Shah, A; Zhao, Q; Milentijevic, D; Kharat, A,Economic Implications of Preventing Major Cardiovascular and Limb Events with Rivaroxaban plus Aspirin in Patients with Coronary or Peripheral Artery Disease in the United States,AMERICAN HEALTH AND DRUG BENEFITS,OCT-NOV,2020,13,5,184,190,,</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10</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Hess, CN; Bonaca, MP,Contemporary Review of Antithrombotic Therapy in Peripheral Artery Disease,CIRCULATION-CARDIOVASCULAR INTERVENTIONS,OCT,2020,13,10,,,e009584,10.1161/CIRCINTERVENTIONS.120.009584</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11</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Katsanos, AH; Hart, RG,New Horizons in Pharmacologic Therapy for Secondary Stroke Prevention,JAMA NEUROLOGY,OCT,2020,77,10,1308,1317,,10.1001/jamaneurol.2020.2494</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12</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Kim, HK; Ahn, Y; Chang, K; Jeong, YH; Hahn, JY; Choo, EH; Kim, MC; Kim, HS; Kim, W; Cho, MC; Jang, Y; Kim, CJ; Jeong, MH; Chae, SC,2020 Korean Society of Myocardial Infarction Expert Consensus Document on Pharmacotherapy for Acute Myocardial Infarction,KOREAN CIRCULATION JOURNAL,OCT,2020,50,10,845,866,,10.4070/kcj.2020.0196</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13</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Schiele, F; Lemesle, G; Angoulvant, D; Krempf, M; Kownator, S; Cheggour, S; Belle, L; Ferrieres, J,Proposal for a standardized discharge letter after hospital stay for acute myocardial infarction,EUROPEAN HEART JOURNAL-ACUTE CARDIOVASCULAR CARE,OCT,2020,9,7,788,801,,10.1177/2048872619844444</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14</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Sharma, M; Hart, RG; Smith, EE; Bosch, J; Eikelboom, JW; Connolly, SJ; Dyal, L; Reeh, KW; Casanova, A; Diaz, R; Lopez-Jaramillo, P; Ertl, G; Stork, S; Dagenais, GR; Lonn, EM; Ryden, L; Tonkin, AM; Varigos, JD; Bhatt, DL; Branch, KRH; Probstfield, JL; Kim, JH; O'Donnell, M; Vinereanu, D; Fox, KAA; Liang, Y; Liu, LS; Zhu, J; Pogosova, N; Maggioni, AP; Avezum, A; Piegas, LS; Keltai, K; Keltai, M; Berkowitz, SD; Yusuf, S,Rivaroxaban for Prevention of Covert Brain Infarcts and Cognitive Decline The COMPASS MRI Substudy,STROKE,OCT,2020,51,10,2901,2909,,10.1161/STROKEAHA.120.029762</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15</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Kaplovitch, E; Eikelboom, JW; Dyal, L; Aboyans, V; Abola, MT; Verhamme, P; Avezum, A; Fox, KAA; Berkowitz, SD; Bangdiwala, SI; Yusuf, S; Anand, SS,Rivaroxaban and Aspirin in Patients With Symptomatic Lower Extremity Peripheral Artery Disease A Subanalysis of the COMPASS Randomized Clinical Trial,JAMA CARDIOLOGY,JAN,2021,6,1,21,29,,10.1001/jamacardio.2020.4390</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16</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Cohen, O; Levy-Mendelovich, S; Ageno, W,Rivaroxaban for the treatment of venous thromboembolism in pediatric patients,EXPERT REVIEW OF CARDIOVASCULAR THERAPY,NOV 1,2020,18,11,733,741,,10.1080/14779072.2020.1823218</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17</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Polzin, A; Dannenberg, L; Thienel, M; Orban, M; Wolff, G; Hohlfeld, T; Zeus, T; Kelm, M; Petzold, T,Noncanonical Effects of Oral Thrombin and Factor Xa Inhibitors in Platelet Activation and Arterial Thrombosis,THROMBOSIS AND HAEMOSTASIS,FEB,2021,121,2,122,130,,10.1055/s-0040-1716750</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18</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Hijazi, Z; Oldgren, J; Lindback, J; Alexander, JH; Alings, M; De Caterina, R; Eikelboom, JW; Ezekowitz, MD; Held, C; Huber, K; Hylek, EM; Granger, CB; Lopes, RD; Vinereanu, D; Siegbahn, A; Wallentin, L,"Evaluation of the Age, Biomarkers, and Clinical History-Bleeding Risk Score in Patients With Atrial Fibrillation With Combined Aspirin and Anticoagulation Therapy Enrolled in the ARISTOTLE and RE-LY Trials",JAMA NETWORK OPEN,SEP 16,2020,3,9,,,e2015943,10.1001/jamanetworkopen.2020.15943</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19</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Steensig, K; Olesen, KKW; Madsen, M; Thim, T; Jensen, LO; Wurtz, M; Kristensen, SD; Botker, HE; Lip, GYH; Eikelboom, JW; Maeng, M,A Novel Model for Prediction of Thromboembolic and Cardiovascular Events in Patients Without Atrial Fibrillation,AMERICAN JOURNAL OF CARDIOLOGY,SEP 15,2020,131,,40,48,,10.1016/j.amjcard.2020.06.031</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20</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Malmberg, M; Gunn, J; Rautava, P; Sipila, J; Kyto, V,Outcome of acute myocardial infarction versus stable coronary artery disease patients treated with coronary bypass surgery,ANNALS OF MEDICINE,JAN 1,2021,53,1,70,77,,10.1080/07853890.2020.1818118</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21</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Lee, MC; Liao, CT; Toh, HS; Chou, CC; Chang, WT; Chen, ZC; Wu, WS; Yu, T; Strong, C,Cost-effectiveness analysis of rivaroxaban plus aspirin versus aspirin alone in secondary prevention among patients with chronic cardiovascular diseases,CARDIOVASCULAR DRUGS AND THERAPY,JUN,2021,35,3,539,547,,10.1007/s10557-020-07059-w</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22</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Martinod, K; Deppermann, C,Immunothrombosis and thromboinflammation in host defense and disease,PLATELETS,APR 3,2021,32,3,314,324,,10.1080/09537104.2020.1817360</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23</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Ponsford, MJ; Clark, J; Mock, J; Abinun, M; Carne, E; El-Shanawany, T; Williams, PE; Choudhury, A; Freeman, AF; Gennery, AR; Jolles, S,Hematopoietic Stem Cell Transplantation and Vasculopathy Associated With STAT3-Dominant-Negative Hyper-IgE Syndrome,FRONTIERS IN PEDIATRICS,SEP 10,2020,8,,,,575,10.3389/fped.2020.00575</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24</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Scott, LJ,Rivaroxaban: A Review for Secondary CV Prevention in CAD and PAD,DRUGS,SEP,2020,80,14,1465,1475,,10.1007/s40265-020-01397-7</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25</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Gerstman, BB,Proton pump inhibitors and chronic kidney disease: Reevaluating the evidence from a randomized controlled trial,PHARMACOEPIDEMIOLOGY AND DRUG SAFETY,JAN,2021,30,1,4,8,,10.1002/pds.5101</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26</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Ajala, ON; Everett, BM,Targeting Inflammation to Reduce Residual Cardiovascular Risk,CURRENT ATHEROSCLEROSIS REPORTS,SEP 3,2020,22,11,,,66,10.1007/s11883-020-00883-3</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27</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Kataruka, A; Mahtta, D; Akeroyd, JM; Hira, RS; Kazi, DS; Spertus, JA; Bhatt, DL; Petersen, LA; Ballantyne, CM; Virani, SS,Eligibility for Low-Dose Rivaroxaban Based on the COMPASS Trial: Insights from the Veterans Affairs Healthcare System,CARDIOVASCULAR DRUGS AND THERAPY,JUN,2021,35,3,533,538,,10.1007/s10557-020-07061-2</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28</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Alfaddagh, A,"Letter by Alfaddagh Regarding Article, Healed Plaques in Patients With Stable Angina Pectoris",ARTERIOSCLEROSIS THROMBOSIS AND VASCULAR BIOLOGY,SEP,2020,40,9,E256,E257,,10.1161/ATVBAHA.120.314957</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29</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Ashley, J; McArthur, E; Bota, S; Harel, Z; Battistella, M; Molnar, AO; Jun, M; Badve, SV; Garg, AX; Manuel, D; Tanuseputro, P; Wells, P; Mavrakanas, T; Rhodes, E; Sood, MM,Risk of Cardiovascular Events and Mortality Among Elderly Patients With Reduced GFR Receiving Direct Oral Anticoagulants,AMERICAN JOURNAL OF KIDNEY DISEASES,SEP,2020,76,3,311,320,,10.1053/j.ajkd.2020.02.446</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30</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Biagioni, RB; Lopes, RD; Agati, LB; Sacilotto, R; Wolosker, N; Sobreira, ML; Soares, BLD; Joviliano, EE; Bernardi, WH; Castelli, V; Caffaro, RA; Fioranelli, A; Van Bellen, B; Casella, IB; Fidelis, RJR; Flumignan, RLG; Comerota, AJ; Ramacciotti, E,Rationale and design for the study Apixaban versus ClopidoGRel on a background of aspirin in patient undergoing InfraPoPliteal angioplasty for critical limb ischemia: AGRIPPA trial,AMERICAN HEART JOURNAL,SEP,2020,227,,100,106,,10.1016/j.ahj.2020.06.010</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31</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Costa, M,Extended antithrombotic therapy in secondary prevention: There is no such thing as a free lunch,REVISTA PORTUGUESA DE CARDIOLOGIA,SEP,2020,39,9,503,504,,10.1016/j.repc.2020.07.005</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32</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Cowie, MR; Lamy, A; Levy, P; Mealing, S; Millier, A; Mernagh, P; Cristeau, O; Bowrin, K; Briere, JB,Health economic evaluation of rivaroxaban in the treatment of patients with chronic coronary artery disease or peripheral artery disease,CARDIOVASCULAR RESEARCH,SEP 1,2020,116,11,1918,1924,,10.1093/cvr/cvz278</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33</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Dannenberg, L; Zikeli, D; Benkhoff, M; Ahlbrecht, S; Kelm, M; Levkau, B; Polzin, A,Targeting the human microbiome and its metabolite TMAO in cardiovascular prevention and therapy,PHARMACOLOGY &amp; THERAPEUTICS,SEP,2020,213,,,,107584,10.1016/j.pharmthera.2020.107584</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34</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Drexel, H; Lewis, BS; Rosano, GMC; Saely, CH; Tautermann, G; Huber, K; Dopheide, JF; Kaski, JC; Mader, A; Niessner, A; Savarese, G; Schmidt, TA; Semb, AG; Tamargo, J; Wassmann, S; Per Kjeldsen, K; Agewall, S; Pocock, SJ,"The age of randomized clinical trials: three important aspects of randomized clinical trials in cardiovascular pharmacotherapy with examples from lipid, diabetes, and antithrombotic trials",EUROPEAN HEART JOURNAL-CARDIOVASCULAR PHARMACOTHERAPY,SEP,2020,7,5,453,459,,10.1093/ehjcvp/pvaa126</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35</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Eikelboom, R; Moran, HRM; Lodewyks, C; Yan, WA; Zelentsov, I; Arora, RC,The COMPASS trial: practical considerations for application after coronary artery bypass surgery,CURRENT OPINION IN CARDIOLOGY,SEP,2020,35,5,583,588,,10.1097/HCO.0000000000000766</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36</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Faria, D; Santos, M; Baptista, SB; Ferreira, J; Leal, P; Abreu, PFE; Morais, C,Eligibility for extended antithrombotic therapy for secondary prevention of acute coronary syndrome,REVISTA PORTUGUESA DE CARDIOLOGIA,SEP,2020,39,9,493,501,,10.1016/j.repc.2020.02.012</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37</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Grant, PJ; Cosentino, F; Marx, N,Diabetes and coronary artery disease: not just a risk factor,HEART,SEP,2020,106,17,1357,1364,,10.1136/heartjnl-2019-316243</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38</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Gunasekaran, K; Rajasurya, V; Devasahayam, J; Rahi, MS; Chandran, A; Elango, K; Talari, G,A Review of the Incidence Diagnosis and Treatment of Spontaneous Hemorrhage in Patients Treated with Direct Oral Anticoagulants,JOURNAL OF CLINICAL MEDICINE,SEP,2020,9,9,,,2984,10.3390/jcm9092984</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39</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Gupta, S; Belley-Cote, EP; Panchal, P; Pandey, A; Basha, A; Pallo, L; Rochwerg, B; Mehta, S; Schwalm, JD; Whitlock, RP,Antiplatelet therapy and coronary artery bypass grafting: a systematic review and network meta-analysis,INTERACTIVE CARDIOVASCULAR AND THORACIC SURGERY,SEP,2020,31,3,354,363,,10.1093/icvts/ivaa115</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40</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Halasz, G; Piepoli, MF,Editor's presentation: Towards a personalised approach in exercise-based cardiovascular rehabilitation: An European Association of Preventive Cardiology (EAPC) call for action,EUROPEAN JOURNAL OF PREVENTIVE CARDIOLOGY,SEP,2020,27,13,1347,1349,,10.1177/2047487320949815</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41</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Hoffmann, C; Leven, C; Le Mao, R; De Moreuil, C; Lacut, K,Direct oral anticoagulants: In which indications? Which one to prescribe? For or against their use in frail patients and in atypical cases? Which monitoring and management haemorrhage complications?,REVUE DE MEDECINE INTERNE,SEP,2020,41,9,598,606,,10.1016/j.revmed.2020.05.026</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42</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Kremers, B; Wubbeke, L; Mees, B; ten Cate, H; Spronk, H; ten Cate-Hoek, A,Plasma Biomarkers to Predict Cardiovascular Outcome in Patients With Peripheral Artery Disease A Systematic Review and Meta-Analysis,ARTERIOSCLEROSIS THROMBOSIS AND VASCULAR BIOLOGY,SEP,2020,40,9,2018,2032,,10.1161/ATVBAHA.120.314774</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43</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Lagrange, J; Wagner, B; Nagler, M; ten Cate, V; Robles, AP; Koeck, T; Rapp, S; Prochaska, JH; Spronk, HM; Wenzel, P; Ruf, W; ten Cate, H; Wild, PS; Panova-Noeva, M,Characterization of Thrombin Generation Curve Shape in Presence of Platelets from Acute Venous Thromboembolism Patients,JOURNAL OF CLINICAL MEDICINE,SEP,2020,9,9,,,2892,10.3390/jcm9092892</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44</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Laslo, CL; Bacalbasa, N; Stanescu, AMA; Carsote, M; Bungau, S; Rus, M; Bratu, OG; Diaconu, CC,New oral anticoagulants - possible extension to other indications (Review),EXPERIMENTAL AND THERAPEUTIC MEDICINE,SEP,2020,20,3,2401,2405,,10.3892/etm.2020.8713</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45</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Mourikis, P; Zako, S; Dannenberg, L; Nia, AM; Heinen, Y; Busch, L; Richter, H; Hohlfeld, T; Zeus, T; Kelm, M; Polzin, A,Lipid lowering therapy in cardiovascular disease: From myth to molecular reality,PHARMACOLOGY &amp; THERAPEUTICS,SEP,2020,213,,,,107592,10.1016/j.pharmthera.2020.107592</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46</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Nidorf, SM; Fiolet, A; Abela, GS,Viewing atherosclerosis through a crystal lens: How the evolving structure of cholesterol crystals in atherosclerotic plaque alters its stability,JOURNAL OF CLINICAL LIPIDOLOGY,SEP-OCT,2020,14,5,619,630,,10.1016/j.jacl.2020.07.003</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47</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Oikonomou, E; Leopoulou, M; Theofilis, P; Antonopoulos, AS; Siasos, G; Latsios, G; Mystakidi, VC; Antoniades, C; Tousoulis, D,A link between inflammation and thrombosis in atherosclerotic cardiovascular diseases: Clinical and therapeutic implications,ATHEROSCLEROSIS,SEP,2020,309,,16,26,,10.1016/j.atherosclerosis.2020.07.027</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48</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van Paridon, PCS; Panova-Noeva, M; van Oerle, R; Schulz, A; Hermanns, IM; Prochaska, JH; Arnold, N; Binder, H; Schmidtmann, I; Beutel, ME; Pfeiffer, N; Munzel, T; Lackner, KJ; ten Cate, H; Wild, PS; Spronk, HMH,Thrombin generation in cardiovascular disease and mortality - results from the Gutenberg Health Study,HAEMATOLOGICA,SEP,2020,105,9,2327,2334,,10.3324/haematol.2019.221655</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49</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Patel, KV; Vaduganathan, M,Targeting multiple domains of residual cardiovascular disease risk in patients with diabetes,CURRENT OPINION IN CARDIOLOGY,SEP,2020,35,5,517,523,,10.1097/HCO.0000000000000762</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50</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Purrucker, JC; Holscher, K; Kollmer, J; Ringleb, PA,Etiology of Ischemic Strokes of Patients with Atrial Fibrillation and Therapy with Anticoagulants,JOURNAL OF CLINICAL MEDICINE,SEP,2020,9,9,,,2938,10.3390/jcm9092938</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51</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Shin, JI; Grams, ME,Do Direct Oral Anticoagulants Have Cardiovascular Benefits in CKD? We Need More Evidence,AMERICAN JOURNAL OF KIDNEY DISEASES,SEP,2020,76,3,306,307,,10.1053/j.ajkd.2020.03.025</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52</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Xu, JD; Sethi, P; Biby, S; Allred, J; Seiler, A; Sabir, R,Predictors of atrial fibrillation detection and features of recurrent strokes in patients after cryptogenic stroke,JOURNAL OF STROKE &amp; CEREBROVASCULAR DISEASES,SEP,2020,29,9,,,104934,10.1016/j.jstrokecerebrovasdis.2020.104934</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53</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Hosokawa, K; Ohnishi-Wada, T; Nagasato, T; Sameshima-Kaneko, H; Oyamada, C; Dahlen, J,New methodological approaches for assessing thrombus formation in cardiovascular disease,KARDIOLOGIA POLSKA,AUG 25,2020,78,7-8,667,673,,10.33963/KP.15493</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54</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Wu, Y; Essex, DW,Vascular thiol isomerases in thrombosis: The yin and yang,JOURNAL OF THROMBOSIS AND HAEMOSTASIS,NOV,2020,18,11,2790,2800,,10.1111/jth.15019</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55</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Parascandolo, E; Eisen, A,Aspirin and low-dose rivaroxaban - the dual pathway concept in patients with stable atherosclerotic disease: a comprehensive review,EXPERT REVIEW OF CARDIOVASCULAR THERAPY,SEP 1,2020,18,9,577,585,,10.1080/14779072.2020.1806712</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56</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Devereaux, PJ; Szczeklik, W,Myocardial injury after non-cardiac surgery: diagnosis and management,EUROPEAN HEART JOURNAL,AUG 21,2020,41,32,3083,3091,,10.1093/eurheartj/ehz301</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57</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Mukherjee, D,"After revascularization for PAD, rivaroxaban reduced vascular events with a small increase in major bleeding",ANNALS OF INTERNAL MEDICINE,AUG 18,2020,173,4,JC22,JC22,,10.7326/ACPJ202008180-022</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58</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Ashton, V; Mudarris, L; Moore, KT,"The Pharmacology, Efficacy, and Safety of Rivaroxaban in Obese Patient Populations",AMERICAN JOURNAL OF CARDIOVASCULAR DRUGS,MAY,2021,21,3,283,297,,10.1007/s40256-020-00434-w</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59</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Manu, CA; Freedman, B; Rashid, H; Winkley, K; Edmonds, ME,Peripheral Arterial Disease Located in the Feet of Patients With Diabetes and Foot Ulceration Demands a New Approach to the Assessment of Ischemia,INTERNATIONAL JOURNAL OF LOWER EXTREMITY WOUNDS,,,,,,,1.53473E+15,10.1177/1534734620947979</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60</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Mollmann, H; Leistner, DM; Schulze, PC; Sechtem, U; Bauersachs, J,Comments on the guidelines (2019) of the ESC on chronic coronary syndrome,KARDIOLOGE,DEC,2020,14,6,482,491,,10.1007/s12181-020-00408-x</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61</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Hounkpe, BW; Benatti, RD; Carvalho, BD; De Paula, EV,Identification of common and divergent gene expression signatures in patients with venous and arterial thrombosis using data from public repositories,PLOS ONE,AUG 11,2020,15,8,,,e0235501,10.1371/journal.pone.0235501</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62</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Mahmoodi, BK; Tragante, V; Kleber, ME; Holmes, MV; Schmidt, AF; McCubrey, RO; Howe, LJ; Direk, K; Allayee, H; Baranova, EV; Braund, PS; Delgado, GE; Eriksson, N; Gijsberts, CM; Gong, Y; Hartiala, J; Heydarpour, M; Pasterkamp, G; Kotti, S; Kuukasjarvi, P; Lenzini, PA; Levin, D; Lyytikainen, LP; Muehlschlegel, JD; Nelson, CP; Nikus, K; Pilbrow, AP; Tang, WHW; van der Laan, SW; van Setten, J; Vilmundarson, RO; Deanfield, J; Deloukas, P; Dudbridge, F; James, S; Mordi, IR; Teren, A; Bergmeijer, TO; Body, SC; Bots, M; Burkhardt, R; Cooper-DeHoff, RM; Cresci, S; Danchin, N; Doughty, RN; Grobbee, DE; Hagstrom, E; Hazen, SL; Held, C; Hoefer, IE; Hovingh, GK; Johnson, JA; Kaczor, MP; Kahonen, M; Klungel, OH; Laurikka, JO; Lehtimaki, T; van der Zee, AH; McPherson, R; Palmer, CN; Kraaijeveld, AO; Pepine, CJ; Sanak, M; Sattar, N; Scholz, M; Simon, T; Spertus, JA; Stewart, AFR; Szczeklik, W; Thiery, J; Visseren, FLJ; Waltenberger, J; Richards, AM; Lang, CC; Cameron, VA; Akerblom, A; Pare, G; Marz, W; Samani, NJ; Hingorani, AD; ten Berg, JM; Wallentin, L; Asselbergs, FW; Patel, RS,Association of Factor V Leiden With Subsequent Atherothrombotic Events A GENIUS-CHD Study of Individual Participant Data,CIRCULATION,AUG 11,2020,142,6,546,555,,10.1161/CIRCULATIONAHA.119.045526</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63</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Catanese, L; Eikelboom, JW; Bosch, J; Shestakovska, O; Ng, K; Nayar, S; Perera, KS; Shoamanesh, A; Sharma, M; Hart, RG,Oral factor Xa inhibitors and risk of subdural hematoma COMPASS trial results and meta-analysis,NEUROLOGY,AUG 4,2020,95,5,E480,E487,,10.1212/WNL.0000000000009826</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64</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Sagris, D; Georgiopoulos, G; Leventis, I; Pateras, K; Pearce, LA; Korompoki, E; Makaritsis, K; Vemmos, K; Milionis, H; Ntaios, G,Antithrombotic treatment in patients with stroke and supracardiac atherosclerosis,NEUROLOGY,AUG 4,2020,95,5,E499,E507,,10.1212/WNL.0000000000009823</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65</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Trani, A; Benedetto, P; Di Leo, F; Baiano, A; Esposito, A; Menna, D; Allegretti, A; Cappiello, PA; Dell'Edera, D,"Long term efficacy and safety of rivaroxaban plus cilostazol in the treatment of critical ischemia of the lower limbs in a frail, elderly patient with non valvular atrial fibrillation",JOURNAL OF PHARMACEUTICAL HEALTH CARE AND SCIENCES,AUG 3,2020,6,1,,,17,10.1186/s40780-020-00173-9</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66</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Garcia-Rodriguez, LA; Wallander, MA; Friberg, L; Ruigomez, A; Schink, T; Bezemer, I; Herings, R; Shakir, S; Evans, A; Davies, M; Suzart-Woischnik, K; Vora, P; Balabanova, Y; Soriano-Gabarro, M; Brobert, G,Rationale and design of a European epidemiological post-authorization safety study (PASS) program: rivaroxaban use in routine clinical practice,EXPERT OPINION ON DRUG SAFETY,NOV 1,2020,19,11,1513,1520,,10.1080/14740338.2020.1798928</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67</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Cesaro, A; Taglialatela, V; Gragnano, F; Moscarella, E; Fimiani, F; Conte, M; Barletta, V; Monda, E; Limongelli, G; Severino, S; Cirillo, P; Calabro, P,Low-Dose Ticagrelor in Patients With High Ischemic Risk and Previous Myocardial Infarction: A Multicenter Prospective Real-World Observational Study,JOURNAL OF CARDIOVASCULAR PHARMACOLOGY,AUG,2020,76,2,173,180,,10.1097/FJC.0000000000000856</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68</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Gahwiler, R; Thalhammer, C,A COMPASS for VOYAGERs with revascularized peripheral artery disease,VASA-EUROPEAN JOURNAL OF VASCULAR MEDICINE,AUG,2020,49,5,427,428,,10.1024/0301-1526/a000864</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69</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Hink, U; Voigtlander, T,Necessity of Antiaggregation and Anticoagulation and Its Prognostic Impact: A Cardiologist's View,VISCERAL MEDICINE,AUG,2020,36,4,264,273,,10.1159/000509896</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70</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Koenen, RR; Binder, CJ,Platelets and coagulation factors: Established and novel roles in atherosclerosis and atherothrombosis,ATHEROSCLEROSIS,AUG,2020,307,,78,79,,10.1016/j.atherosclerosis.2020.07.008</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71</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Lanthier, L; Huard, G; Plourde, ME; Cauchon, M,"In patient with symptomatic peripheral arterial disease who had undergone lower-extremity revascularization, does rivaroxaban 2.5 mg twice daily plus aspirin reduce the composite risk of acute limb ischemia, major amputation for vascular causes, myocardial infarction, ischemic stroke or cardiovascular death compared to aspirin alone while being safe?",REVUE DE MEDECINE INTERNE,AUG,2020,41,8,571,572,,10.1016/j.revmed.2020.07.004</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72</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Marquis-Gravel, G; Mehta, SR; Valgimigli, M; Levine, GN; Neumann, FJ; Granger, CB; Costa, F; Lordkipanidze, M; Roffi, M; Robinson, SD; Cantor, WJ; Tanguay, JF,A Critical Comparison of Canadian and International Guidelines Recommendations for Antiplatelet Therapy in Coronary Artery Disease,CANADIAN JOURNAL OF CARDIOLOGY,AUG,2020,36,8,1298,1307,,10.1016/j.cjca.2019.12.013</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73</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Procopio, A; Radico, F; Zimarino, M,Secondary cardiovascular prevention in patients with previous myocardial infarction: an individualized approach difficult to be tailored,JOURNAL OF CARDIOVASCULAR MEDICINE,AUG,2020,21,8,610,612,,10.2459/JCM.0000000000001020</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74</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Weitz, JI; Angiolillo, DJ; Geisler, T; Heitmeier, S,Dual Pathway Inhibition for Vascular Protection in Patients with Atherosclerotic Disease: Rationale and Review of the Evidence,THROMBOSIS AND HAEMOSTASIS,AUG,2020,120,8,1147,1158,,10.1055/s-0040-1713376</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75</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Werren, M; Di Chiara, A; Pavan, D; Di Lenarda, A,Is it enough to bring our patients with previous acute coronary syndrome to &lt; 55 LDL cholesterol values mg/dl? How the concept of residual risk can become a clinical opportunity for the patient at very high cardiovascular risk,GIORNALE ITALIANO DI CARDIOLOGIA,AUG,2020,21,8,599,601,,10.1714/3405.33893</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76</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Wu, HD; Cao, HY; Song, ZK; Xu, XY; Tang, ML; Yang, S; Liu, Y; Qin, L,Rivaroxaban treatment for young patients with pulmonary embolism (Review),EXPERIMENTAL AND THERAPEUTIC MEDICINE,AUG,2020,20,2,694,704,,10.3892/etm.2020.8791</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77</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Yuan, F; Bangdiwala, SI; Tong, WS; Lamy, A,Projecting effectiveness after ending a randomized controlled trial: a two-state Markov microsimulation model,INTERNATIONAL JOURNAL OF TECHNOLOGY ASSESSMENT IN HEALTH CARE,AUG,2020,36,4,317,324,PII S0266462320000446,10.1017/S0266462320000446</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78</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Marquis-Gravel, G; Moliterno, DJ; Francis, DP; Juni, P; Rosenberg, YD; Claessen, BE; Mentz, RJ; Mehran, R; Cutlip, DE; Chauhan, C; Quella, S; Zannad, F; Goodman, SG,Improving the Design of Future PCI Trials for Stable Coronary Artery Disease JACC State-of-the-Art Review,JOURNAL OF THE AMERICAN COLLEGE OF CARDIOLOGY,JUL 28,2020,76,4,435,450,,10.1016/j.jacc.2020.05.060</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79</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Fong, LCW; Ford, TJ; Costa, BR; Juni, P; Berry, C,Bias and Loss to Follow-Up in Cardiovascular Randomized Trials: A Systematic Review,JOURNAL OF THE AMERICAN HEART ASSOCIATION,JUL 21,2020,9,14,,,e015361,10.1161/JAHA.119.015361</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80</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Brieger, D; Pocockb, SJ; Blankenberg, S; Chen, JY; Cohen, MG; Granger, CB; Grieve, R; Nicolau, JC; Simon, T; Westermann, D; Yasuda, S; Gregson, J; Rennie, KL; Hedman, K; Sundell, KA; Goodman, SG,Two-year outcomes among stable high-risk patients following acute MI. Insights from a global registry in 25 countries,INTERNATIONAL JOURNAL OF CARDIOLOGY,JUL 15,2020,311,,7,14,,10.1016/j.ijcard.2020.01.070</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81</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Ueyama, H; Takagi, H; Briasoulis, A; Harrington, M; Steinberg, D; Kuno, T,Meta-Analysis of Antithrombotic Strategies in Patients With Heart Failure With Reduced Ejection Fraction and Sinus Rhythm,AMERICAN JOURNAL OF CARDIOLOGY,JUL 15,2020,127,,92,98,,10.1016/j.amjcard.2020.04.007</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82</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Cantu-Brito, C; Chiquete, E; Antezana-Castro, JF; Toapanta-Yanchapaxi, L; Ochoa-Guzman, A; Ruiz-Sandoval, JL,Peripheral artery disease in outpatients with a recent history of acute coronary syndrome or at high atherothrombotic risk,VASCULAR,FEB,2021,29,1,92,99,1.70854E+15,10.1177/1708538120938921</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83</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Vogt, JC; Manning, PG; Sheikh, O; Aronow, HD; Chilton, RJ; Cigarroa, JE,The role of rivaroxaban for patients with atherosclerotic vascular disease in the modern era,CATHETERIZATION AND CARDIOVASCULAR INTERVENTIONS,MAY 1,2021,97,6,1221,1229,,10.1002/ccd.29089</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84</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Chen, A; Stecker, E; Warden, BA,Direct Oral Anticoagulant Use: A Practical Guide to Common Clinical Challenges,JOURNAL OF THE AMERICAN HEART ASSOCIATION,JUL 7,2020,9,13,,,e017559,10.1161/JAHA.120.017559</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85</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Chen, DX; Li, K; Festenstein, S; Karegli, J; Wilkinson, H; Leonard, H; Wei, LL; Ma, N; Xia, M; Tam, H; Wang, JA; Xu, QB; McVey, JH; Smith, RAG; Dorling, A,"Regression of Atherosclerosis in ApoE-/- Mice Via Modulation of Monocyte Recruitment and Phenotype, Induced by Weekly Dosing of a Novel Cytotopic Anti-Thrombin Without Prolonged Anticoagulation",JOURNAL OF THE AMERICAN HEART ASSOCIATION,JUL 7,2020,9,13,,,e014811,10.1161/JAHA.119.014811</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86</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Steffel, J; Eikelboom, JW; Anand, SS; Shestakovska, O; Yusuf, S; Fox, KAA,The COMPASS Trial Net Clinical Benefit of Low-Dose Rivaroxaban Plus Aspirin as Compared With Aspirin in Patients With Chronic Vascular Disease,CIRCULATION,JUL 7,2020,142,1,40,48,,10.1161/CIRCULATIONAHA.120.046048</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87</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Gonzalez-Juanatey, JR; Almendro-Delia, M; Cosin-Sales, J; Bellmunt-Montoya, S; Gomez-Doblas, JJ; Riambau, V; Garcia-Moll, X; Garcia-Alegria, J; Hernandez, JL; Lozano, FS; Fernandez, CS,Residual risk reduction opportunities in patients with chronic coronary syndrome. Role of dual pathway inhibition,EXPERT REVIEW OF CLINICAL PHARMACOLOGY,JUL 2,2020,13,7,695,705,,10.1080/17512433.2020.1772056</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88</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Abadie, BQ; Cannon, CP; Cavender, MA,Novel Oral Anticoagulants Following Percutaneous Coronary Intervention,CIRCULATION-CARDIOVASCULAR INTERVENTIONS,JUL,2020,13,7,,,e008465,10.1161/CIRCINTERVENTIONS.119.008465</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89</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Bikdeli, B; Madhavan, MV; Gupta, A; Jimenez, D; Burton, JR; Nigoghossian, CD; Chuich, T; Nouri, SN; Dreyfus, I; Driggin, E; Sethi, S; Sehgal, K; Chatterjee, S; Ageno, W; Madjid, M; Guo, YT; Tang, LV; Hu, Y; Bertoletti, L; Giri, J; Cushman, M; Quere, I; Dimakakos, EP; Gibson, CM; Lippi, G; Favaloro, EJ; Fareed, J; Tafur, AJ; Francese, DP; Batra, J; Falanga, A; Clerkin, KJ; Uriel, N; Kirtane, A; McLintock, C; Hunt, BJ; Spyropoulos, AC; Barnes, GD; Eikelboom, JW; Weinberg, I; Schulman, S; Carrier, M; Piazza, G; Beckman, JA; Leon, MB; Stone, GW; Rosenkranz, S; Goldhaber, SZ; Parikh, SA; Monreal, M; Krumholz, HM; Konstantinides, SV; Weitz, JI; Lip, GYH,Pharmacological Agents Targeting Thromboinflammation in COVID-19: Review and Implications for Future Research,THROMBOSIS AND HAEMOSTASIS,JUL,2020,120,7,1004,1024,,10.1055/s-0040-1713152</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90</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Chew, DS; Piccini, JP,Postprocedural Antithrombotic Therapy Following Left Atrial Appendage Occlusion No Longer Adrift in Uncertainty?,CIRCULATION-CARDIOVASCULAR INTERVENTIONS,JUL,2020,13,7,,,e009534,10.1161/CIRCINTERVENTIONS.120.009534</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91</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Coleman, CI; Baker, WL; Meinecke, AK; Eriksson, D; Martinez, BK; Bunz, TJ; Alberts, MJ,Effectiveness and safety of rivaroxaban vs. warfarin in patients with non-valvular atrial fibrillation and coronary or peripheral artery disease,EUROPEAN HEART JOURNAL-CARDIOVASCULAR PHARMACOTHERAPY,JUL,2020,6,3,159,166,,10.1093/ehjcvp/pvz047</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92</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De Servi, S; Sciatti, E; Temporelli, PL; De Caterina, R; Prati, F; Zito, GB; Carugo, S; De Biase, L; Senni, M; Rossini, R,Gray zones on dual antiplatelet therapy. Expert opinions,GIORNALE ITALIANO DI CARDIOLOGIA,JUL,2020,21,7,530,536,,10.1714/3386.33642</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93</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El Hussein, MT; Cuncannon, A,DARE to Prescribe: Strategy to Guide Direct Oral Anticoagulant Therapy,JNP-JOURNAL FOR NURSE PRACTITIONERS,JUL-AUG,2020,16,7,509,513,,10.1016/j.nurpra.2020.04.002</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94</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Paraboschi, EM; Khera, AV; Merlini, PA; Gigante, L; Peyvandi, F; Chaffin, M; Menegatti, M; Busti, F; Girelli, D; Martinelli, N; Olivieri, O; Kathiresan, S; Ardissino, D; Asselta, R; Duga, S,Rare variants lowering the levels of coagulation factor X are protective against ischemic heart disease,HAEMATOLOGICA,JUL 1,2020,105,7,E365,E369,,10.3324/haematol.2019.237750</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95</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Patti, G; Sticchi, A; Renda, G,Mortality Benefit With Different Antithrombotic Therapies in Patients With Stable Vascular Disease: From Pathophysiology to the Clinical Impact in the Real World. The COMPASS Study,GIORNALE ITALIANO DI CARDIOLOGIA,JUL,2020,21,7,537,545,,10.1714/3386.33643</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96</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Ruetzler, K; Khanna, AK; Sessler, DI,"Myocardial Injury After Noncardiac Surgery: Preoperative, Intraoperative, and Postoperative Aspects, Implications, and Directions",ANESTHESIA AND ANALGESIA,JUL,2020,131,1,173,186,,10.1213/ANE.0000000000004567</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97</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Santos-Gallego, CG; Badimon, J,Duration of antiplatelet therapy after complex PCI in the TWILIGHT-COMPLEX trial: the Goldilocks dilemma,CARDIOVASCULAR RESEARCH,JUL 1,2020,116,8,E93,E95,,10.1093/cvr/cvaa135</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98</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Visona, A; De Paoli, A; Fedeli, U; Tonello, D; Zalunardo, B; Zanatta, N; Martini, R; Pesavento, R; Cuppini, S; Prior, M; Benazzi, S; Cimminiello, C; Avossa, F,Abnormal ankle-brachial index (ABI) predicts primary and secondary cardiovascular risk and cancer mortality,EUROPEAN JOURNAL OF INTERNAL MEDICINE,JUL,2020,77,,79,85,,10.1016/j.ejm.2020.02.033</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99</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Wypasek, E; Natorska, J; Mazur, P; Kopytek, M; Gaweda, B; Kapusta, P; Madeja, J; Iwaniec, T; Kapelak, B; Undas, A,Effects of rivaroxaban and dabigatran on local expression of coagulation and inflammatory factors within human aortic stenotic valves,VASCULAR PHARMACOLOGY,JUL,2020,130,,,,106679,10.1016/j.vph.2020.106679</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00</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Bauersachs, R; Wu, OL; Briere, JB; Bowrin, K; Borkowska, K; Jakubowska, A; Taieb, V; Toumi, M; Huelsebeck, M,Antithrombotic Treatments in Patients with Chronic Coronary Artery Disease or Peripheral Artery Disease: A Systematic Review of Randomised Controlled Trials,CARDIOVASCULAR THERAPEUTICS,JUN 30,2020,2020,,,,3057168,10.1155/2020/3057168</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01</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Price, MJ; Saw, J,Transcatheter Left Atrial Appendage Occlusion in the DOAC Era,JOURNAL OF THE AMERICAN COLLEGE OF CARDIOLOGY,JUN 30,2020,75,25,3136,3139,,10.1016/j.jacc.2020.05.019</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02</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Spyropoulos, AC; Ageno, W; Albers, GW; Elliott, CG; Halperin, JL; Hiatt, WR; Maynard, GA; Steg, PG; Weitz, JI; Lu, WT; Spiro, TE; Barnathan, ES; Raskob, GE,Post-Discharge Prophylaxis With Rivaroxaban Reduces Fatal and Major Thromboembolic Events in Medically Ill Patients,JOURNAL OF THE AMERICAN COLLEGE OF CARDIOLOGY,JUN 30,2020,75,25,3140,3147,,10.1016/j.jacc.2020.04.071</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03</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Iqbal, H; Straw, S; Craven, TP; Stirling, K; Wheatcroft, SB; Witte, KK,Direct oral anticoagulants compared to vitamin K antagonist for the management of left ventricular thrombus,ESC HEART FAILURE,OCT,2020,7,5,2032,2041,,10.1002/ehf2.12718</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04</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Pope, MK; Ghanima, W; Atar, D,Intensification of antithrombotic therapy for chronic atherosclerosis,TIDSSKRIFT FOR DEN NORSKE LAEGEFORENING,JUN 25,2020,140,10,976,977,,</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05</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Paolillo, S; Ruocco, G; Filardi, PP; Palazzuoli, A; Tocchetti, CG; Nodari, S; Lombardi, C; Metra, M; Correale, M,Direct oral anticoagulants across the heart failure spectrum: the precision medicine era,HEART FAILURE REVIEWS,,,,,,,,10.1007/s10741-020-09994-0</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06</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Stiekema, LCA; Hovingh, GK; Stroes, ESG,The therapeutic age paradox coming to an end,EUROPEAN HEART JOURNAL,JUN 21,2020,41,24,2259,2261,,10.1093/eurheartj/ehz879</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07</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Zapilko, V; Fish, RJ; Garcia, A; Reny, JL; Dunoyer-Geindre, S; Lecompte, T; Neerman-Arbez, M; Fontana, P,MicroRNA-126 is a regulator of platelet-supported thrombin generation,PLATELETS,AUG 17,2020,31,6,746,755,,10.1080/09537104.2020.1775804</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08</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Bhatt, DL; Eikelboom, JW; Connolly, SJ; Steg, PG; Anand, SS; Verma, S; Branch, KRH; Probstfield, J; Bosch, J; Shestakovska, O; Szarek, M; Maggioni, AP; Widimsky, P; Avezum, A; Diaz, R; Lewis, BS; Berkowitz, SD; Fox, KAA; Ryden, L; Yusuf, S,Role of Combination Antiplatelet and Anticoagulation Therapy in Diabetes Mellitus and Cardiovascular Disease Insights From the COMPASS Trial,CIRCULATION,JUN 9,2020,141,23,1841,1854,,10.1161/CIRCULATIONAHA.120.046448</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09</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Potpara, TS; Lip, GYH,Combining Anticoagulant and Antiplatelet Therapies for Chronic Atherosclerotic Disease A Focus on Diabetes Mellitus as a High-Risk Patient Group,CIRCULATION,JUN 9,2020,141,23,1855,1858,,10.1161/CIRCULATIONAHA.120.046905</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10</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Soini, E; Virtanen, O; Vaatainen, S; Briere, JB; Bowrin, K; Millier, A,Cost-Effectiveness of Coronary and Peripheral Artery Disease Antithrombotic Treatments in Finland,ADVANCES IN THERAPY,JUL,2020,37,7,3348,3369,,10.1007/s12325-020-01398-8</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11</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Rath, D; Geisler, T,Optimal antiplatelet and anticoagulation strategies in acute coronary syndromes,HERZ,SEP,2020,45,6,528,536,,10.1007/s00059-020-04947-7</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12</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Knuuti, J; Wijns, W; Saraste, A; Capodanno, D; Barbato, E; Funck-Brentano, C; Prescott, E; Storey, RF; Deaton, C; Cuisset, T; Agewall, S; Dickstein, K; Edvardsen, T; Escaned, J; Gersh, BJ; Svitil, P; Gilard, M; Hasdai, D; Hatala, R; Mahfoud, F; Masip, J; Muneretto, C; Valgimigli, M; Achenbach, S; Bax, JJ,2019 ESC Guide on the Diagnosis and Treatment of Chronic Coronary Syndromes,REVISTA ESPANOLA DE CARDIOLOGIA,JUN,2020,73,6,,,,10.1016/j.recesp.2019.10.032</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13</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Magness, JW; Arnwine, C; Lockwood, K; Reinert, A,Add-On Therapies in Cardiovascular Disease: Reviewing ICER's Report and the Potential Effect on Payers,JOURNAL OF MANAGED CARE &amp; SPECIALTY PHARMACY,JUN,2020,26,6,786,788,,</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14</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Maillard, L; Vochelet, F; Peycher, P; Ayari, A; Barra, N; Bille, J; Joly, P; Silvestri, M; Sevilla, J; Tavildari, A,MAPT (Mono Antiplatelet Therapy) as Regular Regimen After COBRA PzFTM NanoCoated Coronary Stent (NCS) Implantation,CARDIOVASCULAR REVASCULARIZATION MEDICINE,JUN,2020,21,6,785,789,,10.1016/j.carrev.2019.10.007</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15</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Ntaios, G; Pearce, LA; Veltkamp, R; Sharma, M; Kasner, SE; Koroboki, E; Milionis, H; Mundl, H; Berkowitz, SD; Connolly, SJ; Hart, RG,Potential Embolic Sources and Outcomes in Embolic Stroke of Undetermined Source in the NAVIGATE-ESUS Trial,STROKE,JUN,2020,51,6,1797,1804,,10.1161/STROKEAHA.119.028669</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16</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Sambola, A; Ibanez, B; Andrea, R; Berga, G; Blazquez, JA; Delgado, V; Ferreiro, JL; Navarro, F; Raposeiras-Roubin, S; Lecoq, RR; Sole, AA; Perez, MB; de Sa, EL; Monzonis, AM; Moreno, R; Ortiz, C; de Prado, AP; Llergo, JT; Arribas, F; Congost, GB; Bueno, H; Evangelista, A; Ferreira-Gonzalez, I; Navarro, MJ; Marin, F; de Isla, LP; Sambola, A; Vazquez, R; Viana-Tejedor, A; Ibanez, B; Alfonso, F,Comments on the 2019 ESC guidelines on chronic coronary syndromes,REVISTA ESPANOLA DE CARDIOLOGIA,JUN,2020,73,6,439,444,,10.1016/j.recesp.2019.12.013</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17</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Savonitto, S; Pelizzoli, S; Selva, AM,Rivaroxaban in patients with ischaemic chronic cardiomyopathy and obstructive peripheral arterial disease: rationale for treatment and results,EUROPEAN HEART JOURNAL SUPPLEMENTS,JUN,2020,22,E,E137,E141,,10.1093/eurheartj/suaa079</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18</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Sivaraja, M; Clemens, DM; Sizikov, S; Dash, S; Xu, CP; Rienzo, M; Yang, B; Ryan, M; Chattopadhyay, M; Igoudin, L; Chang, SIS; Keutzer, S; Zalicki, P; Estiarte, MA; Shiau, TP; Short, KM; Williams, DC; Datta, A; Pozzi, N; Di Cera, E; Gibson, CM; Fox, KAA; Kita, DB,VE-1902-A direct thrombin inhibitor with reversible covalent mechanism of action shows efficacy with reduced bleeding in rodent models of thrombosis,THROMBOSIS RESEARCH,JUN,2020,190,,112,121,,10.1016/j.thromres.2020.04.020</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19</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Synnott, PG; McQueen, RB; Ollendorf, DA; Campbell, JD; Pearson, SD,The Effectiveness and Value of Rivaroxaban and Icosapent Ethyl as Additive Therapies for Cardiovascular Disease A Summary from the Institute for Clinical and Economic Review's Midwest Comparative Effectiveness Public Advisory Council,JOURNAL OF MANAGED CARE &amp; SPECIALTY PHARMACY,JUN,2020,26,6,782,785,,</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20</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Totzeck, M; Rassaf, T,Chronic Coronary Syndromes - Optimal Drug Therapy,AKTUELLE KARDIOLOGIE,JUN,2020,9,3,275,281,,10.1055/a-1178-9166</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21</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Zhang, YM; Souverein, PC; Gardarsdottir, H; van den Ham, HA; Maitland-van der Zee, AH; de Boer, A,Risk of major bleeding among users of direct oral anticoagulants combined with interacting drugs: A population-based nested case-control study,BRITISH JOURNAL OF CLINICAL PHARMACOLOGY,JUN,2020,86,6,1150,1164,,10.1111/bcp.14227</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22</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Kim, JT; Lee, JS; Kim, BJ; Park, JM; Kang, K; Lee, SJ; Kim, JG; Cha, JK; Kim, DH; Park, TH; Park, SS; Lee, KB; Lee, J; Hong, KS; Cho, YJ; Park, HK; Lee, BC; Yu, KH; Oh, MS; Kim, DE; Ryu, WS; Choi, JC; Kwon, JH; Kim, WJ; Shin, DI; Sohn, SI; Hong, JH; Park, MS; Choi, KH; Cho, KH; Lee, J; Gorelick, PB; Bae, HJ,Effectiveness of Adding Antiplatelets to Oral Anticoagulants in Patients with Acute Ischemic Stroke with Atrial Fibrillation and Concomitant Large Artery Steno-Occlusion,TRANSLATIONAL STROKE RESEARCH,DEC,2020,11,6,1322,1331,,10.1007/s12975-020-00822-z</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23</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Balbi, GGM; Pacheco, MD; Monticielo, OA; Funke, A; Danowski, A; Santiago, MB; Staub, HL; Rego, J; de Andrade, DCO,Antiphospholipid Syndrome Committee of the Brazilian Society of Rheumatology position statement on the use of direct oral anticoagulants (DOACs) in antiphospholipid syndrome (APS),ADVANCES IN RHEUMATOLOGY,MAY 27,2020,60,1,,,29,10.1186/s42358-020-00125-9</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24</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Bonaca, MP; Bauersachs, RM; Anand, SS; Debus, ES; Nehler, MR; Patel, MR; Fanelli, F; Capell, WH; Diao, LH; Jaeger, N; Hess, CN; Pap, AF; Kittelson, JM; Gudz, I; Matyas, L; Krievins, DK; Diaz, R; Brodmann, M; Muehlhofer, E; Haskell, LP; Berkowitz, SD; Hiatt, WR,Rivaroxaban in Peripheral Artery Disease after Revascularization,NEW ENGLAND JOURNAL OF MEDICINE,MAY 21,2020,382,21,1994,2004,,10.1056/NEJMoa2000052</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25</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Chan, YH; Lee, HF; Li, PR; Liu, JR; Chao, TF; Wu, LS; Tung, YC; Yeh, YH; Kuo, CT; See, LC; Lip, GYH,"Effectiveness, safety, and major adverse limb events in atrial fibrillation patients with concomitant diabetes mellitus treated with non-vitamin K antagonist oral anticoagulants",CARDIOVASCULAR DIABETOLOGY,MAY 13,2020,19,1,,,63,10.1186/s12933-020-01043-2</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26</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Dhindsa, DS; Sandesara, PB; Shapiro, MD; Wong, ND,The Evolving Understanding and Approach to Residual Cardiovascular Risk Management,FRONTIERS IN CARDIOVASCULAR MEDICINE,MAY 13,2020,7,,,,88,10.3389/fcvm.2020.00088</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27</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Gresele, P; Paciullo, F; Migliacci, R,Antithrombotic treatment of asymptomatic carotid atherosclerosis: a medical dilemma,INTERNAL AND EMERGENCY MEDICINE,OCT,2020,15,7,1169,1181,,10.1007/s11739-020-02347-7</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28</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Shi, MJ; Li, B; Yuan, QZ; Gan, XF; Ren, X; Jiang, SS; Liu, Z,Network Pharmacology-Based Approach to Investigate the Mechanisms of Mahai Capsules in the Treatment of Cardiovascular Diseases,EVIDENCE-BASED COMPLEMENTARY AND ALTERNATIVE MEDICINE,MAY 13,2020,2020,,,,9180982,10.1155/2020/9180982</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29</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Luca, F; Giubilato, S; Di Fusco, SA; Leone, A; Poli, S; Rao, CM; Iorio, A; Gelsomino, S; Gabrielli, D; Colivicchi, F; De Luca, L; Gulizia, MM,The Combination of Oral Anticoagulant and Antiplatelet Therapies: Stay One Step Ahead,JOURNAL OF CARDIOVASCULAR PHARMACOLOGY AND THERAPEUTICS,SEP,2020,25,5,391,398,1.07425E+15,10.1177/1074248420923528</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30</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Byrne, RA; Colleran, R,Aspirin for secondary prevention of cardiovascular disease,LANCET,MAY 9,2020,395,10235,1462,1463,,10.1016/S0140-6736(20)30799-6</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31</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Chiarito, M; Sanz-Sanchez, J; Cannata, F; Cao, D; Sturla, M; Panico, C; Godino, C; Regazzoli, D; Reimers, B; De Caterina, R; Condorelli, G; Ferrante, G; Stefanini, GG,Monotherapy with a P2Y 12 inhibitor or aspirin for secondary prevention in patients with established atherosclerosis: a systematic review and meta-analysis,LANCET,MAY 9,2020,395,10235,1487,1495,,10.1016/S0140-6736(20)30315-9</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32</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Petzold, T; Dannenberg, L; Thienel, M; Ahlbrecht, S; Mourikis, P; Helten, C; M'Pembele, R; Achilles, A; Zikeli, D; Zhang, Z; Lusebrink, E; Nicolai, L; Saleh, I; Jung, CT; Gerdes, N; Hoffmann, T; Levkau, B; Hohlfeld, T; Zeus, T; Schulz, C; Kelm, M; Polzin, A,"Response by Petzold et al to Letter Regarding Article, Rivaroxaban Reduces Arterial Thrombosis by Inhibition of Fxa-Driven Platelet Activation via Protease Activated Receptor-1",CIRCULATION RESEARCH,MAY 8,2020,126,10,E116,E117,,10.1161/CIRCRESAHA.120.316905</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33</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Violi, F; Carnevale, R; Pignatelli, P; Cammisotto, V,"Letter by Violi et al Regarding Article, Rivaroxaban Reduces Arterial Thrombosis by Inhibition of Fxa-Driven Platelet Activation via Protease Activated Receptor-1",CIRCULATION RESEARCH,MAY 8,2020,126,10,E114,E115,,10.1161/CIRCRESAHA.120.316895</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34</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Konicki, R; Weiner, D; Patterson, JH; Gonzalez, D; Kashuba, A; Cao, YC; Gehi, AK; Watkins, P; Powell, JR,Rivaroxaban Precision Dosing Strategy for Real-World Atrial Fibrillation Patients,CTS-CLINICAL AND TRANSLATIONAL SCIENCE,JUL,2020,13,4,777,784,,10.1111/cts.12766</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35</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Webb, CA; Barry, AR,Colchicine for Secondary Cardiovascular Prevention: A Systematic Review,PHARMACOTHERAPY,JUN,2020,40,6,575,583,,10.1002/phar.2401</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36</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Angiolillo, DJ,Editorial commentary: Evolving paradigms in antithrombotic therapy for patients with coronary artery disease undergoing percutaneous coronary intervention,TRENDS IN CARDIOVASCULAR MEDICINE,MAY,2020,30,4,203,204,,10.1016/j.tcm.2019.06.004</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37</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Cosentino, F; Grant, PJ; Aboyans, V; Bailey, CJ; Ceriello, A; Delgado, V; Federici, M; Filippatos, G; Grobbee, DE; Hansen, TB; Huikuri, HV; Johansson, I; Juni, P; Lettino, M; Marx, N; Mellbin, LG; Ostgren, CJ; Rocca, B; Roffi, M; Sattar, N; Seferovic, PM; Sousa-Uva, M; Valensi, P; Wheeler, DC,"Clinical Practice Guides ESC 2019 guide on diabetes, prediabetes and cardiovascular disease, in collaboration with the European Association for the Study of Diabetes (EASD)",REVISTA ESPANOLA DE CARDIOLOGIA,MAY,2020,73,5,,,,10.1016/j.recesp.2019.11.024</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38</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Debus, ES; Nehler, MR,The Voyager PAD Trial - New Path for Post-revascularisation PAD Patients,EUROPEAN JOURNAL OF VASCULAR AND ENDOVASCULAR SURGERY,MAY,2020,59,5,699,700,,10.1016/j.ejvs.2020.03.041</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39</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Deharo, P; Cuisset, T,Optimal duration of dual antiplatelet therapy post percutaneous coronary intervention in acute coronary syndrome,TRENDS IN CARDIOVASCULAR MEDICINE,MAY,2020,30,4,198,202,,10.1016/j.tcm.2019.05.008</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40</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Huisman, MV; Dekkers, OM,Clinical trial results - A closer look under the surface,EUROPEAN JOURNAL OF INTERNAL MEDICINE,MAY,2020,75,,21,22,,10.1016/j.ejim.2020.01.016</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41</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Jensen, RV; Hjortbak, MV; Botker, HE,Ischemic Heart Disease: An Update,SEMINARS IN NUCLEAR MEDICINE,MAY,2020,50,3,195,207,,10.1053/j.semnuclmed.2020.02.007</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42</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Liao, YWB; Wang, TKM,Antithrombotic regimen for patients with cardiac indication for dual antiplatelet therapy and anticoagulation: a meta-analysis of randomized trials,CORONARY ARTERY DISEASE,MAY,2020,31,3,260,265,,10.1097/MCA.0000000000000785</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43</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Marquis-Gravel, G; Roe, MT; Robertson, HR; Harrington, RA; Pencina, MJ; Berdan, LG; Hammill, BG; Faulkner, M; Munoz, D; Fonarow, GC; Nallamothu, BK; Fintel, DJ; Ford, DE; Zhou, L; Daugherty, SE; Nauman, E; Kraschnewski, J; Ahmad, FS; Benziger, CP; Haynes, K; Merritt, JG; Metkus, T; Kripalani, S; Gupta, K; Shah, RC; McClay, JC; Re, RN; Geary, C; Lampert, BC; Bradley, SM; Jain, SK; Seifein, H; Whittle, J; Roger, VL; Effron, MB; Alvarado, G; Goldberg, YH; VanWormer, JL; Girotra, S; Farrehi, P; McTigue, KM; Rothman, R; Hernandez, AF; Jones, WS,Rationale and Design of the Aspirin Dosing-A Patient-Centric Trial Assessing Benefits and Long-term Effectiveness (ADAPTABLE) Trial,JAMA CARDIOLOGY,MAY,2020,5,5,598,607,,10.1001/jamacardio.2020.0116</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44</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Nakamura, M; Kimura, K; Kimura, T; Ishihara, M; Otsuka, F; Kozuma, K; Kosuge, M; Shinke, T; Nakagawa, Y; Natsuaki, M; Yasuda, S; Akasaka, T; Kohsaka, S; Haze, K; Hirayama, A,JCS 2020 Guideline Focused Update on Antithrombotic Therapy in Patients With Coronary Artery Disease,CIRCULATION JOURNAL,MAY,2020,84,5,831,865,,10.1253/circj.CJ-19-1109</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45</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Tseng, AS; Girardo, M; Firth, C; Bhatt, S; Liedl, D; Wennberg, P; Shen, WK; Cooper, LT; Shamoun, FE,Lower Extremity Arterial Disease as a Predictor of Incident Atrial Fibrillation and Cardiovascular Events,MAYO CLINIC PROCEEDINGS,MAY,2020,96,5,1175,1183,,10.1016/j.mayocp.2020.07.036</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46</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Harjola, VP; Parissis, J; Bauersachs, J; Brunner-La Rocca, HP; Bueno, H; Celutkiene, J; Chioncel, O; Coats, AJS; Collins, SP; de Boer, RA; Filippatos, G; Gayat, E; Hill, L; Laine, M; Lassus, J; Lommi, J; Masip, J; Mebazaa, A; Metra, M; Miro, O; Mortara, A; Mueller, C; Mullens, W; Peacock, WF; Pentikainen, M; Piepoli, MF; Polyzogopoulou, E; Rudiger, A; Ruschitzka, F; Seferovic, P; Sionis, A; Teerlink, JR; Thum, T; Varpula, M; Weinstein, JM; Yilmaz, MB,Acute coronary syndromes and acute heart failure: a diagnostic dilemma and high-risk combination. A statement from the Acute Heart Failure Committee of the Heart Failure Association of the European Society of Cardiology,EUROPEAN JOURNAL OF HEART FAILURE,AUG,2020,22,8,1298,1314,,10.1002/ejhf.1831</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47</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Mahtta, D; Virani, SS,Novel antithrombotic regimen in patients with ischemic heart disease and peripheral arterial disease: can we identify those who derive the highest benefit?,JOURNAL OF MEDICAL ECONOMICS,JUL 2,2020,23,7,670,672,,10.1080/13696998.2020.1754228</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48</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Diener, HC; Hankey, GJ,Primary and Secondary Prevention of Ischemic Stroke and Cerebral Hemorrhage,JOURNAL OF THE AMERICAN COLLEGE OF CARDIOLOGY,APR 21,2020,75,15,1804,1818,,10.1016/j.jacc.2019.12.072</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49</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Lakshmanan, S; Rezvanizadeh, V; Budoff, MJ,Comprehensive plaque assessment with serial coronary CT angiography: translation to bedside,INTERNATIONAL JOURNAL OF CARDIOVASCULAR IMAGING,DEC,2020,36,12,2335,2346,,10.1007/s10554-020-01849-x</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50</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Rauch, B,Cost-effectiveness of rivaroxaban plus aspirin (dual pathway inhibition) for prevention of ischaemic events in patients with cardiovascular disease: on top optimisation of secondary prevention medication in the context of COVID-19 pandemia,EUROPEAN JOURNAL OF PREVENTIVE CARDIOLOGY,SEP,2020,27,13,1351,1353,2.04749E+15,10.1177/2047487320920754</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51</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Khan, SU; Khan, MZ; Asad, ZU; Valavoor, S; Khan, MU; Khan, MS; Krupica, T; Alkhouli, M; Kaluski, E,Efficacy and safety of low dose rivaroxaban in patients with coronary heart disease: a systematic review and meta-analysis,JOURNAL OF THROMBOSIS AND THROMBOLYSIS,NOV,2020,50,4,913,920,,10.1007/s11239-020-02114-7</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52</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Capranzano, P; Angiolillo, DJ,Antithrombotic Management of Elderly Patients With Coronary Artery Disease,JACC-CARDIOVASCULAR INTERVENTIONS,APR 12,2020,14,7,723,738,,10.1016/j.jcin.2021.01.040</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53</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Weissler, EH; Aboyans, V; Bauersachs, R; Brodmann, M; Nikol, S; Debus, S; Patel, MR; Jones, WS,The Role for Combined Antithrombotic Therapy With Platelet and Coagulation Inhibition After Lower Extremity Revascularization,JACC-CARDIOVASCULAR INTERVENTIONS,APR 12,2020,14,7,796,802,,10.1016/j.jcin.2021.01.035</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54</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Borst, O,"Letter by Borst Regarding Article, Rivaroxaban Reduces Arterial Thrombosis by Inhibition of FXa Driven Platelet Activation via Protease Activated Receptor-1",CIRCULATION RESEARCH,APR 10,2020,126,8,E53,E53,,10.1161/CIRCRESAHA.120.316777</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55</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Bainey, KR; Welsh, RC; Connolly, SJ; Marsden, T; Bosch, J; Fox, KAA; Steg, PG; Vinereanu, D; Connolly, DL; Berkowitz, SD; Foody, JM; Probstfield, JL; Branch, KR; Lewis, BS; Diaz, R; Muehlhofer, E; Widimsky, P; Yusuf, S; Eikelboom, JW; Bhatt, DL,Rivaroxaban Plus Aspirin Versus Aspirin Alone in Patients With Prior Percutaneous Coronary Intervention (COMPASS-PCI),CIRCULATION,APR 7,2020,141,14,1141,1151,,10.1161/CIRCULATIONAHA.119.044598</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56</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Zamzam, A; Syed, MH; Rand, ML; Singh, K; Hussain, MA; Jain, S; Khan, H; Verma, S; Al-Omran, M; Abdin, R; Qadura, M,Altered coagulation profile in peripheral artery disease patients,VASCULAR,AUG,2020,28,4,368,377,1.70854E+15,10.1177/1708538120915997</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57</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d'Alessandro, E; Becker, C; Bergmeier, W; Bode, C; Bourne, JH; Brown, H; Buller, HR; ten Cate-Hoek, AJ; ten Cate, V; van Cauteren, YJM; Cheung, YFH; Cleuren, A; Coenen, D; Crijns, HJGM; de Simone, I; Dolleman, SC; Klein, CE; Fernandez, DI; Granneman, L; van t Hof, AT; Henke, P; Henskens, YMC; Huang, JN; Jennings, LK; Jooss, N; Karel, M; van den Kerkhof, D; Klok, FA; Kremers, B; Lammle, B; Leader, A; Lundstrom, A; Mackman, N; Mannucci, PM; Maqsood, Z; van der Meijden, PEJ; van Moorsel, M; Moran, LA; Morser, J; van Mourik, M; Navarro, S; Neagoe, RAI; Olie, RH; van Paridon, P; Posma, J; Provenzale, I; Reitsma, PH; Scaf, B; Schurgers, L; Seelig, J; Siegbahn, A; Siegerink, B; Soehnlein, O; Soriano, EM; Sowa, MA; Spronk, HMH; Storey, RF; Tantiwong, C; Veninga, A; Wang, XQ; Watson, SP; Weitz, J; Zeerleder, SS; ten Cate, H; Lina, B; Christoph, B; Marc, H; Peter, K; GregoryLip, KR; Steffen, M; Philipp, V; Christian, W; Johann, W,Thrombo-Inflammation in Cardiovascular Disease: An Expert Consensus Document from the Third Maastricht Consensus Conference on Thrombosis,THROMBOSIS AND HAEMOSTASIS,APR,2020,120,4,538,564,,10.1055/s-0040-1708035</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58</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De Caterina, R; Boden, WE,The nomenclature vagaries for the clinical manifestations of myocardial ischemic syndromes - A call to action,INTERNATIONAL JOURNAL OF CARDIOLOGY,APR 1,2020,304,,5,7,,10.1016/j.ijcard.2019.12.049</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59</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Derebail, VK; Rheault, MN; Kerlin, BA,Role of direct oral anticoagulants in patients with kidney disease,KIDNEY INTERNATIONAL,APR,2020,97,4,664,675,,10.1016/j.kint.2019.11.027</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60</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Drexel, H; Rosano, GMC; Lewis, BS; Huber, K; Vonbank, A; Dopheide, JF; Mader, A; Niessner, A; Savarese, G; Wassmann, S; Agewall, S,The age of randomized clinical trials: three important aspects of randomized clinical trials in cardiovascular pharmacotherapy with examples from lipid and diabetes trials,EUROPEAN HEART JOURNAL-CARDIOVASCULAR PHARMACOTHERAPY,APR,2020,6,2,97,103,,10.1093/ehjcvp/pvz029</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61</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Ducci, K; Liistro, F; Porto, I; Ventoruzzo, G; Angioli, P; Falsini, G; Vergallo, R; Bolognese, L,Ticagrelor versus clopidogrel in patients undergoing implantation of paclitaxel-eluting stent in the femoropopliteal district: A randomized pilot study using frequency-domain optical coherence tomography,INTERNATIONAL JOURNAL OF CARDIOLOGY,APR 1,2020,304,,192,197,,10.1016/j.ijcard.2020.01.024</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62</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Fox, KAA; Anand, SS; Aboyans, V; Cowie, MR; Debus, ES; Zeymer, U; Monje, D; Vogtlander, K; Lawatscheck, R; Gay, A,"Xarelto plus Acetylsalicylic acid: Treatment patterns and Outcomes in patients with Atherosclerosis (XATOA): Rationale and design of a prospective registry study to assess rivaroxaban 2.5 mg twice daily plus aspirin for prevention of atherothrombotic events in coronary artery disease, periphera artery disease, or both",AMERICAN HEART JOURNAL,APR,2020,222,,166,173,,10.1016/j.ahj.2020.01.015</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63</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Garcia-Ropero, A; Vargas-Delgado, AP; Santos-Gallego, CG; Badimon, JJ,Direct Oral Anticoagulants and Coronary Artery Disease: The Debacle of the Aspirin Era?,JOURNAL OF CARDIOVASCULAR PHARMACOLOGY,APR,2020,75,4,269,275,,10.1097/FJC.0000000000000795</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64</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Giorda, CB,"European guidelines on diabetes, pre-diabetes and cardiovascular diseases: what's new? The diabetologist's point of view",GIORNALE ITALIANO DI CARDIOLOGIA,APR,2020,21,4,252,255,,10.1714/3328.32983</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65</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Lupercio, F; Giancaterino, S; Villablanca, PA; Han, F; Hoffmayer, K; Ho, G; Raissi, F; Krummen, D; Birgersdotter-Green, U; Feld, G; Reeves, R; Mahmud, E; Hsu, JC,P2Y(12) inhibitors with oral anticoagulation for percutaneous coronary intervention with atrial fibrillation: a systematic review and meta-analysis,HEART,APR,2020,106,8,575,583,,10.1136/heartjnl-2019-315963</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66</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Madhavan, MV; Redfors, B; Ali, ZA; Prasad, M; Shahim, B; Smits, PC; von Birgelen, C; Zhang, ZX; Mehran, R; Serruys, PW; Maehara, A; Leon, MB; Kirtane, AJ; Stone, GW,Long-Term Outcomes After Revascularization for Stable Ischemic Heart Disease An Individual Patient-Level Pooled Analysis of 19 Randomized Coronary Stent Trials,CIRCULATION-CARDIOVASCULAR INTERVENTIONS,APR,2020,13,4,,,e008565,10.1161/CIRCINTERVENTIONS.119.008565</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67</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Millenaar, D; Bachmann, P; Bohm, M; Custodis, F; Schirmer, SH,Effects of edoxaban and warfarin on vascular remodeling: Atherosclerotic plaque progression and collateral artery growth,VASCULAR PHARMACOLOGY,APR,2020,127,,,,106661,10.1016/j.vph.2020.106661</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68</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Misrai, V; Zorn, KC; Peyronnet, B; Charbonneau, H; Pathak, A,The safety of lasers for BPH surgery in men taking clopidogrel: one cannot judge a book by its cover,WORLD JOURNAL OF UROLOGY,APR,2020,38,4,1081,1082,,10.1007/s00345-019-02685-y</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69</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Romano, S; Salustri, E; Robles, AG; Calo, L; Penco, M; Sciarra, L,Non-vitamin K antagonist oral anticoagulants and sport,MINERVA CARDIOANGIOLOGICA,APR,2020,68,2,98,109,,10.23736/S0026-4725.20.05177-4</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70</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Savarese, G; Reiner, MF; Uijl, A; D'Amario, D; Agewall, S; Atar, D; Baumgartner, I; Borghi, C; De Carlo, M; Drexel, H; Kaski, JC; Kjeldsen, KP; Kucher, N; Lund, LH; Niessner, A; Semb, AG; Schmidt, TA; Sulzgruber, P; Tamargo, J; Vitale, C; Wassmann, S; Aboyans, V; Lewis, BS,Antithrombotic therapy and major adverse limb events in patients with chronic lower extremity arterial disease: systematic review and meta-analysis from the European Society of Cardiology Working Group on Cardiovascular Pharmacotherapy in Collaboration with the European Society of Cardiology Working Group on Aorta and Peripheral Vascular Diseases,EUROPEAN HEART JOURNAL-CARDIOVASCULAR PHARMACOTHERAPY,APR,2020,6,2,86,93,,10.1093/ehjcvp/pvz036</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71</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Song, ZK; Cao, HY; Wu, HD; Wei, Q; Tang, ML; Yang, S; Liu, Y; Qin, L,Current status of rivaroxaban in elderly patients with pulmonary embolism (Review),EXPERIMENTAL AND THERAPEUTIC MEDICINE,APR,2020,19,4,2817,2825,,10.3892/etm.2020.8559</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72</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Vakhitov, D; Hakovirta, H; Saarinen, E; Oksala, N; Suominen, V,Prognostic risk factors for recurrent acute lower limb ischemia in patients treated with intra-arterial thrombolysis,JOURNAL OF VASCULAR SURGERY,APR,2020,71,4,1268,1275,,10.1016/j.jvs.2019.07.061</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73</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White, RJ; Lachant, DJ,Selexipag Use in Clinical Practice Mind the Gap,CHEST,APR,2020,157,4,761,763,,10.1016/j.chest.2019.12.015</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74</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Suss, JD; Gawenda, M,Platelet aggregation inhibition (PAI) and oral anticoagulation (OAC),GEFASSCHIRURGIE,MAY,2020,25,3,150,159,,10.1007/s00772-020-00633-4</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75</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Petersohn, S; Pouwels, X; Ramaekers, B; ten Cate-Hoek, A; Joore, M,Rivaroxaban plus aspirin for the prevention of ischaemic events in patients with cardiovascular disease: a cost-effectiveness study,EUROPEAN JOURNAL OF PREVENTIVE CARDIOLOGY,SEP,2020,27,13,1354,1365,2.04749E+15,10.1177/2047487320913380</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76</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Diener, HC; Endres, M,Past and future of the ESUS concept,NERVENARZT,JUN,2020,91,6,511,517,,10.1007/s00115-020-00893-1</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77</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Nehaj, F; Sokol, J; Ivankova, J; Mokan, M; Mokan, M; Stasko, J,Edoxaban affects TRAP-dependent platelet aggregation,JOURNAL OF THROMBOSIS AND THROMBOLYSIS,MAY,2020,49,4,578,583,,10.1007/s11239-020-02093-9</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78</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Patti, G; Micieli, G; Cimminiello, C; Bolognese, L,The Role of Clopidogrel in 2020: A Reappraisal,CARDIOVASCULAR THERAPEUTICS,MAR 27,2020,2020,,,,8703627,10.1155/2020/8703627</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79</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Sagar, RC; Naseem, KM; Ajjan, RA,Antiplatelet Therapies in Diabetes,DIABETIC MEDICINE,MAY,2020,37,5,726,734,,10.1111/dme.14291</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80</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Wang, FZ; Wang, JQ; Cao, YM; Wang, LY; Xu, ZX,Antithrombotic regimen for ischemic stroke patients with concomitant atrial fibrillation and extracranial/intracranial artery stenosis: what is the best way?,NEUROLOGICAL SCIENCES,SEP,2020,41,9,2621,2624,,10.1007/s10072-020-04366-w</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81</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Schupke, S; Tiroch, K,Acute Coronary Syndromes and the Nontarget Lesion,JOURNAL OF THE AMERICAN COLLEGE OF CARDIOLOGY,MAR 17,2020,75,10,1107,1110,,10.1016/j.jacc.2020.01.027</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82</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Mshelbwala, FS; Hugenberg, DW; Kreutz, RP,Intensified P2Y12 inhibition for high-on treatment platelet reactivity,JOURNAL OF THROMBOSIS AND THROMBOLYSIS,OCT,2020,50,3,619,627,,10.1007/s11239-020-02075-x</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83</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Jones, NR; Taylor, CJ; Hobbs, FDR; Bowman, L; Casadei, B,Screening for atrial fibrillation: a call for evidence,EUROPEAN HEART JOURNAL,MAR 7,2020,41,10,1075,1085,,10.1093/eurheartj/ehz834</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84</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Mackman, N; Bergmeier, W; Stouffer, GA; Weitz, JI,Therapeutic strategies for thrombosis: new targets and approaches,NATURE REVIEWS DRUG DISCOVERY,MAY,2020,19,5,333,352,,10.1038/s41573-020-0061-0</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85</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Knecht, S; Schmidt-Wilcke, T,Second look: practical diagnostic and therapeutic checks in neurorehabilitation,NERVENARZT,APR,2020,91,4,324,336,,10.1007/s00115-020-00887-z</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86</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Bevan, GH; Solaru, KTW,Evidence-Based Medical Management of Peripheral Artery Disease,ARTERIOSCLEROSIS THROMBOSIS AND VASCULAR BIOLOGY,MAR,2020,40,3,541,553,,10.1161/ATVBAHA.119.312142</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87</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Karpinska, IA; Nowakowski, T; Wypasek, E; Plens, K; Undas, A,A prothrombotic state and denser clot formation in patients following acute limb ischemia of unknown cause,THROMBOSIS RESEARCH,MAR,2020,187,,32,38,,10.1016/j.thromres.2020.01.008</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88</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Proietti, M,Management of peripheral arterial disease in the modern era: an internist Cup of Tea,INTERNAL AND EMERGENCY MEDICINE,MAR,2020,15,2,195,197,,10.1007/s11739-019-02236-8</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89</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Simin, J; Liu, Q; Fornes, R; Brusselaers, N,Safety of Proton Pump Inhibitors Questioned Based on a Large Randomized Trial of Patients Receiving Rivaroxaban or Aspirin,GASTROENTEROLOGY,MAR,2020,158,4,1172,1173,,10.1053/j.gastro.2019.07.067</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90</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Sulaica, EM; Macaulay, TE; Helbing, RR; Abo-Aly, M; Abdel-Latif, A; Wanat, MA,"A comparison of anticoagulation, antiplatelet, and placebo treatment for patients with heart failure reduced ejection fraction in sinus rhythm: a systematic review and meta-analysis",HEART FAILURE REVIEWS,MAR,2020,25,2,207,216,,10.1007/s10741-019-09818-w</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91</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Tantry, U; Cummings, C; Mackrell, P; Gonze, M; Ulloa, K; Bafford, R; Rout, A; Sukhi, A; Gurbel, P,Synergistic influence of rivaroxaban on inflammation and coagulation biomarkers in patients with coronary artery disease and peripheral artery disease on aspirin therapy,FUTURE CARDIOLOGY,MAR,2020,16,2,69,75,,10.2217/fca-2019-0091</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92</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Arachchillage, DRJ; Laffan, M,What is the appropriate anticoagulation strategy for thrombotic antiphospholipid syndrome?,BRITISH JOURNAL OF HAEMATOLOGY,APR,2020,189,2,216,227,,10.1111/bjh.16431</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93</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Sacco, M; Ranalli, P; Lancellotti, S; Petrucci, G; Dragani, A; Rocca, B; De Cristofaro, R,Increased von Willebrand factor levels in polycythemia vera and phenotypic differences with essential thrombocythemia,RESEARCH AND PRACTICE IN THROMBOSIS AND HAEMOSTASIS,MAR,2020,4,3,413,421,,10.1002/rth2.12315</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94</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Seiffge, DJ; De Marchis, GM; Koga, M; Paciaroni, M; Wilson, D; Cappellari, M; Macha, K; Tsivgoulis, G; Ambler, G; Arihiro, S; Bonati, LH; Bonetti, B; Kallmunzer, B; Muir, KW; Bovi, P; Gensicke, H; Inoue, M; Schwab, S; Yaghi, S; Brown, MM; Lyrer, P; Takagi, M; Acciarrese, M; Jager, HR; Polymeris, AA; Toyoda, K; Venti, M; Traenka, C; Yamagami, H; Alberti, A; Yoshimura, S; Caso, V; Engelter, ST; Werring, DJ,Ischemic Stroke despite Oral Anticoagulant Therapy in Patients with Atrial Fibrillation,ANNALS OF NEUROLOGY,,,,,,,,10.1002/ana.25700</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95</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Yip, C; Seneviratna, A; Tan, SH; Khaing, T; Chan, SP; Loh, J; Lee, CH; Low, AF; Drum, CL; Poh, SC; Gibson, CM; Ohman, EM; Richards, AM; Chan, MY,Patients with acute and chronic coronary syndromes have elevated long-term thrombin generation,JOURNAL OF THROMBOSIS AND THROMBOLYSIS,AUG,2020,50,2,421,429,,10.1007/s11239-020-02066-y</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96</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Petzold, T; Thienel, M; Dannenberg, L; Mourikis, P; Helten, C; Ayhan, A; M'Pembele, R; Achilles, A; Trojovky, K; Konsek, D; Zhang, Z; Regenauer, R; Pircher, J; Ehrlich, A; Lusebrink, E; Nicolai, L; Stocker, TJ; Brandl, R; Roschenthaler, F; Strecker, J; Saleh, I; Spannagl, M; Mayr, CH; Schiller, HB; Jung, C; Gerdes, N; Hoffmann, T; Levkau, B; Hohlfeld, T; Zeus, T; Schulz, C; Kelm, M; Polzin, A,Rivaroxaban Reduces Arterial Thrombosis by Inhibition of FXa-Driven Platelet Activation via Protease Activated Receptor-1,CIRCULATION RESEARCH,FEB 14,2020,126,4,486,500,,10.1161/CIRCRESAHA.119.315099</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97</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Thoren, E; Wernroth, ML; Christersson, C; Grinnemo, KH; Jideus, L; Stahle, E,"Compared with matched controls, patients with postoperative atrial fibrillation (POAF) have increased long-term AF after CABG, and POAF is further associated with increased ischemic stroke, heart failure and mortality even after adjustment for AF",CLINICAL RESEARCH IN CARDIOLOGY,OCT,2020,109,10,1232,1242,,10.1007/s00392-020-01614-z</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98</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Bjorck, M; Earnshaw, JJ; Acosta, S; Goncalves, F; Cochennec, F; Debus, ES; Hinchliffe, R; Jongkind, V; Koelemay, MJW; Menyhei, G; Svetlikov, AV; Tshomba, Y; Van Den Berg, JC; de Borst, GJ; Chakfe, N; Kakkos, SK; Koncar, I; Lindholt, JS; Tulamo, R; de Ceniga, MV; Vermassen, F; Boyle, JR; Mani, K; Azuma, N; Choke, ETC; Cohnert, TU; Fitridge, RA; Forbes, TL; Hamady, MS; Munoz, A; Muller-Hulsbeck, S; Rai, K,Editor's Choice - European Society for Vascular Surgery (ESVS) 2020 Clinical Practice Guidelines on the Management of Acute Limb Ischaemia,EUROPEAN JOURNAL OF VASCULAR AND ENDOVASCULAR SURGERY,FEB,2020,59,2,173,218,,10.1016/j.ejvs.2019.09.006</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499</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De Caterina, R; Aimo, A; Ridker, PM,Aspirin Therapy for Primary Prevention: The Case for Continuing Prescribing to Patients at High Cardiovascular Risk-A Review,THROMBOSIS AND HAEMOSTASIS,FEB,2020,120,2,199,206,,10.1055/s-0039-3400294</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00</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De Luca, L,Antithrombotic therapy after acute coronary syndrome: how to identify the PEGASUS patient and the COMPASS patient,GIORNALE ITALIANO DI CARDIOLOGIA,FEB,2020,21,2,42S,47S,,10.1714/3311.32820</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01</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Diaz-Canestro, C; Bonetti, NR; Wuest, P; Nageswaran, V; Liberale, L; Beer, JH; Montecucco, F; Luescher, TF; Bohacek, J; Camici, GG,Apold1 deficiency associates with increased arterial thrombosis in vivo,EUROPEAN JOURNAL OF CLINICAL INVESTIGATION,FEB,2020,50,2,,,e13191,10.1111/eci.13191</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02</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Gaddi, AV; Capello, F; Gheorghe-Fronea, OF; Fadda, S; Darabont, RO,Sulodexide improves pain-free walking distance in patients with lower extremity peripheral arterial disease: A systematic review and meta-analysis,JRSM CARDIOVASCULAR DISEASE,FEB,2020,9,,,,2.048E+15,10.1177/2048004020907002</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03</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Glikson, M; Wolff, R; Hindricks, G; Mandrola, J; Camm, AJ; Lip, GYH; Fauchier, L; Betts, TR; Lewalter, T; Saw, J; Tzikas, A; Sternik, L; Nietlispach, F; Berti, S; Sievert, H; Bertog, S; Meier, B,EHRA/EAPCI expert consensus statement on catheter-based left atrial appendage occlusion - an update,EUROPACE,FEB,2020,22,2,,,184,10.1093/europace/euz258</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04</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Healey, JS; Amit, G; Field, TS,Atrial fibrillation and stroke: how much atrial fibrillation is enough to cause a stroke?,CURRENT OPINION IN NEUROLOGY,FEB,2020,33,1,17,23,,10.1097/WCO.0000000000000780</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05</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LaPreze, J,Expanded Treatment Options for Venous Thromboembolism,US PHARMACIST,FEB,2020,45,2,36,45,,</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06</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Mortensen, MB; Blaha, MJ; Nordestgaard, BG,Eligibility and Preventive Potential for New Evidence-Based Cardiovascular Drugs in Secondary Prevention,JAMA CARDIOLOGY,FEB,2020,5,2,209,215,,10.1001/jamacardio.2019.4759</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07</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Rocca, B; Patrono, C,Aspirin in the primary prevention of cardiovascular disease in diabetes mellitus: A new perspective,DIABETES RESEARCH AND CLINICAL PRACTICE,FEB,2020,160,,,,108008,10.1016/j.diabres.2020.108008</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08</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Govsyeyev, N; Nehler, MR; Hiatt, WR; Bonaca, MP,Tackling Elevated Risk in PAD: Focus on Antithrombotic and Lipid Therapy for PAD,CURRENT CARDIOLOGY REPORTS,JAN 29,2020,22,3,,,13,10.1007/s11886-020-1264-z</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09</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Ntaios, G,Embolic Stroke of Undetermined Source JACC Review Topic of the Week,JOURNAL OF THE AMERICAN COLLEGE OF CARDIOLOGY,JAN 28,2020,75,3,333,340,,10.1016/j.jacc.2019.11.024</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10</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Emery, C; Torreton, E; Briere, JB; Evers, T; Fagnani, F,Economic burden of coronary artery disease or peripheral artery disease in patients at high risk of ischemic events in the French setting: a claims database analysis,JOURNAL OF MEDICAL ECONOMICS,MAY 3,2020,23,5,513,520,,10.1080/13696998.2020.1715415</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11</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Watts, GF; Gidding, SS; Mata, P; Pang, J; Sullivan, DR; Yamashita, S; Raal, FJ; Santos, RD; Ray, KK,Familial hypercholesterolaemia: evolving knowledge for designing adaptive models of care,NATURE REVIEWS CARDIOLOGY,JUN,2020,17,6,360,377,,10.1038/s41569-019-0325-8</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12</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Duceppe, E; Patel, A; Chan, MTV; Berwanger, O; Ackland, G; Kavsak, PA; Rodseth, R; Biccard, B; Chow, CK; Borges, FK; Guyatt, G; Pearse, R; Sessler, DI; Heels-Ansdell, D; Kurz, A; Wang, CY; Szczeklik, W; Srinathan, S; Garg, AX; Pettit, S; Sloan, EN; Januzzi, JL; McQueen, M; Buse, GL; Mills, NL; Zhang, L; Sapsford, R; Pare, G; Walsh, M; Whitlock, R; Lamy, A; Hill, S; Thabane, L; Yusuf, S; Devereaux, PJ,Preoperative N-Terminal Pro-B-Type Natriuretic Peptide and Cardiovascular Events After Noncardiac Surgery A Cohort Study,ANNALS OF INTERNAL MEDICINE,JAN 21,2020,172,2,96,+,,10.7326/M19-2501</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13</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Capodanno, D; Bhatt, DL; Eikelboom, JW; Fox, KAA; Geisler, T; Gibson, CM; Gonzalez-Juanatey, JR; James, S; Lopes, RD; Mehran, R; Montalescot, G; Patel, M; Steg, PG; Storey, RF; Vranckx, P; Weitz, JI; Welsh, R; Zeymer, U; Angiolillo, DJ,Dual-pathway inhibition for secondary and tertiary antithrombotic prevention in cardiovascular disease,NATURE REVIEWS CARDIOLOGY,APR,2020,17,4,242,257,,10.1038/s41569-019-0314-y</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14</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Knuuti, J; Wijns, W; Saraste, A; Capodanno, D; Barbato, E; Funck-Brentano, C; Prescott, E; Storey, RF; Deaton, C; Cuisset, T; Agewall, S; Dickstein, K; Edvardsen, T; Escaned, J; Gersh, BJ; Svitil, P; Gilard, M; Hasdai, D; Hatala, R; Mahfoud, F; Masip, J; Muneretto, C; Valgimigli, M; Achenbach, S; Bax, JJ; Neumann, FJ; Sechtem, U; Banning, AP; Bonaros, N; Bueno, H; Bugiardini, R; Chieffo, A; Crea, F; Czerny, M; Delgado, V; Dendale, P,2019 ESC Guidelines for the diagnosis and management of chronic coronary syndromes The Task Force for the diagnosis and management of chronic coronary syndromes of the European Society of Cardiology (ESC),EUROPEAN HEART JOURNAL,JAN 14,2020,41,3,407,477,,10.1093/eurheartj/ehz425</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15</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Sorbets, E; Fox, KM; Elbez, Y; Danchin, N; Dorian, P; Ferrari, R; Ford, I; Greenlaw, N; Kalra, PR; Parma, Z; Shalnova, S; Tardif, JC; Tendera, M; Zamorano, JL; Vidal-Petiot, E; Steg, PG,Long-term outcomes of chronic coronary syndrome worldwide: insights from the international CLARIFY registry,EUROPEAN HEART JOURNAL,JAN 14,2020,41,3,347,+,,10.1093/eurheartj/ehz660</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16</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Walker, J; Cattaneo, M; Badimon, L; Agnelli, G; Chan, AT; Lanas, A; Rocca, B; Rothwell, P; Patrignani, P; Langley, R; Vilahur, G; Cosentino, F,"Highlights from the 2019 International Aspirin Foundation Scientific Conference, Rome, 28 June 2019: benefits and risks of antithrombotic therapy for cardiovascular disease prevention",ECANCERMEDICALSCIENCE,JAN 13,2020,14,,,,998,10.3332/ecancer.2020.998</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17</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Dangas, GD; Tijssen, JGP; Wohrle, J; Sondergaard, L; Gilard, M; Mollmann, H; Makkar, RR; Herrmann, HC; Giustino, G; Baldus, S; De Backer, O; Guimaraes, AHC; Gullestad, L; Kini, A; von Lewinski, D; Mack, M; Moreno, R; Schafer, U; Seeger, J; Tchetche, D; Thomitzek, K; Valgimigli, M; Vranckx, P; Welsh, RC; Wildgoose, P; Volkl, AA; Zazula, A; van Amsterdam, RGM; Mehran, R; Windecker, S,A Controlled Trial of Rivaroxaban after Transcatheter Aortic-Valve Replacement,NEW ENGLAND JOURNAL OF MEDICINE,JAN 9,2020,382,2,120,129,,10.1056/NEJMoa1911425</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18</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Cosentino, F; Grant, PJ; Aboyans, V; Bailey, CJ; Ceriello, A; Delgado, V; Federici, M; Filippatos, G; Grobbee, DE; Hansen, TB; Huikuri, HV; Johansson, I; Juni, P; Lettino, M; Marx, N; Mellbin, LG; Ostgren, CJ; Rocca, B; Roffi, M; Sattar, N; Seferovic, PM; Sousa-Uva, M; Valensi, P; Wheeler, DC; Piepoli, MF; Birkeland, KI; Adamopoulos, S; Ajjan, R; Avogaro, A; Baigent, C; Brodmann, M; Bueno, H; Ceconi, C; Chioncel, O; Coats, A; Collet, JP; Collins, P; Cosyns, B; Di Mario, C; Fisher, M; Fitzsimons, D; Halvorsen, S; Hansen, D; Hoes, A; Holt, RIG; Home, P; Katus, HA; Khunti, K; Komajda, M; Lambrinou, E; Landmesser, U; Lewis, BS; Linde, C; Lorusso, R; Mach, F; Mueller, C; Neumann, FJ; Persson, F; Petersen, SE; Petronio, AS; Richter, DJ; Rosano, GMC; Rossing, P; Ryden, L; Shlyakhto, E; Simpson, IA; Touyz, RM; Wijns, W; Wilhelm, M; Williams, B,"2019 ESC Guidelines on diabetes, pre-diabetes, and cardiovascular diseases developed in collaboration with the EASD",EUROPEAN HEART JOURNAL,JAN 7,2020,41,2,255,323,,10.1093/eurheartj/ehz486</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19</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Ennezat, PV; Le Jemtel, T; Cosgrove, S; Hallas, J; Hansen, MR,Outcome postponement as a potential patient centred measure of therapeutic benefit: examples in cardiovascular medicine,ACTA CARDIOLOGICA,JAN 2,2020,75,1,10,19,,10.1080/00015385.2018.1534769</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20</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Agnelli, G; Belch, JJF; Baumgartner, I; Giovas, P; Hoffmann, U,Morbidity and mortality associated with atherosclerotic peripheral artery disease: A systematic review,ATHEROSCLEROSIS,JAN,2020,293,,94,100,,10.1016/j.atherosclerosis.2019.09.012</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21</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Barbarash, OL; Kashtalap, VV; Shibanova, IA,Cardiovascular Comorbidity: Patient with Coronary Artery Disease and Peripheral Artery Atherosclerosis. How to Identify and Manage the Risks of Ischemic Events?,RATIONAL PHARMACOTHERAPY IN CARDIOLOGY,,2020,16,4,607,613,,10.20996/1819-6446-2020-08-08</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22</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Bedi, VS; Sharma, N,Game Changers in Vascular and Endovascular Surgery,INDIAN JOURNAL OF VASCULAR AND ENDOVASCULAR SURGERY,JAN-MAR,2020,7,1,13,17,,10.4103/ijves.ijves_25_20</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23</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Bershteyn, LL,New Possibilities to Reduce the Residual Risk in Patients With Ischemic Heart Disease,KARDIOLOGIYA,,2020,60,11,110,116,,10.18087/cardio.2020.11.n1370</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24</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Beyer, C; Wildauer, M; Feuchtner, G; Friedrich, G; Hintringer, F; Stuhlinger, M; Plank, F,Relationship of Anticoagulant Therapies on Coronary Plaque Progression A Longitudinal CTA Analysis,JACC-CARDIOVASCULAR IMAGING,JAN,2020,13,1,169,170,,10.1016/j.jcmg.2019.07.021</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25</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Bozkurt, B,"Factor Xa Inhibition, A New Strategy for Prevention of Adverse Cardiac Remodeling in Early Stages?",JACC-BASIC TO TRANSLATIONAL SCIENCE,JAN,2020,5,1,84,87,,10.1016/j.jacbts.2019.12.008</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26</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Chrysohoou, C; Magkas, N; Antoniou, CK; Manolakou, P; Laina, A; Tousoulis, D,The Role of Antithrombotic Therapy in Heart Failure,CURRENT PHARMACEUTICAL DESIGN,,2020,26,23,2735,2761,,10.2174/1381612826666200531151823</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27</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De Carlo, M,Prime Time for Lower Extremity Artery Disease,CURRENT VASCULAR PHARMACOLOGY,,2020,18,3,201,203,,10.2174/1570161117999190724145226</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28</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Demarchi, A; Somaschini, A; Cornara, S; Androulakis, E,Peripheral Artery Disease in Diabetes Mellitus: Focus on Novel Treatment Options,CURRENT PHARMACEUTICAL DESIGN,,2020,26,46,5953,5968,,10.2174/1389201021666201126143217</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29</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Di Fusco, SA; Luca, F; Gulizia, MM; Gabrielli, D; Colivicchi, F,Emerging clinical setting of direct oral anticoagulants: atherothrombotic events prevention,JOURNAL OF CARDIOVASCULAR MEDICINE,JAN,2020,21,1,1,5,,10.2459/JCM.0000000000000894</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30</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Dundua, DP; Strazhesko, ID,Detection of peripheral artery disease in patients with ischemic heart disease. A quick guide for medical practitioners,KARDIOLOGIYA,,2020,60,12,125,132,,10.18087/cardio.2020.12.n1380</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31</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Fonyakin, AV; Geraskina, LA,The new Epoch of Antithrombotic Therapyin the Long-Term Prevention of a non-Cardioembolic Stroke,KARDIOLOGIYA,,2020,60,12,97,103,,10.18087/cardio.2020.12.n1032</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32</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Fox, KAA; Metra, M; Morais, J; Atar, D,The myth of 'stable' coronary artery disease,NATURE REVIEWS CARDIOLOGY,JAN,2020,17,1,9,21,,10.1038/s41569-019-0233-y</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33</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Gager, GM; Siller-Matula, J,Pleiotropic effects of NOACS,JOURNAL FUR KARDIOLOGIE,,2020,27,9-10,335,338,,</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34</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Glikson, M; Wolff, R; Hindricks, G; Mandrola, J; Camm, AJ; Lip, GYH; Fauchier, L; Betts, TR; Lewalter, T; Saw, J; Tzikas, A; Sternik, L; Nietlispach, F; Berti, S; Sievert, H; Bertog, S; Meier, B,EHRA/EAPCI expert consensus statement on catheter-based left atrial appendage occlusion - an update,EUROINTERVENTION,JAN,2020,15,13,1133,+,,10.4244/EIJY19M08_01</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35</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Gorog, DA,Understanding the Effects of NOAC Combined with Antiplatelet Therapy on Clot Kinetics,THROMBOSIS AND HAEMOSTASIS,JAN,2020,120,1,8,10,,10.1055/s-0039-1696645</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36</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Green, D,Treatment of thrombosis,HEPARINS: BASIC AND CLINICAL ASPECTS,,2020,,,105,144,,10.1016/B978-0-12-818781-4.00004-2</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37</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Guo, XJ; Kolpakov, MA; Hooshdaran, B; Schappell, W; Wang, T; Eguchi, S; Elliott, KJ; Tilley, DG; Rao, AK; Andrade-Gordon, P; Bunce, M; Madhu, C; Houser, SR; Sabri, A,Cardiac Expression of Factor X Mediates Cardiac Hypertrophy and Fibrosis in Pressure Overload,JACC-BASIC TO TRANSLATIONAL SCIENCE,JAN,2020,5,1,69,83,,10.1016/j.jacbts.2019.10.006</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38</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Gurol, ME; Sacco, RL; McCullough, LD,Multiple Faces of Cerebral Small Vessel Diseases,STROKE,JAN,2020,51,1,9,11,,10.1161/STROKEAHA.119.027969</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39</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Habib, A; Petrucci, G; Rocca, B,Pathophysiology of Thrombosis in Peripheral Artery Disease,CURRENT VASCULAR PHARMACOLOGY,,2020,18,3,204,214,,10.2174/1570161117666190206234046</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40</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Hou, XW; Chen, HS,Proposed antithrombotic strategy for acute ischemic stroke with large-artery atherosclerosis: focus on patients with high-risk transient ischemic attack and mild-to-moderate stroke,ANNALS OF TRANSLATIONAL MEDICINE,JAN,2020,8,1,,,16,10.21037/atm.2019.10.111</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41</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Huxley, A,The choice of control group in clinical trials,"MEDICINA BASADA EN LA EVIDENCIA Y ANALISIS DE DISENOS DE INVESTIGACION CLINICA, SEGUNDA EDICION",,2020,,,117,128,,</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42</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Kamtchum-Tatuene, J; Wilman, A; Saqqur, M; Shuaib, A; Jickling, GC,Carotid Plaque With High-Risk Features in Embolic Stroke of Undetermined Source Systematic Review and Meta-Analysis,STROKE,JAN,2020,51,1,311,314,,10.1161/STROKEAHA.119.027272</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43</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Kanorskii, SG,COMBINED ANTITHROMBOTIC THERAPY IN PATIENTS WITH STABLE CARDIOVASCULAR DISEASE DUE TO ATHEROSCLEROSIS: WHAT DIRECTION DID COMPASS SHOW?,KARDIOLOGIYA,,2020,60,2,131,141,,10.18087/cardio.2020.2.n943</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44</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Kanorskii, SG,Coronary Artery Disease with a High Risk of Complications: How to Identify Such Patients and Choose Management Tactics?,RATIONAL PHARMACOTHERAPY IN CARDIOLOGY,,2020,16,3,465,473,,10.20996/1819-6446-2020-06-04</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45</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Kobalava, ZD; Lazarev, PV,RISK OF CORONARY EVENTS IN ATRIAL FIBRILLATION,KARDIOLOGIYA,,2020,60,1,43,52,,10.18087/cardio.2020.1.n828</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46</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Komarov, AL; Shakhmatova, OO; Korobkova, VV,BALANCING THE BENEFITS AND RISKS IN PRESCRIBING ANTITHROMBOTIC THERAPY IN PATIENTS WITH CORONARY HEART DISEASE. WHAT IS THE ATTITUDE TO THE PROBLEM OF GASTROINTESTINAL BLEEDING?,KARDIOLOGIYA,,2020,60,7,115,124,,10.18087/cardio.2020.7.n1159</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47</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Moayyedi, P; Eikelboom, JW; Yusuf, S,Pantoprazole in COMPASS-No Prevention of Gastroduodenal Events or Other Useful Net Results Reply,GASTROENTEROLOGY,JAN,2020,158,1,285,+,,10.1053/j.gastro.2019.10.032</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48</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Neergaard-Petersen, S; Larsen, SB; Grove, EL; Kristensen, SD; Ajjan, RA; Hvas, AM,Imbalance between Fibrin Clot Formation and Fibrinolysis Predicts Cardiovascular Events in Patients with Stable Coronary Artery Disease,THROMBOSIS AND HAEMOSTASIS,JAN,2020,120,1,75,82,,10.1055/s-0039-1700873</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49</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Papanikolaou, P; Antonopoulos, AS; Mastorakou, I; Angelopoulos, A; Kostoula, E; Mystakidi, XV; Simantiris, S; Galiatsatos, N; Oikonomou, E; Tousoulis, D,Antithrombotic Therapy in Carotid Artery Disease,CURRENT PHARMACEUTICAL DESIGN,,2020,26,23,2725,2734,,10.2174/1381612826666200518111359</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50</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Perera, KS; Ng, KKH; Nayar, S; Catanese, L; Dyal, L; Sharma, M; Connolly, SJ; Yusuf, S; Bosch, J; Eikelboom, JW; Hart, RG,Association Between Low-Dose Rivaroxaban With or Without Aspirin and Ischemic Stroke Subtypes A Secondary Analysis of the COMPASS Trial,JAMA NEUROLOGY,JAN,2020,77,1,43,48,,10.1001/jamaneurol.2019.2984</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51</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Prandoni, P,Is there a link between venous and arterial thrombosis? A reappraisal,INTERNAL AND EMERGENCY MEDICINE,JAN,2020,15,1,33,36,,10.1007/s11739-019-02238-6</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52</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Schafer, A; Flierl, U; Bauersachs, J,Anti-thrombotic strategies in elderly patients receiving platelet inhibitors,EUROPEAN HEART JOURNAL-CARDIOVASCULAR PHARMACOTHERAPY,JAN,2020,6,1,57,68,,10.1093/ehjcvp/pvz032</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53</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Shepshelovich, D; Yahav, D; Tibau, A; Amir, E,Assessment of frequency and reporting of design changes among clinical drug trials published in influential medical journals,EUROPEAN JOURNAL OF INTERNAL MEDICINE,JAN,2020,71,,45,49,,10.1016/j.ejim.2019.08.009</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54</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Shi, HH; Ye, KC; Yang, XR; Lu, XW; Yin, MY,"Prophylactic efficacy of two anticoagulant drug heparin calcium and rivaroxaban, on venous thrombosis after knee arthroplasty",INTERNATIONAL JOURNAL OF CLINICAL AND EXPERIMENTAL MEDICINE,,2020,13,4,2268,2275,,</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55</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Siasos, G; Skotsimara, G; Oikonomou, E; Sagris, M; Vasiliki-Chara, M; Bletsa, E; Stampouloglou, P; Theofilis, P; Charalampous, G; Tousoulis, D,Antithrombotic Treatment in Diabetes Mellitus: A Review of the Literature about Antiplatelet and Anticoagulation Strategies Used for Diabetic Patients in Primary and Secondary Prevention,CURRENT PHARMACEUTICAL DESIGN,,2020,26,23,2780,2788,,10.2174/1381612826666200417145605</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56</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Sorbets, E; Steg, PG,Direct-acting Anticoagulants in Chronic Coronary Syndromes,EUROPEAN CARDIOLOGY REVIEW,,2020,15,,62,68,e10,10.15420/ecr.2018.24.2</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57</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Sumarokov, AB; Buryachkovskaya, LI; Docenko, YV; Kurochkin, MS; Lomakin, NV,Clinical Significance of Thrombin Blockade with Low Doses (2.5 mg) of Rivaroxabane in Ischemic Heart Disease Patients,RATIONAL PHARMACOTHERAPY IN CARDIOLOGY,,2020,16,1,99,107,,10.20996/1819-6446-2020-01-03</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58</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van Diemen, JJK; de Weg, JMB; Arduc, A; Veraart, O; Mager, D; Abheiden, CNH; Fuijkschot, WW; de Vries, JIP; Smulders, YM; Thijs, A,The relationship of a Prothrombin G20210A mutation or a factor V Leiden mutation and on-aspirin platelet (re-)activity,PREGNANCY HYPERTENSION-AN INTERNATIONAL JOURNAL OF WOMENS CARDIOVASCULAR HEALTH,JAN,2020,19,,127,130,,10.1016/j.preghy.2020.01.008</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59</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Vita, N,"A new look at chronic coronary syndrome: European guides 2019, much more than a name change",REVISTA DE LA FEDERACION ARGENTINA DE CARDIOLOGIA,,2020,49,,,,,</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60</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Vrsalovic, M; Aboyans, V,Antithrombotic Therapy in Lower Extremity Artery Disease,CURRENT VASCULAR PHARMACOLOGY,,2020,18,3,215,222,,10.2174/1570161117666190206230516</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61</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Zandecki, L; Janion-Sadowska, A; Kurzawski, J; Janion, M,"Diabetes, pre-diabetes and cardiovascular diseases in light of the 2019 ESC Guidelines",MEDICAL STUDIES-STUDIA MEDYCZNE,,2020,36,2,148,155,,10.5114/ms.2020.96796</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62</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Zhao, LH; Tang, DD; Lu, WL; Yan, SR; Wang, JP; Wang, W; Chen, LL,Clinical efficacy of ticagrelor combined with aspirin in patients with coronary heart disease angina pectoris and its effects on NT-ProBNP and CK-MB levels,EUROPEAN REVIEW FOR MEDICAL AND PHARMACOLOGICAL SCIENCES,,2020,24,10,5750,5757,,</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63</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Zierfuss, B; Catalano, M; Schernthaner, GH,"Finally, the big picture of morbidity and mortality in peripheral arterial disease?",ATHEROSCLEROSIS,JAN,2020,293,,92,93,,10.1016/j.atherosclerosis.2019.11.006</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64</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Anonymous],CLINICAL GUIDLINES DIABETES MELLITUS TYPE 2 IN ADULTS,DIABETES MELLITUS,,2020,23,,,,,</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65</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Gue, YX; Kanji, R; Wellsted, DM; Srinivasan, M; Wyatt, S; Gorog, DA,Rationale and design of Can Very Low Dose Rivaroxaban (VLDR) in addition to dual antiplatelet therapy improve thrombotic status in acute coronary syndrome (VaLiDate-R) study A randomised trial modulating endogenous fibrinolysis in patients with acute coronary syndrome,JOURNAL OF THROMBOSIS AND THROMBOLYSIS,FEB,2020,49,2,192,198,,10.1007/s11239-019-02014-5</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66</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Garg, S; Chichareon, P; Kogame, N; Takahashi, K; Modolo, R; Chang, CC; Tomaniak, M; Fath-Ordoubadi, F; Anderson, R; Oldroyd, KG; Stables, RH; Kukreja, N; Chowdhary, S; Galasko, G; Hoole, S; Zaman, A; Hamm, CW; Steg, PG; Juni, P; Valgimigli, M; Windecker, S; Onuma, Y; Serruys, PW,Impact of established cardiovascular disease on outcomes in the randomized global leaders trial,CATHETERIZATION AND CARDIOVASCULAR INTERVENTIONS,DEC,2020,96,7,1369,1378,,10.1002/ccd.28649</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67</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Gupta, R; Ammari, Z; Dasa, O; Ruzieh, M; Burlen, JJ; Shunnar, KM; Nguyen, HT; Xie, YM; Brewster, P; Chen, T; Aronow, HD; Cooper, CJ,"Long-term mortality after massive, submassive, and low-risk pulmonary embolism",VASCULAR MEDICINE,APR,2020,25,2,141,149,1358863X19886374,10.1177/1358863X19886374</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68</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de Vries, TI; Eikelboom, JW; Bosch, J; Westerink, J; Dorresteijn, JAN; Alings, M; Dyal, L; Berkowitz, SD; van der Graaf, Y; Fox, KAA; Visseren, FLJ,Estimating individual lifetime benefit and bleeding risk of adding rivaroxaban to aspirin for patients with stable cardiovascular disease: results from the COMPASS trial,EUROPEAN HEART JOURNAL,DEC 7,2019,40,46,3771,+,,10.1093/eurheartj/ehz404</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69</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Khan, AA; Lip, GYH,Non-vitamin K antagonist oral anticoagulants beyond atrial fibrillation: what did we learn from COMPASS and COMMANDER-HF?,EUROPEAN HEART JOURNAL,DEC 7,2019,40,46,3754,3756,,10.1093/eurheartj/ehz005</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70</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Koziel, M; Lip, GYH,Estimating individual lifetime benefit and bleeding risk of adding oral anticoagulation to aspirin for patients with stable cardiovascular disease: directions from COMPASS?,EUROPEAN HEART JOURNAL,DEC 7,2019,40,46,3779,3781,,10.1093/eurheartj/ehz517</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71</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Luscher, TF,Between Scylla and Charybdis: combining anticoagulants with platelet inhibitors and outcome,EUROPEAN HEART JOURNAL,DEC 7,2019,40,46,3737,3740,,10.1093/eurheartj/ehz877</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72</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Choo, A; Bragagnolo, A; Ekanayake, SKDM; Alghamry, A,Sustained resolution of anticoagulation related iron deficiency anemia with the use of apixaban,CLINICAL CASE REPORTS,JAN,2020,8,1,127,131,,10.1002/ccr3.2585</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73</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Bloemen, S; Zwaveling, S; Mullier, F; Douxfils, J,Concomitant assessment of rivaroxaban concentration and its impact on thrombin generation,THROMBOSIS RESEARCH,DEC,2019,184,,8,15,,10.1016/j.thromres.2019.09.037</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74</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Boulanger, M; Li, LX; Lyons, S; Lovett, NG; Kubiak, MM; Silver, L; Touze, E; Rothwell, PM,Essen Risk Score in Prediction of Myocardial Infarction After Transient Ischemic Attack or Ischemic Stroke Without Prior Coronary Artery Disease,STROKE,DEC,2019,50,12,3393,3399,,10.1161/STROKEAHA.119.025831</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75</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Christensen, H; Cordonnier, C; Korv, J; Lal, A; Ovesen, C; Purrucker, JC; Toni, D; Steiner, T,European Stroke Organisation Guideline on Reversal of Oral Anticoagulants in Acute Intracerebral Haemorrhage,EUROPEAN STROKE JOURNAL,DEC,2019,4,4,294,306,,10.1177/2396987319849763</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76</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Cohen, AT; Hunt, BJ,Is there a role for low-dose DOACs as prophylaxis?,HEMATOLOGY-AMERICAN SOCIETY OF HEMATOLOGY EDUCATION PROGRAM,DEC,2019,,,187,193,,</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77</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Frank, U; Nikol, S; Belch, J; Boc, V; Brodmann, M; Carpentier, PH; Chraim, A; Canning, C; Dimakakos, E; Gottsater, A; Heiss, C; Mazzolai, L; Madaric, J; Olinic, DM; Pecsvarady, Z; Poredos, P; Quere, I; Roztocil, K; Stanek, A; Vasic, D; Visona, A; Wautrecht, JC; Bulvas, M; Colgan, MP; Dorigo, W; Houston, G; Kahan, T; Lawall, H; Lindstedt, I; Mahe, G; Martini, R; Pernod, G; Przywara, S; Righini, M; Schlager, O; Terlecki, P,ESVM Guideline on peripheral arterial disease,VASA-EUROPEAN JOURNAL OF VASCULAR MEDICINE,DEC,2019,48,,7,79,,10.1024/0301-1526/a000834</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78</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Gutierrez, JA; Aday, AW; Patel, MR; Jones, WS,Polyvascular Disease Reappraisal of the Current Clinical Landscape,CIRCULATION-CARDIOVASCULAR INTERVENTIONS,DEC,2019,12,12,,,e007385,10.1161/CIRCINTERVENTIONS.119.007385</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79</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Habibi, M; Zareian, M; Venkatesh, BA; Samiei, S; Imai, M; Wu, C; Launer, LJ; Shea, S; Gottesman, RF; Heckbert, SR; Bluemke, DA; Lima, JAC,Left Atrial Mechanical Function and Incident Ischemic Cerebrovascular Events Independent of AF Insights From the MESA Study,JACC-CARDIOVASCULAR IMAGING,DEC,2019,12,12,2417,2427,,10.1016/j.jcmg.2019.02.021</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80</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Hirsh, J; Eikelboom, JW; Chan, NC,Fifty years of research on antithrombotic therapy: Achievements and disappointments,EUROPEAN JOURNAL OF INTERNAL MEDICINE,DEC,2019,70,,1,7,,10.1016/j.ejim.2019.10.023</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81</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Hossain, P; Kokkinidis, DG; Armstrong, EJ,How To Assess a Claudication and When To Intervene,CURRENT CARDIOLOGY REPORTS,DEC,2019,21,12,,,138,10.1007/s11886-019-1227-4</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82</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Khachatryan, T; Hauschild, C; Hoff, J; Contractor, T; Khachatryan, A; Tran, H; Matsuo, B; Jacobson, A; Hilliard, A,Review of Direct Oral Anticoagulants and Guide for Effective Drug Utilization,AMERICAN JOURNAL OF CARDIOVASCULAR DRUGS,DEC,2019,19,6,525,539,,10.1007/s40256-019-00344-6</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83</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Nagy, A; Kim, JH; Jeong, ME; Heo, MH; Putzu, A; Belletti, A; Biondi-Zoccai, G; Landoni, G,Non-vitamin K oral anticoagulants for coronary or peripheral artery disease: a systematic review and meta-analysis of mortality and major bleeding,MINERVA CARDIOANGIOLOGICA,DEC,2019,67,6,477,486,,10.23736/S0026-4725.19.05043-6</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84</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Nidorf, SM; Fiolet, ATL; Eikelboom, JW; Schut, A; Opstal, TSJ; Bax, WA; Budgeon, CA; Tijssen, JGP; Mosterd, A; Cornel, JH; Thompson, PL,"The effect of low-dose colchicine in patients with stable coronary artery disease: The LoDoCo2 trial rationale, design, and baseline characteristics",AMERICAN HEART JOURNAL,DEC,2019,218,,46,56,,10.1016/j.ahj.2019.09.011</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85</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Olesen, KKW; Madsen, M; Gyldenkerne, C; Thrane, PG; Wurtz, M; Thim, T; Jensen, LO; Eikelboom, J; Botker, HE; Sorensen, HT; Maeng, M,Diabetes Mellitus Is Associated With Increased Risk of Ischemic Stroke in Patients With and Without Coronary Artery Disease,STROKE,DEC,2019,50,12,3347,3354,,10.1161/STROKEAHA.119.026099</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86</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Pomero, F; Dentali, F; Mumoli, N; Salomone, P; Tangianu, F; Desideri, G; Mastroiacovo, D,The continuous challenge of antithrombotic strategies in diabetes: focus on direct oral anticoagulants,ACTA DIABETOLOGICA,DEC,2019,56,12,1247,1258,,10.1007/s00592-019-01426-2</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87</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Pranata, R; Yonas, E; Chintya, V; Alkatiri, AA,Is Anticoagulant Necessary in Patients with Coronary Artery Ectasia Presenting with Acute Coronary Syndrome? A Systematic Review of Case Reports,INTERNATIONAL JOURNAL OF ANGIOLOGY,DEC,2019,28,4,231,236,,10.1055/s-0039-1692706</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88</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Ramacciotti, E; Weitz, JI,Rivaroxaban plus aspirin for cardiovascular protection: Rationale for the vascular dose and dual pathway inhibition,THROMBOSIS RESEARCH,DEC,2019,184,,44,49,,10.1016/j.thromres.2019.09.033</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89</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Rocca, B; Rubboli, A; Zaccardi, F,Antithrombotic therapy and revascularisation strategies in people with diabetes and coronary artery disease,EUROPEAN JOURNAL OF PREVENTIVE CARDIOLOGY,DEC,2019,26,2_SUPPL,92,105,,10.1177/2047487319880045</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90</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Ryden, L; Ferrannini, G; Mellbin, L,Risk factor reduction in type 2 diabetes demands a multifactorial approach,EUROPEAN JOURNAL OF PREVENTIVE CARDIOLOGY,DEC,2019,26,2_SUPPL,81,91,,10.1177/2047487319872015</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91</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Terrier, J; Daali, Y; Fontana, P; Csajka, C; Reny, JL,Towards Personalized Antithrombotic Treatments: Focus on P2Y(12) Inhibitors and Direct Oral Anticoagulants,CLINICAL PHARMACOKINETICS,DEC,2019,58,12,1517,1532,,10.1007/s40262-019-00792-y</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92</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Uchiyama, S; Toyoda, K; Kitagawa, K; Okada, Y; Ameriso, S; Mundl, H; Berkowitz, S; Yamada, T; Liu, YY; Hart, RG,Branch atheromatous disease diagnosed as embolic stroke of undetermined source: A sub-analysis of NAVIGATE ESUS,INTERNATIONAL JOURNAL OF STROKE,DEC,2019,14,9,915,922,,10.1177/1747493019852177</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93</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Welsh, RC; Peterson, ED; De Caterina, R; Bode, C; Gersh, B; Eikelboom, JW,Applying contemporary antithrombotic therapy in the secondary prevention of chronic atherosclerotic cardiovascular disease,AMERICAN HEART JOURNAL,DEC,2019,218,,100,109,,10.1016/j.ahj.2019.09.006</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94</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Bergmark, BA; Kamphuisen, PW; Wiviott, SD; Ruff, CT; Antman, EM; Nordio, F; Kuder, JF; Mercuri, MF; Lanz, HJ; Braunwald, E; Giugliano, RP,Comparison of Events Across Bleeding Scales in the ENGAGE AF-TIMI 48 Trial,CIRCULATION,NOV 26,2019,140,22,1792,1801,,10.1161/CIRCULATIONAHA.119.041346</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95</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Hochholzer, W; Valina, CM,How to reduce risk in secondary prevention: First of all address the basics!,EUROPEAN JOURNAL OF PREVENTIVE CARDIOLOGY,FEB,2020,27,3,294,295,2.04749E+15,10.1177/2047487319887831</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96</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Pocock, SJ; Brieger, D; Gregson, J; Chen, JY; Cohen, MG; Goodman, SG; Granger, CB; Grieve, R; Nicolau, JC; Simon, T; Westermann, D; Yasuda, S; Hedman, K; Rennie, KL; Sundell, KA,Predicting risk of cardiovascular events 1 to 3 years post-myocardial infarction using a global registry,CLINICAL CARDIOLOGY,JAN,2020,43,1,24,32,,10.1002/clc.23283</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97</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Berger, A; Simpson, A; Leeper, N; Murphy, B; Nordstrom, B; Ting, W; Zhao, Q; Berger, J,Real-World Predictors of Major Adverse Cardiovascular Events and Major Adverse Limb Events Among Patients with Chronic Coronary Artery Disease and/or Peripheral Arterial Disease,ADVANCES IN THERAPY,JAN,2020,37,1,240,252,,10.1007/s12325-019-01132-z</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98</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Barry, AR; Babadagli, HE; Chen, JW; May, TA; McMillan, CL; Omar, MA; Pollmann, DM; Zhou, JS; Ackman, ML,Review of the top 5 cardiology studies of 2017-18,CANADIAN PHARMACISTS JOURNAL,JAN,2020,153,1,32,36,1.71516E+15,10.1177/1715163519882464</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599</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Kim, TI; Chen, JF; Orion, KC,Practice patterns of dual antiplatelet therapy after lower extremity endovascular interventions,VASCULAR MEDICINE,DEC,2019,24,6,528,535,1358863X19880602,10.1177/1358863X19880602</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00</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Abdulrehman, J; Eikelboom, JW; Siegal, DM,Andexanet alfa for reversal of factor Xa inhibitors: a critical review of the evidence,FUTURE CARDIOLOGY,NOV,2019,15,6,395,404,,10.2217/fca-2019-0038</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01</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Abrignani, MG; Enea, I; Colivicchi, F; Roncon, L; Aiello, A; Becattini, C; Bongarzoni, A; Caravita, S; Dasseni, N; De Michele, L; Faggiano, PM; Mureddu, GF; Picariello, C; Rao, CM; Riccio, C; Urbinati, S; Vanni, S; Vatrano, M; Di Lenarda, A; Gabrielli, D; Gulizia, MM,ANMCO Statement: Arterial and venous thromboembolism: what implications for clinical practice?,GIORNALE ITALIANO DI CARDIOLOGIA,NOV,2019,20,11,671,684,,10.1714/3254.32230</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02</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Blondon, M; Biver, E; Braillard, O; Righini, M; Fontana, P; Casini, A,Thrombin generation and fibrin clot structure after vitamin D supplementation,ENDOCRINE CONNECTIONS,NOV,2019,8,11,1447,1454,,10.1530/EC-19-0429</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03</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Caracciolo, A; Mazzone, P; Laterra, G; Garcia-Ruiz, V; Polimeni, A; Galasso, S; Saporito, F; Carerj, S; D'Ascenzo, F; Marquis-Gravel, G; Giustino, G; Costa, F,Antithrombotic Therapy for Percutaneous Cardiovascular Interventions: From Coronary Artery Disease to Structural Heart Interventions,JOURNAL OF CLINICAL MEDICINE,NOV,2019,8,11,,,2016,10.3390/jcm8112016</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04</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Filardi, PP; Caldarola, P; Colivicchi, F; Mugelli, A; Varbella, F; Paolillo, S,Long-term antithrombotic strategies in the post-heart attack patient,GIORNALE ITALIANO DI CARDIOLOGIA,NOV,2019,20,11,E1,E11,,</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05</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Filippatos, G; Farmakis, D,A look back: the quest for thrombosis in heart failure continues after COMMANDER HF,CARDIOVASCULAR RESEARCH,NOV 1,2019,115,13,E140,E142,,10.1093/cvr/cvz241</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06</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Franchi, F; Rollini, F; Kairouz, V; Rios, JR; Rivas, A; Agarwal, M; Briceno, M; Wali, M; Nawaz, A; Silva, G; Shaikh, Z; Maaliki, N; Been, L; Piraino, J; Pineda, AM; Suryadevara, S; Soffer, D; Zenni, MM; Jennings, LK; Bass, TA; Angiolillo, DJ,Pharmacodynamic Effects of Vorapaxar in Patients With and Without Diabetes Mellitus Results of the OPTIMUS-5 Study,JACC-BASIC TO TRANSLATIONAL SCIENCE,NOV,2019,4,7,765,775,,</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07</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Franzese, M; Coscioni, E; Scalise, M; Gerardi, D; Giugliano, G; Esposito, G; Stabile, E,Anti-thrombotic therapy of obstructive arteriopathy of the lower limbs,GIORNALE ITALIANO DI CARDIOLOGIA,NOV,2019,20,11,632,640,,10.1714/3254.32224</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08</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Gonzalez-Tallada, A; Paniagua-Iglesias, P; Gual, AF; Vives, M; Serrano, A; de Nadal, M,Dabigatran in patients with myocardial injury after non-cardiac surgery. Report on the MANAGE Trial,REVISTA ESPANOLA DE ANESTESIOLOGIA Y REANIMACION,NOV,2019,66,9,455,458,,10.1016/j.redar.2019.07.011</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09</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Jourdi, G; Bachelot-Loza, C; Mazoyer, E; Poirault-Chassac, S; Duchemin, J; Fontenay, M; Gaussem, P,Effect of rivaroxaban and dabigatran on platelet functions: in vitro study,THROMBOSIS RESEARCH,NOV,2019,183,,159,162,,10.1016/j.thromres.2019.10.007</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10</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Li, YH; Yeh, HI; Hwang, JJ,Antithrombotic Treatment for Symptomatic Peripheral Artery Disease,ACTA CARDIOLOGICA SINICA,NOV,2019,35,6,557,562,,10.6515/ACS.201911_35(6).20190907A</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11</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Makhoul, S; Panova-Noeva, M; Regnault, V; Ruf, W; Wenzel, P; Lagrange, J,Rivaroxaban Effects Illustrate the Underestimated Importance of Activated Platelets in Thrombin Generation Assessed by Calibrated Automated Thrombography,JOURNAL OF CLINICAL MEDICINE,NOV,2019,8,11,,,1990,10.3390/jcm8111990</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12</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Patrono, C; Baigent, C,Role of aspirin in primary prevention of cardiovascular disease,NATURE REVIEWS CARDIOLOGY,NOV,2019,16,11,675,686,,10.1038/s41569-019-0225-y</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13</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Ray, KK; Nicholls, SJ; Ginsberg, HD; Johansson, JO; Kalantar-Zadeh, K; Kulikowski, E; Toth, PP; Wong, N; Cummings, JL; Sweeney, M; Schwartz, GG,"Effect of selective BET protein inhibitor apabetalone on cardiovascular outcomes in patients with acute coronary syndrome and diabetes: Rationale, design, and baseline characteristics of the BETonMACE trial",AMERICAN HEART JOURNAL,NOV,2019,217,,72,83,,10.1016/j.ahj.2019.08.001</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14</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Santilli, F; Simeone, P,Aspirin in primary prevention: the triumph of clinical judgement over complex equations,INTERNAL AND EMERGENCY MEDICINE,NOV,2019,14,8,1217,1231,,10.1007/s11739-019-02191-4</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15</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Savonitto, S; De Servi, S; Maggioni, AP; Cesana, BM,Early interruption of clinical trials: rational and interpretation,GIORNALE ITALIANO DI CARDIOLOGIA,NOV,2019,20,11,619,626,,10.1714/3254.32222</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16</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Strano, S; Toni, D; Ammirati, F; Sanna, T; Tomaino, M; Brignole, M; Mazza, A; Nguyen, BL; Di Bonaventura, C; Ricci, RP; Boriani, G,Neuro-arrhythmology: a challenging field of action and research: a review from the Task Force of Neuro-arrhythmology of Italian Association of Arrhythmias and Cardiac Pacing,JOURNAL OF CARDIOVASCULAR MEDICINE,NOV,2019,20,11,731,744,,10.2459/JCM.0000000000000866</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17</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Eikelboom, JW; Connolly, SJ; Bosch, J; Shestakovska, O; Aboyans, V; Alings, M; Anand, SS; Avezum, A; Berkowitz, SD; Bhatt, DL; Cook-Bruns, N; Felix, C; Fox, KAA; Hart, RG; Maggioni, AP; Moayyedi, P; O'Donnell, M; Ryden, L; Verhamme, P; Widimsky, P; Zhu, J; Yusuf, S,Bleeding and New Cancer Diagnosis in Patients With Atherosclerosis,CIRCULATION,OCT 29,2019,140,18,1451,1459,,10.1161/CIRCULATIONAHA.119.041949</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18</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Roe, MT; Strickler, J,Addressing the Conundrum of Bleeding and Cancer Detection With Antithrombotic Therapies for Chronic Atherosclerotic Cardiovascular Disease,CIRCULATION,OCT 29,2019,140,18,1460,1462,,10.1161/CIRCULATIONAHA.119.042875</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19</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Friebel, J; Weithauser, A; Witkowski, M; Rauch, BH; Savvatis, K; Dorner, A; Tabaraie, T; Kasner, M; Moos, V; Bosel, D; Gotthardt, M; Radke, MH; Wegner, M; Bobbert, P; Lassner, D; Tschope, C; Schutheiss, HP; Felix, SB; Landmesser, U; Rauch, U,Protease-activated receptor 2 deficiency mediates cardiac fibrosis and diastolic dysfunction,EUROPEAN HEART JOURNAL,OCT 21,2019,40,40,3318,3332,,10.1093/eurheartj/ehz117</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20</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Hofmann, C; Volkers, R; Katus, HA,Targeting coagulation in heart failure with preserved ejection fraction and cardiac fibrosis,EUROPEAN HEART JOURNAL,OCT 21,2019,40,40,3333,3335,,10.1093/eurheartj/ehz450</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21</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Gupta, A; Lee, MS; Gupta, K; Kumar, V; Reddy, S,A Review of Antithrombotic Treatment in Critical Limb Ischemia After Endovascular Intervention,CARDIOLOGY AND THERAPY,DEC,2019,8,2,193,209,,10.1007/s40119-019-00153-7</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22</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Arps, K; Al Rifai, M; Blaha, MJ; Michos, ED; Nasir, K; Yeboah, J; Budoff, MJ; Blumenthal, RS; Bittencourt, MS; McEvoy, JW,Usefulness of Coronary Artery Calcium to Identify Adults of Sufficiently High Risk for Atherothrombotic Cardiovascular Events to Consider Low-Dose Rivaroxaban Thromboprophylaxis (from MESA),AMERICAN JOURNAL OF CARDIOLOGY,OCT 15,2019,124,8,1198,1206,,10.1016/j.amjcard.2019.07.016</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23</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Collet, JP; Zeitouni, M; Procopi, N; Hulot, JS; Silvain, J; Kerneis, M; Thomas, D; Lattuca, B; Barthelemy, O; Lavie-Badie, Y; Esteve, JB; Payot, L; Brugier, D; Lopes, I; Diallo, A; Vicaut, E; Montalescot, G,Long-Term Evolution of Premature Coronary Artery Disease,JOURNAL OF THE AMERICAN COLLEGE OF CARDIOLOGY,OCT 15,2019,74,15,1868,1878,,10.1016/j.jacc.2019.08.1002</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24</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Shapiro, MD; Maron, DJ; Morris, PB; Kosiborod, M; Sandesara, PB; Virani, SS; Khera, A; Ballantyne, CM; Baum, SJ; Sperling, LS; Bhatt, DL; Fazio, S,Preventive Cardiology as a Subspecialty of Cardiovascular Medicine JACC Council Perspectives,JOURNAL OF THE AMERICAN COLLEGE OF CARDIOLOGY,OCT 15,2019,74,15,1928,1942,,</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25</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Vanassche, T; Verhamme, P; Anand, SS; Shestakovska, O; Fox, KAA; Bhatt, DL; Avezum, A; Alings, M; Aboyans, V; Maggioni, AP; Widimsky, P; Berkowitz, SD; Yusuf, S; Connolly, SJ; Eikelboom, JW; Bosch, J,"Risk factors and clinical outcomes in chronic coronary and peripheral artery disease: An analysis of the randomized, double-blind COMPASS trial",EUROPEAN JOURNAL OF PREVENTIVE CARDIOLOGY,FEB,2020,27,3,296,307,2.04749E+15,10.1177/2047487319882154</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26</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Solo, K; Lavi, S; Kabali, C; Levine, GN; Kulik, A; John-Baptiste, AA; Fremes, SE; Martin, J; Eikelboom, JW; Ruel, M; Huitema, AA; Choudhury, T; Bhatt, DL; Tzemos, N; Mamas, MA; Bagur, R,Antithrombotic treatment after coronary artery bypass graft surgery: systematic review and network meta-analysis,BMJ-BRITISH MEDICAL JOURNAL,OCT 10,2019,367,,,,l5476,10.1136/bmj.l5476</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27</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Ofek, F; Barchel, D; Perets, N; Ziv-Baran, T; Mahajna, A; Filipovich-Rimon, T; Garach-Jehoshua, O; Berlin, M; Berkovitch, M,International Normalized Ratio as a Screening Test for Assessment of Anticoagulant Activity for Patients Treated With Rivaroxaban or Apixaban: A Pilot Study,FRONTIERS IN PHARMACOLOGY,OCT 8,2019,10,,,,1177,10.3389/fphar.2019.01177</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28</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Agewall, S,European Heart Journal - Cardiovascular Pharmacotherapy has received its first Impact Factor of 6.723,EUROPEAN HEART JOURNAL-CARDIOVASCULAR PHARMACOTHERAPY,OCT,2019,5,4,183,184,,10.1093/ehjcvp/pvz041</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29</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Alvarez-Garcia, J; de Nadal, M; Popova, E,Myocardial Injury After Noncardiac Surgery. Could Dabigatran Be a First Step in Its Management?,REVISTA ESPANOLA DE CARDIOLOGIA,OCT,2019,72,10,803,805,,10.1016/j.rec.2019.03.018</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30</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Arbel, R; Sergienko, R; Hammerman, A; Dotan-Greenberg, S; Batat, E; Avnery, O; Greenberg, D; Ellis, MH,Direct oral anticoagulation and mortality in moderate to high-risk atrial fibrillation,HEART,OCT,2019,105,19,1487,1492,,10.1136/heartjnl-2018-314476</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31</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Bainey, KR; Morais, J; Zeymer, U; Welsh, RC,Atrial fibrillation with percutaneous coronary intervention: Navigating the minefield of antithrombotic therapies,ATHEROSCLEROSIS,OCT,2019,289,,118,125,,10.1016/j.atherosclerosis.2019.08.021</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32</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Biscetti, F; Ferraro, PM; Hiatt, WR; Angelini, F; Nardella, E; Cecchini, AL; Santoliquido, A; Pitocco, D; Landolfi, R; Flex, A,Inflammatory Cytokines Associated With Failure of Lower-Extremity Endovascular Revascularization (LER): A Prospective Study of a Population With Diabetes,DIABETES CARE,OCT,2019,42,10,1939,1945,,10.2337/dc19-0408</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33</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Campia, U; Gerhard-Herman, M; Piazza, G; Goldhaber, SZ,"Peripheral Artery Disease: Past, Present, and Future",AMERICAN JOURNAL OF MEDICINE,OCT,2019,132,10,1133,1141,,10.1016/j.amjmed.2019.04.043</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34</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Chiasakul, T; De Jesus, E; Tong, JY; Chen, Y; Crowther, M; Garcia, D; Chai-Adisaksopha, C; Messe, SR; Cuker, A,Inherited Thrombophilia and the Risk of Arterial Ischemic Stroke: A Systematic Review and Meta-Analysis,JOURNAL OF THE AMERICAN HEART ASSOCIATION,OCT 1,2019,8,19,,,e012877,10.1161/JAHA.119.012877</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35</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Dellborg, M; Bonaca, MP; Storey, RF; Steg, PG; Im, KA; Cohen, M; Bhatt, DL; Ophuis, TO; Budaj, A; Hamm, C; Spinar, J; Kiss, RG; Lopez-Sendon, J; Kamensky, G; Van de Werf, F; Ardissino, D; Kontny, F; Montalescot, G; Johanson, P; Bengtsson, O; Himmelmann, A; Braunwald, E; Sabatine, MS,Efficacy and safety with ticagrelor in patients with prior myocardial infarction in the approved European label: insights from PEGASUS-TIMI 54,EUROPEAN HEART JOURNAL-CARDIOVASCULAR PHARMACOTHERAPY,OCT,2019,5,4,200,206,,10.1093/ehjcvp/pvz020</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36</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Dimmitt, SB; Floyd, CN; Ferner, RE,Antithrombotic dose: Some observations from published clinical trials,BRITISH JOURNAL OF CLINICAL PHARMACOLOGY,OCT,2019,85,10,2194,2197,,10.1111/bcp.13968</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37</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Guptaa, A; Lee, MS; Gupta, K; Kumar, V; Reddy, S,The Impact of Antithrombotic Regimens on Clinical Outcomes After Endovascular Intervention and Bypass Surgery for Infrapopliteal Artery Disease,CARDIOLOGY RESEARCH,OCT,2019,10,5,255,267,,10.14740/cr937</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38</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Hardung, D; Behne, A; Langhoff, R,Dual Pathway Inhibition in Atherosclerosis - Which Patients Benefit?,DEUTSCHE MEDIZINISCHE WOCHENSCHRIFT,OCT,2019,144,20,1384,1389,,10.1055/a-0868-3360</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39</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He, YH; Hu, XQ; Zhou, SH,"Successful COMPASS, Disappointing COMMANDER HF, What Have We Learned From These Two Trials?",JOURNAL OF CARDIOVASCULAR PHARMACOLOGY,OCT,2019,74,4,306,307,,10.1097/FJC.0000000000000712</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40</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Kaplovitch, E; Anand, SS,The evolving treatment of peripheral arterial disease: preventing ischaemic events in the post-COMPASS era,CARDIOVASCULAR RESEARCH,OCT 1,2019,115,12,E121,E124,,10.1093/cvr/cvz170</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41</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McClure, GR; Kaplovitch, E; Narula, S; Bhagirath, VC; Anand, SS,Rivaroxaban and Aspirin in Peripheral Vascular Disease: a Review of Implementation Strategies and Management of Common Clinical Scenarios,CURRENT CARDIOLOGY REPORTS,OCT,2019,21,10,,,115,10.1007/s11886-019-1198-5</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42</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Ozbudak, E; Eraldemir, FC; Arikan, AA; Sahin, D; Kir, HM; Kurt, T; Gulasti, OF; Yavuz, S,An evaluation of rivaroxaban and clopidogrel in a rat lower extremity ischemia-reperfusion model: An experimental study,TURK GOGUS KALP DAMAR CERRAHISI DERGISI-TURKISH JOURNAL OF THORACIC AND CARDIOVASCULAR SURGERY,OCT,2019,27,4,513,520,,10.5606/tgkdc.dergisi.2019.18061</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43</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Steffel, J,"Stroke Prevention with Non-Vitamin K Oral Anticoagulants: For Most, but Not for All!",CARDIOLOGY,OCT,2019,143,3-4,121,123,,10.1159/000501586</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44</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Sumaya, W; Geisler, T; Kristensen, SD; Storey, RF,Dual Antiplatelet or Dual Antithrombotic Therapy for Secondary Prevention in High-Risk Patients with Stable Coronary Artery Disease?,THROMBOSIS AND HAEMOSTASIS,OCT,2019,119,10,1583,1589,,10.1055/s-0039-1679903</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45</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Weijs, B; Dudink, EAMP; de Vos, CB; Limantoro, I; Tieleman, RG; Pisters, R; Cheriex, EC; Luermans, JGLM; Crijns, HJGM,Idiopathic atrial fibrillation patients rapidly outgrow their low thromboembolic risk: a 10-year follow-up study,NETHERLANDS HEART JOURNAL,OCT,2019,27,10,487,497,,10.1007/s12471-019-1272-z</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46</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Wurtz, M; Olesent, KKW; Thim, T; Kristensen, SD; Eikelboom, JW; Maeng, M,External applicability of the COMPASS trial: the Western Denmark Heart Registry,EUROPEAN HEART JOURNAL-CARDIOVASCULAR PHARMACOTHERAPY,OCT,2019,5,4,192,199,,10.1093/ehjcvp/pvz013</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47</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Bode, C; Olivier, CB; Duerschmied, D,Is Bleeding Always Bad? Bad Boy Bleeding,JOURNAL OF THE AMERICAN COLLEGE OF CARDIOLOGY,SEP 24,2019,74,12,1529,1531,,10.1016/j.jacc.2019.07.066</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48</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Eikelboom, JW; Bosch, JJ; Connolly, SJ; Shestakovska, O; Dagenais, GR; Hart, RG; Leong, DP; O'Donnell, M; Fox, KAA; Bhatt, DL; Cairns, JA; Tasto, C; Berkowitz, SD; Bruns, NC; Muehlhofer, E; Diaz, R; Maggioni, AP; Yusuf, S,Major Bleeding in Patients With Coronary or Peripheral Artery Disease Treated With Rivaroxaban Plus Aspirin,JOURNAL OF THE AMERICAN COLLEGE OF CARDIOLOGY,SEP 24,2019,74,12,1519,1528,,10.1016/j.jacc.2019.07.065</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49</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Kupo, P; Szakacs, Z; Solymar, M; Habon, T; Czopf, L; Hategan, L; Csanyi, B; Borbas, J; Tringer, A; Varga, G; Balasko, M; Sepp, R; Hegyi, P; Balint, A; Komocsi, A,"Direct Anticoagulants and Risk of Myocardial Infarction, a Multiple Treatment Network Meta-Analysis",ANGIOLOGY,JAN,2020,71,1,27,37,3.31972E+12,10.1177/0003319719874255</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50</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Song, L; Zhang, WW; Gu, YQ; Ji, XM; Zhang, J,Cognitive improvement after carotid artery stenting in patients with symptomatic internal carotid artery near-occlusion,JOURNAL OF THE NEUROLOGICAL SCIENCES,SEP 15,2019,404,,86,90,,10.1016/j.jns.2019.07.023</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51</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Gorog, DA; Lip, GYH,Impaired Spontaneous/Endogenous Fibrinolytic Status as New Cardiovascular Risk Factor? JACC Review Topic of the Week,JOURNAL OF THE AMERICAN COLLEGE OF CARDIOLOGY,SEP 10,2019,74,10,1366,1375,,10.1016/j.jacc.2019.07.030</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52</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Baker, WL; Beyer-Westendorf, J; Bunz, TJ; Eriksson, D; Meinecke, AK; Sood, NA; Coleman, CI,Effectiveness and safety of rivaroxaban and warfarin for prevention of major adverse cardiovascular or limb events in patients with non-valvular atrial fibrillation and type 2 diabetes,DIABETES OBESITY &amp; METABOLISM,SEP,2019,21,9,2107,2114,,10.1111/dom.13787</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53</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Batta, A; Kalra, BS; Khirasaria, R,Critical Issues and Recent Advances in Anticoagulant Therapy: A Review,NEUROLOGY INDIA,SEP-OCT,2019,67,5,1200,1212,PMID 31744944,10.4103/0028-3886.271256</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54</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Beggs, SAS; Rorth, R; Gardner, RS; McMurray, JJV,Anticoagulation therapy in heart failure and sinus rhythm: a systematic review and meta-analysis,HEART,SEP,2019,105,17,1325,1334,,10.1136/heartjnl-2018-314381</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55</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Brunetti, ND; De Gennaro, L; Di Biase, M; Caldarola, P,Prolonged double antiplatelet therapy vs association of antiplatelet and low dose of anticoagulant therapy: PEGASUS or COMPASS?,IJC HEART &amp; VASCULATURE,SEP,2019,24,,,,100401,10.1016/j.ijcha.2019.100401</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56</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Du, YJ; Taylor, CG; Zahradka, P,Modulation of endothelial cell responses and vascular function by dietary fatty acids,NUTRITION REVIEWS,SEP,2019,77,9,614,629,,10.1093/nutrit/nuz026</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57</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Hong, KS,Non-Vitamin K Antagonist Oral Anticoagulants in Medical Conditions at High Risk of Thromboembolism beyond Atrial Fibrillation,JOURNAL OF STROKE,SEP,2019,21,3,259,275,,10.5853/jos.2019.01970</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58</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Kautbally, S; Lepropre, S; Onselaer, MB; Le Rigoleur, A; Ginion, A; de Ravenstein, CD; Ambroise, J; Boudjeltia, KZ; Octave, M; Wera, O; Hego, A; Pincemail, J; Cheramy-Bien, JP; Huby, T; Giera, M; Gerber, B; Pouleur, AC; Guigas, B; Vanoverschelde, JL; Kefer, J; Bertrand, L; Oury, C; Horman, S; Beauloye, C,Platelet Acetyl-CoA Carboxylase Phosphorylation A Risk Stratification Marker That Reveals Platelet-Lipid Interplay in Coronary Artery Disease Patients,JACC-BASIC TO TRANSLATIONAL SCIENCE,SEP,2019,4,5,596,610,,10.1016/j.jacbts.2019.04.005</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59</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Moayyedi, P; Eikelboom, JW; Bosch, J; Connolly, SJ; Dyal, L; Shestakovska, O; Leong, D; Anand, SS; Stork, S; Branch, KRH; Bhatt, DL; Verhamme, PB; O'Donnell, M; Maggioni, AP; Lonn, EM; Piegas, LS; Ertl, G; Keltai, M; Bruns, NC; Muehlhofer, E; Dagenais, GR; Kim, JH; Hori, M; Steg, PG; Hart, RG; Diaz, R; Alings, M; Widimsky, P; Avezum, A; Probstfield, J; Zhu, J; Liang, Y; Lopez-Jaramillo, P; Kakkar, AK; Parkhomenko, AN; Ryden, L; Pogosova, N; Dans, AL; Lanas, F; Commerford, PJ; Torp-Pedersen, C; Guzik, TJ; Vinereanu, D; Tonkin, AM; Lewis, BS; Felix, C; Yusoff, K; Metsarinne, KP; Fox, KAA; Yusuf, S,"Safety of Proton Pump Inhibitors Based on a Large, Multi-Year, Randomized Trial of Patients Receiving Rivaroxaban or Aspirin",GASTROENTEROLOGY,SEP,2019,157,3,682,+,,10.1053/j.gastro.2019.05.056</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60</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Pyka, L; Gasior, M,Atrial fibrillation and myocardial infarction - in constant need for new data,EUROPEAN JOURNAL OF PREVENTIVE CARDIOLOGY,SEP,2019,26,13,1370,1372,,10.1177/2047487319849509</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61</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Robinson, JG,Lipid management beyond the guidelines,PROGRESS IN CARDIOVASCULAR DISEASES,SEP-OCT,2019,62,5,384,389,,10.1016/j.pcad.2019.10.004</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62</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Schmode, A; Ackman, M; Bungard, TJ,"Antiplatelet, anticoagulant or both? A tool for pharmacists",CANADIAN PHARMACISTS JOURNAL,SEP,2019,152,5,291,300,,10.1177/1715163519866232</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63</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Sharma, A; Hagstrom, E; Wojdyla, DM; Neely, ML; Harrington, RA; Wallentin, L; Alexander, JH; Goodman, SG; Lopes, RD,Clinical consequences of bleeding among individuals with a recent acute coronary syndrome: Insights from the APPRAISE-2 trial,AMERICAN HEART JOURNAL,SEP,2019,215,,106,113,,10.1016/j.ahj.2019.05.004</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64</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Sillesen, H; Debus, S; Dick, F; Eiberg, J; Halliday, A; Haulon, S; Jongkind, V; Verhagen, H; Vikatmaa, P; Kolh, P,Long Term Evaluation Should Be an Integral Part of the Clinical Implementation of New Vascular Treatments - an ESVS Executive Committee Position Statement,EUROPEAN JOURNAL OF VASCULAR AND ENDOVASCULAR SURGERY,SEP,2019,58,3,315,317,,10.1016/j.ejvs.2019.08.009</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65</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Urriza Rodriguez, D; Howard, DP,"Saving lives, saving limbs: tackling the global pandemic of peripheral arterial disease",ITALIAN JOURNAL OF VASCULAR AND ENDOVASCULAR SURGERY,SEP,2019,26,3,140,150,,10.23736/S1824-4777.19.01418-9</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66</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Zelniker, TA; Ruff, CT; Antman, EM; Giugliano, RP,The efficacy and safety of non-vitamin K antagonist oral anticoagulants in patients with atrial fibrillation and coronary artery disease: A meta-analysis of randomized trials,EUROPEAN HEART JOURNAL-ACUTE CARDIOVASCULAR CARE,SEP,2019,8,6,554,561,,10.1177/2048872618796990</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67</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Zhao, X; Wu, HY; Xu, HJ; Shen, L; Fan, B; Ge, JB,Association Between Residual Platelet Reactivity on Clopidogrel Treatment and Severity of Coronary Atherosclerosis: Intrinsic Hypercoagulability as a Mediator,ADVANCES IN THERAPY,SEP,2019,36,9,2296,2309,,10.1007/s12325-019-01032-2</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68</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Desperak, P; Hudzik, B; Gasior, M,Assessment of patients with coronary artery disease who may benefit from the use of rivaroxaban in the real world: implementation of the COMPASS trial criteria in the TERCET registry population,POLISH ARCHIVES OF INTERNAL MEDICINE-POLSKIE ARCHIWUM MEDYCYNY WEWNETRZNEJ,AUG 29,2019,129,7-8,460,468,,10.20452/pamw.14907</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69</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Dannenberg, L; Hohlfeld, T; Zeus, T; Kelm, M; Polzin, A,DAPT Cessation and MACE in Elderly Patients What Is the Optimal Regimen and Duration?,JACC-CARDIOVASCULAR INTERVENTIONS,AUG 26,2019,12,16,1626,1627,,10.1016/j.jcin.2019.06.014</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70</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Libby, P; Buring, JE; Badimon, L; Hansson, CK; Deanfield, J; Bittencourt, MS; Tokgozoglu, L; Lewis, EF,Atherosclerosis,NATURE REVIEWS DISEASE PRIMERS,AUG 16,2019,5,,,,56,10.1038/s41572-019-0106-z</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71</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Renda, G; Ricci, F; Patti, G; Aung, N; Petersen, SE; Gallina, S; Hamrefors, V; Melander, O; Sutton, R; Engstrom, G; De Caterina, R; Fedorowski, A,CHA(2)DS(2)VASc score and adverse outcomes in middle-aged individuals without atrial fibrillation,EUROPEAN JOURNAL OF PREVENTIVE CARDIOLOGY,DEC,2019,26,18,1987,1997,2.04749E+15,10.1177/2047487319868320</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72</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Urban, P; Mehran, R; Colleran, R; Angiolillo, DJ; Byrne, RA; Capodanno, D; Cuisset, T; Cutlip, D; Eerdmans, P; Eikelboom, J; Farb, A; Gibson, CM; Gregson, J; Haude, M; James, SK; Kim, HS; Kimura, T; Konishi, A; Laschinger, J; Leon, MB; Magee, PA; Mitsutake, Y; Mylotte, D; Ls, SP; Price, MJ; Rao, SV; Spitzer, E; Stockbridge, N; Valgimigli, M; Varenne, O; Windhoevel, U; Yeh, RW; Krucoff, MW; Morice, MC,Defining high bleeding risk in patients undergoing percutaneous coronary intervention: a consensus document from the Academic Research Consortium for High Bleeding Risk,EUROPEAN HEART JOURNAL,AUG 14,2019,40,31,2632,2653,,10.1093/eurheartj/ehz372</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73</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Boulanger, M; Li, LX; Lyons, S; Lovett, NG; Kubiak, MM; Silver, L; Touze, E; Rothwell, PM; Pendlebury, S; Kuker, W; Webb, A; Mazzucco, S; Yiin, G; Tuna, M; Howard, D; Luengo-Fernandez, R; Binney, L; Mehta, Z; Gutnikov, S; Brooks, J; McColl, A; McGurgan, I; Hurford, R; Kelly, D; Welch, S; McCulloch, E; Beebe, S; Bowsher-Brown, K; Brooks, J; Rae, S; Vaughan-Fowler, ER; Harris, R; Haigh, AM; Wilson, M; Cuthbertson, F; Lawson, A; Burgess, A; Poole, D; Duerden, J; Green, D; Drummond, M,Effect of coexisting vascular disease on long-term risk of recurrent events after TIA or stroke,NEUROLOGY,AUG 13,2019,93,7,E695,E707,,10.1212/WNL.0000000000007935</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74</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Branch, KR; Probstfield, JL; Eikelboom, JW; Bosch, J; Maggioni, AP; Cheng, RK; Bhatt, DL; Avezum, A; Fox, KAA; Connolly, SJ; Shestakovska, O; Yusuf, S,Rivaroxaban With or Without Aspirin in Patients With Heart Failure and Chronic Coronary or Peripheral Artery Disease The COMPASS Trial,CIRCULATION,AUG 13,2019,140,7,529,537,,10.1161/CIRCULATIONAHA.119.039609</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75</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Hess, CN; Huang, Z; Patel, MR; Baumgartner, I; Berger, JS; Blomster, JI; Fowkes, FGR; Held, P; Jones, WS; Katona, B; Mahaffey, KW; Norgren, L; Rockhold, FW; Hiatt, WR,Acute Limb Ischemia in Peripheral Artery Disease Insights From EUCLID,CIRCULATION,AUG 13,2019,140,7,556,565,,10.1161/CIRCULATIONAHA.119.039773</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76</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Ha, JT; Neuen, BL; Cheng, LP; Jun, M; Toyama, T; Gallagher, MP; Jardine, MJ; Sood, MM; Garg, AX; Palmer, SC; Mark, PB; Wheeler, DC; Jha, V; Freedman, B; Johnson, DW; Perkovic, V; Badve, SV,Benefits and Harms of Oral Anticoagulant Therapy in Chronic Kidney Disease A Systematic Review and Meta-analysis,ANNALS OF INTERNAL MEDICINE,AUG 6,2019,171,3,181,+,,10.7326/M19-0087</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77</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Katz, D; Gavin, MC,In the Clinic Stable Ischemic Heart Disease,ANNALS OF INTERNAL MEDICINE,AUG 6,2019,171,3,ITC17,U136,,10.7326/AITC201908060</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78</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Verheugt, FWA; ten Berg, JM; Storey, RF; Cuisset, T; Granger, CB,Antithrombotics From Aspirin to DOACs in Coronary Artery Disease and Atrial Fibrillation (Part 3/5),JOURNAL OF THE AMERICAN COLLEGE OF CARDIOLOGY,AUG 6,2019,74,5,699,711,,10.1016/j.jacc.2019.02.080</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79</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Chatterjee, S; Dubey, S; Lahiri, D; Ray, BK,Non vitamin K oral anticoagulants versus antiplatelets in embolic stroke of undetermined source: most updated evidence,MINERVA CARDIOANGIOLOGICA,AUG,2019,67,4,340,347,,10.23736/S0026-4725.19.04967-3</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80</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Darmon, A; Ducrocq, G,Ischaemic and bleeding risk assessment after myocardial infarction: combination is the key,HEART,AUG,2019,105,15,1138,1139,,10.1136/heartjnl-2019-315050</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81</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Das, AS; Regenhardt, RW; Feske, SK; Gurol, ME,Treatment Approaches to Lacunar Stroke,JOURNAL OF STROKE &amp; CEREBROVASCULAR DISEASES,AUG,2019,28,8,2055,2078,,10.1016/j.jstrokecerebrovasdis.2019.05.004</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82</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Gupta, S; Belley-Cote, EP; Agahi, P; Basha, A; Jaffer, I; Mehta, S; Schwalm, JD; Whitlock, RP,Antiplatelet Therapy and Coronary Artery Bypass Grafting: Analysis of Current Evidence With a Focus on Acute Coronary Syndrome,CANADIAN JOURNAL OF CARDIOLOGY,AUG,2019,35,8,1030,1038,,10.1016/j.cjca.2019.06.003</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83</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Lamy, A,HACKED BY THE RUSSIANS OR FAKE NEWS Reply,JOURNAL OF THORACIC AND CARDIOVASCULAR SURGERY,AUG,2019,158,2,E46,E47,,10.1016/j.jtcvs.2019.03.093</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84</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Lindholm, D; Sarno, G; Erlinge, D; Svennblad, B; Hasvold, LP; Janzon, M; Jernberg, T; James, SK,Combined association of key risk factors on ischaemic outcomes and bleeding in patients with myocardial infarction,HEART,AUG,2019,105,15,1175,1181,,10.1136/heartjnl-2018-314590</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85</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Merkler, AE; Sigurdsson, S; Eiriksdottir, G; Safford, MM; Phillips, CL; Iadecola, C; Gudnason, V; Weinsaft, JW; Kamel, H; Arai, AE; Launer, LJ,Association Between Unrecognized Myocardial Infarction and Cerebral Infarction on Magnetic Resonance Imaging,JAMA NEUROLOGY,AUG,2019,76,8,956,961,,10.1001/jamaneurol.2019.1226</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86</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Moayyedi, P; Eikelboom, JW; Bosch, J; Connolly, SJ; Dyal, L; Shestakovska, O; Leong, D; Anand, SS; Stork, S; Branch, KRH; Bhatt, DL; Verhamme, PB; ODonnell, M; Maggioni, AP; Lonn, EM; Piegas, LS; Ertl, G; Keltai, M; Bruns, NC; Muehlhofer, E; Dagenais, GR; Kim, JH; Hori, M; Steg, PG; Hart, RG; Diaz, R; Alings, M; Widimsky, P; Avezum, A; Probstfield, J; Zhu, J; Liang, Y; Lopez-Jaramillo, P; Kakkar, A; Parkhomenko, AN; Ryden, L; Pogosova, N; Dans, A; Lanas, F; Commerford, PJ; Torp-Pedersen, C; Guzik, T; Vinereanu, D; Tonkin, AM; Lewis, BS; Felix, C; Yusoff, K; Metsarinne, K; Fox, KAA; Yusuf, S,"Pantoprazole to Prevent Gastroduodenal Events in Patients Receiving Rivaroxaban and/or Aspirin in a Randomized, Double-Blind, Placebo-Controlled Trial",GASTROENTEROLOGY,AUG,2019,157,2,403,+,,10.1053/j.gastro.2019.04.041</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87</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Nicholls, SJ; Nelson, AJ,Rivaroxaban With or Without Aspirin for the Secondary Prevention of Cardiovascular Disease: Clinical Implications of the COMPASS Trial,AMERICAN JOURNAL OF CARDIOVASCULAR DRUGS,AUG,2019,19,4,343,348,,10.1007/s40256-018-00322-4</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88</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Nunez-Gil, IJ; Riha, H; Ramakrishna, H,Review of the 2017 European Society of Cardiology's Guidelines for the Management of Acute Myocardial Infarction in Patients Presenting with ST-Segment Elevation and Focused Update on Dual Antiplatelet Therapy in Coronary Artery Disease Developed in Collaboration with the European Association for Cardio-Thoracic Surgery,JOURNAL OF CARDIOTHORACIC AND VASCULAR ANESTHESIA,AUG,2019,33,8,2334,2343,,10.1053/j.jvca.2018.09.032</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89</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Olivier, CB; Fan, J; Askari, M; Mahaffey, KW; Heidenreich, PA; Perino, AC; Leef, GC; Ho, PM; Harrington, RA; Turakhia, MP,Site Variation and Outcomes for Antithrombotic Therapy in Atrial Fibrillation Patients After Percutaneous Coronary Intervention Findings From the Veterans Health Administration,CIRCULATION-CARDIOVASCULAR INTERVENTIONS,AUG,2019,12,8,,,e007604,10.1161/CIRCINTERVENTIONS.118.007604</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90</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Palasubramaniam, J; Wang, XW; Peter, K,Myocardial Infarction-From Atherosclerosis to Thrombosis Uncovering New Diagnostic and Therapeutic Approaches,ARTERIOSCLEROSIS THROMBOSIS AND VASCULAR BIOLOGY,AUG,2019,39,8,E176,E185,,10.1161/ATVBAHA.119.312578</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91</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Pham, PT; Fukuda, D; Yagi, S; Kusunose, K; Yamada, H; Soeki, T; Shimabukuro, M; Sata, M,"Rivaroxaban, a specific FXa inhibitor, improved endothelium- dependent relaxation of aortic segments in diabetic mice",SCIENTIFIC REPORTS,AUG 1,2019,9,,,,11206,10.1038/s41598-019-47474-0</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92</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Torii, S; Mustapha, JA; Narula, J; Mori, H; Saab, F; Jinnouchi, H; Yahagi, K; Sakamoto, A; Romero, ME; Narula, N; Kolodgie, FD; Virmani, R; Finn, AV,Histopathologic Characterization of Peripheral Arteries in Subjects With Abundant Risk Factors Correlating Imaging With Pathology,JACC-CARDIOVASCULAR IMAGING,AUG,2019,12,8,1501,1513,,10.1016/j.jcmg.2018.08.039</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93</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Kraaijpoel, N; Tritschler, T; Guillo, E; Girard, P; Le Gal, G,"Definitions, adjudication, and reporting of pulmonary embolism-related death in clinical studies: A systematic review",JOURNAL OF THROMBOSIS AND HAEMOSTASIS,OCT,2019,17,10,1590,1607,,10.1111/jth.14570</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94</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Urban, P; Mehran, R; Colleran, R; Angiolillo, DJ; Byrne, RA; Capodanno, D; Cuisset, T; Cutlip, D; Eerdmans, P; Eikelboom, J; Farb, A; Gibson, CM; Gregson, J; Haude, M; James, SK; Kim, HS; Kimura, T; Konishi, A; Laschinger, J; Leon, MB; Magee, PFA; Mitsutake, Y; Mylotte, D; Pocock, S; Price, MJ; Rao, SV; Spitzer, E; Stockbridge, N; Valgimigli, M; Varenne, O; Windhoevel, U; Yeh, RW; Krucoff, MW; Morice, MC,Defining High Bleeding Risk in Patients Undergoing Percutaneous Coronary Intervention A Consensus Document From the Academic Research Consortium for High Bleeding Risk,CIRCULATION,JUL 16,2019,140,3,240,261,,10.1161/CIRCULATIONAHA.119.040167</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95</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Smietana, J; Plitt, A; Halperin, JL,Thromboembolism in the Absence of Atrial Fibrillation,AMERICAN JOURNAL OF CARDIOLOGY,JUL 15,2019,124,2,303,311,,10.1016/j.amjcard.2019.04.027</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96</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Sanmartin, M; Bellmunt, S; Cosin-Sales, J; Garcia-Moll, X; Riera-Mestre, A; Almendro-Delia, M; Hernandez, JL; Lozano, F; Mazon, P; Fernandez, CS,Role of rivaroxaban in the prevention of atherosclerotic events,EXPERT REVIEW OF CLINICAL PHARMACOLOGY,AUG 3,2019,12,8,771,780,,10.1080/17512433.2019.1637732</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97</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Murphy, PT; Grace, S; Glavey, S; Quinn, J,Rivaroxaban May Increase Platelet Activation In Vivo via Thromboxane A2,CIRCULATION RESEARCH,JUL 5,2019,125,2,E9,E9,,10.1161/CIRCRESAHA.119.315453</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98</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Anand, SS; Eikelboom, JW; Dyal, L; Bosch, J; Neumann, C; Widimsky, P; Avezum, AA; Probstfield, J; Bruns, NC; Fox, KAA; Bhatt, DL; Connolly, SJ; Yusuf, S,Rivaroxaban Plus Aspirin Versus Aspirin in Relation to Vascular Risk in the COMPASS Trial,JOURNAL OF THE AMERICAN COLLEGE OF CARDIOLOGY,JUL 2,2019,73,25,3271,3280,,10.1016/j.jacc.2019.02.079</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699</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Darmon, A; Sorbets, E; Ducrocq, G; Elbez, Y; Abtan, J; Popovic, B; Ohman, EM; Rother, J; Wilson, PF; Montalescot, G; Zeymer, U; Bhatt, DL; Steg, PG,Association of Multiple Enrichment Criteria With Ischemic and Bleeding Risks Among COMPASS-Eligible Patients,JOURNAL OF THE AMERICAN COLLEGE OF CARDIOLOGY,JUL 2,2019,73,25,3281,3291,,10.1016/j.jacc.2019.04.046</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700</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Hiatt, WR; Hess, CN; Bonaca, MP,Heterogeneity of Risk and Benefit in Subgroups of COMPASS Relatively Similar But Absolutely Different,JOURNAL OF THE AMERICAN COLLEGE OF CARDIOLOGY,JUL 2,2019,73,25,3292,3294,,10.1016/j.jacc.2019.05.007</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701</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Ayabe, K; Goto, S; Oka, H; Yabushita, H; Nakayama, M; Tomita, A; Hasebe, T; Yokota, H; Takagi, S; Goto, S,Potential different impact of inhibition of thrombin function and thrombin generation rate for the growth of thrombi formed at site of endothelial injury under blood flow condition,THROMBOSIS RESEARCH,JUL,2019,179,,121,127,,10.1016/j.thromres.2019.05.007</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702</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Cho, SW; Franchi, F; Angiolillo, DJ,Role of oral anticoagulant therapy for secondary prevention in patients with stable atherothrombotic disease manifestations,THERAPEUTIC ADVANCES IN HEMATOLOGY,JUL,2019,10,,1,12,2.04062E+15,10.1177/2040620719861475</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703</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Eggebrecht, L; Prochaska, JH; Trobs, SO; Schwuchow-Thonke, S; Gobel, S; Diestelmeier, S; Schulz, A; Arnold, N; Panova-Noeva, M; Koeck, T; Rapp, S; Gori, T; Lackner, KJ; ten Cate, H; Munzel, T; Wild, PS,Direct oral anticoagulants and vitamin K antagonists are linked to differential profiles of cardiac function and lipid metabolism,CLINICAL RESEARCH IN CARDIOLOGY,JUL,2019,108,7,787,796,,10.1007/s00392-018-1408-y</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704</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Goel, R; Baber, U,Clinical trials in long-term antiplatelet therapies: focus on the role of aspirin,CURRENT OPINION IN CARDIOLOGY,JUL,2019,34,4,315,322,,10.1097/HCO.0000000000000640</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705</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Huang, D; Cheng, YY; Wong, YT; Yung, SY; Chan, KW; Lam, CC; Hai, J; Lau, CP; Wong, KL; Feng, YQ; Tan, N; Chen, JY; Wu, MX; Su, X; Yan, H; Song, D; Tse, HF; Chan, PH; Siu, CW; Tam, CC,TIMI risk score for secondary prevention of recurrent cardiovascular events in a real-world cohort of post-non-ST-elevation myocardial infarction patients,POSTGRADUATE MEDICAL JOURNAL,JUL,2019,95,1125,372,377,,10.1136/postgradmedj-2019-136404</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706</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Inohara, T; Shrader, P; Pieper, K; Blanco, RG; Allen, LA; Fonarow, GC; Gersh, BJ; Go, AS; Ezekowitz, MD; Kowey, PR; Reiffel, JA; Naccarelli, GV; Chan, PS; Mahaffey, KW; Singer, DE; Freeman, JV; Steinberg, BA; Peterson, ED; Piccini, JP,Treatment of atrial fibrillation with concomitant coronary or peripheral artery disease: Results from the outcomes registry for better informed treatment of atrial fibrillation II,AMERICAN HEART JOURNAL,JUL,2019,213,,81,90,,10.1016/j.ahj.2019.04.007</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707</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Kamel, H; Merkler, AE; Iadecola, C; Gupta, A; Navi, BB,Tailoring the Approach to Embolic Stroke of Undetermined Source A Review,JAMA NEUROLOGY,JUL,2019,76,7,855,861,,10.1001/jamaneurol.2019.0591</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708</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Khan, MS; Butler, J,Heart failure prevention with sodium-glucose cotransporter 2 inhibitors,JOURNAL OF DIABETES,JUL,2019,11,7,601,604,,10.1111/1753-0407.12932</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709</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Kronlage, M; Blessing, E; Muller, OJ; Heilmeier, B; Katus, HA; Erbel, C,Anticoagulation in addition to dual antiplatelet therapy has no impact on long-term follow-up after endovascular treatment of (sub) acute lower limb ischemia,VASA-EUROPEAN JOURNAL OF VASCULAR MEDICINE,JUL,2019,48,4,321,329,,10.1024/0301-1526/a000786</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710</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Nordbeck, P,Translational Implications for Targeting Ischemia-Induced Cardiac Inflammation by Ticagrelor: One Fits All or Dose Matters?,JOURNAL OF CARDIOVASCULAR PHARMACOLOGY,JUL,2019,74,1,9,12,,10.1097/FJC.0000000000000688</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711</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Patti, G; Sticchi, A; Pasceri, V; Ricci, F; Renda, G; Hamrefors, V; Melander, O; Sutton, R; Engstrom, G; De Caterina, R; Fedorowski, A,The co-predictive value of a cardiovascular score for CV outcomes in diabetic patients with no atrial fibrillation,DIABETES-METABOLISM RESEARCH AND REVIEWS,JUL,2019,35,5,,,e3145,10.1002/dmrr.3145</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712</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Renda, G; Patti, G; Lang, IM; Siller-Matula, JM; Hylek, EM; Ambrosio, G; Haas, S; De Caterina, R,Thrombotic and hemorrhagic burden in women: Gender-related issues in the response to antithrombotic therapies,INTERNATIONAL JOURNAL OF CARDIOLOGY,JUL 1,2019,286,,198,207,,10.1016/j.ijcard.2019.02.004</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713</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Shanker, A; Bhupathi, V,Secondary Prevention with Antithrombotic Therapies in Stable Ischemic Heart Disease Patients: a Review,CURRENT CARDIOLOGY REPORTS,JUL,2019,21,7,,,56,10.1007/s11886-019-1152-6</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714</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Thomas, R,Does rivaroxaban have a role in treating patients with PAD?,JAAPA-JOURNAL OF THE AMERICAN ACADEMY OF PHYSICIAN ASSISTANTS,JUL,2019,32,7,16,17,,10.1097/01.JAA.0000558364.85986.ad</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715</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Widimsky, P; Karetova, D; Ceska, R; Taborsky, M; Rosolova, H; Lubanda, JC; Linhart, A,"Secondary prevention of coronary heart disease and peripheral artery disease combining antiaggregation and anticoagulation therapy. Expert consensus statement of the Czech Society of Cardiology, the Czech Society of Internal Medicine and the Czech Society of Angiology to the outcomes of COMPASS trial",COR ET VASA,JUL-AUG,2019,61,3,334,340,,10.33678/cor.2019.019</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716</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Watanabe, H; Domei, T; Morimoto, T; Natsuaki, M; Shiomi, H; Toyota, T; Ohya, M; Suwa, S; Takagi, K; Nanasato, M; Hata, Y; Yagi, M; Suematsu, N; Yokomatsu, T; Takamisawa, I; Doi, M; Noda, T; Okayama, H; Seino, Y; Tada, T; Sakamoto, H; Hibi, K; Abe, M; Kawai, K; Nakao, K; Ando, K; Tanabe, K; Ikari, Y; Hanaoka, KI; Morino, Y; Kozuma, K; Kadota, K; Furukawa, Y; Nakagawa, Y; Kimura, T,Effect of 1-Month Dual Antiplatelet Therapy Followed by Clopidogrel vs 12-Month Dual Antiplatelet Therapy on Cardiovascular and Bleeding Events in Patients Receiving PCI The STOPDAPT-2 Randomized Clinical Trial,JAMA-JOURNAL OF THE AMERICAN MEDICAL ASSOCIATION,JUN 25,2019,321,24,2414,2427,,10.1001/jama.2019.8145</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717</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Berger, A; Simpson, A; Bhagnani, T; Leeper, NJ; Murphy, B; Nordstrom, B; Ting, W; Zhao, Q; Berger, JS,Incidence and Cost of Major Adverse Cardiovascular Events and Major Adverse Limb Events in Patients With Chronic Coronary Artery Disease or Peripheral Artery Disease,AMERICAN JOURNAL OF CARDIOLOGY,JUN 15,2019,123,12,1893,1899,,10.1016/j.amjcard.2019.03.022</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718</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Cairns, JA; Eikelboom, JW; Shestakovska, O; Yusuf, S; DeMets, D,Monitoring Emerging Data From the COMPASS Trial of an Antithrombotic Agent,JOURNAL OF THE AMERICAN COLLEGE OF CARDIOLOGY,JUN 4,2019,73,21,2769,2772,,10.1016/j.jacc.2019.03.479</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719</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Arps, K; Pallazola, VA; Cardoso, R; Meyer, J; Jones, R; Latina, J; Gluckman, TJ; Stone, NJ; Blumenthal, RS; McEvoy, JW,Clinician's Guide to the Updated ABCs of Cardiovascular Disease Prevention: A Review Part 1,AMERICAN JOURNAL OF MEDICINE,JUN,2019,132,6,E569,E580,,10.1016/j.amjmed.2019.01.016</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720</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Fassaert, LM; de Borst, GJ,Technical improvements in carotid revascularization based on the mechanism of procedural stroke,JOURNAL OF CARDIOVASCULAR SURGERY,JUN,2019,60,3,313,324,,10.23736/S0021-9509.19.10918-4</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721</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Greenberg, B; Neaton, JD; Anker, SD; Byra, WM; Cleland, JGF; Deng, HW; Fu, M; La Police, DA; Lam, CSP; Mehra, MR; Nessel, CC; Spiro, TE; van Veldhuisen, DJ; Vanden Boom, CM; Zannad, F,"Association of Rivaroxaban With Thromboembolic Events in Patients With Heart Failure, Coronary Disease, and Sinus Rhythm A Post Hoc Analysis of the COMMANDER HF Trial",JAMA CARDIOLOGY,JUN,2019,4,6,515,523,,10.1001/jamacardio.2019.1049</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722</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Harky, A; Maskell, P; Burgess, M,Anti-platelet and anti-coagulant therapy in peripheral arterial disease prior to surgical intervention,VASCULAR,JUN,2019,27,3,299,311,,10.1177/1708538118818622</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723</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Karbach, S; Lagrange, J; Wenzel, P,Thromboinflammation and Vascular Dysfunction,HAMOSTASEOLOGIE,JUN,2019,39,2,180,187,,10.1055/s-0038-1676130</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724</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Konstam, MA,Antithrombotic Therapy in Heart Failure-The Clot Thickens,JAMA CARDIOLOGY,JUN,2019,4,6,524,525,,10.1001/jamacardio.2019.1108</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725</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Madhusudhan, T; Ruf, W,Coagulation Signalling and Metabolic Disorders: Lessons Learned from Animal Models,HAMOSTASEOLOGIE,JUN,2019,39,2,164,172,,10.1055/s-0039-1688800</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726</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Panova-Noeva, M; Eggebrecht, L; Prochaska, JH; Wild, PS,"Potential of Multidimensional, Large-scale Biodatabases to Elucidate Coagulation and Platelet Pathways as an Approach towards Precision Medicine in Thrombotic Disease",HAMOSTASEOLOGIE,JUN,2019,39,2,152,163,,10.1055/s-0038-1677520</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727</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Steensig, K; Olesen, KKW; Thim, T; Nielsen, JC; Madsen, M; Jensen, SE; Jensen, LO; Kristensen, SD; Lip, GYH; Maeng, M,Predicting stroke in patients without atrial fibrillation,EUROPEAN JOURNAL OF CLINICAL INVESTIGATION,JUN,2019,49,6,,,e13103,10.1111/eci.13103</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728</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Wenzel, P,Monocytes as immune targets in arterial hypertension,BRITISH JOURNAL OF PHARMACOLOGY,JUN,2019,176,12,1966,1977,,10.1111/bph.14389</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729</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ten Cate, H; Kontny, F; Nilsen, DW,Editorial: Novel and potential markers for prediction of outcome in patients with acute and chronic coronary heart disease,FRONTIERS IN CARDIOVASCULAR MEDICINE,MAY 22,2019,6,,,,66,10.3389/fcvm.2019.00066</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730</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Fox, KAA; Eikelboom, JW; Shestakovska, O; Connolly, SJ; Metsarinne, KP; Yusuf, S,Rivaroxaban Plus Aspirin in Patients With Vascular Disease and Renal Dysfunction From the COMPASS Trial,JOURNAL OF THE AMERICAN COLLEGE OF CARDIOLOGY,MAY 14,2019,73,18,2243,2250,,10.1016/j.jacc.2019.02.048</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731</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Lamy, A; Eikelboom, J,REPLY: Rivaroxaban Plus Aspirin After CABG,JOURNAL OF THE AMERICAN COLLEGE OF CARDIOLOGY,MAY 14,2019,73,18,2360,2360,,10.1016/j.jacc.2019.03.022</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732</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Tsilimigras, DI; Sigala, F; Kontogiannis, C; Moris, D,Rivaroxaban Plus Aspirin After CABG,JOURNAL OF THE AMERICAN COLLEGE OF CARDIOLOGY,MAY 14,2019,73,18,2359,2360,,10.1016/j.jacc.2019.01.075</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733</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Fox, KAA; Eilcelboom, JW; Anand, SS; Bhatt, DL; Bosch, J; Connolly, SJ; Harrington, RA; Steg, PG; Yusuf, S,Anti-thrombotic options for secondary prevention in patients with chronic atherosclerotic vascular disease: what does COMPASS add?,EUROPEAN HEART JOURNAL,MAY 7,2019,40,18,1466,+,,10.1093/eurheartj/ehy347</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734</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Luscher, TF,"Frontiers in today's chronic coronary syndromes: detecting obstructive disease, role of beta-blockers and of anticoagulants",EUROPEAN HEART JOURNAL,MAY 7,2019,40,18,1387,1390,,10.1093/eurheartj/ehz293</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735</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Allencherril, J; Alam, M; Levine, G; Jneid, H; Atar, D; Kloner, RA; Birnbaum, Y,Do We Need Potent Intravenous Antiplatelet Inhibition at the Time of Reperfusion During ST-Segment Elevation Myocardial Infarction?,JOURNAL OF CARDIOVASCULAR PHARMACOLOGY AND THERAPEUTICS,MAY,2019,24,3,215,224,,10.1177/1074248418812167</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736</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Amer, MR; Chaturvedula, ST; Joshi, S; Ingrassia, J,"Antithrombotic Therapy After Revascularization in Patients With Peripheral Arterial Disease: What Is Here, What Is Next",VASCULAR AND ENDOVASCULAR SURGERY,MAY,2019,53,4,325,336,,10.1177/1538574419836316</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737</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Bauersachs, R; Espinola-Klein, C; Lawall, H; Storck, M; Zeller, T; Debus, S,"Anti-Thrombotic Therapy of Peripheral Arterial Disease - A Review of Current Evidence, Practice and Outlook",DEUTSCHE MEDIZINISCHE WOCHENSCHRIFT,MAY,2019,144,10,683,689,,10.1055/a-0826-2868</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738</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Cammisotto, V; Carnevale, R; Nocella, C; Stefanini, L; Bartimoccia, S; Coluccia, A; Silvestri, R; Pignatelli, P; Pastori, D; Violi, F,Nox2-mediated platelet activation by glycoprotein (GP) VI: Effect of rivaroxaban alone and in combination with aspirin,BIOCHEMICAL PHARMACOLOGY,MAY,2019,163,,111,118,,10.1016/j.bcp.2019.02.016</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739</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Darmon, A; Ducrocq, G,Does the study population of the COMPASS trial reflect our daily practice?,ARCHIVES OF CARDIOVASCULAR DISEASES SUPPLEMENTS,MAY,2019,11,,S20,S27,,10.1016/S1878-6480(19)30446-X</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740</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De Carlo, M,Cost-effectiveness analysis: A tool in the hands of the clinician,EUROPEAN JOURNAL OF PREVENTIVE CARDIOLOGY,MAY,2019,26,8,855,857,,10.1177/2047487318822357</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741</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Guedeney, P; Montalescot, G,Management of chronic coronary artery disease: are new guidelines warranted?,ARCHIVES OF CARDIOVASCULAR DISEASES SUPPLEMENTS,MAY,2019,11,,S28,S39,,10.1016/S1878-6480(19)30447-1</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742</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Ha, JT; Badve, SV; Jun, M,Recent evidence for direct oral anticoagulants in chronic kidney disease,CURRENT OPINION IN NEPHROLOGY AND HYPERTENSION,MAY,2019,28,3,251,261,,10.1097/MNH.0000000000000493</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743</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Lattuca, B; Boccara, F; Cohen, A,A residual thrombotic risk despite recommended treatments,ARCHIVES OF CARDIOVASCULAR DISEASES SUPPLEMENTS,MAY,2019,11,,S4,S10,,10.1016/S1878-6480(19)30444-6</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744</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Puymirat, E; Danchin, N,Can we customize antithrombotic therapy?,ARCHIVES OF CARDIOVASCULAR DISEASES SUPPLEMENTS,MAY,2019,11,,S40,S44,,10.1016/S1878-6480(19)30448-3</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745</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Sengupta, N,Challenges to Risk Determination for Patients With Upper Gastrointestinal Bleeding,CLINICAL GASTROENTEROLOGY AND HEPATOLOGY,MAY,2019,17,6,1037,1039,,10.1016/j.cgh.2018.11.052</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746</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Stensrud, MJ; Aalen, JM; Aalen, OO; Valberg, M,Limitations of hazard ratios in clinical trials,EUROPEAN HEART JOURNAL,MAY 1,2019,40,17,1378,1383,,10.1093/eurheartj/ehy770</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747</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Zeitouni, M; Silvain, J; Kerneis, M; Montalescot, G; Collet, JP,Combination of antiplatelet and oral anticoagulation for chronic coronary artery disease: what is the rationale?,ARCHIVES OF CARDIOVASCULAR DISEASES SUPPLEMENTS,MAY,2019,11,,S11,S19,,10.1016/S1878-6480(19)30445-8</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748</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Zhang, LP; Li, T; Miao, X; Ding, LJ; Wang, SD; Wang, YG,Aspirin suppresses NF kappa B1 expression and inactivates cAMP signaling pathway to treat atherosclerosis,BIOFACTORS,MAY,2019,45,3,343,354,,10.1002/biof.1487</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749</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Zomer, E; Si, S; Hird, TR; Liew, D; Owen, AJ; Tonkin, A; Reid, CM; Ademi, Z,Cost-effectiveness of low-dose rivaroxaban and aspirin versus aspirin alone in people with peripheral or carotid artery disease: An Australian healthcare perspective,EUROPEAN JOURNAL OF PREVENTIVE CARDIOLOGY,MAY,2019,26,8,858,868,,10.1177/2047487318817910</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750</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Gurbel, PA; Fox, KAA; Tantry, US; ten Cate, H; Weitz, JI,Combination Antiplatelet and Oral Anticoagulant Therapy in Patients With Coronary and Peripheral Artery Disease Focus on the COMPASS Trial,CIRCULATION,APR 30,2019,139,18,2170,2185,,10.1161/CIRCULATIONAHA.118.033580</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751</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Mancini, GBJ; Maron, DJ; Hartigan, PM; Spertus, JA; Kostuk, WJ; Berman, DS; Teo, KK; Weintraub, WS; Boden, WE,"Lifestyle, Glycosylated Hemoglobin A1c, and Survival Among Patients With Stable Ischemic Heart Disease and Diabetes",JOURNAL OF THE AMERICAN COLLEGE OF CARDIOLOGY,APR 30,2019,73,16,2049,2058,,10.1016/j.jacc.2018.11.067</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752</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Connolly, SJ; Crowther, M; Eikelboom, JW; Gibson, CM; Curnutte, JT; Lawrence, JH; Yue, P; Bronson, MD; Lu, G; Conley, PB; Verhamme, P; Schmidt, J; Middeldorp, S; Cohen, AT; Beyer-Westendorf, J; Albaladejo, P; Lopez-Sendon, J; Demchuk, AM; Pallin, DJ; Concha, M; Goodman, S; Leeds, J; Souza, S; Siegal, DM; Zotova, E; Meeks, B; Ahmad, S; Nakamya, J; Milling, TJ,Full Study Report of Andexanet Alfa for Bleeding Associated with Factor Xa Inhibitors,NEW ENGLAND JOURNAL OF MEDICINE,APR 4,2019,380,14,1326,1335,,10.1056/NEJMoa1814051</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753</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Dash, S; Leiter, LA,Residual cardiovascular risk among people with diabetes,DIABETES OBESITY &amp; METABOLISM,APR,2019,21,,28,38,,10.1111/dom.13646</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754</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Johansson, I; Cosentino, F,The combination of coronary artery disease and type 2 diabetes: a therapeutic challenge,EUROPEAN HEART JOURNAL SUPPLEMENTS,APR,2019,21,C,C37,C39,,10.1093/eurheartj/suz037</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755</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Kaplovitch, E; Rannelli, L; Anand, SS,Antithrombotics in stable peripheral artery disease,VASCULAR MEDICINE,APR,2019,24,2,132,140,,10.1177/1358863X18820123</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756</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Paciaroni, M; Kamel, H,Do the Results of RE-SPECT ESUS Call for a Revision of the Embolic Stroke of Undetermined Source Definition?,STROKE,APR,2019,50,4,1032,1033,,10.1161/STROKEAHA.118.024160</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757</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Pallazola, VA; Kapoor, RK; Kapoor, K; McEvoy, JW; Blumenthal, RS; Gluckman, TJ,Anticoagulation risk assessment for patients with non-valvular atrial fibrillation and venous thromboembolism: A clinical review,VASCULAR MEDICINE,APR,2019,24,2,141,152,,10.1177/1358863X18819816</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758</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Pastori, D; Eikelboom, JW; Anand, SS; Patel, MR; Tanguay, JF; Ricco, JB; Debus, ES; Mazzolai, L; Bauersachs, R; Verhamme, P; Bosch, J; Nikol, S; Nehler, M; Aboyans, V; Violi, F,Management of Patients with Asymptomatic and Symptomatic Carotid Artery Disease: Update on Anti-Thrombotic Therapy,THROMBOSIS AND HAEMOSTASIS,APR,2019,119,4,576,585,,10.1055/s-0039-1678527</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759</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Sharma, M; Hart, RG; Smith, EE; Bosch, J; Yuan, F; Casanova, A; Eikelboom, JW; Connolly, SJ; Wong, G; Diaz, R; Lopez-Jaramillo, P; Ertl, G; Stork, S; Dagenais, GR; Lonn, EM; Ryden, L; Tonkin, AM; Varigos, JD; Bhatt, DL; Branch, KR; Probstfield, JL; Kim, JH; Ha, JW; O'Donnell, M; Vinereanu, D; Fox, KAA; Liang, Y; Liu, LS; Zhu, J; Pogosova, N; Maggioni, AP; Avezum, A; Piegas, LS; Keltai, K; Keltai, M; Bruns, NC; Berkowitz, S; Yusuf, S,"Rationale, design, and baseline participant characteristics in the MRI and cognitive substudy of the cardiovascular outcomes for people using anticoagulation strategies trial",INTERNATIONAL JOURNAL OF STROKE,APR,2019,14,3,270,281,,10.1177/1747493018784478</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760</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Conen, D; Rodondi, N; Muller, A; Beer, JH; Ammann, P; Moschovitis, G; Auricchio, A; Hayoz, D; Kobza, R; Shah, D; Novak, J; Schlapfer, J; Di Valentino, M; Aeschbacher, S; Blum, S; Meyre, P; Sticherling, C; Bonati, LH; Ehret, G; Moutzouri, E; Fischer, U; Monsch, AU; Stippich, C; Wuerfel, J; Sinnecker, T; Coslovsky, M; Schwenkglenks, M; Kuhne, M; Osswald, S,Relationships of Overt and Silent Brain Lesions With Cognitive Function in Patients With Atrial Fibrillation,JOURNAL OF THE AMERICAN COLLEGE OF CARDIOLOGY,MAR 12,2019,73,9,989,999,,10.1016/j.jacc.2018.12.039</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761</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Gibson, WJ; Gibson, CM; Yee, MK; Korjian, S; Daaboul, Y; Plotnikov, AN; Burton, P; Braunwald, E,Safety and Efficacy of Rivaroxaban When Added to Aspirin Monotherapy Among Stabilized Post-Acute Coronary Syndrome Patients: A Pooled Analysis Study of ATLAS ACS-TIMI 46 and ATLAS ACS 2-TIMI 51,JOURNAL OF THE AMERICAN HEART ASSOCIATION,MAR 5,2019,8,5,,,e009451,10.1161/JAHA.118.009451</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762</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Harrison, RW; Newby, K,"Rivaroxaban in Acute Coronary Syndromes: We Have a Compass and an Atlas, But Where Are We Headed?",JOURNAL OF THE AMERICAN HEART ASSOCIATION,MAR 5,2019,8,5,,,e012014,10.1161/JAHA.119.012014</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763</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Dinatolo, E; Metra, M,The COMMANDER-HF study,GIORNALE ITALIANO DI CARDIOLOGIA,MAR,2019,20,3,123,125,,</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764</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Garcia-Ropero, A; Santos-Gallego, CG; Zafar, MU; Badimon, JJ,Dual versus triple antithrombotic therapy: is there a role for direct oral anticoagulants in arterial thrombosis?,DRUGS OF TODAY,MAR,2019,55,3,197,214,,10.1358/dot.2019.55.3.2903216</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765</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Hao, K; Takahashi, J; Sakata, Y; Miyata, S; Shiroto, T; Nochioka, K; Miura, M; Oikawa, T; Abe, R; Sato, M; Kasahara, S; Aoyanagi, H; Shimokawa, H,Prognostic impact of residual stenosis after percutaneous coronary intervention in patients with ischemic heart failure - A report from the CHART-2 study,INTERNATIONAL JOURNAL OF CARDIOLOGY,MAR 1,2019,278,,22,27,,10.1016/j.ijcard.2018.10.062</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766</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Hussain, MA; Wheatcroft, M; Nault, P; Lindsay, TF; Bhatt, DL; Anand, SS; Verma, S; Al-Omran, M,COMPASS for Vascular Surgeons: Practical Considerations,CURRENT OPINION IN CARDIOLOGY,MAR,2019,34,2,178,184,,10.1097/HCO.0000000000000597</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767</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Korjian, S; Braunwald, E; Daaboul, Y; Verheugt, F; Bode, C; Tendera, M; Jain, P; Plotnikov, A; Burton, P; Gibson, CM,Safety and efficacy of rivaroxaban for the secondary prevention following acute coronary syndromes among biomarker-positive patients: Insights from the ATLAS ACS 2-TIMI 51 trial,EUROPEAN HEART JOURNAL-ACUTE CARDIOVASCULAR CARE,MAR,2019,8,2,186,193,,10.1177/2048872617745003</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768</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Paravattil, B; Elewa, H,Approaches to Direct Oral Anticoagulant Selection in Practice,JOURNAL OF CARDIOVASCULAR PHARMACOLOGY AND THERAPEUTICS,MAR,2019,24,2,95,102,,10.1177/1074248418793137</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769</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Perna, GP,"High CHA(2)DS(2)-VASc score without atrial fibrillation: NAO yes, NAO no'",EUROPEAN HEART JOURNAL SUPPLEMENTS,MAR,2019,21,B,B67,B68,,10.1093/eurheartj/suz011</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770</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Polzin, A; Dannenberg, L; Wolff, G; Helten, C; Achilles, A; Hohlfeld, T; Zeus, T; Kelm, M; Massberg, S; Petzold, T,Non-vitamin K oral anticoagulants (NOAC) and the risk of myocardial infarction: Differences between factor IIa and factor Xa inhibition?,PHARMACOLOGY &amp; THERAPEUTICS,MAR,2019,195,,1,4,,10.1016/j.pharmthera.2018.10.005</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771</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Schiele, F; Puymirat, E; Ferrieres, J; Simon, T; Fox, KAA; Eikelboom, J; Danchin, N,The FAST-MI 2005-2010-2015 registries in the light of the COMPASS trial: The COMPASS criteria applied to a post-MI population,INTERNATIONAL JOURNAL OF CARDIOLOGY,MAR 1,2019,278,,7,13,,10.1016/j.ijcard.2018.11.138</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772</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Turgeon, RD; Ackman, ML; Babadagli, HE; Basaraba, JE; Chen, JW; Omar, M; Zhou, JS,The Role of Direct Oral Anticoagulants in Patients With Coronary Artery Disease,JOURNAL OF CARDIOVASCULAR PHARMACOLOGY AND THERAPEUTICS,MAR,2019,24,2,103,112,,10.1177/1074248418795889</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773</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van der Meijden, PEJ; Heemskerk, JWM,Platelet biology and functions: new concepts and clinical perspectives,NATURE REVIEWS CARDIOLOGY,MAR,2019,16,3,166,179,,10.1038/s41569-018-0110-0</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774</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Zelniker, TA; Ruff, CT; Wiviott, SD; Blanc, JJ; Cappato, R; Nordio, F; Mercurio, MF; Lanz, H; Antman, EM; Braunwald, E; Giugliano, RP,Edoxaban in atrial fibrillation patients with established coronary artery disease: Insights from ENGAGE AF-TIMI 48,EUROPEAN HEART JOURNAL-ACUTE CARDIOVASCULAR CARE,MAR,2019,8,2,176,185,,10.1177/2048872618790561</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775</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Angoulvant, D; Genet, T; Ivanes, F,Optimizing DAPT Duration in High-Risk Patients After Coronary Stent Implantation,JOURNAL OF THE AMERICAN COLLEGE OF CARDIOLOGY,FEB 26,2019,73,7,755,757,,10.1016/j.jacc.2018.11.047</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776</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Montalescot, G; Angiolillo, DJ,"Anticoagulation, the Unknown of the Antithrombotic Equation After Stenting of an Acute Coronary Syndrome",JOURNAL OF THE AMERICAN COLLEGE OF CARDIOLOGY,FEB 26,2019,73,7,775,778,,10.1016/j.jacc.2018.12.022</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777</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Sharma, M; Hart, RG; Connolly, SJ; Bosch, J; Shestakovska, O; Ng, KKH; Catanese, L; Keltai, K; Aboyans, V; Alings, M; Ha, JW; Varigos, J; Tonkin, A; O'Donnell, M; Bhatt, DL; Fox, K; Maggioni, A; Berkowitz, SD; Bruns, NC; Yusuf, S; Eikelboom, JW,Stroke Outcomes in the COMPASS Trial,CIRCULATION,FEB 26,2019,139,9,1134,1145,,10.1161/CIRCULATIONAHA.118.035864</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778</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Cleland, JGF; van Veldhuisen, DJ; Ponikowski, P,The year in cardiology 2018: heart failure,EUROPEAN HEART JOURNAL,FEB 21,2019,40,8,651,+,,10.1093/eurheartj/ehz010</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779</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Huo, Y; Jeong, YH; Gong, YJ; Wang, DW; He, B; Chen, J; Fu, GS; Chen, YD; Li, JP; Li, Y; Goto, SY; Tantry, US; Gurbel, PA; Ahn, JH; Kim, HS; Jeong, MH; Han, YL; Smith, SC; Ge, JB,2018 update of expert consensus statement on antiplatelet therapy in East Asian patients with ACS or undergoing PCI,SCIENCE BULLETIN,FEB 15,2019,64,3,166,179,,10.1016/j.scib.2018.12.020</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780</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Scarpa, D; Denas, G; Babuin, L; Pengo, V,The benefit of betrixaban for the extended thromboprophylaxis in acutely ill medical patients,EXPERT OPINION ON PHARMACOTHERAPY,FEB 11,2019,20,3,261,268,,10.1080/14656566.2018.1558209</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781</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Bangalore, S; Zenati, MA,The Fragility of Mortality Benefit of Coronary Artery Bypass Graft Surgery in Diabetics,JOURNAL OF THE AMERICAN COLLEGE OF CARDIOLOGY,FEB,2019,73,6,639,642,,10.1016/j.jacc.2018.11.006</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782</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Chan, NC; Weitz, JI,Antithrombotic Agents New Directions in Antithrombotic Therapy,CIRCULATION RESEARCH,FEB 1,2019,124,3,426,436,,10.1161/CIRCRESAHA.118.313155</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783</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Coppens, M; Weitz, JI; Eikelboom, JWA,Synergy of Dual Pathway Inhibition in Chronic Cardiovascular Disease Lessons From the COMPASS Trial,CIRCULATION RESEARCH,FEB 1,2019,124,3,416,425,,10.1161/CIRCRESAHA.118.313141</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784</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Cordero, A; Rodriguez-Manero, M; Garcia-Acuna, JM; Bertomeu-Gonzalez, V; Agra-Bermejo, R; Cid, B; Alvarez, B; Bertomeu-Martinez, V; Gonzalez-Juanatey, JR,Incidence and predictors of stroke in patients discharged with the diagnosis of acute coronary syndrome,INTERNATIONAL JOURNAL OF CARDIOLOGY,FEB 1,2019,276,,20,25,,10.1016/j.ijcard.2018.10.082</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785</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Fu, LH; Zhu, WG; Huang, L; Hu, JZ; Ma, JY; Lip, GYH; Hong, K,Efficacy and Safety of the Use of Non-vitamin K Antagonist Oral Anticoagulants in Patients with Ischemic Heart Disease: A Meta-Analysis of Phase III Randomized Trials,AMERICAN JOURNAL OF CARDIOVASCULAR DRUGS,FEB,2019,19,1,37,47,,10.1007/s40256-018-0299-7</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786</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Lafuente-Lafuente, C; Oasi, C; Belmin, J,Treatment with oral anticoagulants in older patients: Should warfarin still be prescribed?,PRESSE MEDICALE,FEB,2019,48,2,154,164,,10.1016/j.lpm.2018.11.010</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787</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Lamy, A,Hacked by the Russians,JOURNAL OF THORACIC AND CARDIOVASCULAR SURGERY,FEB,2019,157,2,643,643,,10.1016/j.jtcvs.2018.10.025</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788</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Lip, GYH; Collet, JP; Haude, M; Byrne, R; Chung, EH; Fauchier, L; Halvorsen, S; Lau, D; Lopez-Cabanillas, N; Lettino, M; Marin, F; Obel, I; Rubboli, A; Storey, RF; Valgimigli, M; Huber, K; Potpara, T; Lundqvist, CB; Crijns, H; Steffel, J; Heidbuchel, H; Stankovic, G; Airaksinen, J; Ten Berg, JM; Capodanno, D; James, S; Bueno, H; Morais, J; Sibbing, D; Rocca, B; Hsieh, MH; Akoum, N; Lockwood, DJ; Flores, JRG; Jardine, R,"2018 Joint European consensus document on the management of antithrombotic therapy in atrial fibrillation patients presenting with acute coronary syndrome and/or undergoing percutaneous cardiovascular interventions: a joint consensus document of the European Heart Rhythm Association (EHRA), European Society of Cardiology Working Group on Thrombosis, European Association of Percutaneous Cardiovascular Interventions (EAPCI), and European Association of Acute Cardiac Care (ACCA) endorsed by the Heart Rhythm Society (HRS), Asia-Pacific Heart Rhythm Society (APHRS), Latin America Heart Rhythm Society (LAHRS), and Cardiac Arrhythmia Society of Southern Africa (CASSA)",EUROPACE,FEB,2019,21,2,192,+,,10.1093/europace/euy174</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789</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Montalescot, G,A farewell to aspirin in primary prevention?,NATURE REVIEWS CARDIOLOGY,FEB,2019,16,2,76,77,,10.1038/s41569-018-0148-z</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790</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Montinari, MR; Minelli, S; De Caterin, R,The first 3500 years of aspirin history from its roots - A concise summary,VASCULAR PHARMACOLOGY,FEB,2019,113,,1,8,,10.1016/j.vph.2018.10.008</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791</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Neumann, FJ; Sousa-Uva, M; Ahlsson, A; Alfonso, F; Banning, AP; Benedetto, U; Byrne, RA; Collet, JP; Falk, V; Head, SJ; Juni, P; Kastrati, A; Koller, A; Kristensen, SD; Niebauer, J; Richter, DJ; Seferovic, PM; Sibbing, D; Stefanini, GG; Windecker, S; Yadav, R; Zembala, MO,2018 ESC/EACTS Guidelines on myocardial revascularization,EUROINTERVENTION,FEB,2019,14,14,1435,1534,,10.4244/EIJY19M01_01</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792</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Prouse, AF; Langner, P; Plomondon, ME; Ho, PM; Valle, JA; Baron, AE; Armstrong, EJ; Waldo, SW,Temporal trends in the management and clinical outcomes of lower extremity arterial thromboembolism within a national Veteran population,VASCULAR MEDICINE,FEB,2019,24,1,41,49,,10.1177/1358863X18793210</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793</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Ruigomez, A; Brobert, G; Suzart-Woischnik, K; Garcia-Rodriguez, LA,Ascertainment and validation of major bleeding events in a primary care database,PHARMACOEPIDEMIOLOGY AND DRUG SAFETY,FEB,2019,28,2,148,155,,10.1002/pds.4580</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794</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Sengupta, N,Endoscopic Therapy for Upper GI Bleeding on Antithrombotics - A Safe Option or Do Questions Remain?,CLINICAL GASTROENTEROLOGY AND HEPATOLOGY,FEB,2019,17,3,400,401,,10.1016/j.cgh.2018.07.020</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795</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Steiner, S; Schmidt, A; Scheinert, D,Interventional angiology. Endovascular treatment of chronic and acute limb ischemia,INTERNIST,FEB,2019,60,2,149,160,,10.1007/s00108-018-0549-4</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796</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Vakhitov, D; Oksala, N; Saarinen, E; Vakhitov, K; Salenius, JP; Suominen, V,Survival of Patients and Treatment-Related Outcome After Intra-Arterial Thrombolysis for Acute Lower Limb Ischemia,ANNALS OF VASCULAR SURGERY,FEB,2019,55,,251,259,,10.1016/j.avsg.2018.07.041</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797</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Alexander, JH,"Antithrombotic Therapy Following CABG For the Patient, Not the Bypass Graft",JOURNAL OF THE AMERICAN COLLEGE OF CARDIOLOGY,JAN 22,2019,73,2,131,133,,10.1016/j.jacc.2018.10.049</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798</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Lamy, A; Eikelboom, J; Sheth, T; Connolly, S; Bosch, J; Fox, KAA; Zhu, J; Lonn, E; Dagenais, G; Widimsky, P; Branch, KRH; Bhatt, DL; Zheng, Z; Straka, Z; Dagenais, F; Kong, Y; Marsden, T; Lee, SF; Copland, I; Yusuf, S,"Rivaroxaban, Aspirin, or Both to Prevent Early Coronary Bypass Graft Occlusion The COMPASS-CABG Study",JOURNAL OF THE AMERICAN COLLEGE OF CARDIOLOGY,JAN 22,2019,73,2,121,130,,10.1016/j.jacc.2018.10.048</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799</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Devereaux, PJ; Duceppe, E; Guyatt, G; Balasubramanian, K; Yusuf, S,The MANAGE trial Reply,LANCET,JAN 19,2019,393,10168,228,228,,10.1016/S0140-6736(19)30078-9</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800</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Farag, M; Spinthakis, N; Gue, YX; Srinivasan, M; Sullivan, K; Wellsted, D; Gorog, DA,Impaired endogenous fibrinolysis in ST-segment elevationmyocardial infarction patients undergoing primary percutaneous coronary intervention is a predictor of recurrent cardiovascular events: the RISK PPCI study,EUROPEAN HEART JOURNAL,JAN 14,2019,40,3,295,305,,10.1093/eurheartj/ehy656</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801</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Sinnaeve, PR; Van de Werf, F,Endogenous fibrinolysis in STEMI: important before and after primary PCI,EUROPEAN HEART JOURNAL,JAN 14,2019,40,3,306,308,,10.1093/eurheartj/ehy760</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802</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Biscetti, F; Bonadia, N; Santini, F; Angelini, F; Nardella, E; Pitocco, D; Santoliquido, A; Filipponi, M; Landolfi, R; Flex, A,Sortilin levels are associated with peripheral arterial disease in type 2 diabetic subjects,CARDIOVASCULAR DIABETOLOGY,JAN 11,2019,18,,,,5,10.1186/s12933-019-0805-5</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803</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Neumann, FJ; Chettibi, M; Sisakia, H; Metzler, B; Ibrahimov, F; Stelmashok, VI; Postadzhiyan, A; Skoric, B; Eftychiou, C; Kala, P; Terkelsen, CJ; Magdy, A; Eha, J; Niemela, M; Kedev, S; Motreff, P; Aladashvili, A; Mehilli, J; Kanakakis, IG; Becker, D; Peace, A; Romeo, F; Bajraktari, G; Kerimkulova, A; Rudzitis, A; Ghazzal, Z; Kibarskis, A; Xuereb, RG; Hofma, SH; Steigen, TK; Witkowski, A; de Oliveira, EI; Mot, S; Duplyakov, D; Zavatta, M; Beleslin, B; Kovar, F; Bunc, M; Ojeda, S; Witt, N; Jeger, R; Addad, F; Akdemir, R; Parkhomenko, A; Henderson, R; Pagano, D; Freemantle, N; Sousa-Uva, M; Ahlsson, A; Alfonso, F; Banning, AP; Benedetto, U; Byrne, RA; Collet, JP; Falk, V; Head, SJ; Juni, P; Kastrati, A; Koller, A; Kristensen, SD; Niebauer, J; Richter, DJ; Seferovic, PM; Sibbing, D; Stefanini, GG; Windecker, S; Yadav, R; Zembala, MO,2018 ESC/EACTS Guidelines on myocardial revascularization,EUROPEAN HEART JOURNAL,JAN 7,2019,40,2,87,+,,10.1093/eurheartj/ehy394</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804</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Adlbrecht, C,Anticoagulation in Heart Failure,JOURNAL FUR KARDIOLOGIE,,2019,26,11-12,305,306,,</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805</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Barbarash, OL; Kashtalap, VV,Do the patients with peripheral atherosclerosis need to a medical therapy before the revascularization?,TERAPEVTICHESKII ARKHIV,,2019,91,12,129,134,,10.26442/00403660.2019.12.000498</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806</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De Luca, L; Di Pasquale, G; Gonzini, L; Chiarella, F; Di Chiara, A; Boccanelli, A; Casella, G; Olivari, Z; De Servi, S; Gulizia, MM; Di Lenarda, A; Savonitto, S; Bolognese, L,Trends in management and outcome of patients with non-ST elevation acute coronary syndromes and peripheral arterial disease,EUROPEAN JOURNAL OF INTERNAL MEDICINE,JAN,2019,59,,70,76,,10.1016/j.ejim.2018.08.010</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807</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De Luca, L,Five questions for the clinician after the publication of the COMPASS trial,GIORNALE ITALIANO DI CARDIOLOGIA,JAN,2019,20,1,1,7,,10.1714/3079.30715</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808</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Fabjan, A; Bajrovic, FF,Novel Direct Anticoagulants and Atherosclerosis,CURRENT VASCULAR PHARMACOLOGY,,2019,17,1,29,34,,10.2174/1570161116666180206111217</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809</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Guedeney, P; Mehran, R; Collet, JP; Claessen, BE; ten Berg, J; Dangas, GD,Antithrombotic Therapy After Transcatheter Aortic Valve Replacement,CIRCULATION-CARDIOVASCULAR INTERVENTIONS,JAN,2019,12,1,,,e007411,10.1161/CIRCINTERVENTIONS.118.007411</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810</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Guo, WQ; Chen, XH; Tian, XY; Li, L,Differences In Gastrointestinal Safety Profiles Among Novel Oral Anticoagulants: Evidence From A Network Meta-Analysis,CLINICAL EPIDEMIOLOGY,,2019,11,,911,921,,10.2147/CLEP.S219335</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811</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Jawien, A; Filipiak, KJ; Breborowicz, A; Mrozikiewicz-Rakowska, B; Szymanski, FM; Terlecki, P; Zubilewicz, T,"Recommendations for the management of lower extremity artery disease (LEAD) based on ESVS//ESC 2017 guidelines. Position document of PTChN, PTNT, PTLR and SFSN PTK experts",ACTA ANGIOLOGICA,,2019,25,4,219,269,,10.5603/AA.2019.0015</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812</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Kanorsky, SG; Vasuk, YA; Gridasova, RA; Kastanayan, AA; Pagaeva, FP; Sadovoy, VI; Sidorov, RV; Terent'ev, VP; Tuaeva, IB; Frolov, DV; Khaisheva, LA; Khripun, AV; Chesnikova, AI,"TREATMENT OF PATIENTS WITH STABLE MANIFESTATIONS OF ATHEROSCLEROTIC VASCULAR DISEASE: NEW POSSIBILITIES (CONCLUSION OF THE COUNCIL OF EXPERTS FROM NOVEMBER 16, 2018, ROSTOV-ON-DON)",KARDIOLOGIYA,,2019,59,9,97,100,,10.18087/cardio.2019.9.n671</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813</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Khalil, P; Kabbach, G,Direct Oral Anticoagulants in Addition to Antiplatelet Therapy for Secondary Prevention after Acute Coronary Syndromes: a Review,CURRENT CARDIOLOGY REPORTS,JAN,2019,21,1,,,5,10.1007/s11886-019-1088-x</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814</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Kohlman-Trigoboff, D,Update: Diagnosis and Management of Peripheral Arterial Disease,JNP-JOURNAL FOR NURSE PRACTITIONERS,JAN,2019,15,1,87,+,,10.1016/j.nurpra.2018.09.008</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815</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Kranidiotis, G,Secondary stroke prevention: recent developments,SCIENTIFIC CHRONICLES,,2019,24,3,266,276,,</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816</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Krasinski, Z; Gaciong, ZA; Szymanski, FM; Kowalewski, R; Urbanek, T,The position of Polish experts on conservative management in patients with artery diseases of lower limbs,ACTA ANGIOLOGICA,,2019,25,2,41,76,,10.5603/AA.2019.0007</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817</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Kruger, PC; Guzik, TJ; Eikelboom, JW,How can the results of the COMPASS trial benefit patients with coronary or peripheral artery disease in Poland,KARDIOLOGIA POLSKA,,2019,77,7-8,661,669,,10.33963/KP.14855</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818</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Larson, EA; German, DM; Shatzel, J; DeLoughery, TG,Anticoagulation in the cardiac patient: A concise review,EUROPEAN JOURNAL OF HAEMATOLOGY,JAN,2019,102,1,3,19,,10.1111/ejh.13171</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819</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Leader, A; Ten Cate, V; Ten Cate-Hoek, AJ; Spectre, G; Beckers, EAM; Raanani, P; Giaccherini, C; Pereg, D; Schouten, HC; Falanga, A; Ten Cate, H,Managing Anti-Platelet Therapy in Thrombocytopaenic Patients with Haematological Malignancy: A Multinational Clinical Vignette-Based Experiment,THROMBOSIS AND HAEMOSTASIS,JAN,2019,119,1,163,174,,10.1055/s-0038-1676520</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820</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Lee, JD; Hu, YH; Lee, M; Huang, YC; Kuo, YW; Lee, TH,High Risk of One-year Stroke Recurrence in Patients with Younger Age and Prior History of Ischemic Stroke,CURRENT NEUROVASCULAR RESEARCH,,2019,16,3,250,257,,10.2174/1567202616666190618164528</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821</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Lifshits, GI; Burleva, EP; Grachev, VG; Lipchenko, AA; Davidovich, IM; Efremushkina, AA; Korennova, OY; Karpov, YA; Nevzorova, VA; Barbarash, OL; Petrova, MM; Protasov, KV; Shalaev, SV,Treatment of Patients with Stable Manifestations of Atherosclerosis: New Opportunities,RATIONAL PHARMACOTHERAPY IN CARDIOLOGY,,2019,15,3,439,441,,10.20996/1819-6446-2019-15-3-439-444</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822</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McCarthy, CP; Shrestha, S; Ibrahim, N; van Kimmenade, RRJ; Gaggin, HK; Mukai, R; Magaret, C; Barnes, G; Rhyne, R; Garasic, JM; Januzzi, JL,Performance of a clinical/proteomic panel to predict obstructive peripheral artery disease in patients with and without diabetes mellitus,OPEN HEART,JAN,2019,6,1,,,UNSP e000955,10.1136/openhrt-2018-000955</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823</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Mureddu, GF,Secondary cardiovascular prevention in clinical practice: what do we need today?,MONALDI ARCHIVES FOR CHEST DISEASE,,2019,89,3,,,1160,10.4081/monaldi.2019.1160</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824</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Neumann, FJ; Sousa-Uva, M; Ahlsson, A; Alfonso, F; Banning, AP; Benedetto, U; Byrne, RA; Collet, JP; Falk, V; Head, SJ; Juni, P; Kastrati, A; Koller, A; Kristensen, SD; Niebauer, J; Richter, DJ; Seferovic, PM; Sibbing, D; Stefanini, GG; Windecker, S; Yadav, R; Zembala, MO; Wijns, W; Glineur, D; Aboyans, V; Achenbach, S; Agewall, S; Andreotti, F; Barbato, E; Baumbach, A; Brophy, J; Bueno, H; Calvert, PA; Capodanno, D; Davierwala, PM; Delgado, V; Dudek, D; Freemantle, N; Funck-Brentano, C; Gaemperli, O; Gielen, S; Gilard, M; Gorenek, B; Haasenritter, J; Haude, M; Ibanez, B; Lung, B; Jeppsson, A; Katritsis, D; Knuuti, J; Kolh, P; Leite-Moreira, A; Lund, LH; Maisano, F; Mehilli, J; Metzler, B; Montalescot, G; Pagano, D; Petronio, AS; Piepoli, MF; Popescu, BA; Sadaba, R; Shlyakhto, E; Silber, S; Simpson, LA; Spary, D; Tavilla, G; Thiele, H; Tousek, P; Van Belle, E; Vranckx, P; Witkowski, A; Zamorano, JL; Roffi, M,2018 ESC/EACTS Guidelines on myocardial revascularization,REVISTA ESPANOLA DE CARDIOLOGIA,JAN,2019,72,1,,,,</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825</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Olesen, KKW; Steensig, K; Madsen, M; Thim, T; Jensen, LO; Raungaard, B; Eikelboom, J; Kristensen, SD; Botker, HE; Maeng, M,Comparison of Frequency of Ischemic Stroke in Patients With Versus Without Coronary Heart Disease and Without Atrial Fibrillation,AMERICAN JOURNAL OF CARDIOLOGY,JAN 1,2019,123,1,153,158,,10.1016/j.amjcard.2018.09.011</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826</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Panchenko, EP,Antithrombotic therapy of coronary heart disease: time-tested essential principles,TERAPEVTICHESKII ARKHIV,,2019,91,6,19,24,,10.26442/00403660.2019.06.000296</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827</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Perepech, NB,New Opportunities for Improving the Prognosis of Patients with Chronic Ischemic Heart Disease,RATIONAL PHARMACOTHERAPY IN CARDIOLOGY,,2019,15,6,873,880,,10.20996/1819-6446-2019-15-6-873-880</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828</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Robbins, J; Gelfand, EV,Unstable Angina and Non-ST Elevation Myocardial Infarction,"COMPREHENSIVE CARDIOVASCULAR MEDICINE IN THE PRIMARY CARE SETTING, 2ND EDITION",,2019,,,233,259,,10.1007/978-3-319-97622-8_11</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829</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Shoji, K; Yanishi, K; Shiraishi, J; Nakanishi, N; Zen, K; Nakamura, T; Hyogo, M; Shirayama, T; Matoba, S; Sawada, T,In-stent Massive Thrombi Formation During Primary Percutaneous Coronary Intervention in a Patient with Acute Myocardial Infarction Complicated with Essential Thrombocythemia,INTERNAL MEDICINE,,2019,58,9,1287,1293,,10.2169/internalmedicine.2083-18</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830</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Sousa-Uva, M; Neumann, FJ; Ahlsson, A; Alfonso, F; Banning, AP; Benedetto, U; Byrne, RA; Collet, JP; Falk, V; Head, SJ; Juni, P; Kastrati, A; Koller, A; Kristensen, SD; Niebauer, J; Richter, DJ; Seferovic, PM; Sibbing, D; Stefanini, GG; Windecker, S; Yadav, R; Zembala, MO,2018 ESC/EACTS Guidelines on myocardial revascularization,EUROPEAN JOURNAL OF CARDIO-THORACIC SURGERY,JAN,2019,55,1,4,90,,10.1093/ejcts/ezy289</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831</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Weitz, JI; Chan, NC,Advances in Antithrombotic Therapy,ARTERIOSCLEROSIS THROMBOSIS AND VASCULAR BIOLOGY,JAN,2019,39,1,7,12,,10.1161/ATVBAHA.118.310960</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832</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Witkowski, A; Barylski, M; Filipiak, KJ; Gierlotka, M; Legutko, J; Lesiak, M; Stepinska, J; Wojakowski, W,Non-vitamin K antagonist oral anticoagulants in the treatment of coronary and peripheral atherosclerosis,KARDIOLOGIA POLSKA,,2019,77,4,490,504,,10.5603/KP.a2019.0033</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833</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Anonymous],Combination of Xarelto (R) (Rivaroxaban) 2.5 mg Twice Daily and Acetylsalicylic Acid is Now Recommended for the Treatment of Patients with Chronic Coronary Heart Disease,RATIONAL PHARMACOTHERAPY IN CARDIOLOGY,,2019,15,6,930,930,,</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834</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Wang, CCL; Blomster, JI; Heizer, G; Berger, JS; Baumgartner, I; Fowkes, FGR; Held, P; Katona, BG; Norgren, L; Jones, WS; Lopes, RD; Olin, JW; Rockhold, FW; Mahaffey, KW; Patel, MR; Hiatt, WR,Cardiovascular and Limb Outcomes in Patients With Diabetes and Peripheral Artery Disease The EUCLID Trial,JOURNAL OF THE AMERICAN COLLEGE OF CARDIOLOGY,DEC 25,2018,72,25,3274,3284,,10.1016/j.jacc.2018.09.078</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835</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Capodanno, D; Alfonso, F; Levine, GN; Valgimigli, M; Angiolillo, DJ,ACC/AHA Versus ESC Guidelines on Dual Antiplatelet Therapy JACC Guideline Comparison,JOURNAL OF THE AMERICAN COLLEGE OF CARDIOLOGY,DEC 11,2018,72,23,2915,2931,,10.1016/j.jacc.2018.09.057</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836</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Gallone, G; Baldetti, L; Pagnesi, M; Latib, A; Colombo, A; Libby, P; Giannini, F,Medical Therapy for Long-Term Prevention of Atherothrombosis Following an Acute Coronary Syndrome JACC State-of-the-Art Review,JOURNAL OF THE AMERICAN COLLEGE OF CARDIOLOGY,DEC 11,2018,72,23,2886,2903,,10.1016/j.jacc.2018.09.052</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837</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Devereaux, PJ,The Potential for Troponin to Inform Prognosis in Patients With Stable Coronary Artery Disease,ANNALS OF INTERNAL MEDICINE,DEC 4,2018,169,11,808,809,,10.7326/M18-2984</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838</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Kithcart, AP; Beckman, JA,ACC/AHA Versus ESC Guidelines for Diagnosis and Management of Peripheral Artery Disease JACC Guideline Comparison,JOURNAL OF THE AMERICAN COLLEGE OF CARDIOLOGY,DEC 4,2018,72,22,2790,2801,,</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839</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Anonymous],Rivaroxaban (Xarelto) plus Aspirin for Secondary Prevention of Cardiovascular Events,MEDICAL LETTER ON DRUGS AND THERAPEUTICS,DEC 3,2018,60,1561,196,197,,</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840</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Moore, KT; Wong, P; Zhang, LP; Pan, GH; Foody, J,"Influence of age on the pharmacokinetics, pharmacodynamics, efficacy, and safety of rivaroxaban",CURRENT MEDICAL RESEARCH AND OPINION,DEC 2,2018,34,12,2053,2061,,10.1080/03007995.2018.1492374</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841</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Bonaca, MP,Polyvascular disease and risk: When two is not better than one,VASCULAR MEDICINE,DEC,2018,23,6,531,533,,10.1177/1358863X18796936</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842</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Capodanno, D,"Quo vadis, aspirin?",EUROINTERVENTION,DEC,2018,14,11,E1153,E1157,,10.4244/EIJV14I11A207</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843</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Gradoli, J; Vidal, V; Brady, AJB; Facila, L,Anticoagulation in Patients with Ischaemic Heart Disease and Peripheral Arterial Disease: Clinical Implications of COMPASS Study,EUROPEAN CARDIOLOGY REVIEW,WIN,2018,13,2,115,118,,10.15420/ecr.2018.12.2</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844</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Huang, WY; Singer, DE; Wu, YL; Chiang, CE; Weng, HH; Lee, M; Ovbiagele, B,Association of Intracranial Hemorrhage Risk With Non-Vitamin K Antagonist Oral Anticoagulant Use vs Aspirin Use A Systematic Review and Meta-analysis,JAMA NEUROLOGY,DEC,2018,75,12,1511,1518,,10.1001/jamaneurol.2018.2215</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845</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Kohlman-Trigoboff, D,Update: The role of antiplatelet medications in cardiovascular patients,JOURNAL OF VASCULAR NURSING,DEC,2018,36,4,218,221,,10.1016/j.jvn.2018.10.002</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846</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Kruger, PC; Anand, SS; de Vries, TAC; Eikelboom, JW,Patients with Peripheral Artery Disease in the COMPASS Trial,EUROPEAN JOURNAL OF VASCULAR AND ENDOVASCULAR SURGERY,DEC,2018,56,6,772,773,,10.1016/j.ejvs.2018.08.010</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847</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Laas, DJ; Naidoo, M,"An evaluation of warfarin use at an urban district-level hospital in KwaZulu-Natal Province, South Africa",SAMJ SOUTH AFRICAN MEDICAL JOURNAL,DEC,2018,108,12,1046,1050,,10.7196/SAMJ.2018.v108i12.13256</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848</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Menon, BK; Putaala, J,Search for a Panacea Continues A Critique of the NAVIGATE ESUS Trial,STROKE,DEC,2018,49,12,3118,3119,,10.1161/STROKEAHA.118.023616</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849</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Connors, JM,Testing and monitoring direct oral anticoagulants,BLOOD,NOV 8,2018,132,19,2009,2015,,10.1182/blood-2018-04-791541</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850</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Maron, DJ; Mancini, J; Hartigan, PM; Spertus, JA; Sedlis, SP; Kostuk, WJ; Berman, DS; Teo, KK; Weintraub, WS; Boden, WE,"Healthy Behavior, Risk Factor Control, and Survival in the COURAGE Trial",JOURNAL OF THE AMERICAN COLLEGE OF CARDIOLOGY,NOV 6,2018,72,19,2297,2305,,10.1016/j.jacc.2018.08.2163</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851</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Ye, ZL; Guo, WQ; Li, L,The Net Clinical Benefit of Rivaroxaban for Patients With Acute Coronary Syndrome,JOURNAL OF THE AMERICAN COLLEGE OF CARDIOLOGY,NOV 6,2018,72,19,2411,2412,,10.1016/j.jacc.2018.07.101</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852</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Camm, AJ; Fox, KAA,Oral anticoagulant use in cardiovascular disorders: a perspective on present and potential indications for rivaroxaban,CURRENT MEDICAL RESEARCH AND OPINION,NOV 2,2018,34,11,1945,1957,,10.1080/03007995.2018.1467885</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853</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Cervi, A; Crowther, M,Andexanet alfa for the treatment of hemorrhage,EXPERT REVIEW OF HEMATOLOGY,NOV 2,2018,11,11,847,855,,10.1080/17474086.2018.1532287</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854</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Ademi, Z; Zomer, E; Tonkin, A; Liew, D,Cost-effectiveness of rivaroxaban and aspirin compared to aspirin alone in patients with stable cardiovascular disease: An Australian perspective,INTERNATIONAL JOURNAL OF CARDIOLOGY,NOV 1,2018,270,,54,59,,10.1016/j.ijcard.2018.06.091</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855</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Al Said, S; Bode, C; Duerschmied, D,Anticoagulation in Atherosclerotic Disease,HAMOSTASEOLOGIE,NOV,2018,38,4,240,246,,10.1055/s-0038-1673412</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856</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Andrade, JG; Verma, A; Mitchell, LB; Parkash, R; Leblanc, K; Atzema, C; Healey, JS; Bell, A; Cairns, J; Connolly, S; Cox, J; Dorian, P; Gladstone, D; McMurtry, MS; Nair, GM; Pilote, L; Sarrazin, JF; Sharma, M; Skanes, A; Talajic, M; Tsang, T; Verma, S; Wyse, DG; Nattel, S; Macle, L,2018 Focused Update of the Canadian Cardiovascular Society Guidelines for the Management of Atrial Fibrillation,CANADIAN JOURNAL OF CARDIOLOGY,NOV,2018,34,11,1371,1392,,10.1016/j.cjca.2018.08.026</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857</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Andrade, JG; Deyell, MW; Wong, GC; Macle, L,Antithrombotic Therapy for Atrial Fibrillation and Coronary Disease Demystified,CANADIAN JOURNAL OF CARDIOLOGY,NOV,2018,34,11,1426,1436,,10.1016/j.cjca.2018.08.028</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858</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Bhagirath, VC; Eikelboom, JW; Anand, SS,Low-dose rivaroxaban plus aspirin for the prevention of cardiovascular events: an evaluation of COMPASS,FUTURE CARDIOLOGY,NOV,2018,14,6,443,454,,10.2217/fca-2018-0059</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859</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Duerschmied, D,Proceedings of the Third Freiburg Thrombosis Meeting How Blood Cells Contribute to Thrombosis,HAMOSTASEOLOGIE,NOV,2018,38,4,183,184,,10.1055/s-0038-1675150</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860</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Gutierrez, JA; Mulder, H; Jones, WS; Rockhold, FW; Baumgartner, I; Berger, JS; Blomster, JI; Fowkes, FGR; Held, P; Katona, BG; Mahaffey, KW; Norgren, L; Hiatt, WR; Patel, MR,Polyvascular Disease and Risk of Major Adverse Cardiovascular Events in Peripheral Artery Disease A Secondary Analysis of the EUCLID Trial,JAMA NETWORK OPEN,NOV,2018,1,7,,,e185239,10.1001/jamanetworkopen.2018.5239</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861</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Kerkar, P; Bose, D; Nishandar, T; Sabnis, G; Kumar, D; Thatte, UM; Gogtay, NJ,A critical analysis of the COMPASS trial with respect to benefit-risk assessment using the numbers needed to treat: Applicability and relevance in Indian patients with stable cardiovascular disease,INDIAN HEART JOURNAL,NOV-DEC,2018,70,6,911,914,,10.1016/j.ihj.2018.06.006</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862</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Romero, N; Lupi, K; Carter, D; Malloy, R,"The Role of Double and Triple Therapy with Direct Oral Anticoagulants in Coronary Artery Disease, Peripheral Artery Disease, and Stroke",CLINICAL THERAPEUTICS,NOV,2018,40,11,1907,1917,,10.1016/j.clinthera.2018.09.014</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863</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Sorrentino, S; Baber, U; Claessen, BE; Camaj, A; Vogel, B; Sartori, S; Guedeney, P; Chandrasekhar, J; Farhan, S; Barman, N; Sweeny, J; Giustino, G; Dangas, G; Kini, A; Sharma, S; Mehran, R,Determinants of Significant Out-Of-Hospital Bleeding in Patients Undergoing Percutaneous Coronary Intervention,THROMBOSIS AND HAEMOSTASIS,NOV,2018,118,11,1997,2005,,10.1055/s-0038-1673687</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864</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Itoga, NK; Tawfik, DS; Lee, CK; Maruyama, S; Leeper, NJ; Chang, TI,Association of Blood Pressure Measurements With Peripheral Artery Disease Events: Reanalysis of the ALLHAT Data,CIRCULATION,OCT 23,2018,138,17,1805,1814,,10.1161/CIRCULATIONAHA.118.033348</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865</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Nativel, M; Potier, L; Alexandre, L; Baillet-Blanco, L; Ducasse, E; Velho, G; Marre, M; Roussel, R; Rigalleau, V; Mohammedi, K,Lower extremity arterial disease in patients with diabetes: a contemporary narrative review,CARDIOVASCULAR DIABETOLOGY,OCT 23,2018,17,,,,138,10.1186/s12933-018-0781-1</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866</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Bowman, L; Mafham, M; Wallendszus, K; Stevens, W; Buck, G; Barton, J; Murphy, K; Aung, T; Haynes, R; Cox, J; Murawska, A; Young, A; Lay, M; Chen, F; Sammons, E; Waters, E; Adler, A; Bodansky, J; Farmer, A; McPherson, R; Neil, A; Simpson, D; Peto, R; Baigent, C; Collins, R; Parish, S; Armitage, J,Effects of Aspirin for Primary Prevention in Persons with Diabetes Mellitus,NEW ENGLAND JOURNAL OF MEDICINE,OCT 18,2018,379,16,1529,1539,,10.1056/NEJMoa1804988</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867</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Hara, T; Phuong, PT; Fukuda, D; Yamaguchi, K; Murata, C; Nishimoto, S; Yagi, S; Kusunose, K; Yamada, H; Soeki, T; Wakatsuki, T; Imoto, I; Shimabukuro, M; Sata, M,Protease-Activated Receptor-2 Plays a Critical Role in Vascular Inflammation and Atherosclerosis in Apolipoprotein E-Deficient Mice,CIRCULATION,OCT 16,2018,138,16,1706,1719,,10.1161/CIRCULATIONAHA.118.033544</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868</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Pfeffer, MA; Tardif, JC,COMMANDER HF - A Trial and an Answer,NEW ENGLAND JOURNAL OF MEDICINE,OCT 4,2018,379,14,1372,1374,,10.1056/NEJMe1811089</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869</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Zannad, F; Anker, SD; Byra, WM; Cleland, JGF; Fu, M; Gheorghiade, M; Lam, CSP; Mehra, MR; Neaton, JD; Nessel, CC; Spiro, TE; van Veldhuisen, DJ; Greenberg, B,"Rivaroxaban in Patients with Heart Failure, Sinus Rhythm, and Coronary Disease",NEW ENGLAND JOURNAL OF MEDICINE,OCT 4,2018,379,14,1332,1342,,10.1056/NEJMoa1808848</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870</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Costa, F; Brugaletta, S,Antithrombotic Therapy in Acute Coronary Syndrome: Striking a Happy Medium,REVISTA ESPANOLA DE CARDIOLOGIA,OCT,2018,71,10,782,786,,10.1016/j.rec.2018.03.016</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871</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Fazio, S; Shapiro, MD,Medication-based versus target-based lipid management,JOURNAL OF DIABETES,OCT,2018,10,10,789,792,,10.1111/1753-0407.12789</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872</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Hansen, CH; Ritschel, V; Andersen, GO; Halvorsen, S; Eritsland, J; Arnesen, H; Seljeflot, I,Markers of Thrombin Generation Are Associated With Long-Term Clinical Outcome in Patients With ST-Segment Elevation Myocardial Infarction,CLINICAL AND APPLIED THROMBOSIS-HEMOSTASIS,OCT,2018,24,7,1088,1094,,10.1177/1076029618764847</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873</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Mant, J,"Rivaroxaban plus aspirin, compared with aspirin alone, reduced cardiovascular events in patients with stable peripheral or carotid artery disease, but increased the risk of major bleeding",BMJ EVIDENCE-BASED MEDICINE,OCT,2018,23,5,191,192,,10.1136/bmjebm-2018-110899</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874</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Niessner, A; Agewall, S,Critical appraisal of the COMPASS trial,EUROPEAN HEART JOURNAL-CARDIOVASCULAR PHARMACOTHERAPY,OCT,2018,4,4,191,192,,10.1093/ehjcvp/pvy027</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875</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Sansone, R; Busch, L; Langhoff, R,Update ESC-Guideline 2017: Focus on PAD,DEUTSCHE MEDIZINISCHE WOCHENSCHRIFT,OCT,2018,143,20,1455,1459,,10.1055/a-0588-7317</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876</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Santos, RD,Beware of early drug intolerance in secondary prevention of cardiovascular disease,EUROPEAN HEART JOURNAL-CARDIOVASCULAR PHARMACOTHERAPY,OCT,2018,4,4,202,204,,10.1093/ehjcvp/pvy023</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877</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Guo, L; Virmani, R; Finn, AV,Is there an effect of antithrombotics on carotid intraplaque haemorrhage?,EUROPEAN HEART JOURNAL,SEP 21,2018,39,36,3377,3380,,10.1093/eurheartj/ehy583</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878</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Ambrose, JA; Najafi, A,Strategies for the Prevention of Coronary Artery Disease Complications: Can We Do Better?,AMERICAN JOURNAL OF MEDICINE,SEP,2018,131,9,1003,1009,,10.1016/j.amjmed.2018.04.006</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879</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Essex, DW; Wu, Y,Multiple protein disulfide isomerases support thrombosis,CURRENT OPINION IN HEMATOLOGY,SEP,2018,25,5,395,402,,10.1097/MOH.0000000000000449</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880</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Liebetrau, C; Elsasser, A; Nef, H; Mollmann, H,Management of acute coronary syndrome,KARDIOLOGE,SEP,2018,12,5,371,390,,10.1007/s12181-018-0272-3</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881</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Pradhan, A; Vishwakarma, P; Sethi, R,Landmark Trials in Cardiology in 2017Celebrating 40 Years of Angioplasty,INTERNATIONAL JOURNAL OF ANGIOLOGY,SEP,2018,27,3,167,173,,10.1055/s-0038-1661376</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882</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Yip, SY; Namah, D; Cook, R; Isles, C,It must be true ... I read it in the tabloids,JOURNAL OF THE ROYAL COLLEGE OF PHYSICIANS OF EDINBURGH,SEP,2018,48,3,251,256,,10.4997/JRCPE.2018.312</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883</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Zeymer, U; Schrage, B; Westermann, D,Dual Pathway Inhibition with Low-Dose Direct Factor Xa Inhibition after Acute Coronary Syndromes-Why Is It Not Used in Clinical Practice?,THROMBOSIS AND HAEMOSTASIS,SEP,2018,118,9,1528,1534,,10.1055/s-0038-1668133</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884</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Boden, WE; Bhatt, DL,Will COMPASS Point to a New Direction in Thrombotic Risk Reduction in Patients With Stable Cardiovascular Disease?,CIRCULATION,AUG 28,2018,138,9,858,860,,10.1161/CIRCULATIONAHA.118.035405</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885</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Kaasenbrood, L; Bhatt, DL; Dorresteijn, JAN; Wilson, PWF; D'Agostino, RB; Massaro, JM; van der Graaf, Y; Cramer, MJM; Kappelle, LJ; de Borst, GJ; Steg, PG; Visseren, FLJ,Estimated Life Expectancy Without Recurrent Cardiovascular Events in Patients With Vascular Disease: The SMART-REACH Model,JOURNAL OF THE AMERICAN HEART ASSOCIATION,AUG 21,2018,7,16,,,e009217,10.1161/JAHA.118.009217</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886</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Yasuda, S; Kaikita, K; Ogawa, H; Akao, M; Ako, J; Matoba, T; Nakamura, M; Miyauchi, K; Hagiwara, N; Kimura, K; Hirayama, A; Matsui, K,"Atrial fibrillation and ischemic events with rivaroxaban in patients with stable coronary artery disease (AFIRE): Protocol for a multicenter, prospective, randomized, open-label, parallel group study",INTERNATIONAL JOURNAL OF CARDIOLOGY,AUG 15,2018,265,,108,112,,10.1016/j.ijcard.2018.04.131</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887</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Moreno, AIF; Diaz, RMM; Navarro, MJG,Direct oral anticoagulants: An update,MEDICINA CLINICA,AUG 14,2018,151,5,198,206,,10.1016/j.medcli.2017.11.042</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888</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Capodanno, D; Mehran, R; Valgimigli, M; Baber, U; Windecker, S; Vranckx, P; Dangas, G; Rollini, F; Kimura, T; Collet, JP; Gibson, CM; Steg, PG; Lopes, RD; Gwon, HC; Storey, RF; Franchi, F; Bhatt, DL; Serruys, PW; Angiolillo, DJ,Aspirin-free strategies in cardiovascular disease and cardioembolic stroke prevention,NATURE REVIEWS CARDIOLOGY,AUG,2018,15,8,480,496,,10.1038/s41569-018-0049-1</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889</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Espinola-Klein, C; Dahm, JB; Heiss, C; Zahn, R; Tiefenbacher, C,Comments on the Guidelines (2017) of the ESC on peripheral arterial Diseases,KARDIOLOGE,AUG,2018,12,4,241,249,,10.1007/s12181-018-0257-2</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890</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Espinola-Klein, C,Anti-Thrombotic Treatment of Patients with Peripheral Artery Disease (PAD),DEUTSCHE MEDIZINISCHE WOCHENSCHRIFT,AUG,2018,143,15,1060,1064,,10.1055/a-0507-5565</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891</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Fischer, Q; Georges, JL; Le Feuvre, C; Sharma, A; Hammoudi, N; Berman, E; Cohen, S; Jolivet, I; Silvain, J; Helft, G,Optimal long-term antithrombotic treatment of patients with stable coronary artery disease and atrial fibrillation: OLTAT registry,INTERNATIONAL JOURNAL OF CARDIOLOGY,AUG 1,2018,264,,64,69,,10.1016/j.ijcard.2018.03.018</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892</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Janardan, J; Gibbs, H,Combining anticoagulation and antiplatelet drugs in coronary artery disease,AUSTRALIAN PRESCRIBER,AUG,2018,41,4,111,115,,10.18773/austprescr.2018.039</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893</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Kalbacher, D; Waldeyer, C; Blankenberg, S; Westermann, D,"Beyond conventional secondary prevention in coronary artery disease-what to choose in the era of CANTOS, COMPASS, FOURIER, ODYSSEY and PEGASUS-TIMI 54? A review on contemporary literature",ANNALS OF TRANSLATIONAL MEDICINE,AUG,2018,6,16,,,323,10.21037/atm.2018.08.03</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894</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Kremers, BMM; Ten Cate, H; Spronk, HMH,Pleiotropic effects of the hemostatic system,JOURNAL OF THROMBOSIS AND HAEMOSTASIS,AUG,2018,16,8,1464,1473,,10.1111/jth.14161</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895</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Kruger, PC; Eikelboom, JW; Yusuf, S,Rivaroxaban with or without aspirin for prevention of cardiovascular disease,CORONARY ARTERY DISEASE,AUG,2018,29,5,361,365,,10.1097/MCA.0000000000000605</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896</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Ramacciotti, E; Castelli, V; Walenga, J; Fareed, J,Medical management of stable peripheral artery disease: the COMPASS trial. Perspectives from a vascular standpoint,INTERNATIONAL ANGIOLOGY,AUG,2018,37,4,255,260,,10.23736/S0392-9590.18.03998-6</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897</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Schurch, KA; Sixt, S; Jeanneret, C; Canova, CR,Update on the current diagnosis and therapy of peripheral arterial occlusive disease,THERAPEUTISCHE UMSCHAU,AUG,2018,75,8,478,488,,10.1024/0040-5930/a001028</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898</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Lin, YC; Chien, SC; Hsieh, YC; Shih, CM; Lin, FY; Tsao, NW; Chen, CW; Kao, YT; Chiang, KH; Chen, WT; Chien, LN; Huang, CY,Effectiveness and Safety of Standard- and Low-Dose Rivaroxaban in Asians With Atrial Fibrillation,JOURNAL OF THE AMERICAN COLLEGE OF CARDIOLOGY,JUL 31,2018,72,5,477,485,,10.1016/j.jacc.2018.04.084</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899</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Nikolsky, E; Verheugt, FWA,Ischemia and Bleeding on the Horns of a Dilemma Do Only Hard Endpoints Count?,JOURNAL OF THE AMERICAN COLLEGE OF CARDIOLOGY,JUL 10,2018,72,2,137,140,,10.1016/j.jacc.2018.04.056</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900</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Lee, CJY; Gerds, TA; Carlson, N; Bonde, AN; Gislason, GH; Lamberts, M; Olesen, JB; Pallisgaard, JL; Hansen, ML; Torp-Pedersen, C,Risk of Myocardial Infarction in Anticoagulated Patients With Atrial Fibrillation,JOURNAL OF THE AMERICAN COLLEGE OF CARDIOLOGY,JUL 3,2018,72,1,17,26,,10.1016/j.jacc.2018.04.036</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901</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Gremmel, T; Michelson, AD; Frelinger, AL; Bhatt, DL,Novel aspects of antiplatelet therapy in cardiovascular disease,RESEARCH AND PRACTICE IN THROMBOSIS AND HAEMOSTASIS,JUL,2018,2,3,439,449,,10.1002/rth2.12115</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902</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Inohara, T; Pieper, K; Wojdyla, DM; Patel, MR; Jones, WS; Tricoci, P; Mahaffey, KW; James, SK; Alexander, JH; Lopes, RD; Wallentin, L; Oilman, EM; Roe, MT; Vemulapalli, S,"Incidence, timing, and type of first and recurrent ischemic events in patients with and without peripheral artery disease after an acute coronary syndrome",AMERICAN HEART JOURNAL,JUL,2018,201,,25,32,,10.1016/j.ahj.2018.03.013</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903</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McCarthy, CP; Ibrahim, NE; van Kimmenade, RRJ; Gaggin, HK; Simon, ML; Gandhi, P; Kelly, N; Motiwala, SR; Mukai, R; Magaret, CA; Barnes, G; Rhyne, RF; Garasic, JM; Januzzi, JL,A clinical and proteomics approach to predict the presence of obstructive peripheral arterial disease: From the Catheter Sampled Blood Archive in Cardiovascular Diseases (CASABLANCA) Study,CLINICAL CARDIOLOGY,JUL,2018,41,7,903,909,,10.1002/clc.22939</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904</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McCarthy, CP; Vaduganathan, M; McCarthy, KJ; Januzzi, JL; Bhatt, DL; McEvoy, JW,"Left Ventricular Thrombus After Acute Myocardial Infarction Screening, Prevention, and Treatment",JAMA CARDIOLOGY,JUL,2018,3,7,642,649,,10.1001/jamacardio.2018.1086</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905</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Milner, J; Cunha, A; Gamboa-Cruz, C; Reis, J; Campos, M; Antonio, N,Recent major advances in cardiovascular pharmacotherapy,EUROPEAN JOURNAL OF CLINICAL PHARMACOLOGY,JUL,2018,74,7,853,862,,10.1007/s00228-018-2453-1</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906</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Sexton, DJ; de Freitas, DG; Little, MA; McHugh, T; Magee, C; Conlon, PJ; O'Seaghdha, CM,Direct-Acting Oral Anticoagulants as Prophylaxis Against Thromboembolism in the Nephrotic Syndrome,KIDNEY INTERNATIONAL REPORTS,JUL,2018,3,4,784,793,,10.1016/j.ekir.2018.02.010</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907</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Swieringa, F; Spronk, HMH; Heemskerk, JWM; van der Meijden, PEJ,Integrating platelet and coagulation activation in fibrin clot formation,RESEARCH AND PRACTICE IN THROMBOSIS AND HAEMOSTASIS,JUL,2018,2,3,450,460,,10.1002/rth2.12107</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908</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Wolfe, Z; Khan, SU; Nasir, F; Subramanian, CR; Lash, B,A systematic review and Bayesian network meta-analysis of risk of intracranial hemorrhage with direct oral anticoagulants,JOURNAL OF THROMBOSIS AND HAEMOSTASIS,JUL,2018,16,7,1296,1306,,10.1111/jth.14131</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909</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Calais, F; Ostman, ME; Hedberg, P; Rosenblad, A; Leppert, J; Frobert, O,Incremental prognostic value of coronary and systemic atherosclerosis after myocardial infarction,INTERNATIONAL JOURNAL OF CARDIOLOGY,JUN 15,2018,261,,6,11,,10.1016/j.ijcard.2018.02.035</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910</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Lee, HF; Chan, YH; Tu, HT; Kuo, CT; Yeh, YH; Chang, SH; Wu, LS; See, LC,The effectiveness and safety of low-dose rivaroxaban in Asians with non-valvular atrial fibrillation,INTERNATIONAL JOURNAL OF CARDIOLOGY,JUN 15,2018,261,,78,83,,10.1016/j.ijcard.2018.03.063</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911</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Adriaenssens, T; Sinnaeve, P,Direct oral anticoagulants for postoperative myocardial injury,LANCET,JUN 9,2018,391,10137,2297,2298,,10.1016/S0140-6736(18)30988-7</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912</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Devereaux, PJ; Duceppe, E; Guyatt, G; Tandon, V; Rodseth, R; Biccard, BM; Xavier, D; Szczeklik, W; Meyhoff, CS; Vincent, J; Franzosi, MG; Srinathan, SK; Erb, J; Magloire, P; Neary, J; Rao, M; Rahate, PV; Chaudhry, NK; Mayosi, B; de Nadal, M; Iglesias, PP; Berwanger, O; Villar, JC; Botto, F; Eikelboom, JW; Sessler, DI; Kearon, C; Pettit, S; Sharma, M; Connolly, SJ; Bangdiwala, SI; Rao-Melacini, P; Hoeft, A; Yusuf, S,"Dabigatran in patients with myocardial injury after non-cardiac surgery (MANAGE): an international, randomised, placebo-controlled trial",LANCET,JUN 9,2018,391,10137,2325,2334,,10.1016/S0140-6736(18)30832-8</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913</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Farkouh, ME; Verma, S,Prevention of Heart Failure With SGLT-2 Inhibition Insights From CVD-REAL,JOURNAL OF THE AMERICAN COLLEGE OF CARDIOLOGY,JUN 5,2018,71,22,2507,2510,,10.1016/j.jacc.2018.02.078</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914</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Buchtele, N; Schwameis, M; Gilbert, JC; Schorgenhofer, C; Jilma, B,Targeting von Willebrand Factor in Ischaemic Stroke: Focus on Clinical Evidence,THROMBOSIS AND HAEMOSTASIS,JUN,2018,118,6,959,978,,10.1055/s-0038-1648251</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915</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Chen, ST; Hellkamp, AS; Becker, RC; Berkowitz, SD; Breithardt, G; Fox, KAA; Hacke, W; Halperin, JL; Hankey, GJ; Mahaffey, KW; Nessel, CC; Piccini, JP; Singer, DE; Patel, MR,Impact of polyvascular disease on patients with atrial fibrillation: Insights from ROCKET AF,AMERICAN HEART JOURNAL,JUN,2018,200,,102,109,,10.1016/j.ahj.2018.02.013</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916</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Hermanides, RS; Kilic, S; van't Hof, AWJ,Optimal pharmacological therapy in ST-elevation myocardial infarction-a review,NETHERLANDS HEART JOURNAL,JUN,2018,26,6,296,310,,10.1007/s12471-018-1112-6</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917</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Kikkert, WJ; Damman, P,Optimal duration of dual antiplatelet therapy for coronary artery disease,NETHERLANDS HEART JOURNAL,JUN,2018,26,6,321,333,,10.1007/s12471-018-1113-5</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918</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Moser, M; Nitschmann, S,Cardiovascular Outcomes for People using Anticoagulation Strategies COMPASS,INTERNIST,JUN,2018,59,6,636,638,,10.1007/s00108-018-0407-4</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919</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Plank, F; Beyer, C; Friedrich, G; Stuhlinger, M; Hintringer, F; Dichtl, W; Wildauer, M; Feuchtner, G,Influence of vitamin K antagonists and direct oral anticoagulation on coronary artery disease: A CTA analysis,INTERNATIONAL JOURNAL OF CARDIOLOGY,JUN 1,2018,260,,11,15,,10.1016/j.ijcard.2018.03.019</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920</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Ruf, W,"Proteases, Protease-Activated Receptors, and Atherosclerosis",ARTERIOSCLEROSIS THROMBOSIS AND VASCULAR BIOLOGY,JUN,2018,38,6,1252,1254,,10.1161/ATVBAHA.118.311139</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921</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Siliste, RN; Antohi, EL; Pepoyan, S; Nakou, E; Vardas, P,Anticoagulation in heart failure without atrial fibrillation: gaps and dilemmas in current clinical practice,EUROPEAN JOURNAL OF HEART FAILURE,JUN,2018,20,6,978,988,,10.1002/ejhf.1153</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922</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Spence, JD,Cardioembolic stroke: everything has changed,STROKE AND VASCULAR NEUROLOGY,JUN,2018,3,2,76,83,UNSP e000143,10.1136/svn-2018-000143</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923</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Yvan-Charvet, L; Cariou, B,Poststatin era in atherosclerosis management: lessons from epidemiologic and genetic studies,CURRENT OPINION IN LIPIDOLOGY,JUN,2018,29,3,246,258,,10.1097/MOL.0000000000000505</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924</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Hussain, MA; Al-Omran, M; Creager, MA; Anand, SS; Verma, S; Bhatt, DL,Antithrombotic Therapy for Peripheral Artery Disease,JOURNAL OF THE AMERICAN COLLEGE OF CARDIOLOGY,MAY 29,2018,71,21,2450,2467,,10.1016/j.jacc.2018.03.483</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925</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Anand, SS; Caron, F; Eikelboom, JW; Bosch, J; Dyal, L; Aboyans, V; Abola, MT; Branch, KRH; Keltai, K; Bhatt, DL; Verhamme, P; Fox, KAA; Cook-Bruns, N; Lanius, V; Connolly, SJ; Yusuf, S,Major Adverse Limb Events and Mortality in Patients With Peripheral Artery Disease,JOURNAL OF THE AMERICAN COLLEGE OF CARDIOLOGY,MAY 22,2018,71,20,2306,2315,,10.1016/j.jacc.2018.03.008</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926</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Bonaca, MP; Creager, MA,Antithrombotic Therapy and Major Adverse Limb Events in Peripheral Artery Disease A Step Forward,JOURNAL OF THE AMERICAN COLLEGE OF CARDIOLOGY,MAY 22,2018,71,20,2316,2318,,10.1016/j.jacc.2018.04.001</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927</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Lemesle, G; Meurice, T; Tricot, O; Lamblin, N; Bauters, C,Association of Diabetic Status and Glycemic Control With Ischemic and Bleeding Outcomes in Patients With Stable Coronary Artery Disease: The 5-Year CORONOR Registry,JOURNAL OF THE AMERICAN HEART ASSOCIATION,MAY 15,2018,7,10,,,e008354,10.1161/JAHA.117.008354</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928</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Rocca, B; Fox, KAA; Ajjan, RA; Andreotti, F; Baigent, C; Collet, JP; Grove, EL; Halvorsen, S; Huber, K; Morais, J; Patrono, C; Rubboli, A; Seljeflot, I; Sibbing, D; Siegbahn, A; Ten Berg, J; Vilahur, G; Verheugt, FWA; Wallentin, L; Weiss, TW; Wojta, J; Storey, RF,Antithrombotic therapy and body mass: an expert position paper of the ESC Working Group on Thrombosis,EUROPEAN HEART JOURNAL,MAY 14,2018,39,19,1672,+,,10.1093/eurheartj/ehy066</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929</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Madhavan, MV; Gersh, BJ; Alexander, KP; Granger, CB; Stone, GW,Coronary Artery Disease in Patients &gt;= 80 Years of Age,JOURNAL OF THE AMERICAN COLLEGE OF CARDIOLOGY,MAY 8,2018,71,18,2015,2040,,10.1016/j.jacc.2017.12.068</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930</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Yuan, J,Efficacy and safety of adding rivaroxaban to the anti-platelet regimen in patients with coronary artery disease: a systematic review and meta-analysis of randomized controlled trials,BMC PHARMACOLOGY &amp; TOXICOLOGY,MAY 2,2018,19,,,,19,10.1186/s40360-018-0209-2</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931</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Bauersachs, R; Zannad, F,Rivaroxaban: A New Treatment Paradigm in the Setting of Vascular Protection?,THROMBOSIS AND HAEMOSTASIS,MAY,2018,118,,S12,S22,,10.1055/s-0038-1636530</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932</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Camm, AJ,The Rivaroxaban Program and the Management of Unmet Needs in Thromboembolic Disease,THROMBOSIS AND HAEMOSTASIS,MAY,2018,118,,S2,S11,,10.1055/s-0038-1632387</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933</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Capell, WH; Bonaca, MP; Nehler, MR; Chen, E; Kittelson, JM; Anand, SS; Berkowitz, SD; Debus, ES; Fanelli, F; Haskell, L; Patel, MR; Bauersachs, R; Hiatt, WR,Rationale and design for the Vascular Outcomes study of ASA along with rivaroxaban in endovascular or surgical limb revascularization for peripheral artery disease (VOYAGER PAD),AMERICAN HEART JOURNAL,MAY,2018,199,,83,91,,10.1016/j.ahj.2018.01.011</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934</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Cuisset, T; Capodanno, D,Trials of antithrombotic therapy in percutaneous coronary intervention: what evidence do we need to optimise our practice?,EUROINTERVENTION,MAY,2018,14,1,19,23,,10.4244/EIJV14I1A2</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935</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Kithcart, AP; Libby, P,Casting NETs to predict cardiovascular outcomes,EUROPEAN JOURNAL OF PREVENTIVE CARDIOLOGY,MAY,2018,25,7,759,761,,10.1177/2047487318766413</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936</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Lopes, RD; Guimaraes, PO; Crowther, M; Hylek, E; Feitosa, GS; Ritt, LE; Filgueiras, N; Garcia, DA,"Highlights from the Tenth International Symposium of Thrombosis and Anticoagulation (ISTA X), September 22 and 23, 2017, Salvador, Bahia, Brazil",JOURNAL OF THROMBOSIS AND THROMBOLYSIS,MAY,2018,45,4,578,587,,10.1007/s11239-018-1639-9</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937</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Schafer, A; Bauersachs, J,Platelet inhibition in elderly patients,HERZ,MAY,2018,43,3,222,229,,10.1007/s00059-017-4657-z</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938</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Topcuoglu, MA; Liu, LP; Kim, DE; Gurol, ME,Updates on Prevention of Cardioembolic Strokes,JOURNAL OF STROKE,MAY,2018,20,2,180,196,,10.5853/jos.2018.00780</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939</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Tsivgoulis, G; Safouris, A; Kim, DE; Alexandrov, AV,Recent Advances in Primary and Secondary Prevention of Atherosclerotic Stroke,JOURNAL OF STROKE,MAY,2018,20,2,145,166,,10.5853/jos.2018.00773</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940</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Yao, XX; Gersh, BJ; Sangaralingham, LR; Shah, ND; Noseworthy, PA,Risk of cardiovascular events and incident atrial fibrillation in patients without prior atrial fibrillation: Implications for expanding the indications for anticoagulation,AMERICAN HEART JOURNAL,MAY,2018,199,,137,143,,10.1016/j.ahj.2018.02.005</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941</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Steffel, J; Verhamme, P; Potpara, TS; Albaladejo, P; Antz, M; Desteghe, L; Haeusler, KG; Oldgren, J; Reinecke, H; Roldan-Schilling, V; Rowell, N; Sinnaeve, P; Collins, R; Camm, AJ; Heidbulchel, H,The 2018 European Heart Rhythm Association Practical Guide on the use of non-vitamin K antagonist oral anticoagulants in patients with atrial fibrillation,EUROPEAN HEART JOURNAL,APR 21,2018,39,16,1330,1393,,10.1093/eurheartj/ehy136</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942</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Lader, E,Review: Adding clopidogrel to ASA reduces CV morbidity but increases bleeding in patients at high risk for CV events,ANNALS OF INTERNAL MEDICINE,APR 17,2018,168,8,JC45,JC45,,10.7326/ACPJC-2018-168-8-045</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943</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Andreotti, F; Navarese, EP; Crea, F,Prolonged endogenous fibrinolysis predicts reduced survival after acute coronary syndromes,EUROPEAN HEART JOURNAL,APR 1,2018,39,13,1086,1088,,10.1093/eurheartj/ehy118</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944</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Antonopoulos, AS; Papanikolaou, E; Vogiatzi, G; Oikonomou, E; Tousoulis, D,Anti-inflammatory agents in peripheral arterial disease,CURRENT OPINION IN PHARMACOLOGY,APR,2018,39,,1,8,,10.1016/j.coph.2017.11.001</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945</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Aronson, D; Brenner, B,Arterial thrombosis and cancer,THROMBOSIS RESEARCH,APR,2018,164,,S23,S28,,10.1016/j.thromres.2018.01.003</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946</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Calabro, P; Gragnano, F; Visconti, LO,The COMPASS study,GIORNALE ITALIANO DI CARDIOLOGIA,APR,2018,19,1,1,7,,10.1714/2852.28773</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947</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Mackman, N; Spronk, HMH; Stouffer, GA; ten Cate, H,Dual Anticoagulant and Antiplatelet Therapy for Coronary Artery Disease and Peripheral Artery Disease Patients,ARTERIOSCLEROSIS THROMBOSIS AND VASCULAR BIOLOGY,APR,2018,38,4,726,732,,10.1161/ATVBAHA.117.310048</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948</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Moll, F; Baumgartner, I; Jaff, M; Nwachuku, C; Tangelder, M; Ansel, G; Adams, G; Zeller, T; Rundback, J; Grosso, M; Lin, M; Mercur, MF; Minar, E,Edoxaban Plus Aspirin vs Dual Antiplatelet Therapy in Endovascular Treatment of Patients With Peripheral Artery Disease: Results of the ePAD Trial,JOURNAL OF ENDOVASCULAR THERAPY,APR,2018,25,2,158,168,,10.1177/1526602818760488</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949</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Olie, RH; van der Meijden, PEJ; ten Cate, H,The coagulation system in atherothrombosis: Implications for new therapeutic strategies,RESEARCH AND PRACTICE IN THROMBOSIS AND HAEMOSTASIS,APR,2018,2,2,188,198,,10.1002/rth2.12080</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950</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Parvand, M; Rayner-Hartley, E; Sedlak, T,"Recent Developments in Sex-Related Differences in Presentation, Prognosis, and Management of Coronary Artery Disease",CANADIAN JOURNAL OF CARDIOLOGY,APR,2018,34,4,390,399,,10.1016/j.cjca.2018.01.007</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951</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Perry, D; Kolber, MR; Korownyk, C; Lindblad, AJ; Ramji, J; Ton, J; Allan, GM,Top studies relevant to primary care practice,CANADIAN FAMILY PHYSICIAN,APR 1,2018,64,4,280,285,,</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952</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Scally, B; Emberson, JR; Spata, E; Reith, C; Davies, K; Halls, H; Holland, L; Wilson, K; Bhala, N; Hawkey, C; Hochberg, M; Hunt, R; Laine, L; Lanas, A; Patrono, C; Baigent, C,Effects of gastroprotectant drugs for the prevention and treatment of peptic ulcer disease and its complications: a meta-analysis of randomised trials,LANCET GASTROENTEROLOGY &amp; HEPATOLOGY,APR,2018,3,4,231,241,,10.1016/S2468-1253(18)30037-2</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953</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Vandiver, JW; Beavers, KD,Combining oral anticoagulation and antiplatelet therapies: appropriate patient selection,JOURNAL OF THROMBOSIS AND THROMBOLYSIS,APR,2018,45,3,423,431,,10.1007/s11239-018-1635-0</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954</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de Ceniga, MV; Chakfe, N,Back to the Future,EUROPEAN JOURNAL OF VASCULAR AND ENDOVASCULAR SURGERY,APR,2018,55,4,453,454,,10.1016/j.ejvs.2017.12.020</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955</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Borst, O; Munzer, P; Alnaggar, N; Geue, S; Tegtmeyer, R; Rath, D; Droppa, M; Seizer, P; Heitmeier, S; Heemskerk, JWM; Jennings, LK; Storey, RF; Angiolillo, DJ; Rocca, B; Spronk, H; Ten Cate, H; Gawaz, M; Geisler, T,Inhibitory mechanisms of very low-dose rivaroxaban in non-ST-elevation myocardial infarction,BLOOD ADVANCES,MAR 27,2018,2,6,715,730,,10.1182/bloodadvances.2017013573</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956</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Kristensen, SD; Maeng, M; Capodanno, D; Wijns, W,The year in cardiology 2017: coronary interventions,EUROPEAN HEART JOURNAL,MAR 14,2018,39,11,914,924,,10.1093/eurheartj/ehx798</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957</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James, S,Non-Vitamin K Antagonist Preferred in Patients With Nonvalvular Atrial Fibrillation and Indication for Aspirin Therapy,CIRCULATION,MAR 13,2018,137,11,1130,1131,,10.1161/CIRCULATIONAHA.118.032886</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958</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Beer, JH; Bonetti, N,"A COMPASS to REACH the right patients with thrombocardiology: benefits, risks, and future of the new concept",EUROPEAN HEART JOURNAL,MAR 1,2018,39,9,758,761,,10.1093/eurheartj/ehx702</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959</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Bohner, H,Marcumar for infrainguinal vein bypasses: pro,GEFASSCHIRURGIE,MAR,2018,23,2,69,72,,10.1007/s00772-018-0356-1</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960</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Burlacu, A; Genovesi, S; Goldsmith, D; Rossignol, P; Ortiz, A; Kalra, PA; Malyszko, J; Banach, M; Kanbay, M; Covic, A,Bleeding in advanced CKD patients on antithrombotic medication - A critical appraisal,PHARMACOLOGICAL RESEARCH,MAR,2018,129,,535,543,,10.1016/j.phrs.2017.12.004</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961</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Chiarito, M; Cao, D; Cannata, F; Godino, C; Lodigiani, C; Ferrante, G; Lopes, RD; Alexander, JH; Reimers, B; Condorelli, G; Stefanini, GG,Direct Oral Anticoagulants in Addition to Antiplatelet Therapy for Secondary Prevention After Acute Coronary Syndromes A Systematic Review and Meta-analysis,JAMA CARDIOLOGY,MAR,2018,3,3,234,241,,10.1001/jamacardio.2017.5306</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962</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Darmon, A; Bhatt, DL; Elbez, Y; Aboyans, V; Anand, S; Bosch, J; Branch, KR; Connolly, SJ; Dyal, L; Eikelboom, JW; Fox, KAA; Keltai, K; Probstfield, J; Yusuf, S; Abtan, J; Sorbets, E; Eagle, KA; Ducrocq, G; Steg, PG,External applicability of the COMPASS trial: an analysis of the reduction of atherothrombosis for continued health (REACH) registry,EUROPEAN HEART JOURNAL,MAR 1,2018,39,9,750,+,,10.1093/eurheartj/ehx658</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963</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Duceppe, E; Yusuf, S; Tandon, V; Rodseth, R; Biccard, BM; Xavier, D; Szczeklik, W; Meyhoff, CS; Franzosi, MG; Vincent, J; Srinathan, SK; Parlow, J; Magloire, P; Neary, J; Rao, M; Chaudhry, NK; Mayosi, B; de Nadal, M; Popova, E; Villar, JC; Botto, F; Berwanger, O; Guyatt, G; Eikelboom, JW; Sessler, DI; Kearon, C; Pettit, S; Connolly, SJ; Sharma, M; Bangdiwala, SI; Devereaux, PJ,Design of a Randomized Placebo-Controlled Trial to Assess Dabigatran and Omeprazole in Patients with Myocardial Injury after Noncardiac Surgery (MANAGE),CANADIAN JOURNAL OF CARDIOLOGY,MAR,2018,34,3,295,302,,10.1016/j.cjca.2018.01.020</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964</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Dugani, S; Ames, JM; Manson, JE; Mora, S,Weighing the Anti-Ischemic Benefits and Bleeding Risks from Aspirin Therapy: a Rational Approach,CURRENT ATHEROSCLEROSIS REPORTS,MAR,2018,20,3,,,15,10.1007/s11883-018-0717-y</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965</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Halbach, M; Baldus, S,"Platelet inhibition in patients with coronary, cerebral and peripheral macroangiopathy. What, when and how long?",INTERNIST,MAR,2018,59,3,288,303,,10.1007/s00108-017-0362-5</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966</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Hussain, MA; Verma, S; Al-Omran, M,Rivaroxaban in peripheral artery disease: The new kid on the block?,JOURNAL OF VASCULAR SURGERY,MAR,2018,67,3,985,986,,10.1016/j.jvs.2018.01.019</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967</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Luscher, TF,Peripheral arterial disease guidelines: the Cinderella of cardiovascular medicine gets the attention it deserves,EUROPEAN HEART JOURNAL,MAR 1,2018,39,9,717,719,,10.1093/eurheartj/ehy086</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968</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McFadyen, JD; Schaff, M; Peter, K,Current and future antiplatelet therapies: emphasis on preserving haemostasis,NATURE REVIEWS CARDIOLOGY,MAR,2018,15,3,181,191,,10.1038/nrcardio.2017.206</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969</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Mehta, SR; Bainey, KR; Cantor, WJ; Lordkipanidze, M; Marquis-Gravel, G; Robinson, SD; Sibbald, M; So, DY; Wong, GC; Abunassar, JG; Ackman, ML; Bell, AD; Cartier, R; Douketis, JD; Lawler, PR; McMurtry, MS; Udell, JA; van Diepen, S; Verma, S; Mancini, GBJ; Cairns, JA; Tanguay, JF,2018 Canadian Cardiovascular Society/Canadian Association of Interventional Cardiology Focused Update of the Guidelines for the Use of Antiplatelet Therapy,CANADIAN JOURNAL OF CARDIOLOGY,MAR,2018,34,3,214,233,,10.1016/j.cjca.2017.12.012</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970</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Novo, S; Zambelli, G,"New guidelines on the subject of peripheral atherosclerosis: between progress, gaps and false myths",GIORNALE ITALIANO DI CARDIOLOGIA,MAR,2018,19,3,142,147,,</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971</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Pareek, M; Bhatt, DL,Dual antiplatelet therapy in patients with an acute coronary syndrome: up to 12 months and beyond,EUROPEAN HEART JOURNAL SUPPLEMENTS,MAR,2018,20,B,B21,B28,,10.1093/eurheartj/sux042</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972</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Stoberock, K; Larena-Avellaneda, A; Kolbel, T; Atlihan, G; Rohlffs, F; Behrendt, CA; Debus, ES,NOACs for arterial reconstruction in vascular medicine. Current status. VOYAGER trial. What is the standard at present?,GEFASSCHIRURGIE,MAR,2018,23,2,76,81,,10.1007/s00772-018-0362-3</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973</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Ferreira, JP; Girerd, N; Gregson, J; Latar, I; Sharma, A; Pfeffer, MA; McMurray, JJV; Abdul-Rahim, AH; Pitt, B; Dickstein, K; Rossignol, P; Zannad, F,Stroke Risk in Patients With Reduced Ejection Fraction After Myocardial Infarction Without Atrial Fibrillation,JOURNAL OF THE AMERICAN COLLEGE OF CARDIOLOGY,FEB 20,2018,71,7,727,735,,10.1016/j.jacc.2017.12.011</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974</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Kumar, S; de Lusignan, S; McGovern, A; Correa, A; Hriskova, M; Gatenby, P; Jones, S; Goldsmith, D; Camm, AJ,"Ischaemic stroke, haemorrhage, and mortality in older patients with chronic kidney disease newly started on anticoagulation for atrial fibrillation: a population based study from UK primary care",BMJ-BRITISH MEDICAL JOURNAL,FEB 14,2018,360,,,,k342,10.1136/bmj.k342</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975</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Cavallari, I; Morrow, DA; Creager, MA; Olin, J; Bhatt, DL; Steg, PG; Storey, RF; Cohen, M; Scirica, BS; Piazza, G; Goodrich, EL; Braunwald, E; Sabatine, MS; Bonaca, MP,"Frequency, Predictors, and Impact of Combined Antiplatelet Therapy on Venous Thromboembolism in Patients With Symptomatic Atherosclerosis",CIRCULATION,FEB 13,2018,137,7,684,692,,10.1161/CIRCULATIONAHA.117.031062</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976</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Healey, JS,The winding path towards rationale anti-thrombotic therapy to prevent stroke in patients with atrial fibrillation,EUROPEAN HEART JOURNAL,FEB 7,2018,39,6,474,476,,10.1093/eurheartj/ehx795</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977</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Bhatt, DL,"Advances in atherosclerosis, atrial fibrillation, and valvular disease",NATURE REVIEWS CARDIOLOGY,FEB,2018,15,2,212,+,,10.1038/nrcardio.2017.212</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978</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Cleland, JGF,Physicians Addicted to Prescribing Aspirin-a Disorder Of Cardiologists (PAPA-DOC) Syndrome The Headache of Nonevidence-Based Medicine for Ischemic Heart Disease?,JACC-HEART FAILURE,FEB,2018,6,2,168,171,,10.1016/j.jchf.2017.11.014</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979</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Desormais, I; Vlachopoulos, C; Aboyans, V,Panvascular disease - Epidemiology and prevention,COR ET VASA,FEB,2018,60,1,E3,E8,,10.1016/j.crvasa.2017.12.004</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980</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Khan, SU; Arshad, A; Bin Riaz, I; Talluri, S; Nasir, F; Kaluski, E,"Meta-Analysis of the Safety and Efficacy of the Oral Anticoagulant Agents (Apixaban, Rivaroxaban, Dabigatran) in Patients With Acute Coronary Syndrome",AMERICAN JOURNAL OF CARDIOLOGY,FEB 1,2018,121,3,301,307,,10.1016/j.amjcard.2017.10.035</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981</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Luscher, TF,Frontiers in cardiovascular prevention,EUROPEAN HEART JOURNAL,FEB 1,2018,39,5,329,332,,10.1093/eurheartj/ehy024</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982</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McCarthy, CP; McEvoy, JW; Januzzi, JL,Biomarkers in stable coronary artery disease,AMERICAN HEART JOURNAL,FEB,2018,196,,82,96,,10.1016/j.ahj.2017.10.016</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983</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Nordestgaard, BG; Cosentino, F; Landmesser, U; Laufs, U,The year in cardiology 2017: prevention,EUROPEAN HEART JOURNAL,FEB 1,2018,39,5,345,+,,10.1093/eurheartj/ehx766</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984</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Olinic, DM; Tataru, DA; Homorodean, C; Spinu, M; Olinic, M,Antithrombotic treatment in peripheral artery disease,VASA-EUROPEAN JOURNAL OF VASCULAR MEDICINE,FEB,2018,47,2,99,108,,10.1024/0301-1526/a000676</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985</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Weitz, JI; Fredenburgh, JC,2017 Scientific Sessions Sol Sherry Distinguished Lecture in Thrombosis Factor XI as a Target for New Anticoagulants,ARTERIOSCLEROSIS THROMBOSIS AND VASCULAR BIOLOGY,FEB,2018,38,2,304,310,,10.1161/ATVBAHA.117.309664</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986</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Fauchier, L; Bisson, A; Angoulvant, D,Rivaroxaban in Stable Cardiovascular Disease,NEW ENGLAND JOURNAL OF MEDICINE,JAN 25,2018,378,4,395,395,,</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987</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Bonaca, MP; Nault, P; Giugliano, RP; Keech, AC; Pineda, AL; Kanevsky, E; Kuder, J; Murphy, SA; Jukema, JW; Lewis, BS; Tokgozoglu, L; Somaratne, R; Sever, PS; Pedersen, TR; Sabatine, MS,Low-Density Lipoprotein Cholesterol Lowering With Evolocumab and Outcomes in Patients With Peripheral Artery Disease: Insights From the FOURIER Trial (Further Cardiovascular Outcomes Research With PCSK9 Inhibition in Subjects With Elevated Risk),CIRCULATION,JAN 23,2018,137,4,338,350,,10.1161/CIRCULATIONAHA.117.032235</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988</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Jones, WS; Patel, MR,Antithrombotic Therapy in Peripheral Artery Disease Generating and Translating Evidence Into Practice,JOURNAL OF THE AMERICAN COLLEGE OF CARDIOLOGY,JAN 23,2018,71,3,353,362,,</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989</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Anand, SS; Bosch, J; Eikelboom, JW; Connolly, SJ; Diaz, R; Widimsky, P; Aboyans, V; Alings, M; Kakkar, AK; Keltai, K; Maggioni, AP; Lewis, BS; Stork, S; Zhu, J; Lopez-Jaramillo, P; O'Donnell, M; Commerford, PJ; Vinereanu, D; Pogosova, N; Ryden, L; Fox, KAA; Bhatt, DL; Misselwitz, F; Varigos, JD; Vanassche, T; Avezum, AA; Chen, E; Branch, K; Leong, DP; Bangdiwala, SI; Hart, RG; Yusuf, S,"Rivaroxaban with or without aspirin in patients with stable peripheral or carotid artery disease: an international, randomised, double-blind, placebo-controlled trial",LANCET,JAN 20,2018,391,10117,219,229,,10.1016/S0140-6736(17)32409-1</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990</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Berger, JS,Antithrombotic therapy in peripheral artery disease,LANCET,JAN 20,2018,391,10117,183,184,,10.1016/S0140-6736(17)32847-7</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991</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Connolly, SJ; Eikelboom, JW; Bosch, J; Dagenais, G; Dyal, L; Lanas, F; Metsarinne, K; O'Donnell, M; Dans, AL; Ha, JW; Parkhomenko, AN; Avezum, AA; Lonn, E; Liu, LS; Torp-Pedersen, C; Widimsky, P; Maggioni, AP; Felix, C; Keltai, K; Hori, M; Yusoff, K; Guzik, TJ; Bhatt, DL; Branch, KRH; Bruns, NC; Berkowitz, SD; Anand, SS; Varigos, JD; Fox, KAA; Yusuf, S,"Rivaroxaban with or without aspirin in patients with stable coronary artery disease: an international, randomised, double-blind, placebo-controlled trial",LANCET,JAN 20,2018,391,10117,205,218,,10.1016/S0140-6736(17)32458-3</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992</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Ohman, EM,Secondary prevention shifts into second gear,LANCET,JAN 20,2018,391,10117,181,182,,10.1016/S0140-6736(17)32816-7</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993</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Pechlivani, N; Ajjan, RA,Thrombosis and Vascular Inflammation in Diabetes: Mechanisms and Potential Therapeutic Targets,FRONTIERS IN CARDIOVASCULAR MEDICINE,JAN 19,2018,5,,,,1,10.3389/fcvm.2018.00001</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994</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Almufleh, A; Ramirez, FD; So, D; Le May, M; Chong, AY; Torabi, N; Hibbert, B,H2 Receptor Antagonists versus Proton Pump Inhibitors in Patients on Dual Antiplatelet Therapy for Coronary Artery Disease: A Systematic Review,CARDIOLOGY,,2018,140,2,115,123,,10.1159/000489165</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995</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Arahata, M; Asakura, H,Antithrombotic therapies for elderly patients: handling problems originating from their comorbidities,CLINICAL INTERVENTIONS IN AGING,,2018,13,,1675,1690,,10.2147/CIA.S174896</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996</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Aslibekyan, S; Lawler, PR,Coagulation Factors in Ischemic Heart Disease Answers From a Mendelian Randomization Study Inspire Further Questions,CIRCULATION-GENOMIC AND PRECISION MEDICINE,JAN,2018,11,1,,,e002045,10.1161/CIRCGEN.117.002045</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997</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Barilla, F; Torromeo, C; Iorio, R; Porco, L; Paravati, V; Gaudio, C,Antiplatelet therapy in elderly patients with acute coronary syndrome: Between scientific evidence and future perspectives,MONALDI ARCHIVES FOR CHEST DISEASE,,2018,88,2,28,31,952,10.4081/monaldi.2018.952</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998</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Barrios, V; Almendro-Delia, M; Facila, L; Garcia-Moll, X; Mazon, P; Camafort, M; Cepeda, JM; Garcia, JDM; Reino, AP; Fernandez, CS,Rivaroxaban: searching the integral vascular protection,EXPERT REVIEW OF CLINICAL PHARMACOLOGY,,2018,11,7,719,728,,10.1080/17512433.2018.1495559</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999</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Berent, R; Sinzinger, H,Do we have to change therapeutic considerations in peripheral arterial disease?,VASA-EUROPEAN JOURNAL OF VASCULAR MEDICINE,JAN,2018,47,1,5,6,,10.1024/0301-1526/a000673</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00</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Caplan, LR,"Atrial Fibrillation, Past and Future: From a Stroke Non-Entity to an Over-Targeted Cause",CEREBROVASCULAR DISEASES,,2018,45,3-4,149,153,,10.1159/000488063</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01</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Capodanno, D; Angiolillo, DJ,Canakinumab for secondary prevention of atherosclerotic disease,EXPERT OPINION ON BIOLOGICAL THERAPY,,2018,18,2,215,220,,10.1080/14712598.2018.1420776</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02</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Chen, ST; Patel, MR,Comparison of Anticoagulant Therapy for Atrial Fibrillation - Novel Oral Anticoagulants Versus Vitamin K Antagonists,PROGRESS IN CARDIOVASCULAR DISEASES,JAN-FEB,2018,60,4-5,514,523,,10.1016/j.pcad.2018.01.005</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03</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Evoy, KE; Isch, J; Raber, H,"Drugs That Affect Blood Coagulation, Fibrinolysis and Hemostasis",WORLDWIDE YEARLY SURVEY OF NEW DATA IN ADVERSE DRUG REACTIONS,,2018,40,,447,461,,10.1016/bs.seda.2018.06.012</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04</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Hasenfuss, G,Secondary prevention of cardiovascular diseases: current state of the art,KARDIOLOGIA POLSKA,,2018,76,12,1671,1679,,10.5603/KP.a2018.0198</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05</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Karpov, YA; Averkov, OV; Andreev, DA; Vasyuk, YA; Komarov, AL; Martsevich, SY; Panchenko, EP; Sapelkin, SV; Yavelov, IS; Panov, AV; Galyavich, AS; Khasanov, NR; Barbarash, OL; Duplyakov, DV; Shalaev, SV,"COMPASS RESULTS FOR CLINICAL PRACTICE OPINION OF THE EXPERT COUNCIL OF NOVEMBER 22, 2017",KARDIOLOGIYA,,2018,58,4,71,75,,10.18087/cardio.2018.4.10112</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06</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Kerneis, M; Talib, U; Nafee, T; Daaboul, Y; Pahlavani, S; Pitliya, A; Furgan, MM; Datta, S; Kazmi, HA; Younes, A; Gibson, CM,Triple Antithrombotic Therapy for Patients with Atrial Fibrillation Undergoing Percutaneous Coronary Intervention,PROGRESS IN CARDIOVASCULAR DISEASES,JAN-FEB,2018,60,4-5,524,530,,10.1016/j.pcad.2018.01.008</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07</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Komarov, AL; Novikova, ES; Guskova, EV; Yarovaya, EB; Samko, AN; Panchenko, EP,New Possibilities of Antithrombotic Therapy of Patients with Peripheral and Widespread Atherosclerotic Lesion,RATIONAL PHARMACOTHERAPY IN CARDIOLOGY,,2018,14,2,272,283,,10.20996/1819-6446-2018-14-2-272-283</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08</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Kupka, D; Sibbing, D,P2Y(12) receptor inhibitors: an evolution in drug design to prevent arterial thrombosis,EXPERT OPINION ON DRUG METABOLISM &amp; TOXICOLOGY,,2018,14,3,303,315,,10.1080/17425255.2018.1428557</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09</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Levy, AE; Huang, C; Huang, A; Ho, PM,Recent Approaches to Improve Medication Adherence in Patients with Coronary Heart Disease: Progress Towards a Learning Healthcare System,CURRENT ATHEROSCLEROSIS REPORTS,JAN,2018,20,1,,,5,10.1007/s11883-018-0707-0</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10</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Maatman, BT; Schmeisser, G; Kreutz, RP,Fibrin Clot Strength in Patients with Diabetes Mellitus Measured by Thrombelastography,JOURNAL OF DIABETES RESEARCH,,2018,2018,,,,4543065,10.1155/2018/4543065</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11</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Mamedov, MN; Kanorskii, SG; Oganov, RG,SCIENTIFIC SESSIONS OF AMERICAN HEART ASSOCIATION: RESULTS OF CLINICAL STUDIES,KARDIOLOGIYA,,2018,58,4,76,79,,10.18087/cardio.2018.4.10113</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12</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Olivier, CB; Turakhia, MP; Mahaffey, KW,Anticoagulant and antiplatelet therapy choices for patients with atrial fibrillation one year after coronary stenting or acute coronary syndrome,EXPERT OPINION ON DRUG SAFETY,,2018,17,3,251,258,,10.1080/14740338.2018.1424827</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13</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Pareek, M; Kristensen, SD; Grove, EL,Cardiovascular events after discontinuation of low-dose aspirin,JOURNAL OF THORACIC DISEASE,JAN,2018,10,1,75,78,,10.21037/jtd.2017.12.48</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14</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Perepech, NB; Mikhailova, IE,ANTIAGGREGANTS IN PRIMARY PREVENTION OF CARDIOVASCULAR DISEASES AND PREVENTION OF ATHEROTHROMBOSIS IN PATIENTS WITH STABLE ISCHEMIC HEART DISEASE: ASPECTS OF EFFICACY AND SAFETY,KARDIOLOGIYA,,2018,58,2,55,67,,10.18087/cardio.2018.2.10035</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15</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Rohla, M,Chance and challenge in oral anticoagulation,JOURNAL FUR KARDIOLOGIE,,2018,25,3-4,65,69,,</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16</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Romano, S; Buccheri, S; Mehran, R; Angiolillo, DJ; Capodanno, D,Gender differences on benefits and risks associated with oral antithrombotic medications for coronary artery disease,EXPERT OPINION ON DRUG SAFETY,,2018,17,10,1041,1052,,10.1080/14740338.2018.1524869</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17</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Savina, NM,THE EFFICACY OF RIVAROXABAN IN REDUCING THE RISK OF CARDIOVASCULAR EVENTS IN PATIENTS WITH STABLE ISCHEMIC HEART DISEASE AND PERIPHERAL DISEASE. RESULTS OF THE COMPASS TRIAL,KARDIOLOGIYA,,2018,58,3,94,100,,10.18087/cardio.2018.3.10103</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18</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Seoane, L; Cortes, M; Cancela, MEA; Furmento, J; Baranchuk, A; Conde, D,Rivaroxaban in the cardiovascular world: a direct anticoagulant useful to prevent stroke and venous and arterial thromboembolism,EXPERT REVIEW OF CARDIOVASCULAR THERAPY,,2018,16,7,501,514,,10.1080/14779072.2018.1484281</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19</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Treskes, RW; Van der Velde, ET; Schoones, JW; Schalij, MJ,Implementation of smart technology to improve medication adherence in patients with cardiovascular disease: is it effective?,EXPERT REVIEW OF MEDICAL DEVICES,,2018,15,2,119,126,,10.1080/17434440.2018.1421456</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20</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Tsilimigras, DI; Moris, D; Karaolanis, G; Kakkos, SK; Filis, K; Sigala, F,Rivaroxaban versus Clopidogrel for Peripheral Artery Disease: A Clinico-Economic Approach of the COMPASS Trial,CURRENT PHARMACEUTICAL DESIGN,,2018,24,38,4516,4517,,10.2174/1381612825666190101100832</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21</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Kasner, SE; Sondergaard, L,Trials of Patent Foramen Ovale Closure REPLY,NEW ENGLAND JOURNAL OF MEDICINE,DEC 28,2017,377,26,2600,2601,,</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22</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Dorr, R; Maisch, B,ESC Guidelines 2017 What is new and what is of particular importance?,HERZ,DEC,2017,42,8,713,714,,10.1007/s00059-017-4644-4</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23</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Kimura, T,Endeavours to define optimal antithrombotic therapy after percutaneous coronary intervention,EUROINTERVENTION,DEC,2017,13,12,E1386,E1391,,10.4244/EIJV13I12A222</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24</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Kohlman-Trigoboff, D,"Review of article: Rivaroxaban with or without aspirin in stable cardiovascular disease. Eikelboom JW, Connolly SJ, Bosch J, et al. for the COMPASS investigators",JOURNAL OF VASCULAR NURSING,DEC,2017,35,4,221,223,,10.1016/j.jvn.2017.09.006</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25</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Moon, JY; Nagaraju, D; Franchi, F; Rollini, F; Angiolillo, DJ,The role of oral anticoagulant therapy in patients with acute coronary syndrome,THERAPEUTIC ADVANCES IN HEMATOLOGY,DEC,2017,8,12,353,366,,10.1177/2040620717733691</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26</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Patrono, C,Fighting residual cardiovascular risk in stable patients with atherosclerotic vascular disease: COMPASS in context,CARDIOVASCULAR RESEARCH,DEC 1,2017,113,14,E61,E63,,10.1093/cvr/cvx209</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27</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Satoh, K; Takahashi, J; Matsumoto, Y; Tatebe, S; Aoki, T; Kikuchi, Y; Hao, K; Ohyama, K; Nogi, M; Suda, A; Kasahara, S; Sato, K; Ichijo, S; Shimokawa, H,European Society of Cardiology (ESC) Annual Congress Report From Barcelona 2017,CIRCULATION JOURNAL,DEC,2017,81,12,1758,1763,,10.1253/circj.CJ-17-1103</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28</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Siau, K; Iqbal, T; Bhala, N,Antithrombotic resumption after acute upper gastrointestinal bleeding - authors' reply,JOURNAL OF THE ROYAL COLLEGE OF PHYSICIANS OF EDINBURGH,DEC,2017,47,4,397,397,,</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29</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Westermann, D; Goodman, SG; Nicolau, JC; Requena, G; Maguire, A; Chen, JY; Granger, CB; Grieve, R; Pocock, SJ; Blankenberg, S; Vega, AM; Yasuda, S; Simon, T; Brieger, D,"Rationale and design of the long-Term rIsk, clinical manaGement, and healthcare Resource utilization of stable coronary artery dISease in post-myocardial infarction patients (TIGRIS) study",CLINICAL CARDIOLOGY,DEC,2017,40,12,1197,1204,,10.1002/clc.22837</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30</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Sivertsen, OS,"Less cardiovascular disease, but more bleeding",TIDSSKRIFT FOR DEN NORSKE LAEGEFORENING,NOV 28,2017,137,22,1782,1782,,</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31</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Luscher, TF,"Frontiers of Prevention: Pollution, Infection, Cognitive Function and Frailty",EUROPEAN HEART JOURNAL,NOV 14,2017,38,43,3179,3182,,10.1093/eurheartj/ehx680</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32</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Braunwald, E,An Important Step for Thrombocardiology,NEW ENGLAND JOURNAL OF MEDICINE,OCT 5,2017,377,14,1387,1388,,10.1056/NEJMe1710241</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33</w:t>
            </w:r>
          </w:p>
        </w:tc>
        <w:tc>
          <w:tcPr>
            <w:tcW w:w="10302" w:type="dxa"/>
            <w:gridSpan w:val="2"/>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Wijesurendra, RS; Casadei, B,Seek and Ye Shall Find Subclinical Atrial Fibrillation in High-Risk Elderly Patients,CIRCULATION,OCT 3,2017,136,14,1284,1287,,10.1161/CIRCULATIONAHA.117.029397</w:t>
            </w:r>
          </w:p>
        </w:tc>
        <w:tc>
          <w:tcPr>
            <w:tcW w:w="162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34</w:t>
            </w:r>
          </w:p>
        </w:tc>
        <w:tc>
          <w:tcPr>
            <w:tcW w:w="10302" w:type="dxa"/>
            <w:gridSpan w:val="2"/>
            <w:tcBorders>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Panchenko, EP,NEW POSSIBILITIES IN THE TREATMENT OF PATIENTS WITH STABLE MANIFESTATIONS OF ATHEROTHROMBOSIS,KARDIOLOGIYA,,2017,57,12,82,89,,10.18087/cardio.2017.12.10060</w:t>
            </w:r>
          </w:p>
        </w:tc>
        <w:tc>
          <w:tcPr>
            <w:tcW w:w="1620" w:type="dxa"/>
            <w:tcBorders>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c>
          <w:tcPr>
            <w:tcW w:w="10302" w:type="dxa"/>
            <w:gridSpan w:val="2"/>
            <w:tcBorders>
              <w:right w:val="single" w:sz="4" w:space="0" w:color="000000"/>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620" w:type="dxa"/>
            <w:tcBorders>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440" w:type="dxa"/>
            <w:tcBorders>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35</w:t>
            </w:r>
          </w:p>
        </w:tc>
        <w:tc>
          <w:tcPr>
            <w:tcW w:w="1030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rPr>
              <w:t xml:space="preserve">Zhang, Di; Huang, Qi-Fang; Sheng, Chang-Sheng; Li, Yan; Wang, Ji-Guang ”Serum uric acid change in relation to antihypertensive therapy with the dihydropyridine calcium channel blockers” BLOOD PRESSURE, </w:t>
            </w:r>
            <w:r>
              <w:rPr>
                <w:rStyle w:val="Ngstarinserted"/>
                <w:rFonts w:cs="Times New Roman" w:ascii="Times New Roman" w:hAnsi="Times New Roman"/>
              </w:rPr>
              <w:t>30 (6) , pp.395-402</w:t>
            </w:r>
          </w:p>
        </w:tc>
        <w:tc>
          <w:tcPr>
            <w:tcW w:w="162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144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8"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36</w:t>
            </w:r>
          </w:p>
        </w:tc>
        <w:tc>
          <w:tcPr>
            <w:tcW w:w="1030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Nasir, Mohd Zulhilmie Mohd; Abd Malek, Khasnur; Isa, Mohamad Rodi; Hamdan, Mohd Farhan; Kadir, Roqiah Fatmawati Abdul; Ahmad, Fauziah; Adib, Wan Farzihan Wan “Association between elevated carotid intima-media thickness and serum uric acid levels among patients with essential hypertension in primary care setting in Sungai Buloh, Malaysia” INTERNATIONAL JOURNAL OF CLINICAL PRACTICE</w:t>
            </w:r>
          </w:p>
        </w:tc>
        <w:tc>
          <w:tcPr>
            <w:tcW w:w="162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81818"/>
                <w:lang w:val="ro-RO"/>
              </w:rPr>
            </w:pPr>
            <w:r>
              <w:rPr>
                <w:rFonts w:cs="Times New Roman" w:ascii="Times New Roman" w:hAnsi="Times New Roman"/>
                <w:color w:val="000000"/>
              </w:rPr>
              <w:t>4</w:t>
            </w:r>
          </w:p>
        </w:tc>
        <w:tc>
          <w:tcPr>
            <w:tcW w:w="144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r>
      <w:tr>
        <w:trPr>
          <w:trHeight w:val="288"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37</w:t>
            </w:r>
          </w:p>
        </w:tc>
        <w:tc>
          <w:tcPr>
            <w:tcW w:w="1030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xml:space="preserve">Yang, Yong; Zhang, Xuyi; Jin, Zhigeng; Zhao, Qing “Association of serum uric acid with mortality and cardiovascular outcomes in patients with hypertension: a meta-analysis” JOURNAL OF THROMBOSIS AND THROMBOLYSIS, </w:t>
            </w:r>
            <w:r>
              <w:rPr>
                <w:rStyle w:val="Ngstarinserted"/>
                <w:rFonts w:cs="Times New Roman" w:ascii="Times New Roman" w:hAnsi="Times New Roman"/>
              </w:rPr>
              <w:t>52 (4) , pp.1084-1093</w:t>
            </w:r>
          </w:p>
        </w:tc>
        <w:tc>
          <w:tcPr>
            <w:tcW w:w="162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81818"/>
                <w:lang w:val="ro-RO"/>
              </w:rPr>
            </w:pPr>
            <w:r>
              <w:rPr>
                <w:rFonts w:cs="Times New Roman" w:ascii="Times New Roman" w:hAnsi="Times New Roman"/>
                <w:color w:val="000000"/>
              </w:rPr>
              <w:t>4</w:t>
            </w:r>
          </w:p>
        </w:tc>
        <w:tc>
          <w:tcPr>
            <w:tcW w:w="144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r>
      <w:tr>
        <w:trPr>
          <w:trHeight w:val="288"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38</w:t>
            </w:r>
          </w:p>
        </w:tc>
        <w:tc>
          <w:tcPr>
            <w:tcW w:w="1030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xml:space="preserve">Tamas, Mircea; Vostinaru, Oliviu; Soran, Loredana; Lung, Ildiko; Opris, Ocsana; Toiu, Anca; Gavan, Alexandru; Dinte, Elena; Mogosan, Cristina “Antihyperuricemic, Anti-Inflammatory and Antihypertensive Effect of a Dry Extract from Solidago virgaurea L. (Asteraceae)” SCIENTIA PHARMACEUTICA, </w:t>
            </w:r>
            <w:r>
              <w:rPr>
                <w:rStyle w:val="Ngstarinserted"/>
                <w:rFonts w:cs="Times New Roman" w:ascii="Times New Roman" w:hAnsi="Times New Roman"/>
              </w:rPr>
              <w:t>89 (2)</w:t>
            </w:r>
          </w:p>
        </w:tc>
        <w:tc>
          <w:tcPr>
            <w:tcW w:w="162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81818"/>
                <w:lang w:val="ro-RO"/>
              </w:rPr>
            </w:pPr>
            <w:r>
              <w:rPr>
                <w:rFonts w:cs="Times New Roman" w:ascii="Times New Roman" w:hAnsi="Times New Roman"/>
                <w:color w:val="000000"/>
              </w:rPr>
              <w:t>4</w:t>
            </w:r>
          </w:p>
        </w:tc>
        <w:tc>
          <w:tcPr>
            <w:tcW w:w="144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r>
      <w:tr>
        <w:trPr>
          <w:trHeight w:val="288"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39</w:t>
            </w:r>
          </w:p>
        </w:tc>
        <w:tc>
          <w:tcPr>
            <w:tcW w:w="1030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xml:space="preserve">Rosas, Giovanna; Gaffo, Angelo; Rahn, Elizabeth J.; Saag, Kenneth G. “Cardiovascular safety risks associated with gout treatments” EXPERT OPINION ON DRUG SAFETY, </w:t>
            </w:r>
            <w:r>
              <w:rPr>
                <w:rStyle w:val="Ngstarinserted"/>
                <w:rFonts w:cs="Times New Roman" w:ascii="Times New Roman" w:hAnsi="Times New Roman"/>
              </w:rPr>
              <w:t>19 (9) , pp.1143-1154</w:t>
            </w:r>
          </w:p>
        </w:tc>
        <w:tc>
          <w:tcPr>
            <w:tcW w:w="162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81818"/>
                <w:lang w:val="ro-RO"/>
              </w:rPr>
            </w:pPr>
            <w:r>
              <w:rPr>
                <w:rFonts w:cs="Times New Roman" w:ascii="Times New Roman" w:hAnsi="Times New Roman"/>
                <w:color w:val="000000"/>
              </w:rPr>
              <w:t>4</w:t>
            </w:r>
          </w:p>
        </w:tc>
        <w:tc>
          <w:tcPr>
            <w:tcW w:w="144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r>
      <w:tr>
        <w:trPr>
          <w:trHeight w:val="288"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40</w:t>
            </w:r>
          </w:p>
        </w:tc>
        <w:tc>
          <w:tcPr>
            <w:tcW w:w="1030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xml:space="preserve">Lee, Seung Jae; Oh, Byeong Kil; Sung, Ki-Chul “Uric acid and cardiometabolic diseases” Jun 15 2020 | </w:t>
            </w:r>
            <w:r>
              <w:rPr>
                <w:rFonts w:cs="Times New Roman" w:ascii="Times New Roman" w:hAnsi="Times New Roman"/>
                <w:lang w:val="en"/>
              </w:rPr>
              <w:t>CLINICAL HYPERTENSION</w:t>
            </w:r>
            <w:r>
              <w:rPr>
                <w:rFonts w:cs="Times New Roman" w:ascii="Times New Roman" w:hAnsi="Times New Roman"/>
              </w:rPr>
              <w:t xml:space="preserve"> 26 (1) </w:t>
            </w:r>
          </w:p>
        </w:tc>
        <w:tc>
          <w:tcPr>
            <w:tcW w:w="162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81818"/>
                <w:lang w:val="ro-RO"/>
              </w:rPr>
            </w:pPr>
            <w:r>
              <w:rPr>
                <w:rFonts w:cs="Times New Roman" w:ascii="Times New Roman" w:hAnsi="Times New Roman"/>
                <w:color w:val="000000"/>
              </w:rPr>
              <w:t>4</w:t>
            </w:r>
          </w:p>
        </w:tc>
        <w:tc>
          <w:tcPr>
            <w:tcW w:w="144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r>
      <w:tr>
        <w:trPr>
          <w:trHeight w:val="288"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41</w:t>
            </w:r>
          </w:p>
        </w:tc>
        <w:tc>
          <w:tcPr>
            <w:tcW w:w="1030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 xml:space="preserve">Huang, Yuli; Dai, Meng; Deng, Zhihui; Huang, Xingfu; Li, Hanlin; Bai, Yujia; Yan, Chuanjie; Zhan, Qiong; Zeng, Qingchun; Ouyang, Ping; Xu, Dingli “Clustering of risk factors and the risk of new-onset hypertension defined by the 2017 ACC/AHA Hypertension Guideline” Jun 15 2020 | </w:t>
            </w:r>
            <w:r>
              <w:rPr>
                <w:rFonts w:cs="Times New Roman" w:ascii="Times New Roman" w:hAnsi="Times New Roman"/>
                <w:lang w:val="en"/>
              </w:rPr>
              <w:t>CLINICAL HYPERTENSION</w:t>
            </w:r>
            <w:r>
              <w:rPr>
                <w:rFonts w:cs="Times New Roman" w:ascii="Times New Roman" w:hAnsi="Times New Roman"/>
              </w:rPr>
              <w:t xml:space="preserve"> 26 (1) </w:t>
            </w:r>
          </w:p>
        </w:tc>
        <w:tc>
          <w:tcPr>
            <w:tcW w:w="162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81818"/>
                <w:lang w:val="ro-RO"/>
              </w:rPr>
            </w:pPr>
            <w:r>
              <w:rPr>
                <w:rFonts w:cs="Times New Roman" w:ascii="Times New Roman" w:hAnsi="Times New Roman"/>
                <w:color w:val="000000"/>
              </w:rPr>
              <w:t>4</w:t>
            </w:r>
          </w:p>
        </w:tc>
        <w:tc>
          <w:tcPr>
            <w:tcW w:w="144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r>
      <w:tr>
        <w:trPr>
          <w:trHeight w:val="288"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42</w:t>
            </w:r>
          </w:p>
        </w:tc>
        <w:tc>
          <w:tcPr>
            <w:tcW w:w="10302"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hyperlink r:id="rId92">
              <w:r>
                <w:rPr>
                  <w:rStyle w:val="InternetLink"/>
                  <w:rFonts w:cs="Times New Roman" w:ascii="Times New Roman" w:hAnsi="Times New Roman"/>
                  <w:color w:val="000000"/>
                  <w:lang w:val="en"/>
                </w:rPr>
                <w:t>Sekhar, AR</w:t>
              </w:r>
            </w:hyperlink>
            <w:r>
              <w:rPr>
                <w:rFonts w:cs="Times New Roman" w:ascii="Times New Roman" w:hAnsi="Times New Roman"/>
                <w:color w:val="000000"/>
              </w:rPr>
              <w:t xml:space="preserve">; </w:t>
            </w:r>
            <w:hyperlink r:id="rId93">
              <w:r>
                <w:rPr>
                  <w:rStyle w:val="InternetLink"/>
                  <w:rFonts w:cs="Times New Roman" w:ascii="Times New Roman" w:hAnsi="Times New Roman"/>
                  <w:color w:val="000000"/>
                  <w:lang w:val="en"/>
                </w:rPr>
                <w:t>Narukurthi, RK</w:t>
              </w:r>
            </w:hyperlink>
            <w:r>
              <w:rPr>
                <w:rFonts w:cs="Times New Roman" w:ascii="Times New Roman" w:hAnsi="Times New Roman"/>
                <w:color w:val="000000"/>
              </w:rPr>
              <w:t xml:space="preserve">; (...); </w:t>
            </w:r>
            <w:hyperlink r:id="rId94">
              <w:r>
                <w:rPr>
                  <w:rStyle w:val="InternetLink"/>
                  <w:rFonts w:cs="Times New Roman" w:ascii="Times New Roman" w:hAnsi="Times New Roman"/>
                  <w:color w:val="000000"/>
                  <w:lang w:val="en"/>
                </w:rPr>
                <w:t>Deedi, MK</w:t>
              </w:r>
            </w:hyperlink>
            <w:r>
              <w:rPr>
                <w:rFonts w:cs="Times New Roman" w:ascii="Times New Roman" w:hAnsi="Times New Roman"/>
                <w:color w:val="000000"/>
              </w:rPr>
              <w:t>, Jan 13 2020 | “</w:t>
            </w:r>
            <w:hyperlink r:id="rId95">
              <w:r>
                <w:rPr>
                  <w:rStyle w:val="InternetLink"/>
                  <w:rFonts w:cs="Times New Roman" w:ascii="Times New Roman" w:hAnsi="Times New Roman"/>
                  <w:color w:val="000000"/>
                  <w:lang w:val="en"/>
                </w:rPr>
                <w:t>Role of Serum Uric Acid in the Assessment of Stroke</w:t>
              </w:r>
            </w:hyperlink>
            <w:r>
              <w:rPr>
                <w:rFonts w:cs="Times New Roman" w:ascii="Times New Roman" w:hAnsi="Times New Roman"/>
                <w:color w:val="000000"/>
                <w:lang w:val="en"/>
              </w:rPr>
              <w:t>” JOURNAL OF EVOLUTION OF MEDICAL AND DENTAL SCIENCES-JEMDS</w:t>
            </w:r>
            <w:r>
              <w:rPr>
                <w:rFonts w:cs="Times New Roman" w:ascii="Times New Roman" w:hAnsi="Times New Roman"/>
                <w:color w:val="000000"/>
              </w:rPr>
              <w:t xml:space="preserve"> 9 (2) , pp.81-85 </w:t>
            </w:r>
          </w:p>
        </w:tc>
        <w:tc>
          <w:tcPr>
            <w:tcW w:w="162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81818"/>
                <w:lang w:val="ro-RO"/>
              </w:rPr>
            </w:pPr>
            <w:r>
              <w:rPr>
                <w:rFonts w:cs="Times New Roman" w:ascii="Times New Roman" w:hAnsi="Times New Roman"/>
                <w:color w:val="000000"/>
              </w:rPr>
              <w:t>4</w:t>
            </w:r>
          </w:p>
        </w:tc>
        <w:tc>
          <w:tcPr>
            <w:tcW w:w="144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r>
      <w:tr>
        <w:trPr>
          <w:trHeight w:val="288"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43</w:t>
            </w:r>
          </w:p>
        </w:tc>
        <w:tc>
          <w:tcPr>
            <w:tcW w:w="10302"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hyperlink r:id="rId96">
              <w:r>
                <w:rPr>
                  <w:rStyle w:val="InternetLink"/>
                  <w:rFonts w:cs="Times New Roman" w:ascii="Times New Roman" w:hAnsi="Times New Roman"/>
                  <w:color w:val="000000"/>
                  <w:lang w:val="en"/>
                </w:rPr>
                <w:t>Petreski, T</w:t>
              </w:r>
            </w:hyperlink>
            <w:r>
              <w:rPr>
                <w:rFonts w:cs="Times New Roman" w:ascii="Times New Roman" w:hAnsi="Times New Roman"/>
                <w:color w:val="000000"/>
              </w:rPr>
              <w:t xml:space="preserve">; </w:t>
            </w:r>
            <w:hyperlink r:id="rId97">
              <w:r>
                <w:rPr>
                  <w:rStyle w:val="InternetLink"/>
                  <w:rFonts w:cs="Times New Roman" w:ascii="Times New Roman" w:hAnsi="Times New Roman"/>
                  <w:color w:val="000000"/>
                  <w:lang w:val="en"/>
                </w:rPr>
                <w:t>Ekart, R</w:t>
              </w:r>
            </w:hyperlink>
            <w:r>
              <w:rPr>
                <w:rFonts w:cs="Times New Roman" w:ascii="Times New Roman" w:hAnsi="Times New Roman"/>
                <w:color w:val="000000"/>
              </w:rPr>
              <w:t xml:space="preserve">; (...); </w:t>
            </w:r>
            <w:hyperlink r:id="rId98">
              <w:r>
                <w:rPr>
                  <w:rStyle w:val="InternetLink"/>
                  <w:rFonts w:cs="Times New Roman" w:ascii="Times New Roman" w:hAnsi="Times New Roman"/>
                  <w:color w:val="000000"/>
                  <w:lang w:val="en"/>
                </w:rPr>
                <w:t>Bevc, S</w:t>
              </w:r>
            </w:hyperlink>
            <w:r>
              <w:rPr>
                <w:rFonts w:cs="Times New Roman" w:ascii="Times New Roman" w:hAnsi="Times New Roman"/>
                <w:color w:val="000000"/>
              </w:rPr>
              <w:t xml:space="preserve">, </w:t>
            </w:r>
            <w:hyperlink r:id="rId99">
              <w:r>
                <w:rPr>
                  <w:rStyle w:val="InternetLink"/>
                  <w:rFonts w:cs="Times New Roman" w:ascii="Times New Roman" w:hAnsi="Times New Roman"/>
                  <w:color w:val="000000"/>
                  <w:lang w:val="en"/>
                </w:rPr>
                <w:t>Hyperuricemia, the heart, and the kidneys - to treat or not to treat?</w:t>
              </w:r>
            </w:hyperlink>
            <w:r>
              <w:rPr>
                <w:rFonts w:cs="Times New Roman" w:ascii="Times New Roman" w:hAnsi="Times New Roman"/>
                <w:color w:val="000000"/>
                <w:lang w:val="en"/>
              </w:rPr>
              <w:t xml:space="preserve">, </w:t>
            </w:r>
            <w:r>
              <w:rPr>
                <w:rFonts w:cs="Times New Roman" w:ascii="Times New Roman" w:hAnsi="Times New Roman"/>
                <w:color w:val="000000"/>
              </w:rPr>
              <w:t>Jan 1 2020 , 42 (1) , pp.978-986</w:t>
            </w:r>
          </w:p>
        </w:tc>
        <w:tc>
          <w:tcPr>
            <w:tcW w:w="162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81818"/>
                <w:lang w:val="ro-RO"/>
              </w:rPr>
            </w:pPr>
            <w:r>
              <w:rPr>
                <w:rFonts w:cs="Times New Roman" w:ascii="Times New Roman" w:hAnsi="Times New Roman"/>
                <w:color w:val="000000"/>
              </w:rPr>
              <w:t>4</w:t>
            </w:r>
          </w:p>
        </w:tc>
        <w:tc>
          <w:tcPr>
            <w:tcW w:w="144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r>
      <w:tr>
        <w:trPr>
          <w:trHeight w:val="288"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44</w:t>
            </w:r>
          </w:p>
        </w:tc>
        <w:tc>
          <w:tcPr>
            <w:tcW w:w="10302"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hyperlink r:id="rId100">
              <w:r>
                <w:rPr>
                  <w:rStyle w:val="InternetLink"/>
                  <w:rFonts w:cs="Times New Roman" w:ascii="Times New Roman" w:hAnsi="Times New Roman"/>
                  <w:color w:val="000000"/>
                  <w:lang w:val="en"/>
                </w:rPr>
                <w:t>Landolfo, M</w:t>
              </w:r>
            </w:hyperlink>
            <w:r>
              <w:rPr>
                <w:rFonts w:cs="Times New Roman" w:ascii="Times New Roman" w:hAnsi="Times New Roman"/>
                <w:color w:val="000000"/>
              </w:rPr>
              <w:t xml:space="preserve"> and </w:t>
            </w:r>
            <w:hyperlink r:id="rId101">
              <w:r>
                <w:rPr>
                  <w:rStyle w:val="InternetLink"/>
                  <w:rFonts w:cs="Times New Roman" w:ascii="Times New Roman" w:hAnsi="Times New Roman"/>
                  <w:color w:val="000000"/>
                  <w:lang w:val="en"/>
                </w:rPr>
                <w:t>Borghi, C</w:t>
              </w:r>
            </w:hyperlink>
            <w:r>
              <w:rPr>
                <w:rFonts w:cs="Times New Roman" w:ascii="Times New Roman" w:hAnsi="Times New Roman"/>
                <w:color w:val="000000"/>
              </w:rPr>
              <w:t>, “</w:t>
            </w:r>
            <w:hyperlink r:id="rId102">
              <w:r>
                <w:rPr>
                  <w:rStyle w:val="InternetLink"/>
                  <w:rFonts w:cs="Times New Roman" w:ascii="Times New Roman" w:hAnsi="Times New Roman"/>
                  <w:color w:val="000000"/>
                  <w:lang w:val="en"/>
                </w:rPr>
                <w:t>Hyperuricaemia and vascular risk: the debate continues</w:t>
              </w:r>
            </w:hyperlink>
            <w:r>
              <w:rPr>
                <w:rFonts w:cs="Times New Roman" w:ascii="Times New Roman" w:hAnsi="Times New Roman"/>
                <w:color w:val="000000"/>
                <w:lang w:val="en"/>
              </w:rPr>
              <w:t xml:space="preserve">, </w:t>
            </w:r>
            <w:r>
              <w:rPr>
                <w:rFonts w:cs="Times New Roman" w:ascii="Times New Roman" w:hAnsi="Times New Roman"/>
                <w:color w:val="000000"/>
              </w:rPr>
              <w:t>Jul 2019 , 34 (4) , pp.399-405</w:t>
            </w:r>
          </w:p>
        </w:tc>
        <w:tc>
          <w:tcPr>
            <w:tcW w:w="162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81818"/>
                <w:lang w:val="ro-RO"/>
              </w:rPr>
            </w:pPr>
            <w:r>
              <w:rPr>
                <w:rFonts w:cs="Times New Roman" w:ascii="Times New Roman" w:hAnsi="Times New Roman"/>
                <w:color w:val="000000"/>
              </w:rPr>
              <w:t>4</w:t>
            </w:r>
          </w:p>
        </w:tc>
        <w:tc>
          <w:tcPr>
            <w:tcW w:w="144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r>
      <w:tr>
        <w:trPr>
          <w:trHeight w:val="288"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45</w:t>
            </w:r>
          </w:p>
        </w:tc>
        <w:tc>
          <w:tcPr>
            <w:tcW w:w="10302"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hyperlink r:id="rId103">
              <w:r>
                <w:rPr>
                  <w:rStyle w:val="InternetLink"/>
                  <w:rFonts w:cs="Times New Roman" w:ascii="Times New Roman" w:hAnsi="Times New Roman"/>
                  <w:color w:val="000000"/>
                  <w:lang w:val="en"/>
                </w:rPr>
                <w:t>Petreski, T</w:t>
              </w:r>
            </w:hyperlink>
            <w:r>
              <w:rPr>
                <w:rFonts w:cs="Times New Roman" w:ascii="Times New Roman" w:hAnsi="Times New Roman"/>
                <w:color w:val="000000"/>
              </w:rPr>
              <w:t xml:space="preserve">; </w:t>
            </w:r>
            <w:hyperlink r:id="rId104">
              <w:r>
                <w:rPr>
                  <w:rStyle w:val="InternetLink"/>
                  <w:rFonts w:cs="Times New Roman" w:ascii="Times New Roman" w:hAnsi="Times New Roman"/>
                  <w:color w:val="000000"/>
                  <w:lang w:val="en"/>
                </w:rPr>
                <w:t>Ekart, R</w:t>
              </w:r>
            </w:hyperlink>
            <w:r>
              <w:rPr>
                <w:rFonts w:cs="Times New Roman" w:ascii="Times New Roman" w:hAnsi="Times New Roman"/>
                <w:color w:val="000000"/>
              </w:rPr>
              <w:t xml:space="preserve">; (...); </w:t>
            </w:r>
            <w:hyperlink r:id="rId105">
              <w:r>
                <w:rPr>
                  <w:rStyle w:val="InternetLink"/>
                  <w:rFonts w:cs="Times New Roman" w:ascii="Times New Roman" w:hAnsi="Times New Roman"/>
                  <w:color w:val="000000"/>
                  <w:lang w:val="en"/>
                </w:rPr>
                <w:t>Bevc, S</w:t>
              </w:r>
            </w:hyperlink>
            <w:r>
              <w:rPr>
                <w:rFonts w:cs="Times New Roman" w:ascii="Times New Roman" w:hAnsi="Times New Roman"/>
                <w:color w:val="000000"/>
              </w:rPr>
              <w:t xml:space="preserve">, Jun 2019 , </w:t>
            </w:r>
            <w:hyperlink r:id="rId106">
              <w:r>
                <w:rPr>
                  <w:rStyle w:val="InternetLink"/>
                  <w:rFonts w:cs="Times New Roman" w:ascii="Times New Roman" w:hAnsi="Times New Roman"/>
                  <w:color w:val="000000"/>
                  <w:lang w:val="en"/>
                </w:rPr>
                <w:t>Asymptomatic hyperuricemia and cardiovascular mortality in patients with chronic kidney disease who progress to hemodialysis</w:t>
              </w:r>
            </w:hyperlink>
            <w:r>
              <w:rPr>
                <w:rFonts w:cs="Times New Roman" w:ascii="Times New Roman" w:hAnsi="Times New Roman"/>
                <w:color w:val="000000"/>
                <w:lang w:val="en"/>
              </w:rPr>
              <w:t xml:space="preserve">, </w:t>
            </w:r>
            <w:r>
              <w:rPr>
                <w:rFonts w:cs="Times New Roman" w:ascii="Times New Roman" w:hAnsi="Times New Roman"/>
                <w:color w:val="000000"/>
              </w:rPr>
              <w:t>51 (6) , pp.1013-1018</w:t>
            </w:r>
          </w:p>
        </w:tc>
        <w:tc>
          <w:tcPr>
            <w:tcW w:w="162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81818"/>
                <w:lang w:val="ro-RO"/>
              </w:rPr>
            </w:pPr>
            <w:r>
              <w:rPr>
                <w:rFonts w:cs="Times New Roman" w:ascii="Times New Roman" w:hAnsi="Times New Roman"/>
                <w:color w:val="000000"/>
              </w:rPr>
              <w:t>4</w:t>
            </w:r>
          </w:p>
        </w:tc>
        <w:tc>
          <w:tcPr>
            <w:tcW w:w="144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r>
      <w:tr>
        <w:trPr>
          <w:trHeight w:val="288"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46</w:t>
            </w:r>
          </w:p>
        </w:tc>
        <w:tc>
          <w:tcPr>
            <w:tcW w:w="10302"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hyperlink r:id="rId107">
              <w:r>
                <w:rPr>
                  <w:rStyle w:val="InternetLink"/>
                  <w:rFonts w:cs="Times New Roman" w:ascii="Times New Roman" w:hAnsi="Times New Roman"/>
                  <w:color w:val="000000"/>
                  <w:u w:val="none"/>
                  <w:lang w:val="en"/>
                </w:rPr>
                <w:t>Squires, JH</w:t>
              </w:r>
            </w:hyperlink>
            <w:r>
              <w:rPr>
                <w:rStyle w:val="Ngstarinserted"/>
                <w:rFonts w:cs="Times New Roman" w:ascii="Times New Roman" w:hAnsi="Times New Roman"/>
                <w:color w:val="000000"/>
              </w:rPr>
              <w:t xml:space="preserve"> and </w:t>
            </w:r>
            <w:hyperlink r:id="rId108">
              <w:r>
                <w:rPr>
                  <w:rStyle w:val="InternetLink"/>
                  <w:rFonts w:cs="Times New Roman" w:ascii="Times New Roman" w:hAnsi="Times New Roman"/>
                  <w:color w:val="000000"/>
                  <w:u w:val="none"/>
                  <w:lang w:val="en"/>
                </w:rPr>
                <w:t>McCarville, MB</w:t>
              </w:r>
            </w:hyperlink>
            <w:r>
              <w:rPr>
                <w:rFonts w:cs="Times New Roman" w:ascii="Times New Roman" w:hAnsi="Times New Roman"/>
                <w:color w:val="000000"/>
              </w:rPr>
              <w:t xml:space="preserve"> ”</w:t>
            </w:r>
            <w:hyperlink r:id="rId109">
              <w:r>
                <w:rPr>
                  <w:rStyle w:val="InternetLink"/>
                  <w:rFonts w:cs="Times New Roman" w:ascii="Times New Roman" w:hAnsi="Times New Roman"/>
                  <w:color w:val="000000"/>
                  <w:u w:val="none"/>
                  <w:lang w:val="en"/>
                </w:rPr>
                <w:t>Contrast-Enhanced Ultrasound in Children: Implementation and Key Diagnostic Applications</w:t>
              </w:r>
            </w:hyperlink>
            <w:r>
              <w:rPr>
                <w:rFonts w:cs="Times New Roman" w:ascii="Times New Roman" w:hAnsi="Times New Roman"/>
                <w:color w:val="000000"/>
                <w:lang w:val="en"/>
              </w:rPr>
              <w:t xml:space="preserve">, </w:t>
            </w:r>
            <w:r>
              <w:rPr>
                <w:rStyle w:val="Value"/>
                <w:rFonts w:cs="Times New Roman" w:ascii="Times New Roman" w:hAnsi="Times New Roman"/>
                <w:color w:val="000000"/>
              </w:rPr>
              <w:t xml:space="preserve">Nov 2021, </w:t>
            </w:r>
            <w:r>
              <w:rPr>
                <w:rStyle w:val="Ngstarinserted"/>
                <w:rFonts w:cs="Times New Roman" w:ascii="Times New Roman" w:hAnsi="Times New Roman"/>
                <w:color w:val="000000"/>
              </w:rPr>
              <w:t>217 (5) , pp.1217-1231</w:t>
            </w:r>
          </w:p>
        </w:tc>
        <w:tc>
          <w:tcPr>
            <w:tcW w:w="162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81818"/>
                <w:lang w:val="ro-RO"/>
              </w:rPr>
            </w:pPr>
            <w:r>
              <w:rPr>
                <w:rFonts w:cs="Times New Roman" w:ascii="Times New Roman" w:hAnsi="Times New Roman"/>
                <w:color w:val="000000"/>
              </w:rPr>
              <w:t>4</w:t>
            </w:r>
          </w:p>
        </w:tc>
        <w:tc>
          <w:tcPr>
            <w:tcW w:w="144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r>
      <w:tr>
        <w:trPr>
          <w:trHeight w:val="288"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47</w:t>
            </w:r>
          </w:p>
        </w:tc>
        <w:tc>
          <w:tcPr>
            <w:tcW w:w="10302"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hyperlink r:id="rId110">
              <w:r>
                <w:rPr>
                  <w:rStyle w:val="InternetLink"/>
                  <w:rFonts w:cs="Times New Roman" w:ascii="Times New Roman" w:hAnsi="Times New Roman"/>
                  <w:color w:val="000000"/>
                  <w:u w:val="none"/>
                  <w:lang w:val="en"/>
                </w:rPr>
                <w:t>Wang, YJ</w:t>
              </w:r>
            </w:hyperlink>
            <w:r>
              <w:rPr>
                <w:rStyle w:val="Ngstarinserted"/>
                <w:rFonts w:cs="Times New Roman" w:ascii="Times New Roman" w:hAnsi="Times New Roman"/>
                <w:color w:val="000000"/>
              </w:rPr>
              <w:t xml:space="preserve">; </w:t>
            </w:r>
            <w:hyperlink r:id="rId111">
              <w:r>
                <w:rPr>
                  <w:rStyle w:val="InternetLink"/>
                  <w:rFonts w:cs="Times New Roman" w:ascii="Times New Roman" w:hAnsi="Times New Roman"/>
                  <w:color w:val="000000"/>
                  <w:u w:val="none"/>
                  <w:lang w:val="en"/>
                </w:rPr>
                <w:t>Li, GH</w:t>
              </w:r>
            </w:hyperlink>
            <w:r>
              <w:rPr>
                <w:rStyle w:val="Ngstarinserted"/>
                <w:rFonts w:cs="Times New Roman" w:ascii="Times New Roman" w:hAnsi="Times New Roman"/>
                <w:color w:val="000000"/>
              </w:rPr>
              <w:t xml:space="preserve">; (...); </w:t>
            </w:r>
            <w:hyperlink r:id="rId112">
              <w:r>
                <w:rPr>
                  <w:rStyle w:val="InternetLink"/>
                  <w:rFonts w:cs="Times New Roman" w:ascii="Times New Roman" w:hAnsi="Times New Roman"/>
                  <w:color w:val="000000"/>
                  <w:u w:val="none"/>
                  <w:lang w:val="en"/>
                </w:rPr>
                <w:t>Wu, W</w:t>
              </w:r>
            </w:hyperlink>
            <w:r>
              <w:rPr>
                <w:rFonts w:cs="Times New Roman" w:ascii="Times New Roman" w:hAnsi="Times New Roman"/>
                <w:color w:val="000000"/>
              </w:rPr>
              <w:t xml:space="preserve">, </w:t>
            </w:r>
            <w:hyperlink r:id="rId113">
              <w:r>
                <w:rPr>
                  <w:rStyle w:val="InternetLink"/>
                  <w:rFonts w:cs="Times New Roman" w:ascii="Times New Roman" w:hAnsi="Times New Roman"/>
                  <w:color w:val="000000"/>
                  <w:u w:val="none"/>
                  <w:lang w:val="en"/>
                </w:rPr>
                <w:t>Clinical value of contrast-enhanced ultrasound enhancement patterns for differentiating solid pancreatic lesions</w:t>
              </w:r>
            </w:hyperlink>
            <w:r>
              <w:rPr>
                <w:rFonts w:cs="Times New Roman" w:ascii="Times New Roman" w:hAnsi="Times New Roman"/>
                <w:color w:val="000000"/>
                <w:lang w:val="en"/>
              </w:rPr>
              <w:t xml:space="preserve">, </w:t>
            </w:r>
            <w:r>
              <w:rPr>
                <w:rStyle w:val="Value"/>
                <w:rFonts w:cs="Times New Roman" w:ascii="Times New Roman" w:hAnsi="Times New Roman"/>
                <w:color w:val="000000"/>
              </w:rPr>
              <w:t>Oct 2021</w:t>
            </w:r>
          </w:p>
        </w:tc>
        <w:tc>
          <w:tcPr>
            <w:tcW w:w="162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81818"/>
                <w:lang w:val="ro-RO"/>
              </w:rPr>
            </w:pPr>
            <w:r>
              <w:rPr>
                <w:rFonts w:cs="Times New Roman" w:ascii="Times New Roman" w:hAnsi="Times New Roman"/>
                <w:color w:val="000000"/>
              </w:rPr>
              <w:t>4</w:t>
            </w:r>
          </w:p>
        </w:tc>
        <w:tc>
          <w:tcPr>
            <w:tcW w:w="144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r>
      <w:tr>
        <w:trPr>
          <w:trHeight w:val="288"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48</w:t>
            </w:r>
          </w:p>
        </w:tc>
        <w:tc>
          <w:tcPr>
            <w:tcW w:w="10302"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hyperlink r:id="rId114">
              <w:r>
                <w:rPr>
                  <w:rStyle w:val="InternetLink"/>
                  <w:rFonts w:cs="Times New Roman" w:ascii="Times New Roman" w:hAnsi="Times New Roman"/>
                  <w:color w:val="000000"/>
                  <w:u w:val="none"/>
                  <w:lang w:val="en"/>
                </w:rPr>
                <w:t>Franke, D</w:t>
              </w:r>
            </w:hyperlink>
            <w:r>
              <w:rPr>
                <w:rStyle w:val="Ngstarinserted"/>
                <w:rFonts w:cs="Times New Roman" w:ascii="Times New Roman" w:hAnsi="Times New Roman"/>
                <w:color w:val="000000"/>
              </w:rPr>
              <w:t xml:space="preserve">; </w:t>
            </w:r>
            <w:hyperlink r:id="rId115">
              <w:r>
                <w:rPr>
                  <w:rStyle w:val="InternetLink"/>
                  <w:rFonts w:cs="Times New Roman" w:ascii="Times New Roman" w:hAnsi="Times New Roman"/>
                  <w:color w:val="000000"/>
                  <w:u w:val="none"/>
                  <w:lang w:val="en"/>
                </w:rPr>
                <w:t>Anupindi, SA</w:t>
              </w:r>
            </w:hyperlink>
            <w:r>
              <w:rPr>
                <w:rStyle w:val="Ngstarinserted"/>
                <w:rFonts w:cs="Times New Roman" w:ascii="Times New Roman" w:hAnsi="Times New Roman"/>
                <w:color w:val="000000"/>
              </w:rPr>
              <w:t xml:space="preserve">; (...); </w:t>
            </w:r>
            <w:hyperlink r:id="rId116">
              <w:r>
                <w:rPr>
                  <w:rStyle w:val="InternetLink"/>
                  <w:rFonts w:cs="Times New Roman" w:ascii="Times New Roman" w:hAnsi="Times New Roman"/>
                  <w:color w:val="000000"/>
                  <w:u w:val="none"/>
                  <w:lang w:val="en"/>
                </w:rPr>
                <w:t>Squires, JH</w:t>
              </w:r>
            </w:hyperlink>
            <w:r>
              <w:rPr>
                <w:rFonts w:cs="Times New Roman" w:ascii="Times New Roman" w:hAnsi="Times New Roman"/>
                <w:color w:val="000000"/>
              </w:rPr>
              <w:t xml:space="preserve">, </w:t>
            </w:r>
            <w:hyperlink r:id="rId117">
              <w:r>
                <w:rPr>
                  <w:rStyle w:val="InternetLink"/>
                  <w:rFonts w:cs="Times New Roman" w:ascii="Times New Roman" w:hAnsi="Times New Roman"/>
                  <w:color w:val="000000"/>
                  <w:u w:val="none"/>
                  <w:lang w:val="en"/>
                </w:rPr>
                <w:t>Contrast-enhanced ultrasound of the spleen, pancreas and gallbladder in children</w:t>
              </w:r>
            </w:hyperlink>
            <w:r>
              <w:rPr>
                <w:rFonts w:cs="Times New Roman" w:ascii="Times New Roman" w:hAnsi="Times New Roman"/>
                <w:color w:val="000000"/>
                <w:lang w:val="en"/>
              </w:rPr>
              <w:t xml:space="preserve">, </w:t>
            </w:r>
            <w:r>
              <w:rPr>
                <w:rStyle w:val="Value"/>
                <w:rFonts w:cs="Times New Roman" w:ascii="Times New Roman" w:hAnsi="Times New Roman"/>
                <w:color w:val="000000"/>
              </w:rPr>
              <w:t xml:space="preserve">Nov 2021 | Aug 2021, </w:t>
            </w:r>
            <w:r>
              <w:rPr>
                <w:rStyle w:val="Ngstarinserted"/>
                <w:rFonts w:cs="Times New Roman" w:ascii="Times New Roman" w:hAnsi="Times New Roman"/>
                <w:color w:val="000000"/>
              </w:rPr>
              <w:t>51 (12) , pp.2229-2252</w:t>
            </w:r>
          </w:p>
        </w:tc>
        <w:tc>
          <w:tcPr>
            <w:tcW w:w="162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81818"/>
                <w:lang w:val="ro-RO"/>
              </w:rPr>
            </w:pPr>
            <w:r>
              <w:rPr>
                <w:rFonts w:cs="Times New Roman" w:ascii="Times New Roman" w:hAnsi="Times New Roman"/>
                <w:color w:val="000000"/>
              </w:rPr>
              <w:t>4</w:t>
            </w:r>
          </w:p>
        </w:tc>
        <w:tc>
          <w:tcPr>
            <w:tcW w:w="144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r>
      <w:tr>
        <w:trPr>
          <w:trHeight w:val="288"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49</w:t>
            </w:r>
          </w:p>
        </w:tc>
        <w:tc>
          <w:tcPr>
            <w:tcW w:w="10302"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hyperlink r:id="rId118">
              <w:r>
                <w:rPr>
                  <w:rStyle w:val="InternetLink"/>
                  <w:rFonts w:cs="Times New Roman" w:ascii="Times New Roman" w:hAnsi="Times New Roman"/>
                  <w:color w:val="000000"/>
                  <w:u w:val="none"/>
                  <w:lang w:val="en"/>
                </w:rPr>
                <w:t>Yu, MH</w:t>
              </w:r>
            </w:hyperlink>
            <w:r>
              <w:rPr>
                <w:rStyle w:val="Ngstarinserted"/>
                <w:rFonts w:cs="Times New Roman" w:ascii="Times New Roman" w:hAnsi="Times New Roman"/>
                <w:color w:val="000000"/>
              </w:rPr>
              <w:t xml:space="preserve">; </w:t>
            </w:r>
            <w:hyperlink r:id="rId119">
              <w:r>
                <w:rPr>
                  <w:rStyle w:val="InternetLink"/>
                  <w:rFonts w:cs="Times New Roman" w:ascii="Times New Roman" w:hAnsi="Times New Roman"/>
                  <w:color w:val="000000"/>
                  <w:u w:val="none"/>
                  <w:lang w:val="en"/>
                </w:rPr>
                <w:t>Kim, JH</w:t>
              </w:r>
            </w:hyperlink>
            <w:r>
              <w:rPr>
                <w:rStyle w:val="Ngstarinserted"/>
                <w:rFonts w:cs="Times New Roman" w:ascii="Times New Roman" w:hAnsi="Times New Roman"/>
                <w:color w:val="000000"/>
              </w:rPr>
              <w:t xml:space="preserve">; (...); </w:t>
            </w:r>
            <w:hyperlink r:id="rId120">
              <w:r>
                <w:rPr>
                  <w:rStyle w:val="InternetLink"/>
                  <w:rFonts w:cs="Times New Roman" w:ascii="Times New Roman" w:hAnsi="Times New Roman"/>
                  <w:color w:val="000000"/>
                  <w:u w:val="none"/>
                  <w:lang w:val="en"/>
                </w:rPr>
                <w:t>Park, HJ</w:t>
              </w:r>
            </w:hyperlink>
            <w:r>
              <w:rPr>
                <w:rFonts w:cs="Times New Roman" w:ascii="Times New Roman" w:hAnsi="Times New Roman"/>
                <w:color w:val="000000"/>
              </w:rPr>
              <w:t xml:space="preserve">, </w:t>
            </w:r>
            <w:hyperlink r:id="rId121">
              <w:r>
                <w:rPr>
                  <w:rStyle w:val="InternetLink"/>
                  <w:rFonts w:cs="Times New Roman" w:ascii="Times New Roman" w:hAnsi="Times New Roman"/>
                  <w:color w:val="000000"/>
                  <w:u w:val="none"/>
                  <w:lang w:val="en"/>
                </w:rPr>
                <w:t>Transabdominal Ultrasound for Follow-Up of Incidentally Detected Low-Risk Pancreatic Cysts: A Prospective Multicenter Study</w:t>
              </w:r>
            </w:hyperlink>
            <w:r>
              <w:rPr>
                <w:rFonts w:cs="Times New Roman" w:ascii="Times New Roman" w:hAnsi="Times New Roman"/>
                <w:color w:val="000000"/>
                <w:lang w:val="en"/>
              </w:rPr>
              <w:t xml:space="preserve">, </w:t>
            </w:r>
            <w:r>
              <w:rPr>
                <w:rStyle w:val="Value"/>
                <w:rFonts w:cs="Times New Roman" w:ascii="Times New Roman" w:hAnsi="Times New Roman"/>
                <w:color w:val="000000"/>
              </w:rPr>
              <w:t xml:space="preserve">Jun 2021, </w:t>
            </w:r>
            <w:r>
              <w:rPr>
                <w:rStyle w:val="Ngstarinserted"/>
                <w:rFonts w:cs="Times New Roman" w:ascii="Times New Roman" w:hAnsi="Times New Roman"/>
                <w:color w:val="000000"/>
              </w:rPr>
              <w:t>216 (6) , pp.1521-1529</w:t>
            </w:r>
          </w:p>
        </w:tc>
        <w:tc>
          <w:tcPr>
            <w:tcW w:w="162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81818"/>
                <w:lang w:val="ro-RO"/>
              </w:rPr>
            </w:pPr>
            <w:r>
              <w:rPr>
                <w:rFonts w:cs="Times New Roman" w:ascii="Times New Roman" w:hAnsi="Times New Roman"/>
                <w:color w:val="000000"/>
              </w:rPr>
              <w:t>4</w:t>
            </w:r>
          </w:p>
        </w:tc>
        <w:tc>
          <w:tcPr>
            <w:tcW w:w="144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r>
      <w:tr>
        <w:trPr>
          <w:trHeight w:val="288"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50</w:t>
            </w:r>
          </w:p>
        </w:tc>
        <w:tc>
          <w:tcPr>
            <w:tcW w:w="10302"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hyperlink r:id="rId122">
              <w:r>
                <w:rPr>
                  <w:rStyle w:val="InternetLink"/>
                  <w:rFonts w:cs="Times New Roman" w:ascii="Times New Roman" w:hAnsi="Times New Roman"/>
                  <w:color w:val="000000"/>
                  <w:u w:val="none"/>
                  <w:lang w:val="en"/>
                </w:rPr>
                <w:t>Kielaite-Gulla, A</w:t>
              </w:r>
            </w:hyperlink>
            <w:r>
              <w:rPr>
                <w:rStyle w:val="Ngstarinserted"/>
                <w:rFonts w:cs="Times New Roman" w:ascii="Times New Roman" w:hAnsi="Times New Roman"/>
                <w:color w:val="000000"/>
              </w:rPr>
              <w:t xml:space="preserve">; </w:t>
            </w:r>
            <w:hyperlink r:id="rId123">
              <w:r>
                <w:rPr>
                  <w:rStyle w:val="InternetLink"/>
                  <w:rFonts w:cs="Times New Roman" w:ascii="Times New Roman" w:hAnsi="Times New Roman"/>
                  <w:color w:val="000000"/>
                  <w:u w:val="none"/>
                  <w:lang w:val="en"/>
                </w:rPr>
                <w:t>Samuilis, A</w:t>
              </w:r>
            </w:hyperlink>
            <w:r>
              <w:rPr>
                <w:rStyle w:val="Ngstarinserted"/>
                <w:rFonts w:cs="Times New Roman" w:ascii="Times New Roman" w:hAnsi="Times New Roman"/>
                <w:color w:val="000000"/>
              </w:rPr>
              <w:t xml:space="preserve">; (...); </w:t>
            </w:r>
            <w:hyperlink r:id="rId124">
              <w:r>
                <w:rPr>
                  <w:rStyle w:val="InternetLink"/>
                  <w:rFonts w:cs="Times New Roman" w:ascii="Times New Roman" w:hAnsi="Times New Roman"/>
                  <w:color w:val="000000"/>
                  <w:u w:val="none"/>
                  <w:lang w:val="en"/>
                </w:rPr>
                <w:t>Strupas, K</w:t>
              </w:r>
            </w:hyperlink>
            <w:r>
              <w:rPr>
                <w:rFonts w:cs="Times New Roman" w:ascii="Times New Roman" w:hAnsi="Times New Roman"/>
                <w:color w:val="000000"/>
              </w:rPr>
              <w:t xml:space="preserve">, </w:t>
            </w:r>
            <w:hyperlink r:id="rId125">
              <w:r>
                <w:rPr>
                  <w:rStyle w:val="InternetLink"/>
                  <w:rFonts w:cs="Times New Roman" w:ascii="Times New Roman" w:hAnsi="Times New Roman"/>
                  <w:color w:val="000000"/>
                  <w:u w:val="none"/>
                  <w:lang w:val="en"/>
                </w:rPr>
                <w:t>The Concept of AI-Based Algorithm: Analysis of CEUS Images and HSPs for Identification of Early Parenchymal Changes in Severe Acute Pancreatitis</w:t>
              </w:r>
            </w:hyperlink>
            <w:r>
              <w:rPr>
                <w:rFonts w:cs="Times New Roman" w:ascii="Times New Roman" w:hAnsi="Times New Roman"/>
                <w:color w:val="000000"/>
                <w:lang w:val="en"/>
              </w:rPr>
              <w:t xml:space="preserve">, </w:t>
            </w:r>
            <w:r>
              <w:rPr>
                <w:rStyle w:val="Value"/>
                <w:rFonts w:cs="Times New Roman" w:ascii="Times New Roman" w:hAnsi="Times New Roman"/>
                <w:color w:val="000000"/>
              </w:rPr>
              <w:t xml:space="preserve">2021, </w:t>
            </w:r>
            <w:r>
              <w:rPr>
                <w:rStyle w:val="Ngstarinserted"/>
                <w:rFonts w:cs="Times New Roman" w:ascii="Times New Roman" w:hAnsi="Times New Roman"/>
                <w:color w:val="000000"/>
              </w:rPr>
              <w:t>32 (2) , pp.305-319</w:t>
            </w:r>
          </w:p>
        </w:tc>
        <w:tc>
          <w:tcPr>
            <w:tcW w:w="162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81818"/>
                <w:lang w:val="ro-RO"/>
              </w:rPr>
            </w:pPr>
            <w:r>
              <w:rPr>
                <w:rFonts w:cs="Times New Roman" w:ascii="Times New Roman" w:hAnsi="Times New Roman"/>
                <w:color w:val="000000"/>
              </w:rPr>
              <w:t>4</w:t>
            </w:r>
          </w:p>
        </w:tc>
        <w:tc>
          <w:tcPr>
            <w:tcW w:w="144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r>
      <w:tr>
        <w:trPr>
          <w:trHeight w:val="288"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51</w:t>
            </w:r>
          </w:p>
        </w:tc>
        <w:tc>
          <w:tcPr>
            <w:tcW w:w="10302"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hyperlink r:id="rId126">
              <w:r>
                <w:rPr>
                  <w:rStyle w:val="InternetLink"/>
                  <w:rFonts w:cs="Times New Roman" w:ascii="Times New Roman" w:hAnsi="Times New Roman"/>
                  <w:color w:val="000000"/>
                  <w:u w:val="none"/>
                  <w:lang w:val="en"/>
                </w:rPr>
                <w:t>Sofuni, A</w:t>
              </w:r>
            </w:hyperlink>
            <w:r>
              <w:rPr>
                <w:rStyle w:val="Ngstarinserted"/>
                <w:rFonts w:cs="Times New Roman" w:ascii="Times New Roman" w:hAnsi="Times New Roman"/>
                <w:color w:val="000000"/>
              </w:rPr>
              <w:t xml:space="preserve">; </w:t>
            </w:r>
            <w:hyperlink r:id="rId127">
              <w:r>
                <w:rPr>
                  <w:rStyle w:val="InternetLink"/>
                  <w:rFonts w:cs="Times New Roman" w:ascii="Times New Roman" w:hAnsi="Times New Roman"/>
                  <w:color w:val="000000"/>
                  <w:u w:val="none"/>
                  <w:lang w:val="en"/>
                </w:rPr>
                <w:t>Tsuchiya, T</w:t>
              </w:r>
            </w:hyperlink>
            <w:r>
              <w:rPr>
                <w:rStyle w:val="Ngstarinserted"/>
                <w:rFonts w:cs="Times New Roman" w:ascii="Times New Roman" w:hAnsi="Times New Roman"/>
                <w:color w:val="000000"/>
              </w:rPr>
              <w:t xml:space="preserve"> and </w:t>
            </w:r>
            <w:hyperlink r:id="rId128">
              <w:r>
                <w:rPr>
                  <w:rStyle w:val="InternetLink"/>
                  <w:rFonts w:cs="Times New Roman" w:ascii="Times New Roman" w:hAnsi="Times New Roman"/>
                  <w:color w:val="000000"/>
                  <w:u w:val="none"/>
                  <w:lang w:val="en"/>
                </w:rPr>
                <w:t>Itoi, T</w:t>
              </w:r>
            </w:hyperlink>
            <w:r>
              <w:rPr>
                <w:rFonts w:cs="Times New Roman" w:ascii="Times New Roman" w:hAnsi="Times New Roman"/>
                <w:color w:val="000000"/>
              </w:rPr>
              <w:t xml:space="preserve">, </w:t>
            </w:r>
            <w:hyperlink r:id="rId129">
              <w:r>
                <w:rPr>
                  <w:rStyle w:val="InternetLink"/>
                  <w:rFonts w:cs="Times New Roman" w:ascii="Times New Roman" w:hAnsi="Times New Roman"/>
                  <w:color w:val="000000"/>
                  <w:u w:val="none"/>
                  <w:lang w:val="en"/>
                </w:rPr>
                <w:t>Ultrasound diagnosis of pancreatic solid tumors</w:t>
              </w:r>
            </w:hyperlink>
            <w:r>
              <w:rPr>
                <w:rFonts w:cs="Times New Roman" w:ascii="Times New Roman" w:hAnsi="Times New Roman"/>
                <w:color w:val="000000"/>
                <w:lang w:val="en"/>
              </w:rPr>
              <w:t xml:space="preserve">, </w:t>
            </w:r>
            <w:r>
              <w:rPr>
                <w:rStyle w:val="Value"/>
                <w:rFonts w:cs="Times New Roman" w:ascii="Times New Roman" w:hAnsi="Times New Roman"/>
                <w:color w:val="000000"/>
              </w:rPr>
              <w:t xml:space="preserve">Jul 2020, </w:t>
            </w:r>
            <w:r>
              <w:rPr>
                <w:rStyle w:val="Ngstarinserted"/>
                <w:rFonts w:cs="Times New Roman" w:ascii="Times New Roman" w:hAnsi="Times New Roman"/>
                <w:color w:val="000000"/>
              </w:rPr>
              <w:t>47 (3) , pp.359-376</w:t>
            </w:r>
          </w:p>
        </w:tc>
        <w:tc>
          <w:tcPr>
            <w:tcW w:w="162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81818"/>
                <w:lang w:val="ro-RO"/>
              </w:rPr>
            </w:pPr>
            <w:r>
              <w:rPr>
                <w:rFonts w:cs="Times New Roman" w:ascii="Times New Roman" w:hAnsi="Times New Roman"/>
                <w:color w:val="000000"/>
              </w:rPr>
              <w:t>4</w:t>
            </w:r>
          </w:p>
        </w:tc>
        <w:tc>
          <w:tcPr>
            <w:tcW w:w="144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r>
      <w:tr>
        <w:trPr>
          <w:trHeight w:val="288"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52</w:t>
            </w:r>
          </w:p>
        </w:tc>
        <w:tc>
          <w:tcPr>
            <w:tcW w:w="10302"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hyperlink r:id="rId130">
              <w:r>
                <w:rPr>
                  <w:rStyle w:val="InternetLink"/>
                  <w:rFonts w:cs="Times New Roman" w:ascii="Times New Roman" w:hAnsi="Times New Roman"/>
                  <w:color w:val="000000"/>
                  <w:u w:val="none"/>
                  <w:lang w:val="en"/>
                </w:rPr>
                <w:t>Sidhu, PS</w:t>
              </w:r>
            </w:hyperlink>
            <w:r>
              <w:rPr>
                <w:rStyle w:val="Ngstarinserted"/>
                <w:rFonts w:cs="Times New Roman" w:ascii="Times New Roman" w:hAnsi="Times New Roman"/>
                <w:color w:val="000000"/>
              </w:rPr>
              <w:t xml:space="preserve">; </w:t>
            </w:r>
            <w:hyperlink r:id="rId131">
              <w:r>
                <w:rPr>
                  <w:rStyle w:val="InternetLink"/>
                  <w:rFonts w:cs="Times New Roman" w:ascii="Times New Roman" w:hAnsi="Times New Roman"/>
                  <w:color w:val="000000"/>
                  <w:u w:val="none"/>
                  <w:lang w:val="en"/>
                </w:rPr>
                <w:t>Cantisani, V</w:t>
              </w:r>
            </w:hyperlink>
            <w:r>
              <w:rPr>
                <w:rStyle w:val="Ngstarinserted"/>
                <w:rFonts w:cs="Times New Roman" w:ascii="Times New Roman" w:hAnsi="Times New Roman"/>
                <w:color w:val="000000"/>
              </w:rPr>
              <w:t xml:space="preserve">; (...); </w:t>
            </w:r>
            <w:hyperlink r:id="rId132">
              <w:r>
                <w:rPr>
                  <w:rStyle w:val="InternetLink"/>
                  <w:rFonts w:cs="Times New Roman" w:ascii="Times New Roman" w:hAnsi="Times New Roman"/>
                  <w:color w:val="000000"/>
                  <w:u w:val="none"/>
                  <w:lang w:val="en"/>
                </w:rPr>
                <w:t>Wijkstra, H</w:t>
              </w:r>
            </w:hyperlink>
            <w:r>
              <w:rPr>
                <w:rFonts w:cs="Times New Roman" w:ascii="Times New Roman" w:hAnsi="Times New Roman"/>
                <w:color w:val="000000"/>
              </w:rPr>
              <w:t xml:space="preserve">, </w:t>
            </w:r>
            <w:hyperlink r:id="rId133">
              <w:r>
                <w:rPr>
                  <w:rStyle w:val="InternetLink"/>
                  <w:rFonts w:cs="Times New Roman" w:ascii="Times New Roman" w:hAnsi="Times New Roman"/>
                  <w:color w:val="000000"/>
                  <w:u w:val="none"/>
                  <w:lang w:val="en"/>
                </w:rPr>
                <w:t>The EFSUMB Guidelines and Recommendations for the Clinical Practice of Contrast-Enhanced Ultrasound (CEUS) in Non-Hepatic Applications: Update 2017 (Long Version)</w:t>
              </w:r>
            </w:hyperlink>
            <w:r>
              <w:rPr>
                <w:rFonts w:cs="Times New Roman" w:ascii="Times New Roman" w:hAnsi="Times New Roman"/>
                <w:color w:val="000000"/>
                <w:lang w:val="en"/>
              </w:rPr>
              <w:t xml:space="preserve">, </w:t>
            </w:r>
            <w:r>
              <w:rPr>
                <w:rStyle w:val="Value"/>
                <w:rFonts w:cs="Times New Roman" w:ascii="Times New Roman" w:hAnsi="Times New Roman"/>
                <w:color w:val="000000"/>
              </w:rPr>
              <w:t xml:space="preserve">Apr 2018, </w:t>
            </w:r>
            <w:r>
              <w:rPr>
                <w:rStyle w:val="Ngstarinserted"/>
                <w:rFonts w:cs="Times New Roman" w:ascii="Times New Roman" w:hAnsi="Times New Roman"/>
                <w:color w:val="000000"/>
              </w:rPr>
              <w:t>39 (2) , pp.E2-E44</w:t>
            </w:r>
          </w:p>
        </w:tc>
        <w:tc>
          <w:tcPr>
            <w:tcW w:w="162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81818"/>
                <w:lang w:val="ro-RO"/>
              </w:rPr>
            </w:pPr>
            <w:r>
              <w:rPr>
                <w:rFonts w:cs="Times New Roman" w:ascii="Times New Roman" w:hAnsi="Times New Roman"/>
                <w:color w:val="000000"/>
              </w:rPr>
              <w:t>4</w:t>
            </w:r>
          </w:p>
        </w:tc>
        <w:tc>
          <w:tcPr>
            <w:tcW w:w="144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r>
      <w:tr>
        <w:trPr>
          <w:trHeight w:val="288"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53</w:t>
            </w:r>
          </w:p>
        </w:tc>
        <w:tc>
          <w:tcPr>
            <w:tcW w:w="10302"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hyperlink r:id="rId134">
              <w:r>
                <w:rPr>
                  <w:rStyle w:val="InternetLink"/>
                  <w:rFonts w:cs="Times New Roman" w:ascii="Times New Roman" w:hAnsi="Times New Roman"/>
                  <w:color w:val="000000"/>
                  <w:u w:val="none"/>
                  <w:lang w:val="en"/>
                </w:rPr>
                <w:t>Sasaki, H</w:t>
              </w:r>
            </w:hyperlink>
            <w:r>
              <w:rPr>
                <w:rStyle w:val="Ngstarinserted"/>
                <w:rFonts w:cs="Times New Roman" w:ascii="Times New Roman" w:hAnsi="Times New Roman"/>
                <w:color w:val="000000"/>
              </w:rPr>
              <w:t xml:space="preserve">; </w:t>
            </w:r>
            <w:hyperlink r:id="rId135">
              <w:r>
                <w:rPr>
                  <w:rStyle w:val="InternetLink"/>
                  <w:rFonts w:cs="Times New Roman" w:ascii="Times New Roman" w:hAnsi="Times New Roman"/>
                  <w:color w:val="000000"/>
                  <w:u w:val="none"/>
                  <w:lang w:val="en"/>
                </w:rPr>
                <w:t>Yamauchi, M</w:t>
              </w:r>
            </w:hyperlink>
            <w:r>
              <w:rPr>
                <w:rStyle w:val="Ngstarinserted"/>
                <w:rFonts w:cs="Times New Roman" w:ascii="Times New Roman" w:hAnsi="Times New Roman"/>
                <w:color w:val="000000"/>
              </w:rPr>
              <w:t xml:space="preserve">; (...); </w:t>
            </w:r>
            <w:hyperlink r:id="rId136">
              <w:r>
                <w:rPr>
                  <w:rStyle w:val="InternetLink"/>
                  <w:rFonts w:cs="Times New Roman" w:ascii="Times New Roman" w:hAnsi="Times New Roman"/>
                  <w:color w:val="000000"/>
                  <w:u w:val="none"/>
                  <w:lang w:val="en"/>
                </w:rPr>
                <w:t>Yamakage, M</w:t>
              </w:r>
            </w:hyperlink>
            <w:hyperlink r:id="rId137">
              <w:r>
                <w:rPr>
                  <w:rStyle w:val="InternetLink"/>
                  <w:rFonts w:cs="Times New Roman" w:ascii="Times New Roman" w:hAnsi="Times New Roman"/>
                  <w:color w:val="000000"/>
                  <w:u w:val="none"/>
                  <w:lang w:val="en"/>
                </w:rPr>
                <w:t>Possible utility of contrast-enhanced ultrasonography for detecting spread of local anesthetic in nerve block</w:t>
              </w:r>
            </w:hyperlink>
            <w:r>
              <w:rPr>
                <w:rFonts w:cs="Times New Roman" w:ascii="Times New Roman" w:hAnsi="Times New Roman"/>
                <w:color w:val="000000"/>
                <w:lang w:val="en"/>
              </w:rPr>
              <w:t xml:space="preserve">, </w:t>
            </w:r>
            <w:r>
              <w:rPr>
                <w:rStyle w:val="Value"/>
                <w:rFonts w:cs="Times New Roman" w:ascii="Times New Roman" w:hAnsi="Times New Roman"/>
                <w:color w:val="000000"/>
              </w:rPr>
              <w:t xml:space="preserve">Jun 2017 , </w:t>
            </w:r>
            <w:r>
              <w:rPr>
                <w:rStyle w:val="Ngstarinserted"/>
                <w:rFonts w:cs="Times New Roman" w:ascii="Times New Roman" w:hAnsi="Times New Roman"/>
                <w:color w:val="000000"/>
              </w:rPr>
              <w:t>31 (3) , pp.365-373</w:t>
            </w:r>
          </w:p>
        </w:tc>
        <w:tc>
          <w:tcPr>
            <w:tcW w:w="162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81818"/>
                <w:lang w:val="ro-RO"/>
              </w:rPr>
            </w:pPr>
            <w:r>
              <w:rPr>
                <w:rFonts w:cs="Times New Roman" w:ascii="Times New Roman" w:hAnsi="Times New Roman"/>
                <w:color w:val="000000"/>
              </w:rPr>
              <w:t>4</w:t>
            </w:r>
          </w:p>
        </w:tc>
        <w:tc>
          <w:tcPr>
            <w:tcW w:w="144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r>
      <w:tr>
        <w:trPr>
          <w:trHeight w:val="288"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54</w:t>
            </w:r>
          </w:p>
        </w:tc>
        <w:tc>
          <w:tcPr>
            <w:tcW w:w="10302"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hyperlink r:id="rId138">
              <w:r>
                <w:rPr>
                  <w:rStyle w:val="InternetLink"/>
                  <w:rFonts w:cs="Times New Roman" w:ascii="Times New Roman" w:hAnsi="Times New Roman"/>
                  <w:color w:val="000000"/>
                  <w:u w:val="none"/>
                  <w:lang w:val="en"/>
                </w:rPr>
                <w:t>Sporea, I</w:t>
              </w:r>
            </w:hyperlink>
            <w:r>
              <w:rPr>
                <w:rStyle w:val="Ngstarinserted"/>
                <w:rFonts w:cs="Times New Roman" w:ascii="Times New Roman" w:hAnsi="Times New Roman"/>
                <w:color w:val="000000"/>
              </w:rPr>
              <w:t xml:space="preserve">; </w:t>
            </w:r>
            <w:hyperlink r:id="rId139">
              <w:r>
                <w:rPr>
                  <w:rStyle w:val="InternetLink"/>
                  <w:rFonts w:cs="Times New Roman" w:ascii="Times New Roman" w:hAnsi="Times New Roman"/>
                  <w:color w:val="000000"/>
                  <w:u w:val="none"/>
                  <w:lang w:val="en"/>
                </w:rPr>
                <w:t>Badea, R</w:t>
              </w:r>
            </w:hyperlink>
            <w:r>
              <w:rPr>
                <w:rStyle w:val="Ngstarinserted"/>
                <w:rFonts w:cs="Times New Roman" w:ascii="Times New Roman" w:hAnsi="Times New Roman"/>
                <w:color w:val="000000"/>
              </w:rPr>
              <w:t xml:space="preserve">; (...); </w:t>
            </w:r>
            <w:hyperlink r:id="rId140">
              <w:r>
                <w:rPr>
                  <w:rStyle w:val="InternetLink"/>
                  <w:rFonts w:cs="Times New Roman" w:ascii="Times New Roman" w:hAnsi="Times New Roman"/>
                  <w:color w:val="000000"/>
                  <w:u w:val="none"/>
                  <w:lang w:val="en"/>
                </w:rPr>
                <w:t>Sirli, R</w:t>
              </w:r>
            </w:hyperlink>
            <w:hyperlink r:id="rId141">
              <w:r>
                <w:rPr>
                  <w:rStyle w:val="InternetLink"/>
                  <w:rFonts w:cs="Times New Roman" w:ascii="Times New Roman" w:hAnsi="Times New Roman"/>
                  <w:color w:val="000000"/>
                  <w:u w:val="none"/>
                  <w:lang w:val="en"/>
                </w:rPr>
                <w:t>Romanian National Guidelines on Contrast Enhanced Ultrasound in clinical practice</w:t>
              </w:r>
            </w:hyperlink>
            <w:r>
              <w:rPr>
                <w:rFonts w:cs="Times New Roman" w:ascii="Times New Roman" w:hAnsi="Times New Roman"/>
                <w:color w:val="000000"/>
                <w:lang w:val="en"/>
              </w:rPr>
              <w:t xml:space="preserve">, </w:t>
            </w:r>
            <w:r>
              <w:rPr>
                <w:rStyle w:val="Value"/>
                <w:rFonts w:cs="Times New Roman" w:ascii="Times New Roman" w:hAnsi="Times New Roman"/>
                <w:color w:val="000000"/>
              </w:rPr>
              <w:t xml:space="preserve">2017, </w:t>
            </w:r>
            <w:r>
              <w:rPr>
                <w:rStyle w:val="Ngstarinserted"/>
                <w:rFonts w:cs="Times New Roman" w:ascii="Times New Roman" w:hAnsi="Times New Roman"/>
                <w:color w:val="000000"/>
              </w:rPr>
              <w:t>19 (4) , pp.401-415</w:t>
            </w:r>
          </w:p>
        </w:tc>
        <w:tc>
          <w:tcPr>
            <w:tcW w:w="162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81818"/>
                <w:lang w:val="ro-RO"/>
              </w:rPr>
            </w:pPr>
            <w:r>
              <w:rPr>
                <w:rFonts w:cs="Times New Roman" w:ascii="Times New Roman" w:hAnsi="Times New Roman"/>
                <w:color w:val="000000"/>
              </w:rPr>
              <w:t>4</w:t>
            </w:r>
          </w:p>
        </w:tc>
        <w:tc>
          <w:tcPr>
            <w:tcW w:w="144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r>
      <w:tr>
        <w:trPr>
          <w:trHeight w:val="288"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55</w:t>
            </w:r>
          </w:p>
        </w:tc>
        <w:tc>
          <w:tcPr>
            <w:tcW w:w="10302"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hyperlink r:id="rId142">
              <w:r>
                <w:rPr>
                  <w:rStyle w:val="InternetLink"/>
                  <w:rFonts w:cs="Times New Roman" w:ascii="Times New Roman" w:hAnsi="Times New Roman"/>
                  <w:color w:val="000000"/>
                  <w:u w:val="none"/>
                  <w:lang w:val="en"/>
                </w:rPr>
                <w:t>Sun, Y</w:t>
              </w:r>
            </w:hyperlink>
            <w:r>
              <w:rPr>
                <w:rStyle w:val="Ngstarinserted"/>
                <w:rFonts w:cs="Times New Roman" w:ascii="Times New Roman" w:hAnsi="Times New Roman"/>
                <w:color w:val="000000"/>
              </w:rPr>
              <w:t xml:space="preserve">; </w:t>
            </w:r>
            <w:hyperlink r:id="rId143">
              <w:r>
                <w:rPr>
                  <w:rStyle w:val="InternetLink"/>
                  <w:rFonts w:cs="Times New Roman" w:ascii="Times New Roman" w:hAnsi="Times New Roman"/>
                  <w:color w:val="000000"/>
                  <w:u w:val="none"/>
                  <w:lang w:val="en"/>
                </w:rPr>
                <w:t>Zhou, FB</w:t>
              </w:r>
            </w:hyperlink>
            <w:r>
              <w:rPr>
                <w:rStyle w:val="Ngstarinserted"/>
                <w:rFonts w:cs="Times New Roman" w:ascii="Times New Roman" w:hAnsi="Times New Roman"/>
                <w:color w:val="000000"/>
              </w:rPr>
              <w:t xml:space="preserve">; (...); </w:t>
            </w:r>
            <w:hyperlink r:id="rId144">
              <w:r>
                <w:rPr>
                  <w:rStyle w:val="InternetLink"/>
                  <w:rFonts w:cs="Times New Roman" w:ascii="Times New Roman" w:hAnsi="Times New Roman"/>
                  <w:color w:val="000000"/>
                  <w:u w:val="none"/>
                  <w:lang w:val="en"/>
                </w:rPr>
                <w:t>Yu, XL</w:t>
              </w:r>
            </w:hyperlink>
            <w:r>
              <w:rPr>
                <w:rFonts w:cs="Times New Roman" w:ascii="Times New Roman" w:hAnsi="Times New Roman"/>
                <w:color w:val="000000"/>
              </w:rPr>
              <w:t xml:space="preserve">, </w:t>
            </w:r>
            <w:hyperlink r:id="rId145">
              <w:r>
                <w:rPr>
                  <w:rStyle w:val="InternetLink"/>
                  <w:rFonts w:cs="Times New Roman" w:ascii="Times New Roman" w:hAnsi="Times New Roman"/>
                  <w:color w:val="000000"/>
                  <w:u w:val="none"/>
                  <w:lang w:val="en"/>
                </w:rPr>
                <w:t>Discrimination of serous cystadenoma from mucinous cystadenoma in the pancreas with contrast-enhanced ultrasonography: a prospective study in 61 patients</w:t>
              </w:r>
            </w:hyperlink>
            <w:r>
              <w:rPr>
                <w:rFonts w:cs="Times New Roman" w:ascii="Times New Roman" w:hAnsi="Times New Roman"/>
                <w:color w:val="000000"/>
                <w:lang w:val="en"/>
              </w:rPr>
              <w:t xml:space="preserve">, </w:t>
            </w:r>
            <w:r>
              <w:rPr>
                <w:rStyle w:val="Value"/>
                <w:rFonts w:cs="Times New Roman" w:ascii="Times New Roman" w:hAnsi="Times New Roman"/>
                <w:color w:val="000000"/>
              </w:rPr>
              <w:t xml:space="preserve">2017, </w:t>
            </w:r>
            <w:r>
              <w:rPr>
                <w:rStyle w:val="Ngstarinserted"/>
                <w:rFonts w:cs="Times New Roman" w:ascii="Times New Roman" w:hAnsi="Times New Roman"/>
                <w:color w:val="000000"/>
              </w:rPr>
              <w:t>10 , pp.1285-1294</w:t>
            </w:r>
          </w:p>
        </w:tc>
        <w:tc>
          <w:tcPr>
            <w:tcW w:w="162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81818"/>
                <w:lang w:val="ro-RO"/>
              </w:rPr>
            </w:pPr>
            <w:r>
              <w:rPr>
                <w:rFonts w:cs="Times New Roman" w:ascii="Times New Roman" w:hAnsi="Times New Roman"/>
                <w:color w:val="000000"/>
              </w:rPr>
              <w:t>4</w:t>
            </w:r>
          </w:p>
        </w:tc>
        <w:tc>
          <w:tcPr>
            <w:tcW w:w="144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r>
      <w:tr>
        <w:trPr>
          <w:trHeight w:val="288"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56</w:t>
            </w:r>
          </w:p>
        </w:tc>
        <w:tc>
          <w:tcPr>
            <w:tcW w:w="10302"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hyperlink r:id="rId146">
              <w:r>
                <w:rPr>
                  <w:rStyle w:val="InternetLink"/>
                  <w:rFonts w:cs="Times New Roman" w:ascii="Times New Roman" w:hAnsi="Times New Roman"/>
                  <w:color w:val="000000"/>
                  <w:u w:val="none"/>
                  <w:lang w:val="en"/>
                </w:rPr>
                <w:t>Cai, DM</w:t>
              </w:r>
            </w:hyperlink>
            <w:r>
              <w:rPr>
                <w:rStyle w:val="Ngstarinserted"/>
                <w:rFonts w:cs="Times New Roman" w:ascii="Times New Roman" w:hAnsi="Times New Roman"/>
                <w:color w:val="000000"/>
              </w:rPr>
              <w:t xml:space="preserve">; </w:t>
            </w:r>
            <w:hyperlink r:id="rId147">
              <w:r>
                <w:rPr>
                  <w:rStyle w:val="InternetLink"/>
                  <w:rFonts w:cs="Times New Roman" w:ascii="Times New Roman" w:hAnsi="Times New Roman"/>
                  <w:color w:val="000000"/>
                  <w:u w:val="none"/>
                  <w:lang w:val="en"/>
                </w:rPr>
                <w:t>Parajuly, SS</w:t>
              </w:r>
            </w:hyperlink>
            <w:r>
              <w:rPr>
                <w:rStyle w:val="Ngstarinserted"/>
                <w:rFonts w:cs="Times New Roman" w:ascii="Times New Roman" w:hAnsi="Times New Roman"/>
                <w:color w:val="000000"/>
              </w:rPr>
              <w:t xml:space="preserve">; (...); </w:t>
            </w:r>
            <w:hyperlink r:id="rId148">
              <w:r>
                <w:rPr>
                  <w:rStyle w:val="InternetLink"/>
                  <w:rFonts w:cs="Times New Roman" w:ascii="Times New Roman" w:hAnsi="Times New Roman"/>
                  <w:color w:val="000000"/>
                  <w:u w:val="none"/>
                  <w:lang w:val="en"/>
                </w:rPr>
                <w:t>Luo, Y</w:t>
              </w:r>
            </w:hyperlink>
            <w:r>
              <w:rPr>
                <w:rFonts w:cs="Times New Roman" w:ascii="Times New Roman" w:hAnsi="Times New Roman"/>
                <w:color w:val="000000"/>
              </w:rPr>
              <w:t xml:space="preserve">, </w:t>
            </w:r>
            <w:hyperlink r:id="rId149">
              <w:r>
                <w:rPr>
                  <w:rStyle w:val="InternetLink"/>
                  <w:rFonts w:cs="Times New Roman" w:ascii="Times New Roman" w:hAnsi="Times New Roman"/>
                  <w:color w:val="000000"/>
                  <w:u w:val="none"/>
                  <w:lang w:val="en"/>
                </w:rPr>
                <w:t>Accuracy of contrast-enhanced ultrasound compared with conventional ultrasound in acute pancreatitis: Diagnosis and complication monitoring</w:t>
              </w:r>
            </w:hyperlink>
            <w:r>
              <w:rPr>
                <w:rFonts w:cs="Times New Roman" w:ascii="Times New Roman" w:hAnsi="Times New Roman"/>
                <w:color w:val="000000"/>
                <w:lang w:val="en"/>
              </w:rPr>
              <w:t xml:space="preserve">, </w:t>
            </w:r>
            <w:r>
              <w:rPr>
                <w:rStyle w:val="Value"/>
                <w:rFonts w:cs="Times New Roman" w:ascii="Times New Roman" w:hAnsi="Times New Roman"/>
                <w:color w:val="000000"/>
              </w:rPr>
              <w:t xml:space="preserve">Nov 2016, </w:t>
            </w:r>
            <w:r>
              <w:rPr>
                <w:rStyle w:val="Ngstarinserted"/>
                <w:rFonts w:cs="Times New Roman" w:ascii="Times New Roman" w:hAnsi="Times New Roman"/>
                <w:color w:val="000000"/>
              </w:rPr>
              <w:t>12 (5), pp.3189-3194</w:t>
            </w:r>
          </w:p>
        </w:tc>
        <w:tc>
          <w:tcPr>
            <w:tcW w:w="162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81818"/>
                <w:lang w:val="ro-RO"/>
              </w:rPr>
            </w:pPr>
            <w:r>
              <w:rPr>
                <w:rFonts w:cs="Times New Roman" w:ascii="Times New Roman" w:hAnsi="Times New Roman"/>
                <w:color w:val="000000"/>
              </w:rPr>
              <w:t>4</w:t>
            </w:r>
          </w:p>
        </w:tc>
        <w:tc>
          <w:tcPr>
            <w:tcW w:w="144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r>
      <w:tr>
        <w:trPr>
          <w:trHeight w:val="288"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57</w:t>
            </w:r>
          </w:p>
        </w:tc>
        <w:tc>
          <w:tcPr>
            <w:tcW w:w="10302"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hyperlink r:id="rId150">
              <w:r>
                <w:rPr>
                  <w:rStyle w:val="InternetLink"/>
                  <w:rFonts w:cs="Times New Roman" w:ascii="Times New Roman" w:hAnsi="Times New Roman"/>
                  <w:color w:val="000000"/>
                  <w:u w:val="none"/>
                  <w:lang w:val="en"/>
                </w:rPr>
                <w:t>Scialpi, M</w:t>
              </w:r>
            </w:hyperlink>
            <w:r>
              <w:rPr>
                <w:rStyle w:val="Ngstarinserted"/>
                <w:rFonts w:cs="Times New Roman" w:ascii="Times New Roman" w:hAnsi="Times New Roman"/>
                <w:color w:val="000000"/>
              </w:rPr>
              <w:t xml:space="preserve">; </w:t>
            </w:r>
            <w:hyperlink r:id="rId151">
              <w:r>
                <w:rPr>
                  <w:rStyle w:val="InternetLink"/>
                  <w:rFonts w:cs="Times New Roman" w:ascii="Times New Roman" w:hAnsi="Times New Roman"/>
                  <w:color w:val="000000"/>
                  <w:u w:val="none"/>
                  <w:lang w:val="en"/>
                </w:rPr>
                <w:t>Reginelli, A</w:t>
              </w:r>
            </w:hyperlink>
            <w:r>
              <w:rPr>
                <w:rStyle w:val="Ngstarinserted"/>
                <w:rFonts w:cs="Times New Roman" w:ascii="Times New Roman" w:hAnsi="Times New Roman"/>
                <w:color w:val="000000"/>
              </w:rPr>
              <w:t xml:space="preserve">; (...); </w:t>
            </w:r>
            <w:hyperlink r:id="rId152">
              <w:r>
                <w:rPr>
                  <w:rStyle w:val="InternetLink"/>
                  <w:rFonts w:cs="Times New Roman" w:ascii="Times New Roman" w:hAnsi="Times New Roman"/>
                  <w:color w:val="000000"/>
                  <w:u w:val="none"/>
                  <w:lang w:val="en"/>
                </w:rPr>
                <w:t>Cappabianca, S</w:t>
              </w:r>
            </w:hyperlink>
            <w:r>
              <w:rPr>
                <w:rFonts w:cs="Times New Roman" w:ascii="Times New Roman" w:hAnsi="Times New Roman"/>
                <w:color w:val="000000"/>
              </w:rPr>
              <w:t xml:space="preserve">, </w:t>
            </w:r>
            <w:hyperlink r:id="rId153">
              <w:r>
                <w:rPr>
                  <w:rStyle w:val="InternetLink"/>
                  <w:rFonts w:cs="Times New Roman" w:ascii="Times New Roman" w:hAnsi="Times New Roman"/>
                  <w:color w:val="000000"/>
                  <w:u w:val="none"/>
                  <w:lang w:val="en"/>
                </w:rPr>
                <w:t>Pancreatic tumors imaging: An update</w:t>
              </w:r>
            </w:hyperlink>
            <w:r>
              <w:rPr>
                <w:rFonts w:cs="Times New Roman" w:ascii="Times New Roman" w:hAnsi="Times New Roman"/>
                <w:color w:val="000000"/>
                <w:lang w:val="en"/>
              </w:rPr>
              <w:t xml:space="preserve">, </w:t>
            </w:r>
            <w:r>
              <w:rPr>
                <w:rStyle w:val="Value"/>
                <w:rFonts w:cs="Times New Roman" w:ascii="Times New Roman" w:hAnsi="Times New Roman"/>
                <w:color w:val="000000"/>
              </w:rPr>
              <w:t xml:space="preserve">Apr 2016 | , </w:t>
            </w:r>
            <w:r>
              <w:rPr>
                <w:rStyle w:val="Ngstarinserted"/>
                <w:rFonts w:cs="Times New Roman" w:ascii="Times New Roman" w:hAnsi="Times New Roman"/>
                <w:color w:val="000000"/>
              </w:rPr>
              <w:t>28 , pp.S142-S155</w:t>
            </w:r>
          </w:p>
        </w:tc>
        <w:tc>
          <w:tcPr>
            <w:tcW w:w="162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81818"/>
                <w:lang w:val="ro-RO"/>
              </w:rPr>
            </w:pPr>
            <w:r>
              <w:rPr>
                <w:rFonts w:cs="Times New Roman" w:ascii="Times New Roman" w:hAnsi="Times New Roman"/>
                <w:color w:val="000000"/>
              </w:rPr>
              <w:t>4</w:t>
            </w:r>
          </w:p>
        </w:tc>
        <w:tc>
          <w:tcPr>
            <w:tcW w:w="144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r>
      <w:tr>
        <w:trPr>
          <w:trHeight w:val="288"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58</w:t>
            </w:r>
          </w:p>
        </w:tc>
        <w:tc>
          <w:tcPr>
            <w:tcW w:w="10302"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hyperlink r:id="rId154">
              <w:r>
                <w:rPr>
                  <w:rStyle w:val="InternetLink"/>
                  <w:rFonts w:cs="Times New Roman" w:ascii="Times New Roman" w:hAnsi="Times New Roman"/>
                  <w:color w:val="000000"/>
                  <w:u w:val="none"/>
                  <w:lang w:val="en"/>
                </w:rPr>
                <w:t>Mozos, I</w:t>
              </w:r>
            </w:hyperlink>
            <w:r>
              <w:rPr>
                <w:rStyle w:val="Ngstarinserted"/>
                <w:rFonts w:cs="Times New Roman" w:ascii="Times New Roman" w:hAnsi="Times New Roman"/>
                <w:color w:val="000000"/>
              </w:rPr>
              <w:t xml:space="preserve">; </w:t>
            </w:r>
            <w:hyperlink r:id="rId155">
              <w:r>
                <w:rPr>
                  <w:rStyle w:val="InternetLink"/>
                  <w:rFonts w:cs="Times New Roman" w:ascii="Times New Roman" w:hAnsi="Times New Roman"/>
                  <w:color w:val="000000"/>
                  <w:u w:val="none"/>
                  <w:lang w:val="en"/>
                </w:rPr>
                <w:t>Gug, C</w:t>
              </w:r>
            </w:hyperlink>
            <w:r>
              <w:rPr>
                <w:rStyle w:val="Ngstarinserted"/>
                <w:rFonts w:cs="Times New Roman" w:ascii="Times New Roman" w:hAnsi="Times New Roman"/>
                <w:color w:val="000000"/>
              </w:rPr>
              <w:t xml:space="preserve">; (...); </w:t>
            </w:r>
            <w:hyperlink r:id="rId156">
              <w:r>
                <w:rPr>
                  <w:rStyle w:val="InternetLink"/>
                  <w:rFonts w:cs="Times New Roman" w:ascii="Times New Roman" w:hAnsi="Times New Roman"/>
                  <w:color w:val="000000"/>
                  <w:u w:val="none"/>
                  <w:lang w:val="en"/>
                </w:rPr>
                <w:t>Jianu, D</w:t>
              </w:r>
            </w:hyperlink>
            <w:r>
              <w:rPr>
                <w:rFonts w:cs="Times New Roman" w:ascii="Times New Roman" w:hAnsi="Times New Roman"/>
                <w:color w:val="000000"/>
              </w:rPr>
              <w:t xml:space="preserve">, </w:t>
            </w:r>
            <w:hyperlink r:id="rId157">
              <w:r>
                <w:rPr>
                  <w:rStyle w:val="InternetLink"/>
                  <w:rFonts w:cs="Times New Roman" w:ascii="Times New Roman" w:hAnsi="Times New Roman"/>
                  <w:color w:val="000000"/>
                  <w:u w:val="none"/>
                  <w:lang w:val="en"/>
                </w:rPr>
                <w:t>Associations between Intrinsic Heart Rate, P Wave and QT Interval Durations and Pulse Wave Analysis in Patients with Hypertension and High Normal Blood Pressure</w:t>
              </w:r>
            </w:hyperlink>
            <w:r>
              <w:rPr>
                <w:rFonts w:cs="Times New Roman" w:ascii="Times New Roman" w:hAnsi="Times New Roman"/>
                <w:color w:val="000000"/>
                <w:lang w:val="en"/>
              </w:rPr>
              <w:t xml:space="preserve">, </w:t>
            </w:r>
            <w:r>
              <w:rPr>
                <w:rStyle w:val="Value"/>
                <w:rFonts w:cs="Times New Roman" w:ascii="Times New Roman" w:hAnsi="Times New Roman"/>
                <w:color w:val="000000"/>
              </w:rPr>
              <w:t xml:space="preserve">Jun 2020, </w:t>
            </w:r>
            <w:r>
              <w:rPr>
                <w:rStyle w:val="Ngstarinserted"/>
                <w:rFonts w:cs="Times New Roman" w:ascii="Times New Roman" w:hAnsi="Times New Roman"/>
                <w:color w:val="000000"/>
              </w:rPr>
              <w:t>17 (12)</w:t>
            </w:r>
          </w:p>
        </w:tc>
        <w:tc>
          <w:tcPr>
            <w:tcW w:w="162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81818"/>
                <w:lang w:val="ro-RO"/>
              </w:rPr>
            </w:pPr>
            <w:r>
              <w:rPr>
                <w:rFonts w:cs="Times New Roman" w:ascii="Times New Roman" w:hAnsi="Times New Roman"/>
                <w:color w:val="000000"/>
              </w:rPr>
              <w:t>4</w:t>
            </w:r>
          </w:p>
        </w:tc>
        <w:tc>
          <w:tcPr>
            <w:tcW w:w="144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r>
      <w:tr>
        <w:trPr>
          <w:trHeight w:val="288"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59</w:t>
            </w:r>
          </w:p>
        </w:tc>
        <w:tc>
          <w:tcPr>
            <w:tcW w:w="10302"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hyperlink r:id="rId158">
              <w:r>
                <w:rPr>
                  <w:rStyle w:val="InternetLink"/>
                  <w:rFonts w:cs="Times New Roman" w:ascii="Times New Roman" w:hAnsi="Times New Roman"/>
                  <w:color w:val="000000"/>
                  <w:u w:val="none"/>
                  <w:lang w:val="en"/>
                </w:rPr>
                <w:t>Petroman, R</w:t>
              </w:r>
            </w:hyperlink>
            <w:r>
              <w:rPr>
                <w:rStyle w:val="Ngstarinserted"/>
                <w:rFonts w:cs="Times New Roman" w:ascii="Times New Roman" w:hAnsi="Times New Roman"/>
                <w:color w:val="000000"/>
              </w:rPr>
              <w:t xml:space="preserve"> and </w:t>
            </w:r>
            <w:hyperlink r:id="rId159">
              <w:r>
                <w:rPr>
                  <w:rStyle w:val="InternetLink"/>
                  <w:rFonts w:cs="Times New Roman" w:ascii="Times New Roman" w:hAnsi="Times New Roman"/>
                  <w:color w:val="000000"/>
                  <w:u w:val="none"/>
                  <w:lang w:val="en"/>
                </w:rPr>
                <w:t>Rata, AL</w:t>
              </w:r>
            </w:hyperlink>
            <w:r>
              <w:rPr>
                <w:rFonts w:cs="Times New Roman" w:ascii="Times New Roman" w:hAnsi="Times New Roman"/>
                <w:color w:val="000000"/>
              </w:rPr>
              <w:t xml:space="preserve">, </w:t>
            </w:r>
            <w:hyperlink r:id="rId160">
              <w:r>
                <w:rPr>
                  <w:rStyle w:val="InternetLink"/>
                  <w:rFonts w:cs="Times New Roman" w:ascii="Times New Roman" w:hAnsi="Times New Roman"/>
                  <w:color w:val="000000"/>
                  <w:u w:val="none"/>
                  <w:lang w:val="en"/>
                </w:rPr>
                <w:t>Balance performance in sedentary and active healthy young individuals - a cross-sectional study</w:t>
              </w:r>
            </w:hyperlink>
            <w:r>
              <w:rPr>
                <w:rFonts w:cs="Times New Roman" w:ascii="Times New Roman" w:hAnsi="Times New Roman"/>
                <w:color w:val="000000"/>
                <w:lang w:val="en"/>
              </w:rPr>
              <w:t xml:space="preserve">, </w:t>
            </w:r>
            <w:r>
              <w:rPr>
                <w:rStyle w:val="Value"/>
                <w:rFonts w:cs="Times New Roman" w:ascii="Times New Roman" w:hAnsi="Times New Roman"/>
                <w:color w:val="000000"/>
              </w:rPr>
              <w:t xml:space="preserve">2020 | </w:t>
            </w:r>
            <w:r>
              <w:rPr>
                <w:rStyle w:val="Fontsize14"/>
                <w:rFonts w:cs="Times New Roman" w:ascii="Times New Roman" w:hAnsi="Times New Roman"/>
                <w:color w:val="000000"/>
                <w:lang w:val="en"/>
              </w:rPr>
              <w:t>PHYSICAL EDUCATION OF STUDENTS</w:t>
            </w:r>
            <w:r>
              <w:rPr>
                <w:rStyle w:val="Ngstarinserted"/>
                <w:rFonts w:cs="Times New Roman" w:ascii="Times New Roman" w:hAnsi="Times New Roman"/>
                <w:color w:val="000000"/>
              </w:rPr>
              <w:t xml:space="preserve"> 24 (2) , pp.115-119 </w:t>
            </w:r>
          </w:p>
        </w:tc>
        <w:tc>
          <w:tcPr>
            <w:tcW w:w="162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81818"/>
                <w:lang w:val="ro-RO"/>
              </w:rPr>
            </w:pPr>
            <w:r>
              <w:rPr>
                <w:rFonts w:cs="Times New Roman" w:ascii="Times New Roman" w:hAnsi="Times New Roman"/>
                <w:color w:val="000000"/>
              </w:rPr>
              <w:t>4</w:t>
            </w:r>
          </w:p>
        </w:tc>
        <w:tc>
          <w:tcPr>
            <w:tcW w:w="144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r>
      <w:tr>
        <w:trPr>
          <w:trHeight w:val="288"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60</w:t>
            </w:r>
          </w:p>
        </w:tc>
        <w:tc>
          <w:tcPr>
            <w:tcW w:w="10302"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hyperlink r:id="rId161">
              <w:r>
                <w:rPr>
                  <w:rStyle w:val="InternetLink"/>
                  <w:rFonts w:cs="Times New Roman" w:ascii="Times New Roman" w:hAnsi="Times New Roman"/>
                  <w:color w:val="000000"/>
                  <w:u w:val="none"/>
                  <w:lang w:val="en"/>
                </w:rPr>
                <w:t>Azeredo, CF</w:t>
              </w:r>
            </w:hyperlink>
            <w:r>
              <w:rPr>
                <w:rStyle w:val="Ngstarinserted"/>
                <w:rFonts w:cs="Times New Roman" w:ascii="Times New Roman" w:hAnsi="Times New Roman"/>
                <w:color w:val="000000"/>
              </w:rPr>
              <w:t xml:space="preserve">; </w:t>
            </w:r>
            <w:hyperlink r:id="rId162">
              <w:r>
                <w:rPr>
                  <w:rStyle w:val="InternetLink"/>
                  <w:rFonts w:cs="Times New Roman" w:ascii="Times New Roman" w:hAnsi="Times New Roman"/>
                  <w:color w:val="000000"/>
                  <w:u w:val="none"/>
                  <w:lang w:val="en"/>
                </w:rPr>
                <w:t>de Paiva, PD</w:t>
              </w:r>
            </w:hyperlink>
            <w:r>
              <w:rPr>
                <w:rStyle w:val="Ngstarinserted"/>
                <w:rFonts w:cs="Times New Roman" w:ascii="Times New Roman" w:hAnsi="Times New Roman"/>
                <w:color w:val="000000"/>
              </w:rPr>
              <w:t xml:space="preserve">; (...); </w:t>
            </w:r>
            <w:hyperlink r:id="rId163">
              <w:r>
                <w:rPr>
                  <w:rStyle w:val="InternetLink"/>
                  <w:rFonts w:cs="Times New Roman" w:ascii="Times New Roman" w:hAnsi="Times New Roman"/>
                  <w:color w:val="000000"/>
                  <w:u w:val="none"/>
                  <w:lang w:val="en"/>
                </w:rPr>
                <w:t>de Sa-Caputo, DD</w:t>
              </w:r>
            </w:hyperlink>
            <w:r>
              <w:rPr>
                <w:rFonts w:cs="Times New Roman" w:ascii="Times New Roman" w:hAnsi="Times New Roman"/>
                <w:color w:val="000000"/>
              </w:rPr>
              <w:t xml:space="preserve">, </w:t>
            </w:r>
            <w:hyperlink r:id="rId164">
              <w:r>
                <w:rPr>
                  <w:rStyle w:val="InternetLink"/>
                  <w:rFonts w:cs="Times New Roman" w:ascii="Times New Roman" w:hAnsi="Times New Roman"/>
                  <w:color w:val="000000"/>
                  <w:u w:val="none"/>
                  <w:lang w:val="en"/>
                </w:rPr>
                <w:t>Effects of Whole-Body Vibration Exercises on Parameters Related to the Sleep Quality in Metabolic Syndrome Individuals: A Clinical Trial Study</w:t>
              </w:r>
            </w:hyperlink>
            <w:r>
              <w:rPr>
                <w:rFonts w:cs="Times New Roman" w:ascii="Times New Roman" w:hAnsi="Times New Roman"/>
                <w:color w:val="000000"/>
                <w:lang w:val="en"/>
              </w:rPr>
              <w:t xml:space="preserve">, </w:t>
            </w:r>
            <w:r>
              <w:rPr>
                <w:rStyle w:val="Value"/>
                <w:rFonts w:cs="Times New Roman" w:ascii="Times New Roman" w:hAnsi="Times New Roman"/>
                <w:color w:val="000000"/>
              </w:rPr>
              <w:t xml:space="preserve">Dec 2019, </w:t>
            </w:r>
            <w:r>
              <w:rPr>
                <w:rStyle w:val="Ngstarinserted"/>
                <w:rFonts w:cs="Times New Roman" w:ascii="Times New Roman" w:hAnsi="Times New Roman"/>
                <w:color w:val="000000"/>
              </w:rPr>
              <w:t>9 (23)</w:t>
            </w:r>
          </w:p>
        </w:tc>
        <w:tc>
          <w:tcPr>
            <w:tcW w:w="162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81818"/>
                <w:lang w:val="ro-RO"/>
              </w:rPr>
            </w:pPr>
            <w:r>
              <w:rPr>
                <w:rFonts w:cs="Times New Roman" w:ascii="Times New Roman" w:hAnsi="Times New Roman"/>
                <w:color w:val="000000"/>
              </w:rPr>
              <w:t>4</w:t>
            </w:r>
          </w:p>
        </w:tc>
        <w:tc>
          <w:tcPr>
            <w:tcW w:w="144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r>
      <w:tr>
        <w:trPr>
          <w:trHeight w:val="288"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61</w:t>
            </w:r>
          </w:p>
        </w:tc>
        <w:tc>
          <w:tcPr>
            <w:tcW w:w="10302"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hyperlink r:id="rId165">
              <w:r>
                <w:rPr>
                  <w:rStyle w:val="InternetLink"/>
                  <w:rFonts w:cs="Times New Roman" w:ascii="Times New Roman" w:hAnsi="Times New Roman"/>
                  <w:color w:val="000000"/>
                  <w:u w:val="none"/>
                  <w:lang w:val="en"/>
                </w:rPr>
                <w:t>Buleu, FN</w:t>
              </w:r>
            </w:hyperlink>
            <w:r>
              <w:rPr>
                <w:rStyle w:val="Ngstarinserted"/>
                <w:rFonts w:cs="Times New Roman" w:ascii="Times New Roman" w:hAnsi="Times New Roman"/>
                <w:color w:val="000000"/>
              </w:rPr>
              <w:t xml:space="preserve">; </w:t>
            </w:r>
            <w:hyperlink r:id="rId166">
              <w:r>
                <w:rPr>
                  <w:rStyle w:val="InternetLink"/>
                  <w:rFonts w:cs="Times New Roman" w:ascii="Times New Roman" w:hAnsi="Times New Roman"/>
                  <w:color w:val="000000"/>
                  <w:u w:val="none"/>
                  <w:lang w:val="en"/>
                </w:rPr>
                <w:t>Luca, CT</w:t>
              </w:r>
            </w:hyperlink>
            <w:r>
              <w:rPr>
                <w:rStyle w:val="Ngstarinserted"/>
                <w:rFonts w:cs="Times New Roman" w:ascii="Times New Roman" w:hAnsi="Times New Roman"/>
                <w:color w:val="000000"/>
              </w:rPr>
              <w:t xml:space="preserve">; (...); </w:t>
            </w:r>
            <w:hyperlink r:id="rId167">
              <w:r>
                <w:rPr>
                  <w:rStyle w:val="InternetLink"/>
                  <w:rFonts w:cs="Times New Roman" w:ascii="Times New Roman" w:hAnsi="Times New Roman"/>
                  <w:color w:val="000000"/>
                  <w:u w:val="none"/>
                  <w:lang w:val="en"/>
                </w:rPr>
                <w:t>Dragan, S</w:t>
              </w:r>
            </w:hyperlink>
            <w:r>
              <w:rPr>
                <w:rFonts w:cs="Times New Roman" w:ascii="Times New Roman" w:hAnsi="Times New Roman"/>
                <w:color w:val="000000"/>
              </w:rPr>
              <w:t xml:space="preserve">, </w:t>
            </w:r>
            <w:hyperlink r:id="rId168">
              <w:r>
                <w:rPr>
                  <w:rStyle w:val="InternetLink"/>
                  <w:rFonts w:cs="Times New Roman" w:ascii="Times New Roman" w:hAnsi="Times New Roman"/>
                  <w:color w:val="000000"/>
                  <w:u w:val="none"/>
                  <w:lang w:val="en"/>
                </w:rPr>
                <w:t>Correlations between Vascular Stiffness Indicators, OPG, and 25-OH Vitamin D3 Status in Heart Failure Patients</w:t>
              </w:r>
            </w:hyperlink>
            <w:r>
              <w:rPr>
                <w:rFonts w:cs="Times New Roman" w:ascii="Times New Roman" w:hAnsi="Times New Roman"/>
                <w:color w:val="000000"/>
                <w:lang w:val="en"/>
              </w:rPr>
              <w:t xml:space="preserve">, </w:t>
            </w:r>
            <w:r>
              <w:rPr>
                <w:rStyle w:val="Value"/>
                <w:rFonts w:cs="Times New Roman" w:ascii="Times New Roman" w:hAnsi="Times New Roman"/>
                <w:color w:val="000000"/>
              </w:rPr>
              <w:t xml:space="preserve">Jun 2019, </w:t>
            </w:r>
            <w:r>
              <w:rPr>
                <w:rStyle w:val="Ngstarinserted"/>
                <w:rFonts w:cs="Times New Roman" w:ascii="Times New Roman" w:hAnsi="Times New Roman"/>
                <w:color w:val="000000"/>
              </w:rPr>
              <w:t>55 (6)</w:t>
            </w:r>
          </w:p>
        </w:tc>
        <w:tc>
          <w:tcPr>
            <w:tcW w:w="162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81818"/>
                <w:lang w:val="ro-RO"/>
              </w:rPr>
            </w:pPr>
            <w:r>
              <w:rPr>
                <w:rFonts w:cs="Times New Roman" w:ascii="Times New Roman" w:hAnsi="Times New Roman"/>
                <w:color w:val="000000"/>
              </w:rPr>
              <w:t>4</w:t>
            </w:r>
          </w:p>
        </w:tc>
        <w:tc>
          <w:tcPr>
            <w:tcW w:w="144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r>
      <w:tr>
        <w:trPr>
          <w:trHeight w:val="288"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62</w:t>
            </w:r>
          </w:p>
        </w:tc>
        <w:tc>
          <w:tcPr>
            <w:tcW w:w="10302"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hyperlink r:id="rId169">
              <w:r>
                <w:rPr>
                  <w:rStyle w:val="InternetLink"/>
                  <w:rFonts w:cs="Times New Roman" w:ascii="Times New Roman" w:hAnsi="Times New Roman"/>
                  <w:color w:val="000000"/>
                  <w:u w:val="none"/>
                  <w:lang w:val="en"/>
                </w:rPr>
                <w:t>Dragan, S</w:t>
              </w:r>
            </w:hyperlink>
            <w:r>
              <w:rPr>
                <w:rStyle w:val="Ngstarinserted"/>
                <w:rFonts w:cs="Times New Roman" w:ascii="Times New Roman" w:hAnsi="Times New Roman"/>
                <w:color w:val="000000"/>
              </w:rPr>
              <w:t xml:space="preserve">; </w:t>
            </w:r>
            <w:hyperlink r:id="rId170">
              <w:r>
                <w:rPr>
                  <w:rStyle w:val="InternetLink"/>
                  <w:rFonts w:cs="Times New Roman" w:ascii="Times New Roman" w:hAnsi="Times New Roman"/>
                  <w:color w:val="000000"/>
                  <w:u w:val="none"/>
                  <w:lang w:val="en"/>
                </w:rPr>
                <w:t>Buleu, F</w:t>
              </w:r>
            </w:hyperlink>
            <w:r>
              <w:rPr>
                <w:rStyle w:val="Ngstarinserted"/>
                <w:rFonts w:cs="Times New Roman" w:ascii="Times New Roman" w:hAnsi="Times New Roman"/>
                <w:color w:val="000000"/>
              </w:rPr>
              <w:t xml:space="preserve">; (...); </w:t>
            </w:r>
            <w:hyperlink r:id="rId171">
              <w:r>
                <w:rPr>
                  <w:rStyle w:val="InternetLink"/>
                  <w:rFonts w:cs="Times New Roman" w:ascii="Times New Roman" w:hAnsi="Times New Roman"/>
                  <w:color w:val="000000"/>
                  <w:u w:val="none"/>
                  <w:lang w:val="en"/>
                </w:rPr>
                <w:t>Luca, CT</w:t>
              </w:r>
            </w:hyperlink>
            <w:r>
              <w:rPr>
                <w:rFonts w:cs="Times New Roman" w:ascii="Times New Roman" w:hAnsi="Times New Roman"/>
                <w:color w:val="000000"/>
              </w:rPr>
              <w:t xml:space="preserve">, </w:t>
            </w:r>
            <w:hyperlink r:id="rId172">
              <w:r>
                <w:rPr>
                  <w:rStyle w:val="InternetLink"/>
                  <w:rFonts w:cs="Times New Roman" w:ascii="Times New Roman" w:hAnsi="Times New Roman"/>
                  <w:color w:val="000000"/>
                  <w:u w:val="none"/>
                  <w:lang w:val="en"/>
                </w:rPr>
                <w:t>Benefits of multiple micronut4rient supplementation in heart failure: A comprehensive review</w:t>
              </w:r>
            </w:hyperlink>
            <w:r>
              <w:rPr>
                <w:rFonts w:cs="Times New Roman" w:ascii="Times New Roman" w:hAnsi="Times New Roman"/>
                <w:color w:val="000000"/>
                <w:lang w:val="en"/>
              </w:rPr>
              <w:t xml:space="preserve">, </w:t>
            </w:r>
            <w:hyperlink r:id="rId173">
              <w:r>
                <w:rPr>
                  <w:rStyle w:val="InternetLink"/>
                  <w:rFonts w:cs="Times New Roman" w:ascii="Times New Roman" w:hAnsi="Times New Roman"/>
                  <w:color w:val="000000"/>
                  <w:u w:val="none"/>
                </w:rPr>
                <w:t>3rd International Symposium on Ph4ytochemicals in Medicine and Food (ISPMF)</w:t>
              </w:r>
            </w:hyperlink>
            <w:r>
              <w:rPr>
                <w:rStyle w:val="Value"/>
                <w:rFonts w:cs="Times New Roman" w:ascii="Times New Roman" w:hAnsi="Times New Roman"/>
                <w:color w:val="000000"/>
              </w:rPr>
              <w:t xml:space="preserve">, Mar 26 2019, </w:t>
            </w:r>
            <w:r>
              <w:rPr>
                <w:rStyle w:val="Ngstarinserted"/>
                <w:rFonts w:cs="Times New Roman" w:ascii="Times New Roman" w:hAnsi="Times New Roman"/>
                <w:color w:val="000000"/>
              </w:rPr>
              <w:t>59 (6) , pp.965-981</w:t>
            </w:r>
          </w:p>
        </w:tc>
        <w:tc>
          <w:tcPr>
            <w:tcW w:w="162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81818"/>
                <w:lang w:val="ro-RO"/>
              </w:rPr>
            </w:pPr>
            <w:r>
              <w:rPr>
                <w:rFonts w:cs="Times New Roman" w:ascii="Times New Roman" w:hAnsi="Times New Roman"/>
                <w:color w:val="000000"/>
              </w:rPr>
              <w:t>4</w:t>
            </w:r>
          </w:p>
        </w:tc>
        <w:tc>
          <w:tcPr>
            <w:tcW w:w="144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r>
      <w:tr>
        <w:trPr>
          <w:trHeight w:val="288"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63</w:t>
            </w:r>
          </w:p>
        </w:tc>
        <w:tc>
          <w:tcPr>
            <w:tcW w:w="10302"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hyperlink r:id="rId174">
              <w:r>
                <w:rPr>
                  <w:rStyle w:val="InternetLink"/>
                  <w:rFonts w:cs="Times New Roman" w:ascii="Times New Roman" w:hAnsi="Times New Roman"/>
                  <w:color w:val="000000"/>
                  <w:u w:val="none"/>
                  <w:lang w:val="en"/>
                </w:rPr>
                <w:t>Buleu, F</w:t>
              </w:r>
            </w:hyperlink>
            <w:r>
              <w:rPr>
                <w:rStyle w:val="Ngstarinserted"/>
                <w:rFonts w:cs="Times New Roman" w:ascii="Times New Roman" w:hAnsi="Times New Roman"/>
                <w:color w:val="000000"/>
              </w:rPr>
              <w:t xml:space="preserve">; </w:t>
            </w:r>
            <w:hyperlink r:id="rId175">
              <w:r>
                <w:rPr>
                  <w:rStyle w:val="InternetLink"/>
                  <w:rFonts w:cs="Times New Roman" w:ascii="Times New Roman" w:hAnsi="Times New Roman"/>
                  <w:color w:val="000000"/>
                  <w:u w:val="none"/>
                  <w:lang w:val="en"/>
                </w:rPr>
                <w:t>Valcovici, M</w:t>
              </w:r>
            </w:hyperlink>
            <w:r>
              <w:rPr>
                <w:rStyle w:val="Ngstarinserted"/>
                <w:rFonts w:cs="Times New Roman" w:ascii="Times New Roman" w:hAnsi="Times New Roman"/>
                <w:color w:val="000000"/>
              </w:rPr>
              <w:t xml:space="preserve">; (...); </w:t>
            </w:r>
            <w:hyperlink r:id="rId176">
              <w:r>
                <w:rPr>
                  <w:rStyle w:val="InternetLink"/>
                  <w:rFonts w:cs="Times New Roman" w:ascii="Times New Roman" w:hAnsi="Times New Roman"/>
                  <w:color w:val="000000"/>
                  <w:u w:val="none"/>
                  <w:lang w:val="en"/>
                </w:rPr>
                <w:t>Dragan, S</w:t>
              </w:r>
            </w:hyperlink>
            <w:r>
              <w:rPr>
                <w:rFonts w:cs="Times New Roman" w:ascii="Times New Roman" w:hAnsi="Times New Roman"/>
                <w:color w:val="000000"/>
              </w:rPr>
              <w:t xml:space="preserve">, </w:t>
            </w:r>
            <w:hyperlink r:id="rId177">
              <w:r>
                <w:rPr>
                  <w:rStyle w:val="InternetLink"/>
                  <w:rFonts w:cs="Times New Roman" w:ascii="Times New Roman" w:hAnsi="Times New Roman"/>
                  <w:color w:val="000000"/>
                  <w:u w:val="none"/>
                  <w:lang w:val="en"/>
                </w:rPr>
                <w:t>Assessment of Cardiac Performance in Women with Breast Cancer Undergoing Trastuzumab Therapy</w:t>
              </w:r>
            </w:hyperlink>
            <w:r>
              <w:rPr>
                <w:rFonts w:cs="Times New Roman" w:ascii="Times New Roman" w:hAnsi="Times New Roman"/>
                <w:color w:val="000000"/>
                <w:lang w:val="en"/>
              </w:rPr>
              <w:t xml:space="preserve">, </w:t>
            </w:r>
            <w:hyperlink r:id="rId178">
              <w:r>
                <w:rPr>
                  <w:rStyle w:val="InternetLink"/>
                  <w:rFonts w:cs="Times New Roman" w:ascii="Times New Roman" w:hAnsi="Times New Roman"/>
                  <w:color w:val="000000"/>
                  <w:u w:val="none"/>
                </w:rPr>
                <w:t>4th Congress of the Romanian-Society-for-Minimal-Invasive-Surgery-in-Ginecology</w:t>
              </w:r>
            </w:hyperlink>
          </w:p>
        </w:tc>
        <w:tc>
          <w:tcPr>
            <w:tcW w:w="162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81818"/>
                <w:lang w:val="ro-RO"/>
              </w:rPr>
            </w:pPr>
            <w:r>
              <w:rPr>
                <w:rFonts w:cs="Times New Roman" w:ascii="Times New Roman" w:hAnsi="Times New Roman"/>
                <w:color w:val="000000"/>
              </w:rPr>
              <w:t>4</w:t>
            </w:r>
          </w:p>
        </w:tc>
        <w:tc>
          <w:tcPr>
            <w:tcW w:w="144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r>
      <w:tr>
        <w:trPr>
          <w:trHeight w:val="288"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64</w:t>
            </w:r>
          </w:p>
        </w:tc>
        <w:tc>
          <w:tcPr>
            <w:tcW w:w="10302"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hyperlink r:id="rId179">
              <w:r>
                <w:rPr>
                  <w:rStyle w:val="InternetLink"/>
                  <w:rFonts w:cs="Times New Roman" w:ascii="Times New Roman" w:hAnsi="Times New Roman"/>
                  <w:color w:val="000000"/>
                  <w:u w:val="none"/>
                  <w:lang w:val="en"/>
                </w:rPr>
                <w:t>Pan, J</w:t>
              </w:r>
            </w:hyperlink>
            <w:r>
              <w:rPr>
                <w:rStyle w:val="Ngstarinserted"/>
                <w:rFonts w:cs="Times New Roman" w:ascii="Times New Roman" w:hAnsi="Times New Roman"/>
                <w:color w:val="000000"/>
              </w:rPr>
              <w:t xml:space="preserve">; </w:t>
            </w:r>
            <w:hyperlink r:id="rId180">
              <w:r>
                <w:rPr>
                  <w:rStyle w:val="InternetLink"/>
                  <w:rFonts w:cs="Times New Roman" w:ascii="Times New Roman" w:hAnsi="Times New Roman"/>
                  <w:color w:val="000000"/>
                  <w:u w:val="none"/>
                  <w:lang w:val="en"/>
                </w:rPr>
                <w:t>Xu, L</w:t>
              </w:r>
            </w:hyperlink>
            <w:r>
              <w:rPr>
                <w:rStyle w:val="Ngstarinserted"/>
                <w:rFonts w:cs="Times New Roman" w:ascii="Times New Roman" w:hAnsi="Times New Roman"/>
                <w:color w:val="000000"/>
              </w:rPr>
              <w:t xml:space="preserve">; (...); </w:t>
            </w:r>
            <w:hyperlink r:id="rId181">
              <w:r>
                <w:rPr>
                  <w:rStyle w:val="InternetLink"/>
                  <w:rFonts w:cs="Times New Roman" w:ascii="Times New Roman" w:hAnsi="Times New Roman"/>
                  <w:color w:val="000000"/>
                  <w:u w:val="none"/>
                  <w:lang w:val="en"/>
                </w:rPr>
                <w:t>Adab, P</w:t>
              </w:r>
            </w:hyperlink>
            <w:r>
              <w:rPr>
                <w:rFonts w:cs="Times New Roman" w:ascii="Times New Roman" w:hAnsi="Times New Roman"/>
                <w:color w:val="000000"/>
              </w:rPr>
              <w:t xml:space="preserve">, </w:t>
            </w:r>
            <w:hyperlink r:id="rId182">
              <w:r>
                <w:rPr>
                  <w:rStyle w:val="InternetLink"/>
                  <w:rFonts w:cs="Times New Roman" w:ascii="Times New Roman" w:hAnsi="Times New Roman"/>
                  <w:color w:val="000000"/>
                  <w:u w:val="none"/>
                  <w:lang w:val="en"/>
                </w:rPr>
                <w:t>Relationship between pulmonary function and peripheral vascular function in older Chinese: Guangzhou biobank cohort study-CVD</w:t>
              </w:r>
            </w:hyperlink>
            <w:r>
              <w:rPr>
                <w:rFonts w:cs="Times New Roman" w:ascii="Times New Roman" w:hAnsi="Times New Roman"/>
                <w:color w:val="000000"/>
                <w:lang w:val="en"/>
              </w:rPr>
              <w:t xml:space="preserve">, </w:t>
            </w:r>
            <w:r>
              <w:rPr>
                <w:rStyle w:val="Value"/>
                <w:rFonts w:cs="Times New Roman" w:ascii="Times New Roman" w:hAnsi="Times New Roman"/>
                <w:color w:val="000000"/>
              </w:rPr>
              <w:t xml:space="preserve">May 21 2018, </w:t>
            </w:r>
            <w:r>
              <w:rPr>
                <w:rStyle w:val="Ngstarinserted"/>
                <w:rFonts w:cs="Times New Roman" w:ascii="Times New Roman" w:hAnsi="Times New Roman"/>
                <w:color w:val="000000"/>
              </w:rPr>
              <w:t>18</w:t>
            </w:r>
          </w:p>
        </w:tc>
        <w:tc>
          <w:tcPr>
            <w:tcW w:w="162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81818"/>
                <w:lang w:val="ro-RO"/>
              </w:rPr>
            </w:pPr>
            <w:r>
              <w:rPr>
                <w:rFonts w:cs="Times New Roman" w:ascii="Times New Roman" w:hAnsi="Times New Roman"/>
                <w:color w:val="000000"/>
              </w:rPr>
              <w:t>4</w:t>
            </w:r>
          </w:p>
        </w:tc>
        <w:tc>
          <w:tcPr>
            <w:tcW w:w="144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r>
      <w:tr>
        <w:trPr>
          <w:trHeight w:val="288"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65</w:t>
            </w:r>
          </w:p>
        </w:tc>
        <w:tc>
          <w:tcPr>
            <w:tcW w:w="10302"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hyperlink r:id="rId183">
              <w:r>
                <w:rPr>
                  <w:rStyle w:val="InternetLink"/>
                  <w:rFonts w:cs="Times New Roman" w:ascii="Times New Roman" w:hAnsi="Times New Roman"/>
                  <w:color w:val="000000"/>
                  <w:u w:val="none"/>
                  <w:lang w:val="en"/>
                </w:rPr>
                <w:t>Zaafan, MA</w:t>
              </w:r>
            </w:hyperlink>
            <w:r>
              <w:rPr>
                <w:rStyle w:val="Ngstarinserted"/>
                <w:rFonts w:cs="Times New Roman" w:ascii="Times New Roman" w:hAnsi="Times New Roman"/>
                <w:color w:val="000000"/>
              </w:rPr>
              <w:t xml:space="preserve"> and </w:t>
            </w:r>
            <w:hyperlink r:id="rId184">
              <w:r>
                <w:rPr>
                  <w:rStyle w:val="InternetLink"/>
                  <w:rFonts w:cs="Times New Roman" w:ascii="Times New Roman" w:hAnsi="Times New Roman"/>
                  <w:color w:val="000000"/>
                  <w:u w:val="none"/>
                  <w:lang w:val="en"/>
                </w:rPr>
                <w:t>Abdelhamid, AM</w:t>
              </w:r>
            </w:hyperlink>
            <w:r>
              <w:rPr>
                <w:rFonts w:cs="Times New Roman" w:ascii="Times New Roman" w:hAnsi="Times New Roman"/>
                <w:color w:val="000000"/>
              </w:rPr>
              <w:t xml:space="preserve">, </w:t>
            </w:r>
            <w:hyperlink r:id="rId185">
              <w:r>
                <w:rPr>
                  <w:rStyle w:val="InternetLink"/>
                  <w:rFonts w:cs="Times New Roman" w:ascii="Times New Roman" w:hAnsi="Times New Roman"/>
                  <w:color w:val="000000"/>
                  <w:u w:val="none"/>
                  <w:lang w:val="en"/>
                </w:rPr>
                <w:t>The cardioprotective effect of astaxanthin against isoprenaline-induced myocardial injury in rats: involvement of TLR4/NF-kappa B signaling pathway</w:t>
              </w:r>
            </w:hyperlink>
            <w:r>
              <w:rPr>
                <w:rFonts w:cs="Times New Roman" w:ascii="Times New Roman" w:hAnsi="Times New Roman"/>
                <w:color w:val="000000"/>
              </w:rPr>
              <w:t xml:space="preserve">, </w:t>
            </w:r>
            <w:r>
              <w:rPr>
                <w:rStyle w:val="Value"/>
                <w:rFonts w:cs="Times New Roman" w:ascii="Times New Roman" w:hAnsi="Times New Roman"/>
                <w:color w:val="000000"/>
              </w:rPr>
              <w:t xml:space="preserve">2021, </w:t>
            </w:r>
            <w:r>
              <w:rPr>
                <w:rStyle w:val="Ngstarinserted"/>
                <w:rFonts w:cs="Times New Roman" w:ascii="Times New Roman" w:hAnsi="Times New Roman"/>
                <w:color w:val="000000"/>
              </w:rPr>
              <w:t>25 (11) , pp.4099-4105</w:t>
            </w:r>
          </w:p>
        </w:tc>
        <w:tc>
          <w:tcPr>
            <w:tcW w:w="162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81818"/>
                <w:lang w:val="ro-RO"/>
              </w:rPr>
            </w:pPr>
            <w:r>
              <w:rPr>
                <w:rFonts w:cs="Times New Roman" w:ascii="Times New Roman" w:hAnsi="Times New Roman"/>
                <w:color w:val="000000"/>
              </w:rPr>
              <w:t>4</w:t>
            </w:r>
          </w:p>
        </w:tc>
        <w:tc>
          <w:tcPr>
            <w:tcW w:w="144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r>
      <w:tr>
        <w:trPr>
          <w:trHeight w:val="288"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66</w:t>
            </w:r>
          </w:p>
        </w:tc>
        <w:tc>
          <w:tcPr>
            <w:tcW w:w="10302"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hyperlink r:id="rId186">
              <w:r>
                <w:rPr>
                  <w:rStyle w:val="InternetLink"/>
                  <w:rFonts w:cs="Times New Roman" w:ascii="Times New Roman" w:hAnsi="Times New Roman"/>
                  <w:color w:val="000000"/>
                  <w:u w:val="none"/>
                  <w:lang w:val="en"/>
                </w:rPr>
                <w:t>Oprean, CM</w:t>
              </w:r>
            </w:hyperlink>
            <w:r>
              <w:rPr>
                <w:rStyle w:val="Ngstarinserted"/>
                <w:rFonts w:cs="Times New Roman" w:ascii="Times New Roman" w:hAnsi="Times New Roman"/>
                <w:color w:val="000000"/>
              </w:rPr>
              <w:t xml:space="preserve">; </w:t>
            </w:r>
            <w:hyperlink r:id="rId187">
              <w:r>
                <w:rPr>
                  <w:rStyle w:val="InternetLink"/>
                  <w:rFonts w:cs="Times New Roman" w:ascii="Times New Roman" w:hAnsi="Times New Roman"/>
                  <w:color w:val="000000"/>
                  <w:u w:val="none"/>
                  <w:lang w:val="en"/>
                </w:rPr>
                <w:t>Negru, SM</w:t>
              </w:r>
            </w:hyperlink>
            <w:r>
              <w:rPr>
                <w:rStyle w:val="Ngstarinserted"/>
                <w:rFonts w:cs="Times New Roman" w:ascii="Times New Roman" w:hAnsi="Times New Roman"/>
                <w:color w:val="000000"/>
              </w:rPr>
              <w:t xml:space="preserve">; (...); </w:t>
            </w:r>
            <w:hyperlink r:id="rId188">
              <w:r>
                <w:rPr>
                  <w:rStyle w:val="InternetLink"/>
                  <w:rFonts w:cs="Times New Roman" w:ascii="Times New Roman" w:hAnsi="Times New Roman"/>
                  <w:color w:val="000000"/>
                  <w:u w:val="none"/>
                  <w:lang w:val="en"/>
                </w:rPr>
                <w:t>Dema, A</w:t>
              </w:r>
            </w:hyperlink>
            <w:r>
              <w:rPr>
                <w:rFonts w:cs="Times New Roman" w:ascii="Times New Roman" w:hAnsi="Times New Roman"/>
                <w:color w:val="000000"/>
              </w:rPr>
              <w:t xml:space="preserve">, </w:t>
            </w:r>
            <w:hyperlink r:id="rId189">
              <w:r>
                <w:rPr>
                  <w:rStyle w:val="InternetLink"/>
                  <w:rFonts w:cs="Times New Roman" w:ascii="Times New Roman" w:hAnsi="Times New Roman"/>
                  <w:color w:val="000000"/>
                  <w:u w:val="none"/>
                  <w:lang w:val="en"/>
                </w:rPr>
                <w:t>Postmenopausal Breast Cancer in Women, Clinical and Epidemiological Factors Related to the Molecular Subtype: A Retrospective Cohort Study in a Single Institution for 13 Years. Follow-Up Data</w:t>
              </w:r>
            </w:hyperlink>
            <w:r>
              <w:rPr>
                <w:rFonts w:cs="Times New Roman" w:ascii="Times New Roman" w:hAnsi="Times New Roman"/>
                <w:color w:val="000000"/>
                <w:lang w:val="en"/>
              </w:rPr>
              <w:t xml:space="preserve">, </w:t>
            </w:r>
            <w:r>
              <w:rPr>
                <w:rStyle w:val="Value"/>
                <w:rFonts w:cs="Times New Roman" w:ascii="Times New Roman" w:hAnsi="Times New Roman"/>
                <w:color w:val="000000"/>
              </w:rPr>
              <w:t xml:space="preserve">Dec 2020, </w:t>
            </w:r>
            <w:r>
              <w:rPr>
                <w:rStyle w:val="Ngstarinserted"/>
                <w:rFonts w:cs="Times New Roman" w:ascii="Times New Roman" w:hAnsi="Times New Roman"/>
                <w:color w:val="000000"/>
              </w:rPr>
              <w:t>17 (23)</w:t>
            </w:r>
          </w:p>
        </w:tc>
        <w:tc>
          <w:tcPr>
            <w:tcW w:w="162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81818"/>
                <w:lang w:val="ro-RO"/>
              </w:rPr>
            </w:pPr>
            <w:r>
              <w:rPr>
                <w:rFonts w:cs="Times New Roman" w:ascii="Times New Roman" w:hAnsi="Times New Roman"/>
                <w:color w:val="000000"/>
              </w:rPr>
              <w:t>4</w:t>
            </w:r>
          </w:p>
        </w:tc>
        <w:tc>
          <w:tcPr>
            <w:tcW w:w="144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r>
      <w:tr>
        <w:trPr>
          <w:trHeight w:val="288"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67</w:t>
            </w:r>
          </w:p>
        </w:tc>
        <w:tc>
          <w:tcPr>
            <w:tcW w:w="10302"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hyperlink r:id="rId190">
              <w:r>
                <w:rPr>
                  <w:rStyle w:val="InternetLink"/>
                  <w:rFonts w:cs="Times New Roman" w:ascii="Times New Roman" w:hAnsi="Times New Roman"/>
                  <w:color w:val="000000"/>
                  <w:u w:val="none"/>
                  <w:lang w:val="en"/>
                </w:rPr>
                <w:t>Reddy, AT</w:t>
              </w:r>
            </w:hyperlink>
            <w:r>
              <w:rPr>
                <w:rStyle w:val="Ngstarinserted"/>
                <w:rFonts w:cs="Times New Roman" w:ascii="Times New Roman" w:hAnsi="Times New Roman"/>
                <w:color w:val="000000"/>
              </w:rPr>
              <w:t xml:space="preserve">; </w:t>
            </w:r>
            <w:hyperlink r:id="rId191">
              <w:r>
                <w:rPr>
                  <w:rStyle w:val="InternetLink"/>
                  <w:rFonts w:cs="Times New Roman" w:ascii="Times New Roman" w:hAnsi="Times New Roman"/>
                  <w:color w:val="000000"/>
                  <w:u w:val="none"/>
                  <w:lang w:val="en"/>
                </w:rPr>
                <w:t>Lakshmi, SP</w:t>
              </w:r>
            </w:hyperlink>
            <w:r>
              <w:rPr>
                <w:rStyle w:val="Ngstarinserted"/>
                <w:rFonts w:cs="Times New Roman" w:ascii="Times New Roman" w:hAnsi="Times New Roman"/>
                <w:color w:val="000000"/>
              </w:rPr>
              <w:t xml:space="preserve">; (...); </w:t>
            </w:r>
            <w:hyperlink r:id="rId192">
              <w:r>
                <w:rPr>
                  <w:rStyle w:val="InternetLink"/>
                  <w:rFonts w:cs="Times New Roman" w:ascii="Times New Roman" w:hAnsi="Times New Roman"/>
                  <w:color w:val="000000"/>
                  <w:u w:val="none"/>
                  <w:lang w:val="en"/>
                </w:rPr>
                <w:t>Kodidhela, LD</w:t>
              </w:r>
            </w:hyperlink>
            <w:r>
              <w:rPr>
                <w:rFonts w:cs="Times New Roman" w:ascii="Times New Roman" w:hAnsi="Times New Roman"/>
                <w:color w:val="000000"/>
              </w:rPr>
              <w:t xml:space="preserve">, </w:t>
            </w:r>
            <w:hyperlink r:id="rId193">
              <w:r>
                <w:rPr>
                  <w:rStyle w:val="InternetLink"/>
                  <w:rFonts w:cs="Times New Roman" w:ascii="Times New Roman" w:hAnsi="Times New Roman"/>
                  <w:color w:val="000000"/>
                  <w:u w:val="none"/>
                  <w:lang w:val="en"/>
                </w:rPr>
                <w:t>Epigallocatechin gallate suppresses inflammation in human coronary artery endothelial cells by inhibiting NF-kappa B</w:t>
              </w:r>
            </w:hyperlink>
            <w:r>
              <w:rPr>
                <w:rFonts w:cs="Times New Roman" w:ascii="Times New Roman" w:hAnsi="Times New Roman"/>
                <w:color w:val="000000"/>
                <w:lang w:val="en"/>
              </w:rPr>
              <w:t xml:space="preserve">, </w:t>
            </w:r>
            <w:r>
              <w:rPr>
                <w:rStyle w:val="Value"/>
                <w:rFonts w:cs="Times New Roman" w:ascii="Times New Roman" w:hAnsi="Times New Roman"/>
                <w:color w:val="000000"/>
              </w:rPr>
              <w:t xml:space="preserve">Oct 1 2020, </w:t>
            </w:r>
            <w:r>
              <w:rPr>
                <w:rStyle w:val="Ngstarinserted"/>
                <w:rFonts w:cs="Times New Roman" w:ascii="Times New Roman" w:hAnsi="Times New Roman"/>
                <w:color w:val="000000"/>
              </w:rPr>
              <w:t>258</w:t>
            </w:r>
          </w:p>
        </w:tc>
        <w:tc>
          <w:tcPr>
            <w:tcW w:w="162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81818"/>
                <w:lang w:val="ro-RO"/>
              </w:rPr>
            </w:pPr>
            <w:r>
              <w:rPr>
                <w:rFonts w:cs="Times New Roman" w:ascii="Times New Roman" w:hAnsi="Times New Roman"/>
                <w:color w:val="000000"/>
              </w:rPr>
              <w:t>4</w:t>
            </w:r>
          </w:p>
        </w:tc>
        <w:tc>
          <w:tcPr>
            <w:tcW w:w="144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r>
      <w:tr>
        <w:trPr>
          <w:trHeight w:val="288"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68</w:t>
            </w:r>
          </w:p>
        </w:tc>
        <w:tc>
          <w:tcPr>
            <w:tcW w:w="10302"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hyperlink r:id="rId194">
              <w:r>
                <w:rPr>
                  <w:rStyle w:val="InternetLink"/>
                  <w:rFonts w:cs="Times New Roman" w:ascii="Times New Roman" w:hAnsi="Times New Roman"/>
                  <w:color w:val="000000"/>
                  <w:u w:val="none"/>
                  <w:lang w:val="en"/>
                </w:rPr>
                <w:t>Benedek, A</w:t>
              </w:r>
            </w:hyperlink>
            <w:r>
              <w:rPr>
                <w:rStyle w:val="Ngstarinserted"/>
                <w:rFonts w:cs="Times New Roman" w:ascii="Times New Roman" w:hAnsi="Times New Roman"/>
                <w:color w:val="000000"/>
              </w:rPr>
              <w:t xml:space="preserve">; </w:t>
            </w:r>
            <w:hyperlink r:id="rId195">
              <w:r>
                <w:rPr>
                  <w:rStyle w:val="InternetLink"/>
                  <w:rFonts w:cs="Times New Roman" w:ascii="Times New Roman" w:hAnsi="Times New Roman"/>
                  <w:color w:val="000000"/>
                  <w:u w:val="none"/>
                  <w:lang w:val="en"/>
                </w:rPr>
                <w:t>Cernica, D</w:t>
              </w:r>
            </w:hyperlink>
            <w:r>
              <w:rPr>
                <w:rStyle w:val="Ngstarinserted"/>
                <w:rFonts w:cs="Times New Roman" w:ascii="Times New Roman" w:hAnsi="Times New Roman"/>
                <w:color w:val="000000"/>
              </w:rPr>
              <w:t xml:space="preserve">; (...); </w:t>
            </w:r>
            <w:hyperlink r:id="rId196">
              <w:r>
                <w:rPr>
                  <w:rStyle w:val="InternetLink"/>
                  <w:rFonts w:cs="Times New Roman" w:ascii="Times New Roman" w:hAnsi="Times New Roman"/>
                  <w:color w:val="000000"/>
                  <w:u w:val="none"/>
                  <w:lang w:val="en"/>
                </w:rPr>
                <w:t>Benedek, T</w:t>
              </w:r>
            </w:hyperlink>
            <w:r>
              <w:rPr>
                <w:rFonts w:cs="Times New Roman" w:ascii="Times New Roman" w:hAnsi="Times New Roman"/>
                <w:color w:val="000000"/>
              </w:rPr>
              <w:t xml:space="preserve">, </w:t>
            </w:r>
            <w:hyperlink r:id="rId197">
              <w:r>
                <w:rPr>
                  <w:rStyle w:val="InternetLink"/>
                  <w:rFonts w:cs="Times New Roman" w:ascii="Times New Roman" w:hAnsi="Times New Roman"/>
                  <w:color w:val="000000"/>
                  <w:u w:val="none"/>
                  <w:lang w:val="en"/>
                </w:rPr>
                <w:t>Modern Concepts in Regenerative Therapy for Ischemic Stroke: From Stem Cells for Promoting Angiogenesis to 3D-Bioprinted Scaffolds Customized via Carotid Shear Stress Analysis</w:t>
              </w:r>
            </w:hyperlink>
            <w:r>
              <w:rPr>
                <w:rFonts w:cs="Times New Roman" w:ascii="Times New Roman" w:hAnsi="Times New Roman"/>
                <w:color w:val="000000"/>
                <w:lang w:val="en"/>
              </w:rPr>
              <w:t xml:space="preserve">, </w:t>
            </w:r>
            <w:r>
              <w:rPr>
                <w:rStyle w:val="Value"/>
                <w:rFonts w:cs="Times New Roman" w:ascii="Times New Roman" w:hAnsi="Times New Roman"/>
                <w:color w:val="000000"/>
              </w:rPr>
              <w:t xml:space="preserve">May 2 2019, </w:t>
            </w:r>
            <w:r>
              <w:rPr>
                <w:rStyle w:val="Ngstarinserted"/>
                <w:rFonts w:cs="Times New Roman" w:ascii="Times New Roman" w:hAnsi="Times New Roman"/>
                <w:color w:val="000000"/>
              </w:rPr>
              <w:t>20 (10)</w:t>
            </w:r>
          </w:p>
        </w:tc>
        <w:tc>
          <w:tcPr>
            <w:tcW w:w="162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81818"/>
                <w:lang w:val="ro-RO"/>
              </w:rPr>
            </w:pPr>
            <w:r>
              <w:rPr>
                <w:rFonts w:cs="Times New Roman" w:ascii="Times New Roman" w:hAnsi="Times New Roman"/>
                <w:color w:val="000000"/>
              </w:rPr>
              <w:t>4</w:t>
            </w:r>
          </w:p>
        </w:tc>
        <w:tc>
          <w:tcPr>
            <w:tcW w:w="144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r>
      <w:tr>
        <w:trPr>
          <w:trHeight w:val="288"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69</w:t>
            </w:r>
          </w:p>
        </w:tc>
        <w:tc>
          <w:tcPr>
            <w:tcW w:w="10302"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hyperlink r:id="rId198">
              <w:r>
                <w:rPr>
                  <w:rStyle w:val="InternetLink"/>
                  <w:rFonts w:cs="Times New Roman" w:ascii="Times New Roman" w:hAnsi="Times New Roman"/>
                  <w:color w:val="000000"/>
                  <w:u w:val="none"/>
                  <w:lang w:val="en"/>
                </w:rPr>
                <w:t>Popa, A</w:t>
              </w:r>
            </w:hyperlink>
            <w:r>
              <w:rPr>
                <w:rStyle w:val="Ngstarinserted"/>
                <w:rFonts w:cs="Times New Roman" w:ascii="Times New Roman" w:hAnsi="Times New Roman"/>
                <w:color w:val="000000"/>
              </w:rPr>
              <w:t xml:space="preserve">; </w:t>
            </w:r>
            <w:hyperlink r:id="rId199">
              <w:r>
                <w:rPr>
                  <w:rStyle w:val="InternetLink"/>
                  <w:rFonts w:cs="Times New Roman" w:ascii="Times New Roman" w:hAnsi="Times New Roman"/>
                  <w:color w:val="000000"/>
                  <w:u w:val="none"/>
                  <w:lang w:val="en"/>
                </w:rPr>
                <w:t>Georgescu, M</w:t>
              </w:r>
            </w:hyperlink>
            <w:r>
              <w:rPr>
                <w:rStyle w:val="Ngstarinserted"/>
                <w:rFonts w:cs="Times New Roman" w:ascii="Times New Roman" w:hAnsi="Times New Roman"/>
                <w:color w:val="000000"/>
              </w:rPr>
              <w:t xml:space="preserve">; (...); </w:t>
            </w:r>
            <w:hyperlink r:id="rId200">
              <w:r>
                <w:rPr>
                  <w:rStyle w:val="InternetLink"/>
                  <w:rFonts w:cs="Times New Roman" w:ascii="Times New Roman" w:hAnsi="Times New Roman"/>
                  <w:color w:val="000000"/>
                  <w:u w:val="none"/>
                  <w:lang w:val="en"/>
                </w:rPr>
                <w:t>Georgesco, EF</w:t>
              </w:r>
            </w:hyperlink>
            <w:r>
              <w:rPr>
                <w:rFonts w:cs="Times New Roman" w:ascii="Times New Roman" w:hAnsi="Times New Roman"/>
                <w:color w:val="000000"/>
              </w:rPr>
              <w:t xml:space="preserve">, </w:t>
            </w:r>
            <w:hyperlink r:id="rId201">
              <w:r>
                <w:rPr>
                  <w:rStyle w:val="InternetLink"/>
                  <w:rFonts w:cs="Times New Roman" w:ascii="Times New Roman" w:hAnsi="Times New Roman"/>
                  <w:color w:val="000000"/>
                  <w:u w:val="none"/>
                  <w:lang w:val="en"/>
                </w:rPr>
                <w:t>New insights in the molecular pathways linking obesity, type 2 diabetes and cancer</w:t>
              </w:r>
            </w:hyperlink>
            <w:r>
              <w:rPr>
                <w:rFonts w:cs="Times New Roman" w:ascii="Times New Roman" w:hAnsi="Times New Roman"/>
                <w:color w:val="000000"/>
                <w:lang w:val="en"/>
              </w:rPr>
              <w:t xml:space="preserve">, </w:t>
            </w:r>
            <w:r>
              <w:rPr>
                <w:rStyle w:val="Value"/>
                <w:rFonts w:cs="Times New Roman" w:ascii="Times New Roman" w:hAnsi="Times New Roman"/>
                <w:color w:val="000000"/>
              </w:rPr>
              <w:t xml:space="preserve">2019, </w:t>
            </w:r>
            <w:r>
              <w:rPr>
                <w:rStyle w:val="Ngstarinserted"/>
                <w:rFonts w:cs="Times New Roman" w:ascii="Times New Roman" w:hAnsi="Times New Roman"/>
                <w:color w:val="000000"/>
              </w:rPr>
              <w:t>60 (4) , pp.1115-1125</w:t>
            </w:r>
          </w:p>
        </w:tc>
        <w:tc>
          <w:tcPr>
            <w:tcW w:w="162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81818"/>
                <w:lang w:val="ro-RO"/>
              </w:rPr>
            </w:pPr>
            <w:r>
              <w:rPr>
                <w:rFonts w:cs="Times New Roman" w:ascii="Times New Roman" w:hAnsi="Times New Roman"/>
                <w:color w:val="000000"/>
              </w:rPr>
              <w:t>4</w:t>
            </w:r>
          </w:p>
        </w:tc>
        <w:tc>
          <w:tcPr>
            <w:tcW w:w="144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r>
      <w:tr>
        <w:trPr>
          <w:trHeight w:val="288"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70</w:t>
            </w:r>
          </w:p>
        </w:tc>
        <w:tc>
          <w:tcPr>
            <w:tcW w:w="10302"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hyperlink r:id="rId202">
              <w:r>
                <w:rPr>
                  <w:rStyle w:val="InternetLink"/>
                  <w:rFonts w:cs="Times New Roman" w:ascii="Times New Roman" w:hAnsi="Times New Roman"/>
                  <w:color w:val="000000"/>
                  <w:u w:val="none"/>
                  <w:lang w:val="en"/>
                </w:rPr>
                <w:t>Leong, SS</w:t>
              </w:r>
            </w:hyperlink>
            <w:r>
              <w:rPr>
                <w:rStyle w:val="Ngstarinserted"/>
                <w:rFonts w:cs="Times New Roman" w:ascii="Times New Roman" w:hAnsi="Times New Roman"/>
                <w:color w:val="000000"/>
              </w:rPr>
              <w:t xml:space="preserve">; </w:t>
            </w:r>
            <w:hyperlink r:id="rId203">
              <w:r>
                <w:rPr>
                  <w:rStyle w:val="InternetLink"/>
                  <w:rFonts w:cs="Times New Roman" w:ascii="Times New Roman" w:hAnsi="Times New Roman"/>
                  <w:color w:val="000000"/>
                  <w:u w:val="none"/>
                  <w:lang w:val="en"/>
                </w:rPr>
                <w:t>Wong, JHD</w:t>
              </w:r>
            </w:hyperlink>
            <w:r>
              <w:rPr>
                <w:rStyle w:val="Ngstarinserted"/>
                <w:rFonts w:cs="Times New Roman" w:ascii="Times New Roman" w:hAnsi="Times New Roman"/>
                <w:color w:val="000000"/>
              </w:rPr>
              <w:t xml:space="preserve">; (...); </w:t>
            </w:r>
            <w:hyperlink r:id="rId204">
              <w:r>
                <w:rPr>
                  <w:rStyle w:val="InternetLink"/>
                  <w:rFonts w:cs="Times New Roman" w:ascii="Times New Roman" w:hAnsi="Times New Roman"/>
                  <w:color w:val="000000"/>
                  <w:u w:val="none"/>
                  <w:lang w:val="en"/>
                </w:rPr>
                <w:t>Ng, KH</w:t>
              </w:r>
            </w:hyperlink>
            <w:r>
              <w:rPr>
                <w:rFonts w:cs="Times New Roman" w:ascii="Times New Roman" w:hAnsi="Times New Roman"/>
                <w:color w:val="000000"/>
              </w:rPr>
              <w:t xml:space="preserve">, </w:t>
            </w:r>
            <w:hyperlink r:id="rId205">
              <w:r>
                <w:rPr>
                  <w:rStyle w:val="InternetLink"/>
                  <w:rFonts w:cs="Times New Roman" w:ascii="Times New Roman" w:hAnsi="Times New Roman"/>
                  <w:color w:val="000000"/>
                  <w:u w:val="none"/>
                  <w:lang w:val="en"/>
                </w:rPr>
                <w:t>Shear wave elastography accurately detects chronic changes in renal histopathology</w:t>
              </w:r>
            </w:hyperlink>
            <w:r>
              <w:rPr>
                <w:rFonts w:cs="Times New Roman" w:ascii="Times New Roman" w:hAnsi="Times New Roman"/>
                <w:color w:val="000000"/>
                <w:lang w:val="en"/>
              </w:rPr>
              <w:t xml:space="preserve">, </w:t>
            </w:r>
            <w:r>
              <w:rPr>
                <w:rStyle w:val="Value"/>
                <w:rFonts w:cs="Times New Roman" w:ascii="Times New Roman" w:hAnsi="Times New Roman"/>
                <w:color w:val="000000"/>
              </w:rPr>
              <w:t xml:space="preserve">Jan 2021 | Oct 2020 , </w:t>
            </w:r>
            <w:r>
              <w:rPr>
                <w:rStyle w:val="Ngstarinserted"/>
                <w:rFonts w:cs="Times New Roman" w:ascii="Times New Roman" w:hAnsi="Times New Roman"/>
                <w:color w:val="000000"/>
              </w:rPr>
              <w:t>26 (1) , pp.38-45</w:t>
            </w:r>
          </w:p>
        </w:tc>
        <w:tc>
          <w:tcPr>
            <w:tcW w:w="162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81818"/>
                <w:lang w:val="ro-RO"/>
              </w:rPr>
            </w:pPr>
            <w:r>
              <w:rPr>
                <w:rFonts w:cs="Times New Roman" w:ascii="Times New Roman" w:hAnsi="Times New Roman"/>
                <w:color w:val="000000"/>
              </w:rPr>
              <w:t>4</w:t>
            </w:r>
          </w:p>
        </w:tc>
        <w:tc>
          <w:tcPr>
            <w:tcW w:w="144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r>
      <w:tr>
        <w:trPr>
          <w:trHeight w:val="288"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71</w:t>
            </w:r>
          </w:p>
        </w:tc>
        <w:tc>
          <w:tcPr>
            <w:tcW w:w="10302"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hyperlink r:id="rId206">
              <w:r>
                <w:rPr>
                  <w:rStyle w:val="InternetLink"/>
                  <w:rFonts w:cs="Times New Roman" w:ascii="Times New Roman" w:hAnsi="Times New Roman"/>
                  <w:color w:val="000000"/>
                  <w:u w:val="none"/>
                  <w:lang w:val="en"/>
                </w:rPr>
                <w:t>Jung, JW</w:t>
              </w:r>
            </w:hyperlink>
            <w:r>
              <w:rPr>
                <w:rStyle w:val="Ngstarinserted"/>
                <w:rFonts w:cs="Times New Roman" w:ascii="Times New Roman" w:hAnsi="Times New Roman"/>
                <w:color w:val="000000"/>
              </w:rPr>
              <w:t xml:space="preserve">; </w:t>
            </w:r>
            <w:hyperlink r:id="rId207">
              <w:r>
                <w:rPr>
                  <w:rStyle w:val="InternetLink"/>
                  <w:rFonts w:cs="Times New Roman" w:ascii="Times New Roman" w:hAnsi="Times New Roman"/>
                  <w:color w:val="000000"/>
                  <w:u w:val="none"/>
                  <w:lang w:val="en"/>
                </w:rPr>
                <w:t>Je, H</w:t>
              </w:r>
            </w:hyperlink>
            <w:r>
              <w:rPr>
                <w:rStyle w:val="Ngstarinserted"/>
                <w:rFonts w:cs="Times New Roman" w:ascii="Times New Roman" w:hAnsi="Times New Roman"/>
                <w:color w:val="000000"/>
              </w:rPr>
              <w:t xml:space="preserve">; (...); </w:t>
            </w:r>
            <w:hyperlink r:id="rId208">
              <w:r>
                <w:rPr>
                  <w:rStyle w:val="InternetLink"/>
                  <w:rFonts w:cs="Times New Roman" w:ascii="Times New Roman" w:hAnsi="Times New Roman"/>
                  <w:color w:val="000000"/>
                  <w:u w:val="none"/>
                  <w:lang w:val="en"/>
                </w:rPr>
                <w:t>Choi, J</w:t>
              </w:r>
            </w:hyperlink>
            <w:r>
              <w:rPr>
                <w:rFonts w:cs="Times New Roman" w:ascii="Times New Roman" w:hAnsi="Times New Roman"/>
                <w:color w:val="000000"/>
              </w:rPr>
              <w:t xml:space="preserve">, </w:t>
            </w:r>
            <w:hyperlink r:id="rId209">
              <w:r>
                <w:rPr>
                  <w:rStyle w:val="InternetLink"/>
                  <w:rFonts w:cs="Times New Roman" w:ascii="Times New Roman" w:hAnsi="Times New Roman"/>
                  <w:color w:val="000000"/>
                  <w:u w:val="none"/>
                  <w:lang w:val="en"/>
                </w:rPr>
                <w:t>Two-Dimensional Shear Wave Elastography of Normal Soft Tissue Organs in Adult Beagle Dogs; Interobserver Agreement and Sources of Variability</w:t>
              </w:r>
            </w:hyperlink>
            <w:r>
              <w:rPr>
                <w:rFonts w:cs="Times New Roman" w:ascii="Times New Roman" w:hAnsi="Times New Roman"/>
                <w:color w:val="000000"/>
                <w:lang w:val="en"/>
              </w:rPr>
              <w:t xml:space="preserve">, </w:t>
            </w:r>
            <w:r>
              <w:rPr>
                <w:rStyle w:val="Value"/>
                <w:rFonts w:cs="Times New Roman" w:ascii="Times New Roman" w:hAnsi="Times New Roman"/>
                <w:color w:val="000000"/>
              </w:rPr>
              <w:t xml:space="preserve">Aug 19 2020, </w:t>
            </w:r>
            <w:r>
              <w:rPr>
                <w:rStyle w:val="Ngstarinserted"/>
                <w:rFonts w:cs="Times New Roman" w:ascii="Times New Roman" w:hAnsi="Times New Roman"/>
                <w:color w:val="000000"/>
              </w:rPr>
              <w:t>8</w:t>
            </w:r>
          </w:p>
        </w:tc>
        <w:tc>
          <w:tcPr>
            <w:tcW w:w="162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81818"/>
                <w:lang w:val="ro-RO"/>
              </w:rPr>
            </w:pPr>
            <w:r>
              <w:rPr>
                <w:rFonts w:cs="Times New Roman" w:ascii="Times New Roman" w:hAnsi="Times New Roman"/>
                <w:color w:val="000000"/>
              </w:rPr>
              <w:t>4</w:t>
            </w:r>
          </w:p>
        </w:tc>
        <w:tc>
          <w:tcPr>
            <w:tcW w:w="144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r>
      <w:tr>
        <w:trPr>
          <w:trHeight w:val="288"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72</w:t>
            </w:r>
          </w:p>
        </w:tc>
        <w:tc>
          <w:tcPr>
            <w:tcW w:w="10302"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hyperlink r:id="rId210">
              <w:r>
                <w:rPr>
                  <w:rStyle w:val="InternetLink"/>
                  <w:rFonts w:cs="Times New Roman" w:ascii="Times New Roman" w:hAnsi="Times New Roman"/>
                  <w:color w:val="000000"/>
                  <w:u w:val="none"/>
                  <w:lang w:val="en"/>
                </w:rPr>
                <w:t>SHI, LQ</w:t>
              </w:r>
            </w:hyperlink>
            <w:r>
              <w:rPr>
                <w:rStyle w:val="Ngstarinserted"/>
                <w:rFonts w:cs="Times New Roman" w:ascii="Times New Roman" w:hAnsi="Times New Roman"/>
                <w:color w:val="000000"/>
              </w:rPr>
              <w:t xml:space="preserve">; </w:t>
            </w:r>
            <w:hyperlink r:id="rId211">
              <w:r>
                <w:rPr>
                  <w:rStyle w:val="InternetLink"/>
                  <w:rFonts w:cs="Times New Roman" w:ascii="Times New Roman" w:hAnsi="Times New Roman"/>
                  <w:color w:val="000000"/>
                  <w:u w:val="none"/>
                  <w:lang w:val="en"/>
                </w:rPr>
                <w:t>SUN, JW</w:t>
              </w:r>
            </w:hyperlink>
            <w:r>
              <w:rPr>
                <w:rStyle w:val="Ngstarinserted"/>
                <w:rFonts w:cs="Times New Roman" w:ascii="Times New Roman" w:hAnsi="Times New Roman"/>
                <w:color w:val="000000"/>
              </w:rPr>
              <w:t xml:space="preserve">; (...); </w:t>
            </w:r>
            <w:hyperlink r:id="rId212">
              <w:r>
                <w:rPr>
                  <w:rStyle w:val="InternetLink"/>
                  <w:rFonts w:cs="Times New Roman" w:ascii="Times New Roman" w:hAnsi="Times New Roman"/>
                  <w:color w:val="000000"/>
                  <w:u w:val="none"/>
                  <w:lang w:val="en"/>
                </w:rPr>
                <w:t>ZHOU, XL</w:t>
              </w:r>
            </w:hyperlink>
            <w:r>
              <w:rPr>
                <w:rFonts w:cs="Times New Roman" w:ascii="Times New Roman" w:hAnsi="Times New Roman"/>
                <w:color w:val="000000"/>
              </w:rPr>
              <w:t xml:space="preserve">, </w:t>
            </w:r>
            <w:hyperlink r:id="rId213">
              <w:r>
                <w:rPr>
                  <w:rStyle w:val="InternetLink"/>
                  <w:rFonts w:cs="Times New Roman" w:ascii="Times New Roman" w:hAnsi="Times New Roman"/>
                  <w:color w:val="000000"/>
                  <w:u w:val="none"/>
                  <w:lang w:val="en"/>
                </w:rPr>
                <w:t>Comparison Of Supersonic Shear Wave Imaging-Derived Renal Parenchyma Stiffness Between Diabetes Mellitus Patients With And Without Diabetic Kidney Disease</w:t>
              </w:r>
            </w:hyperlink>
            <w:r>
              <w:rPr>
                <w:rFonts w:cs="Times New Roman" w:ascii="Times New Roman" w:hAnsi="Times New Roman"/>
                <w:color w:val="000000"/>
                <w:lang w:val="en"/>
              </w:rPr>
              <w:t xml:space="preserve">, </w:t>
            </w:r>
            <w:r>
              <w:rPr>
                <w:rStyle w:val="Value"/>
                <w:rFonts w:cs="Times New Roman" w:ascii="Times New Roman" w:hAnsi="Times New Roman"/>
                <w:color w:val="000000"/>
              </w:rPr>
              <w:t xml:space="preserve">JUL 2020, </w:t>
            </w:r>
            <w:r>
              <w:rPr>
                <w:rStyle w:val="Ngstarinserted"/>
                <w:rFonts w:cs="Times New Roman" w:ascii="Times New Roman" w:hAnsi="Times New Roman"/>
                <w:color w:val="000000"/>
              </w:rPr>
              <w:t>46 (7) , PP.1630-1640</w:t>
            </w:r>
          </w:p>
        </w:tc>
        <w:tc>
          <w:tcPr>
            <w:tcW w:w="162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81818"/>
                <w:lang w:val="ro-RO"/>
              </w:rPr>
            </w:pPr>
            <w:r>
              <w:rPr>
                <w:rFonts w:cs="Times New Roman" w:ascii="Times New Roman" w:hAnsi="Times New Roman"/>
                <w:color w:val="000000"/>
              </w:rPr>
              <w:t>4</w:t>
            </w:r>
          </w:p>
        </w:tc>
        <w:tc>
          <w:tcPr>
            <w:tcW w:w="144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r>
      <w:tr>
        <w:trPr>
          <w:trHeight w:val="288"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73</w:t>
            </w:r>
          </w:p>
        </w:tc>
        <w:tc>
          <w:tcPr>
            <w:tcW w:w="10302"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hyperlink r:id="rId214">
              <w:r>
                <w:rPr>
                  <w:rStyle w:val="InternetLink"/>
                  <w:rFonts w:cs="Times New Roman" w:ascii="Times New Roman" w:hAnsi="Times New Roman"/>
                  <w:color w:val="000000"/>
                  <w:u w:val="none"/>
                  <w:lang w:val="en"/>
                </w:rPr>
                <w:t>Leong, SS</w:t>
              </w:r>
            </w:hyperlink>
            <w:r>
              <w:rPr>
                <w:rStyle w:val="Ngstarinserted"/>
                <w:rFonts w:cs="Times New Roman" w:ascii="Times New Roman" w:hAnsi="Times New Roman"/>
                <w:color w:val="000000"/>
              </w:rPr>
              <w:t xml:space="preserve">; </w:t>
            </w:r>
            <w:hyperlink r:id="rId215">
              <w:r>
                <w:rPr>
                  <w:rStyle w:val="InternetLink"/>
                  <w:rFonts w:cs="Times New Roman" w:ascii="Times New Roman" w:hAnsi="Times New Roman"/>
                  <w:color w:val="000000"/>
                  <w:u w:val="none"/>
                  <w:lang w:val="en"/>
                </w:rPr>
                <w:t>Wong, JHD</w:t>
              </w:r>
            </w:hyperlink>
            <w:r>
              <w:rPr>
                <w:rStyle w:val="Ngstarinserted"/>
                <w:rFonts w:cs="Times New Roman" w:ascii="Times New Roman" w:hAnsi="Times New Roman"/>
                <w:color w:val="000000"/>
              </w:rPr>
              <w:t xml:space="preserve">; (...); </w:t>
            </w:r>
            <w:hyperlink r:id="rId216">
              <w:r>
                <w:rPr>
                  <w:rStyle w:val="InternetLink"/>
                  <w:rFonts w:cs="Times New Roman" w:ascii="Times New Roman" w:hAnsi="Times New Roman"/>
                  <w:color w:val="000000"/>
                  <w:u w:val="none"/>
                  <w:lang w:val="en"/>
                </w:rPr>
                <w:t>Ng, KH</w:t>
              </w:r>
            </w:hyperlink>
            <w:r>
              <w:rPr>
                <w:rFonts w:cs="Times New Roman" w:ascii="Times New Roman" w:hAnsi="Times New Roman"/>
                <w:color w:val="000000"/>
              </w:rPr>
              <w:t xml:space="preserve">, </w:t>
            </w:r>
            <w:hyperlink r:id="rId217">
              <w:r>
                <w:rPr>
                  <w:rStyle w:val="InternetLink"/>
                  <w:rFonts w:cs="Times New Roman" w:ascii="Times New Roman" w:hAnsi="Times New Roman"/>
                  <w:color w:val="000000"/>
                  <w:u w:val="none"/>
                  <w:lang w:val="en"/>
                </w:rPr>
                <w:t>Comparison Of Shear Wave Elastography And Conventional Ultrasound In Assessing Kidney Function As Measured Using (Cr)-C-51-Ethylenediaminetetraacetic Acid And (Tc)-T-99-Dimercaptosuccinic Acid</w:t>
              </w:r>
            </w:hyperlink>
            <w:r>
              <w:rPr>
                <w:rFonts w:cs="Times New Roman" w:ascii="Times New Roman" w:hAnsi="Times New Roman"/>
                <w:color w:val="000000"/>
                <w:lang w:val="en"/>
              </w:rPr>
              <w:t xml:space="preserve">, </w:t>
            </w:r>
            <w:r>
              <w:rPr>
                <w:rStyle w:val="Value"/>
                <w:rFonts w:cs="Times New Roman" w:ascii="Times New Roman" w:hAnsi="Times New Roman"/>
                <w:color w:val="000000"/>
              </w:rPr>
              <w:t xml:space="preserve">Jun 2019, </w:t>
            </w:r>
            <w:r>
              <w:rPr>
                <w:rStyle w:val="Ngstarinserted"/>
                <w:rFonts w:cs="Times New Roman" w:ascii="Times New Roman" w:hAnsi="Times New Roman"/>
                <w:color w:val="000000"/>
              </w:rPr>
              <w:t>45 (6) , pp.1417-1426</w:t>
            </w:r>
          </w:p>
        </w:tc>
        <w:tc>
          <w:tcPr>
            <w:tcW w:w="162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81818"/>
                <w:lang w:val="ro-RO"/>
              </w:rPr>
            </w:pPr>
            <w:r>
              <w:rPr>
                <w:rFonts w:cs="Times New Roman" w:ascii="Times New Roman" w:hAnsi="Times New Roman"/>
                <w:color w:val="000000"/>
              </w:rPr>
              <w:t>4</w:t>
            </w:r>
          </w:p>
        </w:tc>
        <w:tc>
          <w:tcPr>
            <w:tcW w:w="144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r>
      <w:tr>
        <w:trPr>
          <w:trHeight w:val="288"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74</w:t>
            </w:r>
          </w:p>
        </w:tc>
        <w:tc>
          <w:tcPr>
            <w:tcW w:w="10302"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hyperlink r:id="rId218">
              <w:r>
                <w:rPr>
                  <w:rStyle w:val="InternetLink"/>
                  <w:rFonts w:cs="Times New Roman" w:ascii="Times New Roman" w:hAnsi="Times New Roman"/>
                  <w:color w:val="000000"/>
                  <w:u w:val="none"/>
                  <w:lang w:val="en"/>
                </w:rPr>
                <w:t>Wang, YJ</w:t>
              </w:r>
            </w:hyperlink>
            <w:r>
              <w:rPr>
                <w:rStyle w:val="Ngstarinserted"/>
                <w:rFonts w:cs="Times New Roman" w:ascii="Times New Roman" w:hAnsi="Times New Roman"/>
                <w:color w:val="000000"/>
              </w:rPr>
              <w:t xml:space="preserve">; </w:t>
            </w:r>
            <w:hyperlink r:id="rId219">
              <w:r>
                <w:rPr>
                  <w:rStyle w:val="InternetLink"/>
                  <w:rFonts w:cs="Times New Roman" w:ascii="Times New Roman" w:hAnsi="Times New Roman"/>
                  <w:color w:val="000000"/>
                  <w:u w:val="none"/>
                  <w:lang w:val="en"/>
                </w:rPr>
                <w:t>Li, GH</w:t>
              </w:r>
            </w:hyperlink>
            <w:r>
              <w:rPr>
                <w:rStyle w:val="Ngstarinserted"/>
                <w:rFonts w:cs="Times New Roman" w:ascii="Times New Roman" w:hAnsi="Times New Roman"/>
                <w:color w:val="000000"/>
              </w:rPr>
              <w:t xml:space="preserve">; (...); </w:t>
            </w:r>
            <w:hyperlink r:id="rId220">
              <w:r>
                <w:rPr>
                  <w:rStyle w:val="InternetLink"/>
                  <w:rFonts w:cs="Times New Roman" w:ascii="Times New Roman" w:hAnsi="Times New Roman"/>
                  <w:color w:val="000000"/>
                  <w:u w:val="none"/>
                  <w:lang w:val="en"/>
                </w:rPr>
                <w:t>Wu, W</w:t>
              </w:r>
            </w:hyperlink>
            <w:r>
              <w:rPr>
                <w:rFonts w:cs="Times New Roman" w:ascii="Times New Roman" w:hAnsi="Times New Roman"/>
                <w:color w:val="000000"/>
              </w:rPr>
              <w:t xml:space="preserve">, </w:t>
            </w:r>
            <w:hyperlink r:id="rId221">
              <w:r>
                <w:rPr>
                  <w:rStyle w:val="InternetLink"/>
                  <w:rFonts w:cs="Times New Roman" w:ascii="Times New Roman" w:hAnsi="Times New Roman"/>
                  <w:color w:val="000000"/>
                  <w:u w:val="none"/>
                  <w:lang w:val="en"/>
                </w:rPr>
                <w:t>Clinical value of contrast-enhanced ultrasound enhancement patterns for differentiating solid pancreatic lesions</w:t>
              </w:r>
            </w:hyperlink>
            <w:r>
              <w:rPr>
                <w:rFonts w:cs="Times New Roman" w:ascii="Times New Roman" w:hAnsi="Times New Roman"/>
                <w:color w:val="000000"/>
                <w:lang w:val="en"/>
              </w:rPr>
              <w:t xml:space="preserve">, </w:t>
            </w:r>
            <w:r>
              <w:rPr>
                <w:rStyle w:val="Value"/>
                <w:rFonts w:cs="Times New Roman" w:ascii="Times New Roman" w:hAnsi="Times New Roman"/>
                <w:color w:val="000000"/>
              </w:rPr>
              <w:t xml:space="preserve">Oct 2021 </w:t>
            </w:r>
          </w:p>
        </w:tc>
        <w:tc>
          <w:tcPr>
            <w:tcW w:w="162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81818"/>
                <w:lang w:val="ro-RO"/>
              </w:rPr>
            </w:pPr>
            <w:r>
              <w:rPr>
                <w:rFonts w:cs="Times New Roman" w:ascii="Times New Roman" w:hAnsi="Times New Roman"/>
                <w:color w:val="000000"/>
              </w:rPr>
              <w:t>4</w:t>
            </w:r>
          </w:p>
        </w:tc>
        <w:tc>
          <w:tcPr>
            <w:tcW w:w="144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r>
      <w:tr>
        <w:trPr>
          <w:trHeight w:val="288"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75</w:t>
            </w:r>
          </w:p>
        </w:tc>
        <w:tc>
          <w:tcPr>
            <w:tcW w:w="10302"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hyperlink r:id="rId222">
              <w:r>
                <w:rPr>
                  <w:rStyle w:val="InternetLink"/>
                  <w:rFonts w:cs="Times New Roman" w:ascii="Times New Roman" w:hAnsi="Times New Roman"/>
                  <w:color w:val="000000"/>
                  <w:u w:val="none"/>
                  <w:lang w:val="en"/>
                </w:rPr>
                <w:t>Li, XZ</w:t>
              </w:r>
            </w:hyperlink>
            <w:r>
              <w:rPr>
                <w:rStyle w:val="Ngstarinserted"/>
                <w:rFonts w:cs="Times New Roman" w:ascii="Times New Roman" w:hAnsi="Times New Roman"/>
                <w:color w:val="000000"/>
              </w:rPr>
              <w:t xml:space="preserve">; </w:t>
            </w:r>
            <w:hyperlink r:id="rId223">
              <w:r>
                <w:rPr>
                  <w:rStyle w:val="InternetLink"/>
                  <w:rFonts w:cs="Times New Roman" w:ascii="Times New Roman" w:hAnsi="Times New Roman"/>
                  <w:color w:val="000000"/>
                  <w:u w:val="none"/>
                  <w:lang w:val="en"/>
                </w:rPr>
                <w:t>Song, J</w:t>
              </w:r>
            </w:hyperlink>
            <w:r>
              <w:rPr>
                <w:rStyle w:val="Ngstarinserted"/>
                <w:rFonts w:cs="Times New Roman" w:ascii="Times New Roman" w:hAnsi="Times New Roman"/>
                <w:color w:val="000000"/>
              </w:rPr>
              <w:t xml:space="preserve">; (...); </w:t>
            </w:r>
            <w:hyperlink r:id="rId224">
              <w:r>
                <w:rPr>
                  <w:rStyle w:val="InternetLink"/>
                  <w:rFonts w:cs="Times New Roman" w:ascii="Times New Roman" w:hAnsi="Times New Roman"/>
                  <w:color w:val="000000"/>
                  <w:u w:val="none"/>
                  <w:lang w:val="en"/>
                </w:rPr>
                <w:t>Wang, H</w:t>
              </w:r>
            </w:hyperlink>
            <w:r>
              <w:rPr>
                <w:rFonts w:cs="Times New Roman" w:ascii="Times New Roman" w:hAnsi="Times New Roman"/>
                <w:color w:val="000000"/>
              </w:rPr>
              <w:t xml:space="preserve">, </w:t>
            </w:r>
            <w:hyperlink r:id="rId225">
              <w:r>
                <w:rPr>
                  <w:rStyle w:val="InternetLink"/>
                  <w:rFonts w:cs="Times New Roman" w:ascii="Times New Roman" w:hAnsi="Times New Roman"/>
                  <w:color w:val="000000"/>
                  <w:u w:val="none"/>
                  <w:lang w:val="en"/>
                </w:rPr>
                <w:t>Diagnostic performance of contrast-enhanced ultrasound for pancreatic neoplasms: A systematic review and meta-analysis</w:t>
              </w:r>
            </w:hyperlink>
            <w:r>
              <w:rPr>
                <w:rFonts w:cs="Times New Roman" w:ascii="Times New Roman" w:hAnsi="Times New Roman"/>
                <w:color w:val="000000"/>
                <w:lang w:val="en"/>
              </w:rPr>
              <w:t xml:space="preserve">, </w:t>
            </w:r>
            <w:r>
              <w:rPr>
                <w:rStyle w:val="Value"/>
                <w:rFonts w:cs="Times New Roman" w:ascii="Times New Roman" w:hAnsi="Times New Roman"/>
                <w:color w:val="000000"/>
              </w:rPr>
              <w:t xml:space="preserve">Feb 2018, </w:t>
            </w:r>
            <w:r>
              <w:rPr>
                <w:rStyle w:val="Ngstarinserted"/>
                <w:rFonts w:cs="Times New Roman" w:ascii="Times New Roman" w:hAnsi="Times New Roman"/>
                <w:color w:val="000000"/>
              </w:rPr>
              <w:t>50 (2) , pp.132-138</w:t>
            </w:r>
          </w:p>
        </w:tc>
        <w:tc>
          <w:tcPr>
            <w:tcW w:w="162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81818"/>
                <w:lang w:val="ro-RO"/>
              </w:rPr>
            </w:pPr>
            <w:r>
              <w:rPr>
                <w:rFonts w:cs="Times New Roman" w:ascii="Times New Roman" w:hAnsi="Times New Roman"/>
                <w:color w:val="000000"/>
              </w:rPr>
              <w:t>4</w:t>
            </w:r>
          </w:p>
        </w:tc>
        <w:tc>
          <w:tcPr>
            <w:tcW w:w="144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r>
      <w:tr>
        <w:trPr>
          <w:trHeight w:val="288"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76</w:t>
            </w:r>
          </w:p>
        </w:tc>
        <w:tc>
          <w:tcPr>
            <w:tcW w:w="10302"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hyperlink r:id="rId226">
              <w:r>
                <w:rPr>
                  <w:rStyle w:val="InternetLink"/>
                  <w:rFonts w:cs="Times New Roman" w:ascii="Times New Roman" w:hAnsi="Times New Roman"/>
                  <w:color w:val="000000"/>
                  <w:u w:val="none"/>
                  <w:lang w:val="en"/>
                </w:rPr>
                <w:t>Sporea, I</w:t>
              </w:r>
            </w:hyperlink>
            <w:r>
              <w:rPr>
                <w:rStyle w:val="Ngstarinserted"/>
                <w:rFonts w:cs="Times New Roman" w:ascii="Times New Roman" w:hAnsi="Times New Roman"/>
                <w:color w:val="000000"/>
              </w:rPr>
              <w:t xml:space="preserve">; </w:t>
            </w:r>
            <w:hyperlink r:id="rId227">
              <w:r>
                <w:rPr>
                  <w:rStyle w:val="InternetLink"/>
                  <w:rFonts w:cs="Times New Roman" w:ascii="Times New Roman" w:hAnsi="Times New Roman"/>
                  <w:color w:val="000000"/>
                  <w:u w:val="none"/>
                  <w:lang w:val="en"/>
                </w:rPr>
                <w:t>Badea, R</w:t>
              </w:r>
            </w:hyperlink>
            <w:r>
              <w:rPr>
                <w:rStyle w:val="Ngstarinserted"/>
                <w:rFonts w:cs="Times New Roman" w:ascii="Times New Roman" w:hAnsi="Times New Roman"/>
                <w:color w:val="000000"/>
              </w:rPr>
              <w:t xml:space="preserve">; (...); </w:t>
            </w:r>
            <w:hyperlink r:id="rId228">
              <w:r>
                <w:rPr>
                  <w:rStyle w:val="InternetLink"/>
                  <w:rFonts w:cs="Times New Roman" w:ascii="Times New Roman" w:hAnsi="Times New Roman"/>
                  <w:color w:val="000000"/>
                  <w:u w:val="none"/>
                  <w:lang w:val="en"/>
                </w:rPr>
                <w:t>Sirli, R</w:t>
              </w:r>
            </w:hyperlink>
            <w:r>
              <w:rPr>
                <w:rFonts w:cs="Times New Roman" w:ascii="Times New Roman" w:hAnsi="Times New Roman"/>
                <w:color w:val="000000"/>
              </w:rPr>
              <w:t xml:space="preserve">, </w:t>
            </w:r>
            <w:hyperlink r:id="rId229">
              <w:r>
                <w:rPr>
                  <w:rStyle w:val="InternetLink"/>
                  <w:rFonts w:cs="Times New Roman" w:ascii="Times New Roman" w:hAnsi="Times New Roman"/>
                  <w:color w:val="000000"/>
                  <w:u w:val="none"/>
                  <w:lang w:val="en"/>
                </w:rPr>
                <w:t>Romanian National Guidelines on Contrast Enhanced Ultrasound in clinical practice</w:t>
              </w:r>
            </w:hyperlink>
            <w:r>
              <w:rPr>
                <w:rFonts w:cs="Times New Roman" w:ascii="Times New Roman" w:hAnsi="Times New Roman"/>
                <w:color w:val="000000"/>
                <w:lang w:val="en"/>
              </w:rPr>
              <w:t>,</w:t>
            </w:r>
            <w:r>
              <w:rPr>
                <w:rStyle w:val="Value"/>
                <w:rFonts w:cs="Times New Roman" w:ascii="Times New Roman" w:hAnsi="Times New Roman"/>
                <w:color w:val="000000"/>
              </w:rPr>
              <w:t xml:space="preserve">2017, </w:t>
            </w:r>
            <w:r>
              <w:rPr>
                <w:rStyle w:val="Ngstarinserted"/>
                <w:rFonts w:cs="Times New Roman" w:ascii="Times New Roman" w:hAnsi="Times New Roman"/>
                <w:color w:val="000000"/>
              </w:rPr>
              <w:t>19 (4) , pp.401-415</w:t>
            </w:r>
          </w:p>
        </w:tc>
        <w:tc>
          <w:tcPr>
            <w:tcW w:w="162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81818"/>
                <w:lang w:val="ro-RO"/>
              </w:rPr>
            </w:pPr>
            <w:r>
              <w:rPr>
                <w:rFonts w:cs="Times New Roman" w:ascii="Times New Roman" w:hAnsi="Times New Roman"/>
                <w:color w:val="000000"/>
              </w:rPr>
              <w:t>4</w:t>
            </w:r>
          </w:p>
        </w:tc>
        <w:tc>
          <w:tcPr>
            <w:tcW w:w="144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r>
      <w:tr>
        <w:trPr>
          <w:trHeight w:val="288"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77</w:t>
            </w:r>
          </w:p>
        </w:tc>
        <w:tc>
          <w:tcPr>
            <w:tcW w:w="10302"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hyperlink r:id="rId230">
              <w:r>
                <w:rPr>
                  <w:rStyle w:val="InternetLink"/>
                  <w:rFonts w:cs="Times New Roman" w:ascii="Times New Roman" w:hAnsi="Times New Roman"/>
                  <w:color w:val="000000"/>
                  <w:u w:val="none"/>
                  <w:lang w:val="en"/>
                </w:rPr>
                <w:t>Lin, LZ</w:t>
              </w:r>
            </w:hyperlink>
            <w:r>
              <w:rPr>
                <w:rStyle w:val="Ngstarinserted"/>
                <w:rFonts w:cs="Times New Roman" w:ascii="Times New Roman" w:hAnsi="Times New Roman"/>
                <w:color w:val="000000"/>
              </w:rPr>
              <w:t xml:space="preserve">; </w:t>
            </w:r>
            <w:hyperlink r:id="rId231">
              <w:r>
                <w:rPr>
                  <w:rStyle w:val="InternetLink"/>
                  <w:rFonts w:cs="Times New Roman" w:ascii="Times New Roman" w:hAnsi="Times New Roman"/>
                  <w:color w:val="000000"/>
                  <w:u w:val="none"/>
                  <w:lang w:val="en"/>
                </w:rPr>
                <w:t>Li, F</w:t>
              </w:r>
            </w:hyperlink>
            <w:r>
              <w:rPr>
                <w:rStyle w:val="Ngstarinserted"/>
                <w:rFonts w:cs="Times New Roman" w:ascii="Times New Roman" w:hAnsi="Times New Roman"/>
                <w:color w:val="000000"/>
              </w:rPr>
              <w:t xml:space="preserve">; (...); </w:t>
            </w:r>
            <w:hyperlink r:id="rId232">
              <w:r>
                <w:rPr>
                  <w:rStyle w:val="InternetLink"/>
                  <w:rFonts w:cs="Times New Roman" w:ascii="Times New Roman" w:hAnsi="Times New Roman"/>
                  <w:color w:val="000000"/>
                  <w:u w:val="none"/>
                  <w:lang w:val="en"/>
                </w:rPr>
                <w:t>Du, LF</w:t>
              </w:r>
            </w:hyperlink>
            <w:r>
              <w:rPr>
                <w:rFonts w:cs="Times New Roman" w:ascii="Times New Roman" w:hAnsi="Times New Roman"/>
                <w:color w:val="000000"/>
              </w:rPr>
              <w:t xml:space="preserve">, </w:t>
            </w:r>
            <w:hyperlink r:id="rId233">
              <w:r>
                <w:rPr>
                  <w:rStyle w:val="InternetLink"/>
                  <w:rFonts w:cs="Times New Roman" w:ascii="Times New Roman" w:hAnsi="Times New Roman"/>
                  <w:color w:val="000000"/>
                  <w:u w:val="none"/>
                  <w:lang w:val="en"/>
                </w:rPr>
                <w:t>Contrast-Enhanced Ultrasound for differential diagnosis of pancreatic mass lesions: a meta-analysis</w:t>
              </w:r>
            </w:hyperlink>
            <w:r>
              <w:rPr>
                <w:rFonts w:cs="Times New Roman" w:ascii="Times New Roman" w:hAnsi="Times New Roman"/>
                <w:color w:val="000000"/>
                <w:lang w:val="en"/>
              </w:rPr>
              <w:t xml:space="preserve">, </w:t>
            </w:r>
            <w:r>
              <w:rPr>
                <w:rStyle w:val="Value"/>
                <w:rFonts w:cs="Times New Roman" w:ascii="Times New Roman" w:hAnsi="Times New Roman"/>
                <w:color w:val="000000"/>
              </w:rPr>
              <w:t xml:space="preserve">Jun 2016, </w:t>
            </w:r>
            <w:r>
              <w:rPr>
                <w:rStyle w:val="Ngstarinserted"/>
                <w:rFonts w:cs="Times New Roman" w:ascii="Times New Roman" w:hAnsi="Times New Roman"/>
                <w:color w:val="000000"/>
              </w:rPr>
              <w:t>18 (2) , pp.163-169</w:t>
            </w:r>
          </w:p>
        </w:tc>
        <w:tc>
          <w:tcPr>
            <w:tcW w:w="162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81818"/>
                <w:lang w:val="ro-RO"/>
              </w:rPr>
            </w:pPr>
            <w:r>
              <w:rPr>
                <w:rFonts w:cs="Times New Roman" w:ascii="Times New Roman" w:hAnsi="Times New Roman"/>
                <w:color w:val="000000"/>
              </w:rPr>
              <w:t>4</w:t>
            </w:r>
          </w:p>
        </w:tc>
        <w:tc>
          <w:tcPr>
            <w:tcW w:w="144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r>
      <w:tr>
        <w:trPr>
          <w:trHeight w:val="288"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78</w:t>
            </w:r>
          </w:p>
        </w:tc>
        <w:tc>
          <w:tcPr>
            <w:tcW w:w="10302"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hyperlink r:id="rId234">
              <w:r>
                <w:rPr>
                  <w:rStyle w:val="InternetLink"/>
                  <w:rFonts w:cs="Times New Roman" w:ascii="Times New Roman" w:hAnsi="Times New Roman"/>
                  <w:color w:val="000000"/>
                  <w:u w:val="none"/>
                  <w:lang w:val="en"/>
                </w:rPr>
                <w:t>Apostol, A</w:t>
              </w:r>
            </w:hyperlink>
            <w:r>
              <w:rPr>
                <w:rStyle w:val="Ngstarinserted"/>
                <w:rFonts w:cs="Times New Roman" w:ascii="Times New Roman" w:hAnsi="Times New Roman"/>
                <w:color w:val="000000"/>
              </w:rPr>
              <w:t xml:space="preserve">; </w:t>
            </w:r>
            <w:hyperlink r:id="rId235">
              <w:r>
                <w:rPr>
                  <w:rStyle w:val="InternetLink"/>
                  <w:rFonts w:cs="Times New Roman" w:ascii="Times New Roman" w:hAnsi="Times New Roman"/>
                  <w:color w:val="000000"/>
                  <w:u w:val="none"/>
                  <w:lang w:val="en"/>
                </w:rPr>
                <w:t>Albulescu, N</w:t>
              </w:r>
            </w:hyperlink>
            <w:r>
              <w:rPr>
                <w:rStyle w:val="Ngstarinserted"/>
                <w:rFonts w:cs="Times New Roman" w:ascii="Times New Roman" w:hAnsi="Times New Roman"/>
                <w:color w:val="000000"/>
              </w:rPr>
              <w:t xml:space="preserve">; (...); </w:t>
            </w:r>
            <w:hyperlink r:id="rId236">
              <w:r>
                <w:rPr>
                  <w:rStyle w:val="InternetLink"/>
                  <w:rFonts w:cs="Times New Roman" w:ascii="Times New Roman" w:hAnsi="Times New Roman"/>
                  <w:color w:val="000000"/>
                  <w:u w:val="none"/>
                  <w:lang w:val="en"/>
                </w:rPr>
                <w:t>Ivan, MV</w:t>
              </w:r>
            </w:hyperlink>
            <w:r>
              <w:rPr>
                <w:rFonts w:cs="Times New Roman" w:ascii="Times New Roman" w:hAnsi="Times New Roman"/>
                <w:color w:val="000000"/>
              </w:rPr>
              <w:t xml:space="preserve">, </w:t>
            </w:r>
            <w:hyperlink r:id="rId237">
              <w:r>
                <w:rPr>
                  <w:rStyle w:val="InternetLink"/>
                  <w:rFonts w:cs="Times New Roman" w:ascii="Times New Roman" w:hAnsi="Times New Roman"/>
                  <w:color w:val="000000"/>
                  <w:u w:val="none"/>
                  <w:lang w:val="en"/>
                </w:rPr>
                <w:t>Difference in Cardiac Electrical Vulnerability Between Passive Silicone Steroid Eluting Lead vs. Active Screw-in Lead</w:t>
              </w:r>
            </w:hyperlink>
            <w:r>
              <w:rPr>
                <w:rFonts w:cs="Times New Roman" w:ascii="Times New Roman" w:hAnsi="Times New Roman"/>
                <w:color w:val="000000"/>
                <w:lang w:val="en"/>
              </w:rPr>
              <w:t xml:space="preserve">, </w:t>
            </w:r>
            <w:r>
              <w:rPr>
                <w:rStyle w:val="Value"/>
                <w:rFonts w:cs="Times New Roman" w:ascii="Times New Roman" w:hAnsi="Times New Roman"/>
                <w:color w:val="000000"/>
              </w:rPr>
              <w:t xml:space="preserve">Dec 2019, </w:t>
            </w:r>
            <w:r>
              <w:rPr>
                <w:rStyle w:val="Ngstarinserted"/>
                <w:rFonts w:cs="Times New Roman" w:ascii="Times New Roman" w:hAnsi="Times New Roman"/>
                <w:color w:val="000000"/>
              </w:rPr>
              <w:t>56 (4) , pp.968-972</w:t>
            </w:r>
          </w:p>
        </w:tc>
        <w:tc>
          <w:tcPr>
            <w:tcW w:w="162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81818"/>
                <w:lang w:val="ro-RO"/>
              </w:rPr>
            </w:pPr>
            <w:r>
              <w:rPr>
                <w:rFonts w:cs="Times New Roman" w:ascii="Times New Roman" w:hAnsi="Times New Roman"/>
                <w:color w:val="000000"/>
              </w:rPr>
              <w:t>4</w:t>
            </w:r>
          </w:p>
        </w:tc>
        <w:tc>
          <w:tcPr>
            <w:tcW w:w="144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r>
      <w:tr>
        <w:trPr>
          <w:trHeight w:val="288"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79</w:t>
            </w:r>
          </w:p>
        </w:tc>
        <w:tc>
          <w:tcPr>
            <w:tcW w:w="10302"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hyperlink r:id="rId238">
              <w:r>
                <w:rPr>
                  <w:rStyle w:val="InternetLink"/>
                  <w:rFonts w:cs="Times New Roman" w:ascii="Times New Roman" w:hAnsi="Times New Roman"/>
                  <w:color w:val="000000"/>
                  <w:u w:val="none"/>
                  <w:lang w:val="en"/>
                </w:rPr>
                <w:t>Nanea, IT</w:t>
              </w:r>
            </w:hyperlink>
            <w:r>
              <w:rPr>
                <w:rStyle w:val="Ngstarinserted"/>
                <w:rFonts w:cs="Times New Roman" w:ascii="Times New Roman" w:hAnsi="Times New Roman"/>
                <w:color w:val="000000"/>
              </w:rPr>
              <w:t xml:space="preserve">; </w:t>
            </w:r>
            <w:hyperlink r:id="rId239">
              <w:r>
                <w:rPr>
                  <w:rStyle w:val="InternetLink"/>
                  <w:rFonts w:cs="Times New Roman" w:ascii="Times New Roman" w:hAnsi="Times New Roman"/>
                  <w:color w:val="000000"/>
                  <w:u w:val="none"/>
                  <w:lang w:val="en"/>
                </w:rPr>
                <w:t>Nicolae, C</w:t>
              </w:r>
            </w:hyperlink>
            <w:r>
              <w:rPr>
                <w:rStyle w:val="Ngstarinserted"/>
                <w:rFonts w:cs="Times New Roman" w:ascii="Times New Roman" w:hAnsi="Times New Roman"/>
                <w:color w:val="000000"/>
              </w:rPr>
              <w:t xml:space="preserve">; (...); </w:t>
            </w:r>
            <w:hyperlink r:id="rId240">
              <w:r>
                <w:rPr>
                  <w:rStyle w:val="InternetLink"/>
                  <w:rFonts w:cs="Times New Roman" w:ascii="Times New Roman" w:hAnsi="Times New Roman"/>
                  <w:color w:val="000000"/>
                  <w:u w:val="none"/>
                  <w:lang w:val="en"/>
                </w:rPr>
                <w:t>Paunescu, A</w:t>
              </w:r>
            </w:hyperlink>
            <w:r>
              <w:rPr>
                <w:rFonts w:cs="Times New Roman" w:ascii="Times New Roman" w:hAnsi="Times New Roman"/>
                <w:color w:val="000000"/>
              </w:rPr>
              <w:t xml:space="preserve">, </w:t>
            </w:r>
            <w:hyperlink r:id="rId241">
              <w:r>
                <w:rPr>
                  <w:rStyle w:val="InternetLink"/>
                  <w:rFonts w:cs="Times New Roman" w:ascii="Times New Roman" w:hAnsi="Times New Roman"/>
                  <w:color w:val="000000"/>
                  <w:u w:val="none"/>
                  <w:lang w:val="en"/>
                </w:rPr>
                <w:t>Transtoracical Ecocardiographic Assessment of Severe Degenerative Aortic Stenosis with Normal Ejection Fraction and Low Transvalvular Gradient</w:t>
              </w:r>
            </w:hyperlink>
            <w:r>
              <w:rPr>
                <w:rFonts w:cs="Times New Roman" w:ascii="Times New Roman" w:hAnsi="Times New Roman"/>
                <w:color w:val="000000"/>
                <w:lang w:val="en"/>
              </w:rPr>
              <w:t xml:space="preserve">, </w:t>
            </w:r>
            <w:r>
              <w:rPr>
                <w:rStyle w:val="Value"/>
                <w:rFonts w:cs="Times New Roman" w:ascii="Times New Roman" w:hAnsi="Times New Roman"/>
                <w:color w:val="000000"/>
              </w:rPr>
              <w:t xml:space="preserve">Sep 2019, </w:t>
            </w:r>
            <w:r>
              <w:rPr>
                <w:rStyle w:val="Ngstarinserted"/>
                <w:rFonts w:cs="Times New Roman" w:ascii="Times New Roman" w:hAnsi="Times New Roman"/>
                <w:color w:val="000000"/>
              </w:rPr>
              <w:t>70 (9) , pp.3142-3147</w:t>
            </w:r>
          </w:p>
        </w:tc>
        <w:tc>
          <w:tcPr>
            <w:tcW w:w="162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81818"/>
                <w:lang w:val="ro-RO"/>
              </w:rPr>
            </w:pPr>
            <w:r>
              <w:rPr>
                <w:rFonts w:cs="Times New Roman" w:ascii="Times New Roman" w:hAnsi="Times New Roman"/>
                <w:color w:val="000000"/>
              </w:rPr>
              <w:t>4</w:t>
            </w:r>
          </w:p>
        </w:tc>
        <w:tc>
          <w:tcPr>
            <w:tcW w:w="144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r>
      <w:tr>
        <w:trPr>
          <w:trHeight w:val="288"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1080</w:t>
            </w:r>
          </w:p>
        </w:tc>
        <w:tc>
          <w:tcPr>
            <w:tcW w:w="10302"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hyperlink r:id="rId242">
              <w:r>
                <w:rPr>
                  <w:rStyle w:val="InternetLink"/>
                  <w:rFonts w:cs="Times New Roman" w:ascii="Times New Roman" w:hAnsi="Times New Roman"/>
                  <w:color w:val="000000"/>
                  <w:u w:val="none"/>
                  <w:lang w:val="en"/>
                </w:rPr>
                <w:t>Antoniazzi, L</w:t>
              </w:r>
            </w:hyperlink>
            <w:r>
              <w:rPr>
                <w:rStyle w:val="Ngstarinserted"/>
                <w:rFonts w:cs="Times New Roman" w:ascii="Times New Roman" w:hAnsi="Times New Roman"/>
                <w:color w:val="000000"/>
              </w:rPr>
              <w:t xml:space="preserve"> and </w:t>
            </w:r>
            <w:hyperlink r:id="rId243">
              <w:r>
                <w:rPr>
                  <w:rStyle w:val="InternetLink"/>
                  <w:rFonts w:cs="Times New Roman" w:ascii="Times New Roman" w:hAnsi="Times New Roman"/>
                  <w:color w:val="000000"/>
                  <w:u w:val="none"/>
                  <w:lang w:val="en"/>
                </w:rPr>
                <w:t>Dias, LF</w:t>
              </w:r>
            </w:hyperlink>
            <w:r>
              <w:rPr>
                <w:rFonts w:cs="Times New Roman" w:ascii="Times New Roman" w:hAnsi="Times New Roman"/>
                <w:color w:val="000000"/>
              </w:rPr>
              <w:t xml:space="preserve">, </w:t>
            </w:r>
            <w:hyperlink r:id="rId244">
              <w:r>
                <w:rPr>
                  <w:rStyle w:val="InternetLink"/>
                  <w:rFonts w:cs="Times New Roman" w:ascii="Times New Roman" w:hAnsi="Times New Roman"/>
                  <w:color w:val="000000"/>
                  <w:u w:val="none"/>
                  <w:lang w:val="en"/>
                </w:rPr>
                <w:t>How Can We Favorably Modulate Serum Uric Acid?</w:t>
              </w:r>
            </w:hyperlink>
            <w:r>
              <w:rPr>
                <w:rFonts w:cs="Times New Roman" w:ascii="Times New Roman" w:hAnsi="Times New Roman"/>
                <w:color w:val="000000"/>
                <w:lang w:val="en"/>
              </w:rPr>
              <w:t>,</w:t>
            </w:r>
            <w:r>
              <w:rPr>
                <w:rStyle w:val="Value"/>
                <w:rFonts w:cs="Times New Roman" w:ascii="Times New Roman" w:hAnsi="Times New Roman"/>
                <w:color w:val="000000"/>
              </w:rPr>
              <w:t xml:space="preserve">2021, </w:t>
            </w:r>
            <w:r>
              <w:rPr>
                <w:rStyle w:val="Ngstarinserted"/>
                <w:rFonts w:cs="Times New Roman" w:ascii="Times New Roman" w:hAnsi="Times New Roman"/>
                <w:color w:val="000000"/>
              </w:rPr>
              <w:t>117 (4) , pp.676-677</w:t>
            </w:r>
          </w:p>
        </w:tc>
        <w:tc>
          <w:tcPr>
            <w:tcW w:w="162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81818"/>
                <w:lang w:val="ro-RO"/>
              </w:rPr>
            </w:pPr>
            <w:r>
              <w:rPr>
                <w:rFonts w:cs="Times New Roman" w:ascii="Times New Roman" w:hAnsi="Times New Roman"/>
                <w:color w:val="000000"/>
              </w:rPr>
              <w:t>4</w:t>
            </w:r>
          </w:p>
        </w:tc>
        <w:tc>
          <w:tcPr>
            <w:tcW w:w="144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lang w:val="ro-RO"/>
              </w:rPr>
            </w:pPr>
            <w:r>
              <w:rPr>
                <w:rFonts w:cs="Times New Roman" w:ascii="Times New Roman" w:hAnsi="Times New Roman"/>
                <w:color w:val="000000"/>
                <w:lang w:val="ro-RO"/>
              </w:rPr>
            </w:r>
          </w:p>
        </w:tc>
      </w:tr>
      <w:tr>
        <w:trPr>
          <w:trHeight w:val="288" w:hRule="atLeast"/>
        </w:trPr>
        <w:tc>
          <w:tcPr>
            <w:tcW w:w="11088" w:type="dxa"/>
            <w:gridSpan w:val="3"/>
            <w:tcBorders/>
            <w:tcMar>
              <w:left w:w="0" w:type="dxa"/>
              <w:right w:w="0" w:type="dxa"/>
            </w:tcMar>
          </w:tcPr>
          <w:p>
            <w:pPr>
              <w:pStyle w:val="Normal"/>
              <w:spacing w:before="0" w:after="200"/>
              <w:rPr>
                <w:rFonts w:ascii="Times New Roman" w:hAnsi="Times New Roman" w:cs="Times New Roman"/>
                <w:color w:val="000000"/>
              </w:rPr>
            </w:pPr>
            <w:r>
              <w:rPr>
                <w:rFonts w:cs="Times New Roman" w:ascii="Times New Roman" w:hAnsi="Times New Roman"/>
                <w:color w:val="000000"/>
              </w:rPr>
            </w:r>
          </w:p>
        </w:tc>
        <w:tc>
          <w:tcPr>
            <w:tcW w:w="1620" w:type="dxa"/>
            <w:tcBorders>
              <w:top w:val="single" w:sz="4" w:space="0" w:color="000000"/>
              <w:left w:val="single" w:sz="4" w:space="0" w:color="000000"/>
              <w:bottom w:val="single" w:sz="4" w:space="0" w:color="000000"/>
              <w:right w:val="single" w:sz="4" w:space="0" w:color="000000"/>
            </w:tcBorders>
            <w:shd w:fill="AEAAAA" w:val="clear"/>
          </w:tcPr>
          <w:p>
            <w:pPr>
              <w:pStyle w:val="Normal"/>
              <w:shd w:fill="D0CECE"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320</w:t>
            </w:r>
          </w:p>
        </w:tc>
        <w:tc>
          <w:tcPr>
            <w:tcW w:w="1440" w:type="dxa"/>
            <w:tcBorders>
              <w:top w:val="single" w:sz="4" w:space="0" w:color="000000"/>
              <w:bottom w:val="single" w:sz="4" w:space="0" w:color="000000"/>
              <w:right w:val="single" w:sz="4" w:space="0" w:color="000000"/>
            </w:tcBorders>
            <w:shd w:fill="AEAAAA" w:val="clear"/>
          </w:tcPr>
          <w:p>
            <w:pPr>
              <w:pStyle w:val="Normal"/>
              <w:shd w:fill="D0CECE" w:val="clear"/>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IV.d.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Subcriteriu</w:t>
            </w:r>
          </w:p>
          <w:p>
            <w:pPr>
              <w:pStyle w:val="Normal"/>
              <w:spacing w:lineRule="auto" w:line="240"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Peer-reviewer al unei reviste cotate IS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181818"/>
                <w:sz w:val="24"/>
                <w:szCs w:val="24"/>
                <w:lang w:val="ro-RO"/>
              </w:rPr>
            </w:pPr>
            <w:r>
              <w:rPr>
                <w:rFonts w:eastAsia="Calibri" w:cs="Times New Roman" w:ascii="Times New Roman" w:hAnsi="Times New Roman"/>
                <w:sz w:val="24"/>
                <w:szCs w:val="24"/>
              </w:rPr>
              <w:t>Therapeutics and Clinical Risk Management (journal Impact Factor: 2.423) –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4"/>
                <w:szCs w:val="24"/>
              </w:rPr>
            </w:pPr>
            <w:r>
              <w:rPr>
                <w:rFonts w:cs="Times New Roman" w:ascii="Times New Roman" w:hAnsi="Times New Roman"/>
                <w:sz w:val="24"/>
                <w:szCs w:val="24"/>
              </w:rPr>
              <w:t>Acta Endocrinologica. (</w:t>
            </w:r>
            <w:r>
              <w:rPr>
                <w:rFonts w:eastAsia="Calibri" w:cs="Times New Roman" w:ascii="Times New Roman" w:hAnsi="Times New Roman"/>
                <w:sz w:val="24"/>
                <w:szCs w:val="24"/>
              </w:rPr>
              <w:t xml:space="preserve">journal Impact Factor: 0.877)- </w:t>
            </w:r>
            <w:r>
              <w:rPr>
                <w:rFonts w:cs="Times New Roman" w:ascii="Times New Roman" w:hAnsi="Times New Roman"/>
                <w:sz w:val="24"/>
                <w:szCs w:val="24"/>
              </w:rPr>
              <w:t>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Normal"/>
        <w:spacing w:lineRule="auto" w:line="240"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w:t>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V.f. Recunoaștere profesională</w:t>
      </w:r>
    </w:p>
    <w:p>
      <w:pPr>
        <w:pStyle w:val="Normal"/>
        <w:spacing w:lineRule="auto" w:line="240"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f.5.</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misii de concurs cadre didactice  la universității din țară</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Times New Roman" w:ascii="Times New Roman" w:hAnsi="Times New Roman"/>
                <w:color w:val="181818"/>
                <w:sz w:val="24"/>
                <w:szCs w:val="24"/>
                <w:lang w:val="ro-RO"/>
              </w:rPr>
              <w:t>Comisia pentru sustinerea concursului de asistent  univesitar UMF V. Babes Timisoara; Hotararea Senatului nr 2/910/29.01.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Times New Roman" w:ascii="Times New Roman" w:hAnsi="Times New Roman"/>
                <w:color w:val="181818"/>
                <w:sz w:val="24"/>
                <w:szCs w:val="24"/>
                <w:lang w:val="ro-RO"/>
              </w:rPr>
              <w:t>Comisia pentru sustinerea concursului de asistent  univesitar UMF V. Babes Timisoara; Hotararea Senatului nr 23/473/21.01.2014</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Times New Roman" w:ascii="Times New Roman" w:hAnsi="Times New Roman"/>
                <w:color w:val="181818"/>
                <w:sz w:val="24"/>
                <w:szCs w:val="24"/>
                <w:lang w:val="ro-RO"/>
              </w:rPr>
              <w:t>Comisia pentru sustinerea concursului de asistent  univesitar UMF V. Babes Timisoara; Hotararea Senatului nr 2/6527/03.07.2014</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Times New Roman" w:ascii="Times New Roman" w:hAnsi="Times New Roman"/>
                <w:color w:val="181818"/>
                <w:sz w:val="24"/>
                <w:szCs w:val="24"/>
                <w:lang w:val="ro-RO"/>
              </w:rPr>
              <w:t>Comisia pentru sustinerea concursului de asistent  univesitar UMF V. Babes Timisoara; Hotararea Senatului nr 217/26.06.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Comisia pentru sustinerea concursului de asistent  univesitar UMF V. Babes Timisoara; Hotararea Senatului nr 180/14.06.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Comisia pentru sustinerea concursului de asistent  univesitar UMF V. Babes Timisoara; Hotararea Senatului nr 378/24.07.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Comisia pentru sustinerea concursului de asistent  univesitar UMF V. Babes Timisoara; Hotararea Senatului nr 303/24.07.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Comisia pentru sustinerea concursului de asistent  univesitar UMF V. Babes Timisoara; Hotararea Senatului nr 302/24.07.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Comisia pentru sustinerea concursului de asistent  univesitar UMF V. Babes Timisoara; Hotararea Senatului nr 300/24.07.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Comisia pentru sustinerea concursului de asistent  univesitar UMF V. Babes Timisoara; Hotararea Senatului nr 105/27.01.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Comisia pentru sustinerea concursului de asistent  universitar UMF V. Babes Timisoara; Hotararea Senatului nr 104/27.01.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Comisia pentru sustinerea concursului de asistent  universitar UMF V. Babes Timisoara; Hotararea Senatului nr 103/27.01.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Comisia pentru sustinerea concursului de asistent  universitar UMF V. Babes Timisoara; Hotararea Senatului nr 102/27.01.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Comisia pentru sustinerea concursului de asistent  univesitar UMF V. Babes Timisoara; Hotararea Senatului nr 101/27.01.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Comisia pentru sustinerea concursului de asistent  universitar UMF V. Babes Timisoara; Hotararea Senatului nr 455/1.07.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Comisia pentru sustinerea concursului de asistent  universitar UMF V. Babes Timisoara; Hotararea Senatului nr 459/1.07.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Comisia pentru sustinerea concursului de sef de lucrari, UMF V. Babes Timisoara; Hotararea Senatului nr 304/24.07.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Comisia pentru sustinerea concursului de sef de lucrari UMF V. Babes Timisoara; Hotararea Senatului nr 305/24.07.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Comisia pentru sustinerea concursului de sef de lucrari UMF V. Babes Timisoara; Hotararea Senatului nr 306/24.07.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9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f"/>
        <w:spacing w:lineRule="auto" w:line="240" w:before="0" w:after="0"/>
        <w:ind w:left="0" w:hanging="0"/>
        <w:contextualSpacing/>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f.8.</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misii / consilii naționale de specialitat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Comisia de examen medic specialist medicina interna 17.10.2014 OMS nr 1184/13.10.2014</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Comisia de examen medic specialist medicina interna 17.06.2015 OMS nr 735/11.06.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Comisia de examen medic primar medicina interna 18.06.2015 OMS nr 735/11.06.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Comisia de examen medic specialist medicina interna 19.10.2016 OMS nr 1162/17.10.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Comisia de examen medic specialist medicina interna 26.06.2017 OMS nr 676/16.06.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Comisia de examen medic specialist medicina interna 23.10.2017 OMS nr 1192/12.10.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Comisia de examen medic primar medicina interna 26.06.2017 OMS nr 676/16.06.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Comisia de examen medic specialist medicina interna 02.04.2018 OMS nr 332/15.03.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Comisia de examen medic specialist medicina interna 02.04.2018 OMS nr 332/15.03.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Comisia de examen medic specialist medicina interna 25.03.2020 OMS nr 339/14.03.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Comisia de examen medic specialist medicina interna 22.10..2019 OMS nr 1323/14.03.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Comisia de examen medic specialist medicina interna 16.19.2019 OMS nr 1543/14.03.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Secretar in Comisia de Licenta pentru Facultatea de Medicina UMF V. Babes Timisoara, conf Hotararii Senatului nr 13/2191/22.02.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Secretar in Comisia de Licenta pentru Facultatea de Medicina UMF V. Babes Timisoara, conf Hotararii Senatului nr 7/3638/27.02.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Membru Comisia de Licenta pentru Facultatea de Medicina UMF V. Babes Timisoara, conf Hotararii Senatului nr 44/9754/29.07.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Membru  in Comisia de Centrala de Admitere pentru Facultatea de Medicina UMF V. Babes Timisoara, conf Hotararii Senatului nr 11/1252/27.01.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Membru Comisia de Licenta pentru Facultatea de Medicina UMF V. Babes Timisoara, conf Hotararii Senatului nr 80/7332/31.03.20211</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Membru Comisia de Licenta pentru Facultatea de Medicina UMF V. Babes Timisoara, conf Hotararii Senatului nr 299/28.04.20211</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19</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center"/>
        <w:rPr/>
      </w:pPr>
      <w:r>
        <w:rPr>
          <w:rFonts w:cs="Arial Narrow" w:ascii="Arial Narrow" w:hAnsi="Arial Narrow"/>
          <w:b/>
          <w:color w:val="FF0000"/>
          <w:sz w:val="32"/>
          <w:szCs w:val="32"/>
          <w:lang w:val="ro-RO"/>
        </w:rPr>
        <w:t>PUNCTAJUL CUMULAT OBŢINUT</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p>
      <w:pPr>
        <w:pStyle w:val="Normal"/>
        <w:spacing w:lineRule="auto" w:line="240" w:before="0" w:after="0"/>
        <w:jc w:val="center"/>
        <w:rPr/>
      </w:pPr>
      <w:r>
        <w:rPr>
          <w:rFonts w:cs="Arial Narrow" w:ascii="Arial Narrow" w:hAnsi="Arial Narrow"/>
          <w:b/>
          <w:color w:val="0000FF"/>
          <w:sz w:val="32"/>
          <w:szCs w:val="32"/>
          <w:lang w:val="ro-RO"/>
        </w:rPr>
        <w:t>CRITERIUL I - ACTIVITATEA DIDACTICĂ</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a.</w:t>
            </w:r>
          </w:p>
        </w:tc>
        <w:tc>
          <w:tcPr>
            <w:tcW w:w="9180" w:type="dxa"/>
            <w:tcBorders>
              <w:top w:val="single" w:sz="4" w:space="0" w:color="000000"/>
              <w:left w:val="single" w:sz="4" w:space="0" w:color="000000"/>
              <w:bottom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Elaborare materiale didactice</w:t>
            </w:r>
          </w:p>
        </w:tc>
        <w:tc>
          <w:tcPr>
            <w:tcW w:w="1260" w:type="dxa"/>
            <w:tcBorders>
              <w:top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6</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color w:val="181818"/>
                <w:lang w:val="ro-RO"/>
              </w:rPr>
              <w:t>I.a.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b.</w:t>
            </w:r>
          </w:p>
        </w:tc>
        <w:tc>
          <w:tcPr>
            <w:tcW w:w="9180" w:type="dxa"/>
            <w:tcBorders>
              <w:top w:val="single" w:sz="4" w:space="0" w:color="000000"/>
              <w:left w:val="single" w:sz="4" w:space="0" w:color="000000"/>
              <w:bottom w:val="single" w:sz="4" w:space="0" w:color="000000"/>
            </w:tcBorders>
            <w:shd w:fill="FFFF99" w:val="clear"/>
          </w:tcPr>
          <w:p>
            <w:pPr>
              <w:pStyle w:val="Listparagraf"/>
              <w:spacing w:lineRule="auto" w:line="240" w:before="0" w:after="0"/>
              <w:ind w:left="0" w:hanging="0"/>
              <w:contextualSpacing/>
              <w:rPr/>
            </w:pPr>
            <w:r>
              <w:rPr>
                <w:rFonts w:cs="Arial Narrow" w:ascii="Arial Narrow" w:hAnsi="Arial Narrow"/>
                <w:b/>
                <w:color w:val="0000FF"/>
                <w:lang w:val="ro-RO"/>
              </w:rPr>
              <w:t xml:space="preserve">Activitatea extracuriculară cu studenţii/rezidenţii </w:t>
            </w:r>
          </w:p>
        </w:tc>
        <w:tc>
          <w:tcPr>
            <w:tcW w:w="1260" w:type="dxa"/>
            <w:tcBorders>
              <w:top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9828" w:type="dxa"/>
            <w:gridSpan w:val="2"/>
            <w:vMerge w:val="restart"/>
            <w:tcBorders>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9828" w:type="dxa"/>
            <w:gridSpan w:val="2"/>
            <w:vMerge w:val="continue"/>
            <w:tcBorders>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c.</w:t>
            </w:r>
          </w:p>
        </w:tc>
        <w:tc>
          <w:tcPr>
            <w:tcW w:w="9180" w:type="dxa"/>
            <w:tcBorders>
              <w:top w:val="single" w:sz="4" w:space="0" w:color="000000"/>
              <w:left w:val="single" w:sz="4" w:space="0" w:color="000000"/>
              <w:bottom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Voluntariat (Masterat,cursuri ECM)</w:t>
            </w:r>
          </w:p>
        </w:tc>
        <w:tc>
          <w:tcPr>
            <w:tcW w:w="1260" w:type="dxa"/>
            <w:tcBorders>
              <w:top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d.</w:t>
            </w:r>
          </w:p>
        </w:tc>
        <w:tc>
          <w:tcPr>
            <w:tcW w:w="9180" w:type="dxa"/>
            <w:tcBorders>
              <w:top w:val="single" w:sz="4" w:space="0" w:color="000000"/>
              <w:left w:val="single" w:sz="4" w:space="0" w:color="000000"/>
              <w:bottom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Lucrări de  licenţă / disertaţie îndrumate</w:t>
            </w:r>
          </w:p>
        </w:tc>
        <w:tc>
          <w:tcPr>
            <w:tcW w:w="1260" w:type="dxa"/>
            <w:tcBorders>
              <w:top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d.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8</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f"/>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f"/>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t>51</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f"/>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jc w:val="center"/>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p>
      <w:pPr>
        <w:pStyle w:val="Normal"/>
        <w:spacing w:lineRule="auto" w:line="240" w:before="0" w:after="0"/>
        <w:jc w:val="center"/>
        <w:rPr/>
      </w:pPr>
      <w:r>
        <w:rPr>
          <w:rFonts w:cs="Arial Narrow" w:ascii="Arial Narrow" w:hAnsi="Arial Narrow"/>
          <w:b/>
          <w:color w:val="0000FF"/>
          <w:sz w:val="32"/>
          <w:szCs w:val="32"/>
          <w:lang w:val="ro-RO"/>
        </w:rPr>
        <w:t>CRITERIUL 2- ACTIVITATEA DE CERCETARE ŞTIINŢIFICĂ</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Listparagraf"/>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I.a.</w:t>
            </w:r>
          </w:p>
        </w:tc>
        <w:tc>
          <w:tcPr>
            <w:tcW w:w="9180" w:type="dxa"/>
            <w:tcBorders>
              <w:top w:val="single" w:sz="4" w:space="0" w:color="000000"/>
              <w:left w:val="single" w:sz="4" w:space="0" w:color="000000"/>
              <w:bottom w:val="single" w:sz="4" w:space="0" w:color="000000"/>
            </w:tcBorders>
            <w:shd w:fill="CCFFFF" w:val="clear"/>
          </w:tcPr>
          <w:p>
            <w:pPr>
              <w:pStyle w:val="Listparagraf"/>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Grant de cercetare obținut prin competiție</w:t>
            </w:r>
          </w:p>
        </w:tc>
        <w:tc>
          <w:tcPr>
            <w:tcW w:w="1260" w:type="dxa"/>
            <w:tcBorders>
              <w:top w:val="single" w:sz="4" w:space="0" w:color="000000"/>
              <w:bottom w:val="single" w:sz="4" w:space="0" w:color="000000"/>
              <w:right w:val="single" w:sz="4" w:space="0" w:color="000000"/>
            </w:tcBorders>
            <w:shd w:fill="CCFFFF"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color w:val="181818"/>
                <w:lang w:val="ro-RO"/>
              </w:rPr>
              <w:t>II.a.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lang w:val="ro-RO"/>
              </w:rPr>
              <w:t>II.a.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b.</w:t>
            </w:r>
          </w:p>
        </w:tc>
        <w:tc>
          <w:tcPr>
            <w:tcW w:w="9180" w:type="dxa"/>
            <w:tcBorders>
              <w:top w:val="single" w:sz="4" w:space="0" w:color="000000"/>
              <w:left w:val="single" w:sz="4" w:space="0" w:color="000000"/>
              <w:bottom w:val="single" w:sz="4" w:space="0" w:color="000000"/>
            </w:tcBorders>
            <w:shd w:fill="CCFFFF" w:val="clear"/>
          </w:tcPr>
          <w:p>
            <w:pPr>
              <w:pStyle w:val="Listparagraf"/>
              <w:spacing w:lineRule="auto" w:line="240" w:before="0" w:after="0"/>
              <w:ind w:left="0" w:hanging="0"/>
              <w:contextualSpacing/>
              <w:rPr/>
            </w:pPr>
            <w:r>
              <w:rPr>
                <w:rFonts w:cs="Arial Narrow" w:ascii="Arial Narrow" w:hAnsi="Arial Narrow"/>
                <w:b/>
                <w:color w:val="0000FF"/>
                <w:lang w:val="ro-RO"/>
              </w:rPr>
              <w:t>Grant de tip workshop obținut prin competiție</w:t>
            </w:r>
          </w:p>
        </w:tc>
        <w:tc>
          <w:tcPr>
            <w:tcW w:w="1260" w:type="dxa"/>
            <w:tcBorders>
              <w:top w:val="single" w:sz="4" w:space="0" w:color="000000"/>
              <w:bottom w:val="single" w:sz="4" w:space="0" w:color="000000"/>
              <w:right w:val="single" w:sz="4" w:space="0" w:color="000000"/>
            </w:tcBorders>
            <w:shd w:fill="CCFFFF" w:val="clear"/>
          </w:tcPr>
          <w:p>
            <w:pPr>
              <w:pStyle w:val="Listparagraf"/>
              <w:snapToGrid w:val="false"/>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f"/>
              <w:snapToGrid w:val="false"/>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f"/>
              <w:snapToGrid w:val="false"/>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r>
          </w:p>
        </w:tc>
      </w:tr>
      <w:tr>
        <w:trPr/>
        <w:tc>
          <w:tcPr>
            <w:tcW w:w="648" w:type="dxa"/>
            <w:tcBorders>
              <w:top w:val="single" w:sz="4" w:space="0" w:color="000000"/>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c.</w:t>
            </w:r>
          </w:p>
        </w:tc>
        <w:tc>
          <w:tcPr>
            <w:tcW w:w="9180" w:type="dxa"/>
            <w:tcBorders>
              <w:top w:val="single" w:sz="4" w:space="0" w:color="000000"/>
              <w:left w:val="single" w:sz="4" w:space="0" w:color="000000"/>
              <w:bottom w:val="single" w:sz="4" w:space="0" w:color="000000"/>
            </w:tcBorders>
            <w:shd w:fill="CCFFFF"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Grant de mobilitate obținut prin competiție</w:t>
            </w:r>
            <w:r>
              <w:rPr>
                <w:rFonts w:cs="Arial Narrow" w:ascii="Arial Narrow" w:hAnsi="Arial Narrow"/>
                <w:color w:val="0000FF"/>
                <w:lang w:val="ro-RO"/>
              </w:rPr>
              <w:t>:</w:t>
            </w:r>
          </w:p>
        </w:tc>
        <w:tc>
          <w:tcPr>
            <w:tcW w:w="1260" w:type="dxa"/>
            <w:tcBorders>
              <w:top w:val="single" w:sz="4" w:space="0" w:color="000000"/>
              <w:bottom w:val="single" w:sz="4" w:space="0" w:color="000000"/>
              <w:right w:val="single" w:sz="4" w:space="0" w:color="000000"/>
            </w:tcBorders>
            <w:shd w:fill="CCFFFF"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f"/>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f"/>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t>0</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f"/>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jc w:val="center"/>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p>
      <w:pPr>
        <w:pStyle w:val="Normal"/>
        <w:spacing w:lineRule="auto" w:line="240" w:before="0" w:after="0"/>
        <w:jc w:val="center"/>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p>
      <w:pPr>
        <w:pStyle w:val="Normal"/>
        <w:spacing w:lineRule="auto" w:line="240" w:before="0" w:after="0"/>
        <w:jc w:val="center"/>
        <w:rPr/>
      </w:pPr>
      <w:r>
        <w:rPr>
          <w:rFonts w:cs="Arial Narrow" w:ascii="Arial Narrow" w:hAnsi="Arial Narrow"/>
          <w:b/>
          <w:color w:val="0000FF"/>
          <w:sz w:val="32"/>
          <w:szCs w:val="32"/>
          <w:lang w:val="ro-RO"/>
        </w:rPr>
        <w:t>CRITERIUL 3 - ACTIVITATEA ȘTIINȚIFICĂ</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II.a.</w:t>
            </w:r>
          </w:p>
        </w:tc>
        <w:tc>
          <w:tcPr>
            <w:tcW w:w="9180" w:type="dxa"/>
            <w:tcBorders>
              <w:top w:val="single" w:sz="4" w:space="0" w:color="000000"/>
              <w:left w:val="single" w:sz="4" w:space="0" w:color="000000"/>
              <w:bottom w:val="single" w:sz="4" w:space="0" w:color="000000"/>
            </w:tcBorders>
            <w:shd w:fill="FFFF99" w:val="clear"/>
          </w:tcPr>
          <w:p>
            <w:pPr>
              <w:pStyle w:val="Listparagraf"/>
              <w:spacing w:lineRule="auto" w:line="240" w:before="0" w:after="0"/>
              <w:ind w:left="0" w:hanging="0"/>
              <w:contextualSpacing/>
              <w:rPr/>
            </w:pPr>
            <w:r>
              <w:rPr>
                <w:rFonts w:cs="Arial Narrow" w:ascii="Arial Narrow" w:hAnsi="Arial Narrow"/>
                <w:b/>
                <w:color w:val="0000FF"/>
                <w:lang w:val="ro-RO"/>
              </w:rPr>
              <w:t>Articole publicate în extenso în reviste de circulație internațională recunoscute</w:t>
            </w:r>
          </w:p>
        </w:tc>
        <w:tc>
          <w:tcPr>
            <w:tcW w:w="1260" w:type="dxa"/>
            <w:tcBorders>
              <w:top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9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9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color w:val="181818"/>
                <w:lang w:val="ro-RO"/>
              </w:rPr>
              <w:t>III.a.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b.</w:t>
            </w:r>
          </w:p>
        </w:tc>
        <w:tc>
          <w:tcPr>
            <w:tcW w:w="9180" w:type="dxa"/>
            <w:tcBorders>
              <w:top w:val="single" w:sz="4" w:space="0" w:color="000000"/>
              <w:left w:val="single" w:sz="4" w:space="0" w:color="000000"/>
              <w:bottom w:val="single" w:sz="4" w:space="0" w:color="000000"/>
            </w:tcBorders>
            <w:shd w:fill="FFFF99" w:val="clear"/>
          </w:tcPr>
          <w:p>
            <w:pPr>
              <w:pStyle w:val="Listparagraf"/>
              <w:spacing w:lineRule="auto" w:line="240" w:before="0" w:after="0"/>
              <w:ind w:left="0" w:hanging="0"/>
              <w:contextualSpacing/>
              <w:rPr/>
            </w:pPr>
            <w:r>
              <w:rPr>
                <w:rFonts w:cs="Arial Narrow" w:ascii="Arial Narrow" w:hAnsi="Arial Narrow"/>
                <w:b/>
                <w:color w:val="0000FF"/>
                <w:lang w:val="ro-RO"/>
              </w:rPr>
              <w:t>Articole publicate în rezumat în reviste de circulație internaționale recunoscute</w:t>
            </w:r>
          </w:p>
        </w:tc>
        <w:tc>
          <w:tcPr>
            <w:tcW w:w="1260" w:type="dxa"/>
            <w:tcBorders>
              <w:top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lang w:val="ro-RO"/>
              </w:rPr>
              <w:t>III.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lang w:val="ro-RO"/>
              </w:rPr>
              <w:t>III.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6</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b.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b.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c.</w:t>
            </w:r>
          </w:p>
        </w:tc>
        <w:tc>
          <w:tcPr>
            <w:tcW w:w="9180" w:type="dxa"/>
            <w:tcBorders>
              <w:top w:val="single" w:sz="4" w:space="0" w:color="000000"/>
              <w:left w:val="single" w:sz="4" w:space="0" w:color="000000"/>
              <w:bottom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Articole publicate în extenso în reviste naționale recunoscute.</w:t>
            </w:r>
          </w:p>
        </w:tc>
        <w:tc>
          <w:tcPr>
            <w:tcW w:w="1260" w:type="dxa"/>
            <w:tcBorders>
              <w:top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4</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lang w:val="ro-RO"/>
              </w:rPr>
              <w:t>III.c.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2</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rPr/>
            </w:pPr>
            <w:r>
              <w:rPr>
                <w:rFonts w:cs="Arial Narrow" w:ascii="Arial Narrow" w:hAnsi="Arial Narrow"/>
                <w:b/>
                <w:color w:val="0000FF"/>
                <w:lang w:val="ro-RO"/>
              </w:rPr>
              <w:t>III.d.</w:t>
            </w:r>
          </w:p>
        </w:tc>
        <w:tc>
          <w:tcPr>
            <w:tcW w:w="9180" w:type="dxa"/>
            <w:tcBorders>
              <w:top w:val="single" w:sz="4" w:space="0" w:color="000000"/>
              <w:left w:val="single" w:sz="4" w:space="0" w:color="000000"/>
              <w:bottom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Monografii sau tratate publicate</w:t>
            </w:r>
          </w:p>
        </w:tc>
        <w:tc>
          <w:tcPr>
            <w:tcW w:w="1260" w:type="dxa"/>
            <w:tcBorders>
              <w:top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lang w:val="ro-RO"/>
              </w:rPr>
              <w:t>III.d.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9.</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4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e.</w:t>
            </w:r>
          </w:p>
        </w:tc>
        <w:tc>
          <w:tcPr>
            <w:tcW w:w="9180" w:type="dxa"/>
            <w:tcBorders>
              <w:top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Brevete, invenții, patent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e.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e.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f.</w:t>
            </w:r>
          </w:p>
        </w:tc>
        <w:tc>
          <w:tcPr>
            <w:tcW w:w="9180" w:type="dxa"/>
            <w:tcBorders>
              <w:top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rPr/>
            </w:pPr>
            <w:r>
              <w:rPr>
                <w:rFonts w:cs="Arial Narrow" w:ascii="Arial Narrow" w:hAnsi="Arial Narrow"/>
                <w:b/>
                <w:color w:val="0000FF"/>
                <w:lang w:val="ro-RO"/>
              </w:rPr>
              <w:t>Lucrării științifice premiat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f.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f.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g.</w:t>
            </w:r>
          </w:p>
        </w:tc>
        <w:tc>
          <w:tcPr>
            <w:tcW w:w="9180" w:type="dxa"/>
            <w:tcBorders>
              <w:top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Participare la manifestări științifice internațional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h.</w:t>
            </w:r>
          </w:p>
        </w:tc>
        <w:tc>
          <w:tcPr>
            <w:tcW w:w="918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Participare la manifestări științifice naţionale cu participare internațională</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lang w:val="ro-RO"/>
              </w:rPr>
              <w:t>III.h.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i.</w:t>
            </w:r>
          </w:p>
        </w:tc>
        <w:tc>
          <w:tcPr>
            <w:tcW w:w="918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Participare la manifestări științifice național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f"/>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f"/>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t>342</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f"/>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rPr/>
      </w:pPr>
      <w:r>
        <w:rPr/>
      </w:r>
    </w:p>
    <w:p>
      <w:pPr>
        <w:pStyle w:val="Normal"/>
        <w:pBdr>
          <w:bottom w:val="single" w:sz="4" w:space="1" w:color="000000"/>
        </w:pBdr>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CRITERIUL 4 - PRESTIGIUL PROFESIONAL</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V.a.</w:t>
            </w:r>
          </w:p>
        </w:tc>
        <w:tc>
          <w:tcPr>
            <w:tcW w:w="9180" w:type="dxa"/>
            <w:tcBorders>
              <w:top w:val="single" w:sz="4" w:space="0" w:color="000000"/>
              <w:left w:val="single" w:sz="4" w:space="0" w:color="000000"/>
              <w:bottom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itare de lucrări în sistemul ISI ( se scrie și numele revistei/tratate/monografii)</w:t>
            </w:r>
          </w:p>
        </w:tc>
        <w:tc>
          <w:tcPr>
            <w:tcW w:w="1260" w:type="dxa"/>
            <w:tcBorders>
              <w:top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432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lang w:val="ro-RO"/>
              </w:rPr>
              <w:t>IV.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b.</w:t>
            </w:r>
          </w:p>
        </w:tc>
        <w:tc>
          <w:tcPr>
            <w:tcW w:w="9180" w:type="dxa"/>
            <w:tcBorders>
              <w:top w:val="single" w:sz="4" w:space="0" w:color="000000"/>
              <w:left w:val="single" w:sz="4" w:space="0" w:color="000000"/>
              <w:bottom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oordonarea de structuri profesionale științifice internaționale</w:t>
            </w:r>
          </w:p>
        </w:tc>
        <w:tc>
          <w:tcPr>
            <w:tcW w:w="1260" w:type="dxa"/>
            <w:tcBorders>
              <w:top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lang w:val="ro-RO"/>
              </w:rPr>
              <w:t>IV.b.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c.</w:t>
            </w:r>
          </w:p>
        </w:tc>
        <w:tc>
          <w:tcPr>
            <w:tcW w:w="9180" w:type="dxa"/>
            <w:tcBorders>
              <w:top w:val="single" w:sz="4" w:space="0" w:color="000000"/>
              <w:left w:val="single" w:sz="4" w:space="0" w:color="000000"/>
              <w:bottom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oordonare de structuri profesionale științifice naționale</w:t>
            </w:r>
          </w:p>
        </w:tc>
        <w:tc>
          <w:tcPr>
            <w:tcW w:w="1260" w:type="dxa"/>
            <w:tcBorders>
              <w:top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c.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d.</w:t>
            </w:r>
          </w:p>
        </w:tc>
        <w:tc>
          <w:tcPr>
            <w:tcW w:w="9180" w:type="dxa"/>
            <w:tcBorders>
              <w:top w:val="single" w:sz="4" w:space="0" w:color="000000"/>
              <w:left w:val="single" w:sz="4" w:space="0" w:color="000000"/>
              <w:bottom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alitatea de membru în colective editoriale de prestigiu</w:t>
            </w:r>
          </w:p>
        </w:tc>
        <w:tc>
          <w:tcPr>
            <w:tcW w:w="1260" w:type="dxa"/>
            <w:tcBorders>
              <w:top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lang w:val="ro-RO"/>
              </w:rPr>
              <w:t>IV.d.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e.</w:t>
            </w:r>
          </w:p>
        </w:tc>
        <w:tc>
          <w:tcPr>
            <w:tcW w:w="9180" w:type="dxa"/>
            <w:tcBorders>
              <w:top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alitatea de membru în structuri de cercetare dezvoltare național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e.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e.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e.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lang w:val="ro-RO"/>
              </w:rPr>
              <w:t>IV.e.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f.</w:t>
            </w:r>
          </w:p>
        </w:tc>
        <w:tc>
          <w:tcPr>
            <w:tcW w:w="9180" w:type="dxa"/>
            <w:tcBorders>
              <w:top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Recunoaștere profesională</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9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lang w:val="ro-RO"/>
              </w:rPr>
              <w:t>IV.f.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9</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f"/>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f"/>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t>4444</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f"/>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PUNCTAJ TOTAL</w:t>
      </w:r>
    </w:p>
    <w:p>
      <w:pPr>
        <w:pStyle w:val="Normal"/>
        <w:spacing w:lineRule="auto" w:line="240" w:before="0" w:after="0"/>
        <w:jc w:val="center"/>
        <w:rPr>
          <w:rFonts w:ascii="Arial Narrow" w:hAnsi="Arial Narrow" w:cs="Arial Narrow"/>
          <w:b/>
          <w:b/>
          <w:color w:val="0000FF"/>
          <w:sz w:val="20"/>
          <w:szCs w:val="20"/>
          <w:lang w:val="ro-RO"/>
        </w:rPr>
      </w:pPr>
      <w:r>
        <w:rPr>
          <w:rFonts w:cs="Arial Narrow" w:ascii="Arial Narrow" w:hAnsi="Arial Narrow"/>
          <w:b/>
          <w:color w:val="0000FF"/>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5760"/>
        <w:gridCol w:w="2340"/>
        <w:gridCol w:w="2700"/>
        <w:gridCol w:w="270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57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ctivitatea</w:t>
            </w:r>
          </w:p>
        </w:tc>
        <w:tc>
          <w:tcPr>
            <w:tcW w:w="234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Criteriul</w:t>
            </w:r>
          </w:p>
        </w:tc>
        <w:tc>
          <w:tcPr>
            <w:tcW w:w="270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270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1.</w:t>
            </w:r>
          </w:p>
        </w:tc>
        <w:tc>
          <w:tcPr>
            <w:tcW w:w="57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pPr>
            <w:r>
              <w:rPr>
                <w:rFonts w:cs="Arial" w:ascii="Arial" w:hAnsi="Arial"/>
                <w:b/>
                <w:color w:val="0000FF"/>
                <w:sz w:val="24"/>
                <w:szCs w:val="24"/>
                <w:lang w:val="ro-RO"/>
              </w:rPr>
              <w:t>ACTIVITATEA DIDACT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1</w:t>
            </w:r>
          </w:p>
        </w:tc>
        <w:tc>
          <w:tcPr>
            <w:tcW w:w="270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51</w:t>
            </w:r>
          </w:p>
        </w:tc>
        <w:tc>
          <w:tcPr>
            <w:tcW w:w="270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2.</w:t>
            </w:r>
          </w:p>
        </w:tc>
        <w:tc>
          <w:tcPr>
            <w:tcW w:w="57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ACTIVITATEA DE CERCETARE ŞTIINŢIF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2</w:t>
            </w:r>
          </w:p>
        </w:tc>
        <w:tc>
          <w:tcPr>
            <w:tcW w:w="270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0</w:t>
            </w:r>
          </w:p>
        </w:tc>
        <w:tc>
          <w:tcPr>
            <w:tcW w:w="270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3.</w:t>
            </w:r>
          </w:p>
        </w:tc>
        <w:tc>
          <w:tcPr>
            <w:tcW w:w="57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pPr>
            <w:r>
              <w:rPr>
                <w:rFonts w:cs="Arial" w:ascii="Arial" w:hAnsi="Arial"/>
                <w:b/>
                <w:color w:val="0000FF"/>
                <w:sz w:val="24"/>
                <w:szCs w:val="24"/>
                <w:lang w:val="ro-RO"/>
              </w:rPr>
              <w:t xml:space="preserve">ACTIVITATEA </w:t>
            </w:r>
            <w:r>
              <w:rPr>
                <w:rFonts w:cs="Arial" w:ascii="Arial Narrow" w:hAnsi="Arial Narrow"/>
                <w:b/>
                <w:color w:val="0000FF"/>
                <w:sz w:val="24"/>
                <w:szCs w:val="24"/>
                <w:lang w:val="ro-RO"/>
              </w:rPr>
              <w:t>Ș</w:t>
            </w:r>
            <w:r>
              <w:rPr>
                <w:rFonts w:cs="Arial" w:ascii="Arial" w:hAnsi="Arial"/>
                <w:b/>
                <w:color w:val="0000FF"/>
                <w:sz w:val="24"/>
                <w:szCs w:val="24"/>
                <w:lang w:val="ro-RO"/>
              </w:rPr>
              <w:t>TIIN</w:t>
            </w:r>
            <w:r>
              <w:rPr>
                <w:rFonts w:cs="Arial" w:ascii="Arial Narrow" w:hAnsi="Arial Narrow"/>
                <w:b/>
                <w:color w:val="0000FF"/>
                <w:sz w:val="24"/>
                <w:szCs w:val="24"/>
                <w:lang w:val="ro-RO"/>
              </w:rPr>
              <w:t>Ț</w:t>
            </w:r>
            <w:r>
              <w:rPr>
                <w:rFonts w:cs="Arial" w:ascii="Arial" w:hAnsi="Arial"/>
                <w:b/>
                <w:color w:val="0000FF"/>
                <w:sz w:val="24"/>
                <w:szCs w:val="24"/>
                <w:lang w:val="ro-RO"/>
              </w:rPr>
              <w:t>IF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3</w:t>
            </w:r>
          </w:p>
        </w:tc>
        <w:tc>
          <w:tcPr>
            <w:tcW w:w="270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342</w:t>
            </w:r>
          </w:p>
        </w:tc>
        <w:tc>
          <w:tcPr>
            <w:tcW w:w="270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4.</w:t>
            </w:r>
          </w:p>
        </w:tc>
        <w:tc>
          <w:tcPr>
            <w:tcW w:w="57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pPr>
            <w:r>
              <w:rPr>
                <w:rFonts w:cs="Arial" w:ascii="Arial" w:hAnsi="Arial"/>
                <w:b/>
                <w:color w:val="0000FF"/>
                <w:sz w:val="24"/>
                <w:szCs w:val="24"/>
                <w:lang w:val="ro-RO"/>
              </w:rPr>
              <w:t>PRESTIGIUL PROFESIONAL</w:t>
            </w:r>
          </w:p>
        </w:tc>
        <w:tc>
          <w:tcPr>
            <w:tcW w:w="234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4</w:t>
            </w:r>
          </w:p>
        </w:tc>
        <w:tc>
          <w:tcPr>
            <w:tcW w:w="270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4444</w:t>
            </w:r>
          </w:p>
        </w:tc>
        <w:tc>
          <w:tcPr>
            <w:tcW w:w="270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tcBorders>
          </w:tcPr>
          <w:p>
            <w:pPr>
              <w:pStyle w:val="Listparagraf"/>
              <w:snapToGrid w:val="false"/>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r>
          </w:p>
        </w:tc>
        <w:tc>
          <w:tcPr>
            <w:tcW w:w="5760" w:type="dxa"/>
            <w:tcBorders>
              <w:top w:val="single" w:sz="4" w:space="0" w:color="000000"/>
              <w:right w:val="single" w:sz="4" w:space="0" w:color="000000"/>
            </w:tcBorders>
          </w:tcPr>
          <w:p>
            <w:pPr>
              <w:pStyle w:val="Listparagraf"/>
              <w:snapToGrid w:val="false"/>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w:hAnsi="Arial" w:cs="Arial"/>
                <w:b/>
                <w:b/>
                <w:color w:val="FF0000"/>
                <w:sz w:val="24"/>
                <w:szCs w:val="24"/>
                <w:lang w:val="ro-RO"/>
              </w:rPr>
            </w:pPr>
            <w:r>
              <w:rPr>
                <w:rFonts w:cs="Arial" w:ascii="Arial" w:hAnsi="Arial"/>
                <w:b/>
                <w:color w:val="FF0000"/>
                <w:sz w:val="24"/>
                <w:szCs w:val="24"/>
                <w:lang w:val="ro-RO"/>
              </w:rPr>
              <w:t>TOTAL</w:t>
            </w:r>
          </w:p>
        </w:tc>
        <w:tc>
          <w:tcPr>
            <w:tcW w:w="270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4837</w:t>
            </w:r>
          </w:p>
        </w:tc>
        <w:tc>
          <w:tcPr>
            <w:tcW w:w="270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bl>
    <w:p>
      <w:pPr>
        <w:pStyle w:val="Normal"/>
        <w:spacing w:lineRule="auto" w:line="240" w:before="0" w:after="0"/>
        <w:rPr>
          <w:sz w:val="24"/>
          <w:szCs w:val="24"/>
          <w:lang w:val="ro-RO"/>
        </w:rPr>
      </w:pPr>
      <w:r>
        <w:rPr>
          <w:sz w:val="24"/>
          <w:szCs w:val="24"/>
          <w:lang w:val="ro-RO"/>
        </w:rPr>
      </w:r>
    </w:p>
    <w:tbl>
      <w:tblPr>
        <w:tblW w:w="14176" w:type="dxa"/>
        <w:jc w:val="left"/>
        <w:tblInd w:w="-108" w:type="dxa"/>
        <w:tblLayout w:type="fixed"/>
        <w:tblCellMar>
          <w:top w:w="0" w:type="dxa"/>
          <w:left w:w="108" w:type="dxa"/>
          <w:bottom w:w="0" w:type="dxa"/>
          <w:right w:w="108" w:type="dxa"/>
        </w:tblCellMar>
      </w:tblPr>
      <w:tblGrid>
        <w:gridCol w:w="6408"/>
        <w:gridCol w:w="4860"/>
        <w:gridCol w:w="2908"/>
      </w:tblGrid>
      <w:tr>
        <w:trPr/>
        <w:tc>
          <w:tcPr>
            <w:tcW w:w="6408" w:type="dxa"/>
            <w:tcBorders/>
          </w:tcPr>
          <w:p>
            <w:pPr>
              <w:pStyle w:val="Normal"/>
              <w:spacing w:lineRule="auto" w:line="240" w:before="0" w:after="0"/>
              <w:rPr/>
            </w:pPr>
            <w:r>
              <w:rPr>
                <w:rFonts w:cs="Arial" w:ascii="Arial" w:hAnsi="Arial"/>
                <w:b/>
                <w:sz w:val="24"/>
                <w:szCs w:val="24"/>
                <w:lang w:val="ro-RO"/>
              </w:rPr>
              <w:t>Candidat:</w:t>
            </w:r>
          </w:p>
        </w:tc>
        <w:tc>
          <w:tcPr>
            <w:tcW w:w="4860"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Preşedinte Comisie:</w:t>
            </w:r>
          </w:p>
        </w:tc>
        <w:tc>
          <w:tcPr>
            <w:tcW w:w="2908" w:type="dxa"/>
            <w:tcBorders/>
          </w:tcPr>
          <w:p>
            <w:pPr>
              <w:pStyle w:val="Normal"/>
              <w:snapToGrid w:val="false"/>
              <w:spacing w:lineRule="auto" w:line="240" w:before="0" w:after="0"/>
              <w:rPr>
                <w:rFonts w:ascii="Arial" w:hAnsi="Arial" w:cs="Arial"/>
                <w:b/>
                <w:b/>
                <w:sz w:val="24"/>
                <w:szCs w:val="24"/>
                <w:lang w:val="ro-RO"/>
              </w:rPr>
            </w:pPr>
            <w:r>
              <w:rPr>
                <w:rFonts w:cs="Arial" w:ascii="Arial" w:hAnsi="Arial"/>
                <w:b/>
                <w:sz w:val="24"/>
                <w:szCs w:val="24"/>
                <w:lang w:val="ro-RO"/>
              </w:rPr>
            </w:r>
          </w:p>
        </w:tc>
      </w:tr>
      <w:tr>
        <w:trPr/>
        <w:tc>
          <w:tcPr>
            <w:tcW w:w="64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NUME   Buzas       PRENUME Dana-Roxana</w:t>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t>Semnătura ________________________________</w:t>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Membrii Comisiei:</w:t>
            </w:r>
          </w:p>
        </w:tc>
        <w:tc>
          <w:tcPr>
            <w:tcW w:w="2908" w:type="dxa"/>
            <w:tcBorders/>
          </w:tcPr>
          <w:p>
            <w:pPr>
              <w:pStyle w:val="Normal"/>
              <w:snapToGrid w:val="false"/>
              <w:spacing w:lineRule="auto" w:line="240" w:before="0" w:after="0"/>
              <w:rPr>
                <w:rFonts w:ascii="Arial" w:hAnsi="Arial" w:cs="Arial"/>
                <w:b/>
                <w:b/>
                <w:sz w:val="24"/>
                <w:szCs w:val="24"/>
                <w:lang w:val="ro-RO"/>
              </w:rPr>
            </w:pPr>
            <w:r>
              <w:rPr>
                <w:rFonts w:cs="Arial" w:ascii="Arial" w:hAnsi="Arial"/>
                <w:b/>
                <w:sz w:val="24"/>
                <w:szCs w:val="24"/>
                <w:lang w:val="ro-RO"/>
              </w:rPr>
            </w:r>
          </w:p>
        </w:tc>
      </w:tr>
      <w:tr>
        <w:trPr/>
        <w:tc>
          <w:tcPr>
            <w:tcW w:w="6408" w:type="dxa"/>
            <w:tcBorders/>
          </w:tcPr>
          <w:p>
            <w:pPr>
              <w:pStyle w:val="Normal"/>
              <w:snapToGrid w:val="false"/>
              <w:spacing w:lineRule="auto" w:line="480" w:before="0" w:after="0"/>
              <w:rPr>
                <w:rFonts w:ascii="Arial" w:hAnsi="Arial" w:cs="Arial"/>
                <w:b/>
                <w:b/>
                <w:sz w:val="24"/>
                <w:szCs w:val="24"/>
                <w:lang w:val="ro-RO"/>
              </w:rPr>
            </w:pPr>
            <w:r>
              <w:rPr>
                <w:rFonts w:cs="Arial" w:ascii="Arial" w:hAnsi="Arial"/>
                <w:b/>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48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48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48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r>
    </w:tbl>
    <w:p>
      <w:pPr>
        <w:pStyle w:val="Normal"/>
        <w:spacing w:lineRule="auto" w:line="240" w:before="0" w:after="0"/>
        <w:rPr>
          <w:rFonts w:ascii="Arial" w:hAnsi="Arial" w:cs="Arial"/>
          <w:i/>
          <w:i/>
          <w:sz w:val="24"/>
          <w:szCs w:val="24"/>
          <w:lang w:val="ro-RO"/>
        </w:rPr>
      </w:pPr>
      <w:r>
        <w:rPr>
          <w:rFonts w:cs="Arial" w:ascii="Arial" w:hAnsi="Arial"/>
          <w:i/>
          <w:sz w:val="24"/>
          <w:szCs w:val="24"/>
          <w:lang w:val="ro-RO"/>
        </w:rPr>
      </w:r>
    </w:p>
    <w:p>
      <w:pPr>
        <w:pStyle w:val="Normal"/>
        <w:spacing w:lineRule="auto" w:line="240" w:before="0" w:after="0"/>
        <w:rPr>
          <w:rFonts w:ascii="Arial" w:hAnsi="Arial" w:cs="Arial"/>
          <w:i/>
          <w:i/>
          <w:sz w:val="24"/>
          <w:szCs w:val="24"/>
          <w:lang w:val="ro-RO"/>
        </w:rPr>
      </w:pPr>
      <w:r>
        <w:rPr>
          <w:rFonts w:cs="Arial" w:ascii="Arial" w:hAnsi="Arial"/>
          <w:i/>
          <w:sz w:val="24"/>
          <w:szCs w:val="24"/>
          <w:lang w:val="ro-RO"/>
        </w:rPr>
      </w:r>
    </w:p>
    <w:p>
      <w:pPr>
        <w:pStyle w:val="Normal"/>
        <w:spacing w:lineRule="auto" w:line="240" w:before="0" w:after="0"/>
        <w:rPr>
          <w:rFonts w:ascii="Arial" w:hAnsi="Arial" w:cs="Arial"/>
          <w:i/>
          <w:i/>
          <w:sz w:val="24"/>
          <w:szCs w:val="24"/>
          <w:lang w:val="ro-RO"/>
        </w:rPr>
      </w:pPr>
      <w:r>
        <w:rPr>
          <w:rFonts w:cs="Arial" w:ascii="Arial" w:hAnsi="Arial"/>
          <w:i/>
          <w:sz w:val="24"/>
          <w:szCs w:val="24"/>
          <w:lang w:val="ro-RO"/>
        </w:rPr>
      </w:r>
    </w:p>
    <w:p>
      <w:pPr>
        <w:pStyle w:val="Normal"/>
        <w:spacing w:lineRule="auto" w:line="240" w:before="0" w:after="0"/>
        <w:rPr>
          <w:sz w:val="24"/>
          <w:szCs w:val="24"/>
          <w:lang w:val="ro-RO"/>
        </w:rPr>
      </w:pPr>
      <w:r>
        <w:rPr>
          <w:sz w:val="24"/>
          <w:szCs w:val="24"/>
          <w:lang w:val="ro-RO"/>
        </w:rPr>
        <w:tab/>
      </w:r>
    </w:p>
    <w:sectPr>
      <w:headerReference w:type="default" r:id="rId245"/>
      <w:headerReference w:type="first" r:id="rId246"/>
      <w:type w:val="nextPage"/>
      <w:pgSz w:orient="landscape" w:w="16838" w:h="11906"/>
      <w:pgMar w:left="1440" w:right="1440" w:gutter="0" w:header="720" w:top="810"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21336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681.1pt;mso-position-horizontal:right;mso-position-horizontal-relative:margin">
              <v:fill opacity="0f"/>
              <v:textbox inset="0in,0in,0in,0in">
                <w:txbxContent>
                  <w:p>
                    <w:pPr>
                      <w:pStyle w:val="Header"/>
                      <w:spacing w:before="0" w:after="200"/>
                      <w:rPr>
                        <w:rStyle w:val="PageNumber"/>
                        <w:rFonts w:ascii="Arial" w:hAnsi="Arial" w:cs="Arial"/>
                        <w:sz w:val="24"/>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anchor behindDoc="1" distT="0" distB="0" distL="114935" distR="114935" simplePos="0" locked="0" layoutInCell="0" allowOverlap="1" relativeHeight="108">
          <wp:simplePos x="0" y="0"/>
          <wp:positionH relativeFrom="column">
            <wp:posOffset>3256915</wp:posOffset>
          </wp:positionH>
          <wp:positionV relativeFrom="paragraph">
            <wp:posOffset>-390525</wp:posOffset>
          </wp:positionV>
          <wp:extent cx="2179320" cy="588645"/>
          <wp:effectExtent l="0" t="0" r="0" b="0"/>
          <wp:wrapNone/>
          <wp:docPr id="2"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6" descr=""/>
                  <pic:cNvPicPr>
                    <a:picLocks noChangeAspect="1" noChangeArrowheads="1"/>
                  </pic:cNvPicPr>
                </pic:nvPicPr>
                <pic:blipFill>
                  <a:blip r:embed="rId1"/>
                  <a:srcRect l="-2" t="-7" r="-2" b="-7"/>
                  <a:stretch>
                    <a:fillRect/>
                  </a:stretch>
                </pic:blipFill>
                <pic:spPr bwMode="auto">
                  <a:xfrm>
                    <a:off x="0" y="0"/>
                    <a:ext cx="2179320" cy="5886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Fontdeparagrafimplicit">
    <w:name w:val="Font de paragraf implicit"/>
    <w:qFormat/>
    <w:rPr/>
  </w:style>
  <w:style w:type="character" w:styleId="PageNumber">
    <w:name w:val="Page Number"/>
    <w:basedOn w:val="Fontdeparagrafimplicit"/>
    <w:rPr/>
  </w:style>
  <w:style w:type="character" w:styleId="Titlu3Caracter">
    <w:name w:val="Titlu 3 Caracter"/>
    <w:qFormat/>
    <w:rPr>
      <w:rFonts w:ascii="Times New Roman" w:hAnsi="Times New Roman" w:eastAsia="Times New Roman" w:cs="Times New Roman"/>
      <w:b/>
      <w:bCs/>
      <w:sz w:val="27"/>
      <w:szCs w:val="27"/>
    </w:rPr>
  </w:style>
  <w:style w:type="character" w:styleId="InternetLink">
    <w:name w:val="Hyperlink"/>
    <w:rPr>
      <w:color w:val="0000FF"/>
      <w:u w:val="single"/>
    </w:rPr>
  </w:style>
  <w:style w:type="character" w:styleId="Ngstarinserted">
    <w:name w:val="ng-star-inserted"/>
    <w:basedOn w:val="Fontdeparagrafimplicit"/>
    <w:qFormat/>
    <w:rPr/>
  </w:style>
  <w:style w:type="character" w:styleId="Value">
    <w:name w:val="value"/>
    <w:basedOn w:val="Fontdeparagrafimplicit"/>
    <w:qFormat/>
    <w:rPr/>
  </w:style>
  <w:style w:type="character" w:styleId="Fontsize14">
    <w:name w:val="font-size-14"/>
    <w:basedOn w:val="Fontdeparagrafimplicit"/>
    <w:qFormat/>
    <w:rPr/>
  </w:style>
  <w:style w:type="character" w:styleId="Frlabel">
    <w:name w:val="fr_label"/>
    <w:basedOn w:val="Fontdeparagrafimplicit"/>
    <w:qFormat/>
    <w:rPr/>
  </w:style>
  <w:style w:type="character" w:styleId="Sourcetitle">
    <w:name w:val="sourcetitle"/>
    <w:basedOn w:val="Fontdeparagrafimplicit"/>
    <w:qFormat/>
    <w:rPr/>
  </w:style>
  <w:style w:type="character" w:styleId="StrongEmphasis">
    <w:name w:val="Strong"/>
    <w:qFormat/>
    <w:rPr>
      <w:b/>
      <w:bCs/>
    </w:rPr>
  </w:style>
  <w:style w:type="character" w:styleId="Period">
    <w:name w:val="period"/>
    <w:basedOn w:val="Fontdeparagrafimplicit"/>
    <w:qFormat/>
    <w:rPr/>
  </w:style>
  <w:style w:type="character" w:styleId="Cit">
    <w:name w:val="cit"/>
    <w:basedOn w:val="Fontdeparagrafimplicit"/>
    <w:qFormat/>
    <w:rPr/>
  </w:style>
  <w:style w:type="character" w:styleId="Authorslistitem">
    <w:name w:val="authors-list-item"/>
    <w:basedOn w:val="Fontdeparagrafimplicit"/>
    <w:qFormat/>
    <w:rPr/>
  </w:style>
  <w:style w:type="character" w:styleId="Authorsupseparator">
    <w:name w:val="author-sup-separator"/>
    <w:basedOn w:val="Fontdeparagrafimplicit"/>
    <w:qFormat/>
    <w:rPr/>
  </w:style>
  <w:style w:type="character" w:styleId="Comma">
    <w:name w:val="comma"/>
    <w:basedOn w:val="Fontdeparagrafimplicit"/>
    <w:qFormat/>
    <w:rPr/>
  </w:style>
  <w:style w:type="character" w:styleId="Highlight">
    <w:name w:val="highlight"/>
    <w:basedOn w:val="Fontdeparagrafimplicit"/>
    <w:qFormat/>
    <w:rPr/>
  </w:style>
  <w:style w:type="character" w:styleId="Emphasis">
    <w:name w:val="Emphasis"/>
    <w:qFormat/>
    <w:rPr>
      <w:i/>
      <w:iCs/>
    </w:rPr>
  </w:style>
  <w:style w:type="character" w:styleId="Alauthorname">
    <w:name w:val="al-author-name"/>
    <w:basedOn w:val="Fontdeparagrafimplicit"/>
    <w:qFormat/>
    <w:rPr/>
  </w:style>
  <w:style w:type="character" w:styleId="Label">
    <w:name w:val="label"/>
    <w:basedOn w:val="Fontdeparagrafimplicit"/>
    <w:qFormat/>
    <w:rPr/>
  </w:style>
  <w:style w:type="character" w:styleId="Hithilite">
    <w:name w:val="hithilite"/>
    <w:basedOn w:val="Fontdeparagrafimplicit"/>
    <w:qFormat/>
    <w:rPr/>
  </w:style>
  <w:style w:type="character" w:styleId="Databold">
    <w:name w:val="data_bold"/>
    <w:basedOn w:val="Fontdeparagrafimplicit"/>
    <w:qFormat/>
    <w:rPr/>
  </w:style>
  <w:style w:type="character" w:styleId="Fulltext">
    <w:name w:val="fulltext"/>
    <w:basedOn w:val="Fontdeparagrafimplicit"/>
    <w:qFormat/>
    <w:rPr/>
  </w:style>
  <w:style w:type="character" w:styleId="A6">
    <w:name w:val="A6"/>
    <w:qFormat/>
    <w:rPr>
      <w:b/>
      <w:bCs/>
      <w:color w:val="000000"/>
      <w:sz w:val="30"/>
      <w:szCs w:val="30"/>
    </w:rPr>
  </w:style>
  <w:style w:type="character" w:styleId="A1">
    <w:name w:val="A1"/>
    <w:qFormat/>
    <w:rPr>
      <w:b/>
      <w:bCs/>
      <w:color w:val="000000"/>
      <w:sz w:val="20"/>
      <w:szCs w:val="20"/>
    </w:rPr>
  </w:style>
  <w:style w:type="character" w:styleId="Titlu1Caracter">
    <w:name w:val="Titlu 1 Caracter"/>
    <w:qFormat/>
    <w:rPr>
      <w:rFonts w:ascii="Calibri Light" w:hAnsi="Calibri Light" w:eastAsia="Times New Roman" w:cs="Times New Roman"/>
      <w:b/>
      <w:bCs/>
      <w:kern w:val="2"/>
      <w:sz w:val="32"/>
      <w:szCs w:val="32"/>
    </w:rPr>
  </w:style>
  <w:style w:type="character" w:styleId="Titlu4Caracter">
    <w:name w:val="Titlu 4 Caracter"/>
    <w:qFormat/>
    <w:rPr>
      <w:rFonts w:ascii="Calibri" w:hAnsi="Calibri" w:eastAsia="Times New Roman" w:cs="Times New Roman"/>
      <w:b/>
      <w:bCs/>
      <w:sz w:val="28"/>
      <w:szCs w:val="28"/>
    </w:rPr>
  </w:style>
  <w:style w:type="character" w:styleId="Referincomentariu">
    <w:name w:val="Referință comentariu"/>
    <w:qFormat/>
    <w:rPr>
      <w:sz w:val="16"/>
      <w:szCs w:val="16"/>
    </w:rPr>
  </w:style>
  <w:style w:type="character" w:styleId="TextcomentariuCaracter">
    <w:name w:val="Text comentariu Caracter"/>
    <w:basedOn w:val="Fontdeparagrafimplicit"/>
    <w:qFormat/>
    <w:rPr/>
  </w:style>
  <w:style w:type="character" w:styleId="SubiectComentariuCaracter">
    <w:name w:val="Subiect Comentariu Carac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Menuitem">
    <w:name w:val="menu-item"/>
    <w:basedOn w:val="Normal"/>
    <w:qFormat/>
    <w:pPr>
      <w:spacing w:lineRule="auto" w:line="240" w:before="280" w:after="280"/>
    </w:pPr>
    <w:rPr>
      <w:rFonts w:ascii="Times New Roman" w:hAnsi="Times New Roman" w:cs="Times New Roman"/>
      <w:sz w:val="24"/>
      <w:szCs w:val="24"/>
    </w:rPr>
  </w:style>
  <w:style w:type="paragraph" w:styleId="Tprevsliderslidesli">
    <w:name w:val="tp-revslider-slidesli"/>
    <w:basedOn w:val="Normal"/>
    <w:qFormat/>
    <w:pPr>
      <w:spacing w:lineRule="auto" w:line="240" w:before="280" w:after="280"/>
    </w:pPr>
    <w:rPr>
      <w:rFonts w:ascii="Times New Roman" w:hAnsi="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Textcomentariu">
    <w:name w:val="Text comentariu"/>
    <w:basedOn w:val="Normal"/>
    <w:qFormat/>
    <w:pPr>
      <w:spacing w:lineRule="auto" w:line="240" w:before="0" w:after="160"/>
    </w:pPr>
    <w:rPr>
      <w:rFonts w:ascii="Calibri" w:hAnsi="Calibri" w:eastAsia="Calibri" w:cs="Times New Roman"/>
      <w:sz w:val="20"/>
      <w:szCs w:val="20"/>
    </w:rPr>
  </w:style>
  <w:style w:type="paragraph" w:styleId="SubiectComentariu">
    <w:name w:val="Subiect Comentariu"/>
    <w:basedOn w:val="Textcomentariu"/>
    <w:next w:val="Textcomentariu"/>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i.org/10.1371/" TargetMode="External"/><Relationship Id="rId3" Type="http://schemas.openxmlformats.org/officeDocument/2006/relationships/hyperlink" Target="http://apps.webofknowledge.com.am.e-nformation.ro/OutboundService.do?SID=E6OuGzetJ4Ksdz7jO3T&amp;mode=rrcAuthorRecordService&amp;action=go&amp;product=WOS&amp;daisIds=11519658" TargetMode="External"/><Relationship Id="rId4" Type="http://schemas.openxmlformats.org/officeDocument/2006/relationships/hyperlink" Target="http://apps.webofknowledge.com.am.e-nformation.ro/OutboundService.do?SID=E6OuGzetJ4Ksdz7jO3T&amp;mode=rrcAuthorRecordService&amp;action=go&amp;product=WOS&amp;daisIds=29839440" TargetMode="External"/><Relationship Id="rId5" Type="http://schemas.openxmlformats.org/officeDocument/2006/relationships/hyperlink" Target="http://apps.webofknowledge.com.am.e-nformation.ro/OutboundService.do?SID=E6OuGzetJ4Ksdz7jO3T&amp;mode=rrcAuthorRecordService&amp;action=go&amp;product=WOS&amp;daisIds=3297573" TargetMode="External"/><Relationship Id="rId6" Type="http://schemas.openxmlformats.org/officeDocument/2006/relationships/hyperlink" Target="http://apps.webofknowledge.com.am.e-nformation.ro/OutboundService.do?SID=E6OuGzetJ4Ksdz7jO3T&amp;mode=rrcAuthorRecordService&amp;action=go&amp;product=WOS&amp;daisIds=4343684" TargetMode="External"/><Relationship Id="rId7" Type="http://schemas.openxmlformats.org/officeDocument/2006/relationships/hyperlink" Target="http://apps.webofknowledge.com.am.e-nformation.ro/OutboundService.do?SID=E6OuGzetJ4Ksdz7jO3T&amp;mode=rrcAuthorRecordService&amp;action=go&amp;product=WOS&amp;daisIds=32120841" TargetMode="External"/><Relationship Id="rId8" Type="http://schemas.openxmlformats.org/officeDocument/2006/relationships/hyperlink" Target="http://apps.webofknowledge.com.am.e-nformation.ro/OutboundService.do?SID=E6OuGzetJ4Ksdz7jO3T&amp;mode=rrcAuthorRecordService&amp;action=go&amp;product=WOS&amp;daisIds=1217454" TargetMode="External"/><Relationship Id="rId9" Type="http://schemas.openxmlformats.org/officeDocument/2006/relationships/hyperlink" Target="http://apps.webofknowledge.com.am.e-nformation.ro/OutboundService.do?SID=E6OuGzetJ4Ksdz7jO3T&amp;mode=rrcAuthorRecordService&amp;action=go&amp;product=WOS&amp;daisIds=10190243" TargetMode="External"/><Relationship Id="rId10" Type="http://schemas.openxmlformats.org/officeDocument/2006/relationships/hyperlink" Target="http://apps.webofknowledge.com.am.e-nformation.ro/OutboundService.do?SID=E6OuGzetJ4Ksdz7jO3T&amp;mode=rrcAuthorRecordService&amp;action=go&amp;product=WOS&amp;daisIds=2466997" TargetMode="External"/><Relationship Id="rId11" Type="http://schemas.openxmlformats.org/officeDocument/2006/relationships/hyperlink" Target="http://apps.webofknowledge.com.am.e-nformation.ro/OutboundService.do?SID=E6OuGzetJ4Ksdz7jO3T&amp;mode=rrcAuthorRecordService&amp;action=go&amp;product=WOS&amp;daisIds=8393722" TargetMode="External"/><Relationship Id="rId12" Type="http://schemas.openxmlformats.org/officeDocument/2006/relationships/hyperlink" Target="http://apps.webofknowledge.com.am.e-nformation.ro/OutboundService.do?SID=E6OuGzetJ4Ksdz7jO3T&amp;mode=rrcAuthorRecordService&amp;action=go&amp;product=WOS&amp;daisIds=31458931" TargetMode="External"/><Relationship Id="rId13" Type="http://schemas.openxmlformats.org/officeDocument/2006/relationships/hyperlink" Target="http://www.researchgate.net/journal/1613-7671_Wiener_klinische_Wochenschrift" TargetMode="External"/><Relationship Id="rId14" Type="http://schemas.openxmlformats.org/officeDocument/2006/relationships/hyperlink" Target="http://www.ncbi.nlm.nih.gov/pubmed/?term=Ardelean M%5BAuthor%5D&amp;cauthor=true&amp;cauthor_uid=25745652" TargetMode="External"/><Relationship Id="rId15" Type="http://schemas.openxmlformats.org/officeDocument/2006/relationships/hyperlink" Target="http://www.ncbi.nlm.nih.gov/pubmed/?term=Sirli R%5BAuthor%5D&amp;cauthor=true&amp;cauthor_uid=25745652" TargetMode="External"/><Relationship Id="rId16" Type="http://schemas.openxmlformats.org/officeDocument/2006/relationships/hyperlink" Target="http://www.ncbi.nlm.nih.gov/pubmed/?term=Sporea I%5BAuthor%5D&amp;cauthor=true&amp;cauthor_uid=25745652" TargetMode="External"/><Relationship Id="rId17" Type="http://schemas.openxmlformats.org/officeDocument/2006/relationships/hyperlink" Target="http://www.ncbi.nlm.nih.gov/pubmed/?term=Bota S%5BAuthor%5D&amp;cauthor=true&amp;cauthor_uid=25745652" TargetMode="External"/><Relationship Id="rId18" Type="http://schemas.openxmlformats.org/officeDocument/2006/relationships/hyperlink" Target="http://www.ncbi.nlm.nih.gov/pubmed/?term=Danila M%5BAuthor%5D&amp;cauthor=true&amp;cauthor_uid=25745652" TargetMode="External"/><Relationship Id="rId19" Type="http://schemas.openxmlformats.org/officeDocument/2006/relationships/hyperlink" Target="http://www.ncbi.nlm.nih.gov/pubmed/?term=Popescu A%5BAuthor%5D&amp;cauthor=true&amp;cauthor_uid=25745652" TargetMode="External"/><Relationship Id="rId20" Type="http://schemas.openxmlformats.org/officeDocument/2006/relationships/hyperlink" Target="http://www.ncbi.nlm.nih.gov/pubmed/?term=Timar B%5BAuthor%5D&amp;cauthor=true&amp;cauthor_uid=25745652" TargetMode="External"/><Relationship Id="rId21" Type="http://schemas.openxmlformats.org/officeDocument/2006/relationships/hyperlink" Target="http://www.ncbi.nlm.nih.gov/pubmed/?term=Buzas R%5BAuthor%5D&amp;cauthor=true&amp;cauthor_uid=25745652" TargetMode="External"/><Relationship Id="rId22" Type="http://schemas.openxmlformats.org/officeDocument/2006/relationships/hyperlink" Target="http://www.ncbi.nlm.nih.gov/pubmed/?term=Mazilu O%5BAuthor%5D&amp;cauthor=true&amp;cauthor_uid=25745652" TargetMode="External"/><Relationship Id="rId23" Type="http://schemas.openxmlformats.org/officeDocument/2006/relationships/hyperlink" Target="http://www.ncbi.nlm.nih.gov/pubmed/?term=Ardelean O%5BAuthor%5D&amp;cauthor=true&amp;cauthor_uid=25745652" TargetMode="External"/><Relationship Id="rId24" Type="http://schemas.openxmlformats.org/officeDocument/2006/relationships/hyperlink" Target="http://www.ncbi.nlm.nih.gov/pubmed/?term=Lighezan D%5BAuthor%5D&amp;cauthor=true&amp;cauthor_uid=25745652" TargetMode="External"/><Relationship Id="rId25" Type="http://schemas.openxmlformats.org/officeDocument/2006/relationships/hyperlink" Target="http://www.ncbi.nlm.nih.gov/pubmed/25745652" TargetMode="External"/><Relationship Id="rId26" Type="http://schemas.openxmlformats.org/officeDocument/2006/relationships/hyperlink" Target="http://www.medultrason.ro/archive/SearchForm?Search=Ardelean&amp;SearchType=Author&amp;locale=en_US&amp;action_results=Search" TargetMode="External"/><Relationship Id="rId27" Type="http://schemas.openxmlformats.org/officeDocument/2006/relationships/hyperlink" Target="http://www.medultrason.ro/archive/SearchForm?Search=Sirli&amp;SearchType=Author&amp;locale=en_US&amp;action_results=Search" TargetMode="External"/><Relationship Id="rId28" Type="http://schemas.openxmlformats.org/officeDocument/2006/relationships/hyperlink" Target="http://www.medultrason.ro/archive/SearchForm?Search=Sporea&amp;SearchType=Author&amp;locale=en_US&amp;action_results=Search" TargetMode="External"/><Relationship Id="rId29" Type="http://schemas.openxmlformats.org/officeDocument/2006/relationships/hyperlink" Target="http://www.medultrason.ro/archive/SearchForm?Search=Bota&amp;SearchType=Author&amp;locale=en_US&amp;action_results=Search" TargetMode="External"/><Relationship Id="rId30" Type="http://schemas.openxmlformats.org/officeDocument/2006/relationships/hyperlink" Target="http://www.medultrason.ro/archive/SearchForm?Search=Martie&amp;SearchType=Author&amp;locale=en_US&amp;action_results=Search" TargetMode="External"/><Relationship Id="rId31" Type="http://schemas.openxmlformats.org/officeDocument/2006/relationships/hyperlink" Target="http://www.medultrason.ro/archive/SearchForm?Search=Popescu&amp;SearchType=Author&amp;locale=en_US&amp;action_results=Search" TargetMode="External"/><Relationship Id="rId32" Type="http://schemas.openxmlformats.org/officeDocument/2006/relationships/hyperlink" Target="http://www.medultrason.ro/archive/SearchForm?Search=Danila&amp;SearchType=Author&amp;locale=en_US&amp;action_results=Search" TargetMode="External"/><Relationship Id="rId33" Type="http://schemas.openxmlformats.org/officeDocument/2006/relationships/hyperlink" Target="http://www.medultrason.ro/archive/SearchForm?Search=Timar&amp;SearchType=Author&amp;locale=en_US&amp;action_results=Search" TargetMode="External"/><Relationship Id="rId34" Type="http://schemas.openxmlformats.org/officeDocument/2006/relationships/hyperlink" Target="http://www.medultrason.ro/archive/SearchForm?Search=Buzas&amp;SearchType=Author&amp;locale=en_US&amp;action_results=Search" TargetMode="External"/><Relationship Id="rId35" Type="http://schemas.openxmlformats.org/officeDocument/2006/relationships/hyperlink" Target="http://www.medultrason.ro/archive/SearchForm?Search=Lighezan&amp;SearchType=Author&amp;locale=en_US&amp;action_results=Search" TargetMode="External"/><Relationship Id="rId36" Type="http://schemas.openxmlformats.org/officeDocument/2006/relationships/hyperlink" Target="http://www.medultrason.ro/medical-ultrasonography-december-2014-volume-16-number/" TargetMode="External"/><Relationship Id="rId37" Type="http://schemas.openxmlformats.org/officeDocument/2006/relationships/hyperlink" Target="https://pubmed.ncbi.nlm.nih.gov/?term=Vlad-Sabin+I&amp;cauthor_id=34501474" TargetMode="External"/><Relationship Id="rId38" Type="http://schemas.openxmlformats.org/officeDocument/2006/relationships/hyperlink" Target="https://pubmed.ncbi.nlm.nih.gov/?term=Roxana+B&amp;cauthor_id=34501474" TargetMode="External"/><Relationship Id="rId39" Type="http://schemas.openxmlformats.org/officeDocument/2006/relationships/hyperlink" Target="https://pubmed.ncbi.nlm.nih.gov/?term=Adina-Flavia+CM&amp;cauthor_id=34501474" TargetMode="External"/><Relationship Id="rId40" Type="http://schemas.openxmlformats.org/officeDocument/2006/relationships/hyperlink" Target="https://pubmed.ncbi.nlm.nih.gov/?term=Paul+C&amp;cauthor_id=34501474" TargetMode="External"/><Relationship Id="rId41" Type="http://schemas.openxmlformats.org/officeDocument/2006/relationships/hyperlink" Target="https://pubmed.ncbi.nlm.nih.gov/?term=Melania+A&amp;cauthor_id=34501474" TargetMode="External"/><Relationship Id="rId42" Type="http://schemas.openxmlformats.org/officeDocument/2006/relationships/hyperlink" Target="https://pubmed.ncbi.nlm.nih.gov/?term=Daniel+G&amp;cauthor_id=34501474" TargetMode="External"/><Relationship Id="rId43" Type="http://schemas.openxmlformats.org/officeDocument/2006/relationships/hyperlink" Target="https://pubmed.ncbi.nlm.nih.gov/?term=Ilie+RC&amp;cauthor_id=34501474" TargetMode="External"/><Relationship Id="rId44" Type="http://schemas.openxmlformats.org/officeDocument/2006/relationships/hyperlink" Target="https://pubmed.ncbi.nlm.nih.gov/?term=Romulus+T&amp;cauthor_id=34501474" TargetMode="External"/><Relationship Id="rId45" Type="http://schemas.openxmlformats.org/officeDocument/2006/relationships/hyperlink" Target="https://pubmed.ncbi.nlm.nih.gov/?term=Daniel+L&amp;cauthor_id=34501474" TargetMode="External"/><Relationship Id="rId46" Type="http://schemas.openxmlformats.org/officeDocument/2006/relationships/hyperlink" Target="https://www.ncbi.nlm.nih.gov/pubmed/?term=Bob F%5BAuthor%5D&amp;cauthor=true&amp;cauthor_uid=29848202" TargetMode="External"/><Relationship Id="rId47" Type="http://schemas.openxmlformats.org/officeDocument/2006/relationships/hyperlink" Target="https://www.ncbi.nlm.nih.gov/pubmed/?term=Grosu I%5BAuthor%5D&amp;cauthor=true&amp;cauthor_uid=29848202" TargetMode="External"/><Relationship Id="rId48" Type="http://schemas.openxmlformats.org/officeDocument/2006/relationships/hyperlink" Target="https://www.ncbi.nlm.nih.gov/pubmed/?term=Sporea I%5BAuthor%5D&amp;cauthor=true&amp;cauthor_uid=29848202" TargetMode="External"/><Relationship Id="rId49" Type="http://schemas.openxmlformats.org/officeDocument/2006/relationships/hyperlink" Target="https://www.ncbi.nlm.nih.gov/pubmed/?term=Timar R%5BAuthor%5D&amp;cauthor=true&amp;cauthor_uid=29848202" TargetMode="External"/><Relationship Id="rId50" Type="http://schemas.openxmlformats.org/officeDocument/2006/relationships/hyperlink" Target="https://www.ncbi.nlm.nih.gov/pubmed/?term=Lighezan D%5BAuthor%5D&amp;cauthor=true&amp;cauthor_uid=29848202" TargetMode="External"/><Relationship Id="rId51" Type="http://schemas.openxmlformats.org/officeDocument/2006/relationships/hyperlink" Target="https://www.ncbi.nlm.nih.gov/pubmed/?term=Popescu A%5BAuthor%5D&amp;cauthor=true&amp;cauthor_uid=29848202" TargetMode="External"/><Relationship Id="rId52" Type="http://schemas.openxmlformats.org/officeDocument/2006/relationships/hyperlink" Target="https://www.ncbi.nlm.nih.gov/pubmed/?term=Sirli R%5BAuthor%5D&amp;cauthor=true&amp;cauthor_uid=29848202" TargetMode="External"/><Relationship Id="rId53" Type="http://schemas.openxmlformats.org/officeDocument/2006/relationships/hyperlink" Target="https://www.ncbi.nlm.nih.gov/pubmed/?term=Buzas R%5BAuthor%5D&amp;cauthor=true&amp;cauthor_uid=29848202" TargetMode="External"/><Relationship Id="rId54" Type="http://schemas.openxmlformats.org/officeDocument/2006/relationships/hyperlink" Target="https://www.ncbi.nlm.nih.gov/pubmed/?term=Petrica L%5BAuthor%5D&amp;cauthor=true&amp;cauthor_uid=29848202" TargetMode="External"/><Relationship Id="rId55" Type="http://schemas.openxmlformats.org/officeDocument/2006/relationships/hyperlink" Target="https://www.ncbi.nlm.nih.gov/pubmed/?term=Munteanu M%5BAuthor%5D&amp;cauthor=true&amp;cauthor_uid=29848202" TargetMode="External"/><Relationship Id="rId56" Type="http://schemas.openxmlformats.org/officeDocument/2006/relationships/hyperlink" Target="https://www.ncbi.nlm.nih.gov/pubmed/?term=Schiller A%5BAuthor%5D&amp;cauthor=true&amp;cauthor_uid=29848202" TargetMode="External"/><Relationship Id="rId57" Type="http://schemas.openxmlformats.org/officeDocument/2006/relationships/hyperlink" Target="https://www.ncbi.nlm.nih.gov/pubmed/29848202" TargetMode="External"/><Relationship Id="rId58" Type="http://schemas.openxmlformats.org/officeDocument/2006/relationships/hyperlink" Target="javascript:;" TargetMode="External"/><Relationship Id="rId59" Type="http://schemas.openxmlformats.org/officeDocument/2006/relationships/hyperlink" Target="javascript:;" TargetMode="External"/><Relationship Id="rId60" Type="http://schemas.openxmlformats.org/officeDocument/2006/relationships/hyperlink" Target="javascript:;" TargetMode="External"/><Relationship Id="rId61" Type="http://schemas.openxmlformats.org/officeDocument/2006/relationships/hyperlink" Target="javascript:;" TargetMode="External"/><Relationship Id="rId62" Type="http://schemas.openxmlformats.org/officeDocument/2006/relationships/hyperlink" Target="javascript:;" TargetMode="External"/><Relationship Id="rId63" Type="http://schemas.openxmlformats.org/officeDocument/2006/relationships/hyperlink" Target="javascript:;" TargetMode="External"/><Relationship Id="rId64" Type="http://schemas.openxmlformats.org/officeDocument/2006/relationships/hyperlink" Target="javascript:;" TargetMode="External"/><Relationship Id="rId65" Type="http://schemas.openxmlformats.org/officeDocument/2006/relationships/hyperlink" Target="javascript:;" TargetMode="External"/><Relationship Id="rId66" Type="http://schemas.openxmlformats.org/officeDocument/2006/relationships/hyperlink" Target="javascript:;" TargetMode="External"/><Relationship Id="rId67" Type="http://schemas.openxmlformats.org/officeDocument/2006/relationships/hyperlink" Target="javascript:;" TargetMode="External"/><Relationship Id="rId68" Type="http://schemas.openxmlformats.org/officeDocument/2006/relationships/hyperlink" Target="http://apps.webofknowledge.com.am.e-nformation.ro/DaisyOneClickSearch.do?product=WOS&amp;search_mode=DaisyOneClickSearch&amp;colName=WOS&amp;SID=F5GLKxlvMtQrIMjEQaU&amp;author_name=Buzas, R&amp;dais_id=5775290&amp;excludeEventConfig=ExcludeIfFromFullRecPage" TargetMode="External"/><Relationship Id="rId69" Type="http://schemas.openxmlformats.org/officeDocument/2006/relationships/hyperlink" Target="http://apps.webofknowledge.com.am.e-nformation.ro/full_record.do?product=WOS&amp;search_mode=GeneralSearch&amp;qid=25&amp;SID=F5GLKxlvMtQrIMjEQaU&amp;page=2&amp;doc=11" TargetMode="External"/><Relationship Id="rId70" Type="http://schemas.openxmlformats.org/officeDocument/2006/relationships/hyperlink" Target="javascript:;" TargetMode="External"/><Relationship Id="rId71" Type="http://schemas.openxmlformats.org/officeDocument/2006/relationships/hyperlink" Target="http://apps.webofknowledge.com.am.e-nformation.ro/full_record.do?product=WOS&amp;search_mode=GeneralSearch&amp;qid=25&amp;SID=F5GLKxlvMtQrIMjEQaU&amp;page=1&amp;doc=10&amp;cacheurlFromRightClick=no" TargetMode="External"/><Relationship Id="rId72" Type="http://schemas.openxmlformats.org/officeDocument/2006/relationships/hyperlink" Target="http://apps.webofknowledge.com.am.e-nformation.ro/full_record.do?product=WOS&amp;search_mode=GeneralSearch&amp;qid=13&amp;SID=F5GLKxlvMtQrIMjEQaU&amp;page=2&amp;doc=19" TargetMode="External"/><Relationship Id="rId73" Type="http://schemas.openxmlformats.org/officeDocument/2006/relationships/hyperlink" Target="javascript:;" TargetMode="External"/><Relationship Id="rId74" Type="http://schemas.openxmlformats.org/officeDocument/2006/relationships/hyperlink" Target="http://apps.webofknowledge.com.am.e-nformation.ro/full_record.do?product=WOS&amp;search_mode=GeneralSearch&amp;qid=13&amp;SID=F5GLKxlvMtQrIMjEQaU&amp;page=2&amp;doc=18" TargetMode="External"/><Relationship Id="rId75" Type="http://schemas.openxmlformats.org/officeDocument/2006/relationships/hyperlink" Target="javascript:;" TargetMode="External"/><Relationship Id="rId76" Type="http://schemas.openxmlformats.org/officeDocument/2006/relationships/hyperlink" Target="https://www.ncbi.nlm.nih.gov/pubmed/?term=Velciov S%5BAuthor%5D&amp;cauthor=true&amp;cauthor_uid=22303602" TargetMode="External"/><Relationship Id="rId77" Type="http://schemas.openxmlformats.org/officeDocument/2006/relationships/hyperlink" Target="https://www.ncbi.nlm.nih.gov/pubmed/?term=Gluhovschi G%5BAuthor%5D&amp;cauthor=true&amp;cauthor_uid=22303602" TargetMode="External"/><Relationship Id="rId78" Type="http://schemas.openxmlformats.org/officeDocument/2006/relationships/hyperlink" Target="https://www.ncbi.nlm.nih.gov/pubmed/?term=Sporea I%5BAuthor%5D&amp;cauthor=true&amp;cauthor_uid=22303602" TargetMode="External"/><Relationship Id="rId79" Type="http://schemas.openxmlformats.org/officeDocument/2006/relationships/hyperlink" Target="https://www.ncbi.nlm.nih.gov/pubmed/?term=Trandafirescu V%5BAuthor%5D&amp;cauthor=true&amp;cauthor_uid=22303602" TargetMode="External"/><Relationship Id="rId80" Type="http://schemas.openxmlformats.org/officeDocument/2006/relationships/hyperlink" Target="https://www.ncbi.nlm.nih.gov/pubmed/?term=Petrica L%5BAuthor%5D&amp;cauthor=true&amp;cauthor_uid=22303602" TargetMode="External"/><Relationship Id="rId81" Type="http://schemas.openxmlformats.org/officeDocument/2006/relationships/hyperlink" Target="https://www.ncbi.nlm.nih.gov/pubmed/?term=Bozdog G%5BAuthor%5D&amp;cauthor=true&amp;cauthor_uid=22303602" TargetMode="External"/><Relationship Id="rId82" Type="http://schemas.openxmlformats.org/officeDocument/2006/relationships/hyperlink" Target="https://www.ncbi.nlm.nih.gov/pubmed/?term=Gluhovschi C%5BAuthor%5D&amp;cauthor=true&amp;cauthor_uid=22303602" TargetMode="External"/><Relationship Id="rId83" Type="http://schemas.openxmlformats.org/officeDocument/2006/relationships/hyperlink" Target="https://www.ncbi.nlm.nih.gov/pubmed/?term=Bob F%5BAuthor%5D&amp;cauthor=true&amp;cauthor_uid=22303602" TargetMode="External"/><Relationship Id="rId84" Type="http://schemas.openxmlformats.org/officeDocument/2006/relationships/hyperlink" Target="https://www.ncbi.nlm.nih.gov/pubmed/?term=G&#259;d&#259;lean F%5BAuthor%5D&amp;cauthor=true&amp;cauthor_uid=22303602" TargetMode="External"/><Relationship Id="rId85" Type="http://schemas.openxmlformats.org/officeDocument/2006/relationships/hyperlink" Target="https://www.ncbi.nlm.nih.gov/pubmed/?term=Buza&#351; R%5BAuthor%5D&amp;cauthor=true&amp;cauthor_uid=22303602" TargetMode="External"/><Relationship Id="rId86" Type="http://schemas.openxmlformats.org/officeDocument/2006/relationships/hyperlink" Target="https://www.ncbi.nlm.nih.gov/pubmed/?term=Bobu M%5BAuthor%5D&amp;cauthor=true&amp;cauthor_uid=22303602" TargetMode="External"/><Relationship Id="rId87" Type="http://schemas.openxmlformats.org/officeDocument/2006/relationships/hyperlink" Target="https://www.ncbi.nlm.nih.gov/pubmed/?term=Voicu L%5BAuthor%5D&amp;cauthor=true&amp;cauthor_uid=22303602" TargetMode="External"/><Relationship Id="rId88" Type="http://schemas.openxmlformats.org/officeDocument/2006/relationships/hyperlink" Target="https://www.ncbi.nlm.nih.gov/pubmed/22303602" TargetMode="External"/><Relationship Id="rId89" Type="http://schemas.openxmlformats.org/officeDocument/2006/relationships/hyperlink" Target="https://view.publitas.com/amph/rmj_2019_s2_art-12/" TargetMode="External"/><Relationship Id="rId90" Type="http://schemas.openxmlformats.org/officeDocument/2006/relationships/hyperlink" Target="https://doi.org/10.37897/RMJ.2019.S2.12" TargetMode="External"/><Relationship Id="rId91" Type="http://schemas.openxmlformats.org/officeDocument/2006/relationships/hyperlink" Target="https://www.esh2019.eu/" TargetMode="External"/><Relationship Id="rId92" Type="http://schemas.openxmlformats.org/officeDocument/2006/relationships/hyperlink" Target="https://www-webofscience-com.am.e-nformation.ro/wos/author/record/37554496" TargetMode="External"/><Relationship Id="rId93" Type="http://schemas.openxmlformats.org/officeDocument/2006/relationships/hyperlink" Target="https://www-webofscience-com.am.e-nformation.ro/wos/author/record/35154716" TargetMode="External"/><Relationship Id="rId94" Type="http://schemas.openxmlformats.org/officeDocument/2006/relationships/hyperlink" Target="https://www-webofscience-com.am.e-nformation.ro/wos/author/record/4288901" TargetMode="External"/><Relationship Id="rId95" Type="http://schemas.openxmlformats.org/officeDocument/2006/relationships/hyperlink" Target="https://www-webofscience-com.am.e-nformation.ro/wos/woscc/full-record/WOS:000520038000003" TargetMode="External"/><Relationship Id="rId96" Type="http://schemas.openxmlformats.org/officeDocument/2006/relationships/hyperlink" Target="https://www-webofscience-com.am.e-nformation.ro/wos/author/record/11851907" TargetMode="External"/><Relationship Id="rId97" Type="http://schemas.openxmlformats.org/officeDocument/2006/relationships/hyperlink" Target="https://www-webofscience-com.am.e-nformation.ro/wos/author/record/30387062" TargetMode="External"/><Relationship Id="rId98" Type="http://schemas.openxmlformats.org/officeDocument/2006/relationships/hyperlink" Target="https://www-webofscience-com.am.e-nformation.ro/wos/author/record/519020" TargetMode="External"/><Relationship Id="rId99" Type="http://schemas.openxmlformats.org/officeDocument/2006/relationships/hyperlink" Target="https://www-webofscience-com.am.e-nformation.ro/wos/woscc/full-record/WOS:000572463900001" TargetMode="External"/><Relationship Id="rId100" Type="http://schemas.openxmlformats.org/officeDocument/2006/relationships/hyperlink" Target="https://www-webofscience-com.am.e-nformation.ro/wos/author/record/13667673" TargetMode="External"/><Relationship Id="rId101" Type="http://schemas.openxmlformats.org/officeDocument/2006/relationships/hyperlink" Target="https://www-webofscience-com.am.e-nformation.ro/wos/author/record/13405" TargetMode="External"/><Relationship Id="rId102" Type="http://schemas.openxmlformats.org/officeDocument/2006/relationships/hyperlink" Target="https://www-webofscience-com.am.e-nformation.ro/wos/woscc/full-record/WOS:000480700000013" TargetMode="External"/><Relationship Id="rId103" Type="http://schemas.openxmlformats.org/officeDocument/2006/relationships/hyperlink" Target="https://www-webofscience-com.am.e-nformation.ro/wos/author/record/11851907" TargetMode="External"/><Relationship Id="rId104" Type="http://schemas.openxmlformats.org/officeDocument/2006/relationships/hyperlink" Target="https://www-webofscience-com.am.e-nformation.ro/wos/author/record/30387062" TargetMode="External"/><Relationship Id="rId105" Type="http://schemas.openxmlformats.org/officeDocument/2006/relationships/hyperlink" Target="https://www-webofscience-com.am.e-nformation.ro/wos/author/record/519020" TargetMode="External"/><Relationship Id="rId106" Type="http://schemas.openxmlformats.org/officeDocument/2006/relationships/hyperlink" Target="https://www-webofscience-com.am.e-nformation.ro/wos/woscc/full-record/WOS:000469833000016" TargetMode="External"/><Relationship Id="rId107" Type="http://schemas.openxmlformats.org/officeDocument/2006/relationships/hyperlink" Target="https://www-webofscience-com.am.e-nformation.ro/wos/author/record/5259361" TargetMode="External"/><Relationship Id="rId108" Type="http://schemas.openxmlformats.org/officeDocument/2006/relationships/hyperlink" Target="https://www-webofscience-com.am.e-nformation.ro/wos/author/record/33415449" TargetMode="External"/><Relationship Id="rId109" Type="http://schemas.openxmlformats.org/officeDocument/2006/relationships/hyperlink" Target="https://www-webofscience-com.am.e-nformation.ro/wos/woscc/full-record/WOS:000723564000035" TargetMode="External"/><Relationship Id="rId110" Type="http://schemas.openxmlformats.org/officeDocument/2006/relationships/hyperlink" Target="https://www-webofscience-com.am.e-nformation.ro/wos/author/record/44993324" TargetMode="External"/><Relationship Id="rId111" Type="http://schemas.openxmlformats.org/officeDocument/2006/relationships/hyperlink" Target="https://www-webofscience-com.am.e-nformation.ro/wos/author/record/43484404" TargetMode="External"/><Relationship Id="rId112" Type="http://schemas.openxmlformats.org/officeDocument/2006/relationships/hyperlink" Target="https://www-webofscience-com.am.e-nformation.ro/wos/author/record/5924613" TargetMode="External"/><Relationship Id="rId113" Type="http://schemas.openxmlformats.org/officeDocument/2006/relationships/hyperlink" Target="https://www-webofscience-com.am.e-nformation.ro/wos/woscc/full-record/WOS:000712790000001" TargetMode="External"/><Relationship Id="rId114" Type="http://schemas.openxmlformats.org/officeDocument/2006/relationships/hyperlink" Target="https://www-webofscience-com.am.e-nformation.ro/wos/author/record/929243" TargetMode="External"/><Relationship Id="rId115" Type="http://schemas.openxmlformats.org/officeDocument/2006/relationships/hyperlink" Target="https://www-webofscience-com.am.e-nformation.ro/wos/author/record/496473" TargetMode="External"/><Relationship Id="rId116" Type="http://schemas.openxmlformats.org/officeDocument/2006/relationships/hyperlink" Target="https://www-webofscience-com.am.e-nformation.ro/wos/author/record/5259361" TargetMode="External"/><Relationship Id="rId117" Type="http://schemas.openxmlformats.org/officeDocument/2006/relationships/hyperlink" Target="https://www-webofscience-com.am.e-nformation.ro/wos/woscc/full-record/WOS:000687896300004" TargetMode="External"/><Relationship Id="rId118" Type="http://schemas.openxmlformats.org/officeDocument/2006/relationships/hyperlink" Target="https://www-webofscience-com.am.e-nformation.ro/wos/author/record/1065365" TargetMode="External"/><Relationship Id="rId119" Type="http://schemas.openxmlformats.org/officeDocument/2006/relationships/hyperlink" Target="https://www-webofscience-com.am.e-nformation.ro/wos/author/record/10079186" TargetMode="External"/><Relationship Id="rId120" Type="http://schemas.openxmlformats.org/officeDocument/2006/relationships/hyperlink" Target="https://www-webofscience-com.am.e-nformation.ro/wos/author/record/99483" TargetMode="External"/><Relationship Id="rId121" Type="http://schemas.openxmlformats.org/officeDocument/2006/relationships/hyperlink" Target="https://www-webofscience-com.am.e-nformation.ro/wos/woscc/full-record/WOS:000723435500019" TargetMode="External"/><Relationship Id="rId122" Type="http://schemas.openxmlformats.org/officeDocument/2006/relationships/hyperlink" Target="https://www-webofscience-com.am.e-nformation.ro/wos/author/record/43513678" TargetMode="External"/><Relationship Id="rId123" Type="http://schemas.openxmlformats.org/officeDocument/2006/relationships/hyperlink" Target="https://www-webofscience-com.am.e-nformation.ro/wos/author/record/6958687" TargetMode="External"/><Relationship Id="rId124" Type="http://schemas.openxmlformats.org/officeDocument/2006/relationships/hyperlink" Target="https://www-webofscience-com.am.e-nformation.ro/wos/author/record/410994" TargetMode="External"/><Relationship Id="rId125" Type="http://schemas.openxmlformats.org/officeDocument/2006/relationships/hyperlink" Target="https://www-webofscience-com.am.e-nformation.ro/wos/woscc/full-record/WOS:000674330700004" TargetMode="External"/><Relationship Id="rId126" Type="http://schemas.openxmlformats.org/officeDocument/2006/relationships/hyperlink" Target="https://www-webofscience-com.am.e-nformation.ro/wos/author/record/131423" TargetMode="External"/><Relationship Id="rId127" Type="http://schemas.openxmlformats.org/officeDocument/2006/relationships/hyperlink" Target="https://www-webofscience-com.am.e-nformation.ro/wos/author/record/147333" TargetMode="External"/><Relationship Id="rId128" Type="http://schemas.openxmlformats.org/officeDocument/2006/relationships/hyperlink" Target="https://www-webofscience-com.am.e-nformation.ro/wos/author/record/15580" TargetMode="External"/><Relationship Id="rId129" Type="http://schemas.openxmlformats.org/officeDocument/2006/relationships/hyperlink" Target="https://www-webofscience-com.am.e-nformation.ro/wos/woscc/full-record/WOS:000548599300004" TargetMode="External"/><Relationship Id="rId130" Type="http://schemas.openxmlformats.org/officeDocument/2006/relationships/hyperlink" Target="https://www-webofscience-com.am.e-nformation.ro/wos/author/record/55960" TargetMode="External"/><Relationship Id="rId131" Type="http://schemas.openxmlformats.org/officeDocument/2006/relationships/hyperlink" Target="https://www-webofscience-com.am.e-nformation.ro/wos/author/record/218020" TargetMode="External"/><Relationship Id="rId132" Type="http://schemas.openxmlformats.org/officeDocument/2006/relationships/hyperlink" Target="https://www-webofscience-com.am.e-nformation.ro/wos/author/record/72701" TargetMode="External"/><Relationship Id="rId133" Type="http://schemas.openxmlformats.org/officeDocument/2006/relationships/hyperlink" Target="https://www-webofscience-com.am.e-nformation.ro/wos/woscc/full-record/WOS:000429246400001" TargetMode="External"/><Relationship Id="rId134" Type="http://schemas.openxmlformats.org/officeDocument/2006/relationships/hyperlink" Target="https://www-webofscience-com.am.e-nformation.ro/wos/author/record/9059749" TargetMode="External"/><Relationship Id="rId135" Type="http://schemas.openxmlformats.org/officeDocument/2006/relationships/hyperlink" Target="https://www-webofscience-com.am.e-nformation.ro/wos/author/record/646111" TargetMode="External"/><Relationship Id="rId136" Type="http://schemas.openxmlformats.org/officeDocument/2006/relationships/hyperlink" Target="https://www-webofscience-com.am.e-nformation.ro/wos/author/record/118678" TargetMode="External"/><Relationship Id="rId137" Type="http://schemas.openxmlformats.org/officeDocument/2006/relationships/hyperlink" Target="https://www-webofscience-com.am.e-nformation.ro/wos/woscc/full-record/WOS:000401923500008" TargetMode="External"/><Relationship Id="rId138" Type="http://schemas.openxmlformats.org/officeDocument/2006/relationships/hyperlink" Target="https://www-webofscience-com.am.e-nformation.ro/wos/author/record/60219" TargetMode="External"/><Relationship Id="rId139" Type="http://schemas.openxmlformats.org/officeDocument/2006/relationships/hyperlink" Target="https://www-webofscience-com.am.e-nformation.ro/wos/author/record/3335906" TargetMode="External"/><Relationship Id="rId140" Type="http://schemas.openxmlformats.org/officeDocument/2006/relationships/hyperlink" Target="https://www-webofscience-com.am.e-nformation.ro/wos/author/record/45205794" TargetMode="External"/><Relationship Id="rId141" Type="http://schemas.openxmlformats.org/officeDocument/2006/relationships/hyperlink" Target="https://www-webofscience-com.am.e-nformation.ro/wos/woscc/full-record/WOS:000418329400009" TargetMode="External"/><Relationship Id="rId142" Type="http://schemas.openxmlformats.org/officeDocument/2006/relationships/hyperlink" Target="https://www-webofscience-com.am.e-nformation.ro/wos/author/record/9341409" TargetMode="External"/><Relationship Id="rId143" Type="http://schemas.openxmlformats.org/officeDocument/2006/relationships/hyperlink" Target="https://www-webofscience-com.am.e-nformation.ro/wos/author/record/3121095" TargetMode="External"/><Relationship Id="rId144" Type="http://schemas.openxmlformats.org/officeDocument/2006/relationships/hyperlink" Target="https://www-webofscience-com.am.e-nformation.ro/wos/author/record/45356277" TargetMode="External"/><Relationship Id="rId145" Type="http://schemas.openxmlformats.org/officeDocument/2006/relationships/hyperlink" Target="https://www-webofscience-com.am.e-nformation.ro/wos/woscc/full-record/WOS:000394915700001" TargetMode="External"/><Relationship Id="rId146" Type="http://schemas.openxmlformats.org/officeDocument/2006/relationships/hyperlink" Target="https://www-webofscience-com.am.e-nformation.ro/wos/author/record/5423717" TargetMode="External"/><Relationship Id="rId147" Type="http://schemas.openxmlformats.org/officeDocument/2006/relationships/hyperlink" Target="https://www-webofscience-com.am.e-nformation.ro/wos/author/record/2789986" TargetMode="External"/><Relationship Id="rId148" Type="http://schemas.openxmlformats.org/officeDocument/2006/relationships/hyperlink" Target="https://www-webofscience-com.am.e-nformation.ro/wos/author/record/412050" TargetMode="External"/><Relationship Id="rId149" Type="http://schemas.openxmlformats.org/officeDocument/2006/relationships/hyperlink" Target="https://www-webofscience-com.am.e-nformation.ro/wos/woscc/full-record/WOS:000388822000061" TargetMode="External"/><Relationship Id="rId150" Type="http://schemas.openxmlformats.org/officeDocument/2006/relationships/hyperlink" Target="https://www-webofscience-com.am.e-nformation.ro/wos/author/record/310015" TargetMode="External"/><Relationship Id="rId151" Type="http://schemas.openxmlformats.org/officeDocument/2006/relationships/hyperlink" Target="https://www-webofscience-com.am.e-nformation.ro/wos/author/record/394301" TargetMode="External"/><Relationship Id="rId152" Type="http://schemas.openxmlformats.org/officeDocument/2006/relationships/hyperlink" Target="https://www-webofscience-com.am.e-nformation.ro/wos/author/record/348466" TargetMode="External"/><Relationship Id="rId153" Type="http://schemas.openxmlformats.org/officeDocument/2006/relationships/hyperlink" Target="https://www-webofscience-com.am.e-nformation.ro/wos/woscc/full-record/WOS:000373733500026" TargetMode="External"/><Relationship Id="rId154" Type="http://schemas.openxmlformats.org/officeDocument/2006/relationships/hyperlink" Target="https://www-webofscience-com.am.e-nformation.ro/wos/author/record/927076" TargetMode="External"/><Relationship Id="rId155" Type="http://schemas.openxmlformats.org/officeDocument/2006/relationships/hyperlink" Target="https://www-webofscience-com.am.e-nformation.ro/wos/author/record/4260797" TargetMode="External"/><Relationship Id="rId156" Type="http://schemas.openxmlformats.org/officeDocument/2006/relationships/hyperlink" Target="https://www-webofscience-com.am.e-nformation.ro/wos/author/record/31420778" TargetMode="External"/><Relationship Id="rId157" Type="http://schemas.openxmlformats.org/officeDocument/2006/relationships/hyperlink" Target="https://www-webofscience-com.am.e-nformation.ro/wos/woscc/full-record/WOS:000549574100001" TargetMode="External"/><Relationship Id="rId158" Type="http://schemas.openxmlformats.org/officeDocument/2006/relationships/hyperlink" Target="https://www-webofscience-com.am.e-nformation.ro/wos/author/record/29674888" TargetMode="External"/><Relationship Id="rId159" Type="http://schemas.openxmlformats.org/officeDocument/2006/relationships/hyperlink" Target="https://www-webofscience-com.am.e-nformation.ro/wos/author/record/7260225" TargetMode="External"/><Relationship Id="rId160" Type="http://schemas.openxmlformats.org/officeDocument/2006/relationships/hyperlink" Target="https://www-webofscience-com.am.e-nformation.ro/wos/woscc/full-record/WOS:000527382800007" TargetMode="External"/><Relationship Id="rId161" Type="http://schemas.openxmlformats.org/officeDocument/2006/relationships/hyperlink" Target="https://www-webofscience-com.am.e-nformation.ro/wos/author/record/43764930" TargetMode="External"/><Relationship Id="rId162" Type="http://schemas.openxmlformats.org/officeDocument/2006/relationships/hyperlink" Target="https://www-webofscience-com.am.e-nformation.ro/wos/author/record/7243745" TargetMode="External"/><Relationship Id="rId163" Type="http://schemas.openxmlformats.org/officeDocument/2006/relationships/hyperlink" Target="https://www-webofscience-com.am.e-nformation.ro/wos/author/record/4584047" TargetMode="External"/><Relationship Id="rId164" Type="http://schemas.openxmlformats.org/officeDocument/2006/relationships/hyperlink" Target="https://www-webofscience-com.am.e-nformation.ro/wos/woscc/full-record/WOS:000509476600205" TargetMode="External"/><Relationship Id="rId165" Type="http://schemas.openxmlformats.org/officeDocument/2006/relationships/hyperlink" Target="https://www-webofscience-com.am.e-nformation.ro/wos/author/record/27551986" TargetMode="External"/><Relationship Id="rId166" Type="http://schemas.openxmlformats.org/officeDocument/2006/relationships/hyperlink" Target="https://www-webofscience-com.am.e-nformation.ro/wos/author/record/35002885" TargetMode="External"/><Relationship Id="rId167" Type="http://schemas.openxmlformats.org/officeDocument/2006/relationships/hyperlink" Target="https://www-webofscience-com.am.e-nformation.ro/wos/author/record/797616" TargetMode="External"/><Relationship Id="rId168" Type="http://schemas.openxmlformats.org/officeDocument/2006/relationships/hyperlink" Target="https://www-webofscience-com.am.e-nformation.ro/wos/woscc/full-record/WOS:000475303800094" TargetMode="External"/><Relationship Id="rId169" Type="http://schemas.openxmlformats.org/officeDocument/2006/relationships/hyperlink" Target="https://www-webofscience-com.am.e-nformation.ro/wos/author/record/797616" TargetMode="External"/><Relationship Id="rId170" Type="http://schemas.openxmlformats.org/officeDocument/2006/relationships/hyperlink" Target="https://www-webofscience-com.am.e-nformation.ro/wos/author/record/27551986" TargetMode="External"/><Relationship Id="rId171" Type="http://schemas.openxmlformats.org/officeDocument/2006/relationships/hyperlink" Target="https://www-webofscience-com.am.e-nformation.ro/wos/author/record/35002885" TargetMode="External"/><Relationship Id="rId172" Type="http://schemas.openxmlformats.org/officeDocument/2006/relationships/hyperlink" Target="https://www-webofscience-com.am.e-nformation.ro/wos/woscc/full-record/WOS:000467738800010" TargetMode="External"/><Relationship Id="rId173" Type="http://schemas.openxmlformats.org/officeDocument/2006/relationships/hyperlink" Target="https://www-webofscience-com.am.e-nformation.ro/wos/woscc/general-summary?queryJson=%5B{&quot;rowBoolean&quot;:null,&quot;rowField&quot;:&quot;CF&quot;,&quot;rowText&quot;:&quot;3rd International Symposium on Phytochemicals in Medicine and Food (ISPMF)&quot;}%5D" TargetMode="External"/><Relationship Id="rId174" Type="http://schemas.openxmlformats.org/officeDocument/2006/relationships/hyperlink" Target="https://www-webofscience-com.am.e-nformation.ro/wos/author/record/27551986" TargetMode="External"/><Relationship Id="rId175" Type="http://schemas.openxmlformats.org/officeDocument/2006/relationships/hyperlink" Target="https://www-webofscience-com.am.e-nformation.ro/wos/author/record/6926287" TargetMode="External"/><Relationship Id="rId176" Type="http://schemas.openxmlformats.org/officeDocument/2006/relationships/hyperlink" Target="https://www-webofscience-com.am.e-nformation.ro/wos/author/record/5827532" TargetMode="External"/><Relationship Id="rId177" Type="http://schemas.openxmlformats.org/officeDocument/2006/relationships/hyperlink" Target="https://www-webofscience-com.am.e-nformation.ro/wos/woscc/full-record/WOS:000480412400081" TargetMode="External"/><Relationship Id="rId178" Type="http://schemas.openxmlformats.org/officeDocument/2006/relationships/hyperlink" Target="https://www-webofscience-com.am.e-nformation.ro/wos/woscc/general-summary?queryJson=%5B{&quot;rowBoolean&quot;:null,&quot;rowField&quot;:&quot;CF&quot;,&quot;rowText&quot;:&quot;4th Congress of the Romanian-Society-for-Minimal-Invasive-Surgery-in-Ginecology&quot;}%5D" TargetMode="External"/><Relationship Id="rId179" Type="http://schemas.openxmlformats.org/officeDocument/2006/relationships/hyperlink" Target="https://www-webofscience-com.am.e-nformation.ro/wos/author/record/679629" TargetMode="External"/><Relationship Id="rId180" Type="http://schemas.openxmlformats.org/officeDocument/2006/relationships/hyperlink" Target="https://www-webofscience-com.am.e-nformation.ro/wos/author/record/127265" TargetMode="External"/><Relationship Id="rId181" Type="http://schemas.openxmlformats.org/officeDocument/2006/relationships/hyperlink" Target="https://www-webofscience-com.am.e-nformation.ro/wos/author/record/181406" TargetMode="External"/><Relationship Id="rId182" Type="http://schemas.openxmlformats.org/officeDocument/2006/relationships/hyperlink" Target="https://www-webofscience-com.am.e-nformation.ro/wos/woscc/full-record/WOS:000433143100001" TargetMode="External"/><Relationship Id="rId183" Type="http://schemas.openxmlformats.org/officeDocument/2006/relationships/hyperlink" Target="https://www-webofscience-com.am.e-nformation.ro/wos/author/record/21129571" TargetMode="External"/><Relationship Id="rId184" Type="http://schemas.openxmlformats.org/officeDocument/2006/relationships/hyperlink" Target="https://www-webofscience-com.am.e-nformation.ro/wos/author/record/40659996" TargetMode="External"/><Relationship Id="rId185" Type="http://schemas.openxmlformats.org/officeDocument/2006/relationships/hyperlink" Target="https://www-webofscience-com.am.e-nformation.ro/wos/woscc/full-record/WOS:000662246300022" TargetMode="External"/><Relationship Id="rId186" Type="http://schemas.openxmlformats.org/officeDocument/2006/relationships/hyperlink" Target="https://www-webofscience-com.am.e-nformation.ro/wos/author/record/41660413" TargetMode="External"/><Relationship Id="rId187" Type="http://schemas.openxmlformats.org/officeDocument/2006/relationships/hyperlink" Target="https://www-webofscience-com.am.e-nformation.ro/wos/author/record/1874493" TargetMode="External"/><Relationship Id="rId188" Type="http://schemas.openxmlformats.org/officeDocument/2006/relationships/hyperlink" Target="https://www-webofscience-com.am.e-nformation.ro/wos/author/record/254966" TargetMode="External"/><Relationship Id="rId189" Type="http://schemas.openxmlformats.org/officeDocument/2006/relationships/hyperlink" Target="https://www-webofscience-com.am.e-nformation.ro/wos/woscc/full-record/WOS:000597503100001" TargetMode="External"/><Relationship Id="rId190" Type="http://schemas.openxmlformats.org/officeDocument/2006/relationships/hyperlink" Target="https://www-webofscience-com.am.e-nformation.ro/wos/author/record/1478742" TargetMode="External"/><Relationship Id="rId191" Type="http://schemas.openxmlformats.org/officeDocument/2006/relationships/hyperlink" Target="https://www-webofscience-com.am.e-nformation.ro/wos/author/record/149861" TargetMode="External"/><Relationship Id="rId192" Type="http://schemas.openxmlformats.org/officeDocument/2006/relationships/hyperlink" Target="https://www-webofscience-com.am.e-nformation.ro/wos/author/record/5856828" TargetMode="External"/><Relationship Id="rId193" Type="http://schemas.openxmlformats.org/officeDocument/2006/relationships/hyperlink" Target="https://www-webofscience-com.am.e-nformation.ro/wos/woscc/full-record/WOS:000575172300015" TargetMode="External"/><Relationship Id="rId194" Type="http://schemas.openxmlformats.org/officeDocument/2006/relationships/hyperlink" Target="https://www-webofscience-com.am.e-nformation.ro/wos/author/record/5401053" TargetMode="External"/><Relationship Id="rId195" Type="http://schemas.openxmlformats.org/officeDocument/2006/relationships/hyperlink" Target="https://www-webofscience-com.am.e-nformation.ro/wos/author/record/8649067" TargetMode="External"/><Relationship Id="rId196" Type="http://schemas.openxmlformats.org/officeDocument/2006/relationships/hyperlink" Target="https://www-webofscience-com.am.e-nformation.ro/wos/author/record/35387471" TargetMode="External"/><Relationship Id="rId197" Type="http://schemas.openxmlformats.org/officeDocument/2006/relationships/hyperlink" Target="https://www-webofscience-com.am.e-nformation.ro/wos/woscc/full-record/WOS:000471001400205" TargetMode="External"/><Relationship Id="rId198" Type="http://schemas.openxmlformats.org/officeDocument/2006/relationships/hyperlink" Target="https://www-webofscience-com.am.e-nformation.ro/wos/author/record/5853026" TargetMode="External"/><Relationship Id="rId199" Type="http://schemas.openxmlformats.org/officeDocument/2006/relationships/hyperlink" Target="https://www-webofscience-com.am.e-nformation.ro/wos/author/record/3105900" TargetMode="External"/><Relationship Id="rId200" Type="http://schemas.openxmlformats.org/officeDocument/2006/relationships/hyperlink" Target="https://www-webofscience-com.am.e-nformation.ro/wos/author/record/35407991" TargetMode="External"/><Relationship Id="rId201" Type="http://schemas.openxmlformats.org/officeDocument/2006/relationships/hyperlink" Target="https://www-webofscience-com.am.e-nformation.ro/wos/woscc/full-record/WOS:000522732200004" TargetMode="External"/><Relationship Id="rId202" Type="http://schemas.openxmlformats.org/officeDocument/2006/relationships/hyperlink" Target="https://www-webofscience-com.am.e-nformation.ro/wos/author/record/7306615" TargetMode="External"/><Relationship Id="rId203" Type="http://schemas.openxmlformats.org/officeDocument/2006/relationships/hyperlink" Target="https://www-webofscience-com.am.e-nformation.ro/wos/author/record/1373558" TargetMode="External"/><Relationship Id="rId204" Type="http://schemas.openxmlformats.org/officeDocument/2006/relationships/hyperlink" Target="https://www-webofscience-com.am.e-nformation.ro/wos/author/record/45562595" TargetMode="External"/><Relationship Id="rId205" Type="http://schemas.openxmlformats.org/officeDocument/2006/relationships/hyperlink" Target="https://www-webofscience-com.am.e-nformation.ro/wos/woscc/full-record/WOS:000580906100001" TargetMode="External"/><Relationship Id="rId206" Type="http://schemas.openxmlformats.org/officeDocument/2006/relationships/hyperlink" Target="https://www-webofscience-com.am.e-nformation.ro/wos/author/record/96325" TargetMode="External"/><Relationship Id="rId207" Type="http://schemas.openxmlformats.org/officeDocument/2006/relationships/hyperlink" Target="https://www-webofscience-com.am.e-nformation.ro/wos/author/record/37331310" TargetMode="External"/><Relationship Id="rId208" Type="http://schemas.openxmlformats.org/officeDocument/2006/relationships/hyperlink" Target="https://www-webofscience-com.am.e-nformation.ro/wos/author/record/18128518" TargetMode="External"/><Relationship Id="rId209" Type="http://schemas.openxmlformats.org/officeDocument/2006/relationships/hyperlink" Target="https://www-webofscience-com.am.e-nformation.ro/wos/woscc/full-record/WOS:000567819600001" TargetMode="External"/><Relationship Id="rId210" Type="http://schemas.openxmlformats.org/officeDocument/2006/relationships/hyperlink" Target="https://www-webofscience-com.am.e-nformation.ro/wos/author/record/3467599" TargetMode="External"/><Relationship Id="rId211" Type="http://schemas.openxmlformats.org/officeDocument/2006/relationships/hyperlink" Target="https://www-webofscience-com.am.e-nformation.ro/wos/author/record/46379121" TargetMode="External"/><Relationship Id="rId212" Type="http://schemas.openxmlformats.org/officeDocument/2006/relationships/hyperlink" Target="https://www-webofscience-com.am.e-nformation.ro/wos/author/record/608465" TargetMode="External"/><Relationship Id="rId213" Type="http://schemas.openxmlformats.org/officeDocument/2006/relationships/hyperlink" Target="https://www-webofscience-com.am.e-nformation.ro/wos/woscc/full-record/WOS:000545323000007" TargetMode="External"/><Relationship Id="rId214" Type="http://schemas.openxmlformats.org/officeDocument/2006/relationships/hyperlink" Target="https://www-webofscience-com.am.e-nformation.ro/wos/author/record/7306615" TargetMode="External"/><Relationship Id="rId215" Type="http://schemas.openxmlformats.org/officeDocument/2006/relationships/hyperlink" Target="https://www-webofscience-com.am.e-nformation.ro/wos/author/record/1373558" TargetMode="External"/><Relationship Id="rId216" Type="http://schemas.openxmlformats.org/officeDocument/2006/relationships/hyperlink" Target="https://www-webofscience-com.am.e-nformation.ro/wos/author/record/45562595" TargetMode="External"/><Relationship Id="rId217" Type="http://schemas.openxmlformats.org/officeDocument/2006/relationships/hyperlink" Target="https://www-webofscience-com.am.e-nformation.ro/wos/woscc/full-record/WOS:000465871600007" TargetMode="External"/><Relationship Id="rId218" Type="http://schemas.openxmlformats.org/officeDocument/2006/relationships/hyperlink" Target="https://www-webofscience-com.am.e-nformation.ro/wos/author/record/44993324" TargetMode="External"/><Relationship Id="rId219" Type="http://schemas.openxmlformats.org/officeDocument/2006/relationships/hyperlink" Target="https://www-webofscience-com.am.e-nformation.ro/wos/author/record/43484404" TargetMode="External"/><Relationship Id="rId220" Type="http://schemas.openxmlformats.org/officeDocument/2006/relationships/hyperlink" Target="https://www-webofscience-com.am.e-nformation.ro/wos/author/record/5924613" TargetMode="External"/><Relationship Id="rId221" Type="http://schemas.openxmlformats.org/officeDocument/2006/relationships/hyperlink" Target="https://www-webofscience-com.am.e-nformation.ro/wos/woscc/full-record/WOS:000712790000001" TargetMode="External"/><Relationship Id="rId222" Type="http://schemas.openxmlformats.org/officeDocument/2006/relationships/hyperlink" Target="https://www-webofscience-com.am.e-nformation.ro/wos/author/record/17568405" TargetMode="External"/><Relationship Id="rId223" Type="http://schemas.openxmlformats.org/officeDocument/2006/relationships/hyperlink" Target="https://www-webofscience-com.am.e-nformation.ro/wos/author/record/2732230" TargetMode="External"/><Relationship Id="rId224" Type="http://schemas.openxmlformats.org/officeDocument/2006/relationships/hyperlink" Target="https://www-webofscience-com.am.e-nformation.ro/wos/author/record/35227488" TargetMode="External"/><Relationship Id="rId225" Type="http://schemas.openxmlformats.org/officeDocument/2006/relationships/hyperlink" Target="https://www-webofscience-com.am.e-nformation.ro/wos/woscc/full-record/WOS:000425272100004" TargetMode="External"/><Relationship Id="rId226" Type="http://schemas.openxmlformats.org/officeDocument/2006/relationships/hyperlink" Target="https://www-webofscience-com.am.e-nformation.ro/wos/author/record/60219" TargetMode="External"/><Relationship Id="rId227" Type="http://schemas.openxmlformats.org/officeDocument/2006/relationships/hyperlink" Target="https://www-webofscience-com.am.e-nformation.ro/wos/author/record/3335906" TargetMode="External"/><Relationship Id="rId228" Type="http://schemas.openxmlformats.org/officeDocument/2006/relationships/hyperlink" Target="https://www-webofscience-com.am.e-nformation.ro/wos/author/record/45205794" TargetMode="External"/><Relationship Id="rId229" Type="http://schemas.openxmlformats.org/officeDocument/2006/relationships/hyperlink" Target="https://www-webofscience-com.am.e-nformation.ro/wos/woscc/full-record/WOS:000418329400009" TargetMode="External"/><Relationship Id="rId230" Type="http://schemas.openxmlformats.org/officeDocument/2006/relationships/hyperlink" Target="https://www-webofscience-com.am.e-nformation.ro/wos/author/record/2926625" TargetMode="External"/><Relationship Id="rId231" Type="http://schemas.openxmlformats.org/officeDocument/2006/relationships/hyperlink" Target="https://www-webofscience-com.am.e-nformation.ro/wos/author/record/749652" TargetMode="External"/><Relationship Id="rId232" Type="http://schemas.openxmlformats.org/officeDocument/2006/relationships/hyperlink" Target="https://www-webofscience-com.am.e-nformation.ro/wos/author/record/334035" TargetMode="External"/><Relationship Id="rId233" Type="http://schemas.openxmlformats.org/officeDocument/2006/relationships/hyperlink" Target="https://www-webofscience-com.am.e-nformation.ro/wos/woscc/full-record/WOS:000376432500005" TargetMode="External"/><Relationship Id="rId234" Type="http://schemas.openxmlformats.org/officeDocument/2006/relationships/hyperlink" Target="https://www-webofscience-com.am.e-nformation.ro/wos/author/record/28269463" TargetMode="External"/><Relationship Id="rId235" Type="http://schemas.openxmlformats.org/officeDocument/2006/relationships/hyperlink" Target="https://www-webofscience-com.am.e-nformation.ro/wos/author/record/32120841" TargetMode="External"/><Relationship Id="rId236" Type="http://schemas.openxmlformats.org/officeDocument/2006/relationships/hyperlink" Target="https://www-webofscience-com.am.e-nformation.ro/wos/author/record/7704426" TargetMode="External"/><Relationship Id="rId237" Type="http://schemas.openxmlformats.org/officeDocument/2006/relationships/hyperlink" Target="https://www-webofscience-com.am.e-nformation.ro/wos/woscc/full-record/WOS:000509920700042" TargetMode="External"/><Relationship Id="rId238" Type="http://schemas.openxmlformats.org/officeDocument/2006/relationships/hyperlink" Target="https://www-webofscience-com.am.e-nformation.ro/wos/author/record/3182840" TargetMode="External"/><Relationship Id="rId239" Type="http://schemas.openxmlformats.org/officeDocument/2006/relationships/hyperlink" Target="https://www-webofscience-com.am.e-nformation.ro/wos/author/record/27848711" TargetMode="External"/><Relationship Id="rId240" Type="http://schemas.openxmlformats.org/officeDocument/2006/relationships/hyperlink" Target="https://www-webofscience-com.am.e-nformation.ro/wos/author/record/28183426" TargetMode="External"/><Relationship Id="rId241" Type="http://schemas.openxmlformats.org/officeDocument/2006/relationships/hyperlink" Target="https://www-webofscience-com.am.e-nformation.ro/wos/woscc/full-record/WOS:000489958900011" TargetMode="External"/><Relationship Id="rId242" Type="http://schemas.openxmlformats.org/officeDocument/2006/relationships/hyperlink" Target="https://www-webofscience-com.am.e-nformation.ro/wos/author/record/44563971" TargetMode="External"/><Relationship Id="rId243" Type="http://schemas.openxmlformats.org/officeDocument/2006/relationships/hyperlink" Target="https://www-webofscience-com.am.e-nformation.ro/wos/author/record/46402829" TargetMode="External"/><Relationship Id="rId244" Type="http://schemas.openxmlformats.org/officeDocument/2006/relationships/hyperlink" Target="https://www-webofscience-com.am.e-nformation.ro/wos/woscc/full-record/WOS:000712340400012" TargetMode="External"/><Relationship Id="rId245" Type="http://schemas.openxmlformats.org/officeDocument/2006/relationships/header" Target="header1.xml"/><Relationship Id="rId246" Type="http://schemas.openxmlformats.org/officeDocument/2006/relationships/header" Target="header2.xml"/><Relationship Id="rId247" Type="http://schemas.openxmlformats.org/officeDocument/2006/relationships/numbering" Target="numbering.xml"/><Relationship Id="rId248" Type="http://schemas.openxmlformats.org/officeDocument/2006/relationships/fontTable" Target="fontTable.xml"/><Relationship Id="rId24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13:53:00Z</dcterms:created>
  <dc:creator>Sasa</dc:creator>
  <dc:description/>
  <cp:keywords/>
  <dc:language>en-US</dc:language>
  <cp:lastModifiedBy>Adrian Buzas</cp:lastModifiedBy>
  <cp:lastPrinted>2013-07-09T11:01:00Z</cp:lastPrinted>
  <dcterms:modified xsi:type="dcterms:W3CDTF">2022-01-03T17:27:00Z</dcterms:modified>
  <cp:revision>39</cp:revision>
  <dc:subject/>
  <dc:title>Anexa 3B</dc:title>
</cp:coreProperties>
</file>