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LISTA LUCRĂRILOR PUBLICATE</w:t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pacing w:val="6"/>
          <w:lang w:val="ro-RO"/>
        </w:rPr>
      </w:pPr>
      <w:r>
        <w:rPr>
          <w:spacing w:val="6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 Teza de doctorat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pacing w:val="6"/>
        </w:rPr>
      </w:pPr>
      <w:r>
        <w:rPr>
          <w:spacing w:val="6"/>
          <w:lang w:val="ro-RO"/>
        </w:rPr>
        <w:t>„</w:t>
      </w:r>
      <w:r>
        <w:rPr>
          <w:i/>
          <w:spacing w:val="6"/>
        </w:rPr>
        <w:t>Particularități ale bolii aterosclerotice la femei</w:t>
      </w:r>
      <w:r>
        <w:rPr>
          <w:spacing w:val="6"/>
        </w:rPr>
        <w:t>”, 2010</w:t>
      </w:r>
    </w:p>
    <w:p>
      <w:pPr>
        <w:pStyle w:val="Normal"/>
        <w:jc w:val="both"/>
        <w:rPr/>
      </w:pPr>
      <w:r>
        <w:rPr>
          <w:spacing w:val="6"/>
        </w:rPr>
        <w:t>Conducător științific: Prof. Univ. Dr. Rodica Avram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Universitatea de Medicină și Farmacie ”Victor Babeș” Timișoara, România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Teza de abilitare</w:t>
      </w:r>
    </w:p>
    <w:p>
      <w:pPr>
        <w:pStyle w:val="Normal"/>
        <w:jc w:val="both"/>
        <w:rPr/>
      </w:pPr>
      <w:r>
        <w:rPr/>
        <w:t>Nu este cazul</w:t>
      </w:r>
    </w:p>
    <w:p>
      <w:pPr>
        <w:pStyle w:val="Normal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jc w:val="both"/>
        <w:rPr>
          <w:b/>
          <w:b/>
          <w:spacing w:val="6"/>
          <w:lang w:val="it-IT"/>
        </w:rPr>
      </w:pPr>
      <w:r>
        <w:rPr>
          <w:b/>
          <w:spacing w:val="6"/>
          <w:lang w:val="it-IT"/>
        </w:rPr>
        <w:t>3. Cărţi de specialitate</w:t>
      </w:r>
    </w:p>
    <w:p>
      <w:pPr>
        <w:pStyle w:val="Normal"/>
        <w:jc w:val="both"/>
        <w:rPr>
          <w:b/>
          <w:b/>
          <w:spacing w:val="6"/>
          <w:lang w:val="it-IT"/>
        </w:rPr>
      </w:pPr>
      <w:r>
        <w:rPr>
          <w:b/>
          <w:spacing w:val="6"/>
          <w:lang w:val="it-IT"/>
        </w:rPr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Rodica Avram, </w:t>
      </w:r>
      <w:r>
        <w:rPr>
          <w:b/>
          <w:spacing w:val="6"/>
          <w:lang w:val="it-IT"/>
        </w:rPr>
        <w:t>Florina Pârv</w:t>
      </w:r>
      <w:r>
        <w:rPr>
          <w:spacing w:val="6"/>
          <w:lang w:val="it-IT"/>
        </w:rPr>
        <w:t>, Mihai Balint, Tudor Ciocârlie, Iulian Avram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Ultrasonografia venoasă în practica medicală</w:t>
      </w:r>
    </w:p>
    <w:p>
      <w:pPr>
        <w:pStyle w:val="Normal"/>
        <w:jc w:val="both"/>
        <w:rPr/>
      </w:pPr>
      <w:r>
        <w:rPr>
          <w:spacing w:val="6"/>
          <w:lang w:val="it-IT"/>
        </w:rPr>
        <w:t>Editura Orizonturi Universitare, 2015, 118 pag, ISBN 978-973-638-579-7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. Capitole în volume colectiv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4.1. Monografi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1. Sub redacţia Carmen Ginghină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Imagistică la bolnavii cardiaci, vol. VI</w:t>
      </w:r>
    </w:p>
    <w:p>
      <w:pPr>
        <w:pStyle w:val="Normal"/>
        <w:jc w:val="both"/>
        <w:rPr/>
      </w:pPr>
      <w:r>
        <w:rPr>
          <w:b/>
          <w:spacing w:val="6"/>
          <w:lang w:val="it-IT"/>
        </w:rPr>
        <w:t>Florina Pârv</w:t>
      </w:r>
      <w:r>
        <w:rPr>
          <w:spacing w:val="6"/>
          <w:lang w:val="it-IT"/>
        </w:rPr>
        <w:t>, Rodica Avram, G. Miclăuş, D. Gavrilescu</w:t>
        <w:tab/>
        <w:tab/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Cap. O dilemă de fiecare zi (durere toracică: boală coronariană sau aortică) cu un răspuns neaşteptat.</w:t>
      </w:r>
    </w:p>
    <w:p>
      <w:pPr>
        <w:pStyle w:val="Normal"/>
        <w:jc w:val="both"/>
        <w:rPr/>
      </w:pPr>
      <w:r>
        <w:rPr>
          <w:spacing w:val="6"/>
          <w:lang w:val="it-IT"/>
        </w:rPr>
        <w:t>Ed.Medicală, 2012, 143 pag; ISBN 978-973-39-0735-0; cod CNCSIS: 167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2. Sub redacţia Carmen Ginghină</w:t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Imagistică la bolnavii cardiaci, vol V </w:t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T. Ciocârlie, </w:t>
      </w:r>
      <w:r>
        <w:rPr>
          <w:b/>
          <w:spacing w:val="6"/>
          <w:lang w:val="it-IT"/>
        </w:rPr>
        <w:t>Florina Pârv</w:t>
      </w:r>
      <w:r>
        <w:rPr>
          <w:spacing w:val="6"/>
          <w:lang w:val="it-IT"/>
        </w:rPr>
        <w:t xml:space="preserve">, Rodica Avram, I. Avram 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Cap. Hipertensiune arterială de cauză neobişnuită</w:t>
      </w:r>
    </w:p>
    <w:p>
      <w:pPr>
        <w:pStyle w:val="Normal"/>
        <w:jc w:val="both"/>
        <w:rPr/>
      </w:pPr>
      <w:r>
        <w:rPr>
          <w:spacing w:val="6"/>
          <w:lang w:val="it-IT"/>
        </w:rPr>
        <w:t>Ed.Medicală, 2011, 129 pag; ISBN 978-973-39-0717-6; cod CNCSIS: 167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spacing w:val="6"/>
          <w:lang w:val="it-IT"/>
        </w:rPr>
        <w:t xml:space="preserve">3. Sub red Popa Amorin Remus. </w:t>
      </w:r>
    </w:p>
    <w:p>
      <w:pPr>
        <w:pStyle w:val="Normal"/>
        <w:jc w:val="both"/>
        <w:rPr>
          <w:b/>
          <w:b/>
          <w:lang w:val="ro-RO"/>
        </w:rPr>
      </w:pPr>
      <w:r>
        <w:rPr>
          <w:spacing w:val="6"/>
          <w:lang w:val="it-IT"/>
        </w:rPr>
        <w:t>Complicatiile cronice ale diabetului zaharat</w:t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Timar R, </w:t>
      </w:r>
      <w:r>
        <w:rPr>
          <w:b/>
          <w:spacing w:val="6"/>
          <w:lang w:val="it-IT"/>
        </w:rPr>
        <w:t>Parv F</w:t>
      </w:r>
      <w:r>
        <w:rPr>
          <w:spacing w:val="6"/>
          <w:lang w:val="it-IT"/>
        </w:rPr>
        <w:t xml:space="preserve">, Vlad A </w:t>
      </w:r>
    </w:p>
    <w:p>
      <w:pPr>
        <w:pStyle w:val="Normal"/>
        <w:jc w:val="both"/>
        <w:rPr/>
      </w:pPr>
      <w:r>
        <w:rPr>
          <w:spacing w:val="6"/>
          <w:lang w:val="it-IT"/>
        </w:rPr>
        <w:t>Cap. Particularităţi epidemiologice şi etiopatogenice ale asocierii diabetului zaharat şi bolii coronariene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Editura FarmaMedia, Târgu Mureş, 2008, 493 pag, ISBN 978-973-87462-8-2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4. Romulus Timar, Viorel Şerban şi col. 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Boala coronariană şi diabetul zaharat</w:t>
      </w:r>
    </w:p>
    <w:p>
      <w:pPr>
        <w:pStyle w:val="Normal"/>
        <w:jc w:val="both"/>
        <w:rPr/>
      </w:pPr>
      <w:r>
        <w:rPr>
          <w:spacing w:val="6"/>
          <w:lang w:val="it-IT"/>
        </w:rPr>
        <w:t xml:space="preserve">Viorel Șerban, Romulus Timar, </w:t>
      </w:r>
      <w:r>
        <w:rPr>
          <w:b/>
          <w:spacing w:val="6"/>
          <w:lang w:val="it-IT"/>
        </w:rPr>
        <w:t>Florina Pârv</w:t>
      </w:r>
      <w:r>
        <w:rPr>
          <w:spacing w:val="6"/>
          <w:lang w:val="it-IT"/>
        </w:rPr>
        <w:t>, Adrian Vlad</w:t>
      </w:r>
    </w:p>
    <w:p>
      <w:pPr>
        <w:pStyle w:val="Normal"/>
        <w:jc w:val="both"/>
        <w:rPr>
          <w:spacing w:val="6"/>
          <w:lang w:val="it-IT"/>
        </w:rPr>
      </w:pPr>
      <w:r>
        <w:rPr>
          <w:spacing w:val="6"/>
          <w:lang w:val="it-IT"/>
        </w:rPr>
        <w:t>Cap. Particularităţi epidemiologice şi etiopatogenice ale asocierii diabetului zaharat şi bolii coronariene</w:t>
      </w:r>
    </w:p>
    <w:p>
      <w:pPr>
        <w:pStyle w:val="Normal"/>
        <w:jc w:val="both"/>
        <w:rPr>
          <w:b/>
          <w:b/>
          <w:lang w:val="ro-RO"/>
        </w:rPr>
      </w:pPr>
      <w:r>
        <w:rPr>
          <w:spacing w:val="6"/>
          <w:lang w:val="it-IT"/>
        </w:rPr>
        <w:t>Ed. Solness, Timişoara, 2007, 300 pag; ISBN 978-973-729-111-0; Cod CNCSIS:188</w:t>
        <w:tab/>
      </w:r>
    </w:p>
    <w:p>
      <w:pPr>
        <w:pStyle w:val="Normal"/>
        <w:jc w:val="both"/>
        <w:rPr>
          <w:b/>
          <w:b/>
          <w:spacing w:val="6"/>
          <w:lang w:val="it-IT"/>
        </w:rPr>
      </w:pPr>
      <w:r>
        <w:rPr>
          <w:b/>
          <w:spacing w:val="6"/>
          <w:lang w:val="it-IT"/>
        </w:rPr>
      </w:r>
    </w:p>
    <w:p>
      <w:pPr>
        <w:pStyle w:val="Normal"/>
        <w:jc w:val="both"/>
        <w:rPr>
          <w:b/>
          <w:b/>
          <w:spacing w:val="6"/>
          <w:lang w:val="it-IT"/>
        </w:rPr>
      </w:pPr>
      <w:r>
        <w:rPr>
          <w:b/>
          <w:spacing w:val="6"/>
          <w:lang w:val="it-IT"/>
        </w:rPr>
        <w:t>4.2. Cursuri pentru studenți</w:t>
      </w:r>
    </w:p>
    <w:p>
      <w:pPr>
        <w:pStyle w:val="Normal"/>
        <w:jc w:val="both"/>
        <w:rPr>
          <w:b/>
          <w:b/>
          <w:spacing w:val="6"/>
          <w:lang w:val="it-IT"/>
        </w:rPr>
      </w:pPr>
      <w:r>
        <w:rPr>
          <w:b/>
          <w:spacing w:val="6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.Rodica Avram, Livia Brânzan, Mariana Tudoran, V.D. Moga, Carmen Luca, M. Ţurcanu, Viviana Ivan, M. Balint 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ârv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lemente de clinică medicală I – Aparat respirator. Editura Orizonturi Universitare Timişoara, 2004, ISBN 973-638-160-9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2.Rodica Avram, Livia Brânzan, Mariana Tudoran, Viviana Ivan, Victor Dan 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ârv</w:t>
      </w:r>
      <w:r>
        <w:rPr>
          <w:rFonts w:cs="Times New Roman" w:ascii="Times New Roman" w:hAnsi="Times New Roman"/>
          <w:sz w:val="24"/>
          <w:szCs w:val="24"/>
          <w:lang w:val="it-IT"/>
        </w:rPr>
        <w:t>, Claudiu Popa, Cleopatra Cacherd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Elemente de clinică medicală II– aparat cardiovascular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d. Orizonturi Universitare, Timişoara, 2006, ISBN (13) 978-973-638-287-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3.Rodica Avram, Livia Branzan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Lucian Vasiluta, Dan Pascu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emente de clinică medicală-Aparat respirator; Ed. a 2-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0, ISBN 978-973-638-442-4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4.Rodica Avram, Livia Branzan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Cleopatra Cacherd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emente de clinică medicală-Aparat cardiovascular; Ed. a 2-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0, ISBN  978-973-638-438-7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5. Rodica Avram, Livia Branzan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Cleopatra Cacherd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emente de clinică medicală-Aparat cardiovascular; Ed. a 3-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2, ISBN  978-973-638-516-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6.Rodica Avram, Livia Branzan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Cleopatra Cacherda, Lucian Vasiluţă, Cristina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ardiologie. Lucrări practice 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3, ISBN  978-973-638-546-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7.Rodica Avram, Livia Branzan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Cleopatra Cacherda, Lucian Vasiluţă, Cristina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emente de clinică medicală-Aparat cardiovascular; Ed. a 4-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4, ISBN  978-973-638-516-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8.Rodica Avram, Mariana Tudoran, Viviana Ivan, Victor Dan Moga, Mihai Balint,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Florina Parv</w:t>
      </w:r>
      <w:r>
        <w:rPr>
          <w:rFonts w:cs="Times New Roman" w:ascii="Times New Roman" w:hAnsi="Times New Roman"/>
          <w:sz w:val="24"/>
          <w:szCs w:val="24"/>
          <w:lang w:val="it-IT"/>
        </w:rPr>
        <w:t>, Tudor Ciocarlie, Lucian Vasiluţă, Cristina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lemente de clinică medicală-Aparat cardiovascular; Ed. a 5-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Editura Orizonturi Universitare, 2017, ISBN  978-973-638-623-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5. Articole publicate in extenso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</w:rPr>
        <w:t>a. Articole în reviste cotate ISI, cu factor de impac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ro-RO"/>
        </w:rPr>
        <w:t>PRIM 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 Florina Parv</w:t>
      </w:r>
      <w:r>
        <w:rPr>
          <w:lang w:val="ro-RO"/>
        </w:rPr>
        <w:t>, Cristina Tudoran, Cristina Parv, Mariana Tudoran, Viviana Ivan, Gheorghe Nicusor Pop, Mihaela Maris, Ana-Maria Ungureanu, Florica Gadale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ethiological, clinical and therapeutic prognostic factors for the evolution of deep vein thrombosis followed-up by serial venous Doppler ultrasound</w:t>
      </w:r>
    </w:p>
    <w:p>
      <w:pPr>
        <w:pStyle w:val="Normal"/>
        <w:jc w:val="both"/>
        <w:rPr/>
      </w:pPr>
      <w:r>
        <w:rPr>
          <w:lang w:val="ro-RO"/>
        </w:rPr>
        <w:t xml:space="preserve">Intern Med J, 2022, </w:t>
      </w:r>
      <w:r>
        <w:rPr>
          <w:i/>
          <w:lang w:val="ro-RO"/>
        </w:rPr>
        <w:t>in press</w:t>
      </w:r>
      <w:r>
        <w:rPr>
          <w:lang w:val="ro-RO"/>
        </w:rPr>
        <w:t>; DOI: 10.1111/imj.15693; ISSN 1444-0903; eISSN 1445-5994; (IF=2,048)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 Florina Parv</w:t>
      </w:r>
      <w:r>
        <w:rPr>
          <w:lang w:val="ro-RO"/>
        </w:rPr>
        <w:t>, Andrei Beceanu, Rodica Avram, Romulus Zorin Timar,  Bogdan Timar, Florica Gadale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ssociaton of Mild-to Moderate Reduction in Glomerular Filtration Rate with Subclinical Atherosclerosis in Postemopausal Women; </w:t>
      </w:r>
    </w:p>
    <w:p>
      <w:pPr>
        <w:pStyle w:val="Normal"/>
        <w:jc w:val="both"/>
        <w:rPr/>
      </w:pPr>
      <w:r>
        <w:rPr>
          <w:lang w:val="ro-RO"/>
        </w:rPr>
        <w:t>Journal of Women’s Health 2017:26; 1201-1213; ISSN 1540-9996, eISSN 1931-843X; (IF=2,322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 Anca Elena Gogu, Andrei Gheorghe Motoc, Alina Zorina Stroe, Any Docu Axelerad, Daniel Docu Axelerad, </w:t>
      </w:r>
      <w:r>
        <w:rPr>
          <w:b/>
          <w:lang w:val="ro-RO"/>
        </w:rPr>
        <w:t>Florina Pârv</w:t>
      </w:r>
      <w:r>
        <w:rPr>
          <w:lang w:val="ro-RO"/>
        </w:rPr>
        <w:t>, Georgiana Munteanu, Flavius Dan, Dragos Catalin Jian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linical Spectrum and Neuroimagistic Features in Hospitalized Patients with Neurological Disorders and Concomitant Coronavirus-19 Infec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rain Sciences, 2021:11 (9);1138; ISSN:2076-3425; DOI; 10.3390/brainsci11091138 (IF=3,394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 Cristina Tudoran, Mariana Tudoran, Gheorghe Nicusor Pop, Catalina Giurgi-Oncu, Talida Georgiana Cut, Voichita Elena Lazureanu, Cristian Oancea, </w:t>
      </w:r>
      <w:r>
        <w:rPr>
          <w:b/>
          <w:lang w:val="ro-RO"/>
        </w:rPr>
        <w:t>Florina Parv</w:t>
      </w:r>
      <w:r>
        <w:rPr>
          <w:lang w:val="ro-RO"/>
        </w:rPr>
        <w:t>, Tudor Ciocarlie, Felix Bend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sociations between the Severity of the Post-Acute COVID-19 Syndrome and Echocardiographic Abnormalities in Previously Healthy Outpatients Following Infection with SARS-CoV-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iology-Basel; 2021:10(6); 469; eISSN: 2079-7737; (IF=5,079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.</w:t>
      </w:r>
      <w:r>
        <w:rPr>
          <w:lang w:val="ro-RO"/>
        </w:rPr>
        <w:t xml:space="preserve"> Liana Suciu, Maria Suciu, Mirela Voicu, Raluca Muresan, </w:t>
      </w:r>
      <w:r>
        <w:rPr>
          <w:b/>
          <w:lang w:val="ro-RO"/>
        </w:rPr>
        <w:t>Florina Viorica Pârv</w:t>
      </w:r>
      <w:r>
        <w:rPr>
          <w:lang w:val="ro-RO"/>
        </w:rPr>
        <w:t>, Valentina Buda, Carmen Cristes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actors influencing adherence to treatment and quality of life for a group pf patients with essential hypertension in Romania</w:t>
      </w:r>
    </w:p>
    <w:p>
      <w:pPr>
        <w:pStyle w:val="Popcontent"/>
        <w:shd w:fill="FFFFFF" w:val="clear"/>
        <w:spacing w:before="0" w:after="0"/>
        <w:rPr/>
      </w:pPr>
      <w:r>
        <w:rPr/>
        <w:t xml:space="preserve">Patient Preference and Adherence; 2021:15;483-491; ISSN </w:t>
      </w:r>
      <w:r>
        <w:rPr>
          <w:spacing w:val="3"/>
        </w:rPr>
        <w:t>1177-889X</w:t>
      </w:r>
      <w:r>
        <w:rPr/>
        <w:t xml:space="preserve"> (IF=2,711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4.</w:t>
      </w:r>
      <w:r>
        <w:rPr>
          <w:lang w:val="ro-RO"/>
        </w:rPr>
        <w:t xml:space="preserve"> Tudoran Cristina, Tudoran Mariana, Vlad Mihaela, Balas Melania, Ciocarlie Tudor, </w:t>
      </w:r>
      <w:r>
        <w:rPr>
          <w:b/>
          <w:lang w:val="ro-RO"/>
        </w:rPr>
        <w:t>Parv Flori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rations of Heart Rate Variability and Turbulence in Female Patients with Hyperthyroidism of Various Severit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igerian Journal Of Clinical Practice; 2019, Vol. 22, Issue 10:1349-1355 ISSN: 1119-3077 (IF=0,634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Cristina Tudoran, Mariana Tudoran, </w:t>
      </w:r>
      <w:r>
        <w:rPr>
          <w:b/>
          <w:lang w:val="ro-RO"/>
        </w:rPr>
        <w:t>Florina Parv</w:t>
      </w:r>
      <w:r>
        <w:rPr>
          <w:lang w:val="ro-RO"/>
        </w:rPr>
        <w:t>, Gheorghe Nicusor Pop, Ahmed Abu Awwad, Mihaela Vlad, Melania Bala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Factors Influencing the Evolution of Pulmonary Hypertension in Patients with Hyperthyroidism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vista de Chimie; 2019, Vol 70, Issue 4: 1328-1332; ISSN 0034-7752; (IF=1,755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Mihaela I. Maris, Florentina G. Cadariu, Mihaela F. Avram, </w:t>
      </w:r>
      <w:r>
        <w:rPr>
          <w:b/>
          <w:lang w:val="ro-RO"/>
        </w:rPr>
        <w:t>Florina Parv</w:t>
      </w:r>
      <w:r>
        <w:rPr>
          <w:lang w:val="ro-RO"/>
        </w:rPr>
        <w:t>, Alexandru Rogobete, Danina M. Muntean, Claudia Borza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e Inherited Combined Thrombophilia Mutations a Causative or an Additive Factor in Recurrent Venous Thrombotic Accidents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lin Lab.; 2019;65(7):1349-1353; doi:10.7754/Clin.Lab.2019.181221; ISSN 1433-6510 (IF=0,940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7. </w:t>
      </w:r>
      <w:r>
        <w:rPr>
          <w:lang w:val="ro-RO"/>
        </w:rPr>
        <w:t xml:space="preserve">Tudoran Cristina, Tudoran Mariana, </w:t>
      </w:r>
      <w:r>
        <w:rPr>
          <w:b/>
          <w:lang w:val="ro-RO"/>
        </w:rPr>
        <w:t>Parv Florina</w:t>
      </w:r>
      <w:r>
        <w:rPr>
          <w:lang w:val="ro-RO"/>
        </w:rPr>
        <w:t>, Pop Gheorghe Nicusor, Balas Melania, Vlad Mihael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sociation Between Impaired Arterial And Aortic Stiffness And Diastolic Dysfunction In Female Patients With Overt And Subclinical Hypothyroidis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cta Medica Mediteraneea, 2019, Volume: 35, Issue 5, Pages: 2843-2849, ISSN: 0393-6384, ISSN: 2283-9720 (IF=0,249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8</w:t>
      </w:r>
      <w:r>
        <w:rPr>
          <w:lang w:val="ro-RO"/>
        </w:rPr>
        <w:t xml:space="preserve">. Cristina Tudoran,Mariana Tudoran, Mihaela Vlad, Melania Balaș, Gheorghe Nicușor Pop, </w:t>
      </w:r>
      <w:r>
        <w:rPr>
          <w:b/>
          <w:lang w:val="ro-RO"/>
        </w:rPr>
        <w:t>Florina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chocardiographic evolution of pulmonary hypertension in female patients with hyperthyroidism</w:t>
      </w:r>
    </w:p>
    <w:p>
      <w:pPr>
        <w:pStyle w:val="Normal"/>
        <w:jc w:val="both"/>
        <w:rPr/>
      </w:pPr>
      <w:r>
        <w:rPr>
          <w:lang w:val="ro-RO"/>
        </w:rPr>
        <w:t>Anatol J Cardiol; 2018;20(3):174-181; doi:10.14744/AnatolJCardiol.2018.37096; ISSN 2149-2263; eISSN 2149-2271; (IF=1,112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9.</w:t>
      </w:r>
      <w:r>
        <w:rPr>
          <w:lang w:val="ro-RO"/>
        </w:rPr>
        <w:t xml:space="preserve"> Gadalean F, Simu M, </w:t>
      </w:r>
      <w:r>
        <w:rPr>
          <w:b/>
          <w:lang w:val="ro-RO"/>
        </w:rPr>
        <w:t>Parv F</w:t>
      </w:r>
      <w:r>
        <w:rPr>
          <w:lang w:val="ro-RO"/>
        </w:rPr>
        <w:t>*, Vorovenci R, Tudor R, Schiller A, Timar R, Petrica L, Velciov S, Gluhovschi C, Bob F, Mihaescu A, Timar B, Spasovski G, Ivan 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impact of acute kidney injury on in-hospital mortality in acute ischemic stroke patients undergoing intravenous thrombolys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LOS ONE; 2017, 12 (10):e0185589; doi:10.1371/journal.pone.0185589; ISSN 1932-6203; (IF=2,766); *</w:t>
      </w:r>
      <w:r>
        <w:rPr>
          <w:i/>
          <w:lang w:val="ro-RO"/>
        </w:rPr>
        <w:t>corresponding autho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. Articole în reviste cotate ISI fără factor de impact/proceedings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. Avra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 Parv</w:t>
      </w:r>
      <w:r>
        <w:rPr>
          <w:rFonts w:cs="Times New Roman" w:ascii="Times New Roman" w:hAnsi="Times New Roman"/>
          <w:sz w:val="24"/>
          <w:szCs w:val="24"/>
          <w:lang w:val="ro-RO"/>
        </w:rPr>
        <w:t>, A. Dema, T. Ciocarlie, M. Balint, I. Avram, M.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eclinical atherosclerosis: particularities in women over 70-year-old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oceedings of the 20th EUROCHAP European Chapter Congress of the International Union of Angiology-IUA, Ljubljana, Slovenia, oct 06-08, 201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Edizioni Minerva Medica, Turin, 2012, p.48-50; ISBN: 978-88-7711-616-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Avram J, Avram R, Pasztori 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arv F</w:t>
      </w:r>
      <w:r>
        <w:rPr>
          <w:rFonts w:cs="Times New Roman" w:ascii="Times New Roman" w:hAnsi="Times New Roman"/>
          <w:sz w:val="24"/>
          <w:szCs w:val="24"/>
          <w:lang w:val="ro-RO"/>
        </w:rPr>
        <w:t>., Ciocarlie T., Avram I.O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Venous thromboembolism in elderly hospitalized patient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oceedings of the 18th Eurochap-European Chapter Congress of the International Union of Angiology: MLAVS-Annual Meeting of the Mediteraneean League of Angiology and Vascular Surgery, Palermo, Italy p 9-12,2009</w:t>
      </w:r>
    </w:p>
    <w:p>
      <w:pPr>
        <w:pStyle w:val="Normal"/>
        <w:rPr>
          <w:lang w:val="ro-RO"/>
        </w:rPr>
      </w:pPr>
      <w:r>
        <w:rPr>
          <w:lang w:val="ro-RO"/>
        </w:rPr>
        <w:t>Medimond, Intenational proceedings, CD: ISBN 978-88-7587-576-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. Avram, M. Balin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 Parv</w:t>
      </w:r>
      <w:r>
        <w:rPr>
          <w:rFonts w:cs="Times New Roman" w:ascii="Times New Roman" w:hAnsi="Times New Roman"/>
          <w:sz w:val="24"/>
          <w:szCs w:val="24"/>
          <w:lang w:val="ro-RO"/>
        </w:rPr>
        <w:t>, T. Ciocarlie, C. Popa, V. Moga, J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articularities for pulmonary thromboembolism in wome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ceedings of the 20th International Congress on Thrombosis, Athens, June 25-28, 2008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 119-122, Medimond, Intenational proceedings, ISBN 978-88-7587-423-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R Avram, L Branzan, V Ivan, M Nicolin, D Rosu, M Tudoran, N Turcan, M Balint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F. Parv</w:t>
      </w:r>
      <w:r>
        <w:rPr>
          <w:rFonts w:cs="Times New Roman" w:ascii="Times New Roman" w:hAnsi="Times New Roman"/>
          <w:sz w:val="24"/>
          <w:szCs w:val="24"/>
          <w:lang w:val="ro-RO"/>
        </w:rPr>
        <w:t>, D Motoc, J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heripheral embolism in patients with atrial fibrillation</w:t>
      </w:r>
    </w:p>
    <w:p>
      <w:pPr>
        <w:pStyle w:val="Normal"/>
        <w:rPr/>
      </w:pPr>
      <w:r>
        <w:rPr>
          <w:lang w:val="ro-RO"/>
        </w:rPr>
        <w:t>Proceedings of the 14th Congress of the European Chapter of the International Union of Angiology, 2001</w:t>
      </w:r>
    </w:p>
    <w:p>
      <w:pPr>
        <w:pStyle w:val="Normal"/>
        <w:rPr/>
      </w:pPr>
      <w:r>
        <w:rPr/>
        <w:t>International Angiology, vol. 20, pages:545-550, march 2001, suppl.1, ISBN 88-323-1523-8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</w:rPr>
        <w:t xml:space="preserve">c. Articole în reviste indexate BD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 AUTOR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Florina Parv</w:t>
      </w:r>
      <w:r>
        <w:rPr>
          <w:rFonts w:cs="Times New Roman" w:ascii="Times New Roman" w:hAnsi="Times New Roman"/>
          <w:sz w:val="24"/>
          <w:szCs w:val="24"/>
        </w:rPr>
        <w:t>, Rodica Avram, Mariana Tudoran, Mihai Balint, Tudor Ciocarlie, Iulian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" w:eastAsia="ro-RO"/>
        </w:rPr>
      </w:pPr>
      <w:r>
        <w:rPr>
          <w:rFonts w:cs="Times New Roman" w:ascii="Times New Roman" w:hAnsi="Times New Roman"/>
          <w:sz w:val="24"/>
          <w:szCs w:val="24"/>
          <w:lang w:val="en" w:eastAsia="ro-RO"/>
        </w:rPr>
        <w:t xml:space="preserve">Smoking as associated risk factor for deep vein thrombosis </w:t>
      </w:r>
    </w:p>
    <w:p>
      <w:pPr>
        <w:pStyle w:val="Normal"/>
        <w:jc w:val="both"/>
        <w:rPr/>
      </w:pPr>
      <w:r>
        <w:rPr>
          <w:bCs/>
          <w:lang w:val="ro-RO" w:eastAsia="ro-RO"/>
        </w:rPr>
        <w:t xml:space="preserve">Buletinul AGIR ANUL XVIII, Supliment 1/2013, p. 193-194. ISSN–L1224-7928, ISSN (online) 2247-3548; </w:t>
      </w:r>
      <w:r>
        <w:rPr>
          <w:lang w:val="ro-RO"/>
        </w:rPr>
        <w:t>https://www.buletinulagir.agir.ro/contact.ph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2. F. Parv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R. Avram, I. Avram, M. Balint, M. Tudoran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Peripheral atherosclerotic plaques and risk factors in women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o-RO" w:eastAsia="ro-RO"/>
        </w:rPr>
        <w:t xml:space="preserve">Proceedings of the 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25th World Congress of the International Union of Angiology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(IUA), Prague, Czech Republic, July 1-5, 2012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https://www.angiology.org/events/past-events/test-event-n-1-(1)</w:t>
      </w:r>
    </w:p>
    <w:p>
      <w:pPr>
        <w:pStyle w:val="Normal"/>
        <w:jc w:val="both"/>
        <w:rPr/>
      </w:pPr>
      <w:r>
        <w:rPr>
          <w:rFonts w:eastAsia="Futura;MS Mincho"/>
          <w:lang w:val="ro-RO" w:eastAsia="ro-RO"/>
        </w:rPr>
        <w:t xml:space="preserve">Edizioni Minerva Medica, Turin 2012, </w:t>
      </w:r>
      <w:r>
        <w:rPr>
          <w:rFonts w:eastAsia="SimonciniGaramond;MS Mincho"/>
          <w:lang w:val="ro-RO" w:eastAsia="ro-RO"/>
        </w:rPr>
        <w:t>ISBN: 978-88-7711-616-1, p.80-82</w:t>
      </w:r>
    </w:p>
    <w:p>
      <w:pPr>
        <w:pStyle w:val="Normal"/>
        <w:rPr/>
      </w:pPr>
      <w:hyperlink r:id="rId2">
        <w:r>
          <w:rPr>
            <w:rStyle w:val="InternetLink"/>
            <w:color w:val="000000"/>
            <w:u w:val="none"/>
          </w:rPr>
          <w:t>https://www.minervamedica.it/en/journals/international-angiology/index.php</w:t>
        </w:r>
      </w:hyperlink>
    </w:p>
    <w:p>
      <w:pPr>
        <w:pStyle w:val="Normal"/>
        <w:jc w:val="both"/>
        <w:rPr>
          <w:rFonts w:eastAsia="SimonciniGaramond;MS Mincho"/>
          <w:lang w:val="ro-RO" w:eastAsia="ro-RO"/>
        </w:rPr>
      </w:pPr>
      <w:r>
        <w:rPr>
          <w:rFonts w:eastAsia="SimonciniGaramond;MS Mincho"/>
          <w:lang w:val="ro-RO" w:eastAsia="ro-RO"/>
        </w:rPr>
      </w:r>
    </w:p>
    <w:p>
      <w:pPr>
        <w:pStyle w:val="Normal"/>
        <w:jc w:val="both"/>
        <w:rPr>
          <w:rFonts w:eastAsia="SimonciniGaramond;MS Mincho"/>
          <w:b/>
          <w:b/>
          <w:lang w:val="ro-RO" w:eastAsia="ro-RO"/>
        </w:rPr>
      </w:pPr>
      <w:r>
        <w:rPr>
          <w:rFonts w:eastAsia="SimonciniGaramond;MS Mincho"/>
          <w:b/>
          <w:lang w:val="ro-RO" w:eastAsia="ro-RO"/>
        </w:rPr>
        <w:t>COAUTOR</w:t>
      </w:r>
    </w:p>
    <w:p>
      <w:pPr>
        <w:pStyle w:val="Normal"/>
        <w:jc w:val="both"/>
        <w:rPr>
          <w:rFonts w:eastAsia="SimonciniGaramond;MS Mincho"/>
          <w:b/>
          <w:b/>
          <w:lang w:val="ro-RO" w:eastAsia="ro-RO"/>
        </w:rPr>
      </w:pPr>
      <w:r>
        <w:rPr>
          <w:rFonts w:eastAsia="SimonciniGaramond;MS Mincho"/>
          <w:b/>
          <w:lang w:val="ro-RO" w:eastAsia="ro-RO"/>
        </w:rPr>
      </w:r>
    </w:p>
    <w:p>
      <w:pPr>
        <w:pStyle w:val="Normal"/>
        <w:jc w:val="both"/>
        <w:rPr>
          <w:rFonts w:eastAsia="SimonciniGaramond;MS Mincho"/>
          <w:lang w:val="ro-RO" w:eastAsia="ro-RO"/>
        </w:rPr>
      </w:pPr>
      <w:r>
        <w:rPr>
          <w:rFonts w:eastAsia="SimonciniGaramond;MS Mincho"/>
          <w:b/>
          <w:lang w:val="ro-RO" w:eastAsia="ro-RO"/>
        </w:rPr>
        <w:t>1.</w:t>
      </w:r>
      <w:r>
        <w:rPr>
          <w:rFonts w:eastAsia="SimonciniGaramond;MS Mincho"/>
          <w:lang w:val="ro-RO" w:eastAsia="ro-RO"/>
        </w:rPr>
        <w:t xml:space="preserve">Lupu Mirela, Gogu Anca, </w:t>
      </w:r>
      <w:r>
        <w:rPr>
          <w:rFonts w:eastAsia="SimonciniGaramond;MS Mincho"/>
          <w:b/>
          <w:lang w:val="ro-RO" w:eastAsia="ro-RO"/>
        </w:rPr>
        <w:t>Parv Florina</w:t>
      </w:r>
    </w:p>
    <w:p>
      <w:pPr>
        <w:pStyle w:val="Normal"/>
        <w:jc w:val="both"/>
        <w:rPr>
          <w:rFonts w:eastAsia="SimonciniGaramond;MS Mincho"/>
          <w:lang w:val="ro-RO" w:eastAsia="ro-RO"/>
        </w:rPr>
      </w:pPr>
      <w:r>
        <w:rPr>
          <w:rFonts w:eastAsia="SimonciniGaramond;MS Mincho"/>
          <w:lang w:val="ro-RO" w:eastAsia="ro-RO"/>
        </w:rPr>
        <w:t>The correlation between ischemic stroke, atrial fibrillation and early neurorehabilitation</w:t>
      </w:r>
    </w:p>
    <w:p>
      <w:pPr>
        <w:pStyle w:val="Normal"/>
        <w:jc w:val="both"/>
        <w:rPr/>
      </w:pPr>
      <w:r>
        <w:rPr>
          <w:rFonts w:eastAsia="SimonciniGaramond;MS Mincho"/>
          <w:lang w:val="ro-RO" w:eastAsia="ro-RO"/>
        </w:rPr>
        <w:t>Ovidius University Annals, Series Physical Education and Science/ Movement and Health, Vol. XV, ISSUE 1, 2015 January 2015, 15 (1): 35-40; ISSN 2285-777X</w:t>
      </w:r>
    </w:p>
    <w:p>
      <w:pPr>
        <w:pStyle w:val="Normal"/>
        <w:jc w:val="both"/>
        <w:rPr>
          <w:rFonts w:eastAsia="SimonciniGaramond;MS Mincho"/>
          <w:lang w:val="ro-RO" w:eastAsia="ro-RO"/>
        </w:rPr>
      </w:pPr>
      <w:hyperlink r:id="rId3">
        <w:r>
          <w:rPr>
            <w:rStyle w:val="InternetLink"/>
            <w:rFonts w:eastAsia="SimonciniGaramond;MS Mincho"/>
            <w:color w:val="000000"/>
            <w:u w:val="none"/>
            <w:lang w:val="ro-RO" w:eastAsia="ro-RO"/>
          </w:rPr>
          <w:t>https://www.analefefs.ro/en/indexed-of-journal.php</w:t>
        </w:r>
      </w:hyperlink>
    </w:p>
    <w:p>
      <w:pPr>
        <w:pStyle w:val="Normal"/>
        <w:jc w:val="both"/>
        <w:rPr>
          <w:rFonts w:eastAsia="SimonciniGaramond;MS Mincho"/>
          <w:lang w:val="ro-RO" w:eastAsia="ro-RO"/>
        </w:rPr>
      </w:pPr>
      <w:r>
        <w:rPr>
          <w:rFonts w:eastAsia="SimonciniGaramond;MS Mincho"/>
          <w:lang w:val="ro-RO" w:eastAsia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</w:t>
      </w:r>
      <w:r>
        <w:rPr>
          <w:lang w:val="ro-RO"/>
        </w:rPr>
        <w:t xml:space="preserve">R. Avram, M. Balint, </w:t>
      </w:r>
      <w:r>
        <w:rPr>
          <w:b/>
          <w:lang w:val="ro-RO"/>
        </w:rPr>
        <w:t>F. Parv</w:t>
      </w:r>
      <w:r>
        <w:rPr>
          <w:lang w:val="ro-RO"/>
        </w:rPr>
        <w:t>, T. Ciocarlie, M. Tudoran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heart and venous thromboemboism: practical issu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zioni Minerva Medica, Turin 2015, p1-3, ISBN: 978-88-7711-616-1</w:t>
      </w:r>
    </w:p>
    <w:p>
      <w:pPr>
        <w:pStyle w:val="Normal"/>
        <w:jc w:val="both"/>
        <w:rPr>
          <w:lang w:val="ro-RO"/>
        </w:rPr>
      </w:pPr>
      <w:hyperlink r:id="rId4">
        <w:r>
          <w:rPr>
            <w:rStyle w:val="InternetLink"/>
            <w:color w:val="000000"/>
            <w:u w:val="none"/>
            <w:lang w:val="ro-RO"/>
          </w:rPr>
          <w:t>https://www.minervamedica.it/en/index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.</w:t>
      </w:r>
      <w:r>
        <w:rPr>
          <w:lang w:val="ro-RO"/>
        </w:rPr>
        <w:t>Rodica Avram, Ioana Ionel, Mihai Balint, Florina Pârv, Mariana Tudoran, Tudor Ciocârlie, Victor Moga, Iulian Avram, Ioana Coteţ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terrelaţia dintre factorii de mediu şi tromboembolismul pulmonar - realitate sau mit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 </w:t>
      </w:r>
      <w:r>
        <w:rPr>
          <w:bCs/>
          <w:lang w:val="ro-RO" w:eastAsia="ro-RO"/>
        </w:rPr>
        <w:t xml:space="preserve">ISSN–L1224-7928, ISSN (online) 2247-3548; </w:t>
      </w:r>
      <w:hyperlink r:id="rId5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Iulian Avram, Sorin Olariu, F. Horhat, </w:t>
      </w:r>
      <w:r>
        <w:rPr>
          <w:b/>
          <w:lang w:val="ro-RO"/>
        </w:rPr>
        <w:t>Florina Pârv</w:t>
      </w:r>
      <w:r>
        <w:rPr>
          <w:lang w:val="ro-RO"/>
        </w:rPr>
        <w:t>, M. Balint, Mihael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fluence of enviroment on the evolution and recurrence of chronic venous insufficienc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 p. 33-35 , </w:t>
      </w:r>
      <w:r>
        <w:rPr>
          <w:bCs/>
          <w:lang w:val="ro-RO" w:eastAsia="ro-RO"/>
        </w:rPr>
        <w:t xml:space="preserve">ISSN–L1224-7928, ISSN (online) 2247-3548; </w:t>
      </w:r>
      <w:hyperlink r:id="rId6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 Mihaela Avram, Dimitrios Koukoulas, Dr. Iulian Avram, </w:t>
      </w:r>
      <w:r>
        <w:rPr>
          <w:b/>
          <w:lang w:val="ro-RO"/>
        </w:rPr>
        <w:t>Florina Pârv</w:t>
      </w:r>
      <w:r>
        <w:rPr>
          <w:lang w:val="ro-RO"/>
        </w:rPr>
        <w:t>, T. Ciocârlie, V. Moga, Ada Cean, Călin Julean, Florentina Cădari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influence of environmental iodine deficiency on the breas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 p. 47-48, </w:t>
      </w:r>
      <w:r>
        <w:rPr>
          <w:bCs/>
          <w:lang w:val="ro-RO" w:eastAsia="ro-RO"/>
        </w:rPr>
        <w:t xml:space="preserve">ISSN–L1224-7928, ISSN (online) 2247-3548; </w:t>
      </w:r>
      <w:hyperlink r:id="rId7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Tudor Ciocârlie, Rodica Avram, </w:t>
      </w:r>
      <w:r>
        <w:rPr>
          <w:b/>
          <w:lang w:val="ro-RO"/>
        </w:rPr>
        <w:t>Florina Pârv</w:t>
      </w:r>
      <w:r>
        <w:rPr>
          <w:lang w:val="ro-RO"/>
        </w:rPr>
        <w:t>, Mihai Balint, Mariana Tudoran, Cristina Tudoran, Lucian Vasiluţă, Iulian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ibrilaţia atrială în relaţie cu mediul de provenienţ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p. 204-205, </w:t>
      </w:r>
      <w:r>
        <w:rPr>
          <w:bCs/>
          <w:lang w:val="ro-RO" w:eastAsia="ro-RO"/>
        </w:rPr>
        <w:t xml:space="preserve">ISSN–L1224-7928, ISSN (online) 2247-3548; </w:t>
      </w:r>
      <w:hyperlink r:id="rId8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7.</w:t>
      </w:r>
      <w:r>
        <w:rPr>
          <w:lang w:val="ro-RO"/>
        </w:rPr>
        <w:t xml:space="preserve">Mihai Balint, Rodica Avram, </w:t>
      </w:r>
      <w:r>
        <w:rPr>
          <w:b/>
          <w:lang w:val="ro-RO"/>
        </w:rPr>
        <w:t>Florina Pârv</w:t>
      </w:r>
      <w:r>
        <w:rPr>
          <w:lang w:val="ro-RO"/>
        </w:rPr>
        <w:t>, Mariana Tudoran, Tudor Ciocârlie, Iulian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Diagnosticul prin angiotomografie computerizată în tromboembolismul pulmonar 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 p. 198-199, </w:t>
      </w:r>
      <w:r>
        <w:rPr>
          <w:bCs/>
          <w:lang w:val="ro-RO" w:eastAsia="ro-RO"/>
        </w:rPr>
        <w:t xml:space="preserve">ISSN–L1224-7928, ISSN (online) 2247-3548; </w:t>
      </w:r>
      <w:hyperlink r:id="rId9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8.</w:t>
      </w:r>
      <w:r>
        <w:rPr>
          <w:lang w:val="ro-RO"/>
        </w:rPr>
        <w:t xml:space="preserve">Mariana Tudoran, Cristina Tudoran, Rodica Avram, </w:t>
      </w:r>
      <w:r>
        <w:rPr>
          <w:b/>
          <w:lang w:val="ro-RO"/>
        </w:rPr>
        <w:t>Florina Parv</w:t>
      </w:r>
      <w:r>
        <w:rPr>
          <w:lang w:val="ro-RO"/>
        </w:rPr>
        <w:t>, Mihai Balint, Tudor Ciocarlie, Iulian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rhythmias in acute and persistent depression in patients with myocardial infarc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Buletinul AGIR ANUL XVIII, </w:t>
      </w:r>
      <w:r>
        <w:rPr>
          <w:bCs/>
          <w:lang w:val="ro-RO" w:eastAsia="ro-RO"/>
        </w:rPr>
        <w:t>Supliment 1/2013</w:t>
      </w:r>
      <w:r>
        <w:rPr>
          <w:lang w:val="ro-RO"/>
        </w:rPr>
        <w:t xml:space="preserve">, p. 195-196. </w:t>
      </w:r>
      <w:r>
        <w:rPr>
          <w:bCs/>
          <w:lang w:val="ro-RO" w:eastAsia="ro-RO"/>
        </w:rPr>
        <w:t xml:space="preserve">ISSN–L1224-7928, ISSN (online) 2247-3548; </w:t>
      </w:r>
      <w:hyperlink r:id="rId10">
        <w:r>
          <w:rPr>
            <w:rStyle w:val="InternetLink"/>
            <w:color w:val="000000"/>
            <w:u w:val="none"/>
            <w:lang w:val="ro-RO"/>
          </w:rPr>
          <w:t>https://www.buletinulagir.agir.ro/contact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9.</w:t>
      </w:r>
      <w:r>
        <w:rPr>
          <w:lang w:val="ro-RO"/>
        </w:rPr>
        <w:t xml:space="preserve"> R. Avram, L. Petrica, </w:t>
      </w:r>
      <w:r>
        <w:rPr>
          <w:b/>
          <w:lang w:val="ro-RO"/>
        </w:rPr>
        <w:t>F. Parv</w:t>
      </w:r>
      <w:r>
        <w:rPr>
          <w:lang w:val="ro-RO"/>
        </w:rPr>
        <w:t>, T. Ciocarlie, I. Avram, V. Mog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enal carcinoma – Rare cause of venous thromboembolism and metastases at distanc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zioni Minerva Medica, Turin 2012, p.47-49; ISBN: 978-88-7711-616-1</w:t>
      </w:r>
    </w:p>
    <w:p>
      <w:pPr>
        <w:pStyle w:val="Normal"/>
        <w:jc w:val="both"/>
        <w:rPr>
          <w:lang w:val="ro-RO"/>
        </w:rPr>
      </w:pPr>
      <w:hyperlink r:id="rId11">
        <w:r>
          <w:rPr>
            <w:rStyle w:val="InternetLink"/>
            <w:color w:val="000000"/>
            <w:u w:val="none"/>
            <w:lang w:val="ro-RO"/>
          </w:rPr>
          <w:t>https://www.minervamedica.it/en/index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0.</w:t>
      </w:r>
      <w:r>
        <w:rPr>
          <w:lang w:val="ro-RO"/>
        </w:rPr>
        <w:t xml:space="preserve"> R. Avram, </w:t>
      </w:r>
      <w:r>
        <w:rPr>
          <w:b/>
          <w:lang w:val="ro-RO"/>
        </w:rPr>
        <w:t>F. Parv</w:t>
      </w:r>
      <w:r>
        <w:rPr>
          <w:lang w:val="ro-RO"/>
        </w:rPr>
        <w:t>, T. Ciocarlie, I. Avram, M. Bal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enous ultrasonography – Still a valorous noninvasive diagnostic tool for patients with pulmonary thromboembolism but with a low or unlikely clinical probabilit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zioni Minerva Medica, Turin 2012, p.50-52; ISBN: 978-88-7711-616-1</w:t>
      </w:r>
    </w:p>
    <w:p>
      <w:pPr>
        <w:pStyle w:val="Normal"/>
        <w:jc w:val="both"/>
        <w:rPr>
          <w:lang w:val="ro-RO"/>
        </w:rPr>
      </w:pPr>
      <w:hyperlink r:id="rId12">
        <w:r>
          <w:rPr>
            <w:rStyle w:val="InternetLink"/>
            <w:color w:val="000000"/>
            <w:u w:val="none"/>
            <w:lang w:val="ro-RO"/>
          </w:rPr>
          <w:t>https://www.minervamedica.it/en/index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1.</w:t>
      </w:r>
      <w:r>
        <w:rPr>
          <w:lang w:val="ro-RO"/>
        </w:rPr>
        <w:t>R. Avram, M. Balint, J. Avram, F. Parv, T. Ciocarlie,  V.D. Moga, l. Branzan, I,.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enous thromboembolism in elderly hospitalized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cta Phlebologica, 2009;10(3):75-8; ISBN 978-88-7587-576-3</w:t>
      </w:r>
    </w:p>
    <w:p>
      <w:pPr>
        <w:pStyle w:val="Normal"/>
        <w:rPr/>
      </w:pPr>
      <w:hyperlink r:id="rId13">
        <w:r>
          <w:rPr>
            <w:rStyle w:val="InternetLink"/>
            <w:color w:val="000000"/>
            <w:u w:val="none"/>
          </w:rPr>
          <w:t>https://www.minervamedica.it/en/journals/acta-phlebologica/index.php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2.</w:t>
      </w:r>
      <w:r>
        <w:rPr>
          <w:lang w:val="ro-RO"/>
        </w:rPr>
        <w:t xml:space="preserve">Rodica Avram, </w:t>
      </w:r>
      <w:r>
        <w:rPr>
          <w:b/>
          <w:lang w:val="ro-RO"/>
        </w:rPr>
        <w:t>Florina Pârv</w:t>
      </w:r>
      <w:r>
        <w:rPr>
          <w:lang w:val="ro-RO"/>
        </w:rPr>
        <w:t>, Simona Tamasan, Mihai Balint, Victor D. Moga, Mihaela Pasztori, and Iulian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role of environment in psychiatric disorders observed in hospitalised cardiac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entral European Journal of Occupational and Environmental Medicine 2006;12(1):43-47 ISSN: 1219-1221; </w:t>
      </w:r>
      <w:hyperlink r:id="rId14">
        <w:r>
          <w:rPr>
            <w:rStyle w:val="InternetLink"/>
            <w:color w:val="000000"/>
            <w:u w:val="none"/>
            <w:lang w:val="ro-RO"/>
          </w:rPr>
          <w:t>https://www.nnk.gov.hu/cejoem/</w:t>
        </w:r>
      </w:hyperlink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SimSun;宋体"/>
          <w:b/>
          <w:lang w:val="ro-RO" w:eastAsia="zh-CN"/>
        </w:rPr>
        <w:t xml:space="preserve">d. </w:t>
      </w:r>
      <w:r>
        <w:rPr>
          <w:b/>
          <w:lang w:val="ro-RO"/>
        </w:rPr>
        <w:t>Lucrări publicate în rezumat, la manifestări științifice naționale și internaţionale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ucrări publicate în rezumat, la manifestări internaţionale, în volume cu ISS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IM 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Parv Florina</w:t>
      </w:r>
      <w:r>
        <w:rPr>
          <w:rFonts w:cs="Times New Roman" w:ascii="Times New Roman" w:hAnsi="Times New Roman"/>
          <w:sz w:val="24"/>
          <w:szCs w:val="24"/>
        </w:rPr>
        <w:t>, Avram Rodica, Balint Mihai, Vasiluta Lucian, Gogu Anca, Beceanu Andrei, Gadalean Flor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fulness of venous ultrasound in follow-up of deep vein yhrombosis in patients with pulmonary embolis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XII European Chapter Congress of the International Union of Angiology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 Educational Course of the Central European Vascular Forum – Vascular Ultrasonography, Budapest, 09 sept 2015</w:t>
      </w:r>
    </w:p>
    <w:p>
      <w:pPr>
        <w:pStyle w:val="Normal"/>
        <w:jc w:val="both"/>
        <w:rPr>
          <w:lang w:val="ro-RO"/>
        </w:rPr>
      </w:pPr>
      <w:r>
        <w:rPr/>
        <w:t>HJ  Vascular Diseases, XXII, 2015/Suppl, p.71, ISSN 1218-36-3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Parv F</w:t>
      </w:r>
      <w:r>
        <w:rPr>
          <w:rFonts w:cs="Times New Roman" w:ascii="Times New Roman" w:hAnsi="Times New Roman"/>
          <w:sz w:val="24"/>
          <w:szCs w:val="24"/>
        </w:rPr>
        <w:t>, Avram R, Tudoran M, Balint M, Avram I, Vasiluta L, Gadalean F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vestigation of uni/bilateral lower limb edema with venous ultrasound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The 21-st Slovak Angiological Congress joint with the 6-th Educational Course of Central European Vascular Forum, 19-22 June 2013, Tatranska Lomnica, Slovak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skularna medicina, 2013, 5(S3):57-58, ISSN 1338-0214; www.solen.sk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3.</w:t>
      </w:r>
      <w:r>
        <w:rPr>
          <w:b/>
          <w:lang w:val="ro-RO"/>
        </w:rPr>
        <w:t>Florina Pârv</w:t>
      </w:r>
      <w:r>
        <w:rPr>
          <w:lang w:val="ro-RO"/>
        </w:rPr>
        <w:t>, Rodica Avram, Maxim Ana-Maria, F. Barsasteanu, A. Tutelca, T. Ciocârlie, M. Balint, Loredana Chitarici, Mihaela Paszto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eft subclavian artery occlusion – multiple imaging procedures - case report</w:t>
      </w:r>
    </w:p>
    <w:p>
      <w:pPr>
        <w:pStyle w:val="Normal"/>
        <w:jc w:val="both"/>
        <w:rPr/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; p65.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4.Florina Pârv</w:t>
      </w:r>
      <w:r>
        <w:rPr>
          <w:lang w:val="ro-RO"/>
        </w:rPr>
        <w:t>, Rodica Avram, T. Ciocârlie, Salomia Alexandra, D. Păscuţ, Mariana Tudoran, Livia Brânzan, I. Avram, J. Avram, Mihaela Paszto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ostaglandin Therapy With VASAPROSTAN  In A Patient With Thrombangiitis Obliterans (Buerger Disease) – Case Repor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 p65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Florina Pârv</w:t>
      </w:r>
      <w:r>
        <w:rPr>
          <w:lang w:val="ro-RO"/>
        </w:rPr>
        <w:t>, Rodica Avram, Alis Dema, G. Miclaus, T. Ciocârlie, M. Balint, D. Păscuţ, Mariana Tudoran, Livia Brânz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articularities of  Subclinical Atherosclerosis In Women</w:t>
      </w:r>
    </w:p>
    <w:p>
      <w:pPr>
        <w:pStyle w:val="Normal"/>
        <w:jc w:val="both"/>
        <w:rPr/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 p66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6.Florina Pârv</w:t>
      </w:r>
      <w:r>
        <w:rPr>
          <w:lang w:val="ro-RO"/>
        </w:rPr>
        <w:t>, Rodica Avram, Maxim Ana-Maria, F. Barsasteanu, A. Tutelca, T. Ciocârlie, D. Păscuţ, Mariana Tudoran, Lazarov Maria, Mihaela Paszto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scular ultrasound assessment in Takayasu disease – case presenta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 p66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Florina Pârv</w:t>
      </w:r>
      <w:r>
        <w:rPr>
          <w:rFonts w:cs="Times New Roman" w:ascii="Times New Roman" w:hAnsi="Times New Roman"/>
          <w:sz w:val="24"/>
          <w:szCs w:val="24"/>
        </w:rPr>
        <w:t>, Rodica Avram, M. Balint, T. Ciocârlie, D. Păscuţ, Mariana Tudoran, Cristina Tudoran, Livia Brânzan</w:t>
      </w:r>
    </w:p>
    <w:p>
      <w:pPr>
        <w:pStyle w:val="NoSpacing"/>
        <w:jc w:val="both"/>
        <w:rPr/>
      </w:pPr>
      <w:r>
        <w:rPr>
          <w:rStyle w:val="Shorttext1"/>
          <w:rFonts w:cs="Times New Roman" w:ascii="Times New Roman" w:hAnsi="Times New Roman"/>
          <w:sz w:val="24"/>
          <w:szCs w:val="24"/>
        </w:rPr>
        <w:t xml:space="preserve">Electrocardiography, exercise testing and </w:t>
      </w:r>
      <w:r>
        <w:rPr>
          <w:rStyle w:val="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coronary computed tomography </w:t>
      </w:r>
      <w:r>
        <w:rPr>
          <w:rFonts w:cs="Times New Roman" w:ascii="Times New Roman" w:hAnsi="Times New Roman"/>
          <w:sz w:val="24"/>
          <w:szCs w:val="24"/>
        </w:rPr>
        <w:t xml:space="preserve">angiography in </w:t>
      </w:r>
      <w:r>
        <w:rPr>
          <w:rStyle w:val="Shorttext1"/>
          <w:rFonts w:cs="Times New Roman" w:ascii="Times New Roman" w:hAnsi="Times New Roman"/>
          <w:sz w:val="24"/>
          <w:szCs w:val="24"/>
        </w:rPr>
        <w:t>women with chest pain</w:t>
      </w:r>
    </w:p>
    <w:p>
      <w:pPr>
        <w:pStyle w:val="Normal"/>
        <w:jc w:val="both"/>
        <w:rPr>
          <w:lang w:val="ro-RO"/>
        </w:rPr>
      </w:pPr>
      <w:r>
        <w:rPr/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 p94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8.</w:t>
      </w:r>
      <w:r>
        <w:rPr>
          <w:b/>
          <w:lang w:val="ro-RO"/>
        </w:rPr>
        <w:t>Parv F</w:t>
      </w:r>
      <w:r>
        <w:rPr>
          <w:lang w:val="ro-RO"/>
        </w:rPr>
        <w:t>., Avram R., Balint M., Popa C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rotid ultrasound in coronary patients</w:t>
      </w:r>
    </w:p>
    <w:p>
      <w:pPr>
        <w:pStyle w:val="Normal"/>
        <w:jc w:val="both"/>
        <w:rPr/>
      </w:pPr>
      <w:r>
        <w:rPr>
          <w:lang w:val="ro-RO"/>
        </w:rPr>
        <w:t>The XI-th Romanian Conference of Ultrasound in Medicine and Biology EUROSON 2008, Timisoara, 31May-3 June 200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Ultraschall in der Medizin; 2008; 29: S1-S84, p S73, ISSN 1431-4894 (IF= 2.103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9.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arv Florina</w:t>
      </w:r>
      <w:r>
        <w:rPr>
          <w:rFonts w:cs="Times New Roman" w:ascii="Times New Roman" w:hAnsi="Times New Roman"/>
          <w:sz w:val="24"/>
          <w:szCs w:val="24"/>
          <w:lang w:val="ro-RO"/>
        </w:rPr>
        <w:t>, Melania Balas; Rodica Avram, Mihai Balint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Influence of estrogens on endothelial function in women before and after menopause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XXI-th National Congress of Endocrinology with International participation, sept 2013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Acta Endocrinologica, 2013, vol IX, 1, 91; </w:t>
      </w:r>
      <w:r>
        <w:rPr>
          <w:rFonts w:cs="Times New Roman" w:ascii="Times New Roman" w:hAnsi="Times New Roman"/>
          <w:spacing w:val="3"/>
          <w:sz w:val="24"/>
          <w:szCs w:val="24"/>
          <w:lang w:eastAsia="ro-RO"/>
        </w:rPr>
        <w:t>ISSN/eISSN:1841-0987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o-RO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  <w:lang w:eastAsia="ro-RO"/>
        </w:rPr>
        <w:t>1843-066X</w:t>
      </w:r>
    </w:p>
    <w:p>
      <w:pPr>
        <w:pStyle w:val="Normal"/>
        <w:rPr>
          <w:rFonts w:ascii="Times New Roman" w:hAnsi="Times New Roman" w:cs="Times New Roman"/>
          <w:spacing w:val="3"/>
          <w:sz w:val="24"/>
          <w:szCs w:val="24"/>
          <w:lang w:eastAsia="ro-RO"/>
        </w:rPr>
      </w:pPr>
      <w:r>
        <w:rPr>
          <w:rFonts w:cs="Times New Roman"/>
          <w:spacing w:val="3"/>
          <w:sz w:val="24"/>
          <w:szCs w:val="24"/>
          <w:lang w:eastAsia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Gadalean, F; </w:t>
      </w:r>
      <w:r>
        <w:rPr>
          <w:b/>
          <w:lang w:val="ro-RO"/>
        </w:rPr>
        <w:t>Parv, F;</w:t>
      </w:r>
      <w:r>
        <w:rPr>
          <w:lang w:val="ro-RO"/>
        </w:rPr>
        <w:t xml:space="preserve"> Petrica, L; Velciov, S; Gluhovschi, CA ; Bob, F ; Oana, M; Mihaescu, A; Golea-Secara, A; Simulescu, A;  Grosu, ID; Chisavu, L; Floroiu, M; Schiller, A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sociation Of Serum Potassium Levels With Rapid Kidney Function Decline In Patients With Congenital Single Kidne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7 th ERA-EDTA congress fully virtual, June 6-9, 2020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phrology Dialysis Transplantation, 2020, Volume: 35, Suppl: 3, Pag: 1077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SSN: 0931-0509, eISSN: 1460-238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rStyle w:val="Alauthornamemore"/>
          <w:rFonts w:ascii="Times New Roman" w:hAnsi="Times New Roman" w:cs="Times New Roman"/>
          <w:sz w:val="24"/>
          <w:szCs w:val="24"/>
        </w:rPr>
      </w:pPr>
      <w:r>
        <w:rPr>
          <w:rStyle w:val="Alauthornamemore"/>
          <w:rFonts w:cs="Times New Roman" w:ascii="Times New Roman" w:hAnsi="Times New Roman"/>
          <w:b/>
          <w:sz w:val="24"/>
          <w:szCs w:val="24"/>
        </w:rPr>
        <w:t xml:space="preserve">2.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lorica Gadalean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Mihaela Simu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dina Cheta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malia Cornea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ecilia Rosca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Florina Parv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uciana Marc</w:t>
        </w:r>
      </w:hyperlink>
      <w:r>
        <w:rPr>
          <w:rStyle w:val="Delimiter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 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dalbert Schiller</w:t>
        </w:r>
      </w:hyperlink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expanded disability status scale as an independent predictor for estimated glomerular filtration rate decline in multiple sclerosis patient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6th ERA-EDTA Congress - June 13-16, 2019 – Budapest; 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</w:rPr>
        <w:t>Nephrology Dialysis Transplantation</w:t>
      </w:r>
      <w:r>
        <w:rPr/>
        <w:t>, Volume 34, Issue Supplement 1, June 2019, SP337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SSN: 0931-0509, eISSN: 1460-238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Style w:val="Alauthorname"/>
          <w:rFonts w:cs="Times New Roman" w:ascii="Times New Roman" w:hAnsi="Times New Roman"/>
          <w:b/>
          <w:sz w:val="24"/>
          <w:szCs w:val="24"/>
        </w:rPr>
        <w:t>3.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Florica Gadalean</w:t>
        </w:r>
      </w:hyperlink>
      <w:r>
        <w:rPr>
          <w:rStyle w:val="Alauthorname"/>
          <w:rFonts w:cs="Times New Roman" w:ascii="Times New Roman" w:hAnsi="Times New Roman"/>
          <w:sz w:val="24"/>
          <w:szCs w:val="24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Florina Parv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>V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ad Morari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nca Popa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Romulus Tima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Ligia Petrica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Oana Schiller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ilvia Velciov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Cristina Gluhovschi</w:t>
        </w:r>
      </w:hyperlink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ronic Kidney Disease As A Risk Factor For Antimicrobial Multidrug Resistance Of Uropathogenic Bacteri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rd ERA-EDTA Congress May 21-24, 2016, Vienna</w:t>
      </w:r>
    </w:p>
    <w:p>
      <w:pPr>
        <w:pStyle w:val="NoSpacing"/>
        <w:jc w:val="both"/>
        <w:rPr/>
      </w:pPr>
      <w:r>
        <w:rPr>
          <w:rStyle w:val="Emphasis"/>
          <w:rFonts w:cs="Times New Roman" w:ascii="Times New Roman" w:hAnsi="Times New Roman"/>
          <w:b w:val="false"/>
          <w:bCs w:val="false"/>
          <w:sz w:val="24"/>
          <w:szCs w:val="24"/>
        </w:rPr>
        <w:t>Nephrology Dialysis Transplantation</w:t>
      </w:r>
      <w:r>
        <w:rPr>
          <w:rFonts w:cs="Times New Roman" w:ascii="Times New Roman" w:hAnsi="Times New Roman"/>
          <w:sz w:val="24"/>
          <w:szCs w:val="24"/>
        </w:rPr>
        <w:t>, Volume 32, Issue suppl_3, 1 May 2017, Pages 567</w:t>
      </w:r>
    </w:p>
    <w:p>
      <w:pPr>
        <w:pStyle w:val="Normal"/>
        <w:jc w:val="both"/>
        <w:rPr/>
      </w:pPr>
      <w:r>
        <w:rPr/>
        <w:t>ISSN 0931-0509, eISSN 1460-2385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Melania Balas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Mihaela Vlad, Ioana Golu, Daniela Amzar, Ioana Zosi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, laboratory and cardiac parameters in overt primary hypothyroidism versus overt central hypothyroidism</w:t>
      </w:r>
    </w:p>
    <w:p>
      <w:pPr>
        <w:pStyle w:val="Normal"/>
        <w:jc w:val="both"/>
        <w:rPr/>
      </w:pPr>
      <w:r>
        <w:rPr/>
        <w:t>19th European Congress of Endocrinology, 20-23 mai 2017, Lisabona, Portugali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crine Abstracts (2017) 49 GP53 , | DOI:10.1530/endoabs.49; ISSN 1479-6848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 xml:space="preserve">Florica Gadalean, Mihaela Simu, Ruxandra Joikits, </w:t>
      </w:r>
      <w:r>
        <w:rPr>
          <w:b/>
          <w:lang w:val="ro-RO"/>
        </w:rPr>
        <w:t>Florina Parv</w:t>
      </w:r>
      <w:r>
        <w:rPr>
          <w:lang w:val="ro-RO"/>
        </w:rPr>
        <w:t>, Luciana Marc, Ligia Petrica, Romulus Timar, Flaviu Bob, Adelina Mihaescu, Bogdan Timar, Adalbert Schi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Impact Of Acute Kidney Injury On In-Hospital Mortality In Acute Ischemic Stroke Patients Undergoing Intravenous Thrombolysi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phrol Dial Transplant (2016) 31 (suppl 1): i407. ISSN: 0931-0509; eISSN: 1460-2385</w:t>
      </w:r>
    </w:p>
    <w:p>
      <w:pPr>
        <w:pStyle w:val="Normal"/>
        <w:jc w:val="both"/>
        <w:rPr/>
      </w:pPr>
      <w:r>
        <w:rPr/>
        <w:t>ISSN 0931-0509, eISSN 1460-238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 xml:space="preserve">Florica Gadalean, Mihaela Simu, Adina Cheta, Amalia Cornea, Cecilia Rosca, </w:t>
      </w:r>
      <w:r>
        <w:rPr>
          <w:b/>
          <w:lang w:val="ro-RO"/>
        </w:rPr>
        <w:t>Florina Parv</w:t>
      </w:r>
      <w:r>
        <w:rPr>
          <w:lang w:val="ro-RO"/>
        </w:rPr>
        <w:t>, Luciana Marc, Adalbert Schiller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expanded disability status scale as an independent predictor for estimated glomerular filtration rate decline in multiple sclerosis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phrology Dialysis Transplantation, Volume 34, Issue Supplement 1, June 2019, SP337</w:t>
      </w:r>
    </w:p>
    <w:p>
      <w:pPr>
        <w:pStyle w:val="Normal"/>
        <w:jc w:val="both"/>
        <w:rPr/>
      </w:pPr>
      <w:r>
        <w:rPr/>
        <w:t>ISSN 0931-0509, eISSN 1460-238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7.</w:t>
      </w:r>
      <w:r>
        <w:rPr>
          <w:lang w:val="ro-RO"/>
        </w:rPr>
        <w:t xml:space="preserve">Florica Gadalean, </w:t>
      </w:r>
      <w:r>
        <w:rPr>
          <w:b/>
          <w:lang w:val="ro-RO"/>
        </w:rPr>
        <w:t>Florina Parv</w:t>
      </w:r>
      <w:r>
        <w:rPr>
          <w:lang w:val="ro-RO"/>
        </w:rPr>
        <w:t>,Vlad Morariu, Anca Popa, Romulus Timar, Ligia Petrica, Oana Schiller, Silvia Velciov, Cristina Gluhovsch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hronic Kidney Disease As A Risk Factor For Antimicrobial Multidrug Resistance Of Uropathogenic Bacteri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53rd ERA-EDTA Congress May 21-24, 2016, Vienn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Nephrology Dialysis Transplantation, Volume 32, Issue suppl_3, 1 May 2017, Pages 567</w:t>
      </w:r>
    </w:p>
    <w:p>
      <w:pPr>
        <w:pStyle w:val="Normal"/>
        <w:jc w:val="both"/>
        <w:rPr/>
      </w:pPr>
      <w:r>
        <w:rPr>
          <w:lang w:val="ro-RO"/>
        </w:rPr>
        <w:t>ISSN 0931-0509, eISSN 1460-238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8.</w:t>
      </w:r>
      <w:r>
        <w:rPr>
          <w:rFonts w:cs="Times New Roman" w:ascii="Times New Roman" w:hAnsi="Times New Roman"/>
          <w:sz w:val="24"/>
          <w:szCs w:val="24"/>
          <w:lang w:eastAsia="ro-RO"/>
        </w:rPr>
        <w:t xml:space="preserve">Avram R, M. Balint, </w:t>
      </w:r>
      <w:r>
        <w:rPr>
          <w:rFonts w:cs="Times New Roman" w:ascii="Times New Roman" w:hAnsi="Times New Roman"/>
          <w:b/>
          <w:sz w:val="24"/>
          <w:szCs w:val="24"/>
          <w:lang w:eastAsia="ro-RO"/>
        </w:rPr>
        <w:t>Fl. Parv</w:t>
      </w:r>
      <w:r>
        <w:rPr>
          <w:rFonts w:cs="Times New Roman" w:ascii="Times New Roman" w:hAnsi="Times New Roman"/>
          <w:sz w:val="24"/>
          <w:szCs w:val="24"/>
          <w:lang w:eastAsia="ro-RO"/>
        </w:rPr>
        <w:t>, Ana Maria Ungureanu, D. Cipu, D.C. Jianu, S. Olariu, Iulian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Spontaneous retroperitoneal hematoma- rare, but life-thretening complication in patients receiving anticoagulant therapy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XXII European Chapter Congress of the International Union of Angiology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eastAsia="ro-RO"/>
        </w:rPr>
        <w:t>VII Educational Course of the Central European Vascular Forum – Vascular Ultrasonography, Budapest, 09 sept 2015</w:t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  <w:t>HJ  Vascular Diseases, XXII, 2015/Suppl, p.10, ISSN 1218-36-36</w:t>
      </w:r>
    </w:p>
    <w:p>
      <w:pPr>
        <w:pStyle w:val="Normal"/>
        <w:jc w:val="both"/>
        <w:rPr>
          <w:lang w:eastAsia="ro-RO"/>
        </w:rPr>
      </w:pPr>
      <w:r>
        <w:rPr>
          <w:lang w:eastAsia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9.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 Avram R.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Parv F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Ciocarlie T, Balint M,Moga V, TudoranM, Avram I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Chest pain, electrocardiogram and cardiovascular diseases in young patients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39th Angiological Days 2014, Praga, Cehia, 27.02-01.03.2014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http://www.geum.org/angio/files/KazuAngio_1-2015_nahled.pdf</w:t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Kazuistikyi v Angiologii, 2015,1, p.3, ISSN 2336-2790 ISBN 978-80-87969-09-0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10.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 Avram R., Wolf R., Bogdan M.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Parv F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., Avram I.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Atherosclerosis and chronic periodontitis - associated pathology or pathogenic relationship?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39th Angiological Days 2014, Praga, Cehia, 27.02-01.03.2014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Kazuistiky V Angiologii, 2014, 1; ISBN 2336-2790, 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11.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Avram R, Balint M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Parv F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Ciocarlie T, Avram I, Moga VD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Venous thrombosis, right ventricular dysfunction and angiographic index-interrelations and prognostic value in pulmonary embolism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The 21-st Slovak Angiological Congress joint with the 6-th Educational Course of Central European Vascular Forum, 19-22 June 2013, Tatranska Lomnica, Slovaki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 xml:space="preserve">Vaskularna medicina, 2013, 5(S3):62-63, ISSN 1338-0214; </w:t>
      </w:r>
      <w:hyperlink r:id="rId32">
        <w:r>
          <w:rPr>
            <w:rStyle w:val="InternetLink"/>
            <w:rFonts w:eastAsia="Futura;MS Mincho"/>
            <w:color w:val="000000"/>
            <w:u w:val="none"/>
            <w:lang w:val="ro-RO" w:eastAsia="ro-RO"/>
          </w:rPr>
          <w:t>www.solen.sk</w:t>
        </w:r>
      </w:hyperlink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rmal"/>
        <w:jc w:val="both"/>
        <w:rPr/>
      </w:pPr>
      <w:r>
        <w:rPr>
          <w:rFonts w:eastAsia="Futura;MS Mincho"/>
          <w:b/>
          <w:lang w:val="ro-RO" w:eastAsia="ro-RO"/>
        </w:rPr>
        <w:t>12.</w:t>
      </w:r>
      <w:r>
        <w:rPr>
          <w:rFonts w:eastAsia="Futura;MS Mincho"/>
          <w:lang w:val="ro-RO" w:eastAsia="ro-RO"/>
        </w:rPr>
        <w:t xml:space="preserve">Rodica Avram, </w:t>
      </w:r>
      <w:r>
        <w:rPr>
          <w:rFonts w:eastAsia="Futura;MS Mincho"/>
          <w:b/>
          <w:lang w:val="ro-RO" w:eastAsia="ro-RO"/>
        </w:rPr>
        <w:t>F. Pârv</w:t>
      </w:r>
      <w:r>
        <w:rPr>
          <w:rFonts w:eastAsia="Futura;MS Mincho"/>
          <w:lang w:val="ro-RO" w:eastAsia="ro-RO"/>
        </w:rPr>
        <w:t>, M. Balint, T. Ciocârlie, V. Moga, M. Tudoran, V. Ivan, L. Brânzan, I. Avram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Repolarization phase abnormalities inyoung women-diagnostic pitfalls and difficulties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15th Congress of the International Society for Holter and Noninvasive Electrocardiology, May 30-June 1.2013, Timisoar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 xml:space="preserve">Journal of Experimental Medical&amp;Surgical Research, XX, 2013, 1, p.14; </w:t>
      </w:r>
      <w:r>
        <w:rPr>
          <w:lang w:val="ro-RO"/>
        </w:rPr>
        <w:t>ISSN 1223-1533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rmal"/>
        <w:jc w:val="both"/>
        <w:rPr/>
      </w:pPr>
      <w:r>
        <w:rPr>
          <w:rFonts w:eastAsia="Futura;MS Mincho"/>
          <w:b/>
          <w:lang w:val="ro-RO" w:eastAsia="ro-RO"/>
        </w:rPr>
        <w:t>13.</w:t>
      </w:r>
      <w:r>
        <w:rPr>
          <w:rFonts w:eastAsia="Futura;MS Mincho"/>
          <w:lang w:val="ro-RO" w:eastAsia="ro-RO"/>
        </w:rPr>
        <w:t xml:space="preserve">T. Ciocârlie, R. Avram, V. Moga, </w:t>
      </w:r>
      <w:r>
        <w:rPr>
          <w:rFonts w:eastAsia="Futura;MS Mincho"/>
          <w:b/>
          <w:lang w:val="ro-RO" w:eastAsia="ro-RO"/>
        </w:rPr>
        <w:t>F. Pârv</w:t>
      </w:r>
      <w:r>
        <w:rPr>
          <w:rFonts w:eastAsia="Futura;MS Mincho"/>
          <w:lang w:val="ro-RO" w:eastAsia="ro-RO"/>
        </w:rPr>
        <w:t>, M. Balint, M. Tudoran, L. Brânzan, V. Ivan, C. Cacherda, C. Tudoran, L. Vasilut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Electrocardioraphic and tissue Doppler left atrial abnormalities in patients with paroxysmal atrial fibrillation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15th Congress of the International Society for Holter and Noninvasive Electrocardiology, May 30-June 1.2013, Timisoar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Journal of Experimental Medical&amp;Surgical Research, XX, 2013, 1, p.17;</w:t>
      </w:r>
      <w:r>
        <w:rPr>
          <w:lang w:val="ro-RO"/>
        </w:rPr>
        <w:t xml:space="preserve"> ISSN 1223-1533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rmal"/>
        <w:jc w:val="both"/>
        <w:rPr/>
      </w:pPr>
      <w:r>
        <w:rPr>
          <w:rFonts w:eastAsia="Futura;MS Mincho"/>
          <w:b/>
          <w:lang w:val="ro-RO" w:eastAsia="ro-RO"/>
        </w:rPr>
        <w:t>14.</w:t>
      </w:r>
      <w:r>
        <w:rPr>
          <w:rFonts w:eastAsia="Futura;MS Mincho"/>
          <w:lang w:val="ro-RO" w:eastAsia="ro-RO"/>
        </w:rPr>
        <w:t xml:space="preserve"> V.D.Moga, I. Cotet, G. Popovici, </w:t>
      </w:r>
      <w:r>
        <w:rPr>
          <w:rFonts w:eastAsia="Futura;MS Mincho"/>
          <w:b/>
          <w:lang w:val="ro-RO" w:eastAsia="ro-RO"/>
        </w:rPr>
        <w:t>F. Pârv</w:t>
      </w:r>
      <w:r>
        <w:rPr>
          <w:rFonts w:eastAsia="Futura;MS Mincho"/>
          <w:lang w:val="ro-RO" w:eastAsia="ro-RO"/>
        </w:rPr>
        <w:t>, T. Ciocarlie, C. Tudoran, M. Moga, R. Avram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Autonomic imbalance in hypertension. A measure of cardac neurovegetative dysautonomi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15th Congress of the International Society for Holter and Noninvasive Electrocardiology, May 30-June 1.2013, Timisoara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Journal of Experimental Medical&amp;Surgical Research, XX, 2013, 1, p.52;</w:t>
      </w:r>
      <w:r>
        <w:rPr>
          <w:lang w:val="ro-RO"/>
        </w:rPr>
        <w:t xml:space="preserve"> ISSN 1223-1533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rmal"/>
        <w:jc w:val="both"/>
        <w:rPr/>
      </w:pPr>
      <w:r>
        <w:rPr>
          <w:rFonts w:eastAsia="Futura;MS Mincho"/>
          <w:b/>
          <w:lang w:val="ro-RO" w:eastAsia="ro-RO"/>
        </w:rPr>
        <w:t>15.</w:t>
      </w:r>
      <w:r>
        <w:rPr>
          <w:rFonts w:eastAsia="Futura;MS Mincho"/>
          <w:lang w:val="ro-RO" w:eastAsia="ro-RO"/>
        </w:rPr>
        <w:t xml:space="preserve"> R. Avram, L. Petrica, </w:t>
      </w:r>
      <w:r>
        <w:rPr>
          <w:rFonts w:eastAsia="Futura;MS Mincho"/>
          <w:b/>
          <w:lang w:val="ro-RO" w:eastAsia="ro-RO"/>
        </w:rPr>
        <w:t>F. Parv</w:t>
      </w:r>
      <w:r>
        <w:rPr>
          <w:rFonts w:eastAsia="Futura;MS Mincho"/>
          <w:lang w:val="ro-RO" w:eastAsia="ro-RO"/>
        </w:rPr>
        <w:t>, T. Ciocarlie, V. Moga, I. Avram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Renal carcinoma – Rare cause of venous thromboembolism</w:t>
      </w:r>
    </w:p>
    <w:p>
      <w:pPr>
        <w:pStyle w:val="Normal"/>
        <w:jc w:val="both"/>
        <w:rPr/>
      </w:pPr>
      <w:r>
        <w:rPr>
          <w:rFonts w:eastAsia="Futura;MS Mincho"/>
          <w:lang w:val="ro-RO" w:eastAsia="ro-RO"/>
        </w:rPr>
        <w:t>Proceedings of th 25th World Congress of the International Union of Angiology, Prague, Czech Republic, July 1-5, 2012</w:t>
      </w:r>
    </w:p>
    <w:p>
      <w:pPr>
        <w:pStyle w:val="Normal"/>
        <w:autoSpaceDE w:val="false"/>
        <w:rPr/>
      </w:pPr>
      <w:r>
        <w:rPr>
          <w:rFonts w:eastAsia="Futura;MS Mincho"/>
          <w:lang w:val="ro-RO" w:eastAsia="ro-RO"/>
        </w:rPr>
        <w:t xml:space="preserve">Edizioni Minerva Medica, Turin 2012, </w:t>
      </w:r>
      <w:r>
        <w:rPr>
          <w:rFonts w:eastAsia="SimonciniGaramond;MS Mincho"/>
          <w:lang w:val="ro-RO" w:eastAsia="ro-RO"/>
        </w:rPr>
        <w:t>p.47-49ISBN: 978-88-7711-616-1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rmal"/>
        <w:jc w:val="both"/>
        <w:rPr/>
      </w:pPr>
      <w:r>
        <w:rPr>
          <w:rFonts w:eastAsia="Futura;MS Mincho"/>
          <w:b/>
          <w:lang w:val="ro-RO" w:eastAsia="ro-RO"/>
        </w:rPr>
        <w:t>16.</w:t>
      </w:r>
      <w:r>
        <w:rPr>
          <w:rFonts w:eastAsia="Futura;MS Mincho"/>
          <w:lang w:val="ro-RO" w:eastAsia="ro-RO"/>
        </w:rPr>
        <w:t xml:space="preserve"> R. Avram, </w:t>
      </w:r>
      <w:r>
        <w:rPr>
          <w:rFonts w:eastAsia="Futura;MS Mincho"/>
          <w:b/>
          <w:lang w:val="ro-RO" w:eastAsia="ro-RO"/>
        </w:rPr>
        <w:t>F. Parv</w:t>
      </w:r>
      <w:r>
        <w:rPr>
          <w:rFonts w:eastAsia="Futura;MS Mincho"/>
          <w:lang w:val="ro-RO" w:eastAsia="ro-RO"/>
        </w:rPr>
        <w:t>, T. Ciocarlie, I. Avram, M. Balint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Venous ultrasonography – Still a valorous noninvasive thromboembolism but with a low or unlikely clinical probability</w:t>
      </w:r>
    </w:p>
    <w:p>
      <w:pPr>
        <w:pStyle w:val="Normal"/>
        <w:jc w:val="both"/>
        <w:rPr/>
      </w:pPr>
      <w:r>
        <w:rPr>
          <w:rFonts w:eastAsia="Futura;MS Mincho"/>
          <w:lang w:val="ro-RO" w:eastAsia="ro-RO"/>
        </w:rPr>
        <w:t>Proceedings of the 25th World Congress of the International Union of Angiology, Prague, Czech Republic, July 1-5, 2012</w:t>
      </w:r>
    </w:p>
    <w:p>
      <w:pPr>
        <w:pStyle w:val="Normal"/>
        <w:autoSpaceDE w:val="false"/>
        <w:rPr/>
      </w:pPr>
      <w:r>
        <w:rPr>
          <w:rFonts w:eastAsia="Futura;MS Mincho"/>
          <w:lang w:val="ro-RO" w:eastAsia="ro-RO"/>
        </w:rPr>
        <w:t>Edizioni Minerva Medica, Turin 2012, p.50-52;</w:t>
      </w:r>
      <w:r>
        <w:rPr>
          <w:rFonts w:eastAsia="SimonciniGaramond;MS Mincho"/>
          <w:lang w:val="ro-RO" w:eastAsia="ro-RO"/>
        </w:rPr>
        <w:t>ISBN: 978-88-7711-616-1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R. Avram, S. Laicu, S. Tamasan, C. Vernic, T. Ciocarlie, </w:t>
      </w:r>
      <w:r>
        <w:rPr>
          <w:rFonts w:cs="Times New Roman" w:ascii="Times New Roman" w:hAnsi="Times New Roman"/>
          <w:b/>
          <w:sz w:val="24"/>
          <w:szCs w:val="24"/>
        </w:rPr>
        <w:t>F. Pa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, comorbidities and therapeutic particularities in over 75 years old patients with heart failur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Heart Failure ESC Congress 2012</w:t>
      </w:r>
    </w:p>
    <w:p>
      <w:pPr>
        <w:pStyle w:val="Normal"/>
        <w:jc w:val="both"/>
        <w:rPr/>
      </w:pPr>
      <w:r>
        <w:rPr/>
        <w:t>European Journal of Heart Failure Supplements, vol 11, suppl 1, 2012, P849, ISSN 1567-4215;e ISSN 1878-1314</w:t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18.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 Avram R, Laicu S, Ciocarlie T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Parv F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Moga V, Vernic C, Balint M, Tudoran M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Anxiety, depression and NT-proBNP on heart failure- cause or effect?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The Fourth International Symposium on Neurocardiology NEUROCARD 2012 The Third International Symposium on Noninvasive Electrocardiology, Belgrade , Serbia, Sept, 27-29-th; book of abstracts; ISSN 978-973-169-200-5</w:t>
      </w:r>
    </w:p>
    <w:p>
      <w:pPr>
        <w:pStyle w:val="Normal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/>
          <w:sz w:val="24"/>
          <w:szCs w:val="24"/>
          <w:lang w:val="ro-RO" w:eastAsia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19.</w:t>
      </w:r>
      <w:r>
        <w:rPr>
          <w:lang w:val="ro-RO"/>
        </w:rPr>
        <w:t xml:space="preserve"> R. Avram, S. Laicu, S. Tamasan, C. Vernic, T. Ciocarlie, </w:t>
      </w:r>
      <w:r>
        <w:rPr>
          <w:b/>
          <w:lang w:val="ro-RO"/>
        </w:rPr>
        <w:t>F.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linical, comorbidities and therapeutic particularities in over 75 years old patients with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SC Congress 201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uropean Journal of Heart Failure Supplements, vol 11, suppl 1, 2012, P849, ISSN 1567-4215;e ISSN 1878-131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 xml:space="preserve">20. 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R. Avram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F. Parv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A. Dema, T. Ciocarlie, M. Balint, V. Moga, M. Tudoran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Preclinical atherosclerosis: particularities in women over 70 years old</w:t>
      </w:r>
    </w:p>
    <w:p>
      <w:pPr>
        <w:pStyle w:val="Normal"/>
        <w:jc w:val="both"/>
        <w:rPr>
          <w:rFonts w:eastAsia="Futura;MS Mincho"/>
          <w:lang w:val="ro-RO" w:eastAsia="ro-RO"/>
        </w:rPr>
      </w:pPr>
      <w:r>
        <w:rPr>
          <w:rFonts w:eastAsia="Futura;MS Mincho"/>
          <w:lang w:val="ro-RO" w:eastAsia="ro-RO"/>
        </w:rPr>
        <w:t>20th Eurochap European Chapter Congress of the International Union of Angiology, October 6-8, 2011, Ljubljana, Slovenia</w:t>
      </w:r>
    </w:p>
    <w:p>
      <w:pPr>
        <w:pStyle w:val="Normal"/>
        <w:autoSpaceDE w:val="false"/>
        <w:rPr/>
      </w:pPr>
      <w:r>
        <w:rPr/>
        <w:t>Proceedings of the 20th Eurochap European Chapter Congress of the International Union of Angiology, October 6-8, 2011, Ljubljana, Slovenia; book of abstracts p.82-83</w:t>
      </w:r>
    </w:p>
    <w:p>
      <w:pPr>
        <w:pStyle w:val="Normal"/>
        <w:autoSpaceDE w:val="false"/>
        <w:rPr/>
      </w:pPr>
      <w:r>
        <w:rPr/>
        <w:t>ISBN 978-88-7711-616-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>21.</w:t>
      </w:r>
      <w:r>
        <w:rPr>
          <w:lang w:val="ro-RO"/>
        </w:rPr>
        <w:t xml:space="preserve">R. Avram, </w:t>
      </w:r>
      <w:r>
        <w:rPr>
          <w:b/>
          <w:lang w:val="ro-RO"/>
        </w:rPr>
        <w:t>F.Parv</w:t>
      </w:r>
      <w:r>
        <w:rPr>
          <w:lang w:val="ro-RO"/>
        </w:rPr>
        <w:t>, A. Dema, T. Ciocarlie, M. Tudoran, L. Branzan, M. Balint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scular morphopatological particularities of subclinical atherosclerosis in elderl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SC Congress 2010, 28 August-1 September, Stockholm, Swed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uropean Heart Journal, 2010, 31, p.257, ISSN 0195-668X, FI-9,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2.</w:t>
      </w:r>
      <w:r>
        <w:rPr>
          <w:lang w:val="ro-RO"/>
        </w:rPr>
        <w:t xml:space="preserve">R. Avram, </w:t>
      </w:r>
      <w:r>
        <w:rPr>
          <w:b/>
          <w:lang w:val="ro-RO"/>
        </w:rPr>
        <w:t>F.Parv</w:t>
      </w:r>
      <w:r>
        <w:rPr>
          <w:lang w:val="ro-RO"/>
        </w:rPr>
        <w:t>, G. Miclaus, T. Ciocarlie, M. Tudoran, L. Branzan, M. Bal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 low SCORE risk and calcium score, interrelation and the value for coronary atherosclerosis risk stratification</w:t>
      </w:r>
    </w:p>
    <w:p>
      <w:pPr>
        <w:pStyle w:val="Normal"/>
        <w:jc w:val="both"/>
        <w:rPr/>
      </w:pPr>
      <w:r>
        <w:rPr>
          <w:lang w:val="ro-RO"/>
        </w:rPr>
        <w:t>ESC Congress 2010, 28 August-1 September, Stockholm, Swed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uropean Heart Journal, 2010, 31, p.253, ISSN 0195-668X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3.</w:t>
      </w:r>
      <w:r>
        <w:rPr>
          <w:lang w:val="ro-RO"/>
        </w:rPr>
        <w:t xml:space="preserve"> Ciocârlie Tudor, Păscut Dan, Avram Rodica, Moga Victor, </w:t>
      </w:r>
      <w:r>
        <w:rPr>
          <w:b/>
          <w:lang w:val="ro-RO"/>
        </w:rPr>
        <w:t>Pârv Florina</w:t>
      </w:r>
      <w:r>
        <w:rPr>
          <w:lang w:val="ro-RO"/>
        </w:rPr>
        <w:t>, Balint Miha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 Case of Takotsubo Cardiomiopathy</w:t>
      </w:r>
    </w:p>
    <w:p>
      <w:pPr>
        <w:pStyle w:val="Normal"/>
        <w:jc w:val="both"/>
        <w:rPr/>
      </w:pPr>
      <w:r>
        <w:rPr>
          <w:lang w:val="ro-RO"/>
        </w:rPr>
        <w:t>XVI-th Conference of the Working Group for Noninvasive Electrocardiology and Telemedicine of the Polish Cardiac Societ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XII-th International Joint Conference of the Working Group for Noninvasive Electrocardiology and Telemedicin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olia Cardiologica Excerpta 2010 tom 5. suppl B, p.9; ISSN 1896-2475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Rodica Avram, D. Pascut, M. Balint, Livia Branzan, Mariana Tudoran, V. Moga, </w:t>
      </w:r>
      <w:r>
        <w:rPr>
          <w:b/>
          <w:lang w:val="ro-RO"/>
        </w:rPr>
        <w:t>Florina Parv</w:t>
      </w:r>
      <w:r>
        <w:rPr>
          <w:lang w:val="ro-RO"/>
        </w:rPr>
        <w:t>, T. Ciocarlie, Ana Versigan, D. Sandesc, Doina Rosu, Ioana Cot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easonal variation of venous thromboembolism incidence</w:t>
      </w:r>
    </w:p>
    <w:p>
      <w:pPr>
        <w:pStyle w:val="Normal"/>
        <w:jc w:val="both"/>
        <w:rPr/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57; ISSN 1223-1533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5. </w:t>
      </w:r>
      <w:r>
        <w:rPr>
          <w:lang w:val="ro-RO"/>
        </w:rPr>
        <w:t xml:space="preserve">Rodica Avram, Livia Branzan, M. Balint, S. Laicu, Mariana Tudoran, D. Pascut, </w:t>
      </w:r>
      <w:r>
        <w:rPr>
          <w:b/>
          <w:lang w:val="ro-RO"/>
        </w:rPr>
        <w:t>Florina Parv</w:t>
      </w:r>
      <w:r>
        <w:rPr>
          <w:lang w:val="ro-RO"/>
        </w:rPr>
        <w:t>, A. Dema, V. Moga, T. Ciocarlie, Ioana Cote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enous thromboembolism in patients with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jc w:val="both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57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6.</w:t>
      </w:r>
      <w:r>
        <w:rPr>
          <w:lang w:val="ro-RO"/>
        </w:rPr>
        <w:t xml:space="preserve"> Rodica Avram, M. Balint, Livia Branzan, Mariana Tudoran, V. Moga, </w:t>
      </w:r>
      <w:r>
        <w:rPr>
          <w:b/>
          <w:lang w:val="ro-RO"/>
        </w:rPr>
        <w:t>Florina Parv</w:t>
      </w:r>
      <w:r>
        <w:rPr>
          <w:lang w:val="ro-RO"/>
        </w:rPr>
        <w:t>, Al. Enache,  D. Pascut,  T. Ciocarlie, I. Avram, D. Anastasi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enous thromboembolism in patients with malignancie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58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7</w:t>
      </w:r>
      <w:r>
        <w:rPr>
          <w:lang w:val="ro-RO"/>
        </w:rPr>
        <w:t xml:space="preserve">. M. Balint, R. Avram, D. Pascut, D. Rosu, </w:t>
      </w:r>
      <w:r>
        <w:rPr>
          <w:b/>
          <w:lang w:val="ro-RO"/>
        </w:rPr>
        <w:t>Florina Parv</w:t>
      </w:r>
      <w:r>
        <w:rPr>
          <w:lang w:val="ro-RO"/>
        </w:rPr>
        <w:t>, I. Avram, L. Chitarici, V. Ivan, L. Vasiluta, C. Muntean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ostoperative pulmonary embolism-a reality</w:t>
      </w:r>
    </w:p>
    <w:p>
      <w:pPr>
        <w:pStyle w:val="Normal"/>
        <w:jc w:val="both"/>
        <w:rPr/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58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8.</w:t>
      </w:r>
      <w:r>
        <w:rPr>
          <w:lang w:val="ro-RO"/>
        </w:rPr>
        <w:t xml:space="preserve"> M. Tudoran, C. Tudoran, R. Avram, </w:t>
      </w:r>
      <w:r>
        <w:rPr>
          <w:b/>
          <w:lang w:val="ro-RO"/>
        </w:rPr>
        <w:t>Fl. Parv</w:t>
      </w:r>
      <w:r>
        <w:rPr>
          <w:lang w:val="ro-RO"/>
        </w:rPr>
        <w:t>, M. Balint</w:t>
      </w:r>
    </w:p>
    <w:p>
      <w:pPr>
        <w:pStyle w:val="Normal"/>
        <w:jc w:val="both"/>
        <w:rPr/>
      </w:pPr>
      <w:r>
        <w:rPr>
          <w:lang w:val="ro-RO"/>
        </w:rPr>
        <w:t>Aspects of diagnostic and therapy of peripheric artery disease in patients with coronary artery diseas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7th International Congress of Central European Vascular Forum, 27-30 May 2010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67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9.</w:t>
      </w:r>
      <w:r>
        <w:rPr>
          <w:lang w:val="ro-RO"/>
        </w:rPr>
        <w:t xml:space="preserve"> Livia Branzan, Rodica Avram, </w:t>
      </w:r>
      <w:r>
        <w:rPr>
          <w:b/>
          <w:lang w:val="ro-RO"/>
        </w:rPr>
        <w:t>Florina Parv</w:t>
      </w:r>
      <w:r>
        <w:rPr>
          <w:lang w:val="ro-RO"/>
        </w:rPr>
        <w:t>, Mariana Tudoaran, Tudor Ciocarlie, Dana Chirileanu, Mihai Balint, Viviana Iv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rial fibrillation to patients with mitral stenosis needs individualised manageme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89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0.</w:t>
      </w:r>
      <w:r>
        <w:rPr>
          <w:lang w:val="ro-RO"/>
        </w:rPr>
        <w:t xml:space="preserve"> Livia Branzan, Rodica Avram, </w:t>
      </w:r>
      <w:r>
        <w:rPr>
          <w:b/>
          <w:lang w:val="ro-RO"/>
        </w:rPr>
        <w:t>Florina Parv</w:t>
      </w:r>
      <w:r>
        <w:rPr>
          <w:lang w:val="ro-RO"/>
        </w:rPr>
        <w:t>,  Tudor Ciocarlie, Adina Duşe, Claudiu G. Brata, Mihai Balint</w:t>
      </w:r>
    </w:p>
    <w:p>
      <w:pPr>
        <w:pStyle w:val="Normal"/>
        <w:jc w:val="both"/>
        <w:rPr/>
      </w:pPr>
      <w:r>
        <w:rPr>
          <w:lang w:val="ro-RO"/>
        </w:rPr>
        <w:t>Bizzare ECG and enzymatic changes „sensitive” to Penicillin G in a 19 year old patie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0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1</w:t>
      </w:r>
      <w:r>
        <w:rPr>
          <w:lang w:val="ro-RO"/>
        </w:rPr>
        <w:t xml:space="preserve">. Dan Pascut, Tudor Ciocarlie, Rodica Avram, </w:t>
      </w:r>
      <w:r>
        <w:rPr>
          <w:b/>
          <w:lang w:val="ro-RO"/>
        </w:rPr>
        <w:t>Florina Parv</w:t>
      </w:r>
      <w:r>
        <w:rPr>
          <w:lang w:val="ro-RO"/>
        </w:rPr>
        <w:t>, Livia Branzan, Mariana Tudoran, Victor Moga, Viviana Iv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Broken heart syndrome-a rare but real patholog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1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2.</w:t>
      </w:r>
      <w:r>
        <w:rPr>
          <w:lang w:val="ro-RO"/>
        </w:rPr>
        <w:t xml:space="preserve">Mariana Tudoran, Cristina Tudoaran, Rodica Avram, Livia Branzan, Viviana Ivan, Victor Moga, Mihai Balint, </w:t>
      </w:r>
      <w:r>
        <w:rPr>
          <w:b/>
          <w:lang w:val="ro-RO"/>
        </w:rPr>
        <w:t>Florina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iagnosis and therapy of arrythmias in patients with dilated alcoholic cardiomyopath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2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3.</w:t>
      </w:r>
      <w:r>
        <w:rPr>
          <w:lang w:val="ro-RO"/>
        </w:rPr>
        <w:t xml:space="preserve"> Mihai Balint, Rodica Avram, Dan Pascut, </w:t>
      </w:r>
      <w:r>
        <w:rPr>
          <w:b/>
          <w:lang w:val="ro-RO"/>
        </w:rPr>
        <w:t>Florina Parv</w:t>
      </w:r>
      <w:r>
        <w:rPr>
          <w:lang w:val="ro-RO"/>
        </w:rPr>
        <w:t>, Livia Branzan, Mariana Tudoran, Oana Cotet, Gabriela Filip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lectrocardiographic particularities in pulmonary embolis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3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4.</w:t>
      </w:r>
      <w:r>
        <w:rPr>
          <w:lang w:val="ro-RO"/>
        </w:rPr>
        <w:t xml:space="preserve"> Rodica Avram, Livia Brânzan, Mariana Tudoran, Tudor Ciocârlie, </w:t>
      </w:r>
      <w:r>
        <w:rPr>
          <w:b/>
          <w:lang w:val="ro-RO"/>
        </w:rPr>
        <w:t>Florina Pârv</w:t>
      </w:r>
      <w:r>
        <w:rPr>
          <w:lang w:val="ro-RO"/>
        </w:rPr>
        <w:t>, Mihai Balint, Carmen Pădurean, Dan Păscuţ, Victor Mog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Iatrogenic induced cardiac arrhythmias in respiratory patients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5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5.</w:t>
      </w:r>
      <w:r>
        <w:rPr>
          <w:lang w:val="ro-RO"/>
        </w:rPr>
        <w:t xml:space="preserve"> Tudor Ciocârlie, Rodica Avram, Victor Moga, Livia Brânzan, Mariana Tudoran, Mihai Grecu, </w:t>
      </w:r>
      <w:r>
        <w:rPr>
          <w:b/>
          <w:lang w:val="ro-RO"/>
        </w:rPr>
        <w:t>Florina Pârv</w:t>
      </w:r>
      <w:r>
        <w:rPr>
          <w:lang w:val="ro-RO"/>
        </w:rPr>
        <w:t>, Mihai Balint, Viviana Ivan, Andreea Cos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Illicit drugs and electrocardiographical anomalies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5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>36.</w:t>
      </w:r>
      <w:r>
        <w:rPr>
          <w:lang w:val="ro-RO"/>
        </w:rPr>
        <w:t xml:space="preserve"> Mariana Tudoran, Cristina Tudoran, Rodica Avram, Viviana Ivan, Victor Moga, </w:t>
      </w:r>
      <w:r>
        <w:rPr>
          <w:b/>
          <w:lang w:val="ro-RO"/>
        </w:rPr>
        <w:t>Florina Pârv</w:t>
      </w:r>
    </w:p>
    <w:p>
      <w:pPr>
        <w:pStyle w:val="Normal"/>
        <w:jc w:val="both"/>
        <w:rPr/>
      </w:pPr>
      <w:r>
        <w:rPr>
          <w:lang w:val="ro-RO"/>
        </w:rPr>
        <w:t xml:space="preserve">Incidence of supraventricular and ventricular arrhythmias in patients with coronary artery disease and chronic obstructive pulmonary disease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6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7.</w:t>
      </w:r>
      <w:r>
        <w:rPr>
          <w:lang w:val="ro-RO"/>
        </w:rPr>
        <w:t xml:space="preserve"> Viviana Ivan, Adrian Apostol, Marius Turcan, Mariana Tudoran, Cristina Tudoran, </w:t>
      </w:r>
      <w:r>
        <w:rPr>
          <w:b/>
          <w:lang w:val="ro-RO"/>
        </w:rPr>
        <w:t>Florina Parv</w:t>
      </w:r>
      <w:r>
        <w:rPr>
          <w:lang w:val="ro-RO"/>
        </w:rPr>
        <w:t>, Mihai Balint, Corina Vernic, Rodic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Influence of ivabradine treatment on clinical and ECG risk stratification in patients with coronary heart diseas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5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8.</w:t>
      </w:r>
      <w:r>
        <w:rPr>
          <w:lang w:val="ro-RO"/>
        </w:rPr>
        <w:t xml:space="preserve"> Tudor Ciocârlie, Rodica Avram, Victor Moga, Livia Brânzan, Mariana Tudoran, </w:t>
      </w:r>
      <w:r>
        <w:rPr>
          <w:b/>
          <w:lang w:val="ro-RO"/>
        </w:rPr>
        <w:t>Florina Pârv</w:t>
      </w:r>
      <w:r>
        <w:rPr>
          <w:lang w:val="ro-RO"/>
        </w:rPr>
        <w:t>, Mihai Balint, Dan Păscuţ, Doina Poenaru, Niculina Julea</w:t>
      </w:r>
    </w:p>
    <w:p>
      <w:pPr>
        <w:pStyle w:val="Normal"/>
        <w:jc w:val="both"/>
        <w:rPr/>
      </w:pPr>
      <w:r>
        <w:rPr>
          <w:lang w:val="ro-RO"/>
        </w:rPr>
        <w:t xml:space="preserve">ST segment anomalies – still a diagnostic problem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8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9.</w:t>
      </w:r>
      <w:r>
        <w:rPr>
          <w:lang w:val="ro-RO"/>
        </w:rPr>
        <w:t xml:space="preserve"> Rodica Avram, Livia Brânzan, Mariana Tudoran, Miroslav Nicolin, Viviana Ivan, Marius Ţurcan, Mihai Balint, Tudor Ciocârlie, Victor Moga, </w:t>
      </w:r>
      <w:r>
        <w:rPr>
          <w:b/>
          <w:lang w:val="ro-RO"/>
        </w:rPr>
        <w:t>Florina Pârv</w:t>
      </w:r>
      <w:r>
        <w:rPr>
          <w:lang w:val="ro-RO"/>
        </w:rPr>
        <w:t>, Mihai Grecu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Syncope – a frequent cause for emergency department presentation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3rd International Workshop in Noninvasive Electrocardiology, 27-28 May, Timisoara</w:t>
      </w:r>
    </w:p>
    <w:p>
      <w:pPr>
        <w:pStyle w:val="Normal"/>
        <w:rPr/>
      </w:pPr>
      <w:r>
        <w:rPr>
          <w:lang w:val="it-IT"/>
        </w:rPr>
        <w:t>Cercet</w:t>
      </w:r>
      <w:r>
        <w:rPr>
          <w:lang w:val="ro-RO"/>
        </w:rPr>
        <w:t>ări experimentale medico-chirurgicale, 2010, XVII, (Suppl1):99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40.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 J. Avram, R.Avram, M. Pasztori, </w:t>
      </w:r>
      <w:r>
        <w:rPr>
          <w:rFonts w:eastAsia="Futura;MS Mincho" w:cs="Times New Roman" w:ascii="Times New Roman" w:hAnsi="Times New Roman"/>
          <w:b/>
          <w:sz w:val="24"/>
          <w:szCs w:val="24"/>
          <w:lang w:val="ro-RO" w:eastAsia="ro-RO"/>
        </w:rPr>
        <w:t>F. Parv</w:t>
      </w: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>, T. Ciocarlie, I.O. Avram</w:t>
      </w:r>
    </w:p>
    <w:p>
      <w:pPr>
        <w:pStyle w:val="NoSpacing"/>
        <w:jc w:val="both"/>
        <w:rPr>
          <w:rFonts w:ascii="Times New Roman" w:hAnsi="Times New Roman" w:eastAsia="Futura;MS Mincho" w:cs="Times New Roman"/>
          <w:sz w:val="24"/>
          <w:szCs w:val="24"/>
          <w:lang w:val="ro-RO" w:eastAsia="ro-RO"/>
        </w:rPr>
      </w:pPr>
      <w:r>
        <w:rPr>
          <w:rFonts w:eastAsia="Futura;MS Mincho" w:cs="Times New Roman" w:ascii="Times New Roman" w:hAnsi="Times New Roman"/>
          <w:sz w:val="24"/>
          <w:szCs w:val="24"/>
          <w:lang w:val="ro-RO" w:eastAsia="ro-RO"/>
        </w:rPr>
        <w:t xml:space="preserve">Venous Thromboembolism in Elderly Hospitalised Patints. </w:t>
      </w:r>
    </w:p>
    <w:p>
      <w:pPr>
        <w:pStyle w:val="Normal"/>
        <w:jc w:val="both"/>
        <w:rPr/>
      </w:pPr>
      <w:r>
        <w:rPr>
          <w:rFonts w:eastAsia="Futura;MS Mincho"/>
          <w:lang w:val="ro-RO" w:eastAsia="ro-RO"/>
        </w:rPr>
        <w:t>18-th European Chapter Congress of the International Union of Angiology, XIX MLAVS Annual Meeting of the Mediteranean League of Angiology and Vascular Surgery, Palermo, 24-27 oct 2009, Italy</w:t>
      </w:r>
    </w:p>
    <w:p>
      <w:pPr>
        <w:pStyle w:val="Normal"/>
        <w:rPr>
          <w:lang w:val="ro-RO"/>
        </w:rPr>
      </w:pPr>
      <w:r>
        <w:rPr>
          <w:lang w:val="ro-RO"/>
        </w:rPr>
        <w:t>Acta Phlebologica, 2009;10(3):75-8; ISSN 1593-232X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41. </w:t>
      </w:r>
      <w:r>
        <w:rPr>
          <w:lang w:val="ro-RO"/>
        </w:rPr>
        <w:t xml:space="preserve">J. Avram, R. Avram, S. Manciu, M. Pasztori, I. Avram, M. Avram, </w:t>
      </w:r>
      <w:r>
        <w:rPr>
          <w:b/>
          <w:lang w:val="ro-RO"/>
        </w:rPr>
        <w:t>Fl.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ravelers’ Thrombosis In Romania</w:t>
      </w:r>
    </w:p>
    <w:p>
      <w:pPr>
        <w:pStyle w:val="Normal"/>
        <w:jc w:val="both"/>
        <w:rPr/>
      </w:pPr>
      <w:r>
        <w:rPr>
          <w:lang w:val="ro-RO"/>
        </w:rPr>
        <w:t>Pathophysiology of Haemostasis and Thrombosis, 2007-08,36, S1, A45, ISSN 1424-8840; ISBN 978-3-8055-8633-7 (IF=1,318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Avram R., Balint M., </w:t>
      </w:r>
      <w:r>
        <w:rPr>
          <w:rFonts w:cs="Times New Roman" w:ascii="Times New Roman" w:hAnsi="Times New Roman"/>
          <w:b/>
          <w:sz w:val="24"/>
          <w:szCs w:val="24"/>
        </w:rPr>
        <w:t>Parv F</w:t>
      </w:r>
      <w:r>
        <w:rPr>
          <w:rFonts w:cs="Times New Roman" w:ascii="Times New Roman" w:hAnsi="Times New Roman"/>
          <w:sz w:val="24"/>
          <w:szCs w:val="24"/>
        </w:rPr>
        <w:t>., Ciocarlie T., Popa C, Avram J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ies for pulmonary thromboembolism in wome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th International Congress on Thrombosis, Athens, Greece, june 25-28, 2008</w:t>
      </w:r>
    </w:p>
    <w:p>
      <w:pPr>
        <w:pStyle w:val="Normal"/>
        <w:jc w:val="both"/>
        <w:rPr/>
      </w:pPr>
      <w:r>
        <w:rPr/>
        <w:t>Pathophysiology of Haemostasis and Thrombosis, 2008;36(1)A50; ISSN 1424-8832; FI 1.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ro-RO"/>
        </w:rPr>
        <w:t xml:space="preserve">43. </w:t>
      </w:r>
      <w:r>
        <w:rPr>
          <w:lang w:val="ro-RO"/>
        </w:rPr>
        <w:t xml:space="preserve">Rodica Avram, M.Balint, L. Branzan,V. Ivan, C. Luca, V. Moga, M. Nicolin, D. Rosu, </w:t>
      </w:r>
      <w:r>
        <w:rPr>
          <w:b/>
          <w:lang w:val="ro-RO"/>
        </w:rPr>
        <w:t>F. Parv</w:t>
      </w:r>
      <w:r>
        <w:rPr>
          <w:lang w:val="ro-RO"/>
        </w:rPr>
        <w:t>, M. Streian, M. Tudoran, M. Turcan 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chocardiographic particularities and coronary risk in women</w:t>
      </w:r>
    </w:p>
    <w:p>
      <w:pPr>
        <w:pStyle w:val="Normal"/>
        <w:rPr>
          <w:lang w:val="ro-RO"/>
        </w:rPr>
      </w:pPr>
      <w:r>
        <w:rPr>
          <w:lang w:val="ro-RO"/>
        </w:rPr>
        <w:t>2nd International Conference of the Timisoara Institute of Cardiovascular Medicine ‘’Update in Cardiovascular Medicine’’,  Timişoara, 4-6 aprilie 2002;</w:t>
      </w:r>
    </w:p>
    <w:p>
      <w:pPr>
        <w:pStyle w:val="Normal"/>
        <w:rPr/>
      </w:pPr>
      <w:r>
        <w:rPr>
          <w:lang w:val="ro-RO"/>
        </w:rPr>
        <w:t xml:space="preserve">Timisoara Medical Journal 2002, vol 52, 1, suppl. 1, p.24; </w:t>
      </w:r>
      <w:r>
        <w:rPr/>
        <w:t>ISSN 1583-526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44. </w:t>
      </w:r>
      <w:r>
        <w:rPr>
          <w:lang w:val="ro-RO"/>
        </w:rPr>
        <w:t xml:space="preserve">R Avram, L Branzan, V Ivan, M Nicolin, D Rosu, M Tudoran, N Turcan, M Balint, </w:t>
      </w:r>
      <w:r>
        <w:rPr>
          <w:b/>
          <w:lang w:val="ro-RO"/>
        </w:rPr>
        <w:t>F. Parv</w:t>
      </w:r>
      <w:r>
        <w:rPr>
          <w:lang w:val="ro-RO"/>
        </w:rPr>
        <w:t>, D Motoc, J Avram</w:t>
      </w:r>
    </w:p>
    <w:p>
      <w:pPr>
        <w:pStyle w:val="Normal"/>
        <w:jc w:val="both"/>
        <w:rPr/>
      </w:pPr>
      <w:r>
        <w:rPr>
          <w:lang w:val="ro-RO"/>
        </w:rPr>
        <w:t>Pheripheral embolism in patients with atrial fibrilla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ternational Angiology, vol. 20, pages:545-550, march 2001, suppl.1, ISBN 88-323-1523-8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Lucrări publicate în rezumat, la manifestări naţionale, cu participare internațională, în volume cu ISS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IM AU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. F. Pârv</w:t>
      </w:r>
      <w:r>
        <w:rPr>
          <w:rFonts w:cs="Times New Roman" w:ascii="Times New Roman" w:hAnsi="Times New Roman"/>
          <w:sz w:val="24"/>
          <w:szCs w:val="24"/>
          <w:lang w:val="en-GB"/>
        </w:rPr>
        <w:t>, M. Balaș, L. Ogârcin, C. Tudoran, T.Ciocârlie, V. Iv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articularități ale funcției sistolice și diastolice la pacienți cu hipotiroidis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59th National Congress of Cardiology, september, 16-19.09, 2020</w:t>
      </w:r>
    </w:p>
    <w:p>
      <w:pPr>
        <w:pStyle w:val="Normal"/>
        <w:rPr>
          <w:bCs/>
        </w:rPr>
      </w:pPr>
      <w:r>
        <w:rPr>
          <w:bCs/>
        </w:rPr>
        <w:t>Romanian Journal of Cardiology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2.Pârv Florina</w:t>
      </w:r>
      <w:r>
        <w:rPr>
          <w:rFonts w:cs="Times New Roman" w:ascii="Times New Roman" w:hAnsi="Times New Roman"/>
          <w:sz w:val="24"/>
          <w:szCs w:val="24"/>
          <w:lang w:val="en-GB"/>
        </w:rPr>
        <w:t>, Balint Miha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Tratamentul antigregant cronic 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 XVI-lea Congres Român de Flebologie cu participare internațională, 2019 oct 24-26, Timișoara;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Revista Româna de Flebologie X, 2019 (1):139-140, ISSN: 1583-3240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3. Florina Pârv</w:t>
      </w:r>
      <w:r>
        <w:rPr>
          <w:rFonts w:cs="Times New Roman" w:ascii="Times New Roman" w:hAnsi="Times New Roman"/>
          <w:sz w:val="24"/>
          <w:szCs w:val="24"/>
          <w:lang w:val="en-GB"/>
        </w:rPr>
        <w:t>, Florentina Cădariu, Ana-Maria Ungureanu, Mihaela Viviana Ivan,Mariana Tudoran, Victor Moga, Tudor Ciocârlie, Lucian Vasiluță, Cristina Tudoran, Mihaela Mari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cografia vasculară, metodă utilă în managementul pacienților cu tromboembolism venos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 XVI-lea Congres Român de Flebologie cu participare internațională, 2019 oct 24-26, Timișoara;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Revista Româna de Flebologie, X, 2019 (1):70-79, ISSN: 1583-3240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4.Pârv Florina</w:t>
      </w:r>
      <w:r>
        <w:rPr>
          <w:rFonts w:cs="Times New Roman" w:ascii="Times New Roman" w:hAnsi="Times New Roman"/>
          <w:sz w:val="24"/>
          <w:szCs w:val="24"/>
          <w:lang w:val="en-GB"/>
        </w:rPr>
        <w:t>, Ciocârlie Tudo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suficiența cardiacă dreaptă-diagnostic imagistic și biologic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 XVI-lea Congres Român de Flebologie cu participare internațională, 2019 oct 24-26, Timișoara;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Revista Româna de Flebologie, X, 2019 (1):138-139, ISSN: 1583-3240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5. F.Pa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olul ecografiei vasculare in diagnosticul diferential al trombozei venoase profunde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eastAsia="ro-RO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Conferinta Nationala de Flebologie cu participare internationala, 25-27 octombrie 2018, Timisoara;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Revista Româna de Flebologie, 2019, ISSN: 1583-3240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en-GB" w:eastAsia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6. F. Parv</w:t>
      </w:r>
      <w:r>
        <w:rPr>
          <w:rFonts w:cs="Times New Roman" w:ascii="Times New Roman" w:hAnsi="Times New Roman"/>
          <w:sz w:val="24"/>
          <w:szCs w:val="24"/>
          <w:lang w:val="en-GB"/>
        </w:rPr>
        <w:t>, R. Avram, T. Ciocarlie, A. Beceanu, C. Tudoran, L. Vasiluta, A. Beceanu, F. Gadale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udiul asocierii dintre alterarea usoara si moderata a functiei renale si ateroscleroza subclin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56th National Congress of Cardiology, september 20-23, 2016, Sinaia</w:t>
      </w:r>
    </w:p>
    <w:p>
      <w:pPr>
        <w:pStyle w:val="Normal"/>
        <w:rPr>
          <w:bCs/>
        </w:rPr>
      </w:pPr>
      <w:r>
        <w:rPr>
          <w:bCs/>
        </w:rPr>
        <w:t xml:space="preserve">Romanian Journal of Cardiology, CD; </w:t>
      </w:r>
      <w:r>
        <w:rPr>
          <w:color w:val="333333"/>
          <w:shd w:fill="FFFFFF" w:val="clear"/>
        </w:rPr>
        <w:t>ISSN – online: 2734 – 6382; ISSN-L 1220-658X</w:t>
      </w:r>
      <w:r>
        <w:rPr>
          <w:color w:val="333333"/>
        </w:rPr>
        <w:br/>
      </w:r>
      <w:r>
        <w:rPr>
          <w:color w:val="333333"/>
          <w:shd w:fill="FFFFFF" w:val="clear"/>
        </w:rPr>
        <w:t>ISSN – print: 1220-658X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7.F. Pârv</w:t>
      </w:r>
      <w:r>
        <w:rPr>
          <w:rFonts w:cs="Times New Roman" w:ascii="Times New Roman" w:hAnsi="Times New Roman"/>
          <w:sz w:val="24"/>
          <w:szCs w:val="24"/>
          <w:lang w:val="en-GB"/>
        </w:rPr>
        <w:t>, R. Avram, M. Balint, V. Moga, A. Beceanu, L. Vasiluţă, F. Gădăle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Vascular ultrasound: non-invasive diagnostic method of carotid, peripheral and aortic atherosclerosis in patients with coronary heart diseas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The 55th National Congress of Cardiology, september 21-24, 2016, Sinaia</w:t>
      </w:r>
    </w:p>
    <w:p>
      <w:pPr>
        <w:pStyle w:val="Normal"/>
        <w:rPr>
          <w:bCs/>
        </w:rPr>
      </w:pPr>
      <w:r>
        <w:rPr>
          <w:bCs/>
        </w:rPr>
        <w:t xml:space="preserve">Romanian Journal of Cardiology, CD; </w:t>
      </w:r>
      <w:r>
        <w:rPr>
          <w:color w:val="333333"/>
          <w:shd w:fill="FFFFFF" w:val="clear"/>
        </w:rPr>
        <w:t>ISSN – online: 2734 – 6382; ISSN-L 1220-658X</w:t>
      </w:r>
      <w:r>
        <w:rPr>
          <w:color w:val="333333"/>
        </w:rPr>
        <w:br/>
      </w:r>
      <w:r>
        <w:rPr>
          <w:color w:val="333333"/>
          <w:shd w:fill="FFFFFF" w:val="clear"/>
        </w:rPr>
        <w:t>ISSN – print: 1220-658X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8.F. Parv</w:t>
      </w:r>
      <w:r>
        <w:rPr>
          <w:rFonts w:cs="Times New Roman" w:ascii="Times New Roman" w:hAnsi="Times New Roman"/>
          <w:sz w:val="24"/>
          <w:szCs w:val="24"/>
          <w:lang w:val="en-GB"/>
        </w:rPr>
        <w:t>, R. Avram, M. Tudoran, M. Balint, L. Vasiluta, A. Beceanu, T. Cioca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specte clinice si ecografice vasculare la pacienti cu boala venoasa cronic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53-rd National Congress of Cardiology, 2-4 oct. 2014, Sinaia</w:t>
      </w:r>
    </w:p>
    <w:p>
      <w:pPr>
        <w:pStyle w:val="Normal"/>
        <w:rPr/>
      </w:pPr>
      <w:r>
        <w:rPr>
          <w:bCs/>
        </w:rPr>
        <w:t xml:space="preserve">Romanian Journal of Cardiology, 2014, </w:t>
      </w:r>
      <w:r>
        <w:rPr>
          <w:lang w:val="ro-RO"/>
        </w:rPr>
        <w:t>suppl, p.207, ISSN 2392-6910, B+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9.Parv Florina</w:t>
      </w:r>
      <w:r>
        <w:rPr>
          <w:rFonts w:cs="Times New Roman" w:ascii="Times New Roman" w:hAnsi="Times New Roman"/>
          <w:sz w:val="24"/>
          <w:szCs w:val="24"/>
          <w:lang w:val="en-GB"/>
        </w:rPr>
        <w:t>, Melania Balas; Rodica Avram, Mihai Bali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nfluence of estrogens on endothelial function in women before and after menopaus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he XXI-th National Congress of Endocrinology with International participation, sept 2013</w:t>
      </w:r>
    </w:p>
    <w:p>
      <w:pPr>
        <w:pStyle w:val="Normal"/>
        <w:shd w:fill="FFFFFF" w:val="clear"/>
        <w:spacing w:lineRule="atLeast" w:line="360" w:before="0" w:after="150"/>
        <w:rPr/>
      </w:pPr>
      <w:r>
        <w:rPr/>
        <w:t xml:space="preserve">Acta Endocrinologica, 2013, vol IX, 1, 91; </w:t>
      </w:r>
      <w:r>
        <w:rPr>
          <w:spacing w:val="3"/>
          <w:lang w:eastAsia="ro-RO"/>
        </w:rPr>
        <w:t>ISSN/eISSN:1841-0987</w:t>
      </w:r>
      <w:r>
        <w:rPr>
          <w:color w:val="212529"/>
          <w:shd w:fill="FFFFFF" w:val="clear"/>
          <w:lang w:eastAsia="ro-RO"/>
        </w:rPr>
        <w:t>/</w:t>
      </w:r>
      <w:r>
        <w:rPr>
          <w:spacing w:val="3"/>
          <w:lang w:eastAsia="ro-RO"/>
        </w:rPr>
        <w:t>1843-066X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F. Pârv</w:t>
      </w:r>
      <w:r>
        <w:rPr>
          <w:rFonts w:cs="Times New Roman" w:ascii="Times New Roman" w:hAnsi="Times New Roman"/>
          <w:sz w:val="24"/>
          <w:szCs w:val="24"/>
        </w:rPr>
        <w:t>, R. Avram, M. Balint, M. Tudoran, T. Cioca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ăţi ale aterosclerozei aortei abdominale şi crelaţia cu factorii de risc cardiovascular la feme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 xml:space="preserve">Romanian Journal of Cardiology, </w:t>
      </w:r>
      <w:r>
        <w:rPr>
          <w:lang w:val="ro-RO"/>
        </w:rPr>
        <w:t>2013, (23), suppl.B, p.B64, ISSN 1583-299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1.F. Parv</w:t>
      </w:r>
      <w:r>
        <w:rPr>
          <w:rFonts w:cs="Times New Roman" w:ascii="Times New Roman" w:hAnsi="Times New Roman"/>
          <w:sz w:val="24"/>
          <w:szCs w:val="24"/>
          <w:lang w:val="en-GB"/>
        </w:rPr>
        <w:t>, R. Avram, M. Balint, T. Ciocarlie. V.Iv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lacile aterosclerotice carotidiene si femurale si factorii de risc cardiovascular: exista particularitati in functie de sex?</w:t>
      </w:r>
    </w:p>
    <w:p>
      <w:pPr>
        <w:pStyle w:val="Normal"/>
        <w:rPr>
          <w:lang w:val="en-GB"/>
        </w:rPr>
      </w:pPr>
      <w:r>
        <w:rPr>
          <w:lang w:val="en-GB"/>
        </w:rPr>
        <w:t>The 51-st National Congress of Cardiology, 4-6 october 2012, Sinaia</w:t>
      </w:r>
    </w:p>
    <w:p>
      <w:pPr>
        <w:pStyle w:val="Normal"/>
        <w:rPr/>
      </w:pPr>
      <w:r>
        <w:rPr>
          <w:bCs/>
        </w:rPr>
        <w:t xml:space="preserve">Romanian Journal of Cardiology, </w:t>
      </w:r>
      <w:r>
        <w:rPr/>
        <w:t xml:space="preserve">2012, 22, suppl A, p A14; </w:t>
      </w:r>
      <w:r>
        <w:rPr>
          <w:bCs/>
        </w:rPr>
        <w:t>ISSN 1583-2996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2.F. Pârv</w:t>
      </w:r>
      <w:r>
        <w:rPr>
          <w:rFonts w:cs="Times New Roman" w:ascii="Times New Roman" w:hAnsi="Times New Roman"/>
          <w:sz w:val="24"/>
          <w:szCs w:val="24"/>
          <w:lang w:val="en-GB"/>
        </w:rPr>
        <w:t>, R. Avram, M. Tudoran, M. Balint, V. Moga, L. Vasiluţ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Utilitatea ultrasonografiei venoase în diagnosticul diferenţial al edemelor membrelor inferioar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1-th National Congress of Cardiology, 4-6th oct 2012, Sinaia</w:t>
      </w:r>
    </w:p>
    <w:p>
      <w:pPr>
        <w:pStyle w:val="Normal"/>
        <w:rPr/>
      </w:pPr>
      <w:r>
        <w:rPr>
          <w:bCs/>
        </w:rPr>
        <w:t xml:space="preserve">Romanian Journal of Cardiology, </w:t>
      </w:r>
      <w:r>
        <w:rPr/>
        <w:t xml:space="preserve">2012, 22, suppl A, p A187; </w:t>
      </w:r>
      <w:r>
        <w:rPr>
          <w:bCs/>
        </w:rPr>
        <w:t>ISSN 1583-2996</w:t>
      </w:r>
    </w:p>
    <w:p>
      <w:pPr>
        <w:pStyle w:val="Normal"/>
        <w:rPr>
          <w:bCs/>
          <w:lang w:val="en-GB"/>
        </w:rPr>
      </w:pPr>
      <w:r>
        <w:rPr>
          <w:bCs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3.Pârv Florina</w:t>
      </w:r>
      <w:r>
        <w:rPr>
          <w:rFonts w:cs="Times New Roman" w:ascii="Times New Roman" w:hAnsi="Times New Roman"/>
          <w:sz w:val="24"/>
          <w:szCs w:val="24"/>
          <w:lang w:val="en-GB"/>
        </w:rPr>
        <w:t>, Rodica Avram, Livia Branzan, Mariana Tudoran, V.D. Moga, Viviana Ivan, M. Balint, T. Ciocarlie, L. Vasilut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Evaluarea ultrasonografică a aterosclerozei  carotidiene la pacienţi cu boală coronariană ischemic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50-th National Congress of Cardiology, 29th sept-1-st oct 2011</w:t>
      </w:r>
    </w:p>
    <w:p>
      <w:pPr>
        <w:pStyle w:val="Normal"/>
        <w:rPr/>
      </w:pPr>
      <w:r>
        <w:rPr>
          <w:bCs/>
        </w:rPr>
        <w:t>Revista Română de Cardiologie, , vol.21, supl.B, 2011, p.B21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4.Florina Pârv</w:t>
      </w:r>
      <w:r>
        <w:rPr>
          <w:rFonts w:cs="Times New Roman" w:ascii="Times New Roman" w:hAnsi="Times New Roman"/>
          <w:sz w:val="24"/>
          <w:szCs w:val="24"/>
          <w:lang w:val="en-GB"/>
        </w:rPr>
        <w:t>,  Rodica Avram, M. Balint, Mariana Tudoran, L. Brânzan, Cristina Tudoran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Statusul hormonal estrogenic şi funcţia endotelial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l-49-lea Congres National de Cardiologie; 7-9 octombrie 2010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rStyle w:val="Yshortcuts"/>
        </w:rPr>
        <w:t>, 2010; vol.XXV, suppl. A, p. A69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Parv </w:t>
      </w:r>
      <w:r>
        <w:rPr>
          <w:rStyle w:val="Yshortcuts"/>
          <w:rFonts w:cs="Times New Roman" w:ascii="Times New Roman" w:hAnsi="Times New Roman"/>
          <w:b/>
          <w:sz w:val="24"/>
          <w:szCs w:val="24"/>
        </w:rPr>
        <w:t>Florina</w:t>
      </w:r>
      <w:r>
        <w:rPr>
          <w:rFonts w:cs="Times New Roman" w:ascii="Times New Roman" w:hAnsi="Times New Roman"/>
          <w:sz w:val="24"/>
          <w:szCs w:val="24"/>
        </w:rPr>
        <w:t>, Avram Rodica, M.Balint, Malaescu Andreea, D.Pascut, Jenariu Liliana, Pasztori Mihaela, Avram Raluca, Timisoar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ăţi ale funcţiei endoteliale la femei cu şi fără patologie cardiovasculară</w:t>
      </w:r>
    </w:p>
    <w:p>
      <w:pPr>
        <w:pStyle w:val="NoSpacing"/>
        <w:jc w:val="both"/>
        <w:rPr/>
      </w:pPr>
      <w:r>
        <w:rPr>
          <w:rStyle w:val="Titluverde"/>
          <w:rFonts w:cs="Times New Roman" w:ascii="Times New Roman" w:hAnsi="Times New Roman"/>
          <w:sz w:val="24"/>
          <w:szCs w:val="24"/>
        </w:rPr>
        <w:t>Al-48-lea Congres National de Cardiologie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</w:rPr>
        <w:t xml:space="preserve">9- 22 septembrie 2009, </w:t>
      </w:r>
      <w:r>
        <w:rPr>
          <w:rStyle w:val="Yshortcuts"/>
          <w:rFonts w:cs="Times New Roman" w:ascii="Times New Roman" w:hAnsi="Times New Roman"/>
          <w:sz w:val="24"/>
          <w:szCs w:val="24"/>
        </w:rPr>
        <w:t>Sinaia</w:t>
      </w:r>
    </w:p>
    <w:p>
      <w:pPr>
        <w:pStyle w:val="Normal"/>
        <w:rPr/>
      </w:pPr>
      <w:r>
        <w:rPr>
          <w:bCs/>
        </w:rPr>
        <w:t>Revista Română de Cardiologie,</w:t>
      </w:r>
      <w:r>
        <w:rPr/>
        <w:t xml:space="preserve"> </w:t>
      </w:r>
      <w:r>
        <w:rPr>
          <w:rStyle w:val="Yshortcuts"/>
        </w:rPr>
        <w:t>2009; vol.XXIV, suppl. A, p.A23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6.Florina Pârv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, Rodica Avram, Mihai Balint, Victor Dan Moga, Popa Claudiu, Tudor Ciocârli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ronarografia computerizată 64-multislice la pacienţi cu probabilitate intermediară şi joasă de boală coronarian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l 47-lea Congres Naţional de Cardiologie, Sinaia, 20-23 sept 2008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/>
        <w:t>2008, vol XXIII, Suppl. A, p.A 92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7.Florina Pârv</w:t>
      </w:r>
      <w:r>
        <w:rPr>
          <w:rFonts w:cs="Times New Roman" w:ascii="Times New Roman" w:hAnsi="Times New Roman"/>
          <w:sz w:val="24"/>
          <w:szCs w:val="24"/>
          <w:lang w:val="en-GB"/>
        </w:rPr>
        <w:t>, Rodica Avram, Tudor Ciocârlie, Mihai Bali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Răspunsul cronotrop şi recuperarea frecvenţei cardiace - factori de prognostic la feme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l 46-lea Congres Naţional de Cardiologie, Sinaia, 15-18 sept. 2007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it-IT"/>
        </w:rPr>
        <w:t>2007, vol XXII, Suppl. A, p.A 247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8.Pârv Florina</w:t>
      </w:r>
      <w:r>
        <w:rPr>
          <w:rFonts w:cs="Times New Roman" w:ascii="Times New Roman" w:hAnsi="Times New Roman"/>
          <w:sz w:val="24"/>
          <w:szCs w:val="24"/>
          <w:lang w:val="en-GB"/>
        </w:rPr>
        <w:t>, Rodica Avram, Ciocârlie T., Balint M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>Parametri non-electrocardiografici de prognostic al riscului ischemic la feme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6th National Conference of Romanian Society of Pathophysiology. Timişoara, 4-6 oct 2007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ISBN 978-973-52-0191-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19.Florina Pârv</w:t>
      </w:r>
      <w:r>
        <w:rPr>
          <w:rFonts w:cs="Times New Roman" w:ascii="Times New Roman" w:hAnsi="Times New Roman"/>
          <w:sz w:val="24"/>
          <w:szCs w:val="24"/>
          <w:lang w:val="en-GB"/>
        </w:rPr>
        <w:t>, Rodica Avram, Mihai Balint, Claudiu Popa, Tudor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Valoarea prognostică a indicelui gleznă-braţ în corelaţie cu grosimea intimă medie şi markerii inflamatori la pacienţii coronarie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Al XLV-lea Congres Naţional de Cardiologie, 23-26 septembrie 2006, Poiana Braşov</w:t>
      </w:r>
    </w:p>
    <w:p>
      <w:pPr>
        <w:pStyle w:val="Normal"/>
        <w:rPr>
          <w:bCs/>
        </w:rPr>
      </w:pPr>
      <w:r>
        <w:rPr>
          <w:bCs/>
        </w:rPr>
        <w:t>Revista Română de Cardiologie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AUTOR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Maris MI, Cadariu FG, Avram MF, </w:t>
      </w:r>
      <w:r>
        <w:rPr>
          <w:rFonts w:cs="Times New Roman" w:ascii="Times New Roman" w:hAnsi="Times New Roman"/>
          <w:b/>
          <w:sz w:val="24"/>
          <w:szCs w:val="24"/>
        </w:rPr>
        <w:t>Parv F</w:t>
      </w:r>
      <w:r>
        <w:rPr>
          <w:rFonts w:cs="Times New Roman" w:ascii="Times New Roman" w:hAnsi="Times New Roman"/>
          <w:sz w:val="24"/>
          <w:szCs w:val="24"/>
        </w:rPr>
        <w:t>,  Muntean DM, Borza C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rombophilia combined mutations a true cause of iterative venous thrombotic events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11th National Conference with International Participation of the Romanian Society of Pathophysiology, sept 4-7, 2019, Targu Mure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ta Medica Marisiensis, 2019: (65), suppl.1, ISSN: 2068-3324, online ISSN: 2247-6113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Mariș Mihaela Ioana, Chiriac Sorin, Cojocaru Tudor, Negoescu Dan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Slovenski Milovan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agementul trombozei venoase profunde în cazul unui traumatism medular-prezentare de caz</w:t>
      </w:r>
    </w:p>
    <w:p>
      <w:pPr>
        <w:pStyle w:val="Normal"/>
        <w:autoSpaceDE w:val="false"/>
        <w:rPr/>
      </w:pPr>
      <w:r>
        <w:rPr/>
        <w:t xml:space="preserve">Al XVI-lea Congres Român de Flebologie cu participare internațională, 2019 oct 24-26, Timișoara; </w:t>
      </w:r>
      <w:r>
        <w:rPr>
          <w:bCs/>
          <w:lang w:eastAsia="ro-RO"/>
        </w:rPr>
        <w:t>Revista Romana de Flebologie,</w:t>
      </w:r>
      <w:r>
        <w:rPr>
          <w:bCs/>
          <w:lang w:val="ro-RO" w:eastAsia="ro-RO"/>
        </w:rPr>
        <w:t xml:space="preserve"> X, 2019 (1):123-125;</w:t>
      </w:r>
      <w:r>
        <w:rPr>
          <w:bCs/>
          <w:lang w:eastAsia="ro-RO"/>
        </w:rPr>
        <w:t xml:space="preserve"> 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Cadariu F., Ungureanu A., </w:t>
      </w:r>
      <w:r>
        <w:rPr>
          <w:rFonts w:cs="Times New Roman" w:ascii="Times New Roman" w:hAnsi="Times New Roman"/>
          <w:b/>
          <w:sz w:val="24"/>
          <w:szCs w:val="24"/>
        </w:rPr>
        <w:t>Pârv F</w:t>
      </w:r>
      <w:r>
        <w:rPr>
          <w:rFonts w:cs="Times New Roman" w:ascii="Times New Roman" w:hAnsi="Times New Roman"/>
          <w:sz w:val="24"/>
          <w:szCs w:val="24"/>
        </w:rPr>
        <w:t>., Dragomir C., Olariu 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stula A-V gambiera posttraumatica-prezentare de caz</w:t>
      </w:r>
    </w:p>
    <w:p>
      <w:pPr>
        <w:pStyle w:val="Normal"/>
        <w:autoSpaceDE w:val="false"/>
        <w:rPr/>
      </w:pPr>
      <w:r>
        <w:rPr/>
        <w:t xml:space="preserve">Al XVI-lea Congres Român de Flebologie cu participare internațională, 2019 oct 24-26, Timișoara; </w:t>
      </w:r>
      <w:r>
        <w:rPr>
          <w:bCs/>
          <w:lang w:eastAsia="ro-RO"/>
        </w:rPr>
        <w:t>Revista Romana de Flebologie, X, 2019 (1):35-40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Cădariu Florentina, Enache Alexandra, Avram Mihaela, Mariș Mihaela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 xml:space="preserve">, Ungureanu Anamaria, Olariu Sorin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ebologia ambulatorie –management și profilaxie  </w:t>
      </w:r>
    </w:p>
    <w:p>
      <w:pPr>
        <w:pStyle w:val="Normal"/>
        <w:rPr/>
      </w:pPr>
      <w:r>
        <w:rPr/>
        <w:t xml:space="preserve">Conferința Națională de Flebologie cu participare internațională, 25-27 octombrie 2018, Timișoara; </w:t>
      </w:r>
      <w:r>
        <w:rPr>
          <w:lang w:val="ro-RO"/>
        </w:rPr>
        <w:t>Vol rezumate CD, ISSN-L 2344-4029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Mariș Mihaela Ioana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 xml:space="preserve">, Avram Mihaela, Cădariu Florentina, Muntean Danin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tusul trombofilic - cauză  sau factor predispozant al trombozelor venoase iterative? - prezentare de caz </w:t>
      </w:r>
    </w:p>
    <w:p>
      <w:pPr>
        <w:pStyle w:val="Normal"/>
        <w:rPr/>
      </w:pPr>
      <w:r>
        <w:rPr/>
        <w:t xml:space="preserve">Conferința Națională de Flebologie cu participare internațională, 25-27 octombrie 2018, Timișoara, </w:t>
      </w:r>
      <w:r>
        <w:rPr>
          <w:lang w:val="ro-RO"/>
        </w:rPr>
        <w:t>Vol rezumate CD, ISSN-L 2344-4029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Ana-Maria Ungureanu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Florentina Cădariu, Dan Pele, Sorin Moțo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giografia CT – metodă de elecție în diagnosticul de urgență a disecțiilor vasculare (prezentare de caz) </w:t>
      </w:r>
    </w:p>
    <w:p>
      <w:pPr>
        <w:pStyle w:val="Normal"/>
        <w:rPr/>
      </w:pPr>
      <w:r>
        <w:rPr/>
        <w:t xml:space="preserve">Conferința Națională de Flebologie cu participare internațională, 25-27 octombrie 2018, Timișoara; </w:t>
      </w:r>
      <w:r>
        <w:rPr>
          <w:lang w:val="ro-RO"/>
        </w:rPr>
        <w:t>Vol rezumate CD, ISSN-L 2344-4029</w:t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Cădariu F., Avram. M., </w:t>
      </w:r>
      <w:r>
        <w:rPr>
          <w:rFonts w:cs="Times New Roman" w:ascii="Times New Roman" w:hAnsi="Times New Roman"/>
          <w:b/>
          <w:sz w:val="24"/>
          <w:szCs w:val="24"/>
        </w:rPr>
        <w:t>Pîrv F</w:t>
      </w:r>
      <w:r>
        <w:rPr>
          <w:rFonts w:cs="Times New Roman" w:ascii="Times New Roman" w:hAnsi="Times New Roman"/>
          <w:sz w:val="24"/>
          <w:szCs w:val="24"/>
        </w:rPr>
        <w:t>, Ungureanu A., Dragomir C., Ciucu G., Olariu 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role of saphenectomy in the treatment of superficial cein thrombosi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th Educational Course of Central European Vascular Forum;  15th Romanian Congress of Phlebology with International Participation;   Timisoara, Romania, 11-13 oct.2017; CD Abstracts, ISSN-L 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Mariș Mihaela Ioana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Avram Mihaela, Cădariu Florentin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chial artery aneurysm or soft tissue tumour/ Continuous surgery or day surgery?-case report of an arm tumour mass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th Educational Course of Central European Vascular Forum;  15th Romanian Congress of Phlebology with International Participation; Timisoara, Romania, 11-13 oct.2017; CD Abstracts, p.73, ISSN-L 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Dan Pele, Ana-Maria Ungureanu, Dan Oneţ, Ioana Negrău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Sergiu Beca, Florin Bîrsăştean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ifestări clinice oculte în disecția de aort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th Educational Course of Central European Vascular Forum;  15th Romanian Congress of Phlebology with International Participation;   Timisoara, Romania, 11-13 oct.2017; CD Abstracts, p.83, ISSN-L 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T. Ciocârlie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M.V. Moga, M. Balint, M. Tudoran, V. Ivan, C. Tudoran, L. Vasiluţă, R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ul imagisticii Doppler tisular de atriu stâng, în evaluarea riscului tromboembolic la pacienţii cu fibrilaţie atrială paroxistic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55th National Congress of Cardiology, september 21-24, 2016, Sinaia</w:t>
      </w:r>
    </w:p>
    <w:p>
      <w:pPr>
        <w:pStyle w:val="Normal"/>
        <w:rPr>
          <w:lang w:val="ro-RO"/>
        </w:rPr>
      </w:pPr>
      <w:r>
        <w:rPr>
          <w:lang w:val="ro-RO"/>
        </w:rPr>
        <w:t>Romanian Journal of Cardiology, Supplement 2016,CD-Abstracts, ISSN 2537-266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R. Avram, V. Moga, M.Tudoran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logia cardiacă în relaţie cu consumul de droguri-o realitat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54th National Congress of Cardiology, september 17-19 2015, Sinaia</w:t>
      </w:r>
    </w:p>
    <w:p>
      <w:pPr>
        <w:pStyle w:val="Normal"/>
        <w:rPr/>
      </w:pPr>
      <w:r>
        <w:rPr>
          <w:bCs/>
        </w:rPr>
        <w:t xml:space="preserve">Romanian Journal of Cardiology, </w:t>
      </w:r>
      <w:r>
        <w:rPr>
          <w:lang w:val="ro-RO"/>
        </w:rPr>
        <w:t xml:space="preserve">2015, suppl, p.159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R. Avram, M. Balint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M.Tudoran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parinele micromoleculare la bolnavul cardiac - complicaţii rare, dar severe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54th National Congress of Cardiology, september 17-19 2015, Sinaia</w:t>
      </w:r>
    </w:p>
    <w:p>
      <w:pPr>
        <w:pStyle w:val="Normal"/>
        <w:rPr/>
      </w:pPr>
      <w:r>
        <w:rPr>
          <w:bCs/>
        </w:rPr>
        <w:t>Romanian Journal of Cardiology,</w:t>
      </w:r>
      <w:r>
        <w:rPr>
          <w:lang w:val="ro-RO"/>
        </w:rPr>
        <w:t xml:space="preserve"> 2015, suppl 1, p.202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 xml:space="preserve">M. Balint, </w:t>
      </w:r>
      <w:r>
        <w:rPr>
          <w:rFonts w:cs="Times New Roman" w:ascii="Times New Roman" w:hAnsi="Times New Roman"/>
          <w:b/>
          <w:sz w:val="24"/>
          <w:szCs w:val="24"/>
        </w:rPr>
        <w:t>F. Parv</w:t>
      </w:r>
      <w:r>
        <w:rPr>
          <w:rFonts w:cs="Times New Roman" w:ascii="Times New Roman" w:hAnsi="Times New Roman"/>
          <w:sz w:val="24"/>
          <w:szCs w:val="24"/>
        </w:rPr>
        <w:t>, T. Ciocarlie, R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ati ale emboliei pulmonare la femeie in epoca actuala-studiu retrospecti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3-rd National Congress of Cardiology, 2-4 oct. 2014, Sinaia</w:t>
      </w:r>
    </w:p>
    <w:p>
      <w:pPr>
        <w:pStyle w:val="Normal"/>
        <w:rPr/>
      </w:pPr>
      <w:r>
        <w:rPr>
          <w:bCs/>
        </w:rPr>
        <w:t>Romanian Journal of Cardiology, 2014 (suppl):40; 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 xml:space="preserve">R. Avram, R. Wolf, M. Bogdan, </w:t>
      </w:r>
      <w:r>
        <w:rPr>
          <w:rFonts w:cs="Times New Roman" w:ascii="Times New Roman" w:hAnsi="Times New Roman"/>
          <w:b/>
          <w:sz w:val="24"/>
          <w:szCs w:val="24"/>
        </w:rPr>
        <w:t>F. Parv</w:t>
      </w:r>
      <w:r>
        <w:rPr>
          <w:rFonts w:cs="Times New Roman" w:ascii="Times New Roman" w:hAnsi="Times New Roman"/>
          <w:sz w:val="24"/>
          <w:szCs w:val="24"/>
        </w:rPr>
        <w:t>, T. Ciocarlie, M. Balint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oscleroza si parodontita cronica-patologie asociata sau relatie patogenica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3-rd National Congress of Cardiology, 2-4 oct. 2014, Sinaia</w:t>
      </w:r>
    </w:p>
    <w:p>
      <w:pPr>
        <w:pStyle w:val="Normal"/>
        <w:rPr/>
      </w:pPr>
      <w:r>
        <w:rPr>
          <w:bCs/>
        </w:rPr>
        <w:t>Romanian Journal of Cardiology, 2014 (suppl):206; 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R. Avram, S. Laicu, T. Ciocarlie, </w:t>
      </w:r>
      <w:r>
        <w:rPr>
          <w:rFonts w:cs="Times New Roman" w:ascii="Times New Roman" w:hAnsi="Times New Roman"/>
          <w:b/>
          <w:sz w:val="24"/>
          <w:szCs w:val="24"/>
        </w:rPr>
        <w:t>F. Parv</w:t>
      </w:r>
      <w:r>
        <w:rPr>
          <w:rFonts w:cs="Times New Roman" w:ascii="Times New Roman" w:hAnsi="Times New Roman"/>
          <w:sz w:val="24"/>
          <w:szCs w:val="24"/>
        </w:rPr>
        <w:t>, M. Tudoran, V.D. Moga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ati clinice si terapeutice in insuficienta cardiaca a varstnicilo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3-rd National Congress of Cardiology, 2-4 oct. 2014, Sinaia</w:t>
      </w:r>
    </w:p>
    <w:p>
      <w:pPr>
        <w:pStyle w:val="Normal"/>
        <w:rPr/>
      </w:pPr>
      <w:r>
        <w:rPr>
          <w:bCs/>
        </w:rPr>
        <w:t>Romanian Journal of Cardiology, 2014 (suppl):236; 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 xml:space="preserve">R. Avram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T. Ciocârlie, M. Balint, V. Moga, M. Tudoran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ctrocardiograma, presiunea pulmonară, indexul angiografic şi ecografia venoasă-interrelaţii şi valoare clinică şi diagnostică în embolia pulmonar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>Revista Română de Cardiologie,</w:t>
      </w:r>
      <w:r>
        <w:rPr>
          <w:lang w:val="ro-RO"/>
        </w:rPr>
        <w:t xml:space="preserve"> 2013, (23), suppl.B, p.B192;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 xml:space="preserve">R. Avram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T. Ciocârlie, M. Balint, V. Moga, M. Tudoran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maliile fazei de repolarizare la tineri- capcane şi dificultăţi de diagnostic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13, (23), suppl.B, p.B68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D. Roşu, L. Vasiluţă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D. Tănas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tiologia unei hipertensiuni arteriale ăn context de afectare multiplă vascular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13, (23), suppl.B, p.B138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L. Vasiluţă, D. Roşu, D. Tănasie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ate exista în NONSTEMI corelaţie între ischemia miocardică şi aritmiile ventriculare maligne pe termen mediu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13, (23), suppl.B, p.B215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 xml:space="preserve">M. Balint, R. Avram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e profesionale şi de risc individual în patogenia tromboembolismului venos profund-studiu retrospecti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52-th National Congress of Cardiology , 3-5 oct. 2013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13, (23), suppl.B, p.B237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sz w:val="24"/>
          <w:szCs w:val="24"/>
        </w:rPr>
        <w:t xml:space="preserve">Mihaela Pasztori, Florentina Cădariu, I.Avram, Mihael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ul echografiei doppler vascular în terapia patologiei flebologice in regim de chirurgie de z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II-Lea Congres Roman de Flebologie, cu participare internationala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ferinta Romana de Chirurgie Ambulatorie, 17-19 0ct 2013 Timisoara</w:t>
      </w:r>
    </w:p>
    <w:p>
      <w:pPr>
        <w:pStyle w:val="Normal"/>
        <w:autoSpaceDE w:val="false"/>
        <w:rPr>
          <w:lang w:val="ro-RO"/>
        </w:rPr>
      </w:pPr>
      <w:r>
        <w:rPr>
          <w:bCs/>
          <w:lang w:val="ro-RO" w:eastAsia="ro-RO"/>
        </w:rPr>
        <w:t>Revista Romana de Flebologie, 2013,suppl, p. 63,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 xml:space="preserve">Rodica Avram, M. Balint, Mariana Tudoran, Livia Brânzan, Viviana Ivan, V. Moga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T. Ciocârlie, Diana Raspopescu, G.Andone, Ioana Cote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mboembolismul pulmonar la pacienții cu insuficiență cardiac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II-Lea Congres Roman de Flebologie, cu participare international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inta Romana de Chirurgie Ambulatorie, 17-19 0ct 2013 Timisoar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 xml:space="preserve">R. Avram, M. Balint, T. Ciovarlie, </w:t>
      </w:r>
      <w:r>
        <w:rPr>
          <w:rFonts w:cs="Times New Roman" w:ascii="Times New Roman" w:hAnsi="Times New Roman"/>
          <w:b/>
          <w:sz w:val="24"/>
          <w:szCs w:val="24"/>
        </w:rPr>
        <w:t>F. Parv</w:t>
      </w:r>
      <w:r>
        <w:rPr>
          <w:rFonts w:cs="Times New Roman" w:ascii="Times New Roman" w:hAnsi="Times New Roman"/>
          <w:sz w:val="24"/>
          <w:szCs w:val="24"/>
        </w:rPr>
        <w:t>, V. Ivan, M. Tudoran, L. Branzan, M. Turc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ies of clinical venous thromboembolism in hospitalized patient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II-Lea Congres Roman de Flebologie, cu participare international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inta Romana de Chirurgie Ambulatorie, 17-19 0ct 2013 Timisoara</w:t>
      </w:r>
    </w:p>
    <w:p>
      <w:pPr>
        <w:pStyle w:val="Normal"/>
        <w:autoSpaceDE w:val="false"/>
        <w:rPr>
          <w:lang w:val="ro-RO"/>
        </w:rPr>
      </w:pPr>
      <w:r>
        <w:rPr>
          <w:bCs/>
          <w:lang w:val="ro-RO" w:eastAsia="ro-RO"/>
        </w:rPr>
        <w:t>Revista Romana de Flebologie, 2013,suppl, p. 23,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Florentina Cadariu, Alexandra Enache, I. Avram, Mihaela Pasztori, Mihaela Avram, Anamaria Ungureanu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S. Olari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ous malformations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 XII-Lea Congres Roman de Flebologie, cu participare international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inta Romana de Chirurgie Ambulatorie, 17-19 0ct 2013 Timisoara</w:t>
      </w:r>
    </w:p>
    <w:p>
      <w:pPr>
        <w:pStyle w:val="Normal"/>
        <w:autoSpaceDE w:val="false"/>
        <w:rPr>
          <w:lang w:val="ro-RO"/>
        </w:rPr>
      </w:pPr>
      <w:r>
        <w:rPr>
          <w:bCs/>
          <w:lang w:val="ro-RO" w:eastAsia="ro-RO"/>
        </w:rPr>
        <w:t>Revista Romana de Flebologie, 2013,suppl, p. 31,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 xml:space="preserve">M. Balint, R. Avram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e evolutive în terapia anticoagulantă din embolia pulmonar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th National Congress of Cardiology, 4-6th oct 2012, Sinaia</w:t>
      </w:r>
    </w:p>
    <w:p>
      <w:pPr>
        <w:pStyle w:val="Normal"/>
        <w:rPr>
          <w:b/>
          <w:b/>
          <w:bCs/>
          <w:lang w:val="ro-RO"/>
        </w:rPr>
      </w:pPr>
      <w:r>
        <w:rPr>
          <w:bCs/>
        </w:rPr>
        <w:t xml:space="preserve">Revista Română de Cardiologie, </w:t>
      </w:r>
      <w:r>
        <w:rPr/>
        <w:t>2012, 22, suppl A, p A56</w:t>
      </w:r>
      <w:r>
        <w:rPr>
          <w:b/>
          <w:bCs/>
          <w:lang w:val="ro-RO"/>
        </w:rPr>
        <w:t xml:space="preserve">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 xml:space="preserve">L. Vasiluţă, D. Roşu, D. Tanasie, </w:t>
      </w:r>
      <w:r>
        <w:rPr>
          <w:rFonts w:cs="Times New Roman" w:ascii="Times New Roman" w:hAnsi="Times New Roman"/>
          <w:b/>
          <w:sz w:val="24"/>
          <w:szCs w:val="24"/>
        </w:rPr>
        <w:t>F. V.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rea prognosticului vital în STEMI cu debut de peste 12 ore pe termen scurt şi mediu în funcţie de sex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th National Congress of Cardiology, 4-6th oct 2012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/>
        <w:t xml:space="preserve">2012, 22, suppl A, p A69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T. Ciocârlie, R. Avram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V. D. Moga, C. Tudoran, M. Balin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i de risc vs. tratament antitrombotic la pacienţii cu fibrilaţie atrial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th National Congress of Cardiology, 4-6th oct 2012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/>
        <w:t xml:space="preserve">2012, 22, suppl A, p A129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 xml:space="preserve">R. Avram, S. Laicu, T. Ciocârlie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V. D. Moga, S. Tamasan, M. Balint, M. Tudoran, C.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relaţia anxietate-depresie şi NT- ProBNP în insuficienţa cardiacă acut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th National Congress of Cardiology, 4-6th oct 2012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/>
        <w:t xml:space="preserve">2012, 22, suppl A, p A107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R. Avram, S. Laicu, C. Vernic, T. Ciocârlie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ăţi clinico-terapeutice la vârstnicii spitalizaţi pentru insuficienţa cardiac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-th National Congress of Cardiology, 4-6th oct 2012, Sinaia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/>
        <w:t xml:space="preserve">2012, 22, suppl A, p A4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</w:rPr>
        <w:t xml:space="preserve">Mariana Tudoran, Cristina Tudoran, Rodica Avram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Viviana Iv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iorează terapia cu fier evoluţia pacienţilor cu insuficienţă cardiacă cronică şi anemie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th National Congress of Cardiology, 29th sept-1-st oct 2011</w:t>
      </w:r>
    </w:p>
    <w:p>
      <w:pPr>
        <w:pStyle w:val="Normal"/>
        <w:rPr/>
      </w:pPr>
      <w:r>
        <w:rPr>
          <w:bCs/>
        </w:rPr>
        <w:t>Revista Română de Cardiologie, vol.21, supl.B, 2011, p.B68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Rodica Avram, Alexandra Enache, Alis Dema, T. Ciocarlie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 xml:space="preserve">, M. Balint, VD Moga, Livia Branzan, Mariana Tudoran, Viviana Ivan, I. Avram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relaţia dintre factorii meteorologici şi incidenţa tromboembolismului pulmonar-o realitate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th National Congress of Cardiology, 29th sept-1-st oct 2011</w:t>
      </w:r>
    </w:p>
    <w:p>
      <w:pPr>
        <w:pStyle w:val="Normal"/>
        <w:rPr/>
      </w:pPr>
      <w:r>
        <w:rPr>
          <w:bCs/>
        </w:rPr>
        <w:t>Revista Română de Cardiologie, vol.21, supl.B, 2011, p.B133;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2. </w:t>
      </w:r>
      <w:r>
        <w:rPr>
          <w:rFonts w:cs="Times New Roman" w:ascii="Times New Roman" w:hAnsi="Times New Roman"/>
          <w:sz w:val="24"/>
          <w:szCs w:val="24"/>
        </w:rPr>
        <w:t xml:space="preserve">Rodica Avram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Alis Dema, T. Ciocarlie, M. Balint, I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oscleroza subclinică la vârstnici - particularităţi morfopatologic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th National Congress of Cardiology, 29th sept-1-st oct 2011</w:t>
      </w:r>
    </w:p>
    <w:p>
      <w:pPr>
        <w:pStyle w:val="Normal"/>
        <w:rPr/>
      </w:pPr>
      <w:r>
        <w:rPr>
          <w:bCs/>
        </w:rPr>
        <w:t>Revista Română de Cardiologie, vol.21, supl.B, 2011, p.B192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3. </w:t>
      </w:r>
      <w:r>
        <w:rPr>
          <w:rFonts w:cs="Times New Roman" w:ascii="Times New Roman" w:hAnsi="Times New Roman"/>
          <w:sz w:val="24"/>
          <w:szCs w:val="24"/>
        </w:rPr>
        <w:t xml:space="preserve">Rodic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Dema Alis, T. Ciocârlie, L. Brânzan, Mariana Tudoran, M. Balint, V. Mog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roscleroza subclinică-particularităţi în relaţie cu sexul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-49-lea Congres National de Cardiologie; 7-9 octombrie 2010, Sinaia</w:t>
      </w:r>
    </w:p>
    <w:p>
      <w:pPr>
        <w:pStyle w:val="Normal"/>
        <w:rPr/>
      </w:pPr>
      <w:r>
        <w:rPr>
          <w:bCs/>
        </w:rPr>
        <w:t>Revista Română de Cardiologie, vol.21, supl.B, 2011, p.B192;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4. </w:t>
      </w:r>
      <w:r>
        <w:rPr>
          <w:rFonts w:cs="Times New Roman" w:ascii="Times New Roman" w:hAnsi="Times New Roman"/>
          <w:sz w:val="24"/>
          <w:szCs w:val="24"/>
        </w:rPr>
        <w:t xml:space="preserve">M. Balint, Rodica Avram, D. Păscuţ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 L. Brânzan, Mariana Tudoran, Ioana Coteţ, Gabriela Filip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e electrocardiografice în embolia pulmonar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-49-lea Congres National de Cardiologie; 7-9 octombrie 2010, Sinaia</w:t>
      </w:r>
    </w:p>
    <w:p>
      <w:pPr>
        <w:pStyle w:val="NormalWeb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Style w:val="Yshortcuts"/>
          <w:rFonts w:cs="Times New Roman" w:ascii="Times New Roman" w:hAnsi="Times New Roman"/>
        </w:rPr>
        <w:t xml:space="preserve">2010; vol.XXV, suppl. A, p. A68; 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5. </w:t>
      </w:r>
      <w:r>
        <w:rPr>
          <w:rFonts w:cs="Times New Roman" w:ascii="Times New Roman" w:hAnsi="Times New Roman"/>
          <w:sz w:val="24"/>
          <w:szCs w:val="24"/>
        </w:rPr>
        <w:t xml:space="preserve">Rodica Avram, L. Brânzan, M. Balint, D. Păscuţ, Simina Laicu, Mariana Tudoran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 Dema Alis, T. Ciocârlie, V. Mog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mboembolismul venos şi insuficienţa cardiacă - o asociere frecvent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-49-lea Congres National de Cardiologie; 7-9 octombrie 2010, Sinaia</w:t>
      </w:r>
    </w:p>
    <w:p>
      <w:pPr>
        <w:pStyle w:val="NormalWeb1"/>
        <w:rPr/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Style w:val="Yshortcuts"/>
          <w:rFonts w:cs="Times New Roman" w:ascii="Times New Roman" w:hAnsi="Times New Roman"/>
        </w:rPr>
        <w:t xml:space="preserve">2010; vol.XXV, suppl. A, p. A206; 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6. </w:t>
      </w:r>
      <w:r>
        <w:rPr>
          <w:rFonts w:cs="Times New Roman" w:ascii="Times New Roman" w:hAnsi="Times New Roman"/>
          <w:sz w:val="24"/>
          <w:szCs w:val="24"/>
        </w:rPr>
        <w:t xml:space="preserve">Avram Rodica, ,M.Balint, T.Ciocârlie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D.Păscuţ, V. Moga, Livia Brânzan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urile clinice şi ultrasonografia venoasă în evaluarea severităţii tromboembolismului pulmonar apreciat prin indexul Walsh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-48-lea Congres National de Cardiologie; 19- 22 septembrie 2009, Sinaia</w:t>
      </w:r>
    </w:p>
    <w:p>
      <w:pPr>
        <w:pStyle w:val="NormalWeb1"/>
        <w:rPr/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Style w:val="Yshortcuts"/>
          <w:rFonts w:cs="Times New Roman" w:ascii="Times New Roman" w:hAnsi="Times New Roman"/>
        </w:rPr>
        <w:t xml:space="preserve">2009; vol.XXIV, suppl. A, p.A79; 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7. </w:t>
      </w:r>
      <w:r>
        <w:rPr>
          <w:rFonts w:cs="Times New Roman" w:ascii="Times New Roman" w:hAnsi="Times New Roman"/>
          <w:sz w:val="24"/>
          <w:szCs w:val="24"/>
        </w:rPr>
        <w:t xml:space="preserve">Avram Rodica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 xml:space="preserve">, T.Ciocârlie, D.Păscuţ, Chitarici Loredana, M.Militaru,M.Balint, Jenariu Lilian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oarea ecocardiografiei şi ultrasonografiei membrelor inferioare la pacienţii cu tromboembolism pulmonar.Al-48-lea Congres National de Cardiologie; 19- 22 septembrie 2009, Sinaia</w:t>
      </w:r>
    </w:p>
    <w:p>
      <w:pPr>
        <w:pStyle w:val="NormalWeb1"/>
        <w:rPr/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Style w:val="Yshortcuts"/>
          <w:rFonts w:cs="Times New Roman" w:ascii="Times New Roman" w:hAnsi="Times New Roman"/>
        </w:rPr>
        <w:t xml:space="preserve">2009; vol.XXIV, suppl. A, p.A95; 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8. </w:t>
      </w:r>
      <w:r>
        <w:rPr>
          <w:rFonts w:cs="Times New Roman" w:ascii="Times New Roman" w:hAnsi="Times New Roman"/>
          <w:sz w:val="24"/>
          <w:szCs w:val="24"/>
        </w:rPr>
        <w:t>R. Avram, M. Balint, F. Parv, T. Ciocârlie, V. Mog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inical scores and venous ultrasonography in the diagnosis of pulmonary embolis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8-lea Congres naţional de Angiologie şi Chirurgie Vasculară cu participare internaţională; Cluj 4-5 iun 200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ian Journal of Angiology and Vascular Surgery, 2009 (10) 1-2: 67; ISSN: 1454-474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>Mihai Balint, Rodica Avram</w:t>
      </w:r>
      <w:r>
        <w:rPr>
          <w:rFonts w:cs="Times New Roman" w:ascii="Times New Roman" w:hAnsi="Times New Roman"/>
          <w:b/>
          <w:sz w:val="24"/>
          <w:szCs w:val="24"/>
        </w:rPr>
        <w:t>, Florina Pârv</w:t>
      </w:r>
      <w:r>
        <w:rPr>
          <w:rFonts w:cs="Times New Roman" w:ascii="Times New Roman" w:hAnsi="Times New Roman"/>
          <w:sz w:val="24"/>
          <w:szCs w:val="24"/>
        </w:rPr>
        <w:t>, Popa Claudiu, Tudor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veritatea emboliei pulmonare la pacienţii spitalizaţi cu tromboză venoasă profundă a membrelor inferioare – studiu retrospecti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7-lea Congres Naţional de Cardiologie, Sinaia, 20-23 sept 2008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pt-BR"/>
        </w:rPr>
        <w:t xml:space="preserve">2008, vol XXIII, Suppl. A, p.A 92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 xml:space="preserve">Rodica Avram, Simona Tamasan , C. Popa, Dorina Jejeran, T. Ciocarlie, Florina Parv , M.  Balint, V. Moga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xietatea, depresia şi calitatea vieţii la pacienţii cu insuficienţă cardiacă şi hipertensiune arterial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7-lea Congres Naţional de Cardiologie, Sinaia, 20-23 sept 2008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08, vol XXIII, Suppl. A, p.A 16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1. </w:t>
      </w:r>
      <w:r>
        <w:rPr>
          <w:rFonts w:cs="Times New Roman" w:ascii="Times New Roman" w:hAnsi="Times New Roman"/>
          <w:sz w:val="24"/>
          <w:szCs w:val="24"/>
        </w:rPr>
        <w:t xml:space="preserve">Rodica Avram, Simona Tămăşan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Mihai Balint, Claudiu Popa, Tudor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ul de ostilitate, agresivitate şi cinism la pacienţi spitalizaţi pentru evenimente cardiovascular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6-lea Congres Naţional de Cardiologie, Sinaia, 15-18 sept. 2007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08, vol XXIII, Suppl. A, p.A 16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2. </w:t>
      </w:r>
      <w:r>
        <w:rPr>
          <w:rFonts w:cs="Times New Roman" w:ascii="Times New Roman" w:hAnsi="Times New Roman"/>
          <w:sz w:val="24"/>
          <w:szCs w:val="24"/>
        </w:rPr>
        <w:t xml:space="preserve">Mihai Balint, Rodic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Cladiu Pop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cularităţi etiologice, clinice şi evolutive în embolia pulmonară la pacienţi spitalizaţ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6-lea Congres Naţional de Cardiologie, Sinaia, 15-18 sept. 2007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pt-BR"/>
        </w:rPr>
        <w:t xml:space="preserve">2007, vol XXII, Suppl. A, p.A 248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3. </w:t>
      </w:r>
      <w:r>
        <w:rPr>
          <w:rFonts w:cs="Times New Roman" w:ascii="Times New Roman" w:hAnsi="Times New Roman"/>
          <w:sz w:val="24"/>
          <w:szCs w:val="24"/>
        </w:rPr>
        <w:t xml:space="preserve">Rodic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Mihai Balint, Tudor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funcţia diastolică, riscul de fibrilaţie atrială şi insuficienţa cardiacă la pacienţi vârstnic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6-lea Congres Naţional de Cardiologie, Sinaia, 15-18 sept. 2007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pt-BR"/>
        </w:rPr>
        <w:t xml:space="preserve">2007, vol XXII, Suppl. A, p.A 142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4. </w:t>
      </w:r>
      <w:r>
        <w:rPr>
          <w:rFonts w:cs="Times New Roman" w:ascii="Times New Roman" w:hAnsi="Times New Roman"/>
          <w:sz w:val="24"/>
          <w:szCs w:val="24"/>
        </w:rPr>
        <w:t xml:space="preserve">Rodica Avram, L. Brânzan, M. Tudoran, V. Moga, V. Ivan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  <w:r>
        <w:rPr>
          <w:rFonts w:cs="Times New Roman" w:ascii="Times New Roman" w:hAnsi="Times New Roman"/>
          <w:sz w:val="24"/>
          <w:szCs w:val="24"/>
        </w:rPr>
        <w:t>, C. Popa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diac failure – major cause of hospitalisatio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mpozion International de Cardiologie, 18-20 octombrie 2006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Rev. Rom de Flebologie, 2006, V, 1-2, 133-134; </w:t>
      </w:r>
      <w:r>
        <w:rPr>
          <w:bCs/>
          <w:lang w:eastAsia="ro-RO"/>
        </w:rPr>
        <w:t>, 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5. </w:t>
      </w:r>
      <w:r>
        <w:rPr>
          <w:rFonts w:cs="Times New Roman" w:ascii="Times New Roman" w:hAnsi="Times New Roman"/>
          <w:sz w:val="24"/>
          <w:szCs w:val="24"/>
        </w:rPr>
        <w:t xml:space="preserve">Mihai Balint, Rodica Avram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Tudor Cioca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prdenivelarea de segment ST-dificultati si erori de diagnostic-prezentare de caz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V-lea Congres Naţional de Cardiologie, 23-26 septembrie 2006, Poiana Braşov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06 , XXI , Supl A, p.A 119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6. </w:t>
      </w:r>
      <w:r>
        <w:rPr>
          <w:rFonts w:cs="Times New Roman" w:ascii="Times New Roman" w:hAnsi="Times New Roman"/>
          <w:sz w:val="24"/>
          <w:szCs w:val="24"/>
        </w:rPr>
        <w:t xml:space="preserve">Rodic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Mihai Balint, Livia Brânzan, Victor-Dan Moga, Claudiu Popa, Lavinia Georgesc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brilaţia atrială şi riscul embolic – reevaluare după 5 a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V-lea Congres Naţional de Cardiologie, 23-26 septembrie 2006, Poiana Braşov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ro-RO"/>
        </w:rPr>
        <w:t xml:space="preserve">2006 , XXI , Supl A, p 146-147,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7. </w:t>
      </w:r>
      <w:r>
        <w:rPr>
          <w:rFonts w:cs="Times New Roman" w:ascii="Times New Roman" w:hAnsi="Times New Roman"/>
          <w:sz w:val="24"/>
          <w:szCs w:val="24"/>
        </w:rPr>
        <w:t xml:space="preserve">Rodic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 xml:space="preserve">, Simona Tămăşan, Mihai Balint, Victor D. Moga, Tudor Ciocârli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relaţia boală psihică – mediu de provenienţă la cardiacii spitalizaţ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V-lea Congres Naţional de Cardiologie, 23-26 septembrie 2006, Poiana Braşov</w:t>
      </w:r>
    </w:p>
    <w:p>
      <w:pPr>
        <w:pStyle w:val="Normal"/>
        <w:rPr/>
      </w:pPr>
      <w:r>
        <w:rPr>
          <w:bCs/>
        </w:rPr>
        <w:t>Revista Română de Cardiologie,</w:t>
      </w:r>
      <w:r>
        <w:rPr>
          <w:lang w:val="ro-RO"/>
        </w:rPr>
        <w:t xml:space="preserve"> 2006 , XXI , Supl A , p. A 205, </w:t>
      </w:r>
      <w:r>
        <w:rPr>
          <w:bCs/>
        </w:rPr>
        <w:t xml:space="preserve">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lang w:val="ro-RO"/>
        </w:rPr>
        <w:t xml:space="preserve">48. </w:t>
      </w:r>
      <w:r>
        <w:rPr>
          <w:lang w:val="ro-RO"/>
        </w:rPr>
        <w:t xml:space="preserve">Rodica Avram, L. Brânzan, V. Moga, M. Balint, </w:t>
      </w:r>
      <w:r>
        <w:rPr>
          <w:b/>
          <w:lang w:val="ro-RO"/>
        </w:rPr>
        <w:t>Florina Pârv</w:t>
      </w:r>
      <w:r>
        <w:rPr>
          <w:lang w:val="ro-RO"/>
        </w:rPr>
        <w:t>, C. Popa, T. Ciocârlie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Holiday Heart Syndrome – common cause of paroxistic atrial fibrillation</w:t>
      </w:r>
    </w:p>
    <w:p>
      <w:pPr>
        <w:pStyle w:val="Normal"/>
        <w:rPr>
          <w:bCs/>
          <w:lang w:val="ro-RO"/>
        </w:rPr>
      </w:pPr>
      <w:r>
        <w:rPr>
          <w:bCs/>
        </w:rPr>
        <w:t>The 8 th DKMT Euroregional Conference on Environmental Medicine, Nutrition and Health, Timisoara, June 22-24, 2006</w:t>
      </w:r>
    </w:p>
    <w:p>
      <w:pPr>
        <w:pStyle w:val="Normal"/>
        <w:rPr>
          <w:lang w:val="ro-RO"/>
        </w:rPr>
      </w:pPr>
      <w:r>
        <w:rPr>
          <w:lang w:val="ro-RO"/>
        </w:rPr>
        <w:t>Physiology 2006, 16, suppl. 1, p 18, ISSN 1223-207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9. </w:t>
      </w:r>
      <w:r>
        <w:rPr>
          <w:rFonts w:cs="Times New Roman" w:ascii="Times New Roman" w:hAnsi="Times New Roman"/>
          <w:sz w:val="24"/>
          <w:szCs w:val="24"/>
        </w:rPr>
        <w:t xml:space="preserve">Rodica Avram, Simona Tamasan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Lavinia Georgesc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resia, calitatea vieţii şi severitatea hipertensiunii la pacienţii spitalizaţ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IV-lea Congres Naţional de Cardiologie, 21-24 septembrie 2005, Poiana Braşov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Fonts w:cs="Times New Roman" w:ascii="Times New Roman" w:hAnsi="Times New Roman"/>
          <w:szCs w:val="20"/>
          <w:lang w:val="pt-BR"/>
        </w:rPr>
        <w:t>vol XX, suppl.A, 2005, p 61;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0. </w:t>
      </w:r>
      <w:r>
        <w:rPr>
          <w:rFonts w:cs="Times New Roman" w:ascii="Times New Roman" w:hAnsi="Times New Roman"/>
          <w:sz w:val="24"/>
          <w:szCs w:val="24"/>
        </w:rPr>
        <w:t xml:space="preserve">Viviana Ivan, M. Turcan, Rodica Avram, Doina Rosu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Mariana Tudo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rolul episoadelor de aritmie ventriculară şi ischemie silenţioasă postinfarct miocardic acut sub tratament cu betablocante selectiv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IV-lea Congres Naţional de Cardiologie, 21-24 septembrie 2005, Poiana Braşov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szCs w:val="20"/>
          <w:lang w:val="pt-BR"/>
        </w:rPr>
        <w:t>vol XX, suppl.A, 2005, p 69;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1. </w:t>
      </w:r>
      <w:r>
        <w:rPr>
          <w:rFonts w:cs="Times New Roman" w:ascii="Times New Roman" w:hAnsi="Times New Roman"/>
          <w:sz w:val="24"/>
          <w:szCs w:val="24"/>
        </w:rPr>
        <w:t xml:space="preserve">Mihai Balint, Rodica Avram, </w:t>
      </w:r>
      <w:r>
        <w:rPr>
          <w:rFonts w:cs="Times New Roman" w:ascii="Times New Roman" w:hAnsi="Times New Roman"/>
          <w:b/>
          <w:sz w:val="24"/>
          <w:szCs w:val="24"/>
        </w:rPr>
        <w:t>Florina Parv</w:t>
      </w:r>
      <w:r>
        <w:rPr>
          <w:rFonts w:cs="Times New Roman" w:ascii="Times New Roman" w:hAnsi="Times New Roman"/>
          <w:sz w:val="24"/>
          <w:szCs w:val="24"/>
        </w:rPr>
        <w:t>, Alina Gur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ortanţa monitorizării ECG tip Holter în diagnosticul aritmiilor la pacienţii coronarie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IV-lea Congres Naţional de Cardiologie, 21-24 septembrie 2005, Poiana Braşov</w:t>
      </w:r>
    </w:p>
    <w:p>
      <w:pPr>
        <w:pStyle w:val="TextBody"/>
        <w:spacing w:before="0" w:after="0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bCs/>
        </w:rPr>
        <w:t xml:space="preserve">Revista Română de Cardiologie, </w:t>
      </w:r>
      <w:r>
        <w:rPr>
          <w:rFonts w:cs="Times New Roman" w:ascii="Times New Roman" w:hAnsi="Times New Roman"/>
          <w:szCs w:val="20"/>
          <w:lang w:val="pt-BR"/>
        </w:rPr>
        <w:t>vol XX, suppl.A, 2005, p 63;</w:t>
      </w:r>
      <w:r>
        <w:rPr>
          <w:rFonts w:cs="Times New Roman" w:ascii="Times New Roman" w:hAnsi="Times New Roman"/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2. </w:t>
      </w:r>
      <w:r>
        <w:rPr>
          <w:rFonts w:cs="Times New Roman" w:ascii="Times New Roman" w:hAnsi="Times New Roman"/>
          <w:sz w:val="24"/>
          <w:szCs w:val="24"/>
        </w:rPr>
        <w:t xml:space="preserve">Rodica Avram, Simona Tamasan, </w:t>
      </w:r>
      <w:r>
        <w:rPr>
          <w:rFonts w:cs="Times New Roman" w:ascii="Times New Roman" w:hAnsi="Times New Roman"/>
          <w:b/>
          <w:sz w:val="24"/>
          <w:szCs w:val="24"/>
        </w:rPr>
        <w:t>Florina Parv,</w:t>
      </w:r>
      <w:r>
        <w:rPr>
          <w:rFonts w:cs="Times New Roman" w:ascii="Times New Roman" w:hAnsi="Times New Roman"/>
          <w:sz w:val="24"/>
          <w:szCs w:val="24"/>
        </w:rPr>
        <w:t xml:space="preserve"> Luminita Manescu, Delia Dragomi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ologia depresivă şi anxios-depresivă la pacienţii cu insuficienţă cardiac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IV-lea Congres Naţional de Cardiologie, 21-24 septembrie 2005, Poiana Braşov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szCs w:val="20"/>
          <w:lang w:val="pt-BR"/>
        </w:rPr>
        <w:t xml:space="preserve">vol XX, suppl.A, 2005; p.A54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b/>
          <w:bCs/>
          <w:szCs w:val="20"/>
          <w:lang w:val="pt-BR"/>
        </w:rPr>
        <w:t xml:space="preserve">53. </w:t>
      </w:r>
      <w:r>
        <w:rPr>
          <w:rFonts w:cs="Times New Roman" w:ascii="Times New Roman" w:hAnsi="Times New Roman"/>
          <w:szCs w:val="20"/>
          <w:lang w:val="pt-BR"/>
        </w:rPr>
        <w:t xml:space="preserve">M. Balint, </w:t>
      </w:r>
      <w:r>
        <w:rPr>
          <w:rFonts w:cs="Times New Roman" w:ascii="Times New Roman" w:hAnsi="Times New Roman"/>
          <w:b/>
          <w:szCs w:val="20"/>
          <w:lang w:val="pt-BR"/>
        </w:rPr>
        <w:t>F. Parv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Cs w:val="20"/>
          <w:lang w:val="pt-BR"/>
        </w:rPr>
      </w:pPr>
      <w:r>
        <w:rPr>
          <w:rFonts w:cs="Times New Roman" w:ascii="Times New Roman" w:hAnsi="Times New Roman"/>
          <w:bCs/>
          <w:szCs w:val="20"/>
          <w:lang w:val="pt-BR"/>
        </w:rPr>
        <w:t xml:space="preserve">Diagnosticul tromboembolismului pulmonar în practica medicală – prezentări de cazuri </w:t>
      </w:r>
    </w:p>
    <w:p>
      <w:pPr>
        <w:pStyle w:val="TextBody"/>
        <w:spacing w:before="0" w:after="0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  <w:t>Al XLIV-lea Congres Naţional de Cardiologie, 21-24 septembrie 2005, Poiana Braşov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szCs w:val="20"/>
          <w:lang w:val="pt-BR"/>
        </w:rPr>
        <w:t xml:space="preserve">vol XX, suppl.A, 2005; p.A67; </w:t>
      </w:r>
      <w:r>
        <w:rPr>
          <w:bCs/>
        </w:rPr>
        <w:t>ISSN 1583-299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lang w:val="ro-RO"/>
        </w:rPr>
        <w:t>Lucrări publicate în rezumat, la manifestări naţionale în volume cu ISSN/ISBN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</w:rPr>
        <w:t>PRIM AU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Florina Pârv,</w:t>
      </w:r>
      <w:r>
        <w:rPr>
          <w:rFonts w:cs="Times New Roman" w:ascii="Times New Roman" w:hAnsi="Times New Roman"/>
          <w:sz w:val="24"/>
          <w:szCs w:val="24"/>
        </w:rPr>
        <w:t xml:space="preserve"> Rodica Avram, A. Beceanu, Florentina Cădariu, Mihaela Mari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lul ecografiei vasculare în diagnosticul și urmărirea evoluției trombozei venoase profunde la pacienți internați cu embolie pulmonar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1-lea Congres Român de Flebologie, Timișoara 12-14 mai 2016</w:t>
      </w:r>
    </w:p>
    <w:p>
      <w:pPr>
        <w:pStyle w:val="Normal"/>
        <w:autoSpaceDE w:val="false"/>
        <w:rPr/>
      </w:pPr>
      <w:r>
        <w:rPr>
          <w:bCs/>
          <w:lang w:eastAsia="ro-RO"/>
        </w:rPr>
        <w:t>Revista Romana de Flebologie, I</w:t>
      </w:r>
      <w:r>
        <w:rPr>
          <w:bCs/>
          <w:lang w:val="ro-RO" w:eastAsia="ro-RO"/>
        </w:rPr>
        <w:t>X, 2016 (1):13</w:t>
      </w:r>
      <w:r>
        <w:rPr>
          <w:bCs/>
          <w:lang w:eastAsia="ro-RO"/>
        </w:rPr>
        <w:t xml:space="preserve"> 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Pârv Florina</w:t>
      </w:r>
      <w:r>
        <w:rPr>
          <w:rFonts w:cs="Times New Roman" w:ascii="Times New Roman" w:hAnsi="Times New Roman"/>
          <w:sz w:val="24"/>
          <w:szCs w:val="24"/>
        </w:rPr>
        <w:t>, Rodica Avram, M. Balint, T. Ciocârlie, Mihaela Pasztori, D. Păscuţ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rea non-invazivă funcţională şi morfologică a aterosclerozei la adulţi tiner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ilele Academice Timişene, ed. A-XI-a, Timişoara 28-29 mai 2009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işoara Medical Journal, 2009, vol.59, suppl.1, p.66; ISSN 1583-526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AUT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Florentina Cădariu, Mihaela Avram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Ana Maria Ungureanu, S. Olariu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mboza venoasă superficial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IV-lea Congres Român de Flebologie 2016</w:t>
      </w:r>
    </w:p>
    <w:p>
      <w:pPr>
        <w:pStyle w:val="Normal"/>
        <w:autoSpaceDE w:val="false"/>
        <w:rPr/>
      </w:pPr>
      <w:r>
        <w:rPr>
          <w:bCs/>
          <w:lang w:eastAsia="ro-RO"/>
        </w:rPr>
        <w:t>Revista Romana de Flebologie, I</w:t>
      </w:r>
      <w:r>
        <w:rPr>
          <w:bCs/>
          <w:lang w:val="ro-RO" w:eastAsia="ro-RO"/>
        </w:rPr>
        <w:t>X, 2016 (1):13;</w:t>
      </w:r>
      <w:r>
        <w:rPr>
          <w:bCs/>
          <w:lang w:eastAsia="ro-RO"/>
        </w:rPr>
        <w:t xml:space="preserve"> ISSN 2344-4029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Rodica Avram, Mariana Tudoran, Cristina Tudoran,  Viviana Ivan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M. Balint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area imagistica in tromboembolismul pulmonar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ilele Academice Timișene,Timișoara, 27 aprilie 2011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mișoara Medical Journal 2011; ISSN 1583-526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Mariana Tudoran, Cristina Tudoran, Rodica Avram, Viviana Ivan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M. Balint, T. Ciocârl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pactul terapiei cu ivabradină asupra calităţii vieţii la pacienţi cu cardiomiopatie dilatativă şi insuficienţă cardiacă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ilele Academice Timișene,Timișoara, 27 aprilie 2011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mișoara Medicală 2011; ISSN 1583-526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Rodica Avram, M. Balint, </w:t>
      </w:r>
      <w:r>
        <w:rPr>
          <w:rFonts w:cs="Times New Roman" w:ascii="Times New Roman" w:hAnsi="Times New Roman"/>
          <w:b/>
          <w:sz w:val="24"/>
          <w:szCs w:val="24"/>
        </w:rPr>
        <w:t>Pârv Florina</w:t>
      </w:r>
      <w:r>
        <w:rPr>
          <w:rFonts w:cs="Times New Roman" w:ascii="Times New Roman" w:hAnsi="Times New Roman"/>
          <w:sz w:val="24"/>
          <w:szCs w:val="24"/>
        </w:rPr>
        <w:t>, T. Ciocârlie, V. Moga, D. Păscuţ, L. Brânzan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trasonografia venoasă în tromboza venoasă profundă şi utilitatea scorurilor Wells şi Wicki în diagnosticul tromboembolismului pulmona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lele Academice Timişene, ed. A-XI-a, Timişoara 28-29 mai 2009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mişoara Medical Journal, 2009, vol.59, suppl.1, p.70; ISSN 1583-5261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 xml:space="preserve">Rodica Avram, M. Balint, Delia Motoc, Mihaela Floroni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ctul stresului mental asupra funcţiei diastolice ventriculare stângi la coronarien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1-lea Congres naţional de Cardiologie; 25-28 sept. 2002, Sinaia</w:t>
      </w:r>
    </w:p>
    <w:p>
      <w:pPr>
        <w:pStyle w:val="Normal"/>
        <w:rPr/>
      </w:pPr>
      <w:r>
        <w:rPr/>
        <w:t>Rev. Rom. Cardiologie, 18, 3, 2002, p. 95</w:t>
      </w:r>
      <w:r>
        <w:rPr>
          <w:bCs/>
        </w:rPr>
        <w:t>, 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Rodica Avram, M,. Balint, Adriana Şuta, Delia Motoc, Mihaela Floroni, Florina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ii de risc şi boala coronariană la feme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41-lea Congres naţional de Cardiologie; 25-28 sept. 2002, Sinai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v. Rom. Cardiologie, 18, 3, 2002, p. 138; </w:t>
      </w:r>
      <w:r>
        <w:rPr>
          <w:rFonts w:cs="Times New Roman" w:ascii="Times New Roman" w:hAnsi="Times New Roman"/>
          <w:bCs/>
          <w:sz w:val="24"/>
          <w:szCs w:val="24"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Rodica Avram, Ruxandra Miloș, Corina Știrban, M.Balint, Adriana Șuta, </w:t>
      </w:r>
      <w:r>
        <w:rPr>
          <w:rFonts w:cs="Times New Roman" w:ascii="Times New Roman" w:hAnsi="Times New Roman"/>
          <w:b/>
          <w:sz w:val="24"/>
          <w:szCs w:val="24"/>
        </w:rPr>
        <w:t>Florina Pârv,</w:t>
      </w:r>
      <w:r>
        <w:rPr>
          <w:rFonts w:cs="Times New Roman" w:ascii="Times New Roman" w:hAnsi="Times New Roman"/>
          <w:sz w:val="24"/>
          <w:szCs w:val="24"/>
        </w:rPr>
        <w:t xml:space="preserve"> Adelina Mavre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lt-testul sensibilizat cu Nitroglicerina-valoare diagnostică în sincopa vaso-vagală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l XL-lea Congres Naţional de Cardiologie; 25-28 sept. 2001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it-IT"/>
        </w:rPr>
        <w:t xml:space="preserve">Rev. Rom. </w:t>
      </w:r>
      <w:r>
        <w:rPr/>
        <w:t xml:space="preserve">Cardiologie, 14, 3, 2001, p. 124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 xml:space="preserve">Rodica Avram, Livia Brânzan, Viviana Ivan, M. Nicolin, Doina Roșu, Mariana Tudoran, M. Țurcan, M. Balint, </w:t>
      </w:r>
      <w:r>
        <w:rPr>
          <w:rFonts w:cs="Times New Roman" w:ascii="Times New Roman" w:hAnsi="Times New Roman"/>
          <w:b/>
          <w:sz w:val="24"/>
          <w:szCs w:val="24"/>
        </w:rPr>
        <w:t>Florina Pârv</w:t>
      </w:r>
      <w:r>
        <w:rPr>
          <w:rFonts w:cs="Times New Roman" w:ascii="Times New Roman" w:hAnsi="Times New Roman"/>
          <w:sz w:val="24"/>
          <w:szCs w:val="24"/>
        </w:rPr>
        <w:t>, Delia Motoc, Adriana Șuta, T. Avram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scul tromboembolic în fibrilația atrial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L-ea Congres de Cardiologie 2001</w:t>
      </w:r>
    </w:p>
    <w:p>
      <w:pPr>
        <w:pStyle w:val="Heading4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4"/>
          <w:lang w:val="it-IT"/>
        </w:rPr>
        <w:t xml:space="preserve">Rev. Rom. Cardiologie, 14, 3, 2001, p. 50; </w:t>
      </w:r>
      <w:r>
        <w:rPr>
          <w:rFonts w:cs="Times New Roman" w:ascii="Times New Roman" w:hAnsi="Times New Roman"/>
          <w:b w:val="false"/>
          <w:bCs w:val="false"/>
          <w:sz w:val="24"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 xml:space="preserve">Rodica Avram, R. Cristodorescu, D. Dărăbanţiu, D. Lighezan, F. Pascu, R. Christodorescu, A. Vlad, </w:t>
      </w:r>
      <w:r>
        <w:rPr>
          <w:rFonts w:cs="Times New Roman" w:ascii="Times New Roman" w:hAnsi="Times New Roman"/>
          <w:b/>
          <w:sz w:val="24"/>
          <w:szCs w:val="24"/>
        </w:rPr>
        <w:t>F. Pârv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ervaţii privind unele aspecte clinice şi funcţia atrială după conversia fibrilaţiei atrial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XXXVII-lea Congres de Cardiologie, Sinaia, 1-3 octombrie 1998</w:t>
      </w:r>
    </w:p>
    <w:p>
      <w:pPr>
        <w:pStyle w:val="Normal"/>
        <w:rPr/>
      </w:pPr>
      <w:r>
        <w:rPr>
          <w:bCs/>
        </w:rPr>
        <w:t xml:space="preserve">Revista Română de Cardiologie, </w:t>
      </w:r>
      <w:r>
        <w:rPr>
          <w:lang w:val="pt-BR"/>
        </w:rPr>
        <w:t xml:space="preserve">1998, 3, 99; </w:t>
      </w:r>
      <w:r>
        <w:rPr>
          <w:bCs/>
        </w:rPr>
        <w:t>ISSN 1583-2996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</w:rPr>
        <w:t>6. Brevete de invenție și alte titluri de proprietate industrială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nu este cazul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7. Alte lucrări şi contribuţii ştiinţifice sau, după caz, din domeniul profesional în care activează (studii în rezumat, articole, cărți)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Articole in extenso în reviste necitate BDI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PRIM 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 Florina Parv</w:t>
      </w:r>
      <w:r>
        <w:rPr>
          <w:lang w:val="ro-RO"/>
        </w:rPr>
        <w:t>, Mihai Balint, Melania Balas, Rodic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rdiothyreosis and heart failure in a young man with Graves’ diseas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3, VOL. XX, 3, 91-95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2. Florina Pârv</w:t>
      </w:r>
      <w:r>
        <w:rPr>
          <w:lang w:val="ro-RO"/>
        </w:rPr>
        <w:t>, M. Balint, I. Avram, Cristina Tudoran, L. Vasiluţă, Rodic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y of aortic ateroslerosis in wo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2, VOL. XIX,1-2,17-20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3.F. Parv</w:t>
      </w:r>
      <w:r>
        <w:rPr>
          <w:lang w:val="ro-RO"/>
        </w:rPr>
        <w:t>, R. Avram, M. Tudoran, M. Balint, M. Balas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tudy of carotid intima-media thickness in wo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4,153-159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4.F. Pârv</w:t>
      </w:r>
      <w:r>
        <w:rPr>
          <w:lang w:val="ro-RO"/>
        </w:rPr>
        <w:t>, R. Avram, M. Balint, M. Tudoran, D. Roşu, L. Vasiluţă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pects of vascular ultrasound in deep venous thrombosis associated with malignanc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13-119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5.Florina Parv</w:t>
      </w:r>
      <w:r>
        <w:rPr>
          <w:lang w:val="ro-RO"/>
        </w:rPr>
        <w:t>, Rodica Avram, Livia Branzan, Mariana Tudoran, Viviana Ivan, Victor Moga, Mihai Balint, Tudor Ciocarl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ssessment of endothelial function using flow-mediated dilation method in patients with diabetes mellitu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p. 375-379, ISBN 978-606-554-314-0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6. Florina Pârv</w:t>
      </w:r>
      <w:r>
        <w:rPr>
          <w:lang w:val="ro-RO"/>
        </w:rPr>
        <w:t>, Miclauş Graţian, Rodica Avram, Balint Mihai, Victor Dan Moga, Ciocârlie Tudor, Mihaela Pasztori, Dorina Oniţa, Marcel Oniţ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role of computed tomography coronary angiography  in diagnosis of coronary lesions in patients with negative exercise test</w:t>
      </w:r>
    </w:p>
    <w:p>
      <w:pPr>
        <w:pStyle w:val="Normal"/>
        <w:jc w:val="both"/>
        <w:rPr/>
      </w:pPr>
      <w:r>
        <w:rPr>
          <w:lang w:val="ro-RO"/>
        </w:rPr>
        <w:t>Cercetări experimentale medico-chirurgicale, 2009, XVI, (1):46-53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7. Florina Parv</w:t>
      </w:r>
      <w:r>
        <w:rPr>
          <w:lang w:val="ro-RO"/>
        </w:rPr>
        <w:t>, Tutelca A., Horhat FR, Avram R., Balint M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orrelation between carotid intimal media thickness and ankle brachial index: comparison women versus men</w:t>
      </w:r>
    </w:p>
    <w:p>
      <w:pPr>
        <w:pStyle w:val="Normal"/>
        <w:jc w:val="both"/>
        <w:rPr/>
      </w:pPr>
      <w:r>
        <w:rPr>
          <w:lang w:val="ro-RO"/>
        </w:rPr>
        <w:t>Cercetări experimentale medico-chirurgicale, 2007, XIV, 2-3; 104-109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8.Florina Pârv</w:t>
      </w:r>
      <w:r>
        <w:rPr>
          <w:lang w:val="ro-RO"/>
        </w:rPr>
        <w:t>, Rodica Avram, Mihai Balint, Oana Ciocârl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role of smoking in progression of cardiovascular disease in wo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ientific reunion of the special program of the Alexander von Humboldt Foundation concerning the reconstruction of the South Eastern Europe, Februarie 2005, Ed, Politehnica, p.288-291; ISBN 973-625-204-3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COAUTOR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.</w:t>
      </w:r>
      <w:r>
        <w:rPr>
          <w:lang w:val="ro-RO"/>
        </w:rPr>
        <w:t xml:space="preserve">Mariana Tudoran, M. Balint, </w:t>
      </w:r>
      <w:r>
        <w:rPr>
          <w:b/>
          <w:lang w:val="ro-RO"/>
        </w:rPr>
        <w:t>Florina Pârv</w:t>
      </w:r>
      <w:r>
        <w:rPr>
          <w:lang w:val="ro-RO"/>
        </w:rPr>
        <w:t>, T. Ciocârlie, Cristina Tudoran, Rodic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cidence and therapy of arrhythmias in patients with dilated alcoholic cardiomyopath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3, VOL. XX,2,17-21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. </w:t>
      </w:r>
      <w:r>
        <w:rPr>
          <w:lang w:val="ro-RO"/>
        </w:rPr>
        <w:t xml:space="preserve">T. Ciocârlie, V. Moga, </w:t>
      </w:r>
      <w:r>
        <w:rPr>
          <w:b/>
          <w:lang w:val="ro-RO"/>
        </w:rPr>
        <w:t>F. Pârv</w:t>
      </w:r>
      <w:r>
        <w:rPr>
          <w:lang w:val="ro-RO"/>
        </w:rPr>
        <w:t>, M. Balint, C. Tudoran, R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Left atrial tissue Doppler abnormalities in patients with paroxysmal atrial fibrilla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3, VOL. XX,2,21-24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3. </w:t>
      </w:r>
      <w:r>
        <w:rPr>
          <w:lang w:val="ro-RO"/>
        </w:rPr>
        <w:t xml:space="preserve">Mariana Tudoran, Cristina Tudoran, </w:t>
      </w:r>
      <w:r>
        <w:rPr>
          <w:b/>
          <w:lang w:val="ro-RO"/>
        </w:rPr>
        <w:t>Florina Pârv</w:t>
      </w:r>
      <w:r>
        <w:rPr>
          <w:lang w:val="ro-RO"/>
        </w:rPr>
        <w:t>, T. Ciocârlie, Rodica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Features of diagnosis and therapy in patients with coronary artery disease and peripheral artery diseas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2, VOL. XIX,1-2,10-12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4. </w:t>
      </w:r>
      <w:r>
        <w:rPr>
          <w:lang w:val="ro-RO"/>
        </w:rPr>
        <w:t xml:space="preserve">Livia Branzan, Rodica Avram, </w:t>
      </w:r>
      <w:r>
        <w:rPr>
          <w:b/>
          <w:lang w:val="ro-RO"/>
        </w:rPr>
        <w:t>Florina Parv</w:t>
      </w:r>
      <w:r>
        <w:rPr>
          <w:lang w:val="ro-RO"/>
        </w:rPr>
        <w:t>, Tudor Ciocarl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alve degeneration an increasing problem in patients over 40 year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60-364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5. </w:t>
      </w:r>
      <w:r>
        <w:rPr>
          <w:lang w:val="ro-RO"/>
        </w:rPr>
        <w:t xml:space="preserve">Mariana Tudoran, Cristina Tudoran, Rodica Avram, Viviana Ivan, </w:t>
      </w:r>
      <w:r>
        <w:rPr>
          <w:b/>
          <w:lang w:val="ro-RO"/>
        </w:rPr>
        <w:t>Florina Pâ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mpact of anemia treatment on the evolution of chronic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65-369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6. </w:t>
      </w:r>
      <w:r>
        <w:rPr>
          <w:lang w:val="ro-RO"/>
        </w:rPr>
        <w:t xml:space="preserve">Mariana Tudoran, Cristina Tudoran, Rodica Avram, </w:t>
      </w:r>
      <w:r>
        <w:rPr>
          <w:b/>
          <w:lang w:val="ro-RO"/>
        </w:rPr>
        <w:t>Florina Pârv</w:t>
      </w:r>
      <w:r>
        <w:rPr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mportance Of Diabetes Mellitus Control In Patients With Chronic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70-374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7.</w:t>
      </w:r>
      <w:r>
        <w:rPr>
          <w:lang w:val="ro-RO"/>
        </w:rPr>
        <w:t xml:space="preserve">Rodica Avram, M. Balint, </w:t>
      </w:r>
      <w:r>
        <w:rPr>
          <w:b/>
          <w:lang w:val="ro-RO"/>
        </w:rPr>
        <w:t>Florina Parv</w:t>
      </w:r>
      <w:r>
        <w:rPr>
          <w:lang w:val="ro-RO"/>
        </w:rPr>
        <w:t>, T. Ciocarlie, VD Moga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Venous thromboembolism in hospitalized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80-385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 xml:space="preserve">Tudor Ciocarlie, Rodica Avram, </w:t>
      </w:r>
      <w:r>
        <w:rPr>
          <w:b/>
          <w:lang w:val="ro-RO"/>
        </w:rPr>
        <w:t>Florina Parv</w:t>
      </w:r>
      <w:r>
        <w:rPr>
          <w:lang w:val="ro-RO"/>
        </w:rPr>
        <w:t>, Mihai Balint, Victor Moga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mbolic risk in paroxistic atrial fibrilla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90-393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9. </w:t>
      </w:r>
      <w:r>
        <w:rPr>
          <w:lang w:val="ro-RO"/>
        </w:rPr>
        <w:t xml:space="preserve">Viviana Ivan, Marius Turcan, Mariana Tudoran, CristinaTudoran, </w:t>
      </w:r>
      <w:r>
        <w:rPr>
          <w:b/>
          <w:lang w:val="ro-RO"/>
        </w:rPr>
        <w:t>Florina Parv</w:t>
      </w:r>
      <w:r>
        <w:rPr>
          <w:lang w:val="ro-RO"/>
        </w:rPr>
        <w:t>, Tudor Ciocarli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vabradine and heart rate variabilit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Knowledge, Culture And Science –Social Foundation for the Quality of Lif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ditura Politehnica, 2011, ISBN 978-606-554-314-0, p. 394-397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0. </w:t>
      </w:r>
      <w:r>
        <w:rPr>
          <w:lang w:val="ro-RO"/>
        </w:rPr>
        <w:t xml:space="preserve">Mariana Tudoran, Cristina Tudoran, Rodica Avram, </w:t>
      </w:r>
      <w:r>
        <w:rPr>
          <w:b/>
          <w:lang w:val="ro-RO"/>
        </w:rPr>
        <w:t>Florina Pâ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articularities of arrhythmias in patients with coronary artery disease and chronic obstructive pulmonary diseas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03-106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1. </w:t>
      </w:r>
      <w:r>
        <w:rPr>
          <w:lang w:val="ro-RO"/>
        </w:rPr>
        <w:t xml:space="preserve">V.D.Moga, C. Ioana, I. Bonchis, </w:t>
      </w:r>
      <w:r>
        <w:rPr>
          <w:b/>
          <w:lang w:val="ro-RO"/>
        </w:rPr>
        <w:t>F. Pârv</w:t>
      </w:r>
      <w:r>
        <w:rPr>
          <w:lang w:val="ro-RO"/>
        </w:rPr>
        <w:t>, T. Ciocârlie, C. Tudoran, M. Moga, R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clinical value of nonlinear dynamics parameters in the assessment of the arrythmic risk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07-112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2.</w:t>
      </w:r>
      <w:r>
        <w:rPr>
          <w:lang w:val="ro-RO"/>
        </w:rPr>
        <w:t xml:space="preserve">T. Ciocarlie, </w:t>
      </w:r>
      <w:r>
        <w:rPr>
          <w:b/>
          <w:lang w:val="ro-RO"/>
        </w:rPr>
        <w:t>F. Pârv</w:t>
      </w:r>
      <w:r>
        <w:rPr>
          <w:lang w:val="ro-RO"/>
        </w:rPr>
        <w:t>, M. Balint, V. Moga, R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trial fibrillation: are there gender differences?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20-123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3. </w:t>
      </w:r>
      <w:r>
        <w:rPr>
          <w:lang w:val="ro-RO"/>
        </w:rPr>
        <w:t xml:space="preserve">Cristina Tudoran, Mariana Tudoran, Rodica Avram, </w:t>
      </w:r>
      <w:r>
        <w:rPr>
          <w:b/>
          <w:lang w:val="ro-RO"/>
        </w:rPr>
        <w:t>Florina Pârv</w:t>
      </w:r>
      <w:r>
        <w:rPr>
          <w:lang w:val="ro-RO"/>
        </w:rPr>
        <w:t>, Melania Balaş, Mihaela Vlad, Ioana Zosi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cidence of cardiac arrhythmias in hyperthyroid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24-125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14. </w:t>
      </w:r>
      <w:r>
        <w:rPr>
          <w:lang w:val="ro-RO"/>
        </w:rPr>
        <w:t xml:space="preserve">R. Avram, L. Petrica, T. Ciocarlie, </w:t>
      </w:r>
      <w:r>
        <w:rPr>
          <w:b/>
          <w:lang w:val="ro-RO"/>
        </w:rPr>
        <w:t>F. Pârv</w:t>
      </w:r>
      <w:r>
        <w:rPr>
          <w:lang w:val="ro-RO"/>
        </w:rPr>
        <w:t>, M. Balint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Right atrial metastasis with renal starting poin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,144-147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15. </w:t>
      </w:r>
      <w:r>
        <w:rPr>
          <w:lang w:val="ro-RO"/>
        </w:rPr>
        <w:t xml:space="preserve">I.O. Avram, F. Cadariu, M.F. Avram, S. Olariu, </w:t>
      </w:r>
      <w:r>
        <w:rPr>
          <w:b/>
          <w:lang w:val="ro-RO"/>
        </w:rPr>
        <w:t>F.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reatment results and quality of life in patients with chronic vein insufficienc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4,194-196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16. </w:t>
      </w:r>
      <w:r>
        <w:rPr>
          <w:lang w:val="ro-RO"/>
        </w:rPr>
        <w:t xml:space="preserve">A. Gogu, R. Avram, </w:t>
      </w:r>
      <w:r>
        <w:rPr>
          <w:b/>
          <w:lang w:val="ro-RO"/>
        </w:rPr>
        <w:t>F.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Major HIV-associated neurological disorders in young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4,210-215.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17. </w:t>
      </w:r>
      <w:r>
        <w:rPr>
          <w:lang w:val="ro-RO"/>
        </w:rPr>
        <w:t xml:space="preserve">Mariana Tudoran, Cristina Tudoran, Rodica Avram, </w:t>
      </w:r>
      <w:r>
        <w:rPr>
          <w:b/>
          <w:lang w:val="ro-RO"/>
        </w:rPr>
        <w:t>Florina Pâ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Incidence Of Arrhythmias In Patients With Diabetes Mellitus And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Medico&amp;Chirurgicale, 2011, VOL. XVIII, 1, 32-36,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18. </w:t>
      </w:r>
      <w:r>
        <w:rPr>
          <w:lang w:val="ro-RO"/>
        </w:rPr>
        <w:t xml:space="preserve">Mihai Balint, Rodica Avram, Tudor Ciocarlie, </w:t>
      </w:r>
      <w:r>
        <w:rPr>
          <w:b/>
          <w:lang w:val="ro-RO"/>
        </w:rPr>
        <w:t>Florina Parv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Cardiac arrhythmias in pulmonary embolism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 &amp; Medico-Chirurgicale, 2011, VOL. XVIII,3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>19.</w:t>
      </w:r>
      <w:r>
        <w:rPr>
          <w:lang w:val="ro-RO"/>
        </w:rPr>
        <w:t xml:space="preserve">T. Ciocarlie, R. Avram, </w:t>
      </w:r>
      <w:r>
        <w:rPr>
          <w:b/>
          <w:lang w:val="ro-RO"/>
        </w:rPr>
        <w:t>F. Parv</w:t>
      </w:r>
      <w:r>
        <w:rPr>
          <w:lang w:val="ro-RO"/>
        </w:rPr>
        <w:t>, V. Moga, M. Balint, I. Avram, A. Corla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mbolic risk in atrial fibrillatio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&amp;medico-chirurgicale, XVII, 4, 2010,  291-294,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0. </w:t>
      </w:r>
      <w:r>
        <w:rPr>
          <w:lang w:val="ro-RO"/>
        </w:rPr>
        <w:t xml:space="preserve">S. Laicu, T. Ciocârlie, R. Avram, </w:t>
      </w:r>
      <w:r>
        <w:rPr>
          <w:b/>
          <w:lang w:val="ro-RO"/>
        </w:rPr>
        <w:t>F. Pârv</w:t>
      </w:r>
      <w:r>
        <w:rPr>
          <w:lang w:val="ro-RO"/>
        </w:rPr>
        <w:t>, M. Balint, I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aemia in hospitalized patients with severe heart failu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&amp;medico-chirurgicale, 2010, XVII, 4, 305-307,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1. </w:t>
      </w:r>
      <w:r>
        <w:rPr>
          <w:lang w:val="ro-RO"/>
        </w:rPr>
        <w:t xml:space="preserve">S. Laicu, R. Avram, S. Tamasan, D. Jejeran, T. Ciocarlie, </w:t>
      </w:r>
      <w:r>
        <w:rPr>
          <w:b/>
          <w:lang w:val="ro-RO"/>
        </w:rPr>
        <w:t>F. Parv</w:t>
      </w:r>
      <w:r>
        <w:rPr>
          <w:lang w:val="ro-RO"/>
        </w:rPr>
        <w:t>, M. Balint, V. Moga, D. Pasc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nxiety, depression and quality of life in heart failure patients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ari experimentale&amp;medico-chirurgicale, XVII, 2010, 2, 150-153,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2. </w:t>
      </w:r>
      <w:r>
        <w:rPr>
          <w:lang w:val="ro-RO"/>
        </w:rPr>
        <w:t xml:space="preserve">M. Balint, Rodica Avram, Maria Mogoseanu, </w:t>
      </w:r>
      <w:r>
        <w:rPr>
          <w:b/>
          <w:lang w:val="ro-RO"/>
        </w:rPr>
        <w:t>Florina Parv</w:t>
      </w:r>
      <w:r>
        <w:rPr>
          <w:lang w:val="ro-RO"/>
        </w:rPr>
        <w:t>, T. Ciocarlie, D. Pascu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tiological, clinical and evolutive  aspects of pulmonary embolism diagnosed in hospitalized patients-a retrospective stud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ări experimentale medico-chirurgicale, 2009; XVI, (2):137-142;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3. </w:t>
      </w:r>
      <w:r>
        <w:rPr>
          <w:lang w:val="ro-RO"/>
        </w:rPr>
        <w:t xml:space="preserve">Rodica Avram, M. Balint, </w:t>
      </w:r>
      <w:r>
        <w:rPr>
          <w:b/>
          <w:lang w:val="ro-RO"/>
        </w:rPr>
        <w:t>F. Pârv</w:t>
      </w:r>
      <w:r>
        <w:rPr>
          <w:lang w:val="ro-RO"/>
        </w:rPr>
        <w:t>, C. Popa, T. Ciocârlie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he relationship between vascular risk, calcification and degenerative valvular lesions in women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Exp. Medical &amp; Surgical Research Journal, 2006, XIII, 2, 92-97; ISSN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4. </w:t>
      </w:r>
      <w:r>
        <w:rPr>
          <w:lang w:val="ro-RO"/>
        </w:rPr>
        <w:t xml:space="preserve">Mihai Balint, Rodica Avram, </w:t>
      </w:r>
      <w:r>
        <w:rPr>
          <w:b/>
          <w:lang w:val="ro-RO"/>
        </w:rPr>
        <w:t>Florina Pârv</w:t>
      </w:r>
      <w:r>
        <w:rPr>
          <w:lang w:val="ro-RO"/>
        </w:rPr>
        <w:t>, Alina Guran, T. Ciocârlie, Oana Ciocârlie, Astrid Stur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rofessional aspects in deep venous thromboembolism pathogen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ientific reunion of the special program of the Alexander von Humboldt Foundation concerning the reconstruction of the South Eastern Europe, Ed, Politehnica, 2005, 285-287;ISBN 973-625-204-3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5. </w:t>
      </w:r>
      <w:r>
        <w:rPr>
          <w:lang w:val="ro-RO"/>
        </w:rPr>
        <w:t xml:space="preserve">Rodica Avram, VD Moga, </w:t>
      </w:r>
      <w:r>
        <w:rPr>
          <w:b/>
          <w:lang w:val="ro-RO"/>
        </w:rPr>
        <w:t>Florina Pârv</w:t>
      </w:r>
      <w:r>
        <w:rPr>
          <w:lang w:val="ro-RO"/>
        </w:rPr>
        <w:t>, Andreea Papp, T. Ciocârlie, Ana-Ramona Bogdan, Astrid Stur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ardiovascular disease. Home location and circadian variability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ientific reunion of the special program of the Alexander von Humboldt Foundation concerning the reconstruction of the South Eastern Europe; Ed, Politehnica, 2005; 263-267; ISBN 973-625-204-3; Cod CNCSIS:186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b/>
          <w:lang w:val="ro-RO"/>
        </w:rPr>
        <w:t xml:space="preserve">26. </w:t>
      </w:r>
      <w:r>
        <w:rPr>
          <w:lang w:val="ro-RO"/>
        </w:rPr>
        <w:t xml:space="preserve">Rodica Avram, M. Balint, </w:t>
      </w:r>
      <w:r>
        <w:rPr>
          <w:b/>
          <w:lang w:val="ro-RO"/>
        </w:rPr>
        <w:t>Florina Pârv</w:t>
      </w:r>
      <w:r>
        <w:rPr>
          <w:lang w:val="ro-RO"/>
        </w:rPr>
        <w:t>, Adriana Şuta, Ruxandra Miloş, Corina Ştirban, I. Avram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Tilt-test sensibilizat cu Nitroglicerină - valoare diagnostică în sincopa vasovag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Cercetări Experimentale Medico-Chirurgicale VIII , 1 , 2001, p. 8-11, ISSN: 1223-1533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rFonts w:eastAsia="SimSun;宋体"/>
          <w:b/>
          <w:lang w:val="ro-RO" w:eastAsia="zh-CN"/>
        </w:rPr>
        <w:t>Rezumate în volume de rezumate ale unor congrese internaționale, publicate în reviste fara ISSN</w:t>
      </w:r>
    </w:p>
    <w:p>
      <w:pPr>
        <w:pStyle w:val="Normal"/>
        <w:jc w:val="both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p>
      <w:pPr>
        <w:pStyle w:val="Normal"/>
        <w:rPr/>
      </w:pPr>
      <w:r>
        <w:rPr>
          <w:b/>
        </w:rPr>
        <w:t>1. Parv F</w:t>
      </w:r>
      <w:r>
        <w:rPr/>
        <w:t>, Avram R, Tudoran M, Ciocarlie T, Balint M, Moga V</w:t>
      </w:r>
    </w:p>
    <w:p>
      <w:pPr>
        <w:pStyle w:val="Normal"/>
        <w:rPr/>
      </w:pPr>
      <w:r>
        <w:rPr/>
        <w:t>Subclinical carotid and femoral atherosclerosis in smokers</w:t>
      </w:r>
    </w:p>
    <w:p>
      <w:pPr>
        <w:pStyle w:val="Normal"/>
        <w:rPr/>
      </w:pPr>
      <w:r>
        <w:rPr/>
        <w:t>14th DKMT Euroregional Conference on Environment and Health, Szeged, Hungary, may 18-19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vram R., Laicu S.,Ciocarlie T., </w:t>
      </w:r>
      <w:r>
        <w:rPr>
          <w:b/>
        </w:rPr>
        <w:t>Parv F</w:t>
      </w:r>
      <w:r>
        <w:rPr/>
        <w:t>., Moga V., Vernic C</w:t>
      </w:r>
    </w:p>
    <w:p>
      <w:pPr>
        <w:pStyle w:val="Normal"/>
        <w:rPr/>
      </w:pPr>
      <w:r>
        <w:rPr/>
        <w:t>Interrelation between anxiety-depression and NT-proBNP in acute heart failure</w:t>
      </w:r>
    </w:p>
    <w:p>
      <w:pPr>
        <w:pStyle w:val="Normal"/>
        <w:rPr/>
      </w:pPr>
      <w:r>
        <w:rPr/>
        <w:t>14th DKMT Euroregional Conference on Environment and Health, Szeged, Hungary, may 18-19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Tudoran M, Tudoran C, Avram R, </w:t>
      </w:r>
      <w:r>
        <w:rPr>
          <w:b/>
        </w:rPr>
        <w:t>Parv F</w:t>
      </w:r>
      <w:r>
        <w:rPr/>
        <w:t>, Ciocarlie T</w:t>
      </w:r>
    </w:p>
    <w:p>
      <w:pPr>
        <w:pStyle w:val="Normal"/>
        <w:rPr/>
      </w:pPr>
      <w:r>
        <w:rPr/>
        <w:t>Cronic stress and anxiety associated with subclinical atherosclerosis</w:t>
      </w:r>
    </w:p>
    <w:p>
      <w:pPr>
        <w:pStyle w:val="Normal"/>
        <w:rPr/>
      </w:pPr>
      <w:r>
        <w:rPr/>
        <w:t>14th DKMT Euroregional Conference on Environment and Health, Szeged, Hungary, may 18-19,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  <w:t xml:space="preserve">R. Avram, </w:t>
      </w:r>
      <w:r>
        <w:rPr>
          <w:b/>
        </w:rPr>
        <w:t>F. Parv</w:t>
      </w:r>
      <w:r>
        <w:rPr/>
        <w:t>, A. Dema, T. Ciocarlie, I. Avram</w:t>
      </w:r>
    </w:p>
    <w:p>
      <w:pPr>
        <w:pStyle w:val="Normal"/>
        <w:rPr/>
      </w:pPr>
      <w:r>
        <w:rPr/>
        <w:t>Criterii diagnostice în ateroscleroza subclinică</w:t>
      </w:r>
    </w:p>
    <w:p>
      <w:pPr>
        <w:pStyle w:val="Normal"/>
        <w:rPr/>
      </w:pPr>
      <w:r>
        <w:rPr/>
        <w:t>Al 9-lea Congres Naţional de Angiologie şi Chirurgie Vasculară, 2-4 iunie, Cluj-Napoca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</w:t>
      </w:r>
      <w:r>
        <w:rPr/>
        <w:t xml:space="preserve">R. Avram,  T. Ciocarlie, M. Balint, </w:t>
      </w:r>
      <w:r>
        <w:rPr>
          <w:b/>
        </w:rPr>
        <w:t>F. Parv</w:t>
      </w:r>
      <w:r>
        <w:rPr/>
        <w:t>, VD Moga, M. Tudoran, L. Branzan, V. Ivan</w:t>
      </w:r>
    </w:p>
    <w:p>
      <w:pPr>
        <w:pStyle w:val="Normal"/>
        <w:rPr/>
      </w:pPr>
      <w:r>
        <w:rPr/>
        <w:t>Incidenţa şi particularităţile emboliei pulmonare în departamentul de cardiologie clinică</w:t>
      </w:r>
    </w:p>
    <w:p>
      <w:pPr>
        <w:pStyle w:val="Normal"/>
        <w:rPr/>
      </w:pPr>
      <w:r>
        <w:rPr/>
        <w:t>Al 9-lea Congres Naţional de Angiologie şi Chirurgie Vasculară, Cluj-Napoca, 2-4 iunie,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VD Moga, C. Ioana, </w:t>
      </w:r>
      <w:r>
        <w:rPr>
          <w:b/>
        </w:rPr>
        <w:t>F. Parv</w:t>
      </w:r>
      <w:r>
        <w:rPr/>
        <w:t>, T. Ciocarlie, C. Tudoran, M. Moga, R.Avram</w:t>
      </w:r>
    </w:p>
    <w:p>
      <w:pPr>
        <w:pStyle w:val="Normal"/>
        <w:rPr/>
      </w:pPr>
      <w:r>
        <w:rPr/>
        <w:t>Dezechilibre autonome în hipertensiune. Factori ai disautonomiei neurovegetative</w:t>
      </w:r>
    </w:p>
    <w:p>
      <w:pPr>
        <w:pStyle w:val="Normal"/>
        <w:rPr/>
      </w:pPr>
      <w:r>
        <w:rPr/>
        <w:t>Al 9-lea Congres Naţional de Angiologie şi Chirurgie Vasculară, 2-4 iunie, Cluj-Napoca, 2011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</w:rPr>
        <w:t>7. Parv, F</w:t>
      </w:r>
      <w:r>
        <w:rPr/>
        <w:t xml:space="preserve">. , Avram, R. , Balint, M. , Moga, V.D. , Ciocarlie, T. , Pascut, D. </w:t>
      </w:r>
    </w:p>
    <w:p>
      <w:pPr>
        <w:pStyle w:val="Normal"/>
        <w:rPr/>
      </w:pPr>
      <w:r>
        <w:rPr/>
        <w:t>The impact of smoking on endothelial function in healthy young subjects</w:t>
      </w:r>
    </w:p>
    <w:p>
      <w:pPr>
        <w:pStyle w:val="Normal"/>
        <w:rPr/>
      </w:pPr>
      <w:r>
        <w:rPr/>
        <w:t>11-th Regional Conference of Environment and Health, 15-16 May 2009, Szeged, Hung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ro-RO"/>
        </w:rPr>
        <w:t xml:space="preserve">8. </w:t>
      </w:r>
      <w:r>
        <w:rPr>
          <w:lang w:val="ro-RO"/>
        </w:rPr>
        <w:t>Avram, R., Ciocârlie, T., Moga, V., Balint, M., Pârv, F., Păscuţ, D.</w:t>
      </w:r>
    </w:p>
    <w:p>
      <w:pPr>
        <w:pStyle w:val="Normal"/>
        <w:rPr>
          <w:lang w:val="ro-RO"/>
        </w:rPr>
      </w:pPr>
      <w:r>
        <w:rPr>
          <w:lang w:val="ro-RO"/>
        </w:rPr>
        <w:t>The Correlation between Alcohol Consumption, Holidays and Atrial Fibrillation</w:t>
      </w:r>
    </w:p>
    <w:p>
      <w:pPr>
        <w:pStyle w:val="Normal"/>
        <w:rPr>
          <w:lang w:val="ro-RO"/>
        </w:rPr>
      </w:pPr>
      <w:r>
        <w:rPr>
          <w:lang w:val="ro-RO"/>
        </w:rPr>
        <w:t>11-th Regional Conference of Environment and Health, 15-16 May 2009, Szeged, Hungary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</w:rPr>
        <w:t>9. Florina Parv</w:t>
      </w:r>
      <w:r>
        <w:rPr/>
        <w:t>, R. Avram, B. Balint, C. Popa, V.D.  Moga, T. Ciocarlie, Dima Camelia</w:t>
      </w:r>
    </w:p>
    <w:p>
      <w:pPr>
        <w:pStyle w:val="Normal"/>
        <w:rPr/>
      </w:pPr>
      <w:r>
        <w:rPr>
          <w:b/>
        </w:rPr>
        <w:t>10.</w:t>
      </w:r>
      <w:r>
        <w:rPr/>
        <w:t>Significance of ankle brachial index in coronary smoker patients</w:t>
      </w:r>
    </w:p>
    <w:p>
      <w:pPr>
        <w:pStyle w:val="Normal"/>
        <w:rPr/>
      </w:pPr>
      <w:r>
        <w:rPr/>
        <w:t>The 9th DKMT Euroregional Conference on Environmental Health and Protection, 11-13 May 2007, Arad, vol. rez. p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Avram Rodica, V. Moga, T. Cicarlie, M. Balint, </w:t>
      </w:r>
      <w:r>
        <w:rPr>
          <w:b/>
        </w:rPr>
        <w:t>F. Pârv</w:t>
      </w:r>
      <w:r>
        <w:rPr/>
        <w:t>, M. Mihoc</w:t>
      </w:r>
    </w:p>
    <w:p>
      <w:pPr>
        <w:pStyle w:val="Normal"/>
        <w:rPr/>
      </w:pPr>
      <w:r>
        <w:rPr/>
        <w:t>Season and cardiovascular disease – mith or reality?</w:t>
      </w:r>
    </w:p>
    <w:p>
      <w:pPr>
        <w:pStyle w:val="Normal"/>
        <w:rPr/>
      </w:pPr>
      <w:r>
        <w:rPr/>
        <w:t>The 9th DKMT Euroregional Conference on Environmental Health and Protection, 11-13 May 2007, 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/>
        <w:t xml:space="preserve">Balint M., Rodica Avram, Moga V., </w:t>
      </w:r>
      <w:r>
        <w:rPr>
          <w:b/>
        </w:rPr>
        <w:t>Florina Pârv</w:t>
      </w:r>
      <w:r>
        <w:rPr/>
        <w:t>, Popa C., Ciocârlie T.</w:t>
      </w:r>
    </w:p>
    <w:p>
      <w:pPr>
        <w:pStyle w:val="Normal"/>
        <w:rPr/>
      </w:pPr>
      <w:r>
        <w:rPr/>
        <w:t>Proffesion-venous insufficiency-pulmonary embolism relationship</w:t>
      </w:r>
    </w:p>
    <w:p>
      <w:pPr>
        <w:pStyle w:val="Normal"/>
        <w:rPr/>
      </w:pPr>
      <w:r>
        <w:rPr/>
        <w:t>The 9th DKMT Euroregional Conference on Environmental Health and Protection, 11-13 May 2007, 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 </w:t>
      </w:r>
      <w:r>
        <w:rPr/>
        <w:t xml:space="preserve">Rodica Avram , Livia Branzan , Victor Moga , Mihai Balint, </w:t>
      </w:r>
      <w:r>
        <w:rPr>
          <w:b/>
        </w:rPr>
        <w:t>Florina Parv</w:t>
      </w:r>
      <w:r>
        <w:rPr/>
        <w:t xml:space="preserve"> , Claudiu Popa, Tudor Ciocarlie </w:t>
      </w:r>
    </w:p>
    <w:p>
      <w:pPr>
        <w:pStyle w:val="Normal"/>
        <w:rPr/>
      </w:pPr>
      <w:r>
        <w:rPr/>
        <w:t>Atrial fibrilation  and embolic risk in patients over 80</w:t>
      </w:r>
    </w:p>
    <w:p>
      <w:pPr>
        <w:pStyle w:val="Normal"/>
        <w:rPr/>
      </w:pPr>
      <w:r>
        <w:rPr/>
        <w:t>7 th International Conference on Gerontology , 2006, sept. 15-16 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Parv F</w:t>
      </w:r>
      <w:r>
        <w:rPr/>
        <w:t>, Avram R, Balint M, Georgescu , Manescu L</w:t>
      </w:r>
    </w:p>
    <w:p>
      <w:pPr>
        <w:pStyle w:val="Normal"/>
        <w:rPr/>
      </w:pPr>
      <w:r>
        <w:rPr/>
        <w:t>Effect of smoking cessation in women with atherosclerotic plurivascular disease</w:t>
      </w:r>
    </w:p>
    <w:p>
      <w:pPr>
        <w:pStyle w:val="Normal"/>
        <w:rPr/>
      </w:pPr>
      <w:r>
        <w:rPr/>
        <w:t>7th Regional Conference on Environment and Health, DKMT, 17 June 2005, Szeged, Ungaria, vol rez.p.12</w:t>
      </w:r>
    </w:p>
    <w:p>
      <w:pPr>
        <w:pStyle w:val="Normal"/>
        <w:jc w:val="both"/>
        <w:rPr>
          <w:rFonts w:eastAsia="SimSun;宋体"/>
          <w:b/>
          <w:b/>
          <w:lang w:val="ro-RO" w:eastAsia="zh-CN"/>
        </w:rPr>
      </w:pPr>
      <w:r>
        <w:rPr>
          <w:rFonts w:eastAsia="SimSun;宋体"/>
          <w:b/>
          <w:lang w:val="ro-RO" w:eastAsia="zh-CN"/>
        </w:rPr>
      </w:r>
    </w:p>
    <w:sectPr>
      <w:headerReference w:type="default" r:id="rId33"/>
      <w:footerReference w:type="default" r:id="rId3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8745" distR="118745" simplePos="0" locked="0" layoutInCell="0" allowOverlap="1" relativeHeight="32">
              <wp:simplePos x="0" y="0"/>
              <wp:positionH relativeFrom="page">
                <wp:posOffset>914400</wp:posOffset>
              </wp:positionH>
              <wp:positionV relativeFrom="page">
                <wp:posOffset>452755</wp:posOffset>
              </wp:positionV>
              <wp:extent cx="5940425" cy="2679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6797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80"/>
                              <w:tab w:val="clear" w:pos="9360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Asist.Univ.Dr.P</w:t>
                          </w:r>
                          <w:r>
                            <w:rPr>
                              <w:b/>
                              <w:lang w:val="ro-RO"/>
                            </w:rPr>
                            <w:t>ÂRV FLORINA VIORICA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467.75pt;height:21.1pt;mso-wrap-distance-left:9.35pt;mso-wrap-distance-right:9.35pt;mso-wrap-distance-top:0pt;mso-wrap-distance-bottom:0pt;margin-top:35.65pt;mso-position-vertical-relative:page;margin-left:7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680"/>
                        <w:tab w:val="clear" w:pos="9360"/>
                      </w:tabs>
                      <w:jc w:val="center"/>
                      <w:rPr/>
                    </w:pPr>
                    <w:r>
                      <w:rPr>
                        <w:b/>
                      </w:rPr>
                      <w:t>Asist.Univ.Dr.P</w:t>
                    </w:r>
                    <w:r>
                      <w:rPr>
                        <w:b/>
                        <w:lang w:val="ro-RO"/>
                      </w:rPr>
                      <w:t>ÂRV FLORINA VIORICA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lang w:val="ro-RO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Label">
    <w:name w:val="label"/>
    <w:qFormat/>
    <w:rPr/>
  </w:style>
  <w:style w:type="character" w:styleId="Databold">
    <w:name w:val="data_bold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Pissn">
    <w:name w:val="pissn"/>
    <w:qFormat/>
    <w:rPr/>
  </w:style>
  <w:style w:type="character" w:styleId="Eissn">
    <w:name w:val="eissn"/>
    <w:qFormat/>
    <w:rPr/>
  </w:style>
  <w:style w:type="character" w:styleId="Gnoutati">
    <w:name w:val="gnoutati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rlabel">
    <w:name w:val="fr_label"/>
    <w:qFormat/>
    <w:rPr/>
  </w:style>
  <w:style w:type="character" w:styleId="Sourcetitle">
    <w:name w:val="sourcetitle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Alauthornamemore">
    <w:name w:val="al-author-name-more"/>
    <w:qFormat/>
    <w:rPr/>
  </w:style>
  <w:style w:type="character" w:styleId="Delimiter">
    <w:name w:val="delimiter"/>
    <w:qFormat/>
    <w:rPr/>
  </w:style>
  <w:style w:type="character" w:styleId="Alauthorname">
    <w:name w:val="al-author-name"/>
    <w:qFormat/>
    <w:rPr/>
  </w:style>
  <w:style w:type="character" w:styleId="Shorttext1">
    <w:name w:val="short_text1"/>
    <w:qFormat/>
    <w:rPr>
      <w:sz w:val="19"/>
      <w:szCs w:val="19"/>
    </w:rPr>
  </w:style>
  <w:style w:type="character" w:styleId="Titluverde">
    <w:name w:val="titluverde"/>
    <w:basedOn w:val="DefaultParagraphFont"/>
    <w:qFormat/>
    <w:rPr/>
  </w:style>
  <w:style w:type="character" w:styleId="BodyTextChar">
    <w:name w:val="Body Text Char"/>
    <w:qFormat/>
    <w:rPr>
      <w:rFonts w:ascii="Arial Unicode MS" w:hAnsi="Arial Unicode MS" w:eastAsia="Arial Unicode MS" w:cs="Arial Unicode MS"/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Popcontent">
    <w:name w:val="pop-content"/>
    <w:basedOn w:val="Normal"/>
    <w:qFormat/>
    <w:pPr>
      <w:spacing w:before="280" w:after="280"/>
    </w:pPr>
    <w:rPr>
      <w:lang w:val="ro-RO"/>
    </w:rPr>
  </w:style>
  <w:style w:type="paragraph" w:styleId="NormalWeb1">
    <w:name w:val="Normal (Web)1"/>
    <w:basedOn w:val="Normal"/>
    <w:qFormat/>
    <w:pPr/>
    <w:rPr>
      <w:rFonts w:ascii="Arial Unicode MS" w:hAnsi="Arial Unicode MS" w:eastAsia="Arial Unicode MS" w:cs="Arial Unicode MS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ervamedica.it/en/journals/international-angiology/index.php" TargetMode="External"/><Relationship Id="rId3" Type="http://schemas.openxmlformats.org/officeDocument/2006/relationships/hyperlink" Target="https://www.analefefs.ro/en/indexed-of-journal.php" TargetMode="External"/><Relationship Id="rId4" Type="http://schemas.openxmlformats.org/officeDocument/2006/relationships/hyperlink" Target="https://www.minervamedica.it/en/index.php" TargetMode="External"/><Relationship Id="rId5" Type="http://schemas.openxmlformats.org/officeDocument/2006/relationships/hyperlink" Target="https://www.buletinulagir.agir.ro/contact.php" TargetMode="External"/><Relationship Id="rId6" Type="http://schemas.openxmlformats.org/officeDocument/2006/relationships/hyperlink" Target="https://www.buletinulagir.agir.ro/contact.php" TargetMode="External"/><Relationship Id="rId7" Type="http://schemas.openxmlformats.org/officeDocument/2006/relationships/hyperlink" Target="https://www.buletinulagir.agir.ro/contact.php" TargetMode="External"/><Relationship Id="rId8" Type="http://schemas.openxmlformats.org/officeDocument/2006/relationships/hyperlink" Target="https://www.buletinulagir.agir.ro/contact.php" TargetMode="External"/><Relationship Id="rId9" Type="http://schemas.openxmlformats.org/officeDocument/2006/relationships/hyperlink" Target="https://www.buletinulagir.agir.ro/contact.php" TargetMode="External"/><Relationship Id="rId10" Type="http://schemas.openxmlformats.org/officeDocument/2006/relationships/hyperlink" Target="https://www.buletinulagir.agir.ro/contact.php" TargetMode="External"/><Relationship Id="rId11" Type="http://schemas.openxmlformats.org/officeDocument/2006/relationships/hyperlink" Target="https://www.minervamedica.it/en/index.php" TargetMode="External"/><Relationship Id="rId12" Type="http://schemas.openxmlformats.org/officeDocument/2006/relationships/hyperlink" Target="https://www.minervamedica.it/en/index.php" TargetMode="External"/><Relationship Id="rId13" Type="http://schemas.openxmlformats.org/officeDocument/2006/relationships/hyperlink" Target="https://www.minervamedica.it/en/journals/acta-phlebologica/index.php" TargetMode="External"/><Relationship Id="rId14" Type="http://schemas.openxmlformats.org/officeDocument/2006/relationships/hyperlink" Target="https://www.nnk.gov.hu/cejoem/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javascript:;" TargetMode="External"/><Relationship Id="rId24" Type="http://schemas.openxmlformats.org/officeDocument/2006/relationships/hyperlink" Target="javascript:;" TargetMode="External"/><Relationship Id="rId25" Type="http://schemas.openxmlformats.org/officeDocument/2006/relationships/hyperlink" Target="javascript:;" TargetMode="External"/><Relationship Id="rId26" Type="http://schemas.openxmlformats.org/officeDocument/2006/relationships/hyperlink" Target="javascript:;" TargetMode="External"/><Relationship Id="rId27" Type="http://schemas.openxmlformats.org/officeDocument/2006/relationships/hyperlink" Target="javascript:;" TargetMode="External"/><Relationship Id="rId28" Type="http://schemas.openxmlformats.org/officeDocument/2006/relationships/hyperlink" Target="javascript:;" TargetMode="External"/><Relationship Id="rId29" Type="http://schemas.openxmlformats.org/officeDocument/2006/relationships/hyperlink" Target="javascript:;" TargetMode="External"/><Relationship Id="rId30" Type="http://schemas.openxmlformats.org/officeDocument/2006/relationships/hyperlink" Target="javascript:;" TargetMode="External"/><Relationship Id="rId31" Type="http://schemas.openxmlformats.org/officeDocument/2006/relationships/hyperlink" Target="javascript:;" TargetMode="External"/><Relationship Id="rId32" Type="http://schemas.openxmlformats.org/officeDocument/2006/relationships/hyperlink" Target="http://www.solen.sk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2T17:15:00Z</dcterms:created>
  <dc:creator>Home</dc:creator>
  <dc:description/>
  <cp:keywords/>
  <dc:language>en-US</dc:language>
  <cp:lastModifiedBy>User</cp:lastModifiedBy>
  <cp:lastPrinted>2011-07-24T10:41:00Z</cp:lastPrinted>
  <dcterms:modified xsi:type="dcterms:W3CDTF">2022-01-24T08:54:00Z</dcterms:modified>
  <cp:revision>32</cp:revision>
  <dc:subject/>
  <dc:title>Asist.Univ.Dr.PÂRV FLORINA VIORICA</dc:title>
</cp:coreProperties>
</file>