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352"/>
        <w:gridCol w:w="1908"/>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35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lang w:val="ro-RO"/>
              </w:rPr>
              <w:t xml:space="preserve">Ruxandra Christodorescu, Minodora Andor </w:t>
            </w:r>
            <w:r>
              <w:rPr>
                <w:rFonts w:cs="Arial" w:ascii="Arial Narrow" w:hAnsi="Arial Narrow"/>
                <w:b/>
                <w:color w:val="181818"/>
                <w:sz w:val="24"/>
                <w:szCs w:val="24"/>
                <w:lang w:val="ro-RO"/>
              </w:rPr>
              <w:t>Medical Semiotics, vol I Editura V.Babes Timisoara 2011</w:t>
            </w:r>
          </w:p>
          <w:p>
            <w:pPr>
              <w:pStyle w:val="Normal"/>
              <w:spacing w:lineRule="auto" w:line="240" w:before="0" w:after="0"/>
              <w:jc w:val="both"/>
              <w:rPr>
                <w:rFonts w:ascii="Arial Narrow" w:hAnsi="Arial Narrow" w:cs="Arial"/>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w:ascii="Arial Narrow" w:hAnsi="Arial Narrow"/>
                <w:b/>
                <w:color w:val="181818"/>
                <w:sz w:val="24"/>
                <w:szCs w:val="24"/>
                <w:lang w:val="ro-RO"/>
              </w:rPr>
              <w:t>I</w:t>
            </w:r>
            <w:r>
              <w:rPr>
                <w:rFonts w:cs="Arial" w:ascii="Arial Narrow" w:hAnsi="Arial Narrow"/>
                <w:color w:val="181818"/>
                <w:lang w:val="ro-RO"/>
              </w:rPr>
              <w:t>SBN978-606-8054-26-1.</w:t>
            </w:r>
          </w:p>
          <w:p>
            <w:pPr>
              <w:pStyle w:val="Normal"/>
              <w:spacing w:lineRule="auto" w:line="240" w:before="0" w:after="0"/>
              <w:jc w:val="both"/>
              <w:rPr>
                <w:rFonts w:ascii="Arial" w:hAnsi="Arial" w:cs="Arial"/>
                <w:b/>
                <w:b/>
                <w:color w:val="181818"/>
                <w:sz w:val="16"/>
                <w:szCs w:val="16"/>
                <w:lang w:val="ro-RO"/>
              </w:rPr>
            </w:pPr>
            <w:r>
              <w:rPr>
                <w:rFonts w:cs="Arial" w:ascii="Arial" w:hAnsi="Arial"/>
                <w:b/>
                <w:color w:val="181818"/>
                <w:sz w:val="16"/>
                <w:szCs w:val="16"/>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00"/>
              <w:textAlignment w:val="top"/>
              <w:outlineLvl w:val="0"/>
              <w:rPr>
                <w:rFonts w:ascii="Arial" w:hAnsi="Arial" w:cs="Arial"/>
                <w:b/>
                <w:b/>
                <w:color w:val="181818"/>
                <w:sz w:val="16"/>
                <w:szCs w:val="16"/>
              </w:rPr>
            </w:pPr>
            <w:r>
              <w:rPr>
                <w:rFonts w:cs="Arial" w:ascii="Arial" w:hAnsi="Arial"/>
                <w:b/>
                <w:color w:val="181818"/>
                <w:sz w:val="16"/>
                <w:szCs w:val="16"/>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200"/>
              <w:textAlignment w:val="bottom"/>
              <w:rPr>
                <w:rFonts w:ascii="Arial Narrow" w:hAnsi="Arial Narrow" w:cs="Arial"/>
                <w:b/>
                <w:b/>
                <w:color w:val="181818"/>
                <w:sz w:val="16"/>
                <w:szCs w:val="16"/>
              </w:rPr>
            </w:pPr>
            <w:r>
              <w:rPr>
                <w:rFonts w:cs="Arial" w:ascii="Arial Narrow" w:hAnsi="Arial Narrow"/>
                <w:b/>
                <w:color w:val="181818"/>
                <w:sz w:val="16"/>
                <w:szCs w:val="16"/>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b. Activitatea extracuriculară cu studenţii/rezidenţ</w:t>
      </w:r>
      <w:r>
        <w:rPr/>
        <w:t xml:space="preserve">ii </w:t>
      </w:r>
    </w:p>
    <w:tbl>
      <w:tblPr>
        <w:tblW w:w="11088" w:type="dxa"/>
        <w:jc w:val="left"/>
        <w:tblInd w:w="-108" w:type="dxa"/>
        <w:tblLayout w:type="fixed"/>
        <w:tblCellMar>
          <w:top w:w="0" w:type="dxa"/>
          <w:left w:w="108" w:type="dxa"/>
          <w:bottom w:w="0" w:type="dxa"/>
          <w:right w:w="108" w:type="dxa"/>
        </w:tblCellMar>
      </w:tblPr>
      <w:tblGrid>
        <w:gridCol w:w="828"/>
        <w:gridCol w:w="10260"/>
      </w:tblGrid>
      <w:tr>
        <w:trPr/>
        <w:tc>
          <w:tcPr>
            <w:tcW w:w="828" w:type="dxa"/>
            <w:tcBorders>
              <w:top w:val="single" w:sz="4" w:space="0" w:color="000000"/>
            </w:tcBorders>
          </w:tcPr>
          <w:p>
            <w:pPr>
              <w:pStyle w:val="Normal"/>
              <w:snapToGrid w:val="false"/>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308" w:type="dxa"/>
        <w:jc w:val="left"/>
        <w:tblInd w:w="-113" w:type="dxa"/>
        <w:tblLayout w:type="fixed"/>
        <w:tblCellMar>
          <w:top w:w="0" w:type="dxa"/>
          <w:left w:w="108" w:type="dxa"/>
          <w:bottom w:w="0" w:type="dxa"/>
          <w:right w:w="108" w:type="dxa"/>
        </w:tblCellMar>
      </w:tblPr>
      <w:tblGrid>
        <w:gridCol w:w="837"/>
        <w:gridCol w:w="8738"/>
        <w:gridCol w:w="1639"/>
        <w:gridCol w:w="1638"/>
        <w:gridCol w:w="1456"/>
      </w:tblGrid>
      <w:tr>
        <w:trPr>
          <w:trHeight w:val="423" w:hRule="atLeast"/>
        </w:trPr>
        <w:tc>
          <w:tcPr>
            <w:tcW w:w="83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73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3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3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5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206" w:hRule="atLeast"/>
        </w:trPr>
        <w:tc>
          <w:tcPr>
            <w:tcW w:w="8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37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dul-de la functie la disfunctie;Curs de Vara UMFTVB 11-16 iulie 2016</w:t>
            </w:r>
          </w:p>
        </w:tc>
        <w:tc>
          <w:tcPr>
            <w:tcW w:w="16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057" w:hRule="atLeast"/>
        </w:trPr>
        <w:tc>
          <w:tcPr>
            <w:tcW w:w="837" w:type="dxa"/>
            <w:tcBorders>
              <w:top w:val="single" w:sz="4" w:space="0" w:color="000000"/>
            </w:tcBorders>
          </w:tcPr>
          <w:p>
            <w:pPr>
              <w:pStyle w:val="Normal"/>
              <w:snapToGrid w:val="false"/>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7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pPr>
      <w:r>
        <w:rPr/>
        <w:t>*</w:t>
      </w:r>
    </w:p>
    <w:tbl>
      <w:tblPr>
        <w:tblW w:w="12947" w:type="dxa"/>
        <w:jc w:val="left"/>
        <w:tblInd w:w="-108" w:type="dxa"/>
        <w:tblLayout w:type="fixed"/>
        <w:tblCellMar>
          <w:top w:w="0" w:type="dxa"/>
          <w:left w:w="108" w:type="dxa"/>
          <w:bottom w:w="0" w:type="dxa"/>
          <w:right w:w="108" w:type="dxa"/>
        </w:tblCellMar>
      </w:tblPr>
      <w:tblGrid>
        <w:gridCol w:w="12708"/>
        <w:gridCol w:w="239"/>
      </w:tblGrid>
      <w:tr>
        <w:trPr>
          <w:trHeight w:val="276" w:hRule="atLeast"/>
        </w:trPr>
        <w:tc>
          <w:tcPr>
            <w:tcW w:w="12708"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239"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lang w:val="ro-RO"/>
              </w:rPr>
              <w:t>SCENARII DIFICILE ÎN INSUFICIENȚA CARDIACĂ 24 februarie 2017, Hotel NH, Timișoara Directori de curs: Prof.Dr. Cezar Macarie, Dr. Ruxandra Christodorescu, Conf.Dr. Ovidiu Chionce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 xml:space="preserve">Ruxandra Christodorescu Tratamentul anticoagulant parenteral Curs CARDIOCOAG –SRC Brasov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Ruxandra Christodorescu Curs SRCCazuri clinice dificile in insuficienta cardiaca, 20.11.2015 Bucuresti,Insuficienta cardiaca cron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eastAsia="Arial" w:cs="Arial" w:ascii="Arial" w:hAnsi="Arial"/>
                <w:sz w:val="20"/>
                <w:szCs w:val="20"/>
                <w:lang w:val="fr-FR"/>
              </w:rPr>
              <w:t xml:space="preserve"> </w:t>
            </w:r>
            <w:r>
              <w:rPr>
                <w:rFonts w:cs="Arial" w:ascii="Arial" w:hAnsi="Arial"/>
                <w:sz w:val="20"/>
                <w:szCs w:val="20"/>
                <w:lang w:val="fr-FR"/>
              </w:rPr>
              <w:t xml:space="preserve">Ruxandra Christodorescu Curs SRC Cazuri clinice in insuficienta cardiaca, Craiova 29.11.2011 ;Cazuri clinice commentat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lang w:val="ro-RO"/>
              </w:rPr>
              <w:t>Ruxandra Christodorescu Hipertensiunea perioperatorie – o entitate multidisciplinar, CURSUL  SOCIETĂŢII  ROMÂNE  DE CARDIOLOGIE - URGENŢE  HIPERTENSIVE – 26 noiembrie, SIBIU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0"/>
                <w:szCs w:val="20"/>
                <w:lang w:val="ro-RO"/>
              </w:rPr>
            </w:pPr>
            <w:r>
              <w:rPr>
                <w:rFonts w:cs="Arial" w:ascii="Arial" w:hAnsi="Arial"/>
                <w:bCs/>
                <w:color w:val="181818"/>
                <w:sz w:val="20"/>
                <w:szCs w:val="20"/>
              </w:rPr>
              <w:t>Ruxandra Christodorescu</w:t>
            </w:r>
            <w:r>
              <w:rPr>
                <w:rFonts w:cs="Arial" w:ascii="Arial" w:hAnsi="Arial"/>
                <w:b/>
                <w:bCs/>
                <w:color w:val="181818"/>
                <w:sz w:val="20"/>
                <w:szCs w:val="20"/>
              </w:rPr>
              <w:t xml:space="preserve"> </w:t>
            </w:r>
            <w:r>
              <w:rPr>
                <w:rFonts w:cs="Arial" w:ascii="Arial" w:hAnsi="Arial"/>
                <w:bCs/>
                <w:color w:val="181818"/>
                <w:sz w:val="20"/>
                <w:szCs w:val="20"/>
              </w:rPr>
              <w:t>Evaluarea paraclinica a tratamentului anticoagulant</w:t>
            </w:r>
            <w:r>
              <w:rPr>
                <w:rFonts w:cs="Arial" w:ascii="Arial" w:hAnsi="Arial"/>
                <w:b/>
                <w:bCs/>
                <w:color w:val="181818"/>
                <w:sz w:val="20"/>
                <w:szCs w:val="20"/>
              </w:rPr>
              <w:t xml:space="preserve"> </w:t>
            </w:r>
            <w:r>
              <w:rPr>
                <w:rFonts w:cs="Arial" w:ascii="Arial" w:hAnsi="Arial"/>
                <w:color w:val="181818"/>
                <w:sz w:val="20"/>
                <w:szCs w:val="20"/>
                <w:lang w:val="ro-RO"/>
              </w:rPr>
              <w:t>Curs CARDIOCOAG –SRC Constant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color w:val="181818"/>
                <w:sz w:val="20"/>
                <w:szCs w:val="20"/>
                <w:lang w:val="fr-FR"/>
              </w:rPr>
            </w:pPr>
            <w:r>
              <w:rPr>
                <w:rFonts w:cs="Arial" w:ascii="Arial" w:hAnsi="Arial"/>
                <w:bCs/>
                <w:color w:val="181818"/>
                <w:sz w:val="20"/>
                <w:szCs w:val="20"/>
                <w:lang w:val="fr-FR"/>
              </w:rPr>
              <w:t>Ruxandra Christodorescu</w:t>
            </w:r>
            <w:r>
              <w:rPr>
                <w:rFonts w:cs="Arial" w:ascii="Arial" w:hAnsi="Arial"/>
                <w:b/>
                <w:bCs/>
                <w:color w:val="181818"/>
                <w:sz w:val="20"/>
                <w:szCs w:val="20"/>
                <w:lang w:val="fr-FR"/>
              </w:rPr>
              <w:t xml:space="preserve"> </w:t>
            </w:r>
            <w:r>
              <w:rPr>
                <w:rFonts w:cs="Arial" w:ascii="Arial" w:hAnsi="Arial"/>
                <w:sz w:val="20"/>
                <w:szCs w:val="20"/>
              </w:rPr>
              <w:t xml:space="preserve">Evaluarea paraclinică de laborator a anticoagulării </w:t>
            </w:r>
            <w:r>
              <w:rPr>
                <w:rFonts w:cs="Arial" w:ascii="Arial" w:hAnsi="Arial"/>
                <w:color w:val="181818"/>
                <w:sz w:val="20"/>
                <w:szCs w:val="20"/>
                <w:lang w:val="ro-RO"/>
              </w:rPr>
              <w:t>Curs CARDIOCOAG Cluj-Napoc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color w:val="181818"/>
                <w:sz w:val="20"/>
                <w:szCs w:val="20"/>
                <w:lang w:val="fr-FR"/>
              </w:rPr>
            </w:pPr>
            <w:r>
              <w:rPr>
                <w:rFonts w:cs="Arial" w:ascii="Arial" w:hAnsi="Arial"/>
                <w:bCs/>
                <w:color w:val="181818"/>
                <w:sz w:val="20"/>
                <w:szCs w:val="20"/>
                <w:lang w:val="fr-FR"/>
              </w:rPr>
              <w:t>Ruxandra Christodorescu Tratamentul anticoagulant oral</w:t>
            </w:r>
            <w:r>
              <w:rPr>
                <w:rFonts w:cs="Arial" w:ascii="Arial" w:hAnsi="Arial"/>
                <w:b/>
                <w:bCs/>
                <w:color w:val="181818"/>
                <w:sz w:val="20"/>
                <w:szCs w:val="20"/>
                <w:lang w:val="fr-FR"/>
              </w:rPr>
              <w:t xml:space="preserve"> </w:t>
            </w:r>
            <w:r>
              <w:rPr>
                <w:rFonts w:cs="Arial" w:ascii="Arial" w:hAnsi="Arial"/>
                <w:color w:val="181818"/>
                <w:sz w:val="20"/>
                <w:szCs w:val="20"/>
                <w:lang w:val="ro-RO"/>
              </w:rPr>
              <w:t>Curs CARDIOCOAG –SRC Baia Mare Noi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61" w:hanging="0"/>
              <w:rPr>
                <w:b/>
                <w:b/>
                <w:lang w:val="ro-RO"/>
              </w:rPr>
            </w:pPr>
            <w:r>
              <w:rPr>
                <w:b/>
                <w:lang w:val="ro-RO"/>
              </w:rPr>
              <w:t>5</w:t>
            </w:r>
            <w:r>
              <w:rPr>
                <w:lang w:val="ro-RO"/>
              </w:rPr>
              <w:t>Adriana Maria Apostolescu: Evoluția pacienților cu insuficiența cardiacă și disfuncție sistolică de ventricul stâng sub tratament cu inhibitori de enzima de conversie a angiotensinei ii și în combinație cu betablocante UMFTVB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61"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firstLine="23"/>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Cîrpean Alexandra Andreeea: Profilul clinic și evoluția pacienților spitalizați cu insuficiență cardiacă decompensată,UMFVB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meea Bratosin Incidenta fibrilatiei atriale la pacientii hipertensivi tratati cu inhibitori ai enzimei de conversie a angiotensinei I, UMFTVB,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Emil Johnson:  Heart  failure  with preserved  ejection  fraction UMFTVB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it-IT"/>
              </w:rPr>
            </w:pPr>
            <w:r>
              <w:rPr>
                <w:rFonts w:cs="Arial Narrow" w:ascii="Arial Narrow" w:hAnsi="Arial Narrow"/>
                <w:color w:val="181818"/>
                <w:sz w:val="24"/>
                <w:szCs w:val="24"/>
                <w:lang w:val="ro-RO"/>
              </w:rPr>
              <w:t>Bharti Verma:T</w:t>
            </w:r>
            <w:r>
              <w:rPr>
                <w:rFonts w:cs="Arial Narrow" w:ascii="Arial Narrow" w:hAnsi="Arial Narrow"/>
                <w:color w:val="181818"/>
                <w:sz w:val="24"/>
                <w:szCs w:val="24"/>
                <w:lang w:val="it-IT"/>
              </w:rPr>
              <w:t>ensiunea arteriala ‘tinta’ in practica curenta sub tratament cu valsartan perindopril si enalapril: evaluare prin monitorizarea ambulatorie pe 24h UMFTVB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181818"/>
                <w:sz w:val="24"/>
                <w:szCs w:val="24"/>
                <w:lang w:val="ro-RO"/>
              </w:rPr>
            </w:pPr>
            <w:r>
              <w:rPr>
                <w:rFonts w:cs="Arial Narrow" w:ascii="Arial Narrow" w:hAnsi="Arial Narrow"/>
                <w:color w:val="181818"/>
                <w:sz w:val="24"/>
                <w:szCs w:val="24"/>
                <w:lang w:val="ro-RO"/>
              </w:rPr>
              <w:t>Jagdish Kaur Tratamentul cu betablocante administrate perioperator pentru preventia fibrilatiei atriale la pacientii cu by-pass aortocoronarian</w:t>
            </w:r>
            <w:r>
              <w:rPr>
                <w:rFonts w:cs="Arial Narrow" w:ascii="Arial Narrow" w:hAnsi="Arial Narrow"/>
                <w:color w:val="181818"/>
                <w:sz w:val="24"/>
                <w:szCs w:val="24"/>
                <w:lang w:val="it-IT"/>
              </w:rPr>
              <w:t xml:space="preserve"> UMFTVB 201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181818"/>
                <w:sz w:val="24"/>
                <w:szCs w:val="24"/>
                <w:lang w:val="ro-RO"/>
              </w:rPr>
            </w:pPr>
            <w:r>
              <w:rPr>
                <w:lang w:val="ro-RO"/>
              </w:rPr>
              <w:t>Sukhdeep Kaur</w:t>
            </w:r>
            <w:r>
              <w:rPr>
                <w:rFonts w:cs="Arial Narrow" w:ascii="Arial Narrow" w:hAnsi="Arial Narrow"/>
                <w:color w:val="181818"/>
                <w:sz w:val="24"/>
                <w:szCs w:val="24"/>
                <w:lang w:val="ro-RO"/>
              </w:rPr>
              <w:t xml:space="preserve"> Prognosticul pacientilor cu insuficienta cardiaca si disfunctie sistolica de venticul stang tratati cu inhibitori ai enzimei de conversie a angiotensinei i :perindopril versus captopril </w:t>
            </w:r>
            <w:r>
              <w:rPr>
                <w:rFonts w:cs="Arial Narrow" w:ascii="Arial Narrow" w:hAnsi="Arial Narrow"/>
                <w:color w:val="181818"/>
                <w:sz w:val="24"/>
                <w:szCs w:val="24"/>
                <w:lang w:val="it-IT"/>
              </w:rPr>
              <w:t>UMFTVB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ro-RO"/>
              </w:rPr>
            </w:pPr>
            <w:r>
              <w:rPr>
                <w:lang w:val="ro-RO"/>
              </w:rPr>
              <w:t>Jeyakumar Benson Joel :Correlations between oxidative stress and intima – media thickness of common carotid artery in adults with metabolic syndrome on functional foods.</w:t>
            </w:r>
            <w:r>
              <w:rPr>
                <w:rFonts w:cs="Arial Narrow" w:ascii="Arial Narrow" w:hAnsi="Arial Narrow"/>
                <w:color w:val="181818"/>
                <w:sz w:val="24"/>
                <w:szCs w:val="24"/>
                <w:lang w:val="it-IT"/>
              </w:rPr>
              <w:t xml:space="preserve"> UMFTVB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b/>
                <w:color w:val="6B626D"/>
                <w:w w:val="107"/>
                <w:sz w:val="24"/>
                <w:szCs w:val="24"/>
              </w:rPr>
              <w:t>,,HURO/0901/069/2.3.1./HURODOCS</w:t>
            </w:r>
            <w:r>
              <w:rPr>
                <w:b/>
                <w:color w:val="6B626D"/>
                <w:spacing w:val="-52"/>
                <w:w w:val="105"/>
                <w:sz w:val="24"/>
                <w:szCs w:val="24"/>
              </w:rPr>
              <w:t>"</w:t>
            </w:r>
            <w:r>
              <w:rPr>
                <w:b/>
                <w:color w:val="807982"/>
                <w:w w:val="65"/>
                <w:sz w:val="24"/>
                <w:szCs w:val="24"/>
              </w:rPr>
              <w:t>,</w:t>
            </w:r>
            <w:r>
              <w:rPr>
                <w:b/>
                <w:color w:val="807982"/>
                <w:spacing w:val="25"/>
                <w:w w:val="65"/>
                <w:sz w:val="24"/>
                <w:szCs w:val="24"/>
              </w:rPr>
              <w:t xml:space="preserve"> Program multidisciplinar maghiaro-roman scoala doctorala in domeniul medicina,director de grant prof.dr.Simona Drag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b/>
                <w:color w:val="6B626D"/>
                <w:w w:val="107"/>
                <w:sz w:val="24"/>
                <w:szCs w:val="24"/>
                <w:lang w:val="ro-RO"/>
              </w:rPr>
              <w:t>,,Hungary-Romanian Cross-border Cooperation Programme 2007-2013</w:t>
            </w:r>
            <w:r>
              <w:rPr>
                <w:b/>
                <w:color w:val="6B626D"/>
                <w:spacing w:val="-52"/>
                <w:w w:val="105"/>
                <w:sz w:val="24"/>
                <w:szCs w:val="24"/>
                <w:lang w:val="ro-RO"/>
              </w:rPr>
              <w:t>"</w:t>
            </w:r>
            <w:r>
              <w:rPr>
                <w:b/>
                <w:color w:val="807982"/>
                <w:w w:val="65"/>
                <w:sz w:val="24"/>
                <w:szCs w:val="24"/>
                <w:lang w:val="ro-RO"/>
              </w:rPr>
              <w:t>,</w:t>
            </w:r>
            <w:r>
              <w:rPr>
                <w:b/>
                <w:color w:val="807982"/>
                <w:spacing w:val="25"/>
                <w:w w:val="65"/>
                <w:sz w:val="24"/>
                <w:szCs w:val="24"/>
                <w:lang w:val="ro-RO"/>
              </w:rPr>
              <w:t xml:space="preserve"> Dezvoltarea infrastructurii unui pol regional de excelenta in cercetarea translationala cardiovasculara HURO-CARDIO-POL, director de grant prof.dr.Danina Munte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b/>
                <w:color w:val="6B626D"/>
                <w:w w:val="107"/>
                <w:sz w:val="24"/>
                <w:szCs w:val="24"/>
              </w:rPr>
              <w:t>,,CEEX-PCD 44/2006 AGRAL ANTIATEROALIM</w:t>
            </w:r>
            <w:r>
              <w:rPr>
                <w:b/>
                <w:color w:val="6B626D"/>
                <w:spacing w:val="-52"/>
                <w:w w:val="105"/>
                <w:sz w:val="24"/>
                <w:szCs w:val="24"/>
              </w:rPr>
              <w:t>"</w:t>
            </w:r>
            <w:r>
              <w:rPr>
                <w:b/>
                <w:color w:val="807982"/>
                <w:w w:val="65"/>
                <w:sz w:val="24"/>
                <w:szCs w:val="24"/>
              </w:rPr>
              <w:t xml:space="preserve">, director de grant </w:t>
            </w:r>
            <w:r>
              <w:rPr>
                <w:b/>
                <w:color w:val="807982"/>
                <w:spacing w:val="25"/>
                <w:w w:val="65"/>
                <w:sz w:val="24"/>
                <w:szCs w:val="24"/>
              </w:rPr>
              <w:t>prof.dr.Simona Drag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b/>
                <w:color w:val="6B626D"/>
                <w:w w:val="107"/>
                <w:sz w:val="24"/>
                <w:szCs w:val="24"/>
                <w:lang w:val="ro-RO"/>
              </w:rPr>
              <w:t>,,PN II PROGRAMUL PARTENERIATE IN DOMENIILE PRIORITARE PC NR.680008/2007-PHYTOMED</w:t>
            </w:r>
            <w:r>
              <w:rPr>
                <w:b/>
                <w:color w:val="6B626D"/>
                <w:spacing w:val="-52"/>
                <w:w w:val="105"/>
                <w:sz w:val="24"/>
                <w:szCs w:val="24"/>
                <w:lang w:val="ro-RO"/>
              </w:rPr>
              <w:t>"</w:t>
            </w:r>
            <w:r>
              <w:rPr>
                <w:b/>
                <w:color w:val="807982"/>
                <w:w w:val="65"/>
                <w:sz w:val="24"/>
                <w:szCs w:val="24"/>
                <w:lang w:val="ro-RO"/>
              </w:rPr>
              <w:t xml:space="preserve">,director de proiect  Prof.dr.ing Carmen Socaciu, Universitatea de Stiinte Agricole si medicina veterinara Cluj-Napoca </w:t>
            </w:r>
            <w:r>
              <w:rPr>
                <w:b/>
                <w:color w:val="807982"/>
                <w:spacing w:val="25"/>
                <w:w w:val="65"/>
                <w:sz w:val="24"/>
                <w:szCs w:val="24"/>
                <w:lang w:val="ro-RO"/>
              </w:rPr>
              <w:t xml:space="preserve"> </w:t>
            </w:r>
            <w:r>
              <w:rPr>
                <w:color w:val="807982"/>
                <w:w w:val="57"/>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b. Grant</w:t>
      </w:r>
      <w:r>
        <w:rPr/>
        <w:t xml:space="preserve"> de tip works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ross-border cooperation in the prevention and complex treatment of cardiovascular and peripheral vascular diseases in Békés – Timiș counties” Acronim: Team - Cardio – Prevent Cod eMS: ROHU396-director de proiect</w:t>
              <w:b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828" w:type="dxa"/>
        <w:jc w:val="left"/>
        <w:tblInd w:w="-108" w:type="dxa"/>
        <w:tblLayout w:type="fixed"/>
        <w:tblCellMar>
          <w:top w:w="0" w:type="dxa"/>
          <w:left w:w="108" w:type="dxa"/>
          <w:bottom w:w="0" w:type="dxa"/>
          <w:right w:w="108" w:type="dxa"/>
        </w:tblCellMar>
      </w:tblPr>
      <w:tblGrid>
        <w:gridCol w:w="828"/>
      </w:tblGrid>
      <w:tr>
        <w:trPr/>
        <w:tc>
          <w:tcPr>
            <w:tcW w:w="828" w:type="dxa"/>
            <w:tcBorders>
              <w:top w:val="single" w:sz="4" w:space="0" w:color="000000"/>
            </w:tcBorders>
          </w:tcPr>
          <w:p>
            <w:pPr>
              <w:pStyle w:val="Normal"/>
              <w:snapToGrid w:val="false"/>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76" w:type="dxa"/>
        <w:jc w:val="left"/>
        <w:tblInd w:w="-113" w:type="dxa"/>
        <w:tblLayout w:type="fixed"/>
        <w:tblCellMar>
          <w:top w:w="0" w:type="dxa"/>
          <w:left w:w="108" w:type="dxa"/>
          <w:bottom w:w="0" w:type="dxa"/>
          <w:right w:w="108" w:type="dxa"/>
        </w:tblCellMar>
      </w:tblPr>
      <w:tblGrid>
        <w:gridCol w:w="783"/>
        <w:gridCol w:w="7990"/>
        <w:gridCol w:w="2783"/>
        <w:gridCol w:w="1487"/>
        <w:gridCol w:w="1133"/>
      </w:tblGrid>
      <w:tr>
        <w:trPr/>
        <w:tc>
          <w:tcPr>
            <w:tcW w:w="78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799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278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8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13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color w:val="0000FF"/>
                <w:sz w:val="20"/>
                <w:szCs w:val="20"/>
                <w:u w:val="single"/>
                <w:shd w:fill="FFFFFF" w:val="clear"/>
              </w:rPr>
            </w:pPr>
            <w:r>
              <w:rPr>
                <w:rFonts w:cs="Arial" w:ascii="Arial" w:hAnsi="Arial"/>
                <w:i/>
                <w:iCs/>
                <w:color w:val="000000"/>
                <w:sz w:val="20"/>
                <w:szCs w:val="20"/>
                <w:shd w:fill="FFFFFF" w:val="clear"/>
                <w:lang w:val="ro-RO"/>
              </w:rPr>
              <w:t>Pop,GheorgheNicusor;</w:t>
            </w:r>
            <w:r>
              <w:rPr>
                <w:rFonts w:cs="Arial" w:ascii="Arial" w:hAnsi="Arial"/>
                <w:b/>
                <w:i/>
                <w:iCs/>
                <w:color w:val="000000"/>
                <w:sz w:val="20"/>
                <w:szCs w:val="20"/>
                <w:shd w:fill="FFFFFF" w:val="clear"/>
                <w:lang w:val="ro-RO"/>
              </w:rPr>
              <w:t>Christodorescu,Ruxandra</w:t>
            </w:r>
            <w:r>
              <w:rPr>
                <w:rFonts w:cs="Arial" w:ascii="Arial" w:hAnsi="Arial"/>
                <w:i/>
                <w:iCs/>
                <w:color w:val="000000"/>
                <w:sz w:val="20"/>
                <w:szCs w:val="20"/>
                <w:shd w:fill="FFFFFF" w:val="clear"/>
                <w:lang w:val="ro-RO"/>
              </w:rPr>
              <w:t>; Velimirovici,DanaEmilia; Sosdean,Raluca; Corbu,Miruna;Bodea, Olivia;  Valcovici, Mihaela;  Dragan, Simona</w:t>
            </w:r>
            <w:r>
              <w:rPr>
                <w:rFonts w:cs="Arial" w:ascii="Arial" w:hAnsi="Arial"/>
                <w:color w:val="000000"/>
                <w:kern w:val="2"/>
                <w:sz w:val="20"/>
                <w:szCs w:val="20"/>
              </w:rPr>
              <w:t xml:space="preserve"> Assessment of the Impact of Alcohol Consumption Patterns on Heart Rate Variability by Machine Learning in Healthy Young Adults</w:t>
            </w:r>
            <w:r>
              <w:rPr>
                <w:rStyle w:val="Emphasis"/>
                <w:rFonts w:cs="Arial" w:ascii="Arial" w:hAnsi="Arial"/>
                <w:color w:val="222222"/>
                <w:sz w:val="20"/>
                <w:szCs w:val="20"/>
                <w:shd w:fill="FFFFFF" w:val="clear"/>
              </w:rPr>
              <w:t xml:space="preserve"> Medicina</w:t>
            </w:r>
            <w:r>
              <w:rPr>
                <w:rFonts w:cs="Arial" w:ascii="Arial" w:hAnsi="Arial"/>
                <w:color w:val="222222"/>
                <w:sz w:val="20"/>
                <w:szCs w:val="20"/>
                <w:shd w:fill="FFFFFF" w:val="clear"/>
              </w:rPr>
              <w:t> </w:t>
            </w:r>
            <w:r>
              <w:rPr>
                <w:rFonts w:cs="Arial" w:ascii="Arial" w:hAnsi="Arial"/>
                <w:b/>
                <w:bCs/>
                <w:color w:val="222222"/>
                <w:sz w:val="20"/>
                <w:szCs w:val="20"/>
                <w:shd w:fill="FFFFFF" w:val="clear"/>
              </w:rPr>
              <w:t>2021</w:t>
            </w:r>
            <w:r>
              <w:rPr>
                <w:rFonts w:cs="Arial" w:ascii="Arial" w:hAnsi="Arial"/>
                <w:color w:val="222222"/>
                <w:sz w:val="20"/>
                <w:szCs w:val="20"/>
                <w:shd w:fill="FFFFFF" w:val="clear"/>
              </w:rPr>
              <w:t>, </w:t>
            </w:r>
            <w:r>
              <w:rPr>
                <w:rStyle w:val="Emphasis"/>
                <w:rFonts w:cs="Arial" w:ascii="Arial" w:hAnsi="Arial"/>
                <w:color w:val="222222"/>
                <w:sz w:val="20"/>
                <w:szCs w:val="20"/>
                <w:shd w:fill="FFFFFF" w:val="clear"/>
              </w:rPr>
              <w:t>57</w:t>
            </w:r>
            <w:r>
              <w:rPr>
                <w:rFonts w:cs="Arial" w:ascii="Arial" w:hAnsi="Arial"/>
                <w:color w:val="222222"/>
                <w:sz w:val="20"/>
                <w:szCs w:val="20"/>
                <w:shd w:fill="FFFFFF" w:val="clear"/>
              </w:rPr>
              <w:t>(9), 956;</w:t>
            </w:r>
            <w:r>
              <w:rPr>
                <w:rFonts w:cs="Arial" w:ascii="Arial" w:hAnsi="Arial"/>
                <w:sz w:val="20"/>
                <w:szCs w:val="20"/>
                <w:shd w:fill="FFFFFF" w:val="clear"/>
              </w:rPr>
              <w:t> </w:t>
            </w:r>
            <w:hyperlink r:id="rId2">
              <w:r>
                <w:rPr>
                  <w:rStyle w:val="InternetLink"/>
                  <w:rFonts w:cs="Arial" w:ascii="Arial" w:hAnsi="Arial"/>
                  <w:color w:val="000000"/>
                  <w:sz w:val="20"/>
                  <w:szCs w:val="20"/>
                  <w:u w:val="none"/>
                  <w:shd w:fill="FFFFFF" w:val="clear"/>
                </w:rPr>
                <w:t>https://doi.org/10.3390/medicina57090956</w:t>
              </w:r>
            </w:hyperlink>
            <w:r>
              <w:rPr>
                <w:rStyle w:val="InternetLink"/>
                <w:rFonts w:cs="Arial" w:ascii="Arial" w:hAnsi="Arial"/>
                <w:b/>
                <w:bCs/>
                <w:sz w:val="20"/>
                <w:szCs w:val="20"/>
                <w:shd w:fill="FFFFFF" w:val="clear"/>
              </w:rPr>
              <w:t xml:space="preserve"> </w:t>
            </w:r>
            <w:r>
              <w:rPr>
                <w:rFonts w:cs="Arial" w:ascii="Arial" w:hAnsi="Arial"/>
                <w:color w:val="70757A"/>
                <w:sz w:val="20"/>
                <w:szCs w:val="20"/>
              </w:rPr>
              <w:t>ISSN (electronic): </w:t>
            </w:r>
            <w:r>
              <w:rPr>
                <w:rFonts w:cs="Arial" w:ascii="Arial" w:hAnsi="Arial"/>
                <w:color w:val="3C4043"/>
                <w:sz w:val="20"/>
                <w:szCs w:val="20"/>
              </w:rPr>
              <w:t xml:space="preserve">1648-9144 </w:t>
            </w:r>
            <w:r>
              <w:rPr>
                <w:rFonts w:cs="Arial" w:ascii="Arial" w:hAnsi="Arial"/>
                <w:color w:val="70757A"/>
                <w:sz w:val="20"/>
                <w:szCs w:val="20"/>
              </w:rPr>
              <w:t>ISSN (print): </w:t>
            </w:r>
            <w:r>
              <w:rPr>
                <w:rFonts w:cs="Arial" w:ascii="Arial" w:hAnsi="Arial"/>
                <w:color w:val="3C4043"/>
                <w:sz w:val="20"/>
                <w:szCs w:val="20"/>
              </w:rPr>
              <w:t>1010-660X</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textAlignment w:val="top"/>
              <w:rPr>
                <w:rFonts w:ascii="Arial" w:hAnsi="Arial" w:cs="Arial"/>
                <w:b w:val="false"/>
                <w:b w:val="false"/>
                <w:bCs w:val="false"/>
                <w:sz w:val="20"/>
                <w:szCs w:val="20"/>
              </w:rPr>
            </w:pPr>
            <w:r>
              <w:rPr>
                <w:rFonts w:cs="Arial" w:ascii="Arial" w:hAnsi="Arial"/>
                <w:b w:val="false"/>
                <w:color w:val="000000"/>
                <w:sz w:val="20"/>
                <w:szCs w:val="20"/>
                <w:shd w:fill="FFFFFF" w:val="clear"/>
              </w:rPr>
              <w:t xml:space="preserve">G.N.Pop, F. D. Bodog, </w:t>
            </w:r>
            <w:r>
              <w:rPr>
                <w:rFonts w:cs="Arial" w:ascii="Arial" w:hAnsi="Arial"/>
                <w:color w:val="000000"/>
                <w:sz w:val="20"/>
                <w:szCs w:val="20"/>
                <w:shd w:fill="FFFFFF" w:val="clear"/>
              </w:rPr>
              <w:t>R. Christodorescu</w:t>
            </w:r>
            <w:r>
              <w:rPr>
                <w:rFonts w:cs="Arial" w:ascii="Arial" w:hAnsi="Arial"/>
                <w:b w:val="false"/>
                <w:color w:val="000000"/>
                <w:sz w:val="20"/>
                <w:szCs w:val="20"/>
                <w:shd w:fill="FFFFFF" w:val="clear"/>
              </w:rPr>
              <w:t>, F. V. Mekeres, C. Tudoran, M. Tudoran, D. Georgescu, M. Valcovici, S. Dragan</w:t>
            </w:r>
            <w:r>
              <w:rPr>
                <w:rFonts w:cs="Arial" w:ascii="Arial" w:hAnsi="Arial"/>
                <w:b w:val="false"/>
                <w:bCs w:val="false"/>
                <w:color w:val="000000"/>
                <w:sz w:val="20"/>
                <w:szCs w:val="20"/>
              </w:rPr>
              <w:t xml:space="preserve"> PSYCHOSOCIAL FACTORS AND PATTERNS OF ALCOHOL CONSUMPTION IN YOUNG ADULTS FROM WESTERN ROMANIA</w:t>
            </w:r>
          </w:p>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bCs/>
                <w:sz w:val="20"/>
                <w:szCs w:val="20"/>
                <w:shd w:fill="FFFFFF" w:val="clear"/>
              </w:rPr>
              <w:t xml:space="preserve">Rom J Leg Med 28(3)269-277(2020) </w:t>
            </w:r>
            <w:hyperlink r:id="rId3">
              <w:r>
                <w:rPr>
                  <w:rStyle w:val="InternetLink"/>
                  <w:rFonts w:cs="Arial" w:ascii="Arial" w:hAnsi="Arial"/>
                  <w:color w:val="000000"/>
                  <w:sz w:val="20"/>
                  <w:szCs w:val="20"/>
                  <w:u w:val="none"/>
                  <w:shd w:fill="FFFFFF" w:val="clear"/>
                </w:rPr>
                <w:t>DOI:10.4323/rjlm.2020.269</w:t>
              </w:r>
            </w:hyperlink>
            <w:r>
              <w:rPr>
                <w:rStyle w:val="InternetLink"/>
                <w:rFonts w:cs="Arial" w:ascii="Arial" w:hAnsi="Arial"/>
                <w:color w:val="990000"/>
                <w:sz w:val="20"/>
                <w:szCs w:val="20"/>
                <w:shd w:fill="FFFFFF" w:val="clear"/>
              </w:rPr>
              <w:t xml:space="preserve"> </w:t>
            </w:r>
            <w:r>
              <w:rPr>
                <w:rStyle w:val="Yrbpuc"/>
                <w:rFonts w:cs="Arial" w:ascii="Arial" w:hAnsi="Arial"/>
                <w:color w:val="70757A"/>
                <w:sz w:val="20"/>
                <w:szCs w:val="20"/>
                <w:shd w:fill="FFFFFF" w:val="clear"/>
              </w:rPr>
              <w:t>ISSN: </w:t>
            </w:r>
            <w:r>
              <w:rPr>
                <w:rStyle w:val="Whyltd"/>
                <w:rFonts w:cs="Arial" w:ascii="Arial" w:hAnsi="Arial"/>
                <w:color w:val="3C4043"/>
                <w:sz w:val="20"/>
                <w:szCs w:val="20"/>
                <w:shd w:fill="FFFFFF" w:val="clear"/>
              </w:rPr>
              <w:t>12218618</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color w:val="0000FF"/>
                <w:sz w:val="20"/>
                <w:szCs w:val="20"/>
                <w:u w:val="single"/>
                <w:shd w:fill="FFFFFF" w:val="clear"/>
              </w:rPr>
            </w:pPr>
            <w:hyperlink r:id="rId4" w:tgtFrame="_blank">
              <w:r>
                <w:rPr>
                  <w:rStyle w:val="InternetLink"/>
                  <w:rFonts w:cs="Arial" w:ascii="Arial" w:hAnsi="Arial"/>
                  <w:bCs/>
                  <w:color w:val="000000"/>
                  <w:sz w:val="20"/>
                  <w:szCs w:val="20"/>
                  <w:shd w:fill="FFFFFF" w:val="clear"/>
                </w:rPr>
                <w:t>Simona Dragan</w:t>
              </w:r>
            </w:hyperlink>
            <w:r>
              <w:rPr>
                <w:rFonts w:cs="Arial" w:ascii="Arial" w:hAnsi="Arial"/>
                <w:color w:val="000000"/>
                <w:sz w:val="20"/>
                <w:szCs w:val="20"/>
                <w:shd w:fill="FFFFFF" w:val="clear"/>
              </w:rPr>
              <w:t>,</w:t>
            </w:r>
            <w:hyperlink r:id="rId5" w:tgtFrame="_blank">
              <w:r>
                <w:rPr>
                  <w:rStyle w:val="InternetLink"/>
                  <w:rFonts w:cs="Arial" w:ascii="Arial" w:hAnsi="Arial"/>
                  <w:bCs/>
                  <w:color w:val="000000"/>
                  <w:sz w:val="20"/>
                  <w:szCs w:val="20"/>
                  <w:shd w:fill="FFFFFF" w:val="clear"/>
                </w:rPr>
                <w:t>Maria-Corina Șerban</w:t>
              </w:r>
            </w:hyperlink>
            <w:r>
              <w:rPr>
                <w:rFonts w:cs="Arial" w:ascii="Arial" w:hAnsi="Arial"/>
                <w:color w:val="000000"/>
                <w:sz w:val="20"/>
                <w:szCs w:val="20"/>
                <w:shd w:fill="FFFFFF" w:val="clear"/>
              </w:rPr>
              <w:t xml:space="preserve">, </w:t>
            </w:r>
            <w:hyperlink r:id="rId6" w:tgtFrame="_blank">
              <w:r>
                <w:rPr>
                  <w:rStyle w:val="InternetLink"/>
                  <w:rFonts w:cs="Arial" w:ascii="Arial" w:hAnsi="Arial"/>
                  <w:bCs/>
                  <w:color w:val="000000"/>
                  <w:sz w:val="20"/>
                  <w:szCs w:val="20"/>
                  <w:shd w:fill="FFFFFF" w:val="clear"/>
                </w:rPr>
                <w:t>Georgiana Damian</w:t>
              </w:r>
            </w:hyperlink>
            <w:r>
              <w:rPr>
                <w:rFonts w:cs="Arial" w:ascii="Arial" w:hAnsi="Arial"/>
                <w:color w:val="000000"/>
                <w:sz w:val="20"/>
                <w:szCs w:val="20"/>
                <w:shd w:fill="FFFFFF" w:val="clear"/>
              </w:rPr>
              <w:t>,</w:t>
            </w:r>
            <w:hyperlink r:id="rId7" w:tgtFrame="_blank">
              <w:r>
                <w:rPr>
                  <w:rStyle w:val="InternetLink"/>
                  <w:rFonts w:cs="Arial" w:ascii="Arial" w:hAnsi="Arial"/>
                  <w:bCs/>
                  <w:color w:val="000000"/>
                  <w:sz w:val="20"/>
                  <w:szCs w:val="20"/>
                  <w:shd w:fill="FFFFFF" w:val="clear"/>
                </w:rPr>
                <w:t>Florina Buleu</w:t>
              </w:r>
            </w:hyperlink>
            <w:r>
              <w:rPr>
                <w:rFonts w:cs="Arial" w:ascii="Arial" w:hAnsi="Arial"/>
                <w:bCs/>
                <w:color w:val="000000"/>
                <w:sz w:val="20"/>
                <w:szCs w:val="20"/>
                <w:shd w:fill="FFFFFF" w:val="clear"/>
              </w:rPr>
              <w:t xml:space="preserve">, </w:t>
            </w:r>
            <w:hyperlink r:id="rId8" w:tgtFrame="_blank">
              <w:r>
                <w:rPr>
                  <w:rStyle w:val="InternetLink"/>
                  <w:rFonts w:cs="Arial" w:ascii="Arial" w:hAnsi="Arial"/>
                  <w:bCs/>
                  <w:color w:val="000000"/>
                  <w:sz w:val="20"/>
                  <w:szCs w:val="20"/>
                  <w:shd w:fill="FFFFFF" w:val="clear"/>
                </w:rPr>
                <w:t>Mihaela Valcovici</w:t>
              </w:r>
            </w:hyperlink>
            <w:r>
              <w:rPr>
                <w:rFonts w:cs="Arial" w:ascii="Arial" w:hAnsi="Arial"/>
                <w:color w:val="000000"/>
                <w:sz w:val="20"/>
                <w:szCs w:val="20"/>
              </w:rPr>
              <w:t>,</w:t>
            </w:r>
            <w:hyperlink r:id="rId9" w:tgtFrame="_blank">
              <w:r>
                <w:rPr>
                  <w:rStyle w:val="InternetLink"/>
                  <w:rFonts w:cs="Arial" w:ascii="Arial" w:hAnsi="Arial"/>
                  <w:b/>
                  <w:bCs/>
                  <w:color w:val="000000"/>
                  <w:sz w:val="20"/>
                  <w:szCs w:val="20"/>
                  <w:shd w:fill="FFFFFF" w:val="clear"/>
                </w:rPr>
                <w:t>Ruxandra Christodorescu</w:t>
              </w:r>
            </w:hyperlink>
            <w:r>
              <w:rPr>
                <w:rFonts w:cs="Arial" w:ascii="Arial" w:hAnsi="Arial"/>
                <w:b/>
                <w:bCs/>
                <w:color w:val="000000"/>
                <w:sz w:val="20"/>
                <w:szCs w:val="20"/>
                <w:shd w:fill="FFFFFF" w:val="clear"/>
              </w:rPr>
              <w:t xml:space="preserve"> </w:t>
            </w:r>
            <w:r>
              <w:rPr>
                <w:rFonts w:cs="Arial" w:ascii="Arial" w:hAnsi="Arial"/>
                <w:color w:val="000000"/>
                <w:sz w:val="20"/>
                <w:szCs w:val="20"/>
              </w:rPr>
              <w:t>Dietary Patterns and Interventions to Alleviate Chronic Pain</w:t>
            </w:r>
            <w:r>
              <w:rPr>
                <w:rFonts w:cs="Arial" w:ascii="Arial" w:hAnsi="Arial"/>
                <w:b/>
                <w:bCs/>
                <w:color w:val="000000"/>
                <w:sz w:val="20"/>
                <w:szCs w:val="20"/>
              </w:rPr>
              <w:t xml:space="preserve"> </w:t>
            </w:r>
            <w:r>
              <w:rPr>
                <w:rStyle w:val="Emphasis"/>
                <w:rFonts w:cs="Arial" w:ascii="Arial" w:hAnsi="Arial"/>
                <w:color w:val="222222"/>
                <w:sz w:val="20"/>
                <w:szCs w:val="20"/>
                <w:shd w:fill="FFFFFF" w:val="clear"/>
              </w:rPr>
              <w:t>Nutrients</w:t>
            </w:r>
            <w:r>
              <w:rPr>
                <w:rFonts w:cs="Arial" w:ascii="Arial" w:hAnsi="Arial"/>
                <w:color w:val="222222"/>
                <w:sz w:val="20"/>
                <w:szCs w:val="20"/>
                <w:shd w:fill="FFFFFF" w:val="clear"/>
              </w:rPr>
              <w:t> </w:t>
            </w:r>
            <w:r>
              <w:rPr>
                <w:rFonts w:cs="Arial" w:ascii="Arial" w:hAnsi="Arial"/>
                <w:b/>
                <w:bCs/>
                <w:color w:val="222222"/>
                <w:sz w:val="20"/>
                <w:szCs w:val="20"/>
                <w:shd w:fill="FFFFFF" w:val="clear"/>
              </w:rPr>
              <w:t>2020</w:t>
            </w:r>
            <w:r>
              <w:rPr>
                <w:rFonts w:cs="Arial" w:ascii="Arial" w:hAnsi="Arial"/>
                <w:color w:val="222222"/>
                <w:sz w:val="20"/>
                <w:szCs w:val="20"/>
                <w:shd w:fill="FFFFFF" w:val="clear"/>
              </w:rPr>
              <w:t>, </w:t>
            </w:r>
            <w:r>
              <w:rPr>
                <w:rStyle w:val="Emphasis"/>
                <w:rFonts w:cs="Arial" w:ascii="Arial" w:hAnsi="Arial"/>
                <w:color w:val="222222"/>
                <w:sz w:val="20"/>
                <w:szCs w:val="20"/>
                <w:shd w:fill="FFFFFF" w:val="clear"/>
              </w:rPr>
              <w:t>12</w:t>
            </w:r>
            <w:r>
              <w:rPr>
                <w:rFonts w:cs="Arial" w:ascii="Arial" w:hAnsi="Arial"/>
                <w:color w:val="222222"/>
                <w:sz w:val="20"/>
                <w:szCs w:val="20"/>
                <w:shd w:fill="FFFFFF" w:val="clear"/>
              </w:rPr>
              <w:t>(9), 2510; </w:t>
            </w:r>
            <w:hyperlink r:id="rId10">
              <w:r>
                <w:rPr>
                  <w:rStyle w:val="InternetLink"/>
                  <w:rFonts w:cs="Arial" w:ascii="Arial" w:hAnsi="Arial"/>
                  <w:color w:val="000000"/>
                  <w:sz w:val="20"/>
                  <w:szCs w:val="20"/>
                  <w:u w:val="none"/>
                  <w:shd w:fill="FFFFFF" w:val="clear"/>
                </w:rPr>
                <w:t>https://doi.org/10.3390/nu12092510</w:t>
              </w:r>
            </w:hyperlink>
            <w:r>
              <w:rPr>
                <w:rStyle w:val="InternetLink"/>
                <w:rFonts w:cs="Arial" w:ascii="Arial" w:hAnsi="Arial"/>
                <w:b/>
                <w:bCs/>
                <w:sz w:val="20"/>
                <w:szCs w:val="20"/>
                <w:shd w:fill="FFFFFF" w:val="clear"/>
              </w:rPr>
              <w:t xml:space="preserve"> </w:t>
            </w:r>
            <w:r>
              <w:rPr>
                <w:rFonts w:cs="Arial" w:ascii="Arial" w:hAnsi="Arial"/>
                <w:b/>
                <w:color w:val="181818"/>
                <w:sz w:val="20"/>
                <w:szCs w:val="20"/>
              </w:rPr>
              <w:t xml:space="preserve">ISSN </w:t>
            </w:r>
            <w:r>
              <w:rPr>
                <w:rFonts w:cs="Arial" w:ascii="Arial" w:hAnsi="Arial"/>
                <w:color w:val="202124"/>
                <w:sz w:val="20"/>
                <w:szCs w:val="20"/>
                <w:shd w:fill="FFFFFF" w:val="clear"/>
              </w:rPr>
              <w:t>2072-6643</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color w:val="000000"/>
                <w:sz w:val="20"/>
                <w:szCs w:val="20"/>
                <w:u w:val="single"/>
                <w:shd w:fill="FFFFFF" w:val="clear"/>
                <w:lang w:val="fr-FR"/>
              </w:rPr>
            </w:pPr>
            <w:r>
              <w:rPr>
                <w:rFonts w:cs="Arial" w:ascii="Arial" w:hAnsi="Arial"/>
                <w:bCs/>
                <w:color w:val="000000"/>
                <w:sz w:val="20"/>
                <w:szCs w:val="20"/>
                <w:shd w:fill="FFFFFF" w:val="clear"/>
                <w:lang w:val="ro-RO"/>
              </w:rPr>
              <w:t>Dana Simona Chita</w:t>
            </w:r>
            <w:r>
              <w:rPr>
                <w:rFonts w:cs="Arial" w:ascii="Arial" w:hAnsi="Arial"/>
                <w:bCs/>
                <w:color w:val="000000"/>
                <w:sz w:val="20"/>
                <w:szCs w:val="20"/>
                <w:u w:val="single"/>
                <w:shd w:fill="FFFFFF" w:val="clear"/>
                <w:lang w:val="ro-RO"/>
              </w:rPr>
              <w:t>,</w:t>
            </w:r>
            <w:hyperlink r:id="rId11" w:tgtFrame="_blank">
              <w:r>
                <w:rPr>
                  <w:rStyle w:val="InternetLink"/>
                  <w:rFonts w:cs="Arial" w:ascii="Arial" w:hAnsi="Arial"/>
                  <w:bCs/>
                  <w:color w:val="000000"/>
                  <w:sz w:val="20"/>
                  <w:szCs w:val="20"/>
                  <w:shd w:fill="FFFFFF" w:val="clear"/>
                  <w:lang w:val="ro-RO"/>
                </w:rPr>
                <w:t>Anca Tudor</w:t>
              </w:r>
            </w:hyperlink>
            <w:r>
              <w:rPr>
                <w:rFonts w:cs="Arial" w:ascii="Arial" w:hAnsi="Arial"/>
                <w:color w:val="000000"/>
                <w:sz w:val="20"/>
                <w:szCs w:val="20"/>
                <w:shd w:fill="FFFFFF" w:val="clear"/>
                <w:lang w:val="ro-RO"/>
              </w:rPr>
              <w:t xml:space="preserve">, </w:t>
            </w:r>
            <w:hyperlink r:id="rId12" w:tgtFrame="_blank">
              <w:r>
                <w:rPr>
                  <w:rStyle w:val="InternetLink"/>
                  <w:rFonts w:cs="Arial" w:ascii="Arial" w:hAnsi="Arial"/>
                  <w:b/>
                  <w:bCs/>
                  <w:color w:val="000000"/>
                  <w:sz w:val="20"/>
                  <w:szCs w:val="20"/>
                  <w:shd w:fill="FFFFFF" w:val="clear"/>
                  <w:lang w:val="ro-RO"/>
                </w:rPr>
                <w:t>Ruxandra Christodorescu</w:t>
              </w:r>
            </w:hyperlink>
            <w:r>
              <w:rPr>
                <w:rFonts w:cs="Arial" w:ascii="Arial" w:hAnsi="Arial"/>
                <w:color w:val="000000"/>
                <w:sz w:val="20"/>
                <w:szCs w:val="20"/>
                <w:shd w:fill="FFFFFF" w:val="clear"/>
                <w:lang w:val="ro-RO"/>
              </w:rPr>
              <w:t xml:space="preserve">, </w:t>
            </w:r>
            <w:hyperlink r:id="rId13" w:tgtFrame="_blank">
              <w:r>
                <w:rPr>
                  <w:rStyle w:val="InternetLink"/>
                  <w:rFonts w:cs="Arial" w:ascii="Arial" w:hAnsi="Arial"/>
                  <w:bCs/>
                  <w:color w:val="000000"/>
                  <w:sz w:val="20"/>
                  <w:szCs w:val="20"/>
                  <w:shd w:fill="FFFFFF" w:val="clear"/>
                  <w:lang w:val="ro-RO"/>
                </w:rPr>
                <w:t>Florina Nicoleta Buleu</w:t>
              </w:r>
            </w:hyperlink>
            <w:r>
              <w:rPr>
                <w:rFonts w:cs="Arial" w:ascii="Arial" w:hAnsi="Arial"/>
                <w:bCs/>
                <w:color w:val="000000"/>
                <w:sz w:val="20"/>
                <w:szCs w:val="20"/>
                <w:shd w:fill="FFFFFF" w:val="clear"/>
                <w:lang w:val="ro-RO"/>
              </w:rPr>
              <w:t>,</w:t>
            </w:r>
            <w:hyperlink r:id="rId14" w:tgtFrame="_blank">
              <w:r>
                <w:rPr>
                  <w:rStyle w:val="InternetLink"/>
                  <w:rFonts w:cs="Arial" w:ascii="Arial" w:hAnsi="Arial"/>
                  <w:bCs/>
                  <w:color w:val="000000"/>
                  <w:sz w:val="20"/>
                  <w:szCs w:val="20"/>
                  <w:shd w:fill="FFFFFF" w:val="clear"/>
                  <w:lang w:val="ro-RO"/>
                </w:rPr>
                <w:t>Raluca Sosdean</w:t>
              </w:r>
            </w:hyperlink>
            <w:r>
              <w:rPr>
                <w:rFonts w:cs="Arial" w:ascii="Arial" w:hAnsi="Arial"/>
                <w:color w:val="000000"/>
                <w:sz w:val="20"/>
                <w:szCs w:val="20"/>
                <w:lang w:val="ro-RO"/>
              </w:rPr>
              <w:t>,</w:t>
            </w:r>
            <w:hyperlink r:id="rId15" w:tgtFrame="_blank">
              <w:r>
                <w:rPr>
                  <w:rStyle w:val="InternetLink"/>
                  <w:rFonts w:cs="Arial" w:ascii="Arial" w:hAnsi="Arial"/>
                  <w:bCs/>
                  <w:color w:val="000000"/>
                  <w:sz w:val="20"/>
                  <w:szCs w:val="20"/>
                  <w:shd w:fill="FFFFFF" w:val="clear"/>
                  <w:lang w:val="ro-RO"/>
                </w:rPr>
                <w:t>Sanda Maria Deme</w:t>
              </w:r>
            </w:hyperlink>
            <w:r>
              <w:rPr>
                <w:rFonts w:cs="Arial" w:ascii="Arial" w:hAnsi="Arial"/>
                <w:bCs/>
                <w:color w:val="000000"/>
                <w:sz w:val="20"/>
                <w:szCs w:val="20"/>
                <w:shd w:fill="FFFFFF" w:val="clear"/>
                <w:lang w:val="ro-RO"/>
              </w:rPr>
              <w:t>,</w:t>
            </w:r>
            <w:hyperlink r:id="rId16" w:tgtFrame="_blank">
              <w:r>
                <w:rPr>
                  <w:rStyle w:val="InternetLink"/>
                  <w:rFonts w:cs="Arial" w:ascii="Arial" w:hAnsi="Arial"/>
                  <w:bCs/>
                  <w:color w:val="000000"/>
                  <w:sz w:val="20"/>
                  <w:szCs w:val="20"/>
                  <w:shd w:fill="FFFFFF" w:val="clear"/>
                  <w:lang w:val="ro-RO"/>
                </w:rPr>
                <w:t>Simona Mercea</w:t>
              </w:r>
            </w:hyperlink>
            <w:r>
              <w:rPr>
                <w:rFonts w:cs="Arial" w:ascii="Arial" w:hAnsi="Arial"/>
                <w:color w:val="000000"/>
                <w:sz w:val="20"/>
                <w:szCs w:val="20"/>
                <w:shd w:fill="FFFFFF" w:val="clear"/>
                <w:lang w:val="ro-RO"/>
              </w:rPr>
              <w:t>,</w:t>
            </w:r>
            <w:hyperlink r:id="rId17" w:tgtFrame="_blank">
              <w:r>
                <w:rPr>
                  <w:rStyle w:val="InternetLink"/>
                  <w:rFonts w:cs="Arial" w:ascii="Arial" w:hAnsi="Arial"/>
                  <w:bCs/>
                  <w:color w:val="000000"/>
                  <w:sz w:val="20"/>
                  <w:szCs w:val="20"/>
                  <w:shd w:fill="FFFFFF" w:val="clear"/>
                  <w:lang w:val="ro-RO"/>
                </w:rPr>
                <w:t>Adina Pop Moldovan</w:t>
              </w:r>
            </w:hyperlink>
            <w:r>
              <w:rPr>
                <w:rFonts w:cs="Arial" w:ascii="Arial" w:hAnsi="Arial"/>
                <w:bCs/>
                <w:color w:val="000000"/>
                <w:sz w:val="20"/>
                <w:szCs w:val="20"/>
                <w:shd w:fill="FFFFFF" w:val="clear"/>
                <w:lang w:val="ro-RO"/>
              </w:rPr>
              <w:t>,</w:t>
            </w:r>
            <w:hyperlink r:id="rId18" w:tgtFrame="_blank">
              <w:r>
                <w:rPr>
                  <w:rStyle w:val="InternetLink"/>
                  <w:rFonts w:cs="Arial" w:ascii="Arial" w:hAnsi="Arial"/>
                  <w:bCs/>
                  <w:color w:val="000000"/>
                  <w:sz w:val="20"/>
                  <w:szCs w:val="20"/>
                  <w:shd w:fill="FFFFFF" w:val="clear"/>
                  <w:lang w:val="ro-RO"/>
                </w:rPr>
                <w:t>Ana Maria Pah</w:t>
              </w:r>
            </w:hyperlink>
            <w:r>
              <w:rPr>
                <w:rFonts w:cs="Arial" w:ascii="Arial" w:hAnsi="Arial"/>
                <w:color w:val="000000"/>
                <w:sz w:val="20"/>
                <w:szCs w:val="20"/>
                <w:lang w:val="ro-RO"/>
              </w:rPr>
              <w:t>,</w:t>
            </w:r>
            <w:hyperlink r:id="rId19" w:tgtFrame="_blank">
              <w:r>
                <w:rPr>
                  <w:rStyle w:val="InternetLink"/>
                  <w:rFonts w:cs="Arial" w:ascii="Arial" w:hAnsi="Arial"/>
                  <w:bCs/>
                  <w:color w:val="000000"/>
                  <w:sz w:val="20"/>
                  <w:szCs w:val="20"/>
                  <w:shd w:fill="FFFFFF" w:val="clear"/>
                  <w:lang w:val="ro-RO"/>
                </w:rPr>
                <w:t>Any Docu Axelerad</w:t>
              </w:r>
            </w:hyperlink>
            <w:r>
              <w:rPr>
                <w:rFonts w:cs="Arial" w:ascii="Arial" w:hAnsi="Arial"/>
                <w:bCs/>
                <w:color w:val="000000"/>
                <w:sz w:val="20"/>
                <w:szCs w:val="20"/>
                <w:shd w:fill="FFFFFF" w:val="clear"/>
                <w:lang w:val="ro-RO"/>
              </w:rPr>
              <w:t>,</w:t>
            </w:r>
            <w:hyperlink r:id="rId20" w:tgtFrame="_blank">
              <w:r>
                <w:rPr>
                  <w:rStyle w:val="InternetLink"/>
                  <w:rFonts w:cs="Arial" w:ascii="Arial" w:hAnsi="Arial"/>
                  <w:bCs/>
                  <w:color w:val="000000"/>
                  <w:sz w:val="20"/>
                  <w:szCs w:val="20"/>
                  <w:shd w:fill="FFFFFF" w:val="clear"/>
                  <w:lang w:val="ro-RO"/>
                </w:rPr>
                <w:t>Daniel Docu Axelerad</w:t>
              </w:r>
            </w:hyperlink>
            <w:r>
              <w:rPr>
                <w:rFonts w:cs="Arial" w:ascii="Arial" w:hAnsi="Arial"/>
                <w:color w:val="000000"/>
                <w:sz w:val="20"/>
                <w:szCs w:val="20"/>
                <w:lang w:val="ro-RO"/>
              </w:rPr>
              <w:t>,</w:t>
            </w:r>
            <w:hyperlink r:id="rId21" w:tgtFrame="_blank">
              <w:r>
                <w:rPr>
                  <w:rStyle w:val="InternetLink"/>
                  <w:rFonts w:cs="Arial" w:ascii="Arial" w:hAnsi="Arial"/>
                  <w:bCs/>
                  <w:color w:val="000000"/>
                  <w:sz w:val="20"/>
                  <w:szCs w:val="20"/>
                  <w:shd w:fill="FFFFFF" w:val="clear"/>
                  <w:lang w:val="ro-RO"/>
                </w:rPr>
                <w:t>Simona Ruxanda Dragan</w:t>
              </w:r>
            </w:hyperlink>
            <w:r>
              <w:rPr>
                <w:rFonts w:cs="Arial" w:ascii="Arial" w:hAnsi="Arial"/>
                <w:bCs/>
                <w:color w:val="000000"/>
                <w:sz w:val="20"/>
                <w:szCs w:val="20"/>
                <w:shd w:fill="FFFFFF" w:val="clear"/>
              </w:rPr>
              <w:t>:</w:t>
            </w:r>
            <w:r>
              <w:rPr>
                <w:rFonts w:cs="Arial" w:ascii="Arial" w:hAnsi="Arial"/>
                <w:color w:val="000000"/>
                <w:sz w:val="20"/>
                <w:szCs w:val="20"/>
              </w:rPr>
              <w:t>MTHFR Gene Polymorphisms Prevalence and Cardiovascular Risk Factors Involved in Cardioembolic Stroke Type and Severity</w:t>
            </w:r>
            <w:r>
              <w:rPr>
                <w:rStyle w:val="InternetLink"/>
                <w:rFonts w:cs="Arial" w:ascii="Arial" w:hAnsi="Arial"/>
                <w:color w:val="000000"/>
                <w:sz w:val="20"/>
                <w:szCs w:val="20"/>
                <w:shd w:fill="FFFFFF" w:val="clear"/>
              </w:rPr>
              <w:t xml:space="preserve"> </w:t>
            </w:r>
            <w:r>
              <w:rPr>
                <w:rStyle w:val="Emphasis"/>
                <w:rFonts w:cs="Arial" w:ascii="Arial" w:hAnsi="Arial"/>
                <w:color w:val="000000"/>
                <w:sz w:val="20"/>
                <w:szCs w:val="20"/>
                <w:shd w:fill="FFFFFF" w:val="clear"/>
              </w:rPr>
              <w:t>BrainSci.</w:t>
            </w:r>
            <w:r>
              <w:rPr>
                <w:rFonts w:cs="Arial" w:ascii="Arial" w:hAnsi="Arial"/>
                <w:color w:val="000000"/>
                <w:sz w:val="20"/>
                <w:szCs w:val="20"/>
                <w:shd w:fill="FFFFFF" w:val="clear"/>
              </w:rPr>
              <w:t> </w:t>
            </w:r>
            <w:r>
              <w:rPr>
                <w:rFonts w:cs="Arial" w:ascii="Arial" w:hAnsi="Arial"/>
                <w:b/>
                <w:bCs/>
                <w:color w:val="000000"/>
                <w:sz w:val="20"/>
                <w:szCs w:val="20"/>
                <w:shd w:fill="FFFFFF" w:val="clear"/>
                <w:lang w:val="fr-FR"/>
              </w:rPr>
              <w:t>2020</w:t>
            </w:r>
            <w:r>
              <w:rPr>
                <w:rFonts w:cs="Arial" w:ascii="Arial" w:hAnsi="Arial"/>
                <w:color w:val="000000"/>
                <w:sz w:val="20"/>
                <w:szCs w:val="20"/>
                <w:shd w:fill="FFFFFF" w:val="clear"/>
                <w:lang w:val="fr-FR"/>
              </w:rPr>
              <w:t>, </w:t>
            </w:r>
            <w:r>
              <w:rPr>
                <w:rStyle w:val="Emphasis"/>
                <w:rFonts w:cs="Arial" w:ascii="Arial" w:hAnsi="Arial"/>
                <w:color w:val="000000"/>
                <w:sz w:val="20"/>
                <w:szCs w:val="20"/>
                <w:shd w:fill="FFFFFF" w:val="clear"/>
                <w:lang w:val="fr-FR"/>
              </w:rPr>
              <w:t>10</w:t>
            </w:r>
            <w:r>
              <w:rPr>
                <w:rFonts w:cs="Arial" w:ascii="Arial" w:hAnsi="Arial"/>
                <w:color w:val="000000"/>
                <w:sz w:val="20"/>
                <w:szCs w:val="20"/>
                <w:shd w:fill="FFFFFF" w:val="clear"/>
                <w:lang w:val="fr-FR"/>
              </w:rPr>
              <w:t>(8), 476; </w:t>
            </w:r>
            <w:hyperlink r:id="rId22">
              <w:r>
                <w:rPr>
                  <w:rStyle w:val="InternetLink"/>
                  <w:rFonts w:cs="Arial" w:ascii="Arial" w:hAnsi="Arial"/>
                  <w:color w:val="000000"/>
                  <w:sz w:val="20"/>
                  <w:szCs w:val="20"/>
                  <w:shd w:fill="FFFFFF" w:val="clear"/>
                  <w:lang w:val="fr-FR"/>
                </w:rPr>
                <w:t>https://doi.org/10.3390/brainsci10080476</w:t>
              </w:r>
            </w:hyperlink>
            <w:r>
              <w:rPr>
                <w:rStyle w:val="InternetLink"/>
                <w:rFonts w:cs="Arial" w:ascii="Arial" w:hAnsi="Arial"/>
                <w:b/>
                <w:bCs/>
                <w:color w:val="000000"/>
                <w:sz w:val="20"/>
                <w:szCs w:val="20"/>
                <w:shd w:fill="FFFFFF" w:val="clear"/>
                <w:lang w:val="fr-FR"/>
              </w:rPr>
              <w:t xml:space="preserve"> </w:t>
            </w:r>
            <w:r>
              <w:rPr>
                <w:rStyle w:val="Yrbpuc"/>
                <w:rFonts w:cs="Arial" w:ascii="Arial" w:hAnsi="Arial"/>
                <w:color w:val="70757A"/>
                <w:sz w:val="20"/>
                <w:szCs w:val="20"/>
                <w:shd w:fill="FFFFFF" w:val="clear"/>
              </w:rPr>
              <w:t>ISSN: </w:t>
            </w:r>
            <w:r>
              <w:rPr>
                <w:rStyle w:val="Whyltd"/>
                <w:rFonts w:cs="Arial" w:ascii="Arial" w:hAnsi="Arial"/>
                <w:color w:val="3C4043"/>
                <w:sz w:val="20"/>
                <w:szCs w:val="20"/>
                <w:shd w:fill="FFFFFF" w:val="clear"/>
              </w:rPr>
              <w:t>20763425</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color w:val="0000FF"/>
                <w:sz w:val="20"/>
                <w:szCs w:val="20"/>
                <w:u w:val="single"/>
                <w:shd w:fill="FFFFFF" w:val="clear"/>
              </w:rPr>
            </w:pPr>
            <w:r>
              <w:rPr>
                <w:rFonts w:cs="Arial" w:ascii="Arial" w:hAnsi="Arial"/>
                <w:sz w:val="20"/>
                <w:szCs w:val="20"/>
                <w:lang w:val="ro-RO"/>
              </w:rPr>
              <w:t xml:space="preserve">Ana Maria Pah , Nicoleta Florina Buleu , Anca Tudor </w:t>
            </w:r>
            <w:r>
              <w:rPr>
                <w:rFonts w:cs="Arial" w:ascii="Arial" w:hAnsi="Arial"/>
                <w:b/>
                <w:sz w:val="20"/>
                <w:szCs w:val="20"/>
                <w:lang w:val="ro-RO"/>
              </w:rPr>
              <w:t>, Ruxandra Christodorescu</w:t>
            </w:r>
            <w:r>
              <w:rPr>
                <w:rFonts w:cs="Arial" w:ascii="Arial" w:hAnsi="Arial"/>
                <w:sz w:val="20"/>
                <w:szCs w:val="20"/>
                <w:lang w:val="ro-RO"/>
              </w:rPr>
              <w:t xml:space="preserve">,Dana Velimirovici ,Stela Iurciuc  , Maria Rada  , Gheorghe Stoichescu-Hogea , Marius Badalica-Petrescu , Doina Georgescu , Dorina Nutiu, Mircea Iurciuc, Simona Dragan </w:t>
            </w:r>
            <w:r>
              <w:rPr>
                <w:rFonts w:cs="Arial" w:ascii="Arial" w:hAnsi="Arial"/>
                <w:sz w:val="20"/>
                <w:szCs w:val="20"/>
              </w:rPr>
              <w:t>Evaluation of Psychological Stress Parameters in Coronary Patients by Three Different Questionnaires as Pre-Requisite for Comprehensive Rehabilitation</w:t>
            </w:r>
            <w:r>
              <w:rPr>
                <w:rStyle w:val="InternetLink"/>
                <w:rFonts w:cs="Arial" w:ascii="Arial" w:hAnsi="Arial"/>
                <w:color w:val="222222"/>
                <w:sz w:val="20"/>
                <w:szCs w:val="20"/>
                <w:shd w:fill="FFFFFF" w:val="clear"/>
              </w:rPr>
              <w:t xml:space="preserve"> </w:t>
            </w:r>
            <w:r>
              <w:rPr>
                <w:rStyle w:val="Emphasis"/>
                <w:rFonts w:cs="Arial" w:ascii="Arial" w:hAnsi="Arial"/>
                <w:color w:val="222222"/>
                <w:sz w:val="20"/>
                <w:szCs w:val="20"/>
                <w:shd w:fill="FFFFFF" w:val="clear"/>
              </w:rPr>
              <w:t>BrainSci.</w:t>
            </w:r>
            <w:r>
              <w:rPr>
                <w:rFonts w:cs="Arial" w:ascii="Arial" w:hAnsi="Arial"/>
                <w:color w:val="222222"/>
                <w:sz w:val="20"/>
                <w:szCs w:val="20"/>
                <w:shd w:fill="FFFFFF" w:val="clear"/>
              </w:rPr>
              <w:t> </w:t>
            </w:r>
            <w:r>
              <w:rPr>
                <w:rFonts w:cs="Arial" w:ascii="Arial" w:hAnsi="Arial"/>
                <w:b/>
                <w:bCs/>
                <w:color w:val="222222"/>
                <w:sz w:val="20"/>
                <w:szCs w:val="20"/>
                <w:shd w:fill="FFFFFF" w:val="clear"/>
              </w:rPr>
              <w:t>2020</w:t>
            </w:r>
            <w:r>
              <w:rPr>
                <w:rFonts w:cs="Arial" w:ascii="Arial" w:hAnsi="Arial"/>
                <w:color w:val="222222"/>
                <w:sz w:val="20"/>
                <w:szCs w:val="20"/>
                <w:shd w:fill="FFFFFF" w:val="clear"/>
              </w:rPr>
              <w:t>, </w:t>
            </w:r>
            <w:r>
              <w:rPr>
                <w:rStyle w:val="Emphasis"/>
                <w:rFonts w:cs="Arial" w:ascii="Arial" w:hAnsi="Arial"/>
                <w:color w:val="222222"/>
                <w:sz w:val="20"/>
                <w:szCs w:val="20"/>
                <w:shd w:fill="FFFFFF" w:val="clear"/>
              </w:rPr>
              <w:t>10</w:t>
            </w:r>
            <w:r>
              <w:rPr>
                <w:rFonts w:cs="Arial" w:ascii="Arial" w:hAnsi="Arial"/>
                <w:color w:val="222222"/>
                <w:sz w:val="20"/>
                <w:szCs w:val="20"/>
                <w:shd w:fill="FFFFFF" w:val="clear"/>
              </w:rPr>
              <w:t>(5), 316;</w:t>
            </w:r>
            <w:hyperlink r:id="rId23">
              <w:r>
                <w:rPr>
                  <w:rStyle w:val="InternetLink"/>
                  <w:rFonts w:cs="Arial" w:ascii="Arial" w:hAnsi="Arial"/>
                  <w:sz w:val="20"/>
                  <w:szCs w:val="20"/>
                  <w:shd w:fill="FFFFFF" w:val="clear"/>
                </w:rPr>
                <w:t>/</w:t>
              </w:r>
              <w:r>
                <w:rPr>
                  <w:rStyle w:val="InternetLink"/>
                  <w:rFonts w:cs="Arial" w:ascii="Arial" w:hAnsi="Arial"/>
                  <w:color w:val="000000"/>
                  <w:sz w:val="20"/>
                  <w:szCs w:val="20"/>
                  <w:u w:val="none"/>
                  <w:shd w:fill="FFFFFF" w:val="clear"/>
                </w:rPr>
                <w:t>doi.org/10.3390/brainsci10050316</w:t>
              </w:r>
            </w:hyperlink>
            <w:r>
              <w:rPr>
                <w:rStyle w:val="InternetLink"/>
                <w:rFonts w:cs="Arial" w:ascii="Arial" w:hAnsi="Arial"/>
                <w:b/>
                <w:bCs/>
                <w:sz w:val="20"/>
                <w:szCs w:val="20"/>
                <w:shd w:fill="FFFFFF" w:val="clear"/>
              </w:rPr>
              <w:t xml:space="preserve"> </w:t>
            </w:r>
            <w:r>
              <w:rPr>
                <w:rStyle w:val="Yrbpuc"/>
                <w:rFonts w:cs="Arial" w:ascii="Arial" w:hAnsi="Arial"/>
                <w:color w:val="70757A"/>
                <w:sz w:val="20"/>
                <w:szCs w:val="20"/>
                <w:shd w:fill="FFFFFF" w:val="clear"/>
              </w:rPr>
              <w:t>ISSN: </w:t>
            </w:r>
            <w:r>
              <w:rPr>
                <w:rStyle w:val="Whyltd"/>
                <w:rFonts w:cs="Arial" w:ascii="Arial" w:hAnsi="Arial"/>
                <w:color w:val="3C4043"/>
                <w:sz w:val="20"/>
                <w:szCs w:val="20"/>
                <w:shd w:fill="FFFFFF" w:val="clear"/>
              </w:rPr>
              <w:t>20763425</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color w:val="222222"/>
                <w:sz w:val="20"/>
                <w:szCs w:val="20"/>
                <w:lang w:val="ro-RO"/>
              </w:rPr>
            </w:pPr>
            <w:r>
              <w:rPr>
                <w:rStyle w:val="StrongEmphasis"/>
                <w:rFonts w:cs="Arial" w:ascii="Arial" w:hAnsi="Arial"/>
                <w:b w:val="false"/>
                <w:color w:val="222222"/>
                <w:sz w:val="20"/>
                <w:szCs w:val="20"/>
                <w:lang w:val="ro-RO"/>
              </w:rPr>
              <w:t>M. Tunescu, R</w:t>
            </w:r>
            <w:r>
              <w:rPr>
                <w:rStyle w:val="StrongEmphasis"/>
                <w:rFonts w:cs="Arial" w:ascii="Arial" w:hAnsi="Arial"/>
                <w:color w:val="222222"/>
                <w:sz w:val="20"/>
                <w:szCs w:val="20"/>
                <w:lang w:val="ro-RO"/>
              </w:rPr>
              <w:t>. Christodorescu</w:t>
            </w:r>
            <w:r>
              <w:rPr>
                <w:rStyle w:val="StrongEmphasis"/>
                <w:rFonts w:cs="Arial" w:ascii="Arial" w:hAnsi="Arial"/>
                <w:b w:val="false"/>
                <w:color w:val="222222"/>
                <w:sz w:val="20"/>
                <w:szCs w:val="20"/>
                <w:lang w:val="ro-RO"/>
              </w:rPr>
              <w:t>, A. Sharma, C.R. Barsac, A.F. Rogobete, D.C. Crisan, S.E. Popovici, N.R. Kundnani, D. Sandesc, O. Bedreag</w:t>
            </w:r>
            <w:r>
              <w:rPr>
                <w:rFonts w:cs="Arial" w:ascii="Arial" w:hAnsi="Arial"/>
                <w:color w:val="222222"/>
                <w:sz w:val="20"/>
                <w:szCs w:val="20"/>
                <w:lang w:val="ro-RO"/>
              </w:rPr>
              <w:t xml:space="preserve"> The preoperative evaluation of post-COVID-19 patients scheduled for elective surgery – What is important not to miss! Eur Rev Med Pharmacol Sci 2021; 25 (23): 7607-7615DOI: 10.26355/eurrev_202112_27459 </w:t>
            </w:r>
            <w:r>
              <w:rPr>
                <w:rFonts w:cs="Arial" w:ascii="Arial" w:hAnsi="Arial"/>
                <w:color w:val="202124"/>
                <w:sz w:val="20"/>
                <w:szCs w:val="20"/>
                <w:shd w:fill="FFFFFF" w:val="clear"/>
                <w:lang w:val="ro-RO"/>
              </w:rPr>
              <w:t>ISSN 1128-360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Arial" w:hAnsi="Arial" w:cs="Arial"/>
                <w:color w:val="0000FF"/>
                <w:sz w:val="20"/>
                <w:szCs w:val="20"/>
                <w:u w:val="single"/>
                <w:shd w:fill="FFFFFF" w:val="clear"/>
              </w:rPr>
            </w:pPr>
            <w:r>
              <w:rPr>
                <w:rStyle w:val="StrongEmphasis"/>
                <w:rFonts w:cs="Arial" w:ascii="Arial" w:hAnsi="Arial"/>
                <w:b w:val="false"/>
                <w:color w:val="222222"/>
                <w:sz w:val="20"/>
                <w:szCs w:val="20"/>
                <w:lang w:val="ro-RO"/>
              </w:rPr>
              <w:t>Gheorghe Stoichescu-Hogea, Florina Nicoleta Buleu,*,</w:t>
            </w:r>
            <w:r>
              <w:rPr>
                <w:rStyle w:val="StrongEmphasis"/>
                <w:rFonts w:cs="Arial" w:ascii="Arial" w:hAnsi="Arial"/>
                <w:color w:val="222222"/>
                <w:sz w:val="20"/>
                <w:szCs w:val="20"/>
                <w:lang w:val="ro-RO"/>
              </w:rPr>
              <w:t xml:space="preserve"> Ruxandra Christodorescu,*, </w:t>
            </w:r>
            <w:r>
              <w:rPr>
                <w:rStyle w:val="StrongEmphasis"/>
                <w:rFonts w:cs="Arial" w:ascii="Arial" w:hAnsi="Arial"/>
                <w:b w:val="false"/>
                <w:color w:val="222222"/>
                <w:sz w:val="20"/>
                <w:szCs w:val="20"/>
                <w:lang w:val="ro-RO"/>
              </w:rPr>
              <w:t>Raluca Sosdean, Anca</w:t>
            </w:r>
            <w:r>
              <w:rPr>
                <w:rStyle w:val="StrongEmphasis"/>
                <w:rFonts w:cs="Arial" w:ascii="Arial" w:hAnsi="Arial"/>
                <w:color w:val="222222"/>
                <w:sz w:val="20"/>
                <w:szCs w:val="20"/>
                <w:lang w:val="ro-RO"/>
              </w:rPr>
              <w:t xml:space="preserve"> </w:t>
            </w:r>
            <w:r>
              <w:rPr>
                <w:rStyle w:val="StrongEmphasis"/>
                <w:rFonts w:cs="Arial" w:ascii="Arial" w:hAnsi="Arial"/>
                <w:b w:val="false"/>
                <w:color w:val="222222"/>
                <w:sz w:val="20"/>
                <w:szCs w:val="20"/>
                <w:lang w:val="ro-RO"/>
              </w:rPr>
              <w:t>Tudor, Andreea Ember, Daniel Miron Brie,  Simona Drăgan</w:t>
            </w:r>
            <w:r>
              <w:rPr>
                <w:rStyle w:val="StrongEmphasis"/>
                <w:rFonts w:cs="Arial" w:ascii="Arial" w:hAnsi="Arial"/>
                <w:b w:val="false"/>
                <w:color w:val="222222"/>
                <w:sz w:val="20"/>
                <w:szCs w:val="20"/>
              </w:rPr>
              <w:t>:</w:t>
            </w:r>
            <w:r>
              <w:rPr>
                <w:rFonts w:cs="Arial" w:ascii="Arial" w:hAnsi="Arial"/>
                <w:b/>
                <w:bCs/>
                <w:color w:val="000000"/>
                <w:sz w:val="20"/>
                <w:szCs w:val="20"/>
              </w:rPr>
              <w:t xml:space="preserve"> </w:t>
            </w:r>
            <w:r>
              <w:rPr>
                <w:rFonts w:cs="Arial" w:ascii="Arial" w:hAnsi="Arial"/>
                <w:color w:val="000000"/>
                <w:sz w:val="20"/>
                <w:szCs w:val="20"/>
              </w:rPr>
              <w:t>Contribution of Global and Regional Longitudinal Strain for Clinical Assessment of HFpEF in Coronary and Hypertensive Patients</w:t>
            </w:r>
            <w:r>
              <w:rPr>
                <w:rFonts w:cs="Arial" w:ascii="Arial" w:hAnsi="Arial"/>
                <w:b/>
                <w:bCs/>
                <w:color w:val="000000"/>
                <w:sz w:val="20"/>
                <w:szCs w:val="20"/>
              </w:rPr>
              <w:t xml:space="preserve"> </w:t>
            </w:r>
            <w:r>
              <w:rPr>
                <w:rStyle w:val="Emphasis"/>
                <w:rFonts w:cs="Arial" w:ascii="Arial" w:hAnsi="Arial"/>
                <w:color w:val="222222"/>
                <w:sz w:val="20"/>
                <w:szCs w:val="20"/>
                <w:shd w:fill="FFFFFF" w:val="clear"/>
              </w:rPr>
              <w:t>Medicina</w:t>
            </w:r>
            <w:r>
              <w:rPr>
                <w:rFonts w:cs="Arial" w:ascii="Arial" w:hAnsi="Arial"/>
                <w:color w:val="222222"/>
                <w:sz w:val="20"/>
                <w:szCs w:val="20"/>
                <w:shd w:fill="FFFFFF" w:val="clear"/>
              </w:rPr>
              <w:t> </w:t>
            </w:r>
            <w:r>
              <w:rPr>
                <w:rFonts w:cs="Arial" w:ascii="Arial" w:hAnsi="Arial"/>
                <w:bCs/>
                <w:color w:val="222222"/>
                <w:sz w:val="20"/>
                <w:szCs w:val="20"/>
                <w:shd w:fill="FFFFFF" w:val="clear"/>
              </w:rPr>
              <w:t>2021</w:t>
            </w:r>
            <w:r>
              <w:rPr>
                <w:rFonts w:cs="Arial" w:ascii="Arial" w:hAnsi="Arial"/>
                <w:color w:val="222222"/>
                <w:sz w:val="20"/>
                <w:szCs w:val="20"/>
                <w:shd w:fill="FFFFFF" w:val="clear"/>
              </w:rPr>
              <w:t>, </w:t>
            </w:r>
            <w:r>
              <w:rPr>
                <w:rStyle w:val="Emphasis"/>
                <w:rFonts w:cs="Arial" w:ascii="Arial" w:hAnsi="Arial"/>
                <w:color w:val="222222"/>
                <w:sz w:val="20"/>
                <w:szCs w:val="20"/>
                <w:shd w:fill="FFFFFF" w:val="clear"/>
              </w:rPr>
              <w:t>57</w:t>
            </w:r>
            <w:r>
              <w:rPr>
                <w:rFonts w:cs="Arial" w:ascii="Arial" w:hAnsi="Arial"/>
                <w:color w:val="222222"/>
                <w:sz w:val="20"/>
                <w:szCs w:val="20"/>
                <w:shd w:fill="FFFFFF" w:val="clear"/>
              </w:rPr>
              <w:t>(12), 1372; </w:t>
            </w:r>
            <w:hyperlink r:id="rId24">
              <w:r>
                <w:rPr>
                  <w:rStyle w:val="InternetLink"/>
                  <w:rFonts w:cs="Arial" w:ascii="Arial" w:hAnsi="Arial"/>
                  <w:color w:val="000000"/>
                  <w:sz w:val="20"/>
                  <w:szCs w:val="20"/>
                  <w:u w:val="none"/>
                  <w:shd w:fill="FFFFFF" w:val="clear"/>
                </w:rPr>
                <w:t>https://doi.org/10.3390/medicina57121372</w:t>
              </w:r>
            </w:hyperlink>
            <w:r>
              <w:rPr>
                <w:rStyle w:val="InternetLink"/>
                <w:rFonts w:cs="Arial" w:ascii="Arial" w:hAnsi="Arial"/>
                <w:b/>
                <w:bCs/>
                <w:color w:val="000000"/>
                <w:sz w:val="20"/>
                <w:szCs w:val="20"/>
                <w:u w:val="none"/>
                <w:shd w:fill="FFFFFF" w:val="clear"/>
              </w:rPr>
              <w:t xml:space="preserve"> </w:t>
            </w:r>
            <w:r>
              <w:rPr>
                <w:rFonts w:cs="Arial" w:ascii="Arial" w:hAnsi="Arial"/>
                <w:color w:val="70757A"/>
                <w:sz w:val="20"/>
                <w:szCs w:val="20"/>
              </w:rPr>
              <w:t>ISSN (electronic): </w:t>
            </w:r>
            <w:r>
              <w:rPr>
                <w:rFonts w:cs="Arial" w:ascii="Arial" w:hAnsi="Arial"/>
                <w:color w:val="3C4043"/>
                <w:sz w:val="20"/>
                <w:szCs w:val="20"/>
              </w:rPr>
              <w:t xml:space="preserve">1648-9144 </w:t>
            </w:r>
            <w:r>
              <w:rPr>
                <w:rFonts w:cs="Arial" w:ascii="Arial" w:hAnsi="Arial"/>
                <w:color w:val="70757A"/>
                <w:sz w:val="20"/>
                <w:szCs w:val="20"/>
              </w:rPr>
              <w:t>ISSN (print): </w:t>
            </w:r>
            <w:r>
              <w:rPr>
                <w:rFonts w:cs="Arial" w:ascii="Arial" w:hAnsi="Arial"/>
                <w:color w:val="3C4043"/>
                <w:sz w:val="20"/>
                <w:szCs w:val="20"/>
              </w:rPr>
              <w:t>1010-660X</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u w:val="single"/>
                <w:shd w:fill="FFFFFF" w:val="clear"/>
              </w:rPr>
            </w:pPr>
            <w:r>
              <w:rPr>
                <w:lang w:val="ro-RO"/>
              </w:rPr>
              <w:t xml:space="preserve">Cristina Andrada Costea, </w:t>
            </w:r>
            <w:r>
              <w:rPr>
                <w:b/>
                <w:lang w:val="ro-RO"/>
              </w:rPr>
              <w:t>Ruxandra Christodorescu</w:t>
            </w:r>
            <w:r>
              <w:rPr>
                <w:lang w:val="ro-RO"/>
              </w:rPr>
              <w:t xml:space="preserve">, Andrada Soancă, Alexandra Roman , Iulia Cristina Micu , Stefan Ioan Stratul, Darian Rusu , Dora Maria Popescu, Aurel Popa-WagnerIoPeriodontitis in Ischemic Stroke Patients: Case Definition Challenges of the New Classification Scheme (2018) J. Clin. Med. 2022, 11, 520. </w:t>
            </w:r>
            <w:hyperlink r:id="rId25">
              <w:r>
                <w:rPr>
                  <w:rStyle w:val="InternetLink"/>
                  <w:rFonts w:cs="Arial" w:ascii="Arial" w:hAnsi="Arial"/>
                  <w:color w:val="000000"/>
                  <w:sz w:val="20"/>
                  <w:szCs w:val="20"/>
                  <w:lang w:val="ro-RO"/>
                </w:rPr>
                <w:t>https://doi.org/10.3390/jcm11030520</w:t>
              </w:r>
            </w:hyperlink>
            <w:r>
              <w:rPr>
                <w:rFonts w:cs="Arial" w:ascii="Arial" w:hAnsi="Arial"/>
                <w:sz w:val="20"/>
                <w:szCs w:val="20"/>
                <w:lang w:val="ro-RO"/>
              </w:rPr>
              <w:t xml:space="preserve"> </w:t>
            </w:r>
            <w:hyperlink r:id="rId26">
              <w:r>
                <w:rPr>
                  <w:rStyle w:val="InternetLink"/>
                  <w:rFonts w:cs="Arial" w:ascii="Arial" w:hAnsi="Arial"/>
                  <w:sz w:val="20"/>
                  <w:szCs w:val="20"/>
                </w:rPr>
                <w:t xml:space="preserve"> </w:t>
              </w:r>
              <w:r>
                <w:rPr>
                  <w:rStyle w:val="InternetLink"/>
                  <w:rFonts w:cs="Arial" w:ascii="Arial" w:hAnsi="Arial"/>
                  <w:bCs/>
                  <w:sz w:val="20"/>
                  <w:szCs w:val="20"/>
                  <w:u w:val="single"/>
                  <w:shd w:fill="FFFFFF" w:val="clear"/>
                </w:rPr>
                <w:t>ISSN 2077-0383 (Online)</w:t>
              </w:r>
            </w:hyperlink>
          </w:p>
          <w:p>
            <w:pPr>
              <w:pStyle w:val="Normal"/>
              <w:spacing w:before="0" w:after="200"/>
              <w:jc w:val="both"/>
              <w:rPr>
                <w:rStyle w:val="StrongEmphasis"/>
              </w:rPr>
            </w:pPr>
            <w:hyperlink r:id="rId27">
              <w:r>
                <w:rPr/>
              </w:r>
            </w:hyperlink>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5</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83"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773"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8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0</w:t>
            </w:r>
          </w:p>
        </w:tc>
        <w:tc>
          <w:tcPr>
            <w:tcW w:w="113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5129" w:type="dxa"/>
        <w:jc w:val="left"/>
        <w:tblInd w:w="-113" w:type="dxa"/>
        <w:tblLayout w:type="fixed"/>
        <w:tblCellMar>
          <w:top w:w="0" w:type="dxa"/>
          <w:left w:w="108" w:type="dxa"/>
          <w:bottom w:w="0" w:type="dxa"/>
          <w:right w:w="108" w:type="dxa"/>
        </w:tblCellMar>
      </w:tblPr>
      <w:tblGrid>
        <w:gridCol w:w="764"/>
        <w:gridCol w:w="8763"/>
        <w:gridCol w:w="3467"/>
        <w:gridCol w:w="155"/>
        <w:gridCol w:w="84"/>
        <w:gridCol w:w="811"/>
        <w:gridCol w:w="81"/>
        <w:gridCol w:w="923"/>
        <w:gridCol w:w="81"/>
      </w:tblGrid>
      <w:tr>
        <w:trPr/>
        <w:tc>
          <w:tcPr>
            <w:tcW w:w="76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76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3622"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895"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004"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c>
          <w:tcPr>
            <w:tcW w:w="81" w:type="dxa"/>
            <w:tcBorders/>
            <w:tcMar>
              <w:left w:w="0" w:type="dxa"/>
              <w:right w:w="0" w:type="dxa"/>
            </w:tcMar>
          </w:tcPr>
          <w:p>
            <w:pPr>
              <w:pStyle w:val="Normal"/>
              <w:snapToGrid w:val="false"/>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23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0000FF"/>
                <w:sz w:val="20"/>
                <w:szCs w:val="20"/>
                <w:u w:val="single"/>
                <w:shd w:fill="FFFFFF" w:val="clear"/>
              </w:rPr>
            </w:pPr>
            <w:r>
              <w:rPr>
                <w:rFonts w:cs="Arial" w:ascii="Arial" w:hAnsi="Arial"/>
                <w:i/>
                <w:iCs/>
                <w:color w:val="000000"/>
                <w:sz w:val="20"/>
                <w:szCs w:val="20"/>
                <w:shd w:fill="FFFFFF" w:val="clear"/>
                <w:lang w:val="ro-RO"/>
              </w:rPr>
              <w:t>Richter,Dimitrios; Guasti,Luigina; Koehler,Friedrich;Squizzato</w:t>
            </w:r>
            <w:r>
              <w:rPr>
                <w:rFonts w:cs="Arial" w:ascii="Arial" w:hAnsi="Arial"/>
                <w:b/>
                <w:i/>
                <w:iCs/>
                <w:color w:val="000000"/>
                <w:sz w:val="20"/>
                <w:szCs w:val="20"/>
                <w:shd w:fill="FFFFFF" w:val="clear"/>
                <w:lang w:val="ro-RO"/>
              </w:rPr>
              <w:t>Christodorescu,Ruxandra</w:t>
            </w:r>
            <w:r>
              <w:rPr>
                <w:rFonts w:cs="Arial" w:ascii="Arial" w:hAnsi="Arial"/>
                <w:i/>
                <w:iCs/>
                <w:color w:val="000000"/>
                <w:sz w:val="20"/>
                <w:szCs w:val="20"/>
                <w:shd w:fill="FFFFFF" w:val="clear"/>
                <w:lang w:val="ro-RO"/>
              </w:rPr>
              <w:t>; Dievart,Francois; Gaudio,Giovanni; Asteggiano,Riccardo;  Ferrini, Marc</w:t>
            </w:r>
            <w:r>
              <w:rPr>
                <w:rFonts w:cs="Arial" w:ascii="Arial" w:hAnsi="Arial"/>
                <w:b/>
                <w:color w:val="1C1D1E"/>
                <w:sz w:val="20"/>
                <w:szCs w:val="20"/>
              </w:rPr>
              <w:t xml:space="preserve"> </w:t>
            </w:r>
            <w:r>
              <w:rPr>
                <w:rFonts w:cs="Arial" w:ascii="Arial" w:hAnsi="Arial"/>
                <w:color w:val="1C1D1E"/>
                <w:sz w:val="20"/>
                <w:szCs w:val="20"/>
              </w:rPr>
              <w:t>Late phase of COVID-19 pandemic in General Cardiology. A position paper of the ESC Council for Cardiology Practice</w:t>
            </w:r>
            <w:r>
              <w:rPr>
                <w:rFonts w:cs="Arial" w:ascii="Arial" w:hAnsi="Arial"/>
                <w:sz w:val="20"/>
                <w:szCs w:val="20"/>
              </w:rPr>
              <w:t xml:space="preserve"> ESC Heart Failure </w:t>
            </w:r>
            <w:r>
              <w:rPr>
                <w:rFonts w:cs="Arial" w:ascii="Arial" w:hAnsi="Arial"/>
                <w:sz w:val="20"/>
                <w:szCs w:val="20"/>
                <w:shd w:fill="FFFFFF" w:val="clear"/>
              </w:rPr>
              <w:t>2021;</w:t>
            </w:r>
            <w:r>
              <w:rPr>
                <w:rStyle w:val="Style10"/>
                <w:rFonts w:cs="Arial" w:ascii="Arial" w:hAnsi="Arial"/>
                <w:sz w:val="20"/>
                <w:szCs w:val="20"/>
                <w:shd w:fill="FFFFFF" w:val="clear"/>
              </w:rPr>
              <w:t xml:space="preserve"> </w:t>
            </w:r>
            <w:r>
              <w:rPr>
                <w:rStyle w:val="Ff8"/>
                <w:rFonts w:cs="Arial" w:ascii="Arial" w:hAnsi="Arial"/>
                <w:sz w:val="20"/>
                <w:szCs w:val="20"/>
                <w:shd w:fill="FFFFFF" w:val="clear"/>
              </w:rPr>
              <w:t>8</w:t>
            </w:r>
            <w:r>
              <w:rPr>
                <w:rFonts w:cs="Arial" w:ascii="Arial" w:hAnsi="Arial"/>
                <w:sz w:val="20"/>
                <w:szCs w:val="20"/>
                <w:shd w:fill="FFFFFF" w:val="clear"/>
              </w:rPr>
              <w:t>:</w:t>
            </w:r>
            <w:r>
              <w:rPr>
                <w:rStyle w:val="Style10"/>
                <w:rFonts w:cs="Arial" w:ascii="Arial" w:hAnsi="Arial"/>
                <w:sz w:val="20"/>
                <w:szCs w:val="20"/>
                <w:shd w:fill="FFFFFF" w:val="clear"/>
              </w:rPr>
              <w:t xml:space="preserve"> </w:t>
            </w:r>
            <w:r>
              <w:rPr>
                <w:rFonts w:cs="Arial" w:ascii="Arial" w:hAnsi="Arial"/>
                <w:sz w:val="20"/>
                <w:szCs w:val="20"/>
                <w:shd w:fill="FFFFFF" w:val="clear"/>
              </w:rPr>
              <w:t>3483</w:t>
            </w:r>
            <w:r>
              <w:rPr>
                <w:rStyle w:val="Ff7"/>
                <w:rFonts w:cs="Arial" w:ascii="Arial" w:hAnsi="Arial"/>
                <w:sz w:val="20"/>
                <w:szCs w:val="20"/>
                <w:shd w:fill="FFFFFF" w:val="clear"/>
              </w:rPr>
              <w:t>–</w:t>
            </w:r>
            <w:r>
              <w:rPr>
                <w:rFonts w:cs="Arial" w:ascii="Arial" w:hAnsi="Arial"/>
                <w:sz w:val="20"/>
                <w:szCs w:val="20"/>
                <w:shd w:fill="FFFFFF" w:val="clear"/>
              </w:rPr>
              <w:t>3494</w:t>
            </w:r>
            <w:hyperlink r:id="rId28">
              <w:r>
                <w:rPr>
                  <w:rStyle w:val="InternetLink"/>
                  <w:rFonts w:cs="Arial" w:ascii="Arial" w:hAnsi="Arial"/>
                  <w:color w:val="000000"/>
                  <w:sz w:val="20"/>
                  <w:szCs w:val="20"/>
                  <w:shd w:fill="FFFFFF" w:val="clear"/>
                </w:rPr>
                <w:t>doi.org/10.1002/ehf2.13466</w:t>
              </w:r>
            </w:hyperlink>
            <w:r>
              <w:rPr>
                <w:rStyle w:val="InternetLink"/>
                <w:rFonts w:cs="Arial" w:ascii="Arial" w:hAnsi="Arial"/>
                <w:bCs/>
                <w:color w:val="000000"/>
                <w:sz w:val="20"/>
                <w:szCs w:val="20"/>
                <w:shd w:fill="FFFFFF" w:val="clear"/>
              </w:rPr>
              <w:t xml:space="preserve"> </w:t>
            </w:r>
            <w:r>
              <w:rPr>
                <w:rStyle w:val="Infolabel"/>
                <w:rFonts w:cs="Arial" w:ascii="Arial" w:hAnsi="Arial"/>
                <w:color w:val="757472"/>
                <w:sz w:val="20"/>
                <w:szCs w:val="20"/>
                <w:shd w:fill="FFFFFF" w:val="clear"/>
              </w:rPr>
              <w:t>Online ISSN:</w:t>
            </w:r>
            <w:r>
              <w:rPr>
                <w:rStyle w:val="Infovalue"/>
                <w:rFonts w:cs="Arial" w:ascii="Arial" w:hAnsi="Arial"/>
                <w:color w:val="1C1D1E"/>
                <w:sz w:val="20"/>
                <w:szCs w:val="20"/>
                <w:shd w:fill="FFFFFF" w:val="clear"/>
              </w:rPr>
              <w:t>2055-5822</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23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sz w:val="20"/>
                <w:szCs w:val="20"/>
                <w:lang w:val="ro-RO"/>
              </w:rPr>
            </w:pPr>
            <w:hyperlink r:id="rId29">
              <w:r>
                <w:rPr>
                  <w:rStyle w:val="InternetLink"/>
                  <w:rFonts w:cs="Arial" w:ascii="Arial" w:hAnsi="Arial"/>
                  <w:color w:val="000000"/>
                  <w:sz w:val="20"/>
                  <w:szCs w:val="20"/>
                  <w:u w:val="none"/>
                  <w:lang w:val="ro-RO"/>
                </w:rPr>
                <w:t>Ana-Maria Pah</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30">
              <w:r>
                <w:rPr>
                  <w:rStyle w:val="InternetLink"/>
                  <w:rFonts w:cs="Arial" w:ascii="Arial" w:hAnsi="Arial"/>
                  <w:color w:val="000000"/>
                  <w:sz w:val="20"/>
                  <w:szCs w:val="20"/>
                  <w:u w:val="none"/>
                  <w:lang w:val="ro-RO"/>
                </w:rPr>
                <w:t>Petru Bucuras</w:t>
              </w:r>
            </w:hyperlink>
            <w:r>
              <w:rPr>
                <w:rStyle w:val="Comma"/>
                <w:rFonts w:cs="Arial" w:ascii="Arial" w:hAnsi="Arial"/>
                <w:sz w:val="20"/>
                <w:szCs w:val="20"/>
                <w:shd w:fill="FFFFFF" w:val="clear"/>
                <w:lang w:val="ro-RO"/>
              </w:rPr>
              <w:t>, </w:t>
            </w:r>
            <w:hyperlink r:id="rId31">
              <w:r>
                <w:rPr>
                  <w:rStyle w:val="InternetLink"/>
                  <w:rFonts w:cs="Arial" w:ascii="Arial" w:hAnsi="Arial"/>
                  <w:color w:val="000000"/>
                  <w:sz w:val="20"/>
                  <w:szCs w:val="20"/>
                  <w:u w:val="none"/>
                  <w:lang w:val="ro-RO"/>
                </w:rPr>
                <w:t>Florina Buleu</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32">
              <w:r>
                <w:rPr>
                  <w:rStyle w:val="InternetLink"/>
                  <w:rFonts w:cs="Arial" w:ascii="Arial" w:hAnsi="Arial"/>
                  <w:color w:val="000000"/>
                  <w:sz w:val="20"/>
                  <w:szCs w:val="20"/>
                  <w:u w:val="none"/>
                  <w:lang w:val="ro-RO"/>
                </w:rPr>
                <w:t>Anca Tudor</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33">
              <w:r>
                <w:rPr>
                  <w:rStyle w:val="InternetLink"/>
                  <w:rFonts w:cs="Arial" w:ascii="Arial" w:hAnsi="Arial"/>
                  <w:color w:val="000000"/>
                  <w:sz w:val="20"/>
                  <w:szCs w:val="20"/>
                  <w:u w:val="none"/>
                  <w:lang w:val="ro-RO"/>
                </w:rPr>
                <w:t>Stela Iurciuc</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34">
              <w:r>
                <w:rPr>
                  <w:rStyle w:val="InternetLink"/>
                  <w:rFonts w:cs="Arial" w:ascii="Arial" w:hAnsi="Arial"/>
                  <w:color w:val="000000"/>
                  <w:sz w:val="20"/>
                  <w:szCs w:val="20"/>
                  <w:u w:val="none"/>
                  <w:lang w:val="ro-RO"/>
                </w:rPr>
                <w:t>Dana Velimirovic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35">
              <w:r>
                <w:rPr>
                  <w:rStyle w:val="InternetLink"/>
                  <w:rFonts w:cs="Arial" w:ascii="Arial" w:hAnsi="Arial"/>
                  <w:color w:val="000000"/>
                  <w:sz w:val="20"/>
                  <w:szCs w:val="20"/>
                  <w:u w:val="none"/>
                  <w:lang w:val="ro-RO"/>
                </w:rPr>
                <w:t>Caius Glad Streian</w:t>
              </w:r>
            </w:hyperlink>
            <w:r>
              <w:rPr>
                <w:rStyle w:val="Authorsupseparator"/>
                <w:rFonts w:cs="Arial" w:ascii="Arial" w:hAnsi="Arial"/>
                <w:sz w:val="20"/>
                <w:szCs w:val="20"/>
                <w:shd w:fill="FFFFFF" w:val="clear"/>
                <w:vertAlign w:val="superscript"/>
                <w:lang w:val="ro-RO"/>
              </w:rPr>
              <w:t> </w:t>
            </w:r>
            <w:r>
              <w:fldChar w:fldCharType="begin"/>
            </w:r>
            <w:r>
              <w:rPr>
                <w:rStyle w:val="InternetLink"/>
                <w:vertAlign w:val="superscript"/>
                <w:sz w:val="20"/>
                <w:u w:val="none"/>
                <w:shd w:fill="F1F1F1" w:val="clear"/>
                <w:szCs w:val="20"/>
                <w:rFonts w:cs="Arial" w:ascii="Arial" w:hAnsi="Arial"/>
                <w:color w:val="000000"/>
                <w:lang w:val="ro-RO"/>
              </w:rPr>
              <w:instrText xml:space="preserve"> HYPERLINK "https://pubmed.ncbi.nlm.nih.gov/31491990/" \l "affiliation-1"</w:instrText>
            </w:r>
            <w:r>
              <w:rPr>
                <w:rStyle w:val="InternetLink"/>
                <w:vertAlign w:val="superscript"/>
                <w:sz w:val="20"/>
                <w:u w:val="none"/>
                <w:shd w:fill="F1F1F1" w:val="clear"/>
                <w:szCs w:val="20"/>
                <w:rFonts w:cs="Arial" w:ascii="Arial" w:hAnsi="Arial"/>
                <w:color w:val="000000"/>
                <w:lang w:val="ro-RO"/>
              </w:rPr>
              <w:fldChar w:fldCharType="separate"/>
            </w:r>
            <w:r>
              <w:rPr>
                <w:rStyle w:val="InternetLink"/>
                <w:rFonts w:cs="Arial" w:ascii="Arial" w:hAnsi="Arial"/>
                <w:color w:val="000000"/>
                <w:sz w:val="20"/>
                <w:szCs w:val="20"/>
                <w:u w:val="none"/>
                <w:shd w:fill="F1F1F1" w:val="clear"/>
                <w:vertAlign w:val="superscript"/>
                <w:lang w:val="ro-RO"/>
              </w:rPr>
              <w:t>1</w:t>
            </w:r>
            <w:r>
              <w:rPr>
                <w:rStyle w:val="InternetLink"/>
                <w:vertAlign w:val="superscript"/>
                <w:sz w:val="20"/>
                <w:u w:val="none"/>
                <w:shd w:fill="F1F1F1" w:val="clear"/>
                <w:szCs w:val="20"/>
                <w:rFonts w:cs="Arial" w:ascii="Arial" w:hAnsi="Arial"/>
                <w:color w:val="000000"/>
                <w:lang w:val="ro-RO"/>
              </w:rPr>
              <w:fldChar w:fldCharType="end"/>
            </w:r>
            <w:r>
              <w:rPr>
                <w:rStyle w:val="Comma"/>
                <w:rFonts w:cs="Arial" w:ascii="Arial" w:hAnsi="Arial"/>
                <w:sz w:val="20"/>
                <w:szCs w:val="20"/>
                <w:shd w:fill="FFFFFF" w:val="clear"/>
                <w:lang w:val="ro-RO"/>
              </w:rPr>
              <w:t>, </w:t>
            </w:r>
            <w:hyperlink r:id="rId36">
              <w:r>
                <w:rPr>
                  <w:rStyle w:val="InternetLink"/>
                  <w:rFonts w:cs="Arial" w:ascii="Arial" w:hAnsi="Arial"/>
                  <w:color w:val="000000"/>
                  <w:sz w:val="20"/>
                  <w:szCs w:val="20"/>
                  <w:u w:val="none"/>
                  <w:lang w:val="ro-RO"/>
                </w:rPr>
                <w:t>Marius Badalica-Petrescu</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37">
              <w:r>
                <w:rPr>
                  <w:rStyle w:val="InternetLink"/>
                  <w:rFonts w:cs="Arial" w:ascii="Arial" w:hAnsi="Arial"/>
                  <w:b/>
                  <w:color w:val="000000"/>
                  <w:sz w:val="20"/>
                  <w:szCs w:val="20"/>
                  <w:u w:val="none"/>
                  <w:lang w:val="ro-RO"/>
                </w:rPr>
                <w:t>Ruxandra Christodorescu</w:t>
              </w:r>
            </w:hyperlink>
            <w:r>
              <w:rPr>
                <w:rStyle w:val="Authorsupseparator"/>
                <w:rFonts w:cs="Arial" w:ascii="Arial" w:hAnsi="Arial"/>
                <w:b/>
                <w:sz w:val="20"/>
                <w:szCs w:val="20"/>
                <w:shd w:fill="FFFFFF" w:val="clear"/>
                <w:vertAlign w:val="superscript"/>
                <w:lang w:val="ro-RO"/>
              </w:rPr>
              <w:t> </w:t>
            </w:r>
            <w:r>
              <w:rPr>
                <w:rStyle w:val="Comma"/>
                <w:rFonts w:cs="Arial" w:ascii="Arial" w:hAnsi="Arial"/>
                <w:sz w:val="20"/>
                <w:szCs w:val="20"/>
                <w:shd w:fill="FFFFFF" w:val="clear"/>
                <w:lang w:val="ro-RO"/>
              </w:rPr>
              <w:t>,</w:t>
            </w:r>
            <w:hyperlink r:id="rId38">
              <w:r>
                <w:rPr>
                  <w:rStyle w:val="InternetLink"/>
                  <w:rFonts w:cs="Arial" w:ascii="Arial" w:hAnsi="Arial"/>
                  <w:color w:val="000000"/>
                  <w:sz w:val="20"/>
                  <w:szCs w:val="20"/>
                  <w:u w:val="none"/>
                  <w:lang w:val="ro-RO"/>
                </w:rPr>
                <w:t>Simona Dragan</w:t>
              </w:r>
            </w:hyperlink>
            <w:r>
              <w:rPr>
                <w:rStyle w:val="InternetLink"/>
                <w:rFonts w:cs="Arial" w:ascii="Arial" w:hAnsi="Arial"/>
                <w:color w:val="000000"/>
                <w:sz w:val="20"/>
                <w:szCs w:val="20"/>
                <w:u w:val="none"/>
                <w:lang w:val="ro-RO"/>
              </w:rPr>
              <w:t xml:space="preserve"> </w:t>
            </w:r>
            <w:r>
              <w:rPr>
                <w:rFonts w:cs="Arial" w:ascii="Arial" w:hAnsi="Arial"/>
                <w:sz w:val="20"/>
                <w:szCs w:val="20"/>
                <w:lang w:val="ro-RO"/>
              </w:rPr>
              <w:t>The Importance of DS-14 and HADS Questionnaires in Quantifying Psychological Stress in Type 2 Diabetes Mellitus Medicina (Kaunas) 2019 Sep 5;55(9):569.</w:t>
            </w:r>
            <w:r>
              <w:rPr>
                <w:rFonts w:cs="Arial" w:ascii="Arial" w:hAnsi="Arial"/>
                <w:sz w:val="20"/>
                <w:szCs w:val="20"/>
                <w:shd w:fill="FFFFFF" w:val="clear"/>
                <w:lang w:val="ro-RO"/>
              </w:rPr>
              <w:t>doi: 10.3390/medicina55090569 ISSN: 1648-9144</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23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sz w:val="20"/>
                <w:szCs w:val="20"/>
              </w:rPr>
            </w:pPr>
            <w:hyperlink r:id="rId39">
              <w:r>
                <w:rPr>
                  <w:rStyle w:val="InternetLink"/>
                  <w:rFonts w:cs="Arial" w:ascii="Arial" w:hAnsi="Arial"/>
                  <w:color w:val="000000"/>
                  <w:sz w:val="20"/>
                  <w:szCs w:val="20"/>
                  <w:u w:val="none"/>
                  <w:lang w:val="ro-RO"/>
                </w:rPr>
                <w:t>Simona Dragan</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40">
              <w:r>
                <w:rPr>
                  <w:rStyle w:val="InternetLink"/>
                  <w:rFonts w:cs="Arial" w:ascii="Arial" w:hAnsi="Arial"/>
                  <w:color w:val="000000"/>
                  <w:sz w:val="20"/>
                  <w:szCs w:val="20"/>
                  <w:u w:val="none"/>
                  <w:lang w:val="ro-RO"/>
                </w:rPr>
                <w:t>Florina Buleu</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41">
              <w:r>
                <w:rPr>
                  <w:rStyle w:val="InternetLink"/>
                  <w:rFonts w:cs="Arial" w:ascii="Arial" w:hAnsi="Arial"/>
                  <w:b/>
                  <w:color w:val="000000"/>
                  <w:sz w:val="20"/>
                  <w:szCs w:val="20"/>
                  <w:u w:val="none"/>
                  <w:lang w:val="ro-RO"/>
                </w:rPr>
                <w:t>Ruxandra Christodorescu</w:t>
              </w:r>
            </w:hyperlink>
            <w:r>
              <w:rPr>
                <w:rStyle w:val="Comma"/>
                <w:rFonts w:cs="Arial" w:ascii="Arial" w:hAnsi="Arial"/>
                <w:b/>
                <w:sz w:val="20"/>
                <w:szCs w:val="20"/>
                <w:shd w:fill="FFFFFF" w:val="clear"/>
                <w:lang w:val="ro-RO"/>
              </w:rPr>
              <w:t> ,</w:t>
            </w:r>
            <w:hyperlink r:id="rId42">
              <w:r>
                <w:rPr>
                  <w:rStyle w:val="InternetLink"/>
                  <w:rFonts w:cs="Arial" w:ascii="Arial" w:hAnsi="Arial"/>
                  <w:color w:val="000000"/>
                  <w:sz w:val="20"/>
                  <w:szCs w:val="20"/>
                  <w:u w:val="none"/>
                  <w:lang w:val="ro-RO"/>
                </w:rPr>
                <w:t>Florin Cobzariu</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43">
              <w:r>
                <w:rPr>
                  <w:rStyle w:val="InternetLink"/>
                  <w:rFonts w:cs="Arial" w:ascii="Arial" w:hAnsi="Arial"/>
                  <w:color w:val="000000"/>
                  <w:sz w:val="20"/>
                  <w:szCs w:val="20"/>
                  <w:u w:val="none"/>
                  <w:lang w:val="ro-RO"/>
                </w:rPr>
                <w:t>Stela Iurciuc</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44">
              <w:r>
                <w:rPr>
                  <w:rStyle w:val="InternetLink"/>
                  <w:rFonts w:cs="Arial" w:ascii="Arial" w:hAnsi="Arial"/>
                  <w:color w:val="000000"/>
                  <w:sz w:val="20"/>
                  <w:szCs w:val="20"/>
                  <w:u w:val="none"/>
                  <w:lang w:val="ro-RO"/>
                </w:rPr>
                <w:t>DanaVelimirovici</w:t>
              </w:r>
            </w:hyperlink>
            <w:r>
              <w:rPr>
                <w:rStyle w:val="Authorsupseparator"/>
                <w:rFonts w:cs="Arial" w:ascii="Arial" w:hAnsi="Arial"/>
                <w:sz w:val="20"/>
                <w:szCs w:val="20"/>
                <w:shd w:fill="FFFFFF" w:val="clear"/>
                <w:vertAlign w:val="superscript"/>
                <w:lang w:val="ro-RO"/>
              </w:rPr>
              <w:t>,</w:t>
            </w:r>
            <w:r>
              <w:rPr>
                <w:rStyle w:val="Comma"/>
                <w:rFonts w:cs="Arial" w:ascii="Arial" w:hAnsi="Arial"/>
                <w:sz w:val="20"/>
                <w:szCs w:val="20"/>
                <w:shd w:fill="FFFFFF" w:val="clear"/>
                <w:lang w:val="ro-RO"/>
              </w:rPr>
              <w:t>,</w:t>
            </w:r>
            <w:hyperlink r:id="rId45">
              <w:r>
                <w:rPr>
                  <w:rStyle w:val="InternetLink"/>
                  <w:rFonts w:cs="Arial" w:ascii="Arial" w:hAnsi="Arial"/>
                  <w:color w:val="000000"/>
                  <w:sz w:val="20"/>
                  <w:szCs w:val="20"/>
                  <w:u w:val="none"/>
                  <w:lang w:val="ro-RO"/>
                </w:rPr>
                <w:t>JianboXiao</w:t>
              </w:r>
            </w:hyperlink>
            <w:r>
              <w:rPr>
                <w:rStyle w:val="Authorsupseparator"/>
                <w:rFonts w:cs="Arial" w:ascii="Arial" w:hAnsi="Arial"/>
                <w:sz w:val="20"/>
                <w:szCs w:val="20"/>
                <w:shd w:fill="FFFFFF" w:val="clear"/>
                <w:vertAlign w:val="superscript"/>
                <w:lang w:val="ro-RO"/>
              </w:rPr>
              <w:t> </w:t>
            </w:r>
            <w:r>
              <w:rPr>
                <w:rStyle w:val="Authorslistitem"/>
                <w:rFonts w:cs="Arial" w:ascii="Arial" w:hAnsi="Arial"/>
                <w:sz w:val="20"/>
                <w:szCs w:val="20"/>
                <w:lang w:val="ro-RO"/>
              </w:rPr>
              <w:t>,</w:t>
            </w:r>
            <w:r>
              <w:rPr>
                <w:rStyle w:val="Comma"/>
                <w:rFonts w:cs="Arial" w:ascii="Arial" w:hAnsi="Arial"/>
                <w:sz w:val="20"/>
                <w:szCs w:val="20"/>
                <w:shd w:fill="FFFFFF" w:val="clear"/>
                <w:lang w:val="ro-RO"/>
              </w:rPr>
              <w:t> </w:t>
            </w:r>
            <w:hyperlink r:id="rId46">
              <w:r>
                <w:rPr>
                  <w:rStyle w:val="InternetLink"/>
                  <w:rFonts w:cs="Arial" w:ascii="Arial" w:hAnsi="Arial"/>
                  <w:color w:val="000000"/>
                  <w:sz w:val="20"/>
                  <w:szCs w:val="20"/>
                  <w:u w:val="none"/>
                  <w:lang w:val="ro-RO"/>
                </w:rPr>
                <w:t>Constantin Tudor Luca</w:t>
              </w:r>
            </w:hyperlink>
            <w:r>
              <w:rPr>
                <w:rStyle w:val="Authorsupseparator"/>
                <w:rFonts w:cs="Arial" w:ascii="Arial" w:hAnsi="Arial"/>
                <w:sz w:val="20"/>
                <w:szCs w:val="20"/>
                <w:shd w:fill="FFFFFF" w:val="clear"/>
                <w:vertAlign w:val="superscript"/>
                <w:lang w:val="ro-RO"/>
              </w:rPr>
              <w:t> </w:t>
            </w:r>
            <w:r>
              <w:rPr>
                <w:rFonts w:cs="Arial" w:ascii="Arial" w:hAnsi="Arial"/>
                <w:sz w:val="20"/>
                <w:szCs w:val="20"/>
              </w:rPr>
              <w:t>Benefits of multiple micronutrient supplementation in heart failure: A comprehensive review Crit Rev Food Sci Nutr 2019;59(6):965-981.</w:t>
            </w:r>
            <w:r>
              <w:rPr>
                <w:rFonts w:cs="Arial" w:ascii="Arial" w:hAnsi="Arial"/>
                <w:sz w:val="20"/>
                <w:szCs w:val="20"/>
                <w:shd w:fill="FFFFFF" w:val="clear"/>
              </w:rPr>
              <w:t>doi: 10.1080/10408398.2018.1540398. </w:t>
            </w:r>
            <w:r>
              <w:rPr>
                <w:rStyle w:val="Serialtitle"/>
                <w:rFonts w:cs="Arial" w:ascii="Arial" w:hAnsi="Arial"/>
                <w:sz w:val="20"/>
                <w:szCs w:val="20"/>
              </w:rPr>
              <w:t>ISSN:</w:t>
            </w:r>
            <w:r>
              <w:rPr>
                <w:rFonts w:cs="Arial" w:ascii="Arial" w:hAnsi="Arial"/>
                <w:sz w:val="20"/>
                <w:szCs w:val="20"/>
              </w:rPr>
              <w:t> 1040-8398</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23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InternetLink"/>
                <w:rFonts w:ascii="Arial" w:hAnsi="Arial" w:cs="Arial"/>
                <w:color w:val="000000"/>
                <w:sz w:val="20"/>
                <w:szCs w:val="20"/>
                <w:u w:val="none"/>
                <w:shd w:fill="FFFFFF" w:val="clear"/>
              </w:rPr>
            </w:pPr>
            <w:r>
              <w:fldChar w:fldCharType="begin"/>
            </w:r>
            <w:r>
              <w:rPr>
                <w:rStyle w:val="InternetLink"/>
                <w:sz w:val="20"/>
                <w:u w:val="none"/>
                <w:szCs w:val="20"/>
                <w:rFonts w:cs="Arial" w:ascii="Arial" w:hAnsi="Arial"/>
                <w:color w:val="000000"/>
              </w:rPr>
              <w:instrText xml:space="preserve"> HYPERLINK "https://www.nature.com/articles/cgt20174" \l "auth-A_L-Pop_Moldovan"</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 L Pop-Moldovan</w:t>
            </w:r>
            <w:r>
              <w:rPr>
                <w:rStyle w:val="InternetLink"/>
                <w:sz w:val="20"/>
                <w:u w:val="none"/>
                <w:szCs w:val="20"/>
                <w:rFonts w:cs="Arial" w:ascii="Arial" w:hAnsi="Arial"/>
                <w:color w:val="000000"/>
              </w:rPr>
              <w:fldChar w:fldCharType="end"/>
            </w:r>
            <w:r>
              <w:rPr>
                <w:rFonts w:cs="Arial" w:ascii="Arial" w:hAnsi="Arial"/>
                <w:sz w:val="20"/>
                <w:szCs w:val="20"/>
              </w:rPr>
              <w:t>, </w:t>
            </w:r>
            <w:r>
              <w:fldChar w:fldCharType="begin"/>
            </w:r>
            <w:r>
              <w:rPr>
                <w:rStyle w:val="InternetLink"/>
                <w:sz w:val="20"/>
                <w:u w:val="none"/>
                <w:szCs w:val="20"/>
                <w:rFonts w:cs="Arial" w:ascii="Arial" w:hAnsi="Arial"/>
                <w:color w:val="000000"/>
              </w:rPr>
              <w:instrText xml:space="preserve"> HYPERLINK "https://www.nature.com/articles/cgt20174" \l "auth-N__M-Trofenciuc"</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N -M Trofenciuc</w:t>
            </w:r>
            <w:r>
              <w:rPr>
                <w:rStyle w:val="InternetLink"/>
                <w:sz w:val="20"/>
                <w:u w:val="none"/>
                <w:szCs w:val="20"/>
                <w:rFonts w:cs="Arial" w:ascii="Arial" w:hAnsi="Arial"/>
                <w:color w:val="000000"/>
              </w:rPr>
              <w:fldChar w:fldCharType="end"/>
            </w:r>
            <w:r>
              <w:rPr>
                <w:rFonts w:cs="Arial" w:ascii="Arial" w:hAnsi="Arial"/>
                <w:sz w:val="20"/>
                <w:szCs w:val="20"/>
              </w:rPr>
              <w:t>, </w:t>
            </w:r>
            <w:r>
              <w:fldChar w:fldCharType="begin"/>
            </w:r>
            <w:r>
              <w:rPr>
                <w:rStyle w:val="InternetLink"/>
                <w:sz w:val="20"/>
                <w:u w:val="none"/>
                <w:szCs w:val="20"/>
                <w:rFonts w:cs="Arial" w:ascii="Arial" w:hAnsi="Arial"/>
                <w:color w:val="000000"/>
              </w:rPr>
              <w:instrText xml:space="preserve"> HYPERLINK "https://www.nature.com/articles/cgt20174" \l "auth-D_A-D_r_ban_iu"</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D A Dărăbanţiu</w:t>
            </w:r>
            <w:r>
              <w:rPr>
                <w:rStyle w:val="InternetLink"/>
                <w:sz w:val="20"/>
                <w:u w:val="none"/>
                <w:szCs w:val="20"/>
                <w:rFonts w:cs="Arial" w:ascii="Arial" w:hAnsi="Arial"/>
                <w:color w:val="000000"/>
              </w:rPr>
              <w:fldChar w:fldCharType="end"/>
            </w:r>
            <w:r>
              <w:rPr>
                <w:rFonts w:cs="Arial" w:ascii="Arial" w:hAnsi="Arial"/>
                <w:sz w:val="20"/>
                <w:szCs w:val="20"/>
              </w:rPr>
              <w:t>,</w:t>
            </w:r>
            <w:r>
              <w:fldChar w:fldCharType="begin"/>
            </w:r>
            <w:r>
              <w:rPr>
                <w:rStyle w:val="InternetLink"/>
                <w:sz w:val="20"/>
                <w:u w:val="none"/>
                <w:szCs w:val="20"/>
                <w:rFonts w:cs="Arial" w:ascii="Arial" w:hAnsi="Arial"/>
                <w:color w:val="000000"/>
              </w:rPr>
              <w:instrText xml:space="preserve"> HYPERLINK "https://www.nature.com/articles/cgt20174" \l "auth-C-Precup"</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C Precup</w:t>
            </w:r>
            <w:r>
              <w:rPr>
                <w:rStyle w:val="InternetLink"/>
                <w:sz w:val="20"/>
                <w:u w:val="none"/>
                <w:szCs w:val="20"/>
                <w:rFonts w:cs="Arial" w:ascii="Arial" w:hAnsi="Arial"/>
                <w:color w:val="000000"/>
              </w:rPr>
              <w:fldChar w:fldCharType="end"/>
            </w:r>
            <w:r>
              <w:rPr>
                <w:rFonts w:cs="Arial" w:ascii="Arial" w:hAnsi="Arial"/>
                <w:sz w:val="20"/>
                <w:szCs w:val="20"/>
              </w:rPr>
              <w:t>, </w:t>
            </w:r>
            <w:r>
              <w:fldChar w:fldCharType="begin"/>
            </w:r>
            <w:r>
              <w:rPr>
                <w:rStyle w:val="InternetLink"/>
                <w:sz w:val="20"/>
                <w:u w:val="none"/>
                <w:szCs w:val="20"/>
                <w:rFonts w:cs="Arial" w:ascii="Arial" w:hAnsi="Arial"/>
                <w:color w:val="000000"/>
              </w:rPr>
              <w:instrText xml:space="preserve"> HYPERLINK "https://www.nature.com/articles/cgt20174" \l "auth-H-Brane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H Branea</w:t>
            </w:r>
            <w:r>
              <w:rPr>
                <w:rStyle w:val="InternetLink"/>
                <w:sz w:val="20"/>
                <w:u w:val="none"/>
                <w:szCs w:val="20"/>
                <w:rFonts w:cs="Arial" w:ascii="Arial" w:hAnsi="Arial"/>
                <w:color w:val="000000"/>
              </w:rPr>
              <w:fldChar w:fldCharType="end"/>
            </w:r>
            <w:r>
              <w:rPr>
                <w:rFonts w:cs="Arial" w:ascii="Arial" w:hAnsi="Arial"/>
                <w:sz w:val="20"/>
                <w:szCs w:val="20"/>
              </w:rPr>
              <w:t>, </w:t>
            </w:r>
            <w:r>
              <w:fldChar w:fldCharType="begin"/>
            </w:r>
            <w:r>
              <w:rPr>
                <w:rStyle w:val="InternetLink"/>
                <w:sz w:val="20"/>
                <w:u w:val="none"/>
                <w:b/>
                <w:szCs w:val="20"/>
                <w:rFonts w:cs="Arial" w:ascii="Arial" w:hAnsi="Arial"/>
                <w:color w:val="000000"/>
              </w:rPr>
              <w:instrText xml:space="preserve"> HYPERLINK "https://www.nature.com/articles/cgt20174" \l "auth-R-Christodorescu"</w:instrText>
            </w:r>
            <w:r>
              <w:rPr>
                <w:rStyle w:val="InternetLink"/>
                <w:sz w:val="20"/>
                <w:u w:val="none"/>
                <w:b/>
                <w:szCs w:val="20"/>
                <w:rFonts w:cs="Arial" w:ascii="Arial" w:hAnsi="Arial"/>
                <w:color w:val="000000"/>
              </w:rPr>
              <w:fldChar w:fldCharType="separate"/>
            </w:r>
            <w:r>
              <w:rPr>
                <w:rStyle w:val="InternetLink"/>
                <w:rFonts w:cs="Arial" w:ascii="Arial" w:hAnsi="Arial"/>
                <w:b/>
                <w:color w:val="000000"/>
                <w:sz w:val="20"/>
                <w:szCs w:val="20"/>
                <w:u w:val="none"/>
              </w:rPr>
              <w:t>R Christodorescu</w:t>
            </w:r>
            <w:r>
              <w:rPr>
                <w:rStyle w:val="InternetLink"/>
                <w:sz w:val="20"/>
                <w:u w:val="none"/>
                <w:b/>
                <w:szCs w:val="20"/>
                <w:rFonts w:cs="Arial" w:ascii="Arial" w:hAnsi="Arial"/>
                <w:color w:val="000000"/>
              </w:rPr>
              <w:fldChar w:fldCharType="end"/>
            </w:r>
            <w:r>
              <w:rPr>
                <w:rFonts w:cs="Arial" w:ascii="Arial" w:hAnsi="Arial"/>
                <w:sz w:val="20"/>
                <w:szCs w:val="20"/>
              </w:rPr>
              <w:t> ,</w:t>
            </w:r>
            <w:r>
              <w:fldChar w:fldCharType="begin"/>
            </w:r>
            <w:r>
              <w:rPr>
                <w:rStyle w:val="InternetLink"/>
                <w:sz w:val="20"/>
                <w:u w:val="none"/>
                <w:szCs w:val="20"/>
                <w:rFonts w:cs="Arial" w:ascii="Arial" w:hAnsi="Arial"/>
                <w:color w:val="000000"/>
              </w:rPr>
              <w:instrText xml:space="preserve"> HYPERLINK "https://www.nature.com/articles/cgt20174" \l "auth-M-Pu_chi__"</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M Puşchiţă</w:t>
            </w:r>
            <w:r>
              <w:rPr>
                <w:rStyle w:val="InternetLink"/>
                <w:sz w:val="20"/>
                <w:u w:val="none"/>
                <w:szCs w:val="20"/>
                <w:rFonts w:cs="Arial" w:ascii="Arial" w:hAnsi="Arial"/>
                <w:color w:val="000000"/>
              </w:rPr>
              <w:fldChar w:fldCharType="end"/>
            </w:r>
            <w:r>
              <w:rPr>
                <w:rFonts w:cs="Arial" w:ascii="Arial" w:hAnsi="Arial"/>
                <w:sz w:val="20"/>
                <w:szCs w:val="20"/>
              </w:rPr>
              <w:t xml:space="preserve"> Customized laboratory TLR4 and TLR2 detection method from peripheral human blood for early detection of doxorubicin-induced cardiotoxicity </w:t>
            </w:r>
            <w:hyperlink r:id="rId47">
              <w:r>
                <w:rPr>
                  <w:rStyle w:val="InternetLink"/>
                  <w:rFonts w:cs="Arial" w:ascii="Arial" w:hAnsi="Arial"/>
                  <w:i/>
                  <w:iCs/>
                  <w:color w:val="000000"/>
                  <w:sz w:val="20"/>
                  <w:szCs w:val="20"/>
                  <w:u w:val="none"/>
                  <w:shd w:fill="FFFFFF" w:val="clear"/>
                </w:rPr>
                <w:t>Cancer Gene Therapy</w:t>
              </w:r>
            </w:hyperlink>
            <w:r>
              <w:rPr>
                <w:rFonts w:cs="Arial" w:ascii="Arial" w:hAnsi="Arial"/>
                <w:sz w:val="20"/>
                <w:szCs w:val="20"/>
                <w:shd w:fill="FFFFFF" w:val="clear"/>
              </w:rPr>
              <w:t xml:space="preserve">, </w:t>
            </w:r>
            <w:r>
              <w:rPr>
                <w:rStyle w:val="Uvisuallyhidden"/>
                <w:rFonts w:cs="Arial" w:ascii="Arial" w:hAnsi="Arial"/>
                <w:bCs/>
                <w:sz w:val="20"/>
                <w:szCs w:val="20"/>
                <w:shd w:fill="FFFFFF" w:val="clear"/>
              </w:rPr>
              <w:t>volume</w:t>
            </w:r>
            <w:r>
              <w:rPr>
                <w:rFonts w:cs="Arial" w:ascii="Arial" w:hAnsi="Arial"/>
                <w:bCs/>
                <w:sz w:val="20"/>
                <w:szCs w:val="20"/>
                <w:shd w:fill="FFFFFF" w:val="clear"/>
              </w:rPr>
              <w:t> 24</w:t>
            </w:r>
            <w:r>
              <w:rPr>
                <w:rFonts w:cs="Arial" w:ascii="Arial" w:hAnsi="Arial"/>
                <w:sz w:val="20"/>
                <w:szCs w:val="20"/>
                <w:shd w:fill="FFFFFF" w:val="clear"/>
              </w:rPr>
              <w:t>, </w:t>
            </w:r>
            <w:r>
              <w:rPr>
                <w:rStyle w:val="Uvisuallyhidden"/>
                <w:rFonts w:cs="Arial" w:ascii="Arial" w:hAnsi="Arial"/>
                <w:sz w:val="20"/>
                <w:szCs w:val="20"/>
                <w:shd w:fill="FFFFFF" w:val="clear"/>
              </w:rPr>
              <w:t>pages</w:t>
            </w:r>
            <w:r>
              <w:rPr>
                <w:rFonts w:cs="Arial" w:ascii="Arial" w:hAnsi="Arial"/>
                <w:sz w:val="20"/>
                <w:szCs w:val="20"/>
                <w:shd w:fill="FFFFFF" w:val="clear"/>
              </w:rPr>
              <w:t>203–207 (2017)</w:t>
            </w:r>
            <w:r>
              <w:rPr>
                <w:rFonts w:cs="Arial" w:ascii="Arial" w:hAnsi="Arial"/>
                <w:sz w:val="20"/>
                <w:szCs w:val="20"/>
              </w:rPr>
              <w:t xml:space="preserve">doi:10.1038/cgt.2017.4; </w:t>
            </w:r>
            <w:r>
              <w:rPr>
                <w:rFonts w:cs="Arial" w:ascii="Arial" w:hAnsi="Arial"/>
                <w:sz w:val="20"/>
                <w:szCs w:val="20"/>
                <w:shd w:fill="FFFFFF" w:val="clear"/>
              </w:rPr>
              <w:t>(ISSN) 0929-1903</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2385"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before="280" w:after="0"/>
              <w:rPr>
                <w:rStyle w:val="InternetLink"/>
                <w:rFonts w:ascii="Arial" w:hAnsi="Arial" w:cs="Arial"/>
                <w:b/>
                <w:b/>
                <w:bCs/>
                <w:color w:val="000000"/>
                <w:sz w:val="20"/>
                <w:szCs w:val="20"/>
                <w:u w:val="none"/>
              </w:rPr>
            </w:pPr>
            <w:r>
              <w:rPr>
                <w:rFonts w:cs="Arial" w:ascii="Arial" w:hAnsi="Arial"/>
                <w:b w:val="false"/>
                <w:color w:val="333333"/>
                <w:sz w:val="20"/>
                <w:szCs w:val="20"/>
                <w:shd w:fill="FFFFFF" w:val="clear"/>
              </w:rPr>
              <w:t xml:space="preserve">Chioncel, Ovidiu; Ambrosy, Andrew P.; Bubenek, Serban; Filipescu, Daniela; Vinereanu, Dragos; Petris, Antoniu; </w:t>
            </w:r>
            <w:r>
              <w:rPr>
                <w:rFonts w:cs="Arial" w:ascii="Arial" w:hAnsi="Arial"/>
                <w:color w:val="333333"/>
                <w:sz w:val="20"/>
                <w:szCs w:val="20"/>
                <w:shd w:fill="FFFFFF" w:val="clear"/>
              </w:rPr>
              <w:t>Christodorescu, Ruxandra</w:t>
            </w:r>
            <w:r>
              <w:rPr>
                <w:rFonts w:cs="Arial" w:ascii="Arial" w:hAnsi="Arial"/>
                <w:b w:val="false"/>
                <w:color w:val="333333"/>
                <w:sz w:val="20"/>
                <w:szCs w:val="20"/>
                <w:shd w:fill="FFFFFF" w:val="clear"/>
              </w:rPr>
              <w:t xml:space="preserve">; Macarie, Cezar; Gheorghiade, Mihai; Collins, Sean P. on behalf of the Romanian Acute Heart Failure Syndromes study investigators </w:t>
            </w:r>
            <w:r>
              <w:rPr>
                <w:rFonts w:cs="Arial" w:ascii="Arial" w:hAnsi="Arial"/>
                <w:b w:val="false"/>
                <w:bCs w:val="false"/>
                <w:color w:val="000000"/>
                <w:sz w:val="20"/>
                <w:szCs w:val="20"/>
              </w:rPr>
              <w:t>Epidemiology, pathophysiology, and in-hospital management of </w:t>
            </w:r>
            <w:r>
              <w:rPr>
                <w:rStyle w:val="Ejkeyword"/>
                <w:rFonts w:cs="Arial" w:ascii="Arial" w:hAnsi="Arial"/>
                <w:b/>
                <w:bCs/>
                <w:color w:val="000000"/>
                <w:sz w:val="20"/>
                <w:szCs w:val="20"/>
              </w:rPr>
              <w:t xml:space="preserve">pulmonary edema: </w:t>
            </w:r>
            <w:r>
              <w:rPr>
                <w:rFonts w:cs="Arial" w:ascii="Arial" w:hAnsi="Arial"/>
                <w:b w:val="false"/>
                <w:bCs w:val="false"/>
                <w:color w:val="000000"/>
                <w:sz w:val="20"/>
                <w:szCs w:val="20"/>
              </w:rPr>
              <w:t>data from the Romanian Acute Heart Failure Syndromes registry</w:t>
            </w:r>
            <w:r>
              <w:rPr>
                <w:rFonts w:cs="Arial" w:ascii="Arial" w:hAnsi="Arial"/>
                <w:b w:val="false"/>
                <w:color w:val="3B3030"/>
                <w:sz w:val="20"/>
                <w:szCs w:val="20"/>
              </w:rPr>
              <w:t>Journal of Cardiovascular Medicine: </w:t>
            </w:r>
            <w:hyperlink r:id="rId48">
              <w:r>
                <w:rPr>
                  <w:rStyle w:val="InternetLink"/>
                  <w:rFonts w:cs="Arial" w:ascii="Arial" w:hAnsi="Arial"/>
                  <w:b/>
                  <w:color w:val="000000"/>
                  <w:sz w:val="20"/>
                  <w:szCs w:val="20"/>
                </w:rPr>
                <w:t>February 2016 - Volume 17 - Issue 2 - p 92-104</w:t>
              </w:r>
            </w:hyperlink>
            <w:r>
              <w:rPr>
                <w:rStyle w:val="InternetLink"/>
                <w:rFonts w:cs="Arial" w:ascii="Arial" w:hAnsi="Arial"/>
                <w:b/>
                <w:color w:val="2D5A89"/>
                <w:sz w:val="20"/>
                <w:szCs w:val="20"/>
              </w:rPr>
              <w:t xml:space="preserve"> </w:t>
            </w:r>
            <w:r>
              <w:rPr>
                <w:rFonts w:cs="Arial" w:ascii="Arial" w:hAnsi="Arial"/>
                <w:b w:val="false"/>
                <w:color w:val="3B3030"/>
                <w:sz w:val="20"/>
                <w:szCs w:val="20"/>
              </w:rPr>
              <w:t xml:space="preserve">doi: 10.2459/JCM.0000000000000192 </w:t>
            </w:r>
            <w:r>
              <w:rPr>
                <w:rFonts w:cs="Arial" w:ascii="Arial" w:hAnsi="Arial"/>
                <w:b w:val="false"/>
                <w:color w:val="000000"/>
                <w:sz w:val="20"/>
                <w:szCs w:val="20"/>
              </w:rPr>
              <w:t>ISSN: 1558-2027</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before="0" w:after="200"/>
              <w:rPr>
                <w:rFonts w:ascii="Arial" w:hAnsi="Arial" w:cs="Arial"/>
                <w:sz w:val="20"/>
                <w:szCs w:val="20"/>
              </w:rPr>
            </w:pPr>
            <w:r>
              <w:rPr>
                <w:rFonts w:cs="Arial" w:ascii="Arial" w:hAnsi="Arial"/>
                <w:color w:val="333333"/>
                <w:sz w:val="20"/>
                <w:szCs w:val="20"/>
                <w:shd w:fill="FFFFFF" w:val="clear"/>
                <w:lang w:val="ro-RO"/>
              </w:rPr>
              <w:t>Florina Nicoleta Buleu, Constantin Tudor Luca, Anca Tudor,*,Marius Badalica-Petrescu, Alexandru Caraba, Ana Pah, Doina Georgescu,</w:t>
            </w:r>
            <w:r>
              <w:rPr>
                <w:rFonts w:cs="Arial" w:ascii="Arial" w:hAnsi="Arial"/>
                <w:b/>
                <w:color w:val="333333"/>
                <w:sz w:val="20"/>
                <w:szCs w:val="20"/>
                <w:shd w:fill="FFFFFF" w:val="clear"/>
                <w:lang w:val="ro-RO"/>
              </w:rPr>
              <w:t>Ruxandra Christodorescu</w:t>
            </w:r>
            <w:r>
              <w:rPr>
                <w:rFonts w:cs="Arial" w:ascii="Arial" w:hAnsi="Arial"/>
                <w:color w:val="333333"/>
                <w:sz w:val="20"/>
                <w:szCs w:val="20"/>
                <w:shd w:fill="FFFFFF" w:val="clear"/>
                <w:lang w:val="ro-RO"/>
              </w:rPr>
              <w:t xml:space="preserve"> and Simona Dragan </w:t>
            </w:r>
            <w:r>
              <w:rPr>
                <w:rFonts w:cs="Arial" w:ascii="Arial" w:hAnsi="Arial"/>
                <w:color w:val="1A1A1A"/>
                <w:sz w:val="20"/>
                <w:szCs w:val="20"/>
              </w:rPr>
              <w:t>Correlations between Vascular Stiffness Indicators, OPG, and 25-OH</w:t>
            </w:r>
            <w:r>
              <w:rPr>
                <w:rFonts w:cs="Arial" w:ascii="Arial" w:hAnsi="Arial"/>
                <w:b/>
                <w:color w:val="1A1A1A"/>
                <w:sz w:val="20"/>
                <w:szCs w:val="20"/>
              </w:rPr>
              <w:t xml:space="preserve"> </w:t>
            </w:r>
            <w:r>
              <w:rPr>
                <w:rFonts w:cs="Arial" w:ascii="Arial" w:hAnsi="Arial"/>
                <w:color w:val="1A1A1A"/>
                <w:sz w:val="20"/>
                <w:szCs w:val="20"/>
              </w:rPr>
              <w:t>Vitamin D3 Status in Heart Failure Patients</w:t>
            </w:r>
            <w:r>
              <w:rPr>
                <w:rStyle w:val="InternetLink"/>
                <w:rFonts w:cs="Arial" w:ascii="Arial" w:hAnsi="Arial"/>
                <w:color w:val="222222"/>
                <w:sz w:val="20"/>
                <w:szCs w:val="20"/>
                <w:shd w:fill="FFFFFF" w:val="clear"/>
              </w:rPr>
              <w:t xml:space="preserve"> </w:t>
            </w:r>
            <w:r>
              <w:rPr>
                <w:rStyle w:val="Emphasis"/>
                <w:rFonts w:cs="Arial" w:ascii="Arial" w:hAnsi="Arial"/>
                <w:color w:val="222222"/>
                <w:sz w:val="20"/>
                <w:szCs w:val="20"/>
                <w:shd w:fill="FFFFFF" w:val="clear"/>
              </w:rPr>
              <w:t>Medicina</w:t>
            </w:r>
            <w:r>
              <w:rPr>
                <w:rFonts w:cs="Arial" w:ascii="Arial" w:hAnsi="Arial"/>
                <w:color w:val="222222"/>
                <w:sz w:val="20"/>
                <w:szCs w:val="20"/>
                <w:shd w:fill="FFFFFF" w:val="clear"/>
              </w:rPr>
              <w:t> </w:t>
            </w:r>
            <w:r>
              <w:rPr>
                <w:rFonts w:cs="Arial" w:ascii="Arial" w:hAnsi="Arial"/>
                <w:bCs/>
                <w:color w:val="222222"/>
                <w:sz w:val="20"/>
                <w:szCs w:val="20"/>
                <w:shd w:fill="FFFFFF" w:val="clear"/>
              </w:rPr>
              <w:t>2019</w:t>
            </w:r>
            <w:r>
              <w:rPr>
                <w:rFonts w:cs="Arial" w:ascii="Arial" w:hAnsi="Arial"/>
                <w:color w:val="222222"/>
                <w:sz w:val="20"/>
                <w:szCs w:val="20"/>
                <w:shd w:fill="FFFFFF" w:val="clear"/>
              </w:rPr>
              <w:t>, </w:t>
            </w:r>
            <w:r>
              <w:rPr>
                <w:rStyle w:val="Emphasis"/>
                <w:rFonts w:cs="Arial" w:ascii="Arial" w:hAnsi="Arial"/>
                <w:color w:val="222222"/>
                <w:sz w:val="20"/>
                <w:szCs w:val="20"/>
                <w:shd w:fill="FFFFFF" w:val="clear"/>
              </w:rPr>
              <w:t>55</w:t>
            </w:r>
            <w:r>
              <w:rPr>
                <w:rFonts w:cs="Arial" w:ascii="Arial" w:hAnsi="Arial"/>
                <w:color w:val="222222"/>
                <w:sz w:val="20"/>
                <w:szCs w:val="20"/>
                <w:shd w:fill="FFFFFF" w:val="clear"/>
              </w:rPr>
              <w:t>(6), 309; </w:t>
            </w:r>
            <w:hyperlink r:id="rId49">
              <w:r>
                <w:rPr>
                  <w:rStyle w:val="InternetLink"/>
                  <w:rFonts w:cs="Arial" w:ascii="Arial" w:hAnsi="Arial"/>
                  <w:bCs/>
                  <w:color w:val="000000"/>
                  <w:sz w:val="20"/>
                  <w:szCs w:val="20"/>
                  <w:u w:val="none"/>
                  <w:shd w:fill="FFFFFF" w:val="clear"/>
                </w:rPr>
                <w:t>https://doi.org/10.3390/medicina55060309</w:t>
              </w:r>
            </w:hyperlink>
            <w:r>
              <w:rPr>
                <w:rStyle w:val="InternetLink"/>
                <w:rFonts w:cs="Arial" w:ascii="Arial" w:hAnsi="Arial"/>
                <w:b/>
                <w:bCs/>
                <w:sz w:val="20"/>
                <w:szCs w:val="20"/>
                <w:shd w:fill="FFFFFF" w:val="clear"/>
              </w:rPr>
              <w:t xml:space="preserve"> </w:t>
            </w:r>
            <w:r>
              <w:rPr>
                <w:rFonts w:cs="Arial" w:ascii="Arial" w:hAnsi="Arial"/>
                <w:color w:val="222222"/>
                <w:sz w:val="20"/>
                <w:szCs w:val="20"/>
                <w:shd w:fill="FFFFFF" w:val="clear"/>
              </w:rPr>
              <w:t>ISSN: 1648-9144</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before="0" w:after="200"/>
              <w:rPr>
                <w:rFonts w:ascii="Arial" w:hAnsi="Arial" w:cs="Arial"/>
                <w:color w:val="5B616B"/>
                <w:sz w:val="20"/>
                <w:szCs w:val="20"/>
              </w:rPr>
            </w:pPr>
            <w:r>
              <w:rPr>
                <w:rFonts w:cs="Arial" w:ascii="Arial" w:hAnsi="Arial"/>
                <w:color w:val="606060"/>
                <w:sz w:val="20"/>
                <w:szCs w:val="20"/>
              </w:rPr>
              <w:t xml:space="preserve">Ph. Gabriel Steg ,Roberto Ferrari,Ian Ford,Nicola Greenlaw, Jean-Claude Tardif, Michal Tendera,Hélène Abergel, Kim M. Fox, </w:t>
            </w:r>
            <w:r>
              <w:rPr>
                <w:rFonts w:cs="Arial" w:ascii="Arial" w:hAnsi="Arial"/>
                <w:color w:val="606060"/>
                <w:sz w:val="20"/>
                <w:szCs w:val="20"/>
                <w:shd w:fill="FFFFFF" w:val="clear"/>
              </w:rPr>
              <w:t xml:space="preserve">for </w:t>
            </w:r>
            <w:r>
              <w:rPr>
                <w:rFonts w:cs="Arial" w:ascii="Arial" w:hAnsi="Arial"/>
                <w:b/>
                <w:color w:val="606060"/>
                <w:sz w:val="20"/>
                <w:szCs w:val="20"/>
                <w:shd w:fill="FFFFFF" w:val="clear"/>
              </w:rPr>
              <w:t xml:space="preserve">the CLARIFY Investigators  R.Christodorescu </w:t>
            </w:r>
            <w:r>
              <w:rPr>
                <w:rFonts w:cs="Arial" w:ascii="Arial" w:hAnsi="Arial"/>
                <w:color w:val="202020"/>
                <w:sz w:val="20"/>
                <w:szCs w:val="20"/>
              </w:rPr>
              <w:t>Heart Rate and Use of Beta-Blockers in Stable Outpatients with Coronary Artery Disease</w:t>
            </w:r>
            <w:r>
              <w:rPr>
                <w:rFonts w:cs="Arial" w:ascii="Arial" w:hAnsi="Arial"/>
                <w:color w:val="5B616B"/>
                <w:sz w:val="20"/>
                <w:szCs w:val="20"/>
              </w:rPr>
              <w:t xml:space="preserve"> PLoS One 2012;7(5):e36284. </w:t>
            </w:r>
            <w:r>
              <w:rPr>
                <w:rFonts w:cs="Arial" w:ascii="Arial" w:hAnsi="Arial"/>
                <w:color w:val="5B616B"/>
                <w:sz w:val="20"/>
                <w:szCs w:val="20"/>
                <w:shd w:fill="FFFFFF" w:val="clear"/>
              </w:rPr>
              <w:t xml:space="preserve">doi: 10.1371/journal.pone.0036284 </w:t>
            </w:r>
            <w:r>
              <w:rPr>
                <w:rStyle w:val="Idlabel"/>
                <w:rFonts w:cs="Arial" w:ascii="Arial" w:hAnsi="Arial"/>
                <w:color w:val="212121"/>
                <w:sz w:val="20"/>
                <w:szCs w:val="20"/>
              </w:rPr>
              <w:t>PMID: </w:t>
            </w:r>
            <w:r>
              <w:rPr>
                <w:rStyle w:val="StrongEmphasis"/>
                <w:rFonts w:cs="Arial" w:ascii="Arial" w:hAnsi="Arial"/>
                <w:b w:val="false"/>
                <w:bCs w:val="false"/>
                <w:color w:val="212121"/>
                <w:sz w:val="20"/>
                <w:szCs w:val="20"/>
              </w:rPr>
              <w:t>22570699,</w:t>
            </w:r>
            <w:r>
              <w:rPr>
                <w:rStyle w:val="Idlabel"/>
                <w:rFonts w:cs="Arial" w:ascii="Arial" w:hAnsi="Arial"/>
                <w:color w:val="212121"/>
                <w:sz w:val="20"/>
                <w:szCs w:val="20"/>
              </w:rPr>
              <w:t>PMCID: </w:t>
            </w:r>
            <w:hyperlink r:id="rId50" w:tgtFrame="_blank">
              <w:r>
                <w:rPr>
                  <w:rStyle w:val="InternetLink"/>
                  <w:rFonts w:cs="Arial" w:ascii="Arial" w:hAnsi="Arial"/>
                  <w:color w:val="205493"/>
                  <w:sz w:val="20"/>
                  <w:szCs w:val="20"/>
                </w:rPr>
                <w:t>PMC3343045</w:t>
              </w:r>
            </w:hyperlink>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2385" w:type="dxa"/>
            <w:gridSpan w:val="3"/>
            <w:tcBorders>
              <w:top w:val="single" w:sz="4" w:space="0" w:color="000000"/>
              <w:bottom w:val="single" w:sz="4" w:space="0" w:color="000000"/>
              <w:right w:val="single" w:sz="4" w:space="0" w:color="000000"/>
            </w:tcBorders>
          </w:tcPr>
          <w:p>
            <w:pPr>
              <w:pStyle w:val="Heading1"/>
              <w:shd w:fill="FFFFFF" w:val="clear"/>
              <w:spacing w:before="280" w:after="0"/>
              <w:rPr>
                <w:rFonts w:ascii="Arial" w:hAnsi="Arial" w:cs="Arial"/>
                <w:b w:val="false"/>
                <w:b w:val="false"/>
                <w:sz w:val="20"/>
                <w:szCs w:val="20"/>
              </w:rPr>
            </w:pPr>
            <w:hyperlink r:id="rId51">
              <w:r>
                <w:rPr>
                  <w:rStyle w:val="InternetLink"/>
                  <w:rFonts w:cs="Arial" w:ascii="Arial" w:hAnsi="Arial"/>
                  <w:b/>
                  <w:color w:val="000000"/>
                  <w:sz w:val="20"/>
                  <w:szCs w:val="20"/>
                  <w:u w:val="none"/>
                </w:rPr>
                <w:t>Jules Mesnier</w:t>
              </w:r>
            </w:hyperlink>
            <w:r>
              <w:rPr>
                <w:rStyle w:val="Authorsupseparator"/>
                <w:rFonts w:cs="Arial" w:ascii="Arial" w:hAnsi="Arial"/>
                <w:b/>
                <w:sz w:val="20"/>
                <w:szCs w:val="20"/>
                <w:shd w:fill="FFFFFF" w:val="clear"/>
                <w:vertAlign w:val="superscript"/>
              </w:rPr>
              <w:t> </w:t>
            </w:r>
            <w:r>
              <w:rPr>
                <w:rStyle w:val="Comma"/>
                <w:rFonts w:cs="Arial" w:ascii="Arial" w:hAnsi="Arial"/>
                <w:b/>
                <w:sz w:val="20"/>
                <w:szCs w:val="20"/>
                <w:shd w:fill="FFFFFF" w:val="clear"/>
              </w:rPr>
              <w:t>, </w:t>
            </w:r>
            <w:hyperlink r:id="rId52">
              <w:r>
                <w:rPr>
                  <w:rStyle w:val="InternetLink"/>
                  <w:rFonts w:cs="Arial" w:ascii="Arial" w:hAnsi="Arial"/>
                  <w:b/>
                  <w:color w:val="000000"/>
                  <w:sz w:val="20"/>
                  <w:szCs w:val="20"/>
                  <w:u w:val="none"/>
                </w:rPr>
                <w:t>Gregory Ducrocq</w:t>
              </w:r>
            </w:hyperlink>
            <w:r>
              <w:rPr>
                <w:rStyle w:val="Authorsupseparator"/>
                <w:rFonts w:cs="Arial" w:ascii="Arial" w:hAnsi="Arial"/>
                <w:b/>
                <w:sz w:val="20"/>
                <w:szCs w:val="20"/>
                <w:shd w:fill="FFFFFF" w:val="clear"/>
                <w:vertAlign w:val="superscript"/>
              </w:rPr>
              <w:t> </w:t>
            </w:r>
            <w:r>
              <w:rPr>
                <w:rStyle w:val="Comma"/>
                <w:rFonts w:cs="Arial" w:ascii="Arial" w:hAnsi="Arial"/>
                <w:b/>
                <w:sz w:val="20"/>
                <w:szCs w:val="20"/>
                <w:shd w:fill="FFFFFF" w:val="clear"/>
              </w:rPr>
              <w:t>, </w:t>
            </w:r>
            <w:hyperlink r:id="rId53">
              <w:r>
                <w:rPr>
                  <w:rStyle w:val="InternetLink"/>
                  <w:rFonts w:cs="Arial" w:ascii="Arial" w:hAnsi="Arial"/>
                  <w:b/>
                  <w:color w:val="000000"/>
                  <w:sz w:val="20"/>
                  <w:szCs w:val="20"/>
                  <w:u w:val="none"/>
                </w:rPr>
                <w:t>Nicolas Danchin</w:t>
              </w:r>
            </w:hyperlink>
            <w:r>
              <w:rPr>
                <w:rStyle w:val="Authorsupseparator"/>
                <w:rFonts w:cs="Arial" w:ascii="Arial" w:hAnsi="Arial"/>
                <w:b/>
                <w:sz w:val="20"/>
                <w:szCs w:val="20"/>
                <w:shd w:fill="FFFFFF" w:val="clear"/>
                <w:vertAlign w:val="superscript"/>
              </w:rPr>
              <w:t> </w:t>
            </w:r>
            <w:r>
              <w:rPr>
                <w:rStyle w:val="Comma"/>
                <w:rFonts w:cs="Arial" w:ascii="Arial" w:hAnsi="Arial"/>
                <w:b/>
                <w:sz w:val="20"/>
                <w:szCs w:val="20"/>
                <w:shd w:fill="FFFFFF" w:val="clear"/>
              </w:rPr>
              <w:t>, </w:t>
            </w:r>
            <w:hyperlink r:id="rId54">
              <w:r>
                <w:rPr>
                  <w:rStyle w:val="InternetLink"/>
                  <w:rFonts w:cs="Arial" w:ascii="Arial" w:hAnsi="Arial"/>
                  <w:b/>
                  <w:color w:val="000000"/>
                  <w:sz w:val="20"/>
                  <w:szCs w:val="20"/>
                  <w:u w:val="none"/>
                </w:rPr>
                <w:t>Roberto Ferrari</w:t>
              </w:r>
            </w:hyperlink>
            <w:r>
              <w:rPr>
                <w:rStyle w:val="Authorsupseparator"/>
                <w:rFonts w:cs="Arial" w:ascii="Arial" w:hAnsi="Arial"/>
                <w:b/>
                <w:sz w:val="20"/>
                <w:szCs w:val="20"/>
                <w:shd w:fill="FFFFFF" w:val="clear"/>
                <w:vertAlign w:val="superscript"/>
              </w:rPr>
              <w:t> </w:t>
            </w:r>
            <w:r>
              <w:rPr>
                <w:rStyle w:val="Comma"/>
                <w:rFonts w:cs="Arial" w:ascii="Arial" w:hAnsi="Arial"/>
                <w:b/>
                <w:sz w:val="20"/>
                <w:szCs w:val="20"/>
                <w:shd w:fill="FFFFFF" w:val="clear"/>
              </w:rPr>
              <w:t>, </w:t>
            </w:r>
            <w:hyperlink r:id="rId55">
              <w:r>
                <w:rPr>
                  <w:rStyle w:val="InternetLink"/>
                  <w:rFonts w:cs="Arial" w:ascii="Arial" w:hAnsi="Arial"/>
                  <w:b/>
                  <w:color w:val="000000"/>
                  <w:sz w:val="20"/>
                  <w:szCs w:val="20"/>
                  <w:u w:val="none"/>
                </w:rPr>
                <w:t>Ian Ford</w:t>
              </w:r>
            </w:hyperlink>
            <w:r>
              <w:rPr>
                <w:rStyle w:val="Authorsupseparator"/>
                <w:rFonts w:cs="Arial" w:ascii="Arial" w:hAnsi="Arial"/>
                <w:b/>
                <w:sz w:val="20"/>
                <w:szCs w:val="20"/>
                <w:shd w:fill="FFFFFF" w:val="clear"/>
                <w:vertAlign w:val="superscript"/>
              </w:rPr>
              <w:t> </w:t>
            </w:r>
            <w:r>
              <w:rPr>
                <w:rStyle w:val="Comma"/>
                <w:rFonts w:cs="Arial" w:ascii="Arial" w:hAnsi="Arial"/>
                <w:b/>
                <w:sz w:val="20"/>
                <w:szCs w:val="20"/>
                <w:shd w:fill="FFFFFF" w:val="clear"/>
              </w:rPr>
              <w:t>, </w:t>
            </w:r>
            <w:hyperlink r:id="rId56">
              <w:r>
                <w:rPr>
                  <w:rStyle w:val="InternetLink"/>
                  <w:rFonts w:cs="Arial" w:ascii="Arial" w:hAnsi="Arial"/>
                  <w:b/>
                  <w:color w:val="000000"/>
                  <w:sz w:val="20"/>
                  <w:szCs w:val="20"/>
                  <w:u w:val="none"/>
                </w:rPr>
                <w:t>Jean-Claude Tardif</w:t>
              </w:r>
            </w:hyperlink>
            <w:r>
              <w:rPr>
                <w:rStyle w:val="Authorsupseparator"/>
                <w:rFonts w:cs="Arial" w:ascii="Arial" w:hAnsi="Arial"/>
                <w:b/>
                <w:sz w:val="20"/>
                <w:szCs w:val="20"/>
                <w:shd w:fill="FFFFFF" w:val="clear"/>
                <w:vertAlign w:val="superscript"/>
              </w:rPr>
              <w:t> </w:t>
            </w:r>
            <w:r>
              <w:rPr>
                <w:rStyle w:val="Comma"/>
                <w:rFonts w:cs="Arial" w:ascii="Arial" w:hAnsi="Arial"/>
                <w:b/>
                <w:sz w:val="20"/>
                <w:szCs w:val="20"/>
                <w:shd w:fill="FFFFFF" w:val="clear"/>
              </w:rPr>
              <w:t>, </w:t>
            </w:r>
            <w:hyperlink r:id="rId57">
              <w:r>
                <w:rPr>
                  <w:rStyle w:val="InternetLink"/>
                  <w:rFonts w:cs="Arial" w:ascii="Arial" w:hAnsi="Arial"/>
                  <w:b/>
                  <w:color w:val="000000"/>
                  <w:sz w:val="20"/>
                  <w:szCs w:val="20"/>
                  <w:u w:val="none"/>
                </w:rPr>
                <w:t>Michal Tendera</w:t>
              </w:r>
            </w:hyperlink>
            <w:r>
              <w:rPr>
                <w:rStyle w:val="Authorsupseparator"/>
                <w:rFonts w:cs="Arial" w:ascii="Arial" w:hAnsi="Arial"/>
                <w:b/>
                <w:sz w:val="20"/>
                <w:szCs w:val="20"/>
                <w:shd w:fill="FFFFFF" w:val="clear"/>
                <w:vertAlign w:val="superscript"/>
              </w:rPr>
              <w:t> </w:t>
            </w:r>
            <w:r>
              <w:rPr>
                <w:rStyle w:val="Comma"/>
                <w:rFonts w:cs="Arial" w:ascii="Arial" w:hAnsi="Arial"/>
                <w:b/>
                <w:sz w:val="20"/>
                <w:szCs w:val="20"/>
                <w:shd w:fill="FFFFFF" w:val="clear"/>
              </w:rPr>
              <w:t>, </w:t>
            </w:r>
            <w:hyperlink r:id="rId58">
              <w:r>
                <w:rPr>
                  <w:rStyle w:val="InternetLink"/>
                  <w:rFonts w:cs="Arial" w:ascii="Arial" w:hAnsi="Arial"/>
                  <w:b/>
                  <w:color w:val="000000"/>
                  <w:sz w:val="20"/>
                  <w:szCs w:val="20"/>
                  <w:u w:val="none"/>
                </w:rPr>
                <w:t>Kim M Fox</w:t>
              </w:r>
            </w:hyperlink>
            <w:r>
              <w:rPr>
                <w:rStyle w:val="Authorsupseparator"/>
                <w:rFonts w:cs="Arial" w:ascii="Arial" w:hAnsi="Arial"/>
                <w:b/>
                <w:sz w:val="20"/>
                <w:szCs w:val="20"/>
                <w:shd w:fill="FFFFFF" w:val="clear"/>
                <w:vertAlign w:val="superscript"/>
              </w:rPr>
              <w:t> </w:t>
            </w:r>
            <w:r>
              <w:rPr>
                <w:rStyle w:val="Comma"/>
                <w:rFonts w:cs="Arial" w:ascii="Arial" w:hAnsi="Arial"/>
                <w:b/>
                <w:sz w:val="20"/>
                <w:szCs w:val="20"/>
                <w:shd w:fill="FFFFFF" w:val="clear"/>
              </w:rPr>
              <w:t> </w:t>
            </w:r>
            <w:hyperlink r:id="rId59">
              <w:r>
                <w:rPr>
                  <w:rStyle w:val="InternetLink"/>
                  <w:rFonts w:cs="Arial" w:ascii="Arial" w:hAnsi="Arial"/>
                  <w:b/>
                  <w:color w:val="000000"/>
                  <w:sz w:val="20"/>
                  <w:szCs w:val="20"/>
                  <w:u w:val="none"/>
                </w:rPr>
                <w:t>Philippe Gabriel Steg</w:t>
              </w:r>
            </w:hyperlink>
            <w:r>
              <w:rPr>
                <w:rStyle w:val="Authorsupseparator"/>
                <w:rFonts w:cs="Arial" w:ascii="Arial" w:hAnsi="Arial"/>
                <w:b/>
                <w:sz w:val="20"/>
                <w:szCs w:val="20"/>
                <w:shd w:fill="FFFFFF" w:val="clear"/>
                <w:vertAlign w:val="superscript"/>
              </w:rPr>
              <w:t> </w:t>
            </w:r>
            <w:r>
              <w:rPr>
                <w:rStyle w:val="Comma"/>
                <w:rFonts w:cs="Arial" w:ascii="Arial" w:hAnsi="Arial"/>
                <w:b/>
                <w:sz w:val="20"/>
                <w:szCs w:val="20"/>
                <w:shd w:fill="FFFFFF" w:val="clear"/>
              </w:rPr>
              <w:t>, </w:t>
            </w:r>
            <w:hyperlink r:id="rId60">
              <w:r>
                <w:rPr>
                  <w:rStyle w:val="InternetLink"/>
                  <w:rFonts w:cs="Arial" w:ascii="Arial" w:hAnsi="Arial"/>
                  <w:b/>
                  <w:color w:val="000000"/>
                  <w:sz w:val="20"/>
                  <w:szCs w:val="20"/>
                  <w:u w:val="none"/>
                </w:rPr>
                <w:t>CLARIFY Investigators</w:t>
              </w:r>
            </w:hyperlink>
            <w:r>
              <w:rPr>
                <w:rStyle w:val="Authorslistitem"/>
                <w:rFonts w:cs="Arial" w:ascii="Arial" w:hAnsi="Arial"/>
                <w:b/>
                <w:sz w:val="20"/>
                <w:szCs w:val="20"/>
                <w:shd w:fill="FFFFFF" w:val="clear"/>
              </w:rPr>
              <w:t xml:space="preserve">  </w:t>
            </w:r>
            <w:r>
              <w:rPr>
                <w:rFonts w:cs="Arial" w:ascii="Arial" w:hAnsi="Arial"/>
                <w:sz w:val="20"/>
                <w:szCs w:val="20"/>
                <w:shd w:fill="FFFFFF" w:val="clear"/>
              </w:rPr>
              <w:t>R.Christodorescu</w:t>
            </w:r>
            <w:r>
              <w:rPr>
                <w:rFonts w:cs="Arial" w:ascii="Arial" w:hAnsi="Arial"/>
                <w:b w:val="false"/>
                <w:sz w:val="20"/>
                <w:szCs w:val="20"/>
              </w:rPr>
              <w:t xml:space="preserve"> International Observational Analysis of Evolution and Outcomes of Chronic Stable Angina: The Multinational CLARIFY Study Circulation </w:t>
            </w:r>
            <w:r>
              <w:rPr>
                <w:rFonts w:cs="Arial" w:ascii="Arial" w:hAnsi="Arial"/>
                <w:b w:val="false"/>
                <w:sz w:val="20"/>
                <w:szCs w:val="20"/>
                <w:shd w:fill="FFFFFF" w:val="clear"/>
              </w:rPr>
              <w:t xml:space="preserve">2021 Aug 17;144(7):512-523 doi: 10.1161/CIRCULATIONAHA.121.054567  </w:t>
            </w:r>
            <w:r>
              <w:rPr>
                <w:rStyle w:val="Idlabel"/>
                <w:rFonts w:cs="Arial" w:ascii="Arial" w:hAnsi="Arial"/>
                <w:b/>
                <w:sz w:val="20"/>
                <w:szCs w:val="20"/>
              </w:rPr>
              <w:t>PMID: </w:t>
            </w:r>
            <w:r>
              <w:rPr>
                <w:rStyle w:val="StrongEmphasis"/>
                <w:rFonts w:cs="Arial" w:ascii="Arial" w:hAnsi="Arial"/>
                <w:b w:val="false"/>
                <w:bCs w:val="false"/>
                <w:sz w:val="20"/>
                <w:szCs w:val="20"/>
              </w:rPr>
              <w:t>34261331</w:t>
            </w:r>
            <w:r>
              <w:rPr>
                <w:rFonts w:cs="Arial" w:ascii="Arial" w:hAnsi="Arial"/>
                <w:b w:val="false"/>
                <w:sz w:val="20"/>
                <w:szCs w:val="20"/>
              </w:rPr>
              <w:t xml:space="preserve">, </w:t>
            </w:r>
            <w:r>
              <w:rPr>
                <w:rStyle w:val="Idlabel"/>
                <w:rFonts w:cs="Arial" w:ascii="Arial" w:hAnsi="Arial"/>
                <w:b/>
                <w:sz w:val="20"/>
                <w:szCs w:val="20"/>
              </w:rPr>
              <w:t>PMCID: </w:t>
            </w:r>
            <w:hyperlink r:id="rId61" w:tgtFrame="_blank">
              <w:r>
                <w:rPr>
                  <w:rStyle w:val="InternetLink"/>
                  <w:rFonts w:cs="Arial" w:ascii="Arial" w:hAnsi="Arial"/>
                  <w:b/>
                  <w:color w:val="000000"/>
                  <w:sz w:val="20"/>
                  <w:szCs w:val="20"/>
                </w:rPr>
                <w:t>PMC8360663</w:t>
              </w:r>
            </w:hyperlink>
            <w:r>
              <w:rPr>
                <w:rStyle w:val="InternetLink"/>
                <w:rFonts w:cs="Arial" w:ascii="Arial" w:hAnsi="Arial"/>
                <w:b/>
                <w:color w:val="000000"/>
                <w:sz w:val="20"/>
                <w:szCs w:val="20"/>
              </w:rPr>
              <w:t xml:space="preserve"> </w:t>
            </w:r>
            <w:r>
              <w:rPr>
                <w:rFonts w:cs="Arial" w:ascii="Arial" w:hAnsi="Arial"/>
                <w:b w:val="false"/>
                <w:sz w:val="20"/>
                <w:szCs w:val="20"/>
              </w:rPr>
              <w:t>ISSN</w:t>
            </w:r>
            <w:r>
              <w:rPr>
                <w:rFonts w:cs="Arial" w:ascii="Arial" w:hAnsi="Arial"/>
                <w:b w:val="false"/>
                <w:bCs w:val="false"/>
                <w:sz w:val="20"/>
                <w:szCs w:val="20"/>
              </w:rPr>
              <w:t>0009-7322 (print)</w:t>
            </w:r>
            <w:r>
              <w:rPr>
                <w:rFonts w:cs="Arial" w:ascii="Arial" w:hAnsi="Arial"/>
                <w:b w:val="false"/>
                <w:sz w:val="20"/>
                <w:szCs w:val="20"/>
              </w:rPr>
              <w:t> </w:t>
            </w:r>
            <w:r>
              <w:rPr>
                <w:rFonts w:cs="Arial" w:ascii="Arial" w:hAnsi="Arial"/>
                <w:b w:val="false"/>
                <w:bCs w:val="false"/>
                <w:sz w:val="20"/>
                <w:szCs w:val="20"/>
              </w:rPr>
              <w:t>1524-4539 (web)</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before="0" w:after="200"/>
              <w:rPr>
                <w:rStyle w:val="InternetLink"/>
                <w:rFonts w:ascii="Arial" w:hAnsi="Arial" w:cs="Arial"/>
                <w:color w:val="000000"/>
                <w:sz w:val="20"/>
                <w:szCs w:val="20"/>
                <w:u w:val="none"/>
              </w:rPr>
            </w:pPr>
            <w:hyperlink r:id="rId62">
              <w:r>
                <w:rPr>
                  <w:rStyle w:val="InternetLink"/>
                  <w:rFonts w:cs="Arial" w:ascii="Arial" w:hAnsi="Arial"/>
                  <w:color w:val="000000"/>
                  <w:sz w:val="20"/>
                  <w:szCs w:val="20"/>
                  <w:u w:val="none"/>
                </w:rPr>
                <w:t>Ian Ford</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63">
              <w:r>
                <w:rPr>
                  <w:rStyle w:val="InternetLink"/>
                  <w:rFonts w:cs="Arial" w:ascii="Arial" w:hAnsi="Arial"/>
                  <w:color w:val="000000"/>
                  <w:sz w:val="20"/>
                  <w:szCs w:val="20"/>
                  <w:u w:val="none"/>
                </w:rPr>
                <w:t>Michele Robertson</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64">
              <w:r>
                <w:rPr>
                  <w:rStyle w:val="InternetLink"/>
                  <w:rFonts w:cs="Arial" w:ascii="Arial" w:hAnsi="Arial"/>
                  <w:color w:val="000000"/>
                  <w:sz w:val="20"/>
                  <w:szCs w:val="20"/>
                  <w:u w:val="none"/>
                </w:rPr>
                <w:t>Nicola Greenlaw</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65">
              <w:r>
                <w:rPr>
                  <w:rStyle w:val="InternetLink"/>
                  <w:rFonts w:cs="Arial" w:ascii="Arial" w:hAnsi="Arial"/>
                  <w:color w:val="000000"/>
                  <w:sz w:val="20"/>
                  <w:szCs w:val="20"/>
                  <w:u w:val="none"/>
                </w:rPr>
                <w:t>Christophe Bauters</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66">
              <w:r>
                <w:rPr>
                  <w:rStyle w:val="InternetLink"/>
                  <w:rFonts w:cs="Arial" w:ascii="Arial" w:hAnsi="Arial"/>
                  <w:color w:val="000000"/>
                  <w:sz w:val="20"/>
                  <w:szCs w:val="20"/>
                  <w:u w:val="none"/>
                </w:rPr>
                <w:t>Gilles Lemesle</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67">
              <w:r>
                <w:rPr>
                  <w:rStyle w:val="InternetLink"/>
                  <w:rFonts w:cs="Arial" w:ascii="Arial" w:hAnsi="Arial"/>
                  <w:color w:val="000000"/>
                  <w:sz w:val="20"/>
                  <w:szCs w:val="20"/>
                  <w:u w:val="none"/>
                </w:rPr>
                <w:t>Emmanuel Sorbets</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68">
              <w:r>
                <w:rPr>
                  <w:rStyle w:val="InternetLink"/>
                  <w:rFonts w:cs="Arial" w:ascii="Arial" w:hAnsi="Arial"/>
                  <w:color w:val="000000"/>
                  <w:sz w:val="20"/>
                  <w:szCs w:val="20"/>
                  <w:u w:val="none"/>
                </w:rPr>
                <w:t>Roberto Ferrari</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69">
              <w:r>
                <w:rPr>
                  <w:rStyle w:val="InternetLink"/>
                  <w:rFonts w:cs="Arial" w:ascii="Arial" w:hAnsi="Arial"/>
                  <w:color w:val="000000"/>
                  <w:sz w:val="20"/>
                  <w:szCs w:val="20"/>
                  <w:u w:val="none"/>
                </w:rPr>
                <w:t>Jean-Claude Tardif</w:t>
              </w:r>
            </w:hyperlink>
            <w:r>
              <w:rPr>
                <w:rStyle w:val="Authorsupseparator"/>
                <w:rFonts w:cs="Arial" w:ascii="Arial" w:hAnsi="Arial"/>
                <w:sz w:val="20"/>
                <w:szCs w:val="20"/>
                <w:shd w:fill="FFFFFF" w:val="clear"/>
                <w:vertAlign w:val="superscript"/>
              </w:rPr>
              <w:t> </w:t>
            </w:r>
            <w:r>
              <w:rPr>
                <w:rStyle w:val="Authorslistitem"/>
                <w:rFonts w:cs="Arial" w:ascii="Arial" w:hAnsi="Arial"/>
                <w:sz w:val="20"/>
                <w:szCs w:val="20"/>
                <w:shd w:fill="F1F1F1" w:val="clear"/>
                <w:vertAlign w:val="superscript"/>
              </w:rPr>
              <w:t>,</w:t>
            </w:r>
            <w:r>
              <w:rPr>
                <w:rStyle w:val="Comma"/>
                <w:rFonts w:cs="Arial" w:ascii="Arial" w:hAnsi="Arial"/>
                <w:sz w:val="20"/>
                <w:szCs w:val="20"/>
                <w:shd w:fill="FFFFFF" w:val="clear"/>
              </w:rPr>
              <w:t> </w:t>
            </w:r>
            <w:hyperlink r:id="rId70">
              <w:r>
                <w:rPr>
                  <w:rStyle w:val="InternetLink"/>
                  <w:rFonts w:cs="Arial" w:ascii="Arial" w:hAnsi="Arial"/>
                  <w:color w:val="000000"/>
                  <w:sz w:val="20"/>
                  <w:szCs w:val="20"/>
                  <w:u w:val="none"/>
                </w:rPr>
                <w:t>Michal Tendera</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71">
              <w:r>
                <w:rPr>
                  <w:rStyle w:val="InternetLink"/>
                  <w:rFonts w:cs="Arial" w:ascii="Arial" w:hAnsi="Arial"/>
                  <w:color w:val="000000"/>
                  <w:sz w:val="20"/>
                  <w:szCs w:val="20"/>
                  <w:u w:val="none"/>
                </w:rPr>
                <w:t>Kim Fox</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72">
              <w:r>
                <w:rPr>
                  <w:rStyle w:val="InternetLink"/>
                  <w:rFonts w:cs="Arial" w:ascii="Arial" w:hAnsi="Arial"/>
                  <w:color w:val="000000"/>
                  <w:sz w:val="20"/>
                  <w:szCs w:val="20"/>
                  <w:u w:val="none"/>
                </w:rPr>
                <w:t>Philippe Gabriel Steg</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73">
              <w:r>
                <w:rPr>
                  <w:rStyle w:val="InternetLink"/>
                  <w:rFonts w:cs="Arial" w:ascii="Arial" w:hAnsi="Arial"/>
                  <w:b/>
                  <w:color w:val="000000"/>
                  <w:sz w:val="20"/>
                  <w:szCs w:val="20"/>
                  <w:u w:val="none"/>
                </w:rPr>
                <w:t>CLARIFY Investigators</w:t>
              </w:r>
            </w:hyperlink>
            <w:r>
              <w:rPr>
                <w:rFonts w:cs="Arial" w:ascii="Arial" w:hAnsi="Arial"/>
                <w:b/>
                <w:sz w:val="20"/>
                <w:szCs w:val="20"/>
                <w:shd w:fill="FFFFFF" w:val="clear"/>
              </w:rPr>
              <w:t xml:space="preserve"> R.Christodorescu</w:t>
            </w:r>
            <w:r>
              <w:rPr>
                <w:rFonts w:cs="Arial" w:ascii="Arial" w:hAnsi="Arial"/>
                <w:sz w:val="20"/>
                <w:szCs w:val="20"/>
                <w:shd w:fill="FFFFFF" w:val="clear"/>
              </w:rPr>
              <w:t xml:space="preserve"> </w:t>
            </w:r>
            <w:r>
              <w:rPr>
                <w:rFonts w:cs="Arial" w:ascii="Arial" w:hAnsi="Arial"/>
                <w:sz w:val="20"/>
                <w:szCs w:val="20"/>
              </w:rPr>
              <w:t xml:space="preserve">Simple risk models to predict cardiovascular death in patients with stable coronary artery disease Eur Heart J Qual Care Clin Outcomes </w:t>
            </w:r>
            <w:r>
              <w:rPr>
                <w:rFonts w:cs="Arial" w:ascii="Arial" w:hAnsi="Arial"/>
                <w:sz w:val="20"/>
                <w:szCs w:val="20"/>
                <w:shd w:fill="FFFFFF" w:val="clear"/>
              </w:rPr>
              <w:t xml:space="preserve">2021 May 3;7(3):287-294. </w:t>
            </w:r>
            <w:r>
              <w:rPr>
                <w:rStyle w:val="Citationdoi"/>
                <w:rFonts w:cs="Arial" w:ascii="Arial" w:hAnsi="Arial"/>
                <w:sz w:val="20"/>
                <w:szCs w:val="20"/>
                <w:shd w:fill="FFFFFF" w:val="clear"/>
              </w:rPr>
              <w:t>doi: 10.1093/ehjqcco/qcz070</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before="0" w:after="200"/>
              <w:rPr>
                <w:rFonts w:ascii="Arial" w:hAnsi="Arial" w:cs="Arial"/>
                <w:sz w:val="20"/>
                <w:szCs w:val="20"/>
              </w:rPr>
            </w:pPr>
            <w:hyperlink r:id="rId74">
              <w:r>
                <w:rPr>
                  <w:rStyle w:val="InternetLink"/>
                  <w:rFonts w:cs="Arial" w:ascii="Arial" w:hAnsi="Arial"/>
                  <w:color w:val="000000"/>
                  <w:sz w:val="20"/>
                  <w:szCs w:val="20"/>
                  <w:u w:val="none"/>
                  <w:lang w:val="ro-RO"/>
                </w:rPr>
                <w:t>Martin R Cowie</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75">
              <w:r>
                <w:rPr>
                  <w:rStyle w:val="InternetLink"/>
                  <w:rFonts w:cs="Arial" w:ascii="Arial" w:hAnsi="Arial"/>
                  <w:color w:val="000000"/>
                  <w:sz w:val="20"/>
                  <w:szCs w:val="20"/>
                  <w:u w:val="none"/>
                  <w:lang w:val="ro-RO"/>
                </w:rPr>
                <w:t>Jakob Schöpe</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76">
              <w:r>
                <w:rPr>
                  <w:rStyle w:val="InternetLink"/>
                  <w:rFonts w:cs="Arial" w:ascii="Arial" w:hAnsi="Arial"/>
                  <w:color w:val="000000"/>
                  <w:sz w:val="20"/>
                  <w:szCs w:val="20"/>
                  <w:u w:val="none"/>
                  <w:lang w:val="ro-RO"/>
                </w:rPr>
                <w:t>Stefan Wagenpfeil</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77">
              <w:r>
                <w:rPr>
                  <w:rStyle w:val="InternetLink"/>
                  <w:rFonts w:cs="Arial" w:ascii="Arial" w:hAnsi="Arial"/>
                  <w:color w:val="000000"/>
                  <w:sz w:val="20"/>
                  <w:szCs w:val="20"/>
                  <w:u w:val="none"/>
                  <w:lang w:val="ro-RO"/>
                </w:rPr>
                <w:t>Luigi Tavazz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78">
              <w:r>
                <w:rPr>
                  <w:rStyle w:val="InternetLink"/>
                  <w:rFonts w:cs="Arial" w:ascii="Arial" w:hAnsi="Arial"/>
                  <w:color w:val="000000"/>
                  <w:sz w:val="20"/>
                  <w:szCs w:val="20"/>
                  <w:u w:val="none"/>
                  <w:lang w:val="ro-RO"/>
                </w:rPr>
                <w:t>Michael Böhm</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79">
              <w:r>
                <w:rPr>
                  <w:rStyle w:val="InternetLink"/>
                  <w:rFonts w:cs="Arial" w:ascii="Arial" w:hAnsi="Arial"/>
                  <w:color w:val="000000"/>
                  <w:sz w:val="20"/>
                  <w:szCs w:val="20"/>
                  <w:u w:val="none"/>
                  <w:lang w:val="ro-RO"/>
                </w:rPr>
                <w:t>Piotr Ponikowsk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80">
              <w:r>
                <w:rPr>
                  <w:rStyle w:val="InternetLink"/>
                  <w:rFonts w:cs="Arial" w:ascii="Arial" w:hAnsi="Arial"/>
                  <w:color w:val="000000"/>
                  <w:sz w:val="20"/>
                  <w:szCs w:val="20"/>
                  <w:u w:val="none"/>
                  <w:lang w:val="ro-RO"/>
                </w:rPr>
                <w:t>Stefan D Anker</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81">
              <w:r>
                <w:rPr>
                  <w:rStyle w:val="InternetLink"/>
                  <w:rFonts w:cs="Arial" w:ascii="Arial" w:hAnsi="Arial"/>
                  <w:color w:val="000000"/>
                  <w:sz w:val="20"/>
                  <w:szCs w:val="20"/>
                  <w:u w:val="none"/>
                  <w:lang w:val="ro-RO"/>
                </w:rPr>
                <w:t>Gerasimos S Filippato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82">
              <w:r>
                <w:rPr>
                  <w:rStyle w:val="InternetLink"/>
                  <w:rFonts w:cs="Arial" w:ascii="Arial" w:hAnsi="Arial"/>
                  <w:color w:val="000000"/>
                  <w:sz w:val="20"/>
                  <w:szCs w:val="20"/>
                  <w:u w:val="none"/>
                  <w:lang w:val="ro-RO"/>
                </w:rPr>
                <w:t>Michel Komajd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83">
              <w:r>
                <w:rPr>
                  <w:rStyle w:val="InternetLink"/>
                  <w:rFonts w:cs="Arial" w:ascii="Arial" w:hAnsi="Arial"/>
                  <w:color w:val="000000"/>
                  <w:sz w:val="20"/>
                  <w:szCs w:val="20"/>
                  <w:u w:val="none"/>
                  <w:lang w:val="ro-RO"/>
                </w:rPr>
                <w:t>QUALIFY Investigators</w:t>
              </w:r>
            </w:hyperlink>
            <w:r>
              <w:rPr>
                <w:rStyle w:val="Authorslistitem"/>
                <w:rFonts w:cs="Arial" w:ascii="Arial" w:hAnsi="Arial"/>
                <w:sz w:val="20"/>
                <w:szCs w:val="20"/>
                <w:shd w:fill="FFFFFF" w:val="clear"/>
                <w:lang w:val="ro-RO"/>
              </w:rPr>
              <w:t xml:space="preserve"> </w:t>
            </w:r>
            <w:r>
              <w:rPr>
                <w:rFonts w:cs="Arial" w:ascii="Arial" w:hAnsi="Arial"/>
                <w:b/>
                <w:sz w:val="20"/>
                <w:szCs w:val="20"/>
                <w:shd w:fill="FFFFFF" w:val="clear"/>
                <w:lang w:val="ro-RO"/>
              </w:rPr>
              <w:t>R.Christodorescu</w:t>
            </w:r>
            <w:r>
              <w:rPr>
                <w:rFonts w:cs="Arial" w:ascii="Arial" w:hAnsi="Arial"/>
                <w:sz w:val="20"/>
                <w:szCs w:val="20"/>
                <w:shd w:fill="FFFFFF" w:val="clear"/>
                <w:lang w:val="ro-RO"/>
              </w:rPr>
              <w:t xml:space="preserve"> </w:t>
            </w:r>
            <w:r>
              <w:rPr>
                <w:rFonts w:cs="Arial" w:ascii="Arial" w:hAnsi="Arial"/>
                <w:sz w:val="20"/>
                <w:szCs w:val="20"/>
              </w:rPr>
              <w:t>Patient factors associated with titration of medical therapy in patients with heart failure with reduced ejection fraction: data from the QUALIFY international registry ESC Heart Fail 2021 Apr;8(2):861-871.</w:t>
            </w:r>
            <w:r>
              <w:rPr>
                <w:rFonts w:cs="Arial" w:ascii="Arial" w:hAnsi="Arial"/>
                <w:sz w:val="20"/>
                <w:szCs w:val="20"/>
                <w:shd w:fill="FFFFFF" w:val="clear"/>
              </w:rPr>
              <w:t xml:space="preserve">doi: 10.1002/ehf2.13237. </w:t>
            </w:r>
            <w:r>
              <w:rPr>
                <w:rStyle w:val="Yrbpuc"/>
                <w:rFonts w:cs="Arial" w:ascii="Arial" w:hAnsi="Arial"/>
                <w:sz w:val="20"/>
                <w:szCs w:val="20"/>
                <w:shd w:fill="FFFFFF" w:val="clear"/>
              </w:rPr>
              <w:t>Online ISSN: </w:t>
            </w:r>
            <w:r>
              <w:rPr>
                <w:rStyle w:val="Whyltd"/>
                <w:rFonts w:cs="Arial" w:ascii="Arial" w:hAnsi="Arial"/>
                <w:sz w:val="20"/>
                <w:szCs w:val="20"/>
                <w:shd w:fill="FFFFFF" w:val="clear"/>
              </w:rPr>
              <w:t>2055-5822</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before="0" w:after="200"/>
              <w:rPr>
                <w:rStyle w:val="InternetLink"/>
                <w:rFonts w:ascii="Arial" w:hAnsi="Arial" w:cs="Arial"/>
                <w:color w:val="000000"/>
                <w:sz w:val="20"/>
                <w:szCs w:val="20"/>
                <w:u w:val="none"/>
              </w:rPr>
            </w:pPr>
            <w:hyperlink r:id="rId84">
              <w:r>
                <w:rPr>
                  <w:rStyle w:val="InternetLink"/>
                  <w:rFonts w:cs="Arial" w:ascii="Arial" w:hAnsi="Arial"/>
                  <w:color w:val="000000"/>
                  <w:sz w:val="20"/>
                  <w:szCs w:val="20"/>
                  <w:u w:val="none"/>
                  <w:lang w:val="ro-RO"/>
                </w:rPr>
                <w:t>Agnieszka Kapłon-Cieślick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85">
              <w:r>
                <w:rPr>
                  <w:rStyle w:val="InternetLink"/>
                  <w:rFonts w:cs="Arial" w:ascii="Arial" w:hAnsi="Arial"/>
                  <w:color w:val="000000"/>
                  <w:sz w:val="20"/>
                  <w:szCs w:val="20"/>
                  <w:u w:val="none"/>
                  <w:lang w:val="ro-RO"/>
                </w:rPr>
                <w:t>Cécile Laroche</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86">
              <w:r>
                <w:rPr>
                  <w:rStyle w:val="InternetLink"/>
                  <w:rFonts w:cs="Arial" w:ascii="Arial" w:hAnsi="Arial"/>
                  <w:color w:val="000000"/>
                  <w:sz w:val="20"/>
                  <w:szCs w:val="20"/>
                  <w:u w:val="none"/>
                  <w:lang w:val="ro-RO"/>
                </w:rPr>
                <w:t>Maria G Crespo Leiro</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87">
              <w:r>
                <w:rPr>
                  <w:rStyle w:val="InternetLink"/>
                  <w:rFonts w:cs="Arial" w:ascii="Arial" w:hAnsi="Arial"/>
                  <w:color w:val="000000"/>
                  <w:sz w:val="20"/>
                  <w:szCs w:val="20"/>
                  <w:u w:val="none"/>
                  <w:lang w:val="ro-RO"/>
                </w:rPr>
                <w:t>Andrew J S Coats</w:t>
              </w:r>
            </w:hyperlink>
            <w:r>
              <w:rPr>
                <w:rStyle w:val="Authorslistitem"/>
                <w:rFonts w:cs="Arial" w:ascii="Arial" w:hAnsi="Arial"/>
                <w:sz w:val="20"/>
                <w:szCs w:val="20"/>
                <w:shd w:fill="F1F1F1" w:val="clear"/>
                <w:vertAlign w:val="superscript"/>
                <w:lang w:val="ro-RO"/>
              </w:rPr>
              <w:t>,,</w:t>
            </w:r>
            <w:hyperlink r:id="rId88">
              <w:r>
                <w:rPr>
                  <w:rStyle w:val="InternetLink"/>
                  <w:rFonts w:cs="Arial" w:ascii="Arial" w:hAnsi="Arial"/>
                  <w:color w:val="000000"/>
                  <w:sz w:val="20"/>
                  <w:szCs w:val="20"/>
                  <w:u w:val="none"/>
                  <w:lang w:val="ro-RO"/>
                </w:rPr>
                <w:t>Stefan D Anker</w:t>
              </w:r>
            </w:hyperlink>
            <w:r>
              <w:rPr>
                <w:rStyle w:val="Authorsupseparator"/>
                <w:rFonts w:cs="Arial" w:ascii="Arial" w:hAnsi="Arial"/>
                <w:sz w:val="20"/>
                <w:szCs w:val="20"/>
                <w:shd w:fill="FFFFFF" w:val="clear"/>
                <w:vertAlign w:val="superscript"/>
                <w:lang w:val="ro-RO"/>
              </w:rPr>
              <w:t> </w:t>
            </w:r>
            <w:r>
              <w:rPr>
                <w:rStyle w:val="Authorslistitem"/>
                <w:rFonts w:cs="Arial" w:ascii="Arial" w:hAnsi="Arial"/>
                <w:sz w:val="20"/>
                <w:szCs w:val="20"/>
                <w:shd w:fill="F1F1F1" w:val="clear"/>
                <w:vertAlign w:val="superscript"/>
                <w:lang w:val="ro-RO"/>
              </w:rPr>
              <w:t>,</w:t>
            </w:r>
            <w:hyperlink r:id="rId89">
              <w:r>
                <w:rPr>
                  <w:rStyle w:val="InternetLink"/>
                  <w:rFonts w:cs="Arial" w:ascii="Arial" w:hAnsi="Arial"/>
                  <w:color w:val="000000"/>
                  <w:sz w:val="20"/>
                  <w:szCs w:val="20"/>
                  <w:u w:val="none"/>
                  <w:lang w:val="ro-RO"/>
                </w:rPr>
                <w:t>Gerasimos Filippato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90">
              <w:r>
                <w:rPr>
                  <w:rStyle w:val="InternetLink"/>
                  <w:rFonts w:cs="Arial" w:ascii="Arial" w:hAnsi="Arial"/>
                  <w:color w:val="000000"/>
                  <w:sz w:val="20"/>
                  <w:szCs w:val="20"/>
                  <w:u w:val="none"/>
                  <w:lang w:val="ro-RO"/>
                </w:rPr>
                <w:t>Aldo P Maggion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91">
              <w:r>
                <w:rPr>
                  <w:rStyle w:val="InternetLink"/>
                  <w:rFonts w:cs="Arial" w:ascii="Arial" w:hAnsi="Arial"/>
                  <w:color w:val="000000"/>
                  <w:sz w:val="20"/>
                  <w:szCs w:val="20"/>
                  <w:u w:val="none"/>
                  <w:lang w:val="ro-RO"/>
                </w:rPr>
                <w:t>Camilla Hage</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92">
              <w:r>
                <w:rPr>
                  <w:rStyle w:val="InternetLink"/>
                  <w:rFonts w:cs="Arial" w:ascii="Arial" w:hAnsi="Arial"/>
                  <w:color w:val="000000"/>
                  <w:sz w:val="20"/>
                  <w:szCs w:val="20"/>
                  <w:u w:val="none"/>
                  <w:lang w:val="ro-RO"/>
                </w:rPr>
                <w:t>Antonio Lara-Padrón</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93">
              <w:r>
                <w:rPr>
                  <w:rStyle w:val="InternetLink"/>
                  <w:rFonts w:cs="Arial" w:ascii="Arial" w:hAnsi="Arial"/>
                  <w:color w:val="000000"/>
                  <w:sz w:val="20"/>
                  <w:szCs w:val="20"/>
                  <w:u w:val="none"/>
                  <w:lang w:val="ro-RO"/>
                </w:rPr>
                <w:t>Alessandro Fucil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94">
              <w:r>
                <w:rPr>
                  <w:rStyle w:val="InternetLink"/>
                  <w:rFonts w:cs="Arial" w:ascii="Arial" w:hAnsi="Arial"/>
                  <w:color w:val="000000"/>
                  <w:sz w:val="20"/>
                  <w:szCs w:val="20"/>
                  <w:u w:val="none"/>
                  <w:lang w:val="ro-RO"/>
                </w:rPr>
                <w:t>Jarosław Drożdż</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95">
              <w:r>
                <w:rPr>
                  <w:rStyle w:val="InternetLink"/>
                  <w:rFonts w:cs="Arial" w:ascii="Arial" w:hAnsi="Arial"/>
                  <w:color w:val="000000"/>
                  <w:sz w:val="20"/>
                  <w:szCs w:val="20"/>
                  <w:u w:val="none"/>
                  <w:lang w:val="ro-RO"/>
                </w:rPr>
                <w:t>Petar Seferovic</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96">
              <w:r>
                <w:rPr>
                  <w:rStyle w:val="InternetLink"/>
                  <w:rFonts w:cs="Arial" w:ascii="Arial" w:hAnsi="Arial"/>
                  <w:color w:val="000000"/>
                  <w:sz w:val="20"/>
                  <w:szCs w:val="20"/>
                  <w:u w:val="none"/>
                  <w:lang w:val="ro-RO"/>
                </w:rPr>
                <w:t>Giuseppe M C Rosano</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97">
              <w:r>
                <w:rPr>
                  <w:rStyle w:val="InternetLink"/>
                  <w:rFonts w:cs="Arial" w:ascii="Arial" w:hAnsi="Arial"/>
                  <w:color w:val="000000"/>
                  <w:sz w:val="20"/>
                  <w:szCs w:val="20"/>
                  <w:u w:val="none"/>
                  <w:lang w:val="ro-RO"/>
                </w:rPr>
                <w:t>Alexandre Mebaza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98">
              <w:r>
                <w:rPr>
                  <w:rStyle w:val="InternetLink"/>
                  <w:rFonts w:cs="Arial" w:ascii="Arial" w:hAnsi="Arial"/>
                  <w:color w:val="000000"/>
                  <w:sz w:val="20"/>
                  <w:szCs w:val="20"/>
                  <w:u w:val="none"/>
                  <w:lang w:val="ro-RO"/>
                </w:rPr>
                <w:t>Theresa McDonagh</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99">
              <w:r>
                <w:rPr>
                  <w:rStyle w:val="InternetLink"/>
                  <w:rFonts w:cs="Arial" w:ascii="Arial" w:hAnsi="Arial"/>
                  <w:color w:val="000000"/>
                  <w:sz w:val="20"/>
                  <w:szCs w:val="20"/>
                  <w:u w:val="none"/>
                  <w:lang w:val="ro-RO"/>
                </w:rPr>
                <w:t>Mitja Lainscak</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00">
              <w:r>
                <w:rPr>
                  <w:rStyle w:val="InternetLink"/>
                  <w:rFonts w:cs="Arial" w:ascii="Arial" w:hAnsi="Arial"/>
                  <w:color w:val="000000"/>
                  <w:sz w:val="20"/>
                  <w:szCs w:val="20"/>
                  <w:u w:val="none"/>
                  <w:lang w:val="ro-RO"/>
                </w:rPr>
                <w:t>Frank Ruschitzk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01">
              <w:r>
                <w:rPr>
                  <w:rStyle w:val="InternetLink"/>
                  <w:rFonts w:cs="Arial" w:ascii="Arial" w:hAnsi="Arial"/>
                  <w:color w:val="000000"/>
                  <w:sz w:val="20"/>
                  <w:szCs w:val="20"/>
                  <w:u w:val="none"/>
                  <w:lang w:val="ro-RO"/>
                </w:rPr>
                <w:t>Lars H Lund</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02">
              <w:r>
                <w:rPr>
                  <w:rStyle w:val="InternetLink"/>
                  <w:rFonts w:cs="Arial" w:ascii="Arial" w:hAnsi="Arial"/>
                  <w:color w:val="000000"/>
                  <w:sz w:val="20"/>
                  <w:szCs w:val="20"/>
                  <w:u w:val="none"/>
                  <w:lang w:val="ro-RO"/>
                </w:rPr>
                <w:t xml:space="preserve">Heart Failure Association (HFA) of the European Society of Cardiology (ESC) and the </w:t>
              </w:r>
              <w:r>
                <w:rPr>
                  <w:rStyle w:val="InternetLink"/>
                  <w:rFonts w:cs="Arial" w:ascii="Arial" w:hAnsi="Arial"/>
                  <w:b/>
                  <w:color w:val="000000"/>
                  <w:sz w:val="20"/>
                  <w:szCs w:val="20"/>
                  <w:u w:val="none"/>
                  <w:lang w:val="ro-RO"/>
                </w:rPr>
                <w:t>ESC Heart Failure Long-Term Registry Investigators</w:t>
              </w:r>
            </w:hyperlink>
            <w:r>
              <w:rPr>
                <w:rStyle w:val="Authorslistitem"/>
                <w:rFonts w:cs="Arial" w:ascii="Arial" w:hAnsi="Arial"/>
                <w:sz w:val="20"/>
                <w:szCs w:val="20"/>
                <w:shd w:fill="FFFFFF" w:val="clear"/>
                <w:lang w:val="ro-RO"/>
              </w:rPr>
              <w:t xml:space="preserve"> </w:t>
            </w:r>
            <w:r>
              <w:rPr>
                <w:rFonts w:cs="Arial" w:ascii="Arial" w:hAnsi="Arial"/>
                <w:b/>
                <w:sz w:val="20"/>
                <w:szCs w:val="20"/>
                <w:shd w:fill="FFFFFF" w:val="clear"/>
                <w:lang w:val="ro-RO"/>
              </w:rPr>
              <w:t>R.Christodorescu</w:t>
            </w:r>
            <w:r>
              <w:rPr>
                <w:rFonts w:cs="Arial" w:ascii="Arial" w:hAnsi="Arial"/>
                <w:sz w:val="20"/>
                <w:szCs w:val="20"/>
                <w:shd w:fill="FFFFFF" w:val="clear"/>
                <w:lang w:val="ro-RO"/>
              </w:rPr>
              <w:t xml:space="preserve"> </w:t>
            </w:r>
            <w:r>
              <w:rPr>
                <w:rFonts w:cs="Arial" w:ascii="Arial" w:hAnsi="Arial"/>
                <w:sz w:val="20"/>
                <w:szCs w:val="20"/>
              </w:rPr>
              <w:t>Is heart failure misdiagnosed in hospitalized patients with preserved ejection fraction? From the European Society of Cardiology - Heart Failure Association EURObservational Research Programme Heart Failure Long-Term Registry ESC Heart Fail 2020 Oct;7(5):2098-2112.</w:t>
            </w:r>
            <w:r>
              <w:rPr>
                <w:rFonts w:cs="Arial" w:ascii="Arial" w:hAnsi="Arial"/>
                <w:sz w:val="20"/>
                <w:szCs w:val="20"/>
                <w:shd w:fill="FFFFFF" w:val="clear"/>
              </w:rPr>
              <w:t>doi: 10.1002/ehf2.12817.</w:t>
            </w:r>
            <w:r>
              <w:rPr>
                <w:rStyle w:val="Yrbpuc"/>
                <w:rFonts w:cs="Arial" w:ascii="Arial" w:hAnsi="Arial"/>
                <w:sz w:val="20"/>
                <w:szCs w:val="20"/>
                <w:shd w:fill="FFFFFF" w:val="clear"/>
              </w:rPr>
              <w:t>Online ISSN: </w:t>
            </w:r>
            <w:r>
              <w:rPr>
                <w:rStyle w:val="Whyltd"/>
                <w:rFonts w:cs="Arial" w:ascii="Arial" w:hAnsi="Arial"/>
                <w:sz w:val="20"/>
                <w:szCs w:val="20"/>
                <w:shd w:fill="FFFFFF" w:val="clear"/>
              </w:rPr>
              <w:t>2055-5822</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before="0" w:after="200"/>
              <w:rPr>
                <w:rStyle w:val="InternetLink"/>
                <w:rFonts w:ascii="Arial" w:hAnsi="Arial" w:cs="Arial"/>
                <w:color w:val="5B616B"/>
                <w:sz w:val="20"/>
                <w:szCs w:val="20"/>
                <w:u w:val="none"/>
              </w:rPr>
            </w:pPr>
            <w:hyperlink r:id="rId103">
              <w:r>
                <w:rPr>
                  <w:rStyle w:val="InternetLink"/>
                  <w:rFonts w:cs="Arial" w:ascii="Arial" w:hAnsi="Arial"/>
                  <w:sz w:val="20"/>
                  <w:szCs w:val="20"/>
                  <w:lang w:val="ro-RO"/>
                </w:rPr>
                <w:t>Chris J Kapelios</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04">
              <w:r>
                <w:rPr>
                  <w:rStyle w:val="InternetLink"/>
                  <w:rFonts w:cs="Arial" w:ascii="Arial" w:hAnsi="Arial"/>
                  <w:sz w:val="20"/>
                  <w:szCs w:val="20"/>
                  <w:lang w:val="ro-RO"/>
                </w:rPr>
                <w:t>Cécile Laroche</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05">
              <w:r>
                <w:rPr>
                  <w:rStyle w:val="InternetLink"/>
                  <w:rFonts w:cs="Arial" w:ascii="Arial" w:hAnsi="Arial"/>
                  <w:sz w:val="20"/>
                  <w:szCs w:val="20"/>
                  <w:lang w:val="ro-RO"/>
                </w:rPr>
                <w:t>Maria G Crespo-Leiro</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06">
              <w:r>
                <w:rPr>
                  <w:rStyle w:val="InternetLink"/>
                  <w:rFonts w:cs="Arial" w:ascii="Arial" w:hAnsi="Arial"/>
                  <w:sz w:val="20"/>
                  <w:szCs w:val="20"/>
                  <w:lang w:val="ro-RO"/>
                </w:rPr>
                <w:t>Stefan D Anker</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07">
              <w:r>
                <w:rPr>
                  <w:rStyle w:val="InternetLink"/>
                  <w:rFonts w:cs="Arial" w:ascii="Arial" w:hAnsi="Arial"/>
                  <w:sz w:val="20"/>
                  <w:szCs w:val="20"/>
                  <w:lang w:val="ro-RO"/>
                </w:rPr>
                <w:t>Andrew J S Coats</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08">
              <w:r>
                <w:rPr>
                  <w:rStyle w:val="InternetLink"/>
                  <w:rFonts w:cs="Arial" w:ascii="Arial" w:hAnsi="Arial"/>
                  <w:sz w:val="20"/>
                  <w:szCs w:val="20"/>
                  <w:lang w:val="ro-RO"/>
                </w:rPr>
                <w:t>Beatria Díaz-Molina</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09">
              <w:r>
                <w:rPr>
                  <w:rStyle w:val="InternetLink"/>
                  <w:rFonts w:cs="Arial" w:ascii="Arial" w:hAnsi="Arial"/>
                  <w:sz w:val="20"/>
                  <w:szCs w:val="20"/>
                  <w:lang w:val="ro-RO"/>
                </w:rPr>
                <w:t>Gerasimos Filippatos</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10">
              <w:r>
                <w:rPr>
                  <w:rStyle w:val="InternetLink"/>
                  <w:rFonts w:cs="Arial" w:ascii="Arial" w:hAnsi="Arial"/>
                  <w:sz w:val="20"/>
                  <w:szCs w:val="20"/>
                  <w:lang w:val="ro-RO"/>
                </w:rPr>
                <w:t>Mitja Lainscak</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11">
              <w:r>
                <w:rPr>
                  <w:rStyle w:val="InternetLink"/>
                  <w:rFonts w:cs="Arial" w:ascii="Arial" w:hAnsi="Arial"/>
                  <w:sz w:val="20"/>
                  <w:szCs w:val="20"/>
                  <w:lang w:val="ro-RO"/>
                </w:rPr>
                <w:t>Aldo P Maggioni</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12">
              <w:r>
                <w:rPr>
                  <w:rStyle w:val="InternetLink"/>
                  <w:rFonts w:cs="Arial" w:ascii="Arial" w:hAnsi="Arial"/>
                  <w:sz w:val="20"/>
                  <w:szCs w:val="20"/>
                  <w:lang w:val="ro-RO"/>
                </w:rPr>
                <w:t>Theresa McDonagh</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13">
              <w:r>
                <w:rPr>
                  <w:rStyle w:val="InternetLink"/>
                  <w:rFonts w:cs="Arial" w:ascii="Arial" w:hAnsi="Arial"/>
                  <w:sz w:val="20"/>
                  <w:szCs w:val="20"/>
                  <w:lang w:val="ro-RO"/>
                </w:rPr>
                <w:t>Alexandre Mebazaa</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14">
              <w:r>
                <w:rPr>
                  <w:rStyle w:val="InternetLink"/>
                  <w:rFonts w:cs="Arial" w:ascii="Arial" w:hAnsi="Arial"/>
                  <w:sz w:val="20"/>
                  <w:szCs w:val="20"/>
                  <w:lang w:val="ro-RO"/>
                </w:rPr>
                <w:t>Marco Metra</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15">
              <w:r>
                <w:rPr>
                  <w:rStyle w:val="InternetLink"/>
                  <w:rFonts w:cs="Arial" w:ascii="Arial" w:hAnsi="Arial"/>
                  <w:sz w:val="20"/>
                  <w:szCs w:val="20"/>
                  <w:lang w:val="ro-RO"/>
                </w:rPr>
                <w:t>Brenda Moura</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16">
              <w:r>
                <w:rPr>
                  <w:rStyle w:val="InternetLink"/>
                  <w:rFonts w:cs="Arial" w:ascii="Arial" w:hAnsi="Arial"/>
                  <w:sz w:val="20"/>
                  <w:szCs w:val="20"/>
                  <w:lang w:val="ro-RO"/>
                </w:rPr>
                <w:t>Wilfried Mullens</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17">
              <w:r>
                <w:rPr>
                  <w:rStyle w:val="InternetLink"/>
                  <w:rFonts w:cs="Arial" w:ascii="Arial" w:hAnsi="Arial"/>
                  <w:sz w:val="20"/>
                  <w:szCs w:val="20"/>
                  <w:lang w:val="ro-RO"/>
                </w:rPr>
                <w:t>Massimo F Piepoli</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18">
              <w:r>
                <w:rPr>
                  <w:rStyle w:val="InternetLink"/>
                  <w:rFonts w:cs="Arial" w:ascii="Arial" w:hAnsi="Arial"/>
                  <w:sz w:val="20"/>
                  <w:szCs w:val="20"/>
                  <w:lang w:val="ro-RO"/>
                </w:rPr>
                <w:t>Giuseppe M C Rosano</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19">
              <w:r>
                <w:rPr>
                  <w:rStyle w:val="InternetLink"/>
                  <w:rFonts w:cs="Arial" w:ascii="Arial" w:hAnsi="Arial"/>
                  <w:sz w:val="20"/>
                  <w:szCs w:val="20"/>
                  <w:lang w:val="ro-RO"/>
                </w:rPr>
                <w:t>Frank Ruschitzka</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20">
              <w:r>
                <w:rPr>
                  <w:rStyle w:val="InternetLink"/>
                  <w:rFonts w:cs="Arial" w:ascii="Arial" w:hAnsi="Arial"/>
                  <w:sz w:val="20"/>
                  <w:szCs w:val="20"/>
                  <w:lang w:val="ro-RO"/>
                </w:rPr>
                <w:t>Petar M Seferovic</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21">
              <w:r>
                <w:rPr>
                  <w:rStyle w:val="InternetLink"/>
                  <w:rFonts w:cs="Arial" w:ascii="Arial" w:hAnsi="Arial"/>
                  <w:sz w:val="20"/>
                  <w:szCs w:val="20"/>
                  <w:lang w:val="ro-RO"/>
                </w:rPr>
                <w:t>Lars H Lund</w:t>
              </w:r>
            </w:hyperlink>
            <w:r>
              <w:rPr>
                <w:rFonts w:cs="Arial" w:ascii="Arial" w:hAnsi="Arial"/>
                <w:sz w:val="20"/>
                <w:szCs w:val="20"/>
                <w:shd w:fill="FFFFFF" w:val="clear"/>
                <w:vertAlign w:val="superscript"/>
                <w:lang w:val="ro-RO"/>
              </w:rPr>
              <w:t> </w:t>
            </w:r>
            <w:r>
              <w:rPr>
                <w:rFonts w:cs="Arial" w:ascii="Arial" w:hAnsi="Arial"/>
                <w:sz w:val="20"/>
                <w:szCs w:val="20"/>
                <w:shd w:fill="FFFFFF" w:val="clear"/>
                <w:lang w:val="ro-RO"/>
              </w:rPr>
              <w:t>, </w:t>
            </w:r>
            <w:hyperlink r:id="rId122">
              <w:r>
                <w:rPr>
                  <w:rStyle w:val="InternetLink"/>
                  <w:rFonts w:cs="Arial" w:ascii="Arial" w:hAnsi="Arial"/>
                  <w:b/>
                  <w:sz w:val="20"/>
                  <w:szCs w:val="20"/>
                  <w:lang w:val="ro-RO"/>
                </w:rPr>
                <w:t>Heart Failure Long-Term Registry Investigators Group</w:t>
              </w:r>
            </w:hyperlink>
            <w:r>
              <w:rPr>
                <w:rFonts w:cs="Arial" w:ascii="Arial" w:hAnsi="Arial"/>
                <w:b/>
                <w:color w:val="606060"/>
                <w:sz w:val="20"/>
                <w:szCs w:val="20"/>
                <w:shd w:fill="FFFFFF" w:val="clear"/>
                <w:lang w:val="ro-RO"/>
              </w:rPr>
              <w:t xml:space="preserve"> R.Christodorescu :</w:t>
            </w:r>
            <w:r>
              <w:rPr>
                <w:rFonts w:cs="Arial" w:ascii="Arial" w:hAnsi="Arial"/>
                <w:color w:val="212121"/>
                <w:sz w:val="20"/>
                <w:szCs w:val="20"/>
              </w:rPr>
              <w:t xml:space="preserve">Association between loop diuretic dose changes and outcomes in chronic heart failure: observations from the ESC-EORP Heart Failure Long-Term Registry </w:t>
            </w:r>
            <w:r>
              <w:rPr>
                <w:rFonts w:cs="Arial" w:ascii="Arial" w:hAnsi="Arial"/>
                <w:color w:val="5B616B"/>
                <w:sz w:val="20"/>
                <w:szCs w:val="20"/>
              </w:rPr>
              <w:t xml:space="preserve">Eur J Heart Fail </w:t>
            </w:r>
            <w:r>
              <w:rPr>
                <w:rStyle w:val="Cit"/>
                <w:rFonts w:cs="Arial" w:ascii="Arial" w:hAnsi="Arial"/>
                <w:color w:val="5B616B"/>
                <w:sz w:val="20"/>
                <w:szCs w:val="20"/>
              </w:rPr>
              <w:t>2020 Aug;22(8):1424-1437.</w:t>
            </w:r>
            <w:r>
              <w:rPr>
                <w:rFonts w:cs="Arial" w:ascii="Arial" w:hAnsi="Arial"/>
                <w:color w:val="212121"/>
                <w:sz w:val="20"/>
                <w:szCs w:val="20"/>
                <w:shd w:fill="FFFFFF" w:val="clear"/>
              </w:rPr>
              <w:t> </w:t>
            </w:r>
            <w:r>
              <w:rPr>
                <w:rStyle w:val="Citationdoi"/>
                <w:rFonts w:cs="Arial" w:ascii="Arial" w:hAnsi="Arial"/>
                <w:color w:val="5B616B"/>
                <w:sz w:val="20"/>
                <w:szCs w:val="20"/>
                <w:shd w:fill="FFFFFF" w:val="clear"/>
              </w:rPr>
              <w:t xml:space="preserve">doi: 10.1002/ejhf.1796 </w:t>
            </w:r>
            <w:r>
              <w:rPr>
                <w:rStyle w:val="Yrbpuc"/>
                <w:rFonts w:cs="Arial" w:ascii="Arial" w:hAnsi="Arial"/>
                <w:color w:val="70757A"/>
                <w:sz w:val="20"/>
                <w:szCs w:val="20"/>
                <w:shd w:fill="FFFFFF" w:val="clear"/>
              </w:rPr>
              <w:t>Online ISSN: </w:t>
            </w:r>
            <w:r>
              <w:rPr>
                <w:rStyle w:val="Whyltd"/>
                <w:rFonts w:cs="Arial" w:ascii="Arial" w:hAnsi="Arial"/>
                <w:color w:val="3C4043"/>
                <w:sz w:val="20"/>
                <w:szCs w:val="20"/>
                <w:shd w:fill="FFFFFF" w:val="clear"/>
              </w:rPr>
              <w:t>2055-5822</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before="0" w:after="200"/>
              <w:rPr>
                <w:rFonts w:ascii="Arial" w:hAnsi="Arial" w:cs="Arial"/>
                <w:color w:val="5B616B"/>
                <w:sz w:val="20"/>
                <w:szCs w:val="20"/>
              </w:rPr>
            </w:pPr>
            <w:hyperlink r:id="rId123">
              <w:r>
                <w:rPr>
                  <w:rStyle w:val="InternetLink"/>
                  <w:rFonts w:cs="Arial" w:ascii="Arial" w:hAnsi="Arial"/>
                  <w:color w:val="000000"/>
                  <w:sz w:val="20"/>
                  <w:szCs w:val="20"/>
                  <w:u w:val="none"/>
                  <w:lang w:val="ro-RO"/>
                </w:rPr>
                <w:t>Patrick Rossignol</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24">
              <w:r>
                <w:rPr>
                  <w:rStyle w:val="InternetLink"/>
                  <w:rFonts w:cs="Arial" w:ascii="Arial" w:hAnsi="Arial"/>
                  <w:color w:val="000000"/>
                  <w:sz w:val="20"/>
                  <w:szCs w:val="20"/>
                  <w:u w:val="none"/>
                  <w:lang w:val="ro-RO"/>
                </w:rPr>
                <w:t>Mitja Lainscak</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25">
              <w:r>
                <w:rPr>
                  <w:rStyle w:val="InternetLink"/>
                  <w:rFonts w:cs="Arial" w:ascii="Arial" w:hAnsi="Arial"/>
                  <w:color w:val="000000"/>
                  <w:sz w:val="20"/>
                  <w:szCs w:val="20"/>
                  <w:u w:val="none"/>
                  <w:lang w:val="ro-RO"/>
                </w:rPr>
                <w:t>Maria G Crespo-Leiro</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26">
              <w:r>
                <w:rPr>
                  <w:rStyle w:val="InternetLink"/>
                  <w:rFonts w:cs="Arial" w:ascii="Arial" w:hAnsi="Arial"/>
                  <w:color w:val="000000"/>
                  <w:sz w:val="20"/>
                  <w:szCs w:val="20"/>
                  <w:u w:val="none"/>
                  <w:lang w:val="ro-RO"/>
                </w:rPr>
                <w:t>Cécile Laroche</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27">
              <w:r>
                <w:rPr>
                  <w:rStyle w:val="InternetLink"/>
                  <w:rFonts w:cs="Arial" w:ascii="Arial" w:hAnsi="Arial"/>
                  <w:color w:val="000000"/>
                  <w:sz w:val="20"/>
                  <w:szCs w:val="20"/>
                  <w:u w:val="none"/>
                  <w:lang w:val="ro-RO"/>
                </w:rPr>
                <w:t>Massimo F Piepol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28">
              <w:r>
                <w:rPr>
                  <w:rStyle w:val="InternetLink"/>
                  <w:rFonts w:cs="Arial" w:ascii="Arial" w:hAnsi="Arial"/>
                  <w:color w:val="000000"/>
                  <w:sz w:val="20"/>
                  <w:szCs w:val="20"/>
                  <w:u w:val="none"/>
                  <w:lang w:val="ro-RO"/>
                </w:rPr>
                <w:t>Gerasimos Filippato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29">
              <w:r>
                <w:rPr>
                  <w:rStyle w:val="InternetLink"/>
                  <w:rFonts w:cs="Arial" w:ascii="Arial" w:hAnsi="Arial"/>
                  <w:color w:val="000000"/>
                  <w:sz w:val="20"/>
                  <w:szCs w:val="20"/>
                  <w:u w:val="none"/>
                  <w:lang w:val="ro-RO"/>
                </w:rPr>
                <w:t>Giuseppe M C Rosano</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30">
              <w:r>
                <w:rPr>
                  <w:rStyle w:val="InternetLink"/>
                  <w:rFonts w:cs="Arial" w:ascii="Arial" w:hAnsi="Arial"/>
                  <w:color w:val="000000"/>
                  <w:sz w:val="20"/>
                  <w:szCs w:val="20"/>
                  <w:u w:val="none"/>
                  <w:lang w:val="ro-RO"/>
                </w:rPr>
                <w:t>Gianluigi Savarese</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31">
              <w:r>
                <w:rPr>
                  <w:rStyle w:val="InternetLink"/>
                  <w:rFonts w:cs="Arial" w:ascii="Arial" w:hAnsi="Arial"/>
                  <w:color w:val="000000"/>
                  <w:sz w:val="20"/>
                  <w:szCs w:val="20"/>
                  <w:u w:val="none"/>
                  <w:lang w:val="ro-RO"/>
                </w:rPr>
                <w:t>Stefan D Anker</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r>
              <w:rPr>
                <w:rStyle w:val="Authorslistitem"/>
                <w:rFonts w:cs="Arial" w:ascii="Arial" w:hAnsi="Arial"/>
                <w:sz w:val="20"/>
                <w:szCs w:val="20"/>
                <w:lang w:val="ro-RO"/>
              </w:rPr>
              <w:t>Petar M Seferovic</w:t>
            </w:r>
            <w:r>
              <w:rPr>
                <w:rStyle w:val="Comma"/>
                <w:rFonts w:cs="Arial" w:ascii="Arial" w:hAnsi="Arial"/>
                <w:sz w:val="20"/>
                <w:szCs w:val="20"/>
                <w:shd w:fill="FFFFFF" w:val="clear"/>
                <w:lang w:val="ro-RO"/>
              </w:rPr>
              <w:t>, </w:t>
            </w:r>
            <w:hyperlink r:id="rId132">
              <w:r>
                <w:rPr>
                  <w:rStyle w:val="InternetLink"/>
                  <w:rFonts w:cs="Arial" w:ascii="Arial" w:hAnsi="Arial"/>
                  <w:color w:val="000000"/>
                  <w:sz w:val="20"/>
                  <w:szCs w:val="20"/>
                  <w:u w:val="none"/>
                  <w:lang w:val="ro-RO"/>
                </w:rPr>
                <w:t>Frank Ruschitzk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33">
              <w:r>
                <w:rPr>
                  <w:rStyle w:val="InternetLink"/>
                  <w:rFonts w:cs="Arial" w:ascii="Arial" w:hAnsi="Arial"/>
                  <w:color w:val="000000"/>
                  <w:sz w:val="20"/>
                  <w:szCs w:val="20"/>
                  <w:u w:val="none"/>
                  <w:lang w:val="ro-RO"/>
                </w:rPr>
                <w:t>Andrew J S Coat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34">
              <w:r>
                <w:rPr>
                  <w:rStyle w:val="InternetLink"/>
                  <w:rFonts w:cs="Arial" w:ascii="Arial" w:hAnsi="Arial"/>
                  <w:color w:val="000000"/>
                  <w:sz w:val="20"/>
                  <w:szCs w:val="20"/>
                  <w:u w:val="none"/>
                  <w:lang w:val="ro-RO"/>
                </w:rPr>
                <w:t>Alexandre Mebaza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35">
              <w:r>
                <w:rPr>
                  <w:rStyle w:val="InternetLink"/>
                  <w:rFonts w:cs="Arial" w:ascii="Arial" w:hAnsi="Arial"/>
                  <w:color w:val="000000"/>
                  <w:sz w:val="20"/>
                  <w:szCs w:val="20"/>
                  <w:u w:val="none"/>
                  <w:lang w:val="ro-RO"/>
                </w:rPr>
                <w:t>Theresa McDonagh</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36">
              <w:r>
                <w:rPr>
                  <w:rStyle w:val="InternetLink"/>
                  <w:rFonts w:cs="Arial" w:ascii="Arial" w:hAnsi="Arial"/>
                  <w:color w:val="000000"/>
                  <w:sz w:val="20"/>
                  <w:szCs w:val="20"/>
                  <w:u w:val="none"/>
                  <w:lang w:val="ro-RO"/>
                </w:rPr>
                <w:t>Ana Sahuquillo</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37">
              <w:r>
                <w:rPr>
                  <w:rStyle w:val="InternetLink"/>
                  <w:rFonts w:cs="Arial" w:ascii="Arial" w:hAnsi="Arial"/>
                  <w:color w:val="000000"/>
                  <w:sz w:val="20"/>
                  <w:szCs w:val="20"/>
                  <w:u w:val="none"/>
                  <w:lang w:val="ro-RO"/>
                </w:rPr>
                <w:t>Maria Penco</w:t>
              </w:r>
            </w:hyperlink>
            <w:r>
              <w:rPr>
                <w:rStyle w:val="Authorsupseparator"/>
                <w:rFonts w:cs="Arial" w:ascii="Arial" w:hAnsi="Arial"/>
                <w:sz w:val="20"/>
                <w:szCs w:val="20"/>
                <w:shd w:fill="FFFFFF" w:val="clear"/>
                <w:vertAlign w:val="superscript"/>
                <w:lang w:val="ro-RO"/>
              </w:rPr>
              <w:t>,</w:t>
            </w:r>
            <w:r>
              <w:rPr>
                <w:rStyle w:val="Comma"/>
                <w:rFonts w:cs="Arial" w:ascii="Arial" w:hAnsi="Arial"/>
                <w:sz w:val="20"/>
                <w:szCs w:val="20"/>
                <w:shd w:fill="FFFFFF" w:val="clear"/>
                <w:lang w:val="ro-RO"/>
              </w:rPr>
              <w:t>, </w:t>
            </w:r>
            <w:hyperlink r:id="rId138">
              <w:r>
                <w:rPr>
                  <w:rStyle w:val="InternetLink"/>
                  <w:rFonts w:cs="Arial" w:ascii="Arial" w:hAnsi="Arial"/>
                  <w:color w:val="000000"/>
                  <w:sz w:val="20"/>
                  <w:szCs w:val="20"/>
                  <w:u w:val="none"/>
                  <w:lang w:val="ro-RO"/>
                </w:rPr>
                <w:t>Aldo P Maggion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39">
              <w:r>
                <w:rPr>
                  <w:rStyle w:val="InternetLink"/>
                  <w:rFonts w:cs="Arial" w:ascii="Arial" w:hAnsi="Arial"/>
                  <w:color w:val="000000"/>
                  <w:sz w:val="20"/>
                  <w:szCs w:val="20"/>
                  <w:u w:val="none"/>
                  <w:lang w:val="ro-RO"/>
                </w:rPr>
                <w:t>Lars H Lund</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40">
              <w:r>
                <w:rPr>
                  <w:rStyle w:val="InternetLink"/>
                  <w:rFonts w:cs="Arial" w:ascii="Arial" w:hAnsi="Arial"/>
                  <w:b/>
                  <w:color w:val="000000"/>
                  <w:sz w:val="20"/>
                  <w:szCs w:val="20"/>
                  <w:u w:val="none"/>
                  <w:lang w:val="ro-RO"/>
                </w:rPr>
                <w:t>Heart Failure Long-Term Registry Investigators Group</w:t>
              </w:r>
            </w:hyperlink>
            <w:r>
              <w:rPr>
                <w:rStyle w:val="Authorslistitem"/>
                <w:rFonts w:cs="Arial" w:ascii="Arial" w:hAnsi="Arial"/>
                <w:b/>
                <w:sz w:val="20"/>
                <w:szCs w:val="20"/>
                <w:shd w:fill="FFFFFF" w:val="clear"/>
                <w:lang w:val="ro-RO"/>
              </w:rPr>
              <w:t xml:space="preserve"> </w:t>
            </w:r>
            <w:r>
              <w:rPr>
                <w:rFonts w:cs="Arial" w:ascii="Arial" w:hAnsi="Arial"/>
                <w:b/>
                <w:color w:val="606060"/>
                <w:sz w:val="20"/>
                <w:szCs w:val="20"/>
                <w:shd w:fill="FFFFFF" w:val="clear"/>
                <w:lang w:val="ro-RO"/>
              </w:rPr>
              <w:t xml:space="preserve">R.Christodorescu </w:t>
            </w:r>
            <w:r>
              <w:rPr>
                <w:rFonts w:cs="Arial" w:ascii="Arial" w:hAnsi="Arial"/>
                <w:color w:val="212121"/>
                <w:sz w:val="20"/>
                <w:szCs w:val="20"/>
              </w:rPr>
              <w:t xml:space="preserve">Unravelling the interplay between hyperkalaemia, renin-angiotensin-aldosterone inhibitor use and clinical outcomes. Data from 9222 chronic heart failure patients of the ESC-HFA-EORP Heart Failure Long-Term Registry </w:t>
            </w:r>
            <w:r>
              <w:rPr>
                <w:rFonts w:cs="Arial" w:ascii="Arial" w:hAnsi="Arial"/>
                <w:color w:val="5B616B"/>
                <w:sz w:val="20"/>
                <w:szCs w:val="20"/>
              </w:rPr>
              <w:t>Eur J Heart Fail</w:t>
            </w:r>
            <w:r>
              <w:rPr>
                <w:rStyle w:val="Period"/>
                <w:rFonts w:cs="Arial" w:ascii="Arial" w:hAnsi="Arial"/>
                <w:color w:val="0071BC"/>
                <w:sz w:val="20"/>
                <w:szCs w:val="20"/>
              </w:rPr>
              <w:t> </w:t>
            </w:r>
            <w:r>
              <w:rPr>
                <w:rStyle w:val="Cit"/>
                <w:rFonts w:cs="Arial" w:ascii="Arial" w:hAnsi="Arial"/>
                <w:color w:val="5B616B"/>
                <w:sz w:val="20"/>
                <w:szCs w:val="20"/>
              </w:rPr>
              <w:t>2020 Aug;22(8):1378-1389.</w:t>
            </w:r>
            <w:r>
              <w:rPr>
                <w:rStyle w:val="Citationdoi"/>
                <w:rFonts w:cs="Arial" w:ascii="Arial" w:hAnsi="Arial"/>
                <w:color w:val="5B616B"/>
                <w:sz w:val="20"/>
                <w:szCs w:val="20"/>
                <w:shd w:fill="FFFFFF" w:val="clear"/>
              </w:rPr>
              <w:t>doi: 10.1002/ejhf.1793</w:t>
            </w:r>
            <w:r>
              <w:rPr>
                <w:rStyle w:val="Yrbpuc"/>
                <w:rFonts w:cs="Arial" w:ascii="Arial" w:hAnsi="Arial"/>
                <w:color w:val="70757A"/>
                <w:sz w:val="20"/>
                <w:szCs w:val="20"/>
                <w:shd w:fill="FFFFFF" w:val="clear"/>
              </w:rPr>
              <w:t>Online ISSN: </w:t>
            </w:r>
            <w:r>
              <w:rPr>
                <w:rStyle w:val="Whyltd"/>
                <w:rFonts w:cs="Arial" w:ascii="Arial" w:hAnsi="Arial"/>
                <w:color w:val="3C4043"/>
                <w:sz w:val="20"/>
                <w:szCs w:val="20"/>
                <w:shd w:fill="FFFFFF" w:val="clear"/>
              </w:rPr>
              <w:t>2055-5822</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before="0" w:after="200"/>
              <w:rPr>
                <w:rStyle w:val="InternetLink"/>
                <w:rFonts w:ascii="Arial" w:hAnsi="Arial" w:cs="Arial"/>
                <w:color w:val="5B616B"/>
                <w:sz w:val="20"/>
                <w:szCs w:val="20"/>
                <w:u w:val="none"/>
              </w:rPr>
            </w:pPr>
            <w:hyperlink r:id="rId141">
              <w:r>
                <w:rPr>
                  <w:rStyle w:val="InternetLink"/>
                  <w:rFonts w:cs="Arial" w:ascii="Arial" w:hAnsi="Arial"/>
                  <w:color w:val="000000"/>
                  <w:sz w:val="20"/>
                  <w:szCs w:val="20"/>
                  <w:u w:val="none"/>
                  <w:lang w:val="ro-RO"/>
                </w:rPr>
                <w:t>Emmanuel Sorbet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42">
              <w:r>
                <w:rPr>
                  <w:rStyle w:val="InternetLink"/>
                  <w:rFonts w:cs="Arial" w:ascii="Arial" w:hAnsi="Arial"/>
                  <w:color w:val="000000"/>
                  <w:sz w:val="20"/>
                  <w:szCs w:val="20"/>
                  <w:u w:val="none"/>
                  <w:lang w:val="ro-RO"/>
                </w:rPr>
                <w:t>Kim M Fox</w:t>
              </w:r>
            </w:hyperlink>
            <w:r>
              <w:rPr>
                <w:rStyle w:val="Authorsupseparator"/>
                <w:rFonts w:cs="Arial" w:ascii="Arial" w:hAnsi="Arial"/>
                <w:sz w:val="20"/>
                <w:szCs w:val="20"/>
                <w:shd w:fill="FFFFFF" w:val="clear"/>
                <w:vertAlign w:val="superscript"/>
                <w:lang w:val="ro-RO"/>
              </w:rPr>
              <w:t> </w:t>
            </w:r>
            <w:r>
              <w:fldChar w:fldCharType="begin"/>
            </w:r>
            <w:r>
              <w:rPr>
                <w:rStyle w:val="InternetLink"/>
                <w:vertAlign w:val="superscript"/>
                <w:sz w:val="20"/>
                <w:u w:val="none"/>
                <w:shd w:fill="F1F1F1" w:val="clear"/>
                <w:szCs w:val="20"/>
                <w:rFonts w:cs="Arial" w:ascii="Arial" w:hAnsi="Arial"/>
                <w:color w:val="000000"/>
                <w:lang w:val="ro-RO"/>
              </w:rPr>
              <w:instrText xml:space="preserve"> HYPERLINK "https://pubmed.ncbi.nlm.nih.gov/31504434/" \l "affiliation-3"</w:instrText>
            </w:r>
            <w:r>
              <w:rPr>
                <w:rStyle w:val="InternetLink"/>
                <w:vertAlign w:val="superscript"/>
                <w:sz w:val="20"/>
                <w:u w:val="none"/>
                <w:shd w:fill="F1F1F1" w:val="clear"/>
                <w:szCs w:val="20"/>
                <w:rFonts w:cs="Arial" w:ascii="Arial" w:hAnsi="Arial"/>
                <w:color w:val="000000"/>
                <w:lang w:val="ro-RO"/>
              </w:rPr>
              <w:fldChar w:fldCharType="separate"/>
            </w:r>
            <w:r>
              <w:rPr>
                <w:rStyle w:val="InternetLink"/>
                <w:rFonts w:cs="Arial" w:ascii="Arial" w:hAnsi="Arial"/>
                <w:color w:val="000000"/>
                <w:sz w:val="20"/>
                <w:szCs w:val="20"/>
                <w:u w:val="none"/>
                <w:shd w:fill="F1F1F1" w:val="clear"/>
                <w:vertAlign w:val="superscript"/>
                <w:lang w:val="ro-RO"/>
              </w:rPr>
              <w:t>3</w:t>
            </w:r>
            <w:r>
              <w:rPr>
                <w:rStyle w:val="InternetLink"/>
                <w:vertAlign w:val="superscript"/>
                <w:sz w:val="20"/>
                <w:u w:val="none"/>
                <w:shd w:fill="F1F1F1" w:val="clear"/>
                <w:szCs w:val="20"/>
                <w:rFonts w:cs="Arial" w:ascii="Arial" w:hAnsi="Arial"/>
                <w:color w:val="000000"/>
                <w:lang w:val="ro-RO"/>
              </w:rPr>
              <w:fldChar w:fldCharType="end"/>
            </w:r>
            <w:r>
              <w:rPr>
                <w:rStyle w:val="Comma"/>
                <w:rFonts w:cs="Arial" w:ascii="Arial" w:hAnsi="Arial"/>
                <w:sz w:val="20"/>
                <w:szCs w:val="20"/>
                <w:shd w:fill="FFFFFF" w:val="clear"/>
                <w:lang w:val="ro-RO"/>
              </w:rPr>
              <w:t> </w:t>
            </w:r>
            <w:hyperlink r:id="rId143">
              <w:r>
                <w:rPr>
                  <w:rStyle w:val="InternetLink"/>
                  <w:rFonts w:cs="Arial" w:ascii="Arial" w:hAnsi="Arial"/>
                  <w:color w:val="000000"/>
                  <w:sz w:val="20"/>
                  <w:szCs w:val="20"/>
                  <w:u w:val="none"/>
                  <w:lang w:val="ro-RO"/>
                </w:rPr>
                <w:t>Yedid Elbez</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44">
              <w:r>
                <w:rPr>
                  <w:rStyle w:val="InternetLink"/>
                  <w:rFonts w:cs="Arial" w:ascii="Arial" w:hAnsi="Arial"/>
                  <w:color w:val="000000"/>
                  <w:sz w:val="20"/>
                  <w:szCs w:val="20"/>
                  <w:u w:val="none"/>
                  <w:lang w:val="ro-RO"/>
                </w:rPr>
                <w:t>Nicolas Danchin</w:t>
              </w:r>
            </w:hyperlink>
            <w:r>
              <w:rPr>
                <w:rStyle w:val="Authorsupseparator"/>
                <w:rFonts w:cs="Arial" w:ascii="Arial" w:hAnsi="Arial"/>
                <w:sz w:val="20"/>
                <w:szCs w:val="20"/>
                <w:shd w:fill="FFFFFF" w:val="clear"/>
                <w:vertAlign w:val="superscript"/>
                <w:lang w:val="ro-RO"/>
              </w:rPr>
              <w:t> </w:t>
            </w:r>
            <w:r>
              <w:fldChar w:fldCharType="begin"/>
            </w:r>
            <w:r>
              <w:rPr>
                <w:rStyle w:val="InternetLink"/>
                <w:vertAlign w:val="superscript"/>
                <w:sz w:val="20"/>
                <w:u w:val="none"/>
                <w:shd w:fill="F1F1F1" w:val="clear"/>
                <w:szCs w:val="20"/>
                <w:rFonts w:cs="Arial" w:ascii="Arial" w:hAnsi="Arial"/>
                <w:color w:val="000000"/>
                <w:lang w:val="ro-RO"/>
              </w:rPr>
              <w:instrText xml:space="preserve"> HYPERLINK "https://pubmed.ncbi.nlm.nih.gov/31504434/" \l "affiliation-6"</w:instrText>
            </w:r>
            <w:r>
              <w:rPr>
                <w:rStyle w:val="InternetLink"/>
                <w:vertAlign w:val="superscript"/>
                <w:sz w:val="20"/>
                <w:u w:val="none"/>
                <w:shd w:fill="F1F1F1" w:val="clear"/>
                <w:szCs w:val="20"/>
                <w:rFonts w:cs="Arial" w:ascii="Arial" w:hAnsi="Arial"/>
                <w:color w:val="000000"/>
                <w:lang w:val="ro-RO"/>
              </w:rPr>
              <w:fldChar w:fldCharType="separate"/>
            </w:r>
            <w:r>
              <w:rPr>
                <w:rStyle w:val="InternetLink"/>
                <w:rFonts w:cs="Arial" w:ascii="Arial" w:hAnsi="Arial"/>
                <w:color w:val="000000"/>
                <w:sz w:val="20"/>
                <w:szCs w:val="20"/>
                <w:u w:val="none"/>
                <w:shd w:fill="F1F1F1" w:val="clear"/>
                <w:vertAlign w:val="superscript"/>
                <w:lang w:val="ro-RO"/>
              </w:rPr>
              <w:t>6</w:t>
            </w:r>
            <w:r>
              <w:rPr>
                <w:rStyle w:val="InternetLink"/>
                <w:vertAlign w:val="superscript"/>
                <w:sz w:val="20"/>
                <w:u w:val="none"/>
                <w:shd w:fill="F1F1F1" w:val="clear"/>
                <w:szCs w:val="20"/>
                <w:rFonts w:cs="Arial" w:ascii="Arial" w:hAnsi="Arial"/>
                <w:color w:val="000000"/>
                <w:lang w:val="ro-RO"/>
              </w:rPr>
              <w:fldChar w:fldCharType="end"/>
            </w:r>
            <w:r>
              <w:rPr>
                <w:rStyle w:val="Comma"/>
                <w:rFonts w:cs="Arial" w:ascii="Arial" w:hAnsi="Arial"/>
                <w:sz w:val="20"/>
                <w:szCs w:val="20"/>
                <w:shd w:fill="FFFFFF" w:val="clear"/>
                <w:lang w:val="ro-RO"/>
              </w:rPr>
              <w:t>, </w:t>
            </w:r>
            <w:hyperlink r:id="rId145">
              <w:r>
                <w:rPr>
                  <w:rStyle w:val="InternetLink"/>
                  <w:rFonts w:cs="Arial" w:ascii="Arial" w:hAnsi="Arial"/>
                  <w:color w:val="000000"/>
                  <w:sz w:val="20"/>
                  <w:szCs w:val="20"/>
                  <w:u w:val="none"/>
                  <w:lang w:val="ro-RO"/>
                </w:rPr>
                <w:t>Paul Dorian</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46">
              <w:r>
                <w:rPr>
                  <w:rStyle w:val="InternetLink"/>
                  <w:rFonts w:cs="Arial" w:ascii="Arial" w:hAnsi="Arial"/>
                  <w:color w:val="000000"/>
                  <w:sz w:val="20"/>
                  <w:szCs w:val="20"/>
                  <w:u w:val="none"/>
                  <w:lang w:val="ro-RO"/>
                </w:rPr>
                <w:t>Roberto Ferrari</w:t>
              </w:r>
            </w:hyperlink>
            <w:r>
              <w:rPr>
                <w:rStyle w:val="Authorsupseparator"/>
                <w:rFonts w:cs="Arial" w:ascii="Arial" w:hAnsi="Arial"/>
                <w:sz w:val="20"/>
                <w:szCs w:val="20"/>
                <w:shd w:fill="FFFFFF" w:val="clear"/>
                <w:vertAlign w:val="superscript"/>
                <w:lang w:val="ro-RO"/>
              </w:rPr>
              <w:t> </w:t>
            </w:r>
            <w:r>
              <w:rPr>
                <w:rStyle w:val="Authorslistitem"/>
                <w:rFonts w:cs="Arial" w:ascii="Arial" w:hAnsi="Arial"/>
                <w:sz w:val="20"/>
                <w:szCs w:val="20"/>
                <w:shd w:fill="FFFFFF" w:val="clear"/>
                <w:lang w:val="ro-RO"/>
              </w:rPr>
              <w:t xml:space="preserve"> </w:t>
            </w:r>
            <w:hyperlink r:id="rId147">
              <w:r>
                <w:rPr>
                  <w:rStyle w:val="InternetLink"/>
                  <w:rFonts w:cs="Arial" w:ascii="Arial" w:hAnsi="Arial"/>
                  <w:color w:val="000000"/>
                  <w:sz w:val="20"/>
                  <w:szCs w:val="20"/>
                  <w:u w:val="none"/>
                  <w:lang w:val="ro-RO"/>
                </w:rPr>
                <w:t>Ian Ford</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48">
              <w:r>
                <w:rPr>
                  <w:rStyle w:val="InternetLink"/>
                  <w:rFonts w:cs="Arial" w:ascii="Arial" w:hAnsi="Arial"/>
                  <w:color w:val="000000"/>
                  <w:sz w:val="20"/>
                  <w:szCs w:val="20"/>
                  <w:u w:val="none"/>
                  <w:lang w:val="ro-RO"/>
                </w:rPr>
                <w:t>Nicola Greenlaw</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49">
              <w:r>
                <w:rPr>
                  <w:rStyle w:val="InternetLink"/>
                  <w:rFonts w:cs="Arial" w:ascii="Arial" w:hAnsi="Arial"/>
                  <w:color w:val="000000"/>
                  <w:sz w:val="20"/>
                  <w:szCs w:val="20"/>
                  <w:u w:val="none"/>
                  <w:lang w:val="ro-RO"/>
                </w:rPr>
                <w:t>Paul R Kalr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50">
              <w:r>
                <w:rPr>
                  <w:rStyle w:val="InternetLink"/>
                  <w:rFonts w:cs="Arial" w:ascii="Arial" w:hAnsi="Arial"/>
                  <w:color w:val="000000"/>
                  <w:sz w:val="20"/>
                  <w:szCs w:val="20"/>
                  <w:u w:val="none"/>
                  <w:lang w:val="ro-RO"/>
                </w:rPr>
                <w:t>Zofia Parm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51">
              <w:r>
                <w:rPr>
                  <w:rStyle w:val="InternetLink"/>
                  <w:rFonts w:cs="Arial" w:ascii="Arial" w:hAnsi="Arial"/>
                  <w:color w:val="000000"/>
                  <w:sz w:val="20"/>
                  <w:szCs w:val="20"/>
                  <w:u w:val="none"/>
                  <w:lang w:val="ro-RO"/>
                </w:rPr>
                <w:t>Svetlana Shalnov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52">
              <w:r>
                <w:rPr>
                  <w:rStyle w:val="InternetLink"/>
                  <w:rFonts w:cs="Arial" w:ascii="Arial" w:hAnsi="Arial"/>
                  <w:color w:val="000000"/>
                  <w:sz w:val="20"/>
                  <w:szCs w:val="20"/>
                  <w:u w:val="none"/>
                  <w:lang w:val="ro-RO"/>
                </w:rPr>
                <w:t>Jean-Claude Tardif</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53">
              <w:r>
                <w:rPr>
                  <w:rStyle w:val="InternetLink"/>
                  <w:rFonts w:cs="Arial" w:ascii="Arial" w:hAnsi="Arial"/>
                  <w:color w:val="000000"/>
                  <w:sz w:val="20"/>
                  <w:szCs w:val="20"/>
                  <w:u w:val="none"/>
                  <w:lang w:val="ro-RO"/>
                </w:rPr>
                <w:t>Michal Tender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54">
              <w:r>
                <w:rPr>
                  <w:rStyle w:val="InternetLink"/>
                  <w:rFonts w:cs="Arial" w:ascii="Arial" w:hAnsi="Arial"/>
                  <w:color w:val="000000"/>
                  <w:sz w:val="20"/>
                  <w:szCs w:val="20"/>
                  <w:u w:val="none"/>
                  <w:lang w:val="ro-RO"/>
                </w:rPr>
                <w:t>José Luis Zamorano</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55">
              <w:r>
                <w:rPr>
                  <w:rStyle w:val="InternetLink"/>
                  <w:rFonts w:cs="Arial" w:ascii="Arial" w:hAnsi="Arial"/>
                  <w:color w:val="000000"/>
                  <w:sz w:val="20"/>
                  <w:szCs w:val="20"/>
                  <w:u w:val="none"/>
                  <w:lang w:val="ro-RO"/>
                </w:rPr>
                <w:t>Emmanuelle Vidal-Petiot</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56">
              <w:r>
                <w:rPr>
                  <w:rStyle w:val="InternetLink"/>
                  <w:rFonts w:cs="Arial" w:ascii="Arial" w:hAnsi="Arial"/>
                  <w:color w:val="000000"/>
                  <w:sz w:val="20"/>
                  <w:szCs w:val="20"/>
                  <w:u w:val="none"/>
                  <w:lang w:val="ro-RO"/>
                </w:rPr>
                <w:t>Philippe Gabriel Steg</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57">
              <w:r>
                <w:rPr>
                  <w:rStyle w:val="InternetLink"/>
                  <w:rFonts w:cs="Arial" w:ascii="Arial" w:hAnsi="Arial"/>
                  <w:b/>
                  <w:color w:val="000000"/>
                  <w:sz w:val="20"/>
                  <w:szCs w:val="20"/>
                  <w:u w:val="none"/>
                  <w:lang w:val="ro-RO"/>
                </w:rPr>
                <w:t>CLARIFY investigators</w:t>
              </w:r>
            </w:hyperlink>
            <w:r>
              <w:rPr>
                <w:rFonts w:cs="Arial" w:ascii="Arial" w:hAnsi="Arial"/>
                <w:b/>
                <w:sz w:val="20"/>
                <w:szCs w:val="20"/>
                <w:shd w:fill="FFFFFF" w:val="clear"/>
                <w:lang w:val="ro-RO"/>
              </w:rPr>
              <w:t xml:space="preserve"> R.Christodorescu</w:t>
            </w:r>
            <w:r>
              <w:rPr>
                <w:rFonts w:cs="Arial" w:ascii="Arial" w:hAnsi="Arial"/>
                <w:b/>
                <w:sz w:val="20"/>
                <w:szCs w:val="20"/>
              </w:rPr>
              <w:t xml:space="preserve"> </w:t>
            </w:r>
            <w:r>
              <w:rPr>
                <w:rFonts w:cs="Arial" w:ascii="Arial" w:hAnsi="Arial"/>
                <w:sz w:val="20"/>
                <w:szCs w:val="20"/>
              </w:rPr>
              <w:t xml:space="preserve">Long-term outcomes of chronic coronary syndrome worldwide: insights from the international CLARIFY registry </w:t>
            </w:r>
            <w:r>
              <w:rPr>
                <w:rFonts w:cs="Arial" w:ascii="Arial" w:hAnsi="Arial"/>
                <w:color w:val="5B616B"/>
                <w:sz w:val="20"/>
                <w:szCs w:val="20"/>
              </w:rPr>
              <w:t xml:space="preserve">Eur Heart J </w:t>
            </w:r>
            <w:r>
              <w:rPr>
                <w:rStyle w:val="Cit"/>
                <w:rFonts w:cs="Arial" w:ascii="Arial" w:hAnsi="Arial"/>
                <w:color w:val="5B616B"/>
                <w:sz w:val="20"/>
                <w:szCs w:val="20"/>
              </w:rPr>
              <w:t>2020 Jan 14;41(3):347-356.</w:t>
            </w:r>
            <w:r>
              <w:rPr>
                <w:rStyle w:val="Citationdoi"/>
                <w:rFonts w:cs="Arial" w:ascii="Arial" w:hAnsi="Arial"/>
                <w:color w:val="5B616B"/>
                <w:sz w:val="20"/>
                <w:szCs w:val="20"/>
                <w:shd w:fill="FFFFFF" w:val="clear"/>
              </w:rPr>
              <w:t xml:space="preserve">doi: 10.1093/eurheartj/ehz660 </w:t>
            </w:r>
            <w:hyperlink r:id="rId158">
              <w:r>
                <w:rPr>
                  <w:rStyle w:val="InternetLink"/>
                  <w:rFonts w:cs="Arial" w:ascii="Arial" w:hAnsi="Arial"/>
                  <w:bCs/>
                  <w:sz w:val="20"/>
                  <w:szCs w:val="20"/>
                  <w:shd w:fill="FFFFFF" w:val="clear"/>
                </w:rPr>
                <w:t>ISSN</w:t>
              </w:r>
            </w:hyperlink>
            <w:r>
              <w:rPr>
                <w:rFonts w:cs="Arial" w:ascii="Arial" w:hAnsi="Arial"/>
                <w:bCs/>
                <w:sz w:val="20"/>
                <w:szCs w:val="20"/>
                <w:shd w:fill="FFFFFF" w:val="clear"/>
              </w:rPr>
              <w:t>: </w:t>
            </w:r>
            <w:r>
              <w:rPr>
                <w:rFonts w:cs="Arial" w:ascii="Arial" w:hAnsi="Arial"/>
                <w:sz w:val="20"/>
                <w:szCs w:val="20"/>
                <w:shd w:fill="FFFFFF" w:val="clear"/>
              </w:rPr>
              <w:t>0195-668X (print); 1522-9645 (web)</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before="0" w:after="200"/>
              <w:rPr>
                <w:rStyle w:val="InternetLink"/>
                <w:rFonts w:ascii="Arial" w:hAnsi="Arial" w:cs="Arial"/>
                <w:color w:val="5B616B"/>
                <w:sz w:val="20"/>
                <w:szCs w:val="20"/>
                <w:u w:val="none"/>
              </w:rPr>
            </w:pPr>
            <w:hyperlink r:id="rId159">
              <w:r>
                <w:rPr>
                  <w:rStyle w:val="InternetLink"/>
                  <w:rFonts w:cs="Arial" w:ascii="Arial" w:hAnsi="Arial"/>
                  <w:color w:val="000000"/>
                  <w:sz w:val="20"/>
                  <w:szCs w:val="20"/>
                  <w:u w:val="none"/>
                </w:rPr>
                <w:t>Emmanuelle Vidal-Petiot</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160">
              <w:r>
                <w:rPr>
                  <w:rStyle w:val="InternetLink"/>
                  <w:rFonts w:cs="Arial" w:ascii="Arial" w:hAnsi="Arial"/>
                  <w:color w:val="000000"/>
                  <w:sz w:val="20"/>
                  <w:szCs w:val="20"/>
                  <w:u w:val="none"/>
                </w:rPr>
                <w:t>Nicola Greenlaw</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161">
              <w:r>
                <w:rPr>
                  <w:rStyle w:val="InternetLink"/>
                  <w:rFonts w:cs="Arial" w:ascii="Arial" w:hAnsi="Arial"/>
                  <w:color w:val="000000"/>
                  <w:sz w:val="20"/>
                  <w:szCs w:val="20"/>
                  <w:u w:val="none"/>
                </w:rPr>
                <w:t>Paul R Kalra</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162">
              <w:r>
                <w:rPr>
                  <w:rStyle w:val="InternetLink"/>
                  <w:rFonts w:cs="Arial" w:ascii="Arial" w:hAnsi="Arial"/>
                  <w:color w:val="000000"/>
                  <w:sz w:val="20"/>
                  <w:szCs w:val="20"/>
                  <w:u w:val="none"/>
                </w:rPr>
                <w:t>Xavier Garcia-Moll</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163">
              <w:r>
                <w:rPr>
                  <w:rStyle w:val="InternetLink"/>
                  <w:rFonts w:cs="Arial" w:ascii="Arial" w:hAnsi="Arial"/>
                  <w:color w:val="000000"/>
                  <w:sz w:val="20"/>
                  <w:szCs w:val="20"/>
                  <w:u w:val="none"/>
                </w:rPr>
                <w:t>Jean-Claude Tardif</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164">
              <w:r>
                <w:rPr>
                  <w:rStyle w:val="InternetLink"/>
                  <w:rFonts w:cs="Arial" w:ascii="Arial" w:hAnsi="Arial"/>
                  <w:color w:val="000000"/>
                  <w:sz w:val="20"/>
                  <w:szCs w:val="20"/>
                  <w:u w:val="none"/>
                </w:rPr>
                <w:t>Ian Ford</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165">
              <w:r>
                <w:rPr>
                  <w:rStyle w:val="InternetLink"/>
                  <w:rFonts w:cs="Arial" w:ascii="Arial" w:hAnsi="Arial"/>
                  <w:color w:val="000000"/>
                  <w:sz w:val="20"/>
                  <w:szCs w:val="20"/>
                  <w:u w:val="none"/>
                </w:rPr>
                <w:t>Jose Zamorano</w:t>
              </w:r>
            </w:hyperlink>
            <w:r>
              <w:rPr>
                <w:rStyle w:val="Comma"/>
                <w:rFonts w:cs="Arial" w:ascii="Arial" w:hAnsi="Arial"/>
                <w:sz w:val="20"/>
                <w:szCs w:val="20"/>
                <w:shd w:fill="FFFFFF" w:val="clear"/>
              </w:rPr>
              <w:t> </w:t>
            </w:r>
            <w:hyperlink r:id="rId166">
              <w:r>
                <w:rPr>
                  <w:rStyle w:val="InternetLink"/>
                  <w:rFonts w:cs="Arial" w:ascii="Arial" w:hAnsi="Arial"/>
                  <w:color w:val="000000"/>
                  <w:sz w:val="20"/>
                  <w:szCs w:val="20"/>
                  <w:u w:val="none"/>
                </w:rPr>
                <w:t>Roberto Ferrari</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167">
              <w:r>
                <w:rPr>
                  <w:rStyle w:val="InternetLink"/>
                  <w:rFonts w:cs="Arial" w:ascii="Arial" w:hAnsi="Arial"/>
                  <w:color w:val="000000"/>
                  <w:sz w:val="20"/>
                  <w:szCs w:val="20"/>
                  <w:u w:val="none"/>
                </w:rPr>
                <w:t>Michal Tendera</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168">
              <w:r>
                <w:rPr>
                  <w:rStyle w:val="InternetLink"/>
                  <w:rFonts w:cs="Arial" w:ascii="Arial" w:hAnsi="Arial"/>
                  <w:color w:val="000000"/>
                  <w:sz w:val="20"/>
                  <w:szCs w:val="20"/>
                  <w:u w:val="none"/>
                </w:rPr>
                <w:t>Kim M Fox</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169">
              <w:r>
                <w:rPr>
                  <w:rStyle w:val="InternetLink"/>
                  <w:rFonts w:cs="Arial" w:ascii="Arial" w:hAnsi="Arial"/>
                  <w:color w:val="000000"/>
                  <w:sz w:val="20"/>
                  <w:szCs w:val="20"/>
                  <w:u w:val="none"/>
                </w:rPr>
                <w:t>Philippe Gabriel Steg</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170">
              <w:r>
                <w:rPr>
                  <w:rStyle w:val="InternetLink"/>
                  <w:rFonts w:cs="Arial" w:ascii="Arial" w:hAnsi="Arial"/>
                  <w:b/>
                  <w:color w:val="000000"/>
                  <w:sz w:val="20"/>
                  <w:szCs w:val="20"/>
                  <w:u w:val="none"/>
                </w:rPr>
                <w:t>On Behalf Of The Clarify Investigators</w:t>
              </w:r>
            </w:hyperlink>
            <w:r>
              <w:rPr>
                <w:rFonts w:cs="Arial" w:ascii="Arial" w:hAnsi="Arial"/>
                <w:b/>
                <w:color w:val="606060"/>
                <w:sz w:val="20"/>
                <w:szCs w:val="20"/>
                <w:shd w:fill="FFFFFF" w:val="clear"/>
              </w:rPr>
              <w:t xml:space="preserve"> R.Christodorescu </w:t>
            </w:r>
            <w:r>
              <w:rPr>
                <w:rFonts w:cs="Arial" w:ascii="Arial" w:hAnsi="Arial"/>
                <w:color w:val="212121"/>
                <w:sz w:val="20"/>
                <w:szCs w:val="20"/>
              </w:rPr>
              <w:t xml:space="preserve">Chronic Kidney Disease Has a Graded Association with Death and Cardiovascular Outcomes in Stable Coronary Artery Disease: An Analysis of 21,911 Patients from the CLARIFY Registry </w:t>
            </w:r>
            <w:r>
              <w:rPr>
                <w:rFonts w:cs="Arial" w:ascii="Arial" w:hAnsi="Arial"/>
                <w:color w:val="5B616B"/>
                <w:sz w:val="20"/>
                <w:szCs w:val="20"/>
              </w:rPr>
              <w:t>J Clin Med 2019 Dec 18;9(1):4.</w:t>
            </w:r>
            <w:r>
              <w:rPr>
                <w:rFonts w:cs="Arial" w:ascii="Arial" w:hAnsi="Arial"/>
                <w:color w:val="5B616B"/>
                <w:sz w:val="20"/>
                <w:szCs w:val="20"/>
                <w:shd w:fill="FFFFFF" w:val="clear"/>
              </w:rPr>
              <w:t>doi: 10.3390/jcm9010004.</w:t>
            </w:r>
            <w:r>
              <w:rPr>
                <w:rStyle w:val="StrongEmphasis"/>
                <w:rFonts w:cs="Arial" w:ascii="Arial" w:hAnsi="Arial"/>
                <w:b w:val="false"/>
                <w:bCs w:val="false"/>
                <w:color w:val="1A1A1A"/>
                <w:sz w:val="20"/>
                <w:szCs w:val="20"/>
              </w:rPr>
              <w:t>ISSN 2077-0383)</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rPr>
                <w:rStyle w:val="InternetLink"/>
                <w:rFonts w:ascii="Arial" w:hAnsi="Arial" w:cs="Arial"/>
                <w:color w:val="5B616B"/>
                <w:sz w:val="20"/>
                <w:szCs w:val="20"/>
                <w:u w:val="none"/>
                <w:lang w:eastAsia="ro-RO"/>
              </w:rPr>
            </w:pPr>
            <w:hyperlink r:id="rId171">
              <w:r>
                <w:rPr>
                  <w:rStyle w:val="InternetLink"/>
                  <w:rFonts w:cs="Arial" w:ascii="Arial" w:hAnsi="Arial"/>
                  <w:color w:val="000000"/>
                  <w:sz w:val="20"/>
                  <w:szCs w:val="20"/>
                  <w:u w:val="none"/>
                  <w:lang w:val="ro-RO"/>
                </w:rPr>
                <w:t>Stefano Bonapace</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72">
              <w:r>
                <w:rPr>
                  <w:rStyle w:val="InternetLink"/>
                  <w:rFonts w:cs="Arial" w:ascii="Arial" w:hAnsi="Arial"/>
                  <w:color w:val="000000"/>
                  <w:sz w:val="20"/>
                  <w:szCs w:val="20"/>
                  <w:u w:val="none"/>
                  <w:lang w:val="ro-RO"/>
                </w:rPr>
                <w:t>Andrea Ross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73">
              <w:r>
                <w:rPr>
                  <w:rStyle w:val="InternetLink"/>
                  <w:rFonts w:cs="Arial" w:ascii="Arial" w:hAnsi="Arial"/>
                  <w:color w:val="000000"/>
                  <w:sz w:val="20"/>
                  <w:szCs w:val="20"/>
                  <w:u w:val="none"/>
                  <w:lang w:val="ro-RO"/>
                </w:rPr>
                <w:t>Cécile Laroche</w:t>
              </w:r>
            </w:hyperlink>
            <w:r>
              <w:rPr>
                <w:rStyle w:val="Comma"/>
                <w:rFonts w:cs="Arial" w:ascii="Arial" w:hAnsi="Arial"/>
                <w:sz w:val="20"/>
                <w:szCs w:val="20"/>
                <w:shd w:fill="FFFFFF" w:val="clear"/>
                <w:lang w:val="ro-RO"/>
              </w:rPr>
              <w:t>, </w:t>
            </w:r>
            <w:hyperlink r:id="rId174">
              <w:r>
                <w:rPr>
                  <w:rStyle w:val="InternetLink"/>
                  <w:rFonts w:cs="Arial" w:ascii="Arial" w:hAnsi="Arial"/>
                  <w:color w:val="000000"/>
                  <w:sz w:val="20"/>
                  <w:szCs w:val="20"/>
                  <w:u w:val="none"/>
                  <w:lang w:val="ro-RO"/>
                </w:rPr>
                <w:t>Maria G Crespo-Leiro</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75">
              <w:r>
                <w:rPr>
                  <w:rStyle w:val="InternetLink"/>
                  <w:rFonts w:cs="Arial" w:ascii="Arial" w:hAnsi="Arial"/>
                  <w:color w:val="000000"/>
                  <w:sz w:val="20"/>
                  <w:szCs w:val="20"/>
                  <w:u w:val="none"/>
                  <w:lang w:val="ro-RO"/>
                </w:rPr>
                <w:t>Massimo F Piepol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76">
              <w:r>
                <w:rPr>
                  <w:rStyle w:val="InternetLink"/>
                  <w:rFonts w:cs="Arial" w:ascii="Arial" w:hAnsi="Arial"/>
                  <w:color w:val="000000"/>
                  <w:sz w:val="20"/>
                  <w:szCs w:val="20"/>
                  <w:u w:val="none"/>
                  <w:lang w:val="ro-RO"/>
                </w:rPr>
                <w:t>Andrew J S Coat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77">
              <w:r>
                <w:rPr>
                  <w:rStyle w:val="InternetLink"/>
                  <w:rFonts w:cs="Arial" w:ascii="Arial" w:hAnsi="Arial"/>
                  <w:color w:val="000000"/>
                  <w:sz w:val="20"/>
                  <w:szCs w:val="20"/>
                  <w:u w:val="none"/>
                  <w:lang w:val="ro-RO"/>
                </w:rPr>
                <w:t>Ulf Dahlström</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78">
              <w:r>
                <w:rPr>
                  <w:rStyle w:val="InternetLink"/>
                  <w:rFonts w:cs="Arial" w:ascii="Arial" w:hAnsi="Arial"/>
                  <w:color w:val="000000"/>
                  <w:sz w:val="20"/>
                  <w:szCs w:val="20"/>
                  <w:u w:val="none"/>
                  <w:lang w:val="ro-RO"/>
                </w:rPr>
                <w:t>Filip Malek</w:t>
              </w:r>
            </w:hyperlink>
            <w:r>
              <w:rPr>
                <w:rStyle w:val="Comma"/>
                <w:rFonts w:cs="Arial" w:ascii="Arial" w:hAnsi="Arial"/>
                <w:sz w:val="20"/>
                <w:szCs w:val="20"/>
                <w:shd w:fill="FFFFFF" w:val="clear"/>
                <w:lang w:val="ro-RO"/>
              </w:rPr>
              <w:t>, </w:t>
            </w:r>
            <w:hyperlink r:id="rId179">
              <w:r>
                <w:rPr>
                  <w:rStyle w:val="InternetLink"/>
                  <w:rFonts w:cs="Arial" w:ascii="Arial" w:hAnsi="Arial"/>
                  <w:color w:val="000000"/>
                  <w:sz w:val="20"/>
                  <w:szCs w:val="20"/>
                  <w:u w:val="none"/>
                  <w:lang w:val="ro-RO"/>
                </w:rPr>
                <w:t>Cezar Macarie</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80">
              <w:r>
                <w:rPr>
                  <w:rStyle w:val="InternetLink"/>
                  <w:rFonts w:cs="Arial" w:ascii="Arial" w:hAnsi="Arial"/>
                  <w:color w:val="000000"/>
                  <w:sz w:val="20"/>
                  <w:szCs w:val="20"/>
                  <w:u w:val="none"/>
                  <w:lang w:val="ro-RO"/>
                </w:rPr>
                <w:t>Pier Luigi Temporell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81">
              <w:r>
                <w:rPr>
                  <w:rStyle w:val="InternetLink"/>
                  <w:rFonts w:cs="Arial" w:ascii="Arial" w:hAnsi="Arial"/>
                  <w:color w:val="000000"/>
                  <w:sz w:val="20"/>
                  <w:szCs w:val="20"/>
                  <w:u w:val="none"/>
                  <w:lang w:val="ro-RO"/>
                </w:rPr>
                <w:t>Aldo P Maggioni</w:t>
              </w:r>
            </w:hyperlink>
            <w:r>
              <w:rPr>
                <w:rStyle w:val="Comma"/>
                <w:rFonts w:cs="Arial" w:ascii="Arial" w:hAnsi="Arial"/>
                <w:sz w:val="20"/>
                <w:szCs w:val="20"/>
                <w:shd w:fill="FFFFFF" w:val="clear"/>
                <w:lang w:val="ro-RO"/>
              </w:rPr>
              <w:t> </w:t>
            </w:r>
            <w:hyperlink r:id="rId182">
              <w:r>
                <w:rPr>
                  <w:rStyle w:val="InternetLink"/>
                  <w:rFonts w:cs="Arial" w:ascii="Arial" w:hAnsi="Arial"/>
                  <w:color w:val="000000"/>
                  <w:sz w:val="20"/>
                  <w:szCs w:val="20"/>
                  <w:u w:val="none"/>
                  <w:lang w:val="ro-RO"/>
                </w:rPr>
                <w:t>Luigi Tavazzi</w:t>
              </w:r>
            </w:hyperlink>
            <w:r>
              <w:rPr>
                <w:rStyle w:val="Authorsupseparator"/>
                <w:rFonts w:cs="Arial" w:ascii="Arial" w:hAnsi="Arial"/>
                <w:b/>
                <w:sz w:val="20"/>
                <w:szCs w:val="20"/>
                <w:shd w:fill="FFFFFF" w:val="clear"/>
                <w:vertAlign w:val="superscript"/>
                <w:lang w:val="ro-RO"/>
              </w:rPr>
              <w:t> </w:t>
            </w:r>
            <w:r>
              <w:rPr>
                <w:rStyle w:val="Comma"/>
                <w:rFonts w:cs="Arial" w:ascii="Arial" w:hAnsi="Arial"/>
                <w:b/>
                <w:sz w:val="20"/>
                <w:szCs w:val="20"/>
                <w:shd w:fill="FFFFFF" w:val="clear"/>
                <w:lang w:val="ro-RO"/>
              </w:rPr>
              <w:t>, </w:t>
            </w:r>
            <w:hyperlink r:id="rId183">
              <w:r>
                <w:rPr>
                  <w:rStyle w:val="InternetLink"/>
                  <w:rFonts w:cs="Arial" w:ascii="Arial" w:hAnsi="Arial"/>
                  <w:b/>
                  <w:color w:val="000000"/>
                  <w:sz w:val="20"/>
                  <w:szCs w:val="20"/>
                  <w:u w:val="none"/>
                  <w:lang w:val="ro-RO"/>
                </w:rPr>
                <w:t>European Society of Cardiology Heart Failure Long-Term Registry Investigators</w:t>
              </w:r>
              <w:r>
                <w:rPr>
                  <w:rStyle w:val="InternetLink"/>
                  <w:rFonts w:cs="Arial" w:ascii="Arial" w:hAnsi="Arial"/>
                  <w:b/>
                  <w:sz w:val="20"/>
                  <w:szCs w:val="20"/>
                </w:rPr>
                <w:t xml:space="preserve"> </w:t>
              </w:r>
              <w:r>
                <w:rPr>
                  <w:rStyle w:val="InternetLink"/>
                  <w:rFonts w:cs="Arial" w:ascii="Arial" w:hAnsi="Arial"/>
                  <w:b/>
                  <w:color w:val="000000"/>
                  <w:sz w:val="20"/>
                  <w:szCs w:val="20"/>
                  <w:u w:val="none"/>
                </w:rPr>
                <w:t>group</w:t>
              </w:r>
              <w:r>
                <w:rPr>
                  <w:rStyle w:val="InternetLink"/>
                  <w:rFonts w:cs="Arial" w:ascii="Arial" w:hAnsi="Arial"/>
                  <w:b/>
                  <w:color w:val="000000"/>
                  <w:sz w:val="20"/>
                  <w:szCs w:val="20"/>
                  <w:u w:val="none"/>
                  <w:lang w:val="ro-RO"/>
                </w:rPr>
                <w:t xml:space="preserve"> </w:t>
              </w:r>
              <w:r>
                <w:rPr>
                  <w:rStyle w:val="InternetLink"/>
                  <w:rFonts w:cs="Arial" w:ascii="Arial" w:hAnsi="Arial"/>
                  <w:b/>
                  <w:color w:val="000000"/>
                  <w:sz w:val="20"/>
                  <w:szCs w:val="20"/>
                  <w:u w:val="none"/>
                </w:rPr>
                <w:t xml:space="preserve"> Ruxandra Christodorescu</w:t>
              </w:r>
              <w:r>
                <w:rPr>
                  <w:rStyle w:val="InternetLink"/>
                  <w:rFonts w:cs="Arial" w:ascii="Arial" w:hAnsi="Arial"/>
                  <w:color w:val="000000"/>
                  <w:sz w:val="20"/>
                  <w:szCs w:val="20"/>
                  <w:u w:val="none"/>
                </w:rPr>
                <w:t xml:space="preserve"> </w:t>
              </w:r>
            </w:hyperlink>
            <w:r>
              <w:rPr>
                <w:rStyle w:val="Authorslistitem"/>
                <w:rFonts w:cs="Arial" w:ascii="Arial" w:hAnsi="Arial"/>
                <w:sz w:val="20"/>
                <w:szCs w:val="20"/>
                <w:shd w:fill="FFFFFF" w:val="clear"/>
              </w:rPr>
              <w:t xml:space="preserve"> </w:t>
            </w:r>
            <w:r>
              <w:rPr>
                <w:rStyle w:val="Authorslistitem"/>
                <w:rFonts w:cs="Arial" w:ascii="Arial" w:hAnsi="Arial"/>
                <w:b/>
                <w:sz w:val="20"/>
                <w:szCs w:val="20"/>
                <w:shd w:fill="FFFFFF" w:val="clear"/>
              </w:rPr>
              <w:t xml:space="preserve"> </w:t>
            </w:r>
            <w:r>
              <w:rPr>
                <w:rFonts w:cs="Arial" w:ascii="Arial" w:hAnsi="Arial"/>
                <w:sz w:val="20"/>
                <w:szCs w:val="20"/>
              </w:rPr>
              <w:t>Brachial pulse pressure in acute heart failure. Results of the Heart Failure</w:t>
            </w:r>
            <w:r>
              <w:rPr>
                <w:rFonts w:cs="Arial" w:ascii="Arial" w:hAnsi="Arial"/>
                <w:b/>
                <w:sz w:val="20"/>
                <w:szCs w:val="20"/>
              </w:rPr>
              <w:t xml:space="preserve"> </w:t>
            </w:r>
            <w:r>
              <w:rPr>
                <w:rFonts w:cs="Arial" w:ascii="Arial" w:hAnsi="Arial"/>
                <w:sz w:val="20"/>
                <w:szCs w:val="20"/>
              </w:rPr>
              <w:t>Registry</w:t>
            </w:r>
            <w:r>
              <w:rPr>
                <w:rFonts w:cs="Arial" w:ascii="Arial" w:hAnsi="Arial"/>
                <w:b/>
                <w:sz w:val="20"/>
                <w:szCs w:val="20"/>
              </w:rPr>
              <w:t xml:space="preserve"> </w:t>
            </w:r>
            <w:r>
              <w:rPr>
                <w:rFonts w:cs="Arial" w:ascii="Arial" w:hAnsi="Arial"/>
                <w:color w:val="5B616B"/>
                <w:sz w:val="20"/>
                <w:szCs w:val="20"/>
              </w:rPr>
              <w:t>ESC Heart Fail</w:t>
            </w:r>
            <w:r>
              <w:rPr>
                <w:rFonts w:cs="Arial" w:ascii="Arial" w:hAnsi="Arial"/>
                <w:color w:val="5B616B"/>
                <w:sz w:val="20"/>
                <w:szCs w:val="20"/>
                <w:lang w:val="ro-RO" w:eastAsia="ro-RO"/>
              </w:rPr>
              <w:t xml:space="preserve"> </w:t>
            </w:r>
            <w:r>
              <w:rPr>
                <w:rStyle w:val="Cit"/>
                <w:rFonts w:cs="Arial" w:ascii="Arial" w:hAnsi="Arial"/>
                <w:color w:val="5B616B"/>
                <w:sz w:val="20"/>
                <w:szCs w:val="20"/>
              </w:rPr>
              <w:t>2019 Dec;6(6):1167-1177.</w:t>
            </w:r>
            <w:r>
              <w:rPr>
                <w:rStyle w:val="Citationdoi"/>
                <w:rFonts w:cs="Arial" w:ascii="Arial" w:hAnsi="Arial"/>
                <w:color w:val="5B616B"/>
                <w:sz w:val="20"/>
                <w:szCs w:val="20"/>
                <w:shd w:fill="FFFFFF" w:val="clear"/>
              </w:rPr>
              <w:t xml:space="preserve">doi: 10.1002/ehf2.12537 </w:t>
            </w:r>
            <w:r>
              <w:rPr>
                <w:rStyle w:val="Infolabel"/>
                <w:rFonts w:cs="Arial" w:ascii="Arial" w:hAnsi="Arial"/>
                <w:color w:val="757472"/>
                <w:sz w:val="20"/>
                <w:szCs w:val="20"/>
                <w:shd w:fill="FFFFFF" w:val="clear"/>
              </w:rPr>
              <w:t>Online ISSN:</w:t>
            </w:r>
            <w:r>
              <w:rPr>
                <w:rStyle w:val="Infovalue"/>
                <w:rFonts w:cs="Arial" w:ascii="Arial" w:hAnsi="Arial"/>
                <w:color w:val="1C1D1E"/>
                <w:sz w:val="20"/>
                <w:szCs w:val="20"/>
                <w:shd w:fill="FFFFFF" w:val="clear"/>
              </w:rPr>
              <w:t>2055-5822</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z w:val="20"/>
                <w:szCs w:val="20"/>
                <w:lang w:val="ro-RO" w:eastAsia="ro-RO"/>
              </w:rPr>
            </w:pPr>
            <w:hyperlink r:id="rId184">
              <w:r>
                <w:rPr>
                  <w:rStyle w:val="InternetLink"/>
                  <w:rFonts w:cs="Arial" w:ascii="Arial" w:hAnsi="Arial"/>
                  <w:color w:val="000000"/>
                  <w:sz w:val="20"/>
                  <w:szCs w:val="20"/>
                  <w:u w:val="none"/>
                  <w:lang w:val="ro-RO"/>
                </w:rPr>
                <w:t>Chris J Kapelio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85">
              <w:r>
                <w:rPr>
                  <w:rStyle w:val="InternetLink"/>
                  <w:rFonts w:cs="Arial" w:ascii="Arial" w:hAnsi="Arial"/>
                  <w:color w:val="000000"/>
                  <w:sz w:val="20"/>
                  <w:szCs w:val="20"/>
                  <w:u w:val="none"/>
                  <w:lang w:val="ro-RO"/>
                </w:rPr>
                <w:t>Mitja Lainscak</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86">
              <w:r>
                <w:rPr>
                  <w:rStyle w:val="InternetLink"/>
                  <w:rFonts w:cs="Arial" w:ascii="Arial" w:hAnsi="Arial"/>
                  <w:color w:val="000000"/>
                  <w:sz w:val="20"/>
                  <w:szCs w:val="20"/>
                  <w:u w:val="none"/>
                  <w:lang w:val="ro-RO"/>
                </w:rPr>
                <w:t>Gianluigi Savarese</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87">
              <w:r>
                <w:rPr>
                  <w:rStyle w:val="InternetLink"/>
                  <w:rFonts w:cs="Arial" w:ascii="Arial" w:hAnsi="Arial"/>
                  <w:color w:val="000000"/>
                  <w:sz w:val="20"/>
                  <w:szCs w:val="20"/>
                  <w:u w:val="none"/>
                  <w:lang w:val="ro-RO"/>
                </w:rPr>
                <w:t>Cécile Laroche</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88">
              <w:r>
                <w:rPr>
                  <w:rStyle w:val="InternetLink"/>
                  <w:rFonts w:cs="Arial" w:ascii="Arial" w:hAnsi="Arial"/>
                  <w:color w:val="000000"/>
                  <w:sz w:val="20"/>
                  <w:szCs w:val="20"/>
                  <w:u w:val="none"/>
                  <w:lang w:val="ro-RO"/>
                </w:rPr>
                <w:t>Petar Seferovic</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89">
              <w:r>
                <w:rPr>
                  <w:rStyle w:val="InternetLink"/>
                  <w:rFonts w:cs="Arial" w:ascii="Arial" w:hAnsi="Arial"/>
                  <w:color w:val="000000"/>
                  <w:sz w:val="20"/>
                  <w:szCs w:val="20"/>
                  <w:u w:val="none"/>
                  <w:lang w:val="ro-RO"/>
                </w:rPr>
                <w:t>Frank Ruschitzk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90">
              <w:r>
                <w:rPr>
                  <w:rStyle w:val="InternetLink"/>
                  <w:rFonts w:cs="Arial" w:ascii="Arial" w:hAnsi="Arial"/>
                  <w:color w:val="000000"/>
                  <w:sz w:val="20"/>
                  <w:szCs w:val="20"/>
                  <w:u w:val="none"/>
                  <w:lang w:val="ro-RO"/>
                </w:rPr>
                <w:t>Andrew Coat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91">
              <w:r>
                <w:rPr>
                  <w:rStyle w:val="InternetLink"/>
                  <w:rFonts w:cs="Arial" w:ascii="Arial" w:hAnsi="Arial"/>
                  <w:color w:val="000000"/>
                  <w:sz w:val="20"/>
                  <w:szCs w:val="20"/>
                  <w:u w:val="none"/>
                  <w:lang w:val="ro-RO"/>
                </w:rPr>
                <w:t>Stefan D Anker</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92">
              <w:r>
                <w:rPr>
                  <w:rStyle w:val="InternetLink"/>
                  <w:rFonts w:cs="Arial" w:ascii="Arial" w:hAnsi="Arial"/>
                  <w:color w:val="000000"/>
                  <w:sz w:val="20"/>
                  <w:szCs w:val="20"/>
                  <w:u w:val="none"/>
                  <w:lang w:val="ro-RO"/>
                </w:rPr>
                <w:t>Maria G Crespo-Leiro</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93">
              <w:r>
                <w:rPr>
                  <w:rStyle w:val="InternetLink"/>
                  <w:rFonts w:cs="Arial" w:ascii="Arial" w:hAnsi="Arial"/>
                  <w:color w:val="000000"/>
                  <w:sz w:val="20"/>
                  <w:szCs w:val="20"/>
                  <w:u w:val="none"/>
                  <w:lang w:val="ro-RO"/>
                </w:rPr>
                <w:t>Gerasimos Filippato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94">
              <w:r>
                <w:rPr>
                  <w:rStyle w:val="InternetLink"/>
                  <w:rFonts w:cs="Arial" w:ascii="Arial" w:hAnsi="Arial"/>
                  <w:color w:val="000000"/>
                  <w:sz w:val="20"/>
                  <w:szCs w:val="20"/>
                  <w:u w:val="none"/>
                  <w:lang w:val="ro-RO"/>
                </w:rPr>
                <w:t>Massimo F Piepol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95">
              <w:r>
                <w:rPr>
                  <w:rStyle w:val="InternetLink"/>
                  <w:rFonts w:cs="Arial" w:ascii="Arial" w:hAnsi="Arial"/>
                  <w:color w:val="000000"/>
                  <w:sz w:val="20"/>
                  <w:szCs w:val="20"/>
                  <w:u w:val="none"/>
                  <w:lang w:val="ro-RO"/>
                </w:rPr>
                <w:t>Giuseppe Rosano</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96">
              <w:r>
                <w:rPr>
                  <w:rStyle w:val="InternetLink"/>
                  <w:rFonts w:cs="Arial" w:ascii="Arial" w:hAnsi="Arial"/>
                  <w:color w:val="000000"/>
                  <w:sz w:val="20"/>
                  <w:szCs w:val="20"/>
                  <w:u w:val="none"/>
                  <w:lang w:val="ro-RO"/>
                </w:rPr>
                <w:t>Luisa Zanoll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97">
              <w:r>
                <w:rPr>
                  <w:rStyle w:val="InternetLink"/>
                  <w:rFonts w:cs="Arial" w:ascii="Arial" w:hAnsi="Arial"/>
                  <w:color w:val="000000"/>
                  <w:sz w:val="20"/>
                  <w:szCs w:val="20"/>
                  <w:u w:val="none"/>
                  <w:lang w:val="ro-RO"/>
                </w:rPr>
                <w:t>Carlos Aguiar</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98">
              <w:r>
                <w:rPr>
                  <w:rStyle w:val="InternetLink"/>
                  <w:rFonts w:cs="Arial" w:ascii="Arial" w:hAnsi="Arial"/>
                  <w:color w:val="000000"/>
                  <w:sz w:val="20"/>
                  <w:szCs w:val="20"/>
                  <w:u w:val="none"/>
                  <w:lang w:val="ro-RO"/>
                </w:rPr>
                <w:t>Jan Murin</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199">
              <w:r>
                <w:rPr>
                  <w:rStyle w:val="InternetLink"/>
                  <w:rFonts w:cs="Arial" w:ascii="Arial" w:hAnsi="Arial"/>
                  <w:color w:val="000000"/>
                  <w:sz w:val="20"/>
                  <w:szCs w:val="20"/>
                  <w:u w:val="none"/>
                  <w:lang w:val="ro-RO"/>
                </w:rPr>
                <w:t>Przemyslaw Leszek</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00">
              <w:r>
                <w:rPr>
                  <w:rStyle w:val="InternetLink"/>
                  <w:rFonts w:cs="Arial" w:ascii="Arial" w:hAnsi="Arial"/>
                  <w:color w:val="000000"/>
                  <w:sz w:val="20"/>
                  <w:szCs w:val="20"/>
                  <w:u w:val="none"/>
                  <w:lang w:val="ro-RO"/>
                </w:rPr>
                <w:t>Theresa McDonagh</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01">
              <w:r>
                <w:rPr>
                  <w:rStyle w:val="InternetLink"/>
                  <w:rFonts w:cs="Arial" w:ascii="Arial" w:hAnsi="Arial"/>
                  <w:color w:val="000000"/>
                  <w:sz w:val="20"/>
                  <w:szCs w:val="20"/>
                  <w:u w:val="none"/>
                  <w:lang w:val="ro-RO"/>
                </w:rPr>
                <w:t>Aldo P Maggion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02">
              <w:r>
                <w:rPr>
                  <w:rStyle w:val="InternetLink"/>
                  <w:rFonts w:cs="Arial" w:ascii="Arial" w:hAnsi="Arial"/>
                  <w:color w:val="000000"/>
                  <w:sz w:val="20"/>
                  <w:szCs w:val="20"/>
                  <w:u w:val="none"/>
                  <w:lang w:val="ro-RO"/>
                </w:rPr>
                <w:t>Lars H Lund</w:t>
              </w:r>
            </w:hyperlink>
            <w:r>
              <w:rPr>
                <w:rStyle w:val="Authorsupseparator"/>
                <w:rFonts w:cs="Arial" w:ascii="Arial" w:hAnsi="Arial"/>
                <w:b/>
                <w:sz w:val="20"/>
                <w:szCs w:val="20"/>
                <w:shd w:fill="FFFFFF" w:val="clear"/>
                <w:vertAlign w:val="superscript"/>
                <w:lang w:val="ro-RO"/>
              </w:rPr>
              <w:t> </w:t>
            </w:r>
            <w:r>
              <w:rPr>
                <w:rStyle w:val="Comma"/>
                <w:rFonts w:cs="Arial" w:ascii="Arial" w:hAnsi="Arial"/>
                <w:b/>
                <w:sz w:val="20"/>
                <w:szCs w:val="20"/>
                <w:shd w:fill="FFFFFF" w:val="clear"/>
                <w:lang w:val="ro-RO"/>
              </w:rPr>
              <w:t>, </w:t>
            </w:r>
            <w:hyperlink r:id="rId203">
              <w:r>
                <w:rPr>
                  <w:rStyle w:val="InternetLink"/>
                  <w:rFonts w:cs="Arial" w:ascii="Arial" w:hAnsi="Arial"/>
                  <w:b/>
                  <w:color w:val="000000"/>
                  <w:sz w:val="20"/>
                  <w:szCs w:val="20"/>
                  <w:u w:val="none"/>
                  <w:lang w:val="ro-RO"/>
                </w:rPr>
                <w:t>Heart Failure Long-Term Registry Investigators</w:t>
              </w:r>
            </w:hyperlink>
            <w:r>
              <w:rPr>
                <w:rStyle w:val="Authorslistitem"/>
                <w:rFonts w:cs="Arial" w:ascii="Arial" w:hAnsi="Arial"/>
                <w:b/>
                <w:sz w:val="20"/>
                <w:szCs w:val="20"/>
                <w:shd w:fill="FFFFFF" w:val="clear"/>
                <w:lang w:val="ro-RO"/>
              </w:rPr>
              <w:t xml:space="preserve"> Ruxandra Christodorescu </w:t>
            </w:r>
            <w:r>
              <w:rPr>
                <w:rFonts w:cs="Arial" w:ascii="Arial" w:hAnsi="Arial"/>
                <w:sz w:val="20"/>
                <w:szCs w:val="20"/>
              </w:rPr>
              <w:t xml:space="preserve">Sacubitril/valsartan eligibility and outcomes in the ESC-EORP-HFA Heart Failure Long-Term Registry: bridging between European Medicines Agency/Food and Drug Administration label, the PARADIGM-HF trial, ESC guidelines, and real world </w:t>
            </w:r>
            <w:r>
              <w:rPr>
                <w:rFonts w:cs="Arial" w:ascii="Arial" w:hAnsi="Arial"/>
                <w:color w:val="5B616B"/>
                <w:sz w:val="20"/>
                <w:szCs w:val="20"/>
              </w:rPr>
              <w:t>Eur J Heart Fail</w:t>
            </w:r>
            <w:r>
              <w:rPr>
                <w:rFonts w:cs="Arial" w:ascii="Arial" w:hAnsi="Arial"/>
                <w:color w:val="5B616B"/>
                <w:sz w:val="20"/>
                <w:szCs w:val="20"/>
                <w:lang w:val="ro-RO" w:eastAsia="ro-RO"/>
              </w:rPr>
              <w:t xml:space="preserve"> </w:t>
            </w:r>
            <w:r>
              <w:rPr>
                <w:rStyle w:val="Cit"/>
                <w:rFonts w:cs="Arial" w:ascii="Arial" w:hAnsi="Arial"/>
                <w:color w:val="5B616B"/>
                <w:sz w:val="20"/>
                <w:szCs w:val="20"/>
              </w:rPr>
              <w:t xml:space="preserve">2019 Nov;21(11):1383-1397 </w:t>
            </w:r>
            <w:r>
              <w:rPr>
                <w:rStyle w:val="Citationdoi"/>
                <w:rFonts w:cs="Arial" w:ascii="Arial" w:hAnsi="Arial"/>
                <w:color w:val="5B616B"/>
                <w:sz w:val="20"/>
                <w:szCs w:val="20"/>
                <w:shd w:fill="FFFFFF" w:val="clear"/>
              </w:rPr>
              <w:t xml:space="preserve">doi: 10.1002/ejhf.1532 </w:t>
            </w:r>
            <w:r>
              <w:rPr>
                <w:rStyle w:val="Infolabel"/>
                <w:rFonts w:cs="Arial" w:ascii="Arial" w:hAnsi="Arial"/>
                <w:color w:val="757472"/>
                <w:sz w:val="20"/>
                <w:szCs w:val="20"/>
                <w:shd w:fill="FFFFFF" w:val="clear"/>
              </w:rPr>
              <w:t>Online ISSN:</w:t>
            </w:r>
            <w:r>
              <w:rPr>
                <w:rStyle w:val="Infovalue"/>
                <w:rFonts w:cs="Arial" w:ascii="Arial" w:hAnsi="Arial"/>
                <w:color w:val="1C1D1E"/>
                <w:sz w:val="20"/>
                <w:szCs w:val="20"/>
                <w:shd w:fill="FFFFFF" w:val="clear"/>
              </w:rPr>
              <w:t>2055-5822</w:t>
            </w:r>
          </w:p>
          <w:p>
            <w:pPr>
              <w:pStyle w:val="Normal"/>
              <w:shd w:fill="FFFFFF" w:val="clear"/>
              <w:spacing w:lineRule="auto" w:line="240" w:before="0" w:after="0"/>
              <w:rPr>
                <w:rStyle w:val="Authorslistitem"/>
                <w:rFonts w:ascii="Arial" w:hAnsi="Arial" w:cs="Arial"/>
                <w:b/>
                <w:b/>
                <w:sz w:val="20"/>
                <w:szCs w:val="20"/>
                <w:shd w:fill="FFFFFF" w:val="clear"/>
                <w:lang w:val="ro-RO"/>
              </w:rPr>
            </w:pPr>
            <w:r>
              <w:rPr>
                <w:rFonts w:cs="Arial" w:ascii="Arial" w:hAnsi="Arial"/>
                <w:sz w:val="20"/>
                <w:szCs w:val="20"/>
                <w:lang w:val="ro-RO" w:eastAsia="ro-RO"/>
              </w:rPr>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rPr/>
            </w:pPr>
            <w:hyperlink r:id="rId204">
              <w:r>
                <w:rPr>
                  <w:rStyle w:val="InternetLink"/>
                  <w:rFonts w:cs="Arial" w:ascii="Arial" w:hAnsi="Arial"/>
                  <w:color w:val="000000"/>
                  <w:sz w:val="20"/>
                  <w:szCs w:val="20"/>
                  <w:u w:val="none"/>
                  <w:lang w:val="ro-RO"/>
                </w:rPr>
                <w:t>Emmanuel Sorbet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05">
              <w:r>
                <w:rPr>
                  <w:rStyle w:val="InternetLink"/>
                  <w:rFonts w:cs="Arial" w:ascii="Arial" w:hAnsi="Arial"/>
                  <w:color w:val="000000"/>
                  <w:sz w:val="20"/>
                  <w:szCs w:val="20"/>
                  <w:u w:val="none"/>
                  <w:lang w:val="ro-RO"/>
                </w:rPr>
                <w:t>Philippe Gabriel Steg</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06">
              <w:r>
                <w:rPr>
                  <w:rStyle w:val="InternetLink"/>
                  <w:rFonts w:cs="Arial" w:ascii="Arial" w:hAnsi="Arial"/>
                  <w:color w:val="000000"/>
                  <w:sz w:val="20"/>
                  <w:szCs w:val="20"/>
                  <w:u w:val="none"/>
                  <w:lang w:val="ro-RO"/>
                </w:rPr>
                <w:t>Robin Young</w:t>
              </w:r>
            </w:hyperlink>
            <w:r>
              <w:rPr>
                <w:rStyle w:val="Comma"/>
                <w:rFonts w:cs="Arial" w:ascii="Arial" w:hAnsi="Arial"/>
                <w:sz w:val="20"/>
                <w:szCs w:val="20"/>
                <w:shd w:fill="FFFFFF" w:val="clear"/>
                <w:lang w:val="ro-RO"/>
              </w:rPr>
              <w:t>, </w:t>
            </w:r>
            <w:hyperlink r:id="rId207">
              <w:r>
                <w:rPr>
                  <w:rStyle w:val="InternetLink"/>
                  <w:rFonts w:cs="Arial" w:ascii="Arial" w:hAnsi="Arial"/>
                  <w:color w:val="000000"/>
                  <w:sz w:val="20"/>
                  <w:szCs w:val="20"/>
                  <w:u w:val="none"/>
                  <w:lang w:val="ro-RO"/>
                </w:rPr>
                <w:t>Nicolas Danchin</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08">
              <w:r>
                <w:rPr>
                  <w:rStyle w:val="InternetLink"/>
                  <w:rFonts w:cs="Arial" w:ascii="Arial" w:hAnsi="Arial"/>
                  <w:color w:val="000000"/>
                  <w:sz w:val="20"/>
                  <w:szCs w:val="20"/>
                  <w:u w:val="none"/>
                  <w:lang w:val="ro-RO"/>
                </w:rPr>
                <w:t>Nicola Greenlaw</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09">
              <w:r>
                <w:rPr>
                  <w:rStyle w:val="InternetLink"/>
                  <w:rFonts w:cs="Arial" w:ascii="Arial" w:hAnsi="Arial"/>
                  <w:color w:val="000000"/>
                  <w:sz w:val="20"/>
                  <w:szCs w:val="20"/>
                  <w:u w:val="none"/>
                  <w:lang w:val="ro-RO"/>
                </w:rPr>
                <w:t>Ian Ford</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10">
              <w:r>
                <w:rPr>
                  <w:rStyle w:val="InternetLink"/>
                  <w:rFonts w:cs="Arial" w:ascii="Arial" w:hAnsi="Arial"/>
                  <w:color w:val="000000"/>
                  <w:sz w:val="20"/>
                  <w:szCs w:val="20"/>
                  <w:u w:val="none"/>
                  <w:lang w:val="ro-RO"/>
                </w:rPr>
                <w:t>Michal Tender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11">
              <w:r>
                <w:rPr>
                  <w:rStyle w:val="InternetLink"/>
                  <w:rFonts w:cs="Arial" w:ascii="Arial" w:hAnsi="Arial"/>
                  <w:color w:val="000000"/>
                  <w:sz w:val="20"/>
                  <w:szCs w:val="20"/>
                  <w:u w:val="none"/>
                  <w:lang w:val="ro-RO"/>
                </w:rPr>
                <w:t>Roberto Ferrar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12">
              <w:r>
                <w:rPr>
                  <w:rStyle w:val="InternetLink"/>
                  <w:rFonts w:cs="Arial" w:ascii="Arial" w:hAnsi="Arial"/>
                  <w:color w:val="000000"/>
                  <w:sz w:val="20"/>
                  <w:szCs w:val="20"/>
                  <w:u w:val="none"/>
                  <w:lang w:val="ro-RO"/>
                </w:rPr>
                <w:t>Bela Merkely</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13">
              <w:r>
                <w:rPr>
                  <w:rStyle w:val="InternetLink"/>
                  <w:rFonts w:cs="Arial" w:ascii="Arial" w:hAnsi="Arial"/>
                  <w:color w:val="000000"/>
                  <w:sz w:val="20"/>
                  <w:szCs w:val="20"/>
                  <w:u w:val="none"/>
                  <w:lang w:val="ro-RO"/>
                </w:rPr>
                <w:t>Alexander Parkhomenko</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14">
              <w:r>
                <w:rPr>
                  <w:rStyle w:val="InternetLink"/>
                  <w:rFonts w:cs="Arial" w:ascii="Arial" w:hAnsi="Arial"/>
                  <w:color w:val="000000"/>
                  <w:sz w:val="20"/>
                  <w:szCs w:val="20"/>
                  <w:u w:val="none"/>
                  <w:lang w:val="ro-RO"/>
                </w:rPr>
                <w:t>Christopher Reid</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15">
              <w:r>
                <w:rPr>
                  <w:rStyle w:val="InternetLink"/>
                  <w:rFonts w:cs="Arial" w:ascii="Arial" w:hAnsi="Arial"/>
                  <w:color w:val="000000"/>
                  <w:sz w:val="20"/>
                  <w:szCs w:val="20"/>
                  <w:u w:val="none"/>
                  <w:lang w:val="ro-RO"/>
                </w:rPr>
                <w:t>Jean-Claude Tardif</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16">
              <w:r>
                <w:rPr>
                  <w:rStyle w:val="InternetLink"/>
                  <w:rFonts w:cs="Arial" w:ascii="Arial" w:hAnsi="Arial"/>
                  <w:color w:val="000000"/>
                  <w:sz w:val="20"/>
                  <w:szCs w:val="20"/>
                  <w:u w:val="none"/>
                  <w:lang w:val="ro-RO"/>
                </w:rPr>
                <w:t>Kim M Fox</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17">
              <w:r>
                <w:rPr>
                  <w:rStyle w:val="InternetLink"/>
                  <w:rFonts w:cs="Arial" w:ascii="Arial" w:hAnsi="Arial"/>
                  <w:b/>
                  <w:color w:val="000000"/>
                  <w:sz w:val="20"/>
                  <w:szCs w:val="20"/>
                  <w:u w:val="none"/>
                  <w:lang w:val="ro-RO"/>
                </w:rPr>
                <w:t>CLARIFY investigators</w:t>
              </w:r>
            </w:hyperlink>
            <w:r>
              <w:rPr>
                <w:rStyle w:val="Authorslistitem"/>
                <w:rFonts w:cs="Arial" w:ascii="Arial" w:hAnsi="Arial"/>
                <w:b/>
                <w:sz w:val="20"/>
                <w:szCs w:val="20"/>
                <w:shd w:fill="FFFFFF" w:val="clear"/>
                <w:lang w:val="ro-RO"/>
              </w:rPr>
              <w:t xml:space="preserve"> Ruxandra Christodorescu</w:t>
            </w:r>
            <w:r>
              <w:rPr>
                <w:rStyle w:val="Authorslistitem"/>
                <w:rFonts w:cs="Arial" w:ascii="Arial" w:hAnsi="Arial"/>
                <w:sz w:val="20"/>
                <w:szCs w:val="20"/>
                <w:shd w:fill="FFFFFF" w:val="clear"/>
                <w:lang w:val="ro-RO"/>
              </w:rPr>
              <w:t xml:space="preserve"> : β-blockers, calcium antagonists, and mortality in stable coronary artery disease: an international cohort study </w:t>
            </w:r>
            <w:r>
              <w:rPr>
                <w:rFonts w:cs="Arial" w:ascii="Arial" w:hAnsi="Arial"/>
                <w:sz w:val="20"/>
                <w:szCs w:val="20"/>
                <w:lang w:val="ro-RO" w:eastAsia="ro-RO"/>
              </w:rPr>
              <w:t>Eur Heart J  2019 May 7;40(18):1399-1407.</w:t>
            </w:r>
          </w:p>
          <w:p>
            <w:pPr>
              <w:pStyle w:val="Normal"/>
              <w:shd w:fill="FFFFFF" w:val="clear"/>
              <w:spacing w:lineRule="auto" w:line="240" w:before="0" w:after="0"/>
              <w:rPr>
                <w:rStyle w:val="Authorslistitem"/>
                <w:rFonts w:ascii="Arial" w:hAnsi="Arial" w:cs="Arial"/>
                <w:b/>
                <w:b/>
                <w:sz w:val="20"/>
                <w:szCs w:val="20"/>
                <w:shd w:fill="FFFFFF" w:val="clear"/>
                <w:lang w:val="ro-RO"/>
              </w:rPr>
            </w:pPr>
            <w:r>
              <w:rPr>
                <w:rFonts w:cs="Arial" w:ascii="Arial" w:hAnsi="Arial"/>
                <w:sz w:val="20"/>
                <w:szCs w:val="20"/>
                <w:shd w:fill="FFFFFF" w:val="clear"/>
                <w:lang w:val="ro-RO" w:eastAsia="ro-RO"/>
              </w:rPr>
              <w:t> </w:t>
            </w:r>
            <w:r>
              <w:rPr>
                <w:rFonts w:cs="Arial" w:ascii="Arial" w:hAnsi="Arial"/>
                <w:sz w:val="20"/>
                <w:szCs w:val="20"/>
                <w:shd w:fill="FFFFFF" w:val="clear"/>
                <w:lang w:val="ro-RO" w:eastAsia="ro-RO"/>
              </w:rPr>
              <w:t>doi: 10.1093/eurheartj/ehy811</w:t>
            </w:r>
            <w:r>
              <w:rPr>
                <w:rStyle w:val="Infolabel"/>
                <w:rFonts w:cs="Arial" w:ascii="Arial" w:hAnsi="Arial"/>
                <w:sz w:val="20"/>
                <w:szCs w:val="20"/>
                <w:shd w:fill="FFFFFF" w:val="clear"/>
              </w:rPr>
              <w:t xml:space="preserve"> Online ISSN:</w:t>
            </w:r>
            <w:r>
              <w:rPr>
                <w:rStyle w:val="Infovalue"/>
                <w:rFonts w:cs="Arial" w:ascii="Arial" w:hAnsi="Arial"/>
                <w:sz w:val="20"/>
                <w:szCs w:val="20"/>
                <w:shd w:fill="FFFFFF" w:val="clear"/>
              </w:rPr>
              <w:t>2055-5822</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9</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rPr/>
            </w:pPr>
            <w:hyperlink r:id="rId218">
              <w:r>
                <w:rPr>
                  <w:rStyle w:val="InternetLink"/>
                  <w:rFonts w:cs="Arial" w:ascii="Arial" w:hAnsi="Arial"/>
                  <w:color w:val="000000"/>
                  <w:sz w:val="20"/>
                  <w:szCs w:val="20"/>
                  <w:u w:val="none"/>
                  <w:lang w:val="ro-RO"/>
                </w:rPr>
                <w:t>Marco Canep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19">
              <w:r>
                <w:rPr>
                  <w:rStyle w:val="InternetLink"/>
                  <w:rFonts w:cs="Arial" w:ascii="Arial" w:hAnsi="Arial"/>
                  <w:color w:val="000000"/>
                  <w:sz w:val="20"/>
                  <w:szCs w:val="20"/>
                  <w:u w:val="none"/>
                  <w:lang w:val="ro-RO"/>
                </w:rPr>
                <w:t>Candida Fonsec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20">
              <w:r>
                <w:rPr>
                  <w:rStyle w:val="InternetLink"/>
                  <w:rFonts w:cs="Arial" w:ascii="Arial" w:hAnsi="Arial"/>
                  <w:color w:val="000000"/>
                  <w:sz w:val="20"/>
                  <w:szCs w:val="20"/>
                  <w:u w:val="none"/>
                  <w:lang w:val="ro-RO"/>
                </w:rPr>
                <w:t>Ovidiu Chioncel</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21">
              <w:r>
                <w:rPr>
                  <w:rStyle w:val="InternetLink"/>
                  <w:rFonts w:cs="Arial" w:ascii="Arial" w:hAnsi="Arial"/>
                  <w:color w:val="000000"/>
                  <w:sz w:val="20"/>
                  <w:szCs w:val="20"/>
                  <w:u w:val="none"/>
                  <w:lang w:val="ro-RO"/>
                </w:rPr>
                <w:t>Cécile Laroche</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22">
              <w:r>
                <w:rPr>
                  <w:rStyle w:val="InternetLink"/>
                  <w:rFonts w:cs="Arial" w:ascii="Arial" w:hAnsi="Arial"/>
                  <w:color w:val="000000"/>
                  <w:sz w:val="20"/>
                  <w:szCs w:val="20"/>
                  <w:u w:val="none"/>
                  <w:lang w:val="ro-RO"/>
                </w:rPr>
                <w:t>Maria G Crespo-Leiro</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23">
              <w:r>
                <w:rPr>
                  <w:rStyle w:val="InternetLink"/>
                  <w:rFonts w:cs="Arial" w:ascii="Arial" w:hAnsi="Arial"/>
                  <w:color w:val="000000"/>
                  <w:sz w:val="20"/>
                  <w:szCs w:val="20"/>
                  <w:u w:val="none"/>
                  <w:lang w:val="ro-RO"/>
                </w:rPr>
                <w:t>Andrew J S Coat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24">
              <w:r>
                <w:rPr>
                  <w:rStyle w:val="InternetLink"/>
                  <w:rFonts w:cs="Arial" w:ascii="Arial" w:hAnsi="Arial"/>
                  <w:color w:val="000000"/>
                  <w:sz w:val="20"/>
                  <w:szCs w:val="20"/>
                  <w:u w:val="none"/>
                  <w:lang w:val="ro-RO"/>
                </w:rPr>
                <w:t>Alexandre Mebaza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25">
              <w:r>
                <w:rPr>
                  <w:rStyle w:val="InternetLink"/>
                  <w:rFonts w:cs="Arial" w:ascii="Arial" w:hAnsi="Arial"/>
                  <w:color w:val="000000"/>
                  <w:sz w:val="20"/>
                  <w:szCs w:val="20"/>
                  <w:u w:val="none"/>
                  <w:lang w:val="ro-RO"/>
                </w:rPr>
                <w:t>Massimo F Piepol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26">
              <w:r>
                <w:rPr>
                  <w:rStyle w:val="InternetLink"/>
                  <w:rFonts w:cs="Arial" w:ascii="Arial" w:hAnsi="Arial"/>
                  <w:color w:val="000000"/>
                  <w:sz w:val="20"/>
                  <w:szCs w:val="20"/>
                  <w:u w:val="none"/>
                  <w:lang w:val="ro-RO"/>
                </w:rPr>
                <w:t>Luigi Tavazz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27">
              <w:r>
                <w:rPr>
                  <w:rStyle w:val="InternetLink"/>
                  <w:rFonts w:cs="Arial" w:ascii="Arial" w:hAnsi="Arial"/>
                  <w:color w:val="000000"/>
                  <w:sz w:val="20"/>
                  <w:szCs w:val="20"/>
                  <w:u w:val="none"/>
                  <w:lang w:val="ro-RO"/>
                </w:rPr>
                <w:t>Aldo P Maggion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28">
              <w:r>
                <w:rPr>
                  <w:rStyle w:val="InternetLink"/>
                  <w:rFonts w:cs="Arial" w:ascii="Arial" w:hAnsi="Arial"/>
                  <w:b/>
                  <w:color w:val="000000"/>
                  <w:sz w:val="20"/>
                  <w:szCs w:val="20"/>
                  <w:u w:val="none"/>
                  <w:lang w:val="ro-RO"/>
                </w:rPr>
                <w:t>ESC HF Long Term Registry Investigators</w:t>
              </w:r>
            </w:hyperlink>
            <w:r>
              <w:rPr>
                <w:rStyle w:val="Authorslistitem"/>
                <w:rFonts w:cs="Arial" w:ascii="Arial" w:hAnsi="Arial"/>
                <w:b/>
                <w:sz w:val="20"/>
                <w:szCs w:val="20"/>
                <w:shd w:fill="FFFFFF" w:val="clear"/>
                <w:lang w:val="ro-RO"/>
              </w:rPr>
              <w:t xml:space="preserve"> Ruxandra Christodorescu </w:t>
            </w:r>
            <w:r>
              <w:rPr>
                <w:rStyle w:val="Authorslistitem"/>
                <w:rFonts w:cs="Arial" w:ascii="Arial" w:hAnsi="Arial"/>
                <w:sz w:val="20"/>
                <w:szCs w:val="20"/>
                <w:shd w:fill="FFFFFF" w:val="clear"/>
                <w:lang w:val="ro-RO"/>
              </w:rPr>
              <w:t xml:space="preserve">Performance of Prognostic Risk Scores in Chronic Heart Failure Patients Enrolled in the European Society of Cardiology Heart Failure Long-Term Registry </w:t>
            </w:r>
            <w:r>
              <w:rPr>
                <w:rFonts w:cs="Arial" w:ascii="Arial" w:hAnsi="Arial"/>
                <w:sz w:val="20"/>
                <w:szCs w:val="20"/>
                <w:lang w:val="ro-RO" w:eastAsia="ro-RO"/>
              </w:rPr>
              <w:br/>
              <w:t xml:space="preserve">JACC Heart Fail 2018 Jun;6(6):452-462 </w:t>
            </w:r>
            <w:r>
              <w:rPr>
                <w:rFonts w:cs="Arial" w:ascii="Arial" w:hAnsi="Arial"/>
                <w:sz w:val="20"/>
                <w:szCs w:val="20"/>
                <w:shd w:fill="FFFFFF" w:val="clear"/>
                <w:lang w:val="ro-RO" w:eastAsia="ro-RO"/>
              </w:rPr>
              <w:t xml:space="preserve">doi: 10.1016/j.jchf.2018.02.001 ISSN </w:t>
            </w:r>
            <w:r>
              <w:rPr>
                <w:rFonts w:cs="Arial" w:ascii="Arial" w:hAnsi="Arial"/>
                <w:b/>
                <w:bCs/>
                <w:sz w:val="20"/>
                <w:szCs w:val="20"/>
                <w:shd w:fill="FFFFFF" w:val="clear"/>
              </w:rPr>
              <w:t>2213-1779</w:t>
            </w:r>
          </w:p>
          <w:p>
            <w:pPr>
              <w:pStyle w:val="Normal"/>
              <w:shd w:fill="FFFFFF" w:val="clear"/>
              <w:spacing w:lineRule="auto" w:line="240" w:before="0" w:after="0"/>
              <w:rPr>
                <w:rStyle w:val="Authorslistitem"/>
                <w:rFonts w:ascii="Segoe UI" w:hAnsi="Segoe UI" w:cs="Segoe UI"/>
                <w:color w:val="5B616B"/>
                <w:sz w:val="24"/>
                <w:szCs w:val="24"/>
                <w:lang w:val="ro-RO" w:eastAsia="ro-RO"/>
              </w:rPr>
            </w:pPr>
            <w:r>
              <w:rPr>
                <w:rFonts w:cs="Segoe UI" w:ascii="Arial" w:hAnsi="Arial"/>
                <w:b/>
                <w:bCs/>
                <w:sz w:val="20"/>
                <w:szCs w:val="20"/>
                <w:shd w:fill="FFFFFF" w:val="clear"/>
                <w:lang w:val="ro-RO"/>
              </w:rPr>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rPr>
                <w:rStyle w:val="Authorslistitem"/>
                <w:rFonts w:ascii="Segoe UI" w:hAnsi="Segoe UI" w:cs="Segoe UI"/>
                <w:color w:val="5B616B"/>
                <w:sz w:val="20"/>
                <w:szCs w:val="20"/>
                <w:lang w:val="ro-RO" w:eastAsia="ro-RO"/>
              </w:rPr>
            </w:pPr>
            <w:hyperlink r:id="rId229">
              <w:r>
                <w:rPr>
                  <w:rStyle w:val="InternetLink"/>
                  <w:rFonts w:cs="Segoe UI" w:ascii="Segoe UI" w:hAnsi="Segoe UI"/>
                  <w:color w:val="000000"/>
                  <w:sz w:val="20"/>
                  <w:szCs w:val="20"/>
                  <w:u w:val="none"/>
                  <w:lang w:val="ro-RO"/>
                </w:rPr>
                <w:t>Marco Canepa</w:t>
              </w:r>
            </w:hyperlink>
            <w:r>
              <w:rPr>
                <w:rStyle w:val="Authorsupseparator"/>
                <w:rFonts w:cs="Segoe UI" w:ascii="Segoe UI" w:hAnsi="Segoe UI"/>
                <w:sz w:val="20"/>
                <w:szCs w:val="20"/>
                <w:shd w:fill="FFFFFF" w:val="clear"/>
                <w:vertAlign w:val="superscript"/>
                <w:lang w:val="ro-RO"/>
              </w:rPr>
              <w:t> </w:t>
            </w:r>
            <w:r>
              <w:rPr>
                <w:rStyle w:val="Comma"/>
                <w:rFonts w:cs="Segoe UI" w:ascii="Segoe UI" w:hAnsi="Segoe UI"/>
                <w:sz w:val="20"/>
                <w:szCs w:val="20"/>
                <w:shd w:fill="FFFFFF" w:val="clear"/>
                <w:lang w:val="ro-RO"/>
              </w:rPr>
              <w:t>, </w:t>
            </w:r>
            <w:hyperlink r:id="rId230">
              <w:r>
                <w:rPr>
                  <w:rStyle w:val="InternetLink"/>
                  <w:rFonts w:cs="Segoe UI" w:ascii="Segoe UI" w:hAnsi="Segoe UI"/>
                  <w:color w:val="000000"/>
                  <w:sz w:val="20"/>
                  <w:szCs w:val="20"/>
                  <w:u w:val="none"/>
                  <w:lang w:val="ro-RO"/>
                </w:rPr>
                <w:t>Ewa Straburzynska-Migaj</w:t>
              </w:r>
            </w:hyperlink>
            <w:r>
              <w:rPr>
                <w:rStyle w:val="Authorsupseparator"/>
                <w:rFonts w:cs="Segoe UI" w:ascii="Segoe UI" w:hAnsi="Segoe UI"/>
                <w:sz w:val="20"/>
                <w:szCs w:val="20"/>
                <w:shd w:fill="FFFFFF" w:val="clear"/>
                <w:vertAlign w:val="superscript"/>
                <w:lang w:val="ro-RO"/>
              </w:rPr>
              <w:t> </w:t>
            </w:r>
            <w:r>
              <w:rPr>
                <w:rStyle w:val="Comma"/>
                <w:rFonts w:cs="Segoe UI" w:ascii="Segoe UI" w:hAnsi="Segoe UI"/>
                <w:sz w:val="20"/>
                <w:szCs w:val="20"/>
                <w:shd w:fill="FFFFFF" w:val="clear"/>
                <w:lang w:val="ro-RO"/>
              </w:rPr>
              <w:t>, </w:t>
            </w:r>
            <w:hyperlink r:id="rId231">
              <w:r>
                <w:rPr>
                  <w:rStyle w:val="InternetLink"/>
                  <w:rFonts w:cs="Segoe UI" w:ascii="Segoe UI" w:hAnsi="Segoe UI"/>
                  <w:color w:val="000000"/>
                  <w:sz w:val="20"/>
                  <w:szCs w:val="20"/>
                  <w:u w:val="none"/>
                  <w:lang w:val="ro-RO"/>
                </w:rPr>
                <w:t>Jaroslaw Drozdz</w:t>
              </w:r>
            </w:hyperlink>
            <w:r>
              <w:rPr>
                <w:rStyle w:val="Authorsupseparator"/>
                <w:rFonts w:cs="Segoe UI" w:ascii="Segoe UI" w:hAnsi="Segoe UI"/>
                <w:sz w:val="20"/>
                <w:szCs w:val="20"/>
                <w:shd w:fill="FFFFFF" w:val="clear"/>
                <w:vertAlign w:val="superscript"/>
                <w:lang w:val="ro-RO"/>
              </w:rPr>
              <w:t> </w:t>
            </w:r>
            <w:r>
              <w:rPr>
                <w:rStyle w:val="Comma"/>
                <w:rFonts w:cs="Segoe UI" w:ascii="Segoe UI" w:hAnsi="Segoe UI"/>
                <w:sz w:val="20"/>
                <w:szCs w:val="20"/>
                <w:shd w:fill="FFFFFF" w:val="clear"/>
                <w:lang w:val="ro-RO"/>
              </w:rPr>
              <w:t>, </w:t>
            </w:r>
            <w:hyperlink r:id="rId232">
              <w:r>
                <w:rPr>
                  <w:rStyle w:val="InternetLink"/>
                  <w:rFonts w:cs="Segoe UI" w:ascii="Segoe UI" w:hAnsi="Segoe UI"/>
                  <w:color w:val="000000"/>
                  <w:sz w:val="20"/>
                  <w:szCs w:val="20"/>
                  <w:u w:val="none"/>
                  <w:lang w:val="ro-RO"/>
                </w:rPr>
                <w:t>Carla Fernandez-Vivancos</w:t>
              </w:r>
            </w:hyperlink>
            <w:r>
              <w:rPr>
                <w:rStyle w:val="Authorsupseparator"/>
                <w:rFonts w:cs="Segoe UI" w:ascii="Segoe UI" w:hAnsi="Segoe UI"/>
                <w:sz w:val="20"/>
                <w:szCs w:val="20"/>
                <w:shd w:fill="FFFFFF" w:val="clear"/>
                <w:vertAlign w:val="superscript"/>
                <w:lang w:val="ro-RO"/>
              </w:rPr>
              <w:t> </w:t>
            </w:r>
            <w:r>
              <w:rPr>
                <w:rStyle w:val="Comma"/>
                <w:rFonts w:cs="Segoe UI" w:ascii="Segoe UI" w:hAnsi="Segoe UI"/>
                <w:sz w:val="20"/>
                <w:szCs w:val="20"/>
                <w:shd w:fill="FFFFFF" w:val="clear"/>
                <w:lang w:val="ro-RO"/>
              </w:rPr>
              <w:t>, </w:t>
            </w:r>
            <w:hyperlink r:id="rId233">
              <w:r>
                <w:rPr>
                  <w:rStyle w:val="InternetLink"/>
                  <w:rFonts w:cs="Segoe UI" w:ascii="Segoe UI" w:hAnsi="Segoe UI"/>
                  <w:color w:val="000000"/>
                  <w:sz w:val="20"/>
                  <w:szCs w:val="20"/>
                  <w:u w:val="none"/>
                  <w:lang w:val="ro-RO"/>
                </w:rPr>
                <w:t>Jose Manuel Garcia Pinilla</w:t>
              </w:r>
            </w:hyperlink>
            <w:r>
              <w:rPr>
                <w:rStyle w:val="Authorsupseparator"/>
                <w:rFonts w:cs="Segoe UI" w:ascii="Segoe UI" w:hAnsi="Segoe UI"/>
                <w:sz w:val="20"/>
                <w:szCs w:val="20"/>
                <w:shd w:fill="FFFFFF" w:val="clear"/>
                <w:vertAlign w:val="superscript"/>
                <w:lang w:val="ro-RO"/>
              </w:rPr>
              <w:t> </w:t>
            </w:r>
            <w:r>
              <w:fldChar w:fldCharType="begin"/>
            </w:r>
            <w:r>
              <w:rPr>
                <w:rStyle w:val="InternetLink"/>
                <w:vertAlign w:val="superscript"/>
                <w:sz w:val="20"/>
                <w:u w:val="none"/>
                <w:shd w:fill="F1F1F1" w:val="clear"/>
                <w:szCs w:val="20"/>
                <w:rFonts w:cs="Segoe UI" w:ascii="Segoe UI" w:hAnsi="Segoe UI"/>
                <w:color w:val="000000"/>
                <w:lang w:val="ro-RO"/>
              </w:rPr>
              <w:instrText xml:space="preserve"> HYPERLINK "https://pubmed.ncbi.nlm.nih.gov/28949063/" \l "affiliation-5"</w:instrText>
            </w:r>
            <w:r>
              <w:rPr>
                <w:rStyle w:val="InternetLink"/>
                <w:vertAlign w:val="superscript"/>
                <w:sz w:val="20"/>
                <w:u w:val="none"/>
                <w:shd w:fill="F1F1F1" w:val="clear"/>
                <w:szCs w:val="20"/>
                <w:rFonts w:cs="Segoe UI" w:ascii="Segoe UI" w:hAnsi="Segoe UI"/>
                <w:color w:val="000000"/>
                <w:lang w:val="ro-RO"/>
              </w:rPr>
              <w:fldChar w:fldCharType="separate"/>
            </w:r>
            <w:r>
              <w:rPr>
                <w:rStyle w:val="InternetLink"/>
                <w:rFonts w:cs="Segoe UI" w:ascii="Segoe UI" w:hAnsi="Segoe UI"/>
                <w:color w:val="000000"/>
                <w:sz w:val="20"/>
                <w:szCs w:val="20"/>
                <w:u w:val="none"/>
                <w:shd w:fill="F1F1F1" w:val="clear"/>
                <w:vertAlign w:val="superscript"/>
                <w:lang w:val="ro-RO"/>
              </w:rPr>
              <w:t>5</w:t>
            </w:r>
            <w:r>
              <w:rPr>
                <w:rStyle w:val="InternetLink"/>
                <w:vertAlign w:val="superscript"/>
                <w:sz w:val="20"/>
                <w:u w:val="none"/>
                <w:shd w:fill="F1F1F1" w:val="clear"/>
                <w:szCs w:val="20"/>
                <w:rFonts w:cs="Segoe UI" w:ascii="Segoe UI" w:hAnsi="Segoe UI"/>
                <w:color w:val="000000"/>
                <w:lang w:val="ro-RO"/>
              </w:rPr>
              <w:fldChar w:fldCharType="end"/>
            </w:r>
            <w:r>
              <w:rPr>
                <w:rStyle w:val="Comma"/>
                <w:rFonts w:cs="Segoe UI" w:ascii="Segoe UI" w:hAnsi="Segoe UI"/>
                <w:sz w:val="20"/>
                <w:szCs w:val="20"/>
                <w:shd w:fill="FFFFFF" w:val="clear"/>
                <w:lang w:val="ro-RO"/>
              </w:rPr>
              <w:t>, </w:t>
            </w:r>
            <w:hyperlink r:id="rId234">
              <w:r>
                <w:rPr>
                  <w:rStyle w:val="InternetLink"/>
                  <w:rFonts w:cs="Segoe UI" w:ascii="Segoe UI" w:hAnsi="Segoe UI"/>
                  <w:color w:val="000000"/>
                  <w:sz w:val="20"/>
                  <w:szCs w:val="20"/>
                  <w:u w:val="none"/>
                  <w:lang w:val="ro-RO"/>
                </w:rPr>
                <w:t>Noemi Nyolczas</w:t>
              </w:r>
            </w:hyperlink>
            <w:r>
              <w:rPr>
                <w:rStyle w:val="Authorsupseparator"/>
                <w:rFonts w:cs="Segoe UI" w:ascii="Segoe UI" w:hAnsi="Segoe UI"/>
                <w:sz w:val="20"/>
                <w:szCs w:val="20"/>
                <w:shd w:fill="FFFFFF" w:val="clear"/>
                <w:vertAlign w:val="superscript"/>
                <w:lang w:val="ro-RO"/>
              </w:rPr>
              <w:t> </w:t>
            </w:r>
            <w:r>
              <w:rPr>
                <w:rStyle w:val="Comma"/>
                <w:rFonts w:cs="Segoe UI" w:ascii="Segoe UI" w:hAnsi="Segoe UI"/>
                <w:sz w:val="20"/>
                <w:szCs w:val="20"/>
                <w:shd w:fill="FFFFFF" w:val="clear"/>
                <w:lang w:val="ro-RO"/>
              </w:rPr>
              <w:t>, </w:t>
            </w:r>
            <w:hyperlink r:id="rId235">
              <w:r>
                <w:rPr>
                  <w:rStyle w:val="InternetLink"/>
                  <w:rFonts w:cs="Segoe UI" w:ascii="Segoe UI" w:hAnsi="Segoe UI"/>
                  <w:color w:val="000000"/>
                  <w:sz w:val="20"/>
                  <w:szCs w:val="20"/>
                  <w:u w:val="none"/>
                  <w:lang w:val="ro-RO"/>
                </w:rPr>
                <w:t>Pier Luigi Temporelli</w:t>
              </w:r>
            </w:hyperlink>
            <w:r>
              <w:rPr>
                <w:rStyle w:val="Authorsupseparator"/>
                <w:rFonts w:cs="Segoe UI" w:ascii="Segoe UI" w:hAnsi="Segoe UI"/>
                <w:sz w:val="20"/>
                <w:szCs w:val="20"/>
                <w:shd w:fill="FFFFFF" w:val="clear"/>
                <w:vertAlign w:val="superscript"/>
                <w:lang w:val="ro-RO"/>
              </w:rPr>
              <w:t> </w:t>
            </w:r>
            <w:r>
              <w:rPr>
                <w:rStyle w:val="Comma"/>
                <w:rFonts w:cs="Segoe UI" w:ascii="Segoe UI" w:hAnsi="Segoe UI"/>
                <w:sz w:val="20"/>
                <w:szCs w:val="20"/>
                <w:shd w:fill="FFFFFF" w:val="clear"/>
                <w:lang w:val="ro-RO"/>
              </w:rPr>
              <w:t>, </w:t>
            </w:r>
            <w:hyperlink r:id="rId236">
              <w:r>
                <w:rPr>
                  <w:rStyle w:val="InternetLink"/>
                  <w:rFonts w:cs="Segoe UI" w:ascii="Segoe UI" w:hAnsi="Segoe UI"/>
                  <w:color w:val="000000"/>
                  <w:sz w:val="20"/>
                  <w:szCs w:val="20"/>
                  <w:u w:val="none"/>
                  <w:lang w:val="ro-RO"/>
                </w:rPr>
                <w:t>Alexandre Mebazaa</w:t>
              </w:r>
            </w:hyperlink>
            <w:r>
              <w:rPr>
                <w:rStyle w:val="Authorsupseparator"/>
                <w:rFonts w:cs="Segoe UI" w:ascii="Segoe UI" w:hAnsi="Segoe UI"/>
                <w:sz w:val="20"/>
                <w:szCs w:val="20"/>
                <w:shd w:fill="FFFFFF" w:val="clear"/>
                <w:vertAlign w:val="superscript"/>
                <w:lang w:val="ro-RO"/>
              </w:rPr>
              <w:t> </w:t>
            </w:r>
            <w:r>
              <w:rPr>
                <w:rStyle w:val="Comma"/>
                <w:rFonts w:cs="Segoe UI" w:ascii="Segoe UI" w:hAnsi="Segoe UI"/>
                <w:sz w:val="20"/>
                <w:szCs w:val="20"/>
                <w:shd w:fill="FFFFFF" w:val="clear"/>
                <w:lang w:val="ro-RO"/>
              </w:rPr>
              <w:t>, </w:t>
            </w:r>
            <w:hyperlink r:id="rId237">
              <w:r>
                <w:rPr>
                  <w:rStyle w:val="InternetLink"/>
                  <w:rFonts w:cs="Segoe UI" w:ascii="Segoe UI" w:hAnsi="Segoe UI"/>
                  <w:color w:val="000000"/>
                  <w:sz w:val="20"/>
                  <w:szCs w:val="20"/>
                  <w:u w:val="none"/>
                  <w:lang w:val="ro-RO"/>
                </w:rPr>
                <w:t>Mitja Lainscak</w:t>
              </w:r>
            </w:hyperlink>
            <w:r>
              <w:rPr>
                <w:rStyle w:val="Authorsupseparator"/>
                <w:rFonts w:cs="Segoe UI" w:ascii="Segoe UI" w:hAnsi="Segoe UI"/>
                <w:sz w:val="20"/>
                <w:szCs w:val="20"/>
                <w:shd w:fill="FFFFFF" w:val="clear"/>
                <w:vertAlign w:val="superscript"/>
                <w:lang w:val="ro-RO"/>
              </w:rPr>
              <w:t> </w:t>
            </w:r>
            <w:r>
              <w:rPr>
                <w:rStyle w:val="Comma"/>
                <w:rFonts w:cs="Segoe UI" w:ascii="Segoe UI" w:hAnsi="Segoe UI"/>
                <w:sz w:val="20"/>
                <w:szCs w:val="20"/>
                <w:shd w:fill="FFFFFF" w:val="clear"/>
                <w:lang w:val="ro-RO"/>
              </w:rPr>
              <w:t>, </w:t>
            </w:r>
            <w:hyperlink r:id="rId238">
              <w:r>
                <w:rPr>
                  <w:rStyle w:val="InternetLink"/>
                  <w:rFonts w:cs="Segoe UI" w:ascii="Segoe UI" w:hAnsi="Segoe UI"/>
                  <w:color w:val="000000"/>
                  <w:sz w:val="20"/>
                  <w:szCs w:val="20"/>
                  <w:u w:val="none"/>
                  <w:lang w:val="ro-RO"/>
                </w:rPr>
                <w:t>Cécile Laroche</w:t>
              </w:r>
            </w:hyperlink>
            <w:r>
              <w:rPr>
                <w:rStyle w:val="Authorsupseparator"/>
                <w:rFonts w:cs="Segoe UI" w:ascii="Segoe UI" w:hAnsi="Segoe UI"/>
                <w:sz w:val="20"/>
                <w:szCs w:val="20"/>
                <w:shd w:fill="FFFFFF" w:val="clear"/>
                <w:vertAlign w:val="superscript"/>
                <w:lang w:val="ro-RO"/>
              </w:rPr>
              <w:t> </w:t>
            </w:r>
            <w:r>
              <w:rPr>
                <w:rStyle w:val="Comma"/>
                <w:rFonts w:cs="Segoe UI" w:ascii="Segoe UI" w:hAnsi="Segoe UI"/>
                <w:sz w:val="20"/>
                <w:szCs w:val="20"/>
                <w:shd w:fill="FFFFFF" w:val="clear"/>
                <w:lang w:val="ro-RO"/>
              </w:rPr>
              <w:t>, </w:t>
            </w:r>
            <w:hyperlink r:id="rId239">
              <w:r>
                <w:rPr>
                  <w:rStyle w:val="InternetLink"/>
                  <w:rFonts w:cs="Segoe UI" w:ascii="Segoe UI" w:hAnsi="Segoe UI"/>
                  <w:color w:val="000000"/>
                  <w:sz w:val="20"/>
                  <w:szCs w:val="20"/>
                  <w:u w:val="none"/>
                  <w:lang w:val="ro-RO"/>
                </w:rPr>
                <w:t>Aldo Pietro Maggioni</w:t>
              </w:r>
            </w:hyperlink>
            <w:r>
              <w:rPr>
                <w:rStyle w:val="Authorsupseparator"/>
                <w:rFonts w:cs="Segoe UI" w:ascii="Segoe UI" w:hAnsi="Segoe UI"/>
                <w:sz w:val="20"/>
                <w:szCs w:val="20"/>
                <w:shd w:fill="FFFFFF" w:val="clear"/>
                <w:vertAlign w:val="superscript"/>
                <w:lang w:val="ro-RO"/>
              </w:rPr>
              <w:t> </w:t>
            </w:r>
            <w:r>
              <w:rPr>
                <w:rStyle w:val="Comma"/>
                <w:rFonts w:cs="Segoe UI" w:ascii="Segoe UI" w:hAnsi="Segoe UI"/>
                <w:sz w:val="20"/>
                <w:szCs w:val="20"/>
                <w:shd w:fill="FFFFFF" w:val="clear"/>
                <w:lang w:val="ro-RO"/>
              </w:rPr>
              <w:t>, </w:t>
            </w:r>
            <w:hyperlink r:id="rId240">
              <w:r>
                <w:rPr>
                  <w:rStyle w:val="InternetLink"/>
                  <w:rFonts w:cs="Segoe UI" w:ascii="Segoe UI" w:hAnsi="Segoe UI"/>
                  <w:color w:val="000000"/>
                  <w:sz w:val="20"/>
                  <w:szCs w:val="20"/>
                  <w:u w:val="none"/>
                  <w:lang w:val="ro-RO"/>
                </w:rPr>
                <w:t>Massimo F Piepoli</w:t>
              </w:r>
            </w:hyperlink>
            <w:r>
              <w:rPr>
                <w:rStyle w:val="Authorsupseparator"/>
                <w:rFonts w:cs="Segoe UI" w:ascii="Segoe UI" w:hAnsi="Segoe UI"/>
                <w:sz w:val="20"/>
                <w:szCs w:val="20"/>
                <w:shd w:fill="FFFFFF" w:val="clear"/>
                <w:vertAlign w:val="superscript"/>
                <w:lang w:val="ro-RO"/>
              </w:rPr>
              <w:t> </w:t>
            </w:r>
            <w:r>
              <w:rPr>
                <w:rStyle w:val="Comma"/>
                <w:rFonts w:cs="Segoe UI" w:ascii="Segoe UI" w:hAnsi="Segoe UI"/>
                <w:sz w:val="20"/>
                <w:szCs w:val="20"/>
                <w:shd w:fill="FFFFFF" w:val="clear"/>
                <w:lang w:val="ro-RO"/>
              </w:rPr>
              <w:t>, </w:t>
            </w:r>
            <w:hyperlink r:id="rId241">
              <w:r>
                <w:rPr>
                  <w:rStyle w:val="InternetLink"/>
                  <w:rFonts w:cs="Segoe UI" w:ascii="Segoe UI" w:hAnsi="Segoe UI"/>
                  <w:color w:val="000000"/>
                  <w:sz w:val="20"/>
                  <w:szCs w:val="20"/>
                  <w:u w:val="none"/>
                  <w:lang w:val="ro-RO"/>
                </w:rPr>
                <w:t>Andrew J S Coats</w:t>
              </w:r>
            </w:hyperlink>
            <w:r>
              <w:rPr>
                <w:rStyle w:val="Authorsupseparator"/>
                <w:rFonts w:cs="Segoe UI" w:ascii="Segoe UI" w:hAnsi="Segoe UI"/>
                <w:sz w:val="20"/>
                <w:szCs w:val="20"/>
                <w:shd w:fill="FFFFFF" w:val="clear"/>
                <w:vertAlign w:val="superscript"/>
                <w:lang w:val="ro-RO"/>
              </w:rPr>
              <w:t> </w:t>
            </w:r>
            <w:r>
              <w:rPr>
                <w:rStyle w:val="Comma"/>
                <w:rFonts w:cs="Segoe UI" w:ascii="Segoe UI" w:hAnsi="Segoe UI"/>
                <w:sz w:val="20"/>
                <w:szCs w:val="20"/>
                <w:shd w:fill="FFFFFF" w:val="clear"/>
                <w:lang w:val="ro-RO"/>
              </w:rPr>
              <w:t>, </w:t>
            </w:r>
            <w:hyperlink r:id="rId242">
              <w:r>
                <w:rPr>
                  <w:rStyle w:val="InternetLink"/>
                  <w:rFonts w:cs="Segoe UI" w:ascii="Segoe UI" w:hAnsi="Segoe UI"/>
                  <w:color w:val="000000"/>
                  <w:sz w:val="20"/>
                  <w:szCs w:val="20"/>
                  <w:u w:val="none"/>
                  <w:lang w:val="ro-RO"/>
                </w:rPr>
                <w:t>Roberto Ferrari</w:t>
              </w:r>
            </w:hyperlink>
            <w:r>
              <w:rPr>
                <w:rStyle w:val="Authorsupseparator"/>
                <w:rFonts w:cs="Segoe UI" w:ascii="Segoe UI" w:hAnsi="Segoe UI"/>
                <w:sz w:val="20"/>
                <w:szCs w:val="20"/>
                <w:shd w:fill="FFFFFF" w:val="clear"/>
                <w:vertAlign w:val="superscript"/>
                <w:lang w:val="ro-RO"/>
              </w:rPr>
              <w:t> </w:t>
            </w:r>
            <w:r>
              <w:rPr>
                <w:rStyle w:val="Comma"/>
                <w:rFonts w:cs="Segoe UI" w:ascii="Segoe UI" w:hAnsi="Segoe UI"/>
                <w:sz w:val="20"/>
                <w:szCs w:val="20"/>
                <w:shd w:fill="FFFFFF" w:val="clear"/>
                <w:lang w:val="ro-RO"/>
              </w:rPr>
              <w:t>, </w:t>
            </w:r>
            <w:hyperlink r:id="rId243">
              <w:r>
                <w:rPr>
                  <w:rStyle w:val="InternetLink"/>
                  <w:rFonts w:cs="Segoe UI" w:ascii="Segoe UI" w:hAnsi="Segoe UI"/>
                  <w:color w:val="000000"/>
                  <w:sz w:val="20"/>
                  <w:szCs w:val="20"/>
                  <w:u w:val="none"/>
                  <w:lang w:val="ro-RO"/>
                </w:rPr>
                <w:t>Luigi Tavazzi</w:t>
              </w:r>
            </w:hyperlink>
            <w:r>
              <w:rPr>
                <w:rStyle w:val="Authorsupseparator"/>
                <w:rFonts w:cs="Segoe UI" w:ascii="Segoe UI" w:hAnsi="Segoe UI"/>
                <w:sz w:val="20"/>
                <w:szCs w:val="20"/>
                <w:shd w:fill="FFFFFF" w:val="clear"/>
                <w:vertAlign w:val="superscript"/>
                <w:lang w:val="ro-RO"/>
              </w:rPr>
              <w:t> </w:t>
            </w:r>
            <w:r>
              <w:rPr>
                <w:rStyle w:val="Comma"/>
                <w:rFonts w:cs="Segoe UI" w:ascii="Segoe UI" w:hAnsi="Segoe UI"/>
                <w:sz w:val="20"/>
                <w:szCs w:val="20"/>
                <w:shd w:fill="FFFFFF" w:val="clear"/>
                <w:lang w:val="ro-RO"/>
              </w:rPr>
              <w:t>, </w:t>
            </w:r>
            <w:hyperlink r:id="rId244">
              <w:r>
                <w:rPr>
                  <w:rStyle w:val="InternetLink"/>
                  <w:rFonts w:cs="Segoe UI" w:ascii="Segoe UI" w:hAnsi="Segoe UI"/>
                  <w:b/>
                  <w:color w:val="000000"/>
                  <w:sz w:val="20"/>
                  <w:szCs w:val="20"/>
                  <w:u w:val="none"/>
                  <w:lang w:val="ro-RO"/>
                </w:rPr>
                <w:t>ESC-HFA Heart Failure Long-Term Registry Investigators</w:t>
              </w:r>
            </w:hyperlink>
            <w:r>
              <w:rPr>
                <w:rStyle w:val="Authorslistitem"/>
                <w:rFonts w:cs="Segoe UI" w:ascii="Segoe UI" w:hAnsi="Segoe UI"/>
                <w:b/>
                <w:color w:val="5B616B"/>
                <w:sz w:val="20"/>
                <w:szCs w:val="20"/>
                <w:shd w:fill="FFFFFF" w:val="clear"/>
              </w:rPr>
              <w:t xml:space="preserve"> Ruxandra Christodorescu </w:t>
            </w:r>
            <w:r>
              <w:rPr>
                <w:rStyle w:val="Authorslistitem"/>
                <w:rFonts w:cs="Segoe UI" w:ascii="Segoe UI" w:hAnsi="Segoe UI"/>
                <w:color w:val="5B616B"/>
                <w:sz w:val="20"/>
                <w:szCs w:val="20"/>
                <w:shd w:fill="FFFFFF" w:val="clear"/>
              </w:rPr>
              <w:t xml:space="preserve">Characteristics, treatments and 1-year prognosis of hospitalized and ambulatory heart failure patients with chronic obstructive pulmonary disease in the European Society of Cardiology Heart Failure Long-Term Registry </w:t>
            </w:r>
            <w:r>
              <w:rPr>
                <w:rFonts w:cs="Segoe UI" w:ascii="Segoe UI" w:hAnsi="Segoe UI"/>
                <w:color w:val="5B616B"/>
                <w:sz w:val="20"/>
                <w:szCs w:val="20"/>
                <w:lang w:val="ro-RO" w:eastAsia="ro-RO"/>
              </w:rPr>
              <w:t xml:space="preserve">Eur J Heart Fail 2018 Jan;20(1):100-110 </w:t>
            </w:r>
            <w:r>
              <w:rPr>
                <w:rFonts w:cs="Segoe UI" w:ascii="Segoe UI" w:hAnsi="Segoe UI"/>
                <w:color w:val="5B616B"/>
                <w:sz w:val="20"/>
                <w:szCs w:val="20"/>
                <w:shd w:fill="FFFFFF" w:val="clear"/>
                <w:lang w:val="ro-RO" w:eastAsia="ro-RO"/>
              </w:rPr>
              <w:t>doi:10.1002/ejhf.964.</w:t>
            </w:r>
            <w:r>
              <w:rPr>
                <w:rStyle w:val="Infolabel"/>
                <w:rFonts w:cs="Arial" w:ascii="Arial" w:hAnsi="Arial"/>
                <w:color w:val="757472"/>
                <w:sz w:val="20"/>
                <w:szCs w:val="20"/>
                <w:shd w:fill="FFFFFF" w:val="clear"/>
              </w:rPr>
              <w:t xml:space="preserve"> Online ISSN:</w:t>
            </w:r>
            <w:r>
              <w:rPr>
                <w:rStyle w:val="Infovalue"/>
                <w:rFonts w:cs="Arial" w:ascii="Arial" w:hAnsi="Arial"/>
                <w:color w:val="1C1D1E"/>
                <w:sz w:val="20"/>
                <w:szCs w:val="20"/>
                <w:shd w:fill="FFFFFF" w:val="clear"/>
              </w:rPr>
              <w:t>2055-5822</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rPr>
                <w:rStyle w:val="Authorslistitem"/>
                <w:rFonts w:ascii="Segoe UI" w:hAnsi="Segoe UI" w:cs="Segoe UI"/>
                <w:color w:val="5B616B"/>
                <w:sz w:val="24"/>
                <w:szCs w:val="24"/>
                <w:lang w:val="ro-RO" w:eastAsia="ro-RO"/>
              </w:rPr>
            </w:pPr>
            <w:hyperlink r:id="rId245">
              <w:r>
                <w:rPr>
                  <w:rStyle w:val="InternetLink"/>
                  <w:rFonts w:cs="Segoe UI" w:ascii="Segoe UI" w:hAnsi="Segoe UI"/>
                  <w:color w:val="000000"/>
                  <w:u w:val="none"/>
                  <w:lang w:val="ro-RO"/>
                </w:rPr>
                <w:t>Michel Komajda</w:t>
              </w:r>
            </w:hyperlink>
            <w:r>
              <w:rPr>
                <w:rStyle w:val="Authorsupseparator"/>
                <w:rFonts w:cs="Segoe UI" w:ascii="Segoe UI" w:hAnsi="Segoe UI"/>
                <w:sz w:val="18"/>
                <w:szCs w:val="18"/>
                <w:shd w:fill="FFFFFF" w:val="clear"/>
                <w:vertAlign w:val="superscript"/>
                <w:lang w:val="ro-RO"/>
              </w:rPr>
              <w:t> </w:t>
            </w:r>
            <w:r>
              <w:rPr>
                <w:rStyle w:val="Comma"/>
                <w:rFonts w:cs="Segoe UI" w:ascii="Segoe UI" w:hAnsi="Segoe UI"/>
                <w:shd w:fill="FFFFFF" w:val="clear"/>
                <w:lang w:val="ro-RO"/>
              </w:rPr>
              <w:t>, </w:t>
            </w:r>
            <w:hyperlink r:id="rId246">
              <w:r>
                <w:rPr>
                  <w:rStyle w:val="InternetLink"/>
                  <w:rFonts w:cs="Segoe UI" w:ascii="Segoe UI" w:hAnsi="Segoe UI"/>
                  <w:color w:val="000000"/>
                  <w:u w:val="none"/>
                  <w:lang w:val="ro-RO"/>
                </w:rPr>
                <w:t>Martin R Cowie</w:t>
              </w:r>
            </w:hyperlink>
            <w:r>
              <w:rPr>
                <w:rStyle w:val="Comma"/>
                <w:rFonts w:cs="Segoe UI" w:ascii="Segoe UI" w:hAnsi="Segoe UI"/>
                <w:shd w:fill="FFFFFF" w:val="clear"/>
                <w:lang w:val="ro-RO"/>
              </w:rPr>
              <w:t>, </w:t>
            </w:r>
            <w:hyperlink r:id="rId247">
              <w:r>
                <w:rPr>
                  <w:rStyle w:val="InternetLink"/>
                  <w:rFonts w:cs="Segoe UI" w:ascii="Segoe UI" w:hAnsi="Segoe UI"/>
                  <w:color w:val="000000"/>
                  <w:u w:val="none"/>
                  <w:lang w:val="ro-RO"/>
                </w:rPr>
                <w:t>Luigi Tavazzi</w:t>
              </w:r>
            </w:hyperlink>
            <w:r>
              <w:rPr>
                <w:rStyle w:val="Comma"/>
                <w:rFonts w:cs="Segoe UI" w:ascii="Segoe UI" w:hAnsi="Segoe UI"/>
                <w:shd w:fill="FFFFFF" w:val="clear"/>
                <w:lang w:val="ro-RO"/>
              </w:rPr>
              <w:t>, </w:t>
            </w:r>
            <w:hyperlink r:id="rId248">
              <w:r>
                <w:rPr>
                  <w:rStyle w:val="InternetLink"/>
                  <w:rFonts w:cs="Segoe UI" w:ascii="Segoe UI" w:hAnsi="Segoe UI"/>
                  <w:color w:val="000000"/>
                  <w:u w:val="none"/>
                  <w:lang w:val="ro-RO"/>
                </w:rPr>
                <w:t>Piotr Ponikowski</w:t>
              </w:r>
            </w:hyperlink>
            <w:r>
              <w:rPr>
                <w:rStyle w:val="Authorsupseparator"/>
                <w:rFonts w:cs="Segoe UI" w:ascii="Segoe UI" w:hAnsi="Segoe UI"/>
                <w:sz w:val="18"/>
                <w:szCs w:val="18"/>
                <w:shd w:fill="FFFFFF" w:val="clear"/>
                <w:vertAlign w:val="superscript"/>
                <w:lang w:val="ro-RO"/>
              </w:rPr>
              <w:t> </w:t>
            </w:r>
            <w:r>
              <w:rPr>
                <w:rStyle w:val="Comma"/>
                <w:rFonts w:cs="Segoe UI" w:ascii="Segoe UI" w:hAnsi="Segoe UI"/>
                <w:shd w:fill="FFFFFF" w:val="clear"/>
                <w:lang w:val="ro-RO"/>
              </w:rPr>
              <w:t>, </w:t>
            </w:r>
            <w:hyperlink r:id="rId249">
              <w:r>
                <w:rPr>
                  <w:rStyle w:val="InternetLink"/>
                  <w:rFonts w:cs="Segoe UI" w:ascii="Segoe UI" w:hAnsi="Segoe UI"/>
                  <w:color w:val="000000"/>
                  <w:u w:val="none"/>
                  <w:lang w:val="ro-RO"/>
                </w:rPr>
                <w:t>Stefan D Anker</w:t>
              </w:r>
            </w:hyperlink>
            <w:r>
              <w:rPr>
                <w:rStyle w:val="Authorsupseparator"/>
                <w:rFonts w:cs="Segoe UI" w:ascii="Segoe UI" w:hAnsi="Segoe UI"/>
                <w:sz w:val="18"/>
                <w:szCs w:val="18"/>
                <w:shd w:fill="FFFFFF" w:val="clear"/>
                <w:vertAlign w:val="superscript"/>
                <w:lang w:val="ro-RO"/>
              </w:rPr>
              <w:t> </w:t>
            </w:r>
            <w:r>
              <w:rPr>
                <w:rStyle w:val="Comma"/>
                <w:rFonts w:cs="Segoe UI" w:ascii="Segoe UI" w:hAnsi="Segoe UI"/>
                <w:shd w:fill="FFFFFF" w:val="clear"/>
                <w:lang w:val="ro-RO"/>
              </w:rPr>
              <w:t>, </w:t>
            </w:r>
            <w:hyperlink r:id="rId250">
              <w:r>
                <w:rPr>
                  <w:rStyle w:val="InternetLink"/>
                  <w:rFonts w:cs="Segoe UI" w:ascii="Segoe UI" w:hAnsi="Segoe UI"/>
                  <w:color w:val="000000"/>
                  <w:u w:val="none"/>
                  <w:lang w:val="ro-RO"/>
                </w:rPr>
                <w:t>Gerasimos S Filippatos</w:t>
              </w:r>
            </w:hyperlink>
            <w:r>
              <w:rPr>
                <w:rStyle w:val="Authorsupseparator"/>
                <w:rFonts w:cs="Segoe UI" w:ascii="Segoe UI" w:hAnsi="Segoe UI"/>
                <w:sz w:val="18"/>
                <w:szCs w:val="18"/>
                <w:shd w:fill="FFFFFF" w:val="clear"/>
                <w:vertAlign w:val="superscript"/>
                <w:lang w:val="ro-RO"/>
              </w:rPr>
              <w:t> </w:t>
            </w:r>
            <w:r>
              <w:rPr>
                <w:rStyle w:val="Comma"/>
                <w:rFonts w:cs="Segoe UI" w:ascii="Segoe UI" w:hAnsi="Segoe UI"/>
                <w:shd w:fill="FFFFFF" w:val="clear"/>
                <w:lang w:val="ro-RO"/>
              </w:rPr>
              <w:t>, </w:t>
            </w:r>
            <w:hyperlink r:id="rId251">
              <w:r>
                <w:rPr>
                  <w:rStyle w:val="InternetLink"/>
                  <w:rFonts w:cs="Segoe UI" w:ascii="Segoe UI" w:hAnsi="Segoe UI"/>
                  <w:b/>
                  <w:color w:val="000000"/>
                  <w:u w:val="none"/>
                  <w:lang w:val="ro-RO"/>
                </w:rPr>
                <w:t>QUALIFY Investigators</w:t>
              </w:r>
            </w:hyperlink>
            <w:r>
              <w:rPr>
                <w:rStyle w:val="Authorslistitem"/>
                <w:rFonts w:cs="Segoe UI" w:ascii="Segoe UI" w:hAnsi="Segoe UI"/>
                <w:b/>
                <w:shd w:fill="FFFFFF" w:val="clear"/>
                <w:lang w:val="ro-RO"/>
              </w:rPr>
              <w:t xml:space="preserve">  Ruxandra Christodorescu</w:t>
            </w:r>
            <w:r>
              <w:rPr>
                <w:rStyle w:val="Authorslistitem"/>
                <w:rFonts w:cs="Segoe UI" w:ascii="Segoe UI" w:hAnsi="Segoe UI"/>
                <w:shd w:fill="FFFFFF" w:val="clear"/>
                <w:lang w:val="ro-RO"/>
              </w:rPr>
              <w:t xml:space="preserve"> </w:t>
            </w:r>
            <w:r>
              <w:rPr>
                <w:rStyle w:val="Authorslistitem"/>
                <w:rFonts w:cs="Segoe UI" w:ascii="Segoe UI" w:hAnsi="Segoe UI"/>
                <w:color w:val="5B616B"/>
                <w:shd w:fill="FFFFFF" w:val="clear"/>
                <w:lang w:val="ro-RO"/>
              </w:rPr>
              <w:t xml:space="preserve">Physicians' guideline adherence is associated with better prognosis in outpatients with heart failure with reduced ejection fraction: the QUALIFY international registry </w:t>
            </w:r>
            <w:r>
              <w:rPr>
                <w:rFonts w:cs="Segoe UI" w:ascii="Segoe UI" w:hAnsi="Segoe UI"/>
                <w:color w:val="5B616B"/>
                <w:sz w:val="24"/>
                <w:szCs w:val="24"/>
                <w:lang w:val="ro-RO" w:eastAsia="ro-RO"/>
              </w:rPr>
              <w:t xml:space="preserve">Eur J Heart Fail </w:t>
            </w:r>
            <w:r>
              <w:rPr>
                <w:rFonts w:cs="Segoe UI" w:ascii="Segoe UI" w:hAnsi="Segoe UI"/>
                <w:color w:val="0071BC"/>
                <w:sz w:val="24"/>
                <w:szCs w:val="24"/>
                <w:lang w:val="ro-RO" w:eastAsia="ro-RO"/>
              </w:rPr>
              <w:t> </w:t>
            </w:r>
            <w:r>
              <w:rPr>
                <w:rFonts w:cs="Segoe UI" w:ascii="Segoe UI" w:hAnsi="Segoe UI"/>
                <w:color w:val="5B616B"/>
                <w:sz w:val="24"/>
                <w:szCs w:val="24"/>
                <w:lang w:val="ro-RO" w:eastAsia="ro-RO"/>
              </w:rPr>
              <w:t xml:space="preserve">2017 Nov;19(11):1414-1423. </w:t>
            </w:r>
            <w:r>
              <w:rPr>
                <w:rFonts w:cs="Segoe UI" w:ascii="Segoe UI" w:hAnsi="Segoe UI"/>
                <w:color w:val="5B616B"/>
                <w:sz w:val="24"/>
                <w:szCs w:val="24"/>
                <w:shd w:fill="FFFFFF" w:val="clear"/>
                <w:lang w:val="ro-RO" w:eastAsia="ro-RO"/>
              </w:rPr>
              <w:t xml:space="preserve">doi: 10.1002/ejhf.887 </w:t>
            </w:r>
            <w:r>
              <w:rPr>
                <w:rStyle w:val="Infolabel"/>
                <w:rFonts w:cs="Arial" w:ascii="Arial" w:hAnsi="Arial"/>
                <w:color w:val="757472"/>
                <w:sz w:val="18"/>
                <w:szCs w:val="18"/>
                <w:shd w:fill="FFFFFF" w:val="clear"/>
              </w:rPr>
              <w:t>Online ISSN:</w:t>
            </w:r>
            <w:r>
              <w:rPr>
                <w:rStyle w:val="Infovalue"/>
                <w:rFonts w:cs="Arial" w:ascii="Arial" w:hAnsi="Arial"/>
                <w:color w:val="1C1D1E"/>
                <w:sz w:val="18"/>
                <w:szCs w:val="18"/>
                <w:shd w:fill="FFFFFF" w:val="clear"/>
              </w:rPr>
              <w:t>1879-0844</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22.</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rPr>
                <w:rStyle w:val="Authorslistitem"/>
                <w:rFonts w:ascii="Arial" w:hAnsi="Arial" w:cs="Arial"/>
                <w:color w:val="5B616B"/>
                <w:sz w:val="20"/>
                <w:szCs w:val="20"/>
                <w:lang w:val="ro-RO" w:eastAsia="ro-RO"/>
              </w:rPr>
            </w:pPr>
            <w:hyperlink r:id="rId252">
              <w:r>
                <w:rPr>
                  <w:rStyle w:val="InternetLink"/>
                  <w:rFonts w:cs="Arial" w:ascii="Arial" w:hAnsi="Arial"/>
                  <w:color w:val="000000"/>
                  <w:sz w:val="20"/>
                  <w:szCs w:val="20"/>
                  <w:u w:val="none"/>
                  <w:lang w:val="ro-RO"/>
                </w:rPr>
                <w:t>Emmanuel Sorbet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53">
              <w:r>
                <w:rPr>
                  <w:rStyle w:val="InternetLink"/>
                  <w:rFonts w:cs="Arial" w:ascii="Arial" w:hAnsi="Arial"/>
                  <w:color w:val="000000"/>
                  <w:sz w:val="20"/>
                  <w:szCs w:val="20"/>
                  <w:u w:val="none"/>
                  <w:lang w:val="ro-RO"/>
                </w:rPr>
                <w:t>Nicola Greenlaw</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54">
              <w:r>
                <w:rPr>
                  <w:rStyle w:val="InternetLink"/>
                  <w:rFonts w:cs="Arial" w:ascii="Arial" w:hAnsi="Arial"/>
                  <w:color w:val="000000"/>
                  <w:sz w:val="20"/>
                  <w:szCs w:val="20"/>
                  <w:u w:val="none"/>
                  <w:lang w:val="ro-RO"/>
                </w:rPr>
                <w:t>Roberto Ferrar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55">
              <w:r>
                <w:rPr>
                  <w:rStyle w:val="InternetLink"/>
                  <w:rFonts w:cs="Arial" w:ascii="Arial" w:hAnsi="Arial"/>
                  <w:color w:val="000000"/>
                  <w:sz w:val="20"/>
                  <w:szCs w:val="20"/>
                  <w:u w:val="none"/>
                  <w:lang w:val="ro-RO"/>
                </w:rPr>
                <w:t>Ian Ford</w:t>
              </w:r>
            </w:hyperlink>
            <w:r>
              <w:rPr>
                <w:rStyle w:val="Authorsupseparator"/>
                <w:rFonts w:cs="Arial" w:ascii="Arial" w:hAnsi="Arial"/>
                <w:sz w:val="20"/>
                <w:szCs w:val="20"/>
                <w:shd w:fill="FFFFFF" w:val="clear"/>
                <w:vertAlign w:val="superscript"/>
                <w:lang w:val="ro-RO"/>
              </w:rPr>
              <w:t> </w:t>
            </w:r>
            <w:r>
              <w:fldChar w:fldCharType="begin"/>
            </w:r>
            <w:r>
              <w:rPr>
                <w:rStyle w:val="InternetLink"/>
                <w:vertAlign w:val="superscript"/>
                <w:sz w:val="20"/>
                <w:u w:val="none"/>
                <w:shd w:fill="F1F1F1" w:val="clear"/>
                <w:szCs w:val="20"/>
                <w:rFonts w:cs="Arial" w:ascii="Arial" w:hAnsi="Arial"/>
                <w:color w:val="000000"/>
                <w:lang w:val="ro-RO"/>
              </w:rPr>
              <w:instrText xml:space="preserve"> HYPERLINK "https://pubmed.ncbi.nlm.nih.gov/28561986/" \l "affiliation-3"</w:instrText>
            </w:r>
            <w:r>
              <w:rPr>
                <w:rStyle w:val="InternetLink"/>
                <w:vertAlign w:val="superscript"/>
                <w:sz w:val="20"/>
                <w:u w:val="none"/>
                <w:shd w:fill="F1F1F1" w:val="clear"/>
                <w:szCs w:val="20"/>
                <w:rFonts w:cs="Arial" w:ascii="Arial" w:hAnsi="Arial"/>
                <w:color w:val="000000"/>
                <w:lang w:val="ro-RO"/>
              </w:rPr>
              <w:fldChar w:fldCharType="separate"/>
            </w:r>
            <w:r>
              <w:rPr>
                <w:rStyle w:val="InternetLink"/>
                <w:rFonts w:cs="Arial" w:ascii="Arial" w:hAnsi="Arial"/>
                <w:color w:val="000000"/>
                <w:sz w:val="20"/>
                <w:szCs w:val="20"/>
                <w:u w:val="none"/>
                <w:shd w:fill="F1F1F1" w:val="clear"/>
                <w:vertAlign w:val="superscript"/>
                <w:lang w:val="ro-RO"/>
              </w:rPr>
              <w:t>3</w:t>
            </w:r>
            <w:r>
              <w:rPr>
                <w:rStyle w:val="InternetLink"/>
                <w:vertAlign w:val="superscript"/>
                <w:sz w:val="20"/>
                <w:u w:val="none"/>
                <w:shd w:fill="F1F1F1" w:val="clear"/>
                <w:szCs w:val="20"/>
                <w:rFonts w:cs="Arial" w:ascii="Arial" w:hAnsi="Arial"/>
                <w:color w:val="000000"/>
                <w:lang w:val="ro-RO"/>
              </w:rPr>
              <w:fldChar w:fldCharType="end"/>
            </w:r>
            <w:r>
              <w:rPr>
                <w:rStyle w:val="Comma"/>
                <w:rFonts w:cs="Arial" w:ascii="Arial" w:hAnsi="Arial"/>
                <w:sz w:val="20"/>
                <w:szCs w:val="20"/>
                <w:shd w:fill="FFFFFF" w:val="clear"/>
                <w:lang w:val="ro-RO"/>
              </w:rPr>
              <w:t>, </w:t>
            </w:r>
            <w:hyperlink r:id="rId256">
              <w:r>
                <w:rPr>
                  <w:rStyle w:val="InternetLink"/>
                  <w:rFonts w:cs="Arial" w:ascii="Arial" w:hAnsi="Arial"/>
                  <w:color w:val="000000"/>
                  <w:sz w:val="20"/>
                  <w:szCs w:val="20"/>
                  <w:u w:val="none"/>
                  <w:lang w:val="ro-RO"/>
                </w:rPr>
                <w:t>Kim M Fox</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57">
              <w:r>
                <w:rPr>
                  <w:rStyle w:val="InternetLink"/>
                  <w:rFonts w:cs="Arial" w:ascii="Arial" w:hAnsi="Arial"/>
                  <w:color w:val="000000"/>
                  <w:sz w:val="20"/>
                  <w:szCs w:val="20"/>
                  <w:u w:val="none"/>
                  <w:lang w:val="ro-RO"/>
                </w:rPr>
                <w:t>Jean-Claude Tardif</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58">
              <w:r>
                <w:rPr>
                  <w:rStyle w:val="InternetLink"/>
                  <w:rFonts w:cs="Arial" w:ascii="Arial" w:hAnsi="Arial"/>
                  <w:color w:val="000000"/>
                  <w:sz w:val="20"/>
                  <w:szCs w:val="20"/>
                  <w:u w:val="none"/>
                  <w:lang w:val="ro-RO"/>
                </w:rPr>
                <w:t>Michal Tender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59">
              <w:r>
                <w:rPr>
                  <w:rStyle w:val="InternetLink"/>
                  <w:rFonts w:cs="Arial" w:ascii="Arial" w:hAnsi="Arial"/>
                  <w:color w:val="000000"/>
                  <w:sz w:val="20"/>
                  <w:szCs w:val="20"/>
                  <w:u w:val="none"/>
                  <w:lang w:val="ro-RO"/>
                </w:rPr>
                <w:t>Philippe Gabriel Steg</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60">
              <w:r>
                <w:rPr>
                  <w:rStyle w:val="InternetLink"/>
                  <w:rFonts w:cs="Arial" w:ascii="Arial" w:hAnsi="Arial"/>
                  <w:b/>
                  <w:color w:val="000000"/>
                  <w:sz w:val="20"/>
                  <w:szCs w:val="20"/>
                  <w:u w:val="none"/>
                  <w:lang w:val="ro-RO"/>
                </w:rPr>
                <w:t>CLARIFY Investigators</w:t>
              </w:r>
            </w:hyperlink>
            <w:r>
              <w:rPr>
                <w:rStyle w:val="Authorslistitem"/>
                <w:rFonts w:cs="Arial" w:ascii="Arial" w:hAnsi="Arial"/>
                <w:b/>
                <w:color w:val="5B616B"/>
                <w:sz w:val="20"/>
                <w:szCs w:val="20"/>
                <w:shd w:fill="FFFFFF" w:val="clear"/>
              </w:rPr>
              <w:t xml:space="preserve"> </w:t>
            </w:r>
            <w:r>
              <w:rPr>
                <w:rStyle w:val="Authorslistitem"/>
                <w:rFonts w:cs="Arial" w:ascii="Arial" w:hAnsi="Arial"/>
                <w:b/>
                <w:color w:val="5B616B"/>
                <w:sz w:val="20"/>
                <w:szCs w:val="20"/>
                <w:shd w:fill="FFFFFF" w:val="clear"/>
                <w:lang w:val="ro-RO"/>
              </w:rPr>
              <w:t>Ruxandra</w:t>
            </w:r>
            <w:r>
              <w:rPr>
                <w:rStyle w:val="Authorslistitem"/>
                <w:rFonts w:cs="Arial" w:ascii="Arial" w:hAnsi="Arial"/>
                <w:color w:val="5B616B"/>
                <w:sz w:val="20"/>
                <w:szCs w:val="20"/>
                <w:shd w:fill="FFFFFF" w:val="clear"/>
                <w:lang w:val="ro-RO"/>
              </w:rPr>
              <w:t xml:space="preserve"> </w:t>
            </w:r>
            <w:r>
              <w:rPr>
                <w:rStyle w:val="Authorslistitem"/>
                <w:rFonts w:cs="Arial" w:ascii="Arial" w:hAnsi="Arial"/>
                <w:b/>
                <w:color w:val="5B616B"/>
                <w:sz w:val="20"/>
                <w:szCs w:val="20"/>
                <w:shd w:fill="FFFFFF" w:val="clear"/>
                <w:lang w:val="ro-RO"/>
              </w:rPr>
              <w:t>Christodorescu</w:t>
            </w:r>
            <w:r>
              <w:rPr>
                <w:rStyle w:val="Authorslistitem"/>
                <w:rFonts w:cs="Arial" w:ascii="Arial" w:hAnsi="Arial"/>
                <w:color w:val="5B616B"/>
                <w:sz w:val="20"/>
                <w:szCs w:val="20"/>
                <w:shd w:fill="FFFFFF" w:val="clear"/>
              </w:rPr>
              <w:t xml:space="preserve"> Rationale, design, and baseline characteristics of the CLARIFY registry of outpatients with stable coronary artery disease </w:t>
            </w:r>
            <w:r>
              <w:rPr>
                <w:rFonts w:cs="Arial" w:ascii="Arial" w:hAnsi="Arial"/>
                <w:color w:val="5B616B"/>
                <w:sz w:val="20"/>
                <w:szCs w:val="20"/>
                <w:lang w:val="ro-RO" w:eastAsia="ro-RO"/>
              </w:rPr>
              <w:br/>
              <w:t>Clin Cardiol</w:t>
            </w:r>
            <w:r>
              <w:rPr>
                <w:rFonts w:cs="Arial" w:ascii="Arial" w:hAnsi="Arial"/>
                <w:color w:val="0071BC"/>
                <w:sz w:val="20"/>
                <w:szCs w:val="20"/>
                <w:lang w:val="ro-RO" w:eastAsia="ro-RO"/>
              </w:rPr>
              <w:t> </w:t>
            </w:r>
            <w:r>
              <w:rPr>
                <w:rFonts w:cs="Arial" w:ascii="Arial" w:hAnsi="Arial"/>
                <w:color w:val="5B616B"/>
                <w:sz w:val="20"/>
                <w:szCs w:val="20"/>
                <w:lang w:val="ro-RO" w:eastAsia="ro-RO"/>
              </w:rPr>
              <w:t>2017 Oct;40(10):797-806.</w:t>
            </w:r>
            <w:r>
              <w:rPr>
                <w:rFonts w:cs="Arial" w:ascii="Arial" w:hAnsi="Arial"/>
                <w:color w:val="5B616B"/>
                <w:sz w:val="20"/>
                <w:szCs w:val="20"/>
                <w:shd w:fill="FFFFFF" w:val="clear"/>
                <w:lang w:val="ro-RO" w:eastAsia="ro-RO"/>
              </w:rPr>
              <w:t xml:space="preserve">doi: 10.1002/clc.22730 </w:t>
            </w:r>
            <w:r>
              <w:rPr>
                <w:rStyle w:val="Yrbpuc"/>
                <w:rFonts w:cs="Arial" w:ascii="Arial" w:hAnsi="Arial"/>
                <w:color w:val="70757A"/>
                <w:sz w:val="20"/>
                <w:szCs w:val="20"/>
                <w:shd w:fill="FFFFFF" w:val="clear"/>
              </w:rPr>
              <w:t>Online ISSN: </w:t>
            </w:r>
            <w:r>
              <w:rPr>
                <w:rStyle w:val="Whyltd"/>
                <w:rFonts w:cs="Arial" w:ascii="Arial" w:hAnsi="Arial"/>
                <w:color w:val="3C4043"/>
                <w:sz w:val="20"/>
                <w:szCs w:val="20"/>
                <w:shd w:fill="FFFFFF" w:val="clear"/>
              </w:rPr>
              <w:t>1932-8737</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23</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ind w:right="317" w:hanging="0"/>
              <w:rPr/>
            </w:pPr>
            <w:hyperlink r:id="rId261">
              <w:r>
                <w:rPr>
                  <w:rStyle w:val="InternetLink"/>
                  <w:rFonts w:cs="Arial" w:ascii="Arial" w:hAnsi="Arial"/>
                  <w:color w:val="000000"/>
                  <w:sz w:val="20"/>
                  <w:szCs w:val="20"/>
                  <w:u w:val="none"/>
                  <w:lang w:val="ro-RO"/>
                </w:rPr>
                <w:t>Marco Dauriz</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62">
              <w:r>
                <w:rPr>
                  <w:rStyle w:val="InternetLink"/>
                  <w:rFonts w:cs="Arial" w:ascii="Arial" w:hAnsi="Arial"/>
                  <w:color w:val="000000"/>
                  <w:sz w:val="20"/>
                  <w:szCs w:val="20"/>
                  <w:u w:val="none"/>
                  <w:lang w:val="ro-RO"/>
                </w:rPr>
                <w:t>Giovanni Targher</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63">
              <w:r>
                <w:rPr>
                  <w:rStyle w:val="InternetLink"/>
                  <w:rFonts w:cs="Arial" w:ascii="Arial" w:hAnsi="Arial"/>
                  <w:color w:val="000000"/>
                  <w:sz w:val="20"/>
                  <w:szCs w:val="20"/>
                  <w:u w:val="none"/>
                  <w:lang w:val="ro-RO"/>
                </w:rPr>
                <w:t>Cécile Laroche</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64">
              <w:r>
                <w:rPr>
                  <w:rStyle w:val="InternetLink"/>
                  <w:rFonts w:cs="Arial" w:ascii="Arial" w:hAnsi="Arial"/>
                  <w:color w:val="000000"/>
                  <w:sz w:val="20"/>
                  <w:szCs w:val="20"/>
                  <w:u w:val="none"/>
                  <w:lang w:val="ro-RO"/>
                </w:rPr>
                <w:t>Pier Luigi Temporell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65">
              <w:r>
                <w:rPr>
                  <w:rStyle w:val="InternetLink"/>
                  <w:rFonts w:cs="Arial" w:ascii="Arial" w:hAnsi="Arial"/>
                  <w:color w:val="000000"/>
                  <w:sz w:val="20"/>
                  <w:szCs w:val="20"/>
                  <w:u w:val="none"/>
                  <w:lang w:val="ro-RO"/>
                </w:rPr>
                <w:t>Roberto Ferrar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66">
              <w:r>
                <w:rPr>
                  <w:rStyle w:val="InternetLink"/>
                  <w:rFonts w:cs="Arial" w:ascii="Arial" w:hAnsi="Arial"/>
                  <w:color w:val="000000"/>
                  <w:sz w:val="20"/>
                  <w:szCs w:val="20"/>
                  <w:u w:val="none"/>
                  <w:lang w:val="ro-RO"/>
                </w:rPr>
                <w:t>Stephan Anker</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67">
              <w:r>
                <w:rPr>
                  <w:rStyle w:val="InternetLink"/>
                  <w:rFonts w:cs="Arial" w:ascii="Arial" w:hAnsi="Arial"/>
                  <w:color w:val="000000"/>
                  <w:sz w:val="20"/>
                  <w:szCs w:val="20"/>
                  <w:u w:val="none"/>
                  <w:lang w:val="ro-RO"/>
                </w:rPr>
                <w:t>Andrew Coat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68">
              <w:r>
                <w:rPr>
                  <w:rStyle w:val="InternetLink"/>
                  <w:rFonts w:cs="Arial" w:ascii="Arial" w:hAnsi="Arial"/>
                  <w:color w:val="000000"/>
                  <w:sz w:val="20"/>
                  <w:szCs w:val="20"/>
                  <w:u w:val="none"/>
                  <w:lang w:val="ro-RO"/>
                </w:rPr>
                <w:t>Gerasimos Filippatos</w:t>
              </w:r>
            </w:hyperlink>
            <w:r>
              <w:rPr>
                <w:rStyle w:val="Comma"/>
                <w:rFonts w:cs="Arial" w:ascii="Arial" w:hAnsi="Arial"/>
                <w:sz w:val="20"/>
                <w:szCs w:val="20"/>
                <w:shd w:fill="FFFFFF" w:val="clear"/>
                <w:lang w:val="ro-RO"/>
              </w:rPr>
              <w:t>, </w:t>
            </w:r>
            <w:hyperlink r:id="rId269">
              <w:r>
                <w:rPr>
                  <w:rStyle w:val="InternetLink"/>
                  <w:rFonts w:cs="Arial" w:ascii="Arial" w:hAnsi="Arial"/>
                  <w:color w:val="000000"/>
                  <w:sz w:val="20"/>
                  <w:szCs w:val="20"/>
                  <w:u w:val="none"/>
                  <w:lang w:val="ro-RO"/>
                </w:rPr>
                <w:t>Maria Crespo-Leiro</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70">
              <w:r>
                <w:rPr>
                  <w:rStyle w:val="InternetLink"/>
                  <w:rFonts w:cs="Arial" w:ascii="Arial" w:hAnsi="Arial"/>
                  <w:color w:val="000000"/>
                  <w:sz w:val="20"/>
                  <w:szCs w:val="20"/>
                  <w:u w:val="none"/>
                  <w:lang w:val="ro-RO"/>
                </w:rPr>
                <w:t>Alexandre Mebaza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71">
              <w:r>
                <w:rPr>
                  <w:rStyle w:val="InternetLink"/>
                  <w:rFonts w:cs="Arial" w:ascii="Arial" w:hAnsi="Arial"/>
                  <w:color w:val="000000"/>
                  <w:sz w:val="20"/>
                  <w:szCs w:val="20"/>
                  <w:u w:val="none"/>
                  <w:lang w:val="ro-RO"/>
                </w:rPr>
                <w:t>Massimo F Piepol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72">
              <w:r>
                <w:rPr>
                  <w:rStyle w:val="InternetLink"/>
                  <w:rFonts w:cs="Arial" w:ascii="Arial" w:hAnsi="Arial"/>
                  <w:color w:val="000000"/>
                  <w:sz w:val="20"/>
                  <w:szCs w:val="20"/>
                  <w:u w:val="none"/>
                  <w:lang w:val="ro-RO"/>
                </w:rPr>
                <w:t>Aldo P Maggion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73">
              <w:r>
                <w:rPr>
                  <w:rStyle w:val="InternetLink"/>
                  <w:rFonts w:cs="Arial" w:ascii="Arial" w:hAnsi="Arial"/>
                  <w:color w:val="000000"/>
                  <w:sz w:val="20"/>
                  <w:szCs w:val="20"/>
                  <w:u w:val="none"/>
                  <w:lang w:val="ro-RO"/>
                </w:rPr>
                <w:t>Luigi Tavazz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74">
              <w:r>
                <w:rPr>
                  <w:rStyle w:val="InternetLink"/>
                  <w:rFonts w:cs="Arial" w:ascii="Arial" w:hAnsi="Arial"/>
                  <w:b/>
                  <w:color w:val="000000"/>
                  <w:sz w:val="20"/>
                  <w:szCs w:val="20"/>
                  <w:u w:val="none"/>
                  <w:lang w:val="ro-RO"/>
                </w:rPr>
                <w:t>ESC-HFA Heart Failure Long-Term Registry</w:t>
              </w:r>
            </w:hyperlink>
            <w:r>
              <w:rPr>
                <w:rStyle w:val="Authorslistitem"/>
                <w:rFonts w:cs="Arial" w:ascii="Arial" w:hAnsi="Arial"/>
                <w:b/>
                <w:color w:val="5B616B"/>
                <w:sz w:val="20"/>
                <w:szCs w:val="20"/>
                <w:shd w:fill="FFFFFF" w:val="clear"/>
                <w:lang w:val="ro-RO"/>
              </w:rPr>
              <w:t xml:space="preserve"> Ruxandra Christodorescu</w:t>
            </w:r>
            <w:r>
              <w:rPr>
                <w:rStyle w:val="Authorslistitem"/>
                <w:rFonts w:cs="Arial" w:ascii="Arial" w:hAnsi="Arial"/>
                <w:color w:val="5B616B"/>
                <w:sz w:val="20"/>
                <w:szCs w:val="20"/>
                <w:shd w:fill="FFFFFF" w:val="clear"/>
              </w:rPr>
              <w:t xml:space="preserve"> Association Between Diabetes and 1-Year Adverse Clinical Outcomes in a Multinational Cohort of Ambulatory Patients With Chronic Heart Failure: Results From the ESC-HFA Heart Failure Long-Term Registry </w:t>
            </w:r>
            <w:r>
              <w:rPr>
                <w:rFonts w:cs="Arial" w:ascii="Arial" w:hAnsi="Arial"/>
                <w:color w:val="5B616B"/>
                <w:sz w:val="20"/>
                <w:szCs w:val="20"/>
                <w:lang w:val="ro-RO" w:eastAsia="ro-RO"/>
              </w:rPr>
              <w:t>Diabetes Care</w:t>
            </w:r>
          </w:p>
          <w:p>
            <w:pPr>
              <w:pStyle w:val="Normal"/>
              <w:shd w:fill="FFFFFF" w:val="clear"/>
              <w:spacing w:lineRule="auto" w:line="240" w:before="0" w:after="0"/>
              <w:rPr>
                <w:rStyle w:val="Authorslistitem"/>
                <w:rFonts w:ascii="Arial" w:hAnsi="Arial" w:cs="Arial"/>
                <w:color w:val="5B616B"/>
                <w:sz w:val="20"/>
                <w:szCs w:val="20"/>
                <w:lang w:val="ro-RO" w:eastAsia="ro-RO"/>
              </w:rPr>
            </w:pPr>
            <w:r>
              <w:rPr>
                <w:rFonts w:cs="Arial" w:ascii="Arial" w:hAnsi="Arial"/>
                <w:color w:val="5B616B"/>
                <w:sz w:val="20"/>
                <w:szCs w:val="20"/>
                <w:lang w:val="ro-RO" w:eastAsia="ro-RO"/>
              </w:rPr>
              <w:t xml:space="preserve">2017 May;40(5):671-678 </w:t>
            </w:r>
            <w:r>
              <w:rPr>
                <w:rFonts w:cs="Arial" w:ascii="Arial" w:hAnsi="Arial"/>
                <w:color w:val="5B616B"/>
                <w:sz w:val="20"/>
                <w:szCs w:val="20"/>
                <w:shd w:fill="FFFFFF" w:val="clear"/>
                <w:lang w:val="ro-RO" w:eastAsia="ro-RO"/>
              </w:rPr>
              <w:t xml:space="preserve">doi: 10.2337/dc16-2016 </w:t>
            </w:r>
            <w:r>
              <w:rPr>
                <w:rStyle w:val="Yrbpuc"/>
                <w:rFonts w:cs="Arial" w:ascii="Arial" w:hAnsi="Arial"/>
                <w:color w:val="70757A"/>
                <w:sz w:val="20"/>
                <w:szCs w:val="20"/>
                <w:shd w:fill="FFFFFF" w:val="clear"/>
              </w:rPr>
              <w:t>ISSN: </w:t>
            </w:r>
            <w:r>
              <w:rPr>
                <w:rStyle w:val="Whyltd"/>
                <w:rFonts w:cs="Arial" w:ascii="Arial" w:hAnsi="Arial"/>
                <w:color w:val="3C4043"/>
                <w:sz w:val="20"/>
                <w:szCs w:val="20"/>
                <w:shd w:fill="FFFFFF" w:val="clear"/>
              </w:rPr>
              <w:t>0149-5992 (print); 1935-5548 (web)</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24</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ind w:right="317" w:hanging="0"/>
              <w:rPr>
                <w:rStyle w:val="Authorslistitem"/>
                <w:rFonts w:ascii="Arial" w:hAnsi="Arial" w:cs="Arial"/>
                <w:sz w:val="20"/>
                <w:szCs w:val="20"/>
                <w:shd w:fill="FFFFFF" w:val="clear"/>
              </w:rPr>
            </w:pPr>
            <w:hyperlink r:id="rId275">
              <w:r>
                <w:rPr>
                  <w:rStyle w:val="InternetLink"/>
                  <w:rFonts w:cs="Arial" w:ascii="Arial" w:hAnsi="Arial"/>
                  <w:color w:val="000000"/>
                  <w:sz w:val="20"/>
                  <w:szCs w:val="20"/>
                  <w:u w:val="none"/>
                  <w:lang w:val="ro-RO"/>
                </w:rPr>
                <w:t>Giovanni Targher</w:t>
              </w:r>
            </w:hyperlink>
            <w:r>
              <w:rPr>
                <w:rStyle w:val="Comma"/>
                <w:rFonts w:cs="Arial" w:ascii="Arial" w:hAnsi="Arial"/>
                <w:sz w:val="20"/>
                <w:szCs w:val="20"/>
                <w:shd w:fill="FFFFFF" w:val="clear"/>
                <w:lang w:val="ro-RO"/>
              </w:rPr>
              <w:t>, </w:t>
            </w:r>
            <w:hyperlink r:id="rId276">
              <w:r>
                <w:rPr>
                  <w:rStyle w:val="InternetLink"/>
                  <w:rFonts w:cs="Arial" w:ascii="Arial" w:hAnsi="Arial"/>
                  <w:color w:val="000000"/>
                  <w:sz w:val="20"/>
                  <w:szCs w:val="20"/>
                  <w:u w:val="none"/>
                  <w:lang w:val="ro-RO"/>
                </w:rPr>
                <w:t>Marco Dauriz</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77">
              <w:r>
                <w:rPr>
                  <w:rStyle w:val="InternetLink"/>
                  <w:rFonts w:cs="Arial" w:ascii="Arial" w:hAnsi="Arial"/>
                  <w:color w:val="000000"/>
                  <w:sz w:val="20"/>
                  <w:szCs w:val="20"/>
                  <w:u w:val="none"/>
                  <w:lang w:val="ro-RO"/>
                </w:rPr>
                <w:t>Cécile Laroche</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78">
              <w:r>
                <w:rPr>
                  <w:rStyle w:val="InternetLink"/>
                  <w:rFonts w:cs="Arial" w:ascii="Arial" w:hAnsi="Arial"/>
                  <w:color w:val="000000"/>
                  <w:sz w:val="20"/>
                  <w:szCs w:val="20"/>
                  <w:u w:val="none"/>
                  <w:lang w:val="ro-RO"/>
                </w:rPr>
                <w:t>Pier Luigi Temporell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79">
              <w:r>
                <w:rPr>
                  <w:rStyle w:val="InternetLink"/>
                  <w:rFonts w:cs="Arial" w:ascii="Arial" w:hAnsi="Arial"/>
                  <w:color w:val="000000"/>
                  <w:sz w:val="20"/>
                  <w:szCs w:val="20"/>
                  <w:u w:val="none"/>
                  <w:lang w:val="ro-RO"/>
                </w:rPr>
                <w:t>Mahmoud Hassanein</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80">
              <w:r>
                <w:rPr>
                  <w:rStyle w:val="InternetLink"/>
                  <w:rFonts w:cs="Arial" w:ascii="Arial" w:hAnsi="Arial"/>
                  <w:color w:val="000000"/>
                  <w:sz w:val="20"/>
                  <w:szCs w:val="20"/>
                  <w:u w:val="none"/>
                  <w:lang w:val="ro-RO"/>
                </w:rPr>
                <w:t>Petar M Seferovic</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81">
              <w:r>
                <w:rPr>
                  <w:rStyle w:val="InternetLink"/>
                  <w:rFonts w:cs="Arial" w:ascii="Arial" w:hAnsi="Arial"/>
                  <w:color w:val="000000"/>
                  <w:sz w:val="20"/>
                  <w:szCs w:val="20"/>
                  <w:u w:val="none"/>
                  <w:lang w:val="ro-RO"/>
                </w:rPr>
                <w:t>Jaroslaw Drozdz</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82">
              <w:r>
                <w:rPr>
                  <w:rStyle w:val="InternetLink"/>
                  <w:rFonts w:cs="Arial" w:ascii="Arial" w:hAnsi="Arial"/>
                  <w:color w:val="000000"/>
                  <w:sz w:val="20"/>
                  <w:szCs w:val="20"/>
                  <w:u w:val="none"/>
                  <w:lang w:val="ro-RO"/>
                </w:rPr>
                <w:t>Roberto Ferrar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83">
              <w:r>
                <w:rPr>
                  <w:rStyle w:val="InternetLink"/>
                  <w:rFonts w:cs="Arial" w:ascii="Arial" w:hAnsi="Arial"/>
                  <w:color w:val="000000"/>
                  <w:sz w:val="20"/>
                  <w:szCs w:val="20"/>
                  <w:u w:val="none"/>
                  <w:lang w:val="ro-RO"/>
                </w:rPr>
                <w:t>Stephan Anker</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84">
              <w:r>
                <w:rPr>
                  <w:rStyle w:val="InternetLink"/>
                  <w:rFonts w:cs="Arial" w:ascii="Arial" w:hAnsi="Arial"/>
                  <w:color w:val="000000"/>
                  <w:sz w:val="20"/>
                  <w:szCs w:val="20"/>
                  <w:u w:val="none"/>
                  <w:lang w:val="ro-RO"/>
                </w:rPr>
                <w:t>Andrew Coat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85">
              <w:r>
                <w:rPr>
                  <w:rStyle w:val="InternetLink"/>
                  <w:rFonts w:cs="Arial" w:ascii="Arial" w:hAnsi="Arial"/>
                  <w:color w:val="000000"/>
                  <w:sz w:val="20"/>
                  <w:szCs w:val="20"/>
                  <w:u w:val="none"/>
                  <w:lang w:val="ro-RO"/>
                </w:rPr>
                <w:t>Gerasimos Filippatos</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86">
              <w:r>
                <w:rPr>
                  <w:rStyle w:val="InternetLink"/>
                  <w:rFonts w:cs="Arial" w:ascii="Arial" w:hAnsi="Arial"/>
                  <w:color w:val="000000"/>
                  <w:sz w:val="20"/>
                  <w:szCs w:val="20"/>
                  <w:u w:val="none"/>
                  <w:lang w:val="ro-RO"/>
                </w:rPr>
                <w:t>Maria G Crespo-Leiro</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87">
              <w:r>
                <w:rPr>
                  <w:rStyle w:val="InternetLink"/>
                  <w:rFonts w:cs="Arial" w:ascii="Arial" w:hAnsi="Arial"/>
                  <w:color w:val="000000"/>
                  <w:sz w:val="20"/>
                  <w:szCs w:val="20"/>
                  <w:u w:val="none"/>
                  <w:lang w:val="ro-RO"/>
                </w:rPr>
                <w:t>Alexandre Mebaza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88">
              <w:r>
                <w:rPr>
                  <w:rStyle w:val="InternetLink"/>
                  <w:rFonts w:cs="Arial" w:ascii="Arial" w:hAnsi="Arial"/>
                  <w:color w:val="000000"/>
                  <w:sz w:val="20"/>
                  <w:szCs w:val="20"/>
                  <w:u w:val="none"/>
                  <w:lang w:val="ro-RO"/>
                </w:rPr>
                <w:t>Massimo F Piepol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89">
              <w:r>
                <w:rPr>
                  <w:rStyle w:val="InternetLink"/>
                  <w:rFonts w:cs="Arial" w:ascii="Arial" w:hAnsi="Arial"/>
                  <w:color w:val="000000"/>
                  <w:sz w:val="20"/>
                  <w:szCs w:val="20"/>
                  <w:u w:val="none"/>
                  <w:lang w:val="ro-RO"/>
                </w:rPr>
                <w:t>Aldo Pietro Maggion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90">
              <w:r>
                <w:rPr>
                  <w:rStyle w:val="InternetLink"/>
                  <w:rFonts w:cs="Arial" w:ascii="Arial" w:hAnsi="Arial"/>
                  <w:color w:val="000000"/>
                  <w:sz w:val="20"/>
                  <w:szCs w:val="20"/>
                  <w:u w:val="none"/>
                  <w:lang w:val="ro-RO"/>
                </w:rPr>
                <w:t>Luigi Tavazzi</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91">
              <w:r>
                <w:rPr>
                  <w:rStyle w:val="InternetLink"/>
                  <w:rFonts w:cs="Arial" w:ascii="Arial" w:hAnsi="Arial"/>
                  <w:b/>
                  <w:color w:val="000000"/>
                  <w:sz w:val="20"/>
                  <w:szCs w:val="20"/>
                  <w:u w:val="none"/>
                  <w:lang w:val="ro-RO"/>
                </w:rPr>
                <w:t>ESC-HFA HF Long-Term Registry investigators</w:t>
              </w:r>
            </w:hyperlink>
            <w:r>
              <w:rPr>
                <w:rFonts w:cs="Arial" w:ascii="Arial" w:hAnsi="Arial"/>
                <w:b/>
                <w:sz w:val="20"/>
                <w:szCs w:val="20"/>
                <w:lang w:val="ro-RO"/>
              </w:rPr>
              <w:t xml:space="preserve"> </w:t>
            </w:r>
            <w:r>
              <w:rPr>
                <w:rStyle w:val="Authorslistitem"/>
                <w:rFonts w:cs="Arial" w:ascii="Arial" w:hAnsi="Arial"/>
                <w:b/>
                <w:sz w:val="20"/>
                <w:szCs w:val="20"/>
                <w:shd w:fill="FFFFFF" w:val="clear"/>
                <w:lang w:val="ro-RO"/>
              </w:rPr>
              <w:t>Ruxandra Christodorescu</w:t>
            </w:r>
            <w:r>
              <w:rPr>
                <w:rStyle w:val="Authorslistitem"/>
                <w:rFonts w:cs="Arial" w:ascii="Arial" w:hAnsi="Arial"/>
                <w:color w:val="5B616B"/>
                <w:sz w:val="20"/>
                <w:szCs w:val="20"/>
                <w:shd w:fill="FFFFFF" w:val="clear"/>
                <w:lang w:val="ro-RO"/>
              </w:rPr>
              <w:t xml:space="preserve"> </w:t>
            </w:r>
            <w:r>
              <w:rPr>
                <w:rFonts w:cs="Arial" w:ascii="Arial" w:hAnsi="Arial"/>
                <w:color w:val="181818"/>
                <w:sz w:val="20"/>
                <w:szCs w:val="20"/>
                <w:lang w:val="ro-RO"/>
              </w:rPr>
              <w:t xml:space="preserve">In-hospital and 1-year mortality associated with diabetes in patients with acute hea failure:results from the ESC-HFA Heart Failure Long-Term Registry </w:t>
            </w:r>
            <w:r>
              <w:rPr>
                <w:rFonts w:cs="Arial" w:ascii="Arial" w:hAnsi="Arial"/>
                <w:color w:val="5B616B"/>
                <w:sz w:val="20"/>
                <w:szCs w:val="20"/>
                <w:lang w:val="ro-RO" w:eastAsia="ro-RO"/>
              </w:rPr>
              <w:t>Eur J Heart Fail 2017 Jan;19(1):54-65.</w:t>
            </w:r>
            <w:r>
              <w:rPr>
                <w:rFonts w:cs="Arial" w:ascii="Arial" w:hAnsi="Arial"/>
                <w:color w:val="5B616B"/>
                <w:sz w:val="20"/>
                <w:szCs w:val="20"/>
                <w:shd w:fill="FFFFFF" w:val="clear"/>
                <w:lang w:val="ro-RO" w:eastAsia="ro-RO"/>
              </w:rPr>
              <w:t xml:space="preserve">doi: 10.1002/ejhf.679 </w:t>
            </w:r>
            <w:r>
              <w:rPr>
                <w:rStyle w:val="Yrbpuc"/>
                <w:rFonts w:cs="Arial" w:ascii="Arial" w:hAnsi="Arial"/>
                <w:color w:val="70757A"/>
                <w:sz w:val="20"/>
                <w:szCs w:val="20"/>
                <w:shd w:fill="FFFFFF" w:val="clear"/>
              </w:rPr>
              <w:t>Online ISSN: </w:t>
            </w:r>
            <w:r>
              <w:rPr>
                <w:rStyle w:val="Whyltd"/>
                <w:rFonts w:cs="Arial" w:ascii="Arial" w:hAnsi="Arial"/>
                <w:color w:val="3C4043"/>
                <w:sz w:val="20"/>
                <w:szCs w:val="20"/>
                <w:shd w:fill="FFFFFF" w:val="clear"/>
              </w:rPr>
              <w:t>1879-0844</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25</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ind w:right="317" w:hanging="0"/>
              <w:rPr>
                <w:rStyle w:val="Authorslistitem"/>
                <w:rFonts w:ascii="Arial" w:hAnsi="Arial" w:cs="Arial"/>
                <w:sz w:val="20"/>
                <w:szCs w:val="20"/>
                <w:shd w:fill="FFFFFF" w:val="clear"/>
              </w:rPr>
            </w:pPr>
            <w:r>
              <w:rPr>
                <w:rStyle w:val="Authorslistitem"/>
                <w:rFonts w:cs="Arial" w:ascii="Arial" w:hAnsi="Arial"/>
                <w:sz w:val="20"/>
                <w:szCs w:val="20"/>
                <w:shd w:fill="FFFFFF" w:val="clear"/>
              </w:rPr>
              <w:t>Barak Zafrir , Nabeeh Salman , Maria G Crespo-Leiro , Stefan D Anker , Andrew J Coats , Roberto Ferrari, Gerasimos Filippatos , Aldo P Maggioni , Alexandre Mebazaa , Massimo Francesco Piepoli , Frank Ruschitzka , Maria J Paniagua-Martin , Javier Segovia , Cecile Laroche , Offer Amir , Heart Failure Long-Term Registry Investigators Ruxandra Christodorescu Body surface area as a prognostic marker in chronic heart failure patients: results from the Heart Failure Registry of the Heart Failure Association of the European Society of Cardiology Eur J Heart Fail 2016 ;18(7):859-68. doi: 10.1002/ejhf.551 Online ISSN: 1879-0844</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26</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ind w:right="317" w:hanging="0"/>
              <w:rPr/>
            </w:pPr>
            <w:r>
              <w:rPr>
                <w:rStyle w:val="Authorslistitem"/>
                <w:rFonts w:cs="Arial" w:ascii="Arial" w:hAnsi="Arial"/>
                <w:sz w:val="20"/>
                <w:szCs w:val="20"/>
                <w:shd w:fill="FFFFFF" w:val="clear"/>
              </w:rPr>
              <w:t>Laurent Fauchier , Nicola Greenlaw , Roberto Ferrari , Ian Ford 2, Kim M Fox , Jean-Claude Tardif , Michal Tendera , Ph Gabriel Steg , CLARIFY Investigators Ruxandra Christodorescu Use of Anticoagulants and Antiplatelet Agents in Stable Outpatients with Coronary Artery Disease and Atrial Fibrillation. International CLARIFY Registry PLoS One 2015 Apr 27;10(4):e0125164. doi: 10.1371/journal.pone.0125164 eISSN 1932-6203</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27</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ind w:right="317" w:hanging="0"/>
              <w:rPr>
                <w:rStyle w:val="Authorslistitem"/>
                <w:rFonts w:ascii="Arial" w:hAnsi="Arial" w:cs="Arial"/>
                <w:sz w:val="20"/>
                <w:szCs w:val="20"/>
                <w:shd w:fill="FFFFFF" w:val="clear"/>
              </w:rPr>
            </w:pPr>
            <w:hyperlink r:id="rId292">
              <w:r>
                <w:rPr>
                  <w:rStyle w:val="InternetLink"/>
                  <w:rFonts w:cs="Arial" w:ascii="Arial" w:hAnsi="Arial"/>
                  <w:color w:val="000000"/>
                  <w:sz w:val="20"/>
                  <w:szCs w:val="20"/>
                  <w:u w:val="none"/>
                  <w:lang w:val="ro-RO"/>
                </w:rPr>
                <w:t>Philippe Gabriel Steg</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93">
              <w:r>
                <w:rPr>
                  <w:rStyle w:val="InternetLink"/>
                  <w:rFonts w:cs="Arial" w:ascii="Arial" w:hAnsi="Arial"/>
                  <w:color w:val="000000"/>
                  <w:sz w:val="20"/>
                  <w:szCs w:val="20"/>
                  <w:u w:val="none"/>
                  <w:lang w:val="ro-RO"/>
                </w:rPr>
                <w:t>Nicola Greenlaw</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94">
              <w:r>
                <w:rPr>
                  <w:rStyle w:val="InternetLink"/>
                  <w:rFonts w:cs="Arial" w:ascii="Arial" w:hAnsi="Arial"/>
                  <w:color w:val="000000"/>
                  <w:sz w:val="20"/>
                  <w:szCs w:val="20"/>
                  <w:u w:val="none"/>
                  <w:lang w:val="ro-RO"/>
                </w:rPr>
                <w:t>Michal Tender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95">
              <w:r>
                <w:rPr>
                  <w:rStyle w:val="InternetLink"/>
                  <w:rFonts w:cs="Arial" w:ascii="Arial" w:hAnsi="Arial"/>
                  <w:color w:val="000000"/>
                  <w:sz w:val="20"/>
                  <w:szCs w:val="20"/>
                  <w:u w:val="none"/>
                  <w:lang w:val="ro-RO"/>
                </w:rPr>
                <w:t>Jean-Claude Tardif</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96">
              <w:r>
                <w:rPr>
                  <w:rStyle w:val="InternetLink"/>
                  <w:rFonts w:cs="Arial" w:ascii="Arial" w:hAnsi="Arial"/>
                  <w:color w:val="000000"/>
                  <w:sz w:val="20"/>
                  <w:szCs w:val="20"/>
                  <w:u w:val="none"/>
                  <w:lang w:val="ro-RO"/>
                </w:rPr>
                <w:t>Roberto Ferrari</w:t>
              </w:r>
            </w:hyperlink>
            <w:r>
              <w:rPr>
                <w:rStyle w:val="Comma"/>
                <w:rFonts w:cs="Arial" w:ascii="Arial" w:hAnsi="Arial"/>
                <w:sz w:val="20"/>
                <w:szCs w:val="20"/>
                <w:shd w:fill="FFFFFF" w:val="clear"/>
                <w:lang w:val="ro-RO"/>
              </w:rPr>
              <w:t>, </w:t>
            </w:r>
            <w:hyperlink r:id="rId297">
              <w:r>
                <w:rPr>
                  <w:rStyle w:val="InternetLink"/>
                  <w:rFonts w:cs="Arial" w:ascii="Arial" w:hAnsi="Arial"/>
                  <w:color w:val="000000"/>
                  <w:sz w:val="20"/>
                  <w:szCs w:val="20"/>
                  <w:u w:val="none"/>
                  <w:lang w:val="ro-RO"/>
                </w:rPr>
                <w:t>Muayed Al-Zaibag</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98">
              <w:r>
                <w:rPr>
                  <w:rStyle w:val="InternetLink"/>
                  <w:rFonts w:cs="Arial" w:ascii="Arial" w:hAnsi="Arial"/>
                  <w:color w:val="000000"/>
                  <w:sz w:val="20"/>
                  <w:szCs w:val="20"/>
                  <w:u w:val="none"/>
                  <w:lang w:val="ro-RO"/>
                </w:rPr>
                <w:t>Paul Dorian</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299">
              <w:r>
                <w:rPr>
                  <w:rStyle w:val="InternetLink"/>
                  <w:rFonts w:cs="Arial" w:ascii="Arial" w:hAnsi="Arial"/>
                  <w:color w:val="000000"/>
                  <w:sz w:val="20"/>
                  <w:szCs w:val="20"/>
                  <w:u w:val="none"/>
                  <w:lang w:val="ro-RO"/>
                </w:rPr>
                <w:t>Dayi Hu</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300">
              <w:r>
                <w:rPr>
                  <w:rStyle w:val="InternetLink"/>
                  <w:rFonts w:cs="Arial" w:ascii="Arial" w:hAnsi="Arial"/>
                  <w:color w:val="000000"/>
                  <w:sz w:val="20"/>
                  <w:szCs w:val="20"/>
                  <w:u w:val="none"/>
                  <w:lang w:val="ro-RO"/>
                </w:rPr>
                <w:t>Svetlana Shalnov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301">
              <w:r>
                <w:rPr>
                  <w:rStyle w:val="InternetLink"/>
                  <w:rFonts w:cs="Arial" w:ascii="Arial" w:hAnsi="Arial"/>
                  <w:color w:val="000000"/>
                  <w:sz w:val="20"/>
                  <w:szCs w:val="20"/>
                  <w:u w:val="none"/>
                  <w:lang w:val="ro-RO"/>
                </w:rPr>
                <w:t>Fernando José Sokn</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302">
              <w:r>
                <w:rPr>
                  <w:rStyle w:val="InternetLink"/>
                  <w:rFonts w:cs="Arial" w:ascii="Arial" w:hAnsi="Arial"/>
                  <w:color w:val="000000"/>
                  <w:sz w:val="20"/>
                  <w:szCs w:val="20"/>
                  <w:u w:val="none"/>
                  <w:lang w:val="ro-RO"/>
                </w:rPr>
                <w:t>Ian Ford</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303">
              <w:r>
                <w:rPr>
                  <w:rStyle w:val="InternetLink"/>
                  <w:rFonts w:cs="Arial" w:ascii="Arial" w:hAnsi="Arial"/>
                  <w:color w:val="000000"/>
                  <w:sz w:val="20"/>
                  <w:szCs w:val="20"/>
                  <w:u w:val="none"/>
                  <w:lang w:val="ro-RO"/>
                </w:rPr>
                <w:t>Kim M Fox</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304">
              <w:r>
                <w:rPr>
                  <w:rStyle w:val="InternetLink"/>
                  <w:rFonts w:cs="Arial" w:ascii="Arial" w:hAnsi="Arial"/>
                  <w:color w:val="000000"/>
                  <w:sz w:val="20"/>
                  <w:szCs w:val="20"/>
                  <w:u w:val="none"/>
                  <w:lang w:val="ro-RO"/>
                </w:rPr>
                <w:t xml:space="preserve">Prospective Observational Longitudinal Registry of Patients With Stable Coronary Artery Disease </w:t>
              </w:r>
              <w:r>
                <w:rPr>
                  <w:rStyle w:val="InternetLink"/>
                  <w:rFonts w:cs="Arial" w:ascii="Arial" w:hAnsi="Arial"/>
                  <w:b/>
                  <w:color w:val="000000"/>
                  <w:sz w:val="20"/>
                  <w:szCs w:val="20"/>
                  <w:u w:val="none"/>
                  <w:lang w:val="ro-RO"/>
                </w:rPr>
                <w:t xml:space="preserve">(CLARIFY) </w:t>
              </w:r>
              <w:r>
                <w:rPr>
                  <w:rStyle w:val="InternetLink"/>
                  <w:rFonts w:cs="Arial" w:ascii="Arial" w:hAnsi="Arial"/>
                  <w:color w:val="000000"/>
                  <w:sz w:val="20"/>
                  <w:szCs w:val="20"/>
                  <w:u w:val="none"/>
                  <w:lang w:val="ro-RO"/>
                </w:rPr>
                <w:t>I</w:t>
              </w:r>
              <w:r>
                <w:rPr>
                  <w:rStyle w:val="InternetLink"/>
                  <w:rFonts w:cs="Arial" w:ascii="Arial" w:hAnsi="Arial"/>
                  <w:b/>
                  <w:color w:val="000000"/>
                  <w:sz w:val="20"/>
                  <w:szCs w:val="20"/>
                  <w:u w:val="none"/>
                  <w:lang w:val="ro-RO"/>
                </w:rPr>
                <w:t>nvestigators</w:t>
              </w:r>
            </w:hyperlink>
            <w:r>
              <w:rPr>
                <w:rStyle w:val="Authorslistitem"/>
                <w:rFonts w:cs="Arial" w:ascii="Arial" w:hAnsi="Arial"/>
                <w:sz w:val="20"/>
                <w:szCs w:val="20"/>
                <w:shd w:fill="FFFFFF" w:val="clear"/>
                <w:lang w:val="ro-RO"/>
              </w:rPr>
              <w:t xml:space="preserve"> </w:t>
            </w:r>
            <w:r>
              <w:rPr>
                <w:rStyle w:val="Authorslistitem"/>
                <w:rFonts w:cs="Arial" w:ascii="Arial" w:hAnsi="Arial"/>
                <w:b/>
                <w:sz w:val="20"/>
                <w:szCs w:val="20"/>
                <w:shd w:fill="FFFFFF" w:val="clear"/>
                <w:lang w:val="ro-RO"/>
              </w:rPr>
              <w:t>Ruxandra Christodorescu</w:t>
            </w:r>
            <w:r>
              <w:rPr>
                <w:rStyle w:val="Authorslistitem"/>
                <w:rFonts w:cs="Arial" w:ascii="Arial" w:hAnsi="Arial"/>
                <w:color w:val="5B616B"/>
                <w:sz w:val="20"/>
                <w:szCs w:val="20"/>
                <w:shd w:fill="FFFFFF" w:val="clear"/>
                <w:lang w:val="ro-RO"/>
              </w:rPr>
              <w:t xml:space="preserve"> Prevalence of anginal symptoms and myocardial ischemia and their effect on clinical outcomes in outpatients with stable coronary artery disease: data from the International Observational CLARIFY Registry </w:t>
            </w:r>
            <w:r>
              <w:rPr>
                <w:rFonts w:cs="Arial" w:ascii="Arial" w:hAnsi="Arial"/>
                <w:color w:val="5B616B"/>
                <w:sz w:val="20"/>
                <w:szCs w:val="20"/>
                <w:lang w:val="ro-RO" w:eastAsia="ro-RO"/>
              </w:rPr>
              <w:t>JAMA Intern Med</w:t>
            </w:r>
            <w:r>
              <w:rPr>
                <w:rFonts w:cs="Arial" w:ascii="Arial" w:hAnsi="Arial"/>
                <w:color w:val="0071BC"/>
                <w:sz w:val="20"/>
                <w:szCs w:val="20"/>
                <w:lang w:val="ro-RO" w:eastAsia="ro-RO"/>
              </w:rPr>
              <w:t> </w:t>
            </w:r>
            <w:r>
              <w:rPr>
                <w:rFonts w:cs="Arial" w:ascii="Arial" w:hAnsi="Arial"/>
                <w:color w:val="5B616B"/>
                <w:sz w:val="20"/>
                <w:szCs w:val="20"/>
                <w:lang w:val="ro-RO" w:eastAsia="ro-RO"/>
              </w:rPr>
              <w:t xml:space="preserve">2014 Oct;174(10):1651-9. </w:t>
            </w:r>
            <w:r>
              <w:rPr>
                <w:rFonts w:cs="Arial" w:ascii="Arial" w:hAnsi="Arial"/>
                <w:color w:val="5B616B"/>
                <w:sz w:val="20"/>
                <w:szCs w:val="20"/>
                <w:shd w:fill="FFFFFF" w:val="clear"/>
                <w:lang w:val="ro-RO" w:eastAsia="ro-RO"/>
              </w:rPr>
              <w:t xml:space="preserve">doi: 10.1001/jamainternmed.2014.3773. </w:t>
            </w:r>
            <w:r>
              <w:rPr>
                <w:rStyle w:val="Yrbpuc"/>
                <w:rFonts w:cs="Arial" w:ascii="Arial" w:hAnsi="Arial"/>
                <w:color w:val="70757A"/>
                <w:sz w:val="20"/>
                <w:szCs w:val="20"/>
                <w:shd w:fill="FFFFFF" w:val="clear"/>
              </w:rPr>
              <w:t>ISSN: </w:t>
            </w:r>
            <w:r>
              <w:rPr>
                <w:rStyle w:val="Whyltd"/>
                <w:rFonts w:cs="Arial" w:ascii="Arial" w:hAnsi="Arial"/>
                <w:color w:val="3C4043"/>
                <w:sz w:val="20"/>
                <w:szCs w:val="20"/>
                <w:shd w:fill="FFFFFF" w:val="clear"/>
              </w:rPr>
              <w:t>2168-6106 (print); 2168-6114 (web)</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28</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ind w:right="317" w:hanging="0"/>
              <w:rPr>
                <w:rStyle w:val="Authorslistitem"/>
                <w:rFonts w:ascii="Arial" w:hAnsi="Arial" w:cs="Arial"/>
                <w:sz w:val="20"/>
                <w:szCs w:val="20"/>
                <w:shd w:fill="FFFFFF" w:val="clear"/>
              </w:rPr>
            </w:pPr>
            <w:r>
              <w:rPr>
                <w:rStyle w:val="Authorslistitem"/>
                <w:rFonts w:cs="Arial" w:ascii="Arial" w:hAnsi="Arial"/>
                <w:sz w:val="20"/>
                <w:szCs w:val="20"/>
                <w:shd w:fill="FFFFFF" w:val="clear"/>
              </w:rPr>
              <w:t>Paul R Kalra , Xavier García-Moll , José Zamorano , Philip A Kalra , Kim M Fox , Ian Ford 6, Roberto Ferrari , Jean-Claude Tardif , Michal Tendera , Nicola Greenlaw , Ph Gabriel Steg, CLARIFY Investigators Ruxandra Christodorescu Impact of chronic kidney disease on use of evidence-based therapy in stable coronary artery disease: a prospective analysis of 22,272 patients  PLoS One 2014 Jul</w:t>
            </w:r>
            <w:r>
              <w:rPr>
                <w:rFonts w:cs="Arial" w:ascii="Arial" w:hAnsi="Arial"/>
                <w:color w:val="5B616B"/>
                <w:sz w:val="20"/>
                <w:szCs w:val="20"/>
                <w:lang w:val="ro-RO" w:eastAsia="ro-RO"/>
              </w:rPr>
              <w:t xml:space="preserve">22;9(7):e102335 </w:t>
            </w:r>
            <w:r>
              <w:rPr>
                <w:rFonts w:cs="Arial" w:ascii="Arial" w:hAnsi="Arial"/>
                <w:color w:val="5B616B"/>
                <w:sz w:val="20"/>
                <w:szCs w:val="20"/>
                <w:shd w:fill="FFFFFF" w:val="clear"/>
                <w:lang w:val="ro-RO" w:eastAsia="ro-RO"/>
              </w:rPr>
              <w:t xml:space="preserve">doi10.1371/journal.pone.0102335 eISSN </w:t>
            </w:r>
            <w:r>
              <w:rPr>
                <w:rFonts w:cs="Arial" w:ascii="Arial" w:hAnsi="Arial"/>
                <w:color w:val="202124"/>
                <w:sz w:val="20"/>
                <w:szCs w:val="20"/>
                <w:shd w:fill="FFFFFF" w:val="clear"/>
              </w:rPr>
              <w:t>1932-6203</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29</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ind w:right="317" w:hanging="0"/>
              <w:rPr/>
            </w:pPr>
            <w:r>
              <w:rPr>
                <w:rStyle w:val="Authorslistitem"/>
                <w:rFonts w:cs="Arial" w:ascii="Arial" w:hAnsi="Arial"/>
                <w:sz w:val="20"/>
                <w:szCs w:val="20"/>
                <w:shd w:fill="FFFFFF" w:val="clear"/>
                <w:lang w:val="ro-RO"/>
              </w:rPr>
              <w:t xml:space="preserve">Maggioni AP, Dahlström U, Filippatos G, Chioncel O, Crespo Leiro M, Drozdz J, Fruhwald F, Gullestad L, Logeart    D, Fabbri G, Urso R, Metra M, Parissis J, Persson H, Ponikowski P, Rauchhaus M, Voors AA, Nielsen OW, Zannad F, Tavazzi L; Heart Failure Association of the European Society of Cardiology (HFA) Ruxandra Christodorescu  </w:t>
            </w:r>
          </w:p>
          <w:p>
            <w:pPr>
              <w:pStyle w:val="Normal"/>
              <w:shd w:fill="FFFFFF" w:val="clear"/>
              <w:spacing w:lineRule="auto" w:line="240" w:before="0" w:after="0"/>
              <w:ind w:right="317" w:hanging="0"/>
              <w:rPr/>
            </w:pPr>
            <w:r>
              <w:rPr>
                <w:rStyle w:val="Authorslistitem"/>
                <w:rFonts w:cs="Arial" w:ascii="Arial" w:hAnsi="Arial"/>
                <w:sz w:val="20"/>
                <w:szCs w:val="20"/>
                <w:shd w:fill="FFFFFF" w:val="clear"/>
              </w:rPr>
              <w:t>EURObservational Research Programme: regional differences and 1-year follow-up results of the Heart Failure Pilot Survey (ESC-HF Pilot). Eur J Heart Fail. 2013 Jul;15(7):808-17. doi: 10.1093/eurjhf/hft050 Online ISSN: 1879-0844</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30</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ind w:right="317" w:hanging="0"/>
              <w:rPr>
                <w:rStyle w:val="Authorslistitem"/>
                <w:rFonts w:ascii="Arial" w:hAnsi="Arial" w:cs="Arial"/>
                <w:sz w:val="20"/>
                <w:szCs w:val="20"/>
                <w:shd w:fill="FFFFFF" w:val="clear"/>
                <w:lang w:val="ro-RO"/>
              </w:rPr>
            </w:pPr>
            <w:hyperlink r:id="rId305">
              <w:r>
                <w:rPr>
                  <w:rStyle w:val="InternetLink"/>
                  <w:rFonts w:cs="Arial" w:ascii="Arial" w:hAnsi="Arial"/>
                  <w:color w:val="000000"/>
                  <w:sz w:val="20"/>
                  <w:szCs w:val="20"/>
                  <w:u w:val="none"/>
                </w:rPr>
                <w:t>Ph Gabriel Steg</w:t>
              </w:r>
            </w:hyperlink>
            <w:r>
              <w:rPr>
                <w:rStyle w:val="Authorsupseparator"/>
                <w:rFonts w:cs="Arial" w:ascii="Arial" w:hAnsi="Arial"/>
                <w:sz w:val="20"/>
                <w:szCs w:val="20"/>
                <w:shd w:fill="FFFFFF" w:val="clear"/>
                <w:vertAlign w:val="superscript"/>
              </w:rPr>
              <w:t> </w:t>
            </w:r>
            <w:r>
              <w:rPr>
                <w:rStyle w:val="Comma"/>
                <w:rFonts w:cs="Arial" w:ascii="Arial" w:hAnsi="Arial"/>
                <w:sz w:val="20"/>
                <w:szCs w:val="20"/>
                <w:shd w:fill="FFFFFF" w:val="clear"/>
              </w:rPr>
              <w:t>, </w:t>
            </w:r>
            <w:hyperlink r:id="rId306">
              <w:r>
                <w:rPr>
                  <w:rStyle w:val="InternetLink"/>
                  <w:rFonts w:cs="Arial" w:ascii="Arial" w:hAnsi="Arial"/>
                  <w:color w:val="000000"/>
                  <w:sz w:val="20"/>
                  <w:szCs w:val="20"/>
                  <w:u w:val="none"/>
                </w:rPr>
                <w:t>Roberto Ferrari</w:t>
              </w:r>
            </w:hyperlink>
            <w:r>
              <w:rPr>
                <w:rStyle w:val="Comma"/>
                <w:rFonts w:cs="Arial" w:ascii="Arial" w:hAnsi="Arial"/>
                <w:sz w:val="20"/>
                <w:szCs w:val="20"/>
                <w:shd w:fill="FFFFFF" w:val="clear"/>
              </w:rPr>
              <w:t>, </w:t>
            </w:r>
            <w:hyperlink r:id="rId307">
              <w:r>
                <w:rPr>
                  <w:rStyle w:val="InternetLink"/>
                  <w:rFonts w:cs="Arial" w:ascii="Arial" w:hAnsi="Arial"/>
                  <w:color w:val="000000"/>
                  <w:sz w:val="20"/>
                  <w:szCs w:val="20"/>
                  <w:u w:val="none"/>
                </w:rPr>
                <w:t>Ian Ford</w:t>
              </w:r>
            </w:hyperlink>
            <w:r>
              <w:rPr>
                <w:rStyle w:val="Comma"/>
                <w:rFonts w:cs="Arial" w:ascii="Arial" w:hAnsi="Arial"/>
                <w:sz w:val="20"/>
                <w:szCs w:val="20"/>
                <w:shd w:fill="FFFFFF" w:val="clear"/>
              </w:rPr>
              <w:t>, </w:t>
            </w:r>
            <w:hyperlink r:id="rId308">
              <w:r>
                <w:rPr>
                  <w:rStyle w:val="InternetLink"/>
                  <w:rFonts w:cs="Arial" w:ascii="Arial" w:hAnsi="Arial"/>
                  <w:color w:val="000000"/>
                  <w:sz w:val="20"/>
                  <w:szCs w:val="20"/>
                  <w:u w:val="none"/>
                </w:rPr>
                <w:t>Nicola Greenlaw</w:t>
              </w:r>
            </w:hyperlink>
            <w:r>
              <w:rPr>
                <w:rStyle w:val="Comma"/>
                <w:rFonts w:cs="Arial" w:ascii="Arial" w:hAnsi="Arial"/>
                <w:sz w:val="20"/>
                <w:szCs w:val="20"/>
                <w:shd w:fill="FFFFFF" w:val="clear"/>
              </w:rPr>
              <w:t>, </w:t>
            </w:r>
            <w:hyperlink r:id="rId309">
              <w:r>
                <w:rPr>
                  <w:rStyle w:val="InternetLink"/>
                  <w:rFonts w:cs="Arial" w:ascii="Arial" w:hAnsi="Arial"/>
                  <w:color w:val="000000"/>
                  <w:sz w:val="20"/>
                  <w:szCs w:val="20"/>
                  <w:u w:val="none"/>
                </w:rPr>
                <w:t>Jean-Claude Tardif</w:t>
              </w:r>
            </w:hyperlink>
            <w:r>
              <w:rPr>
                <w:rStyle w:val="Comma"/>
                <w:rFonts w:cs="Arial" w:ascii="Arial" w:hAnsi="Arial"/>
                <w:sz w:val="20"/>
                <w:szCs w:val="20"/>
                <w:shd w:fill="FFFFFF" w:val="clear"/>
              </w:rPr>
              <w:t>, </w:t>
            </w:r>
            <w:hyperlink r:id="rId310">
              <w:r>
                <w:rPr>
                  <w:rStyle w:val="InternetLink"/>
                  <w:rFonts w:cs="Arial" w:ascii="Arial" w:hAnsi="Arial"/>
                  <w:color w:val="000000"/>
                  <w:sz w:val="20"/>
                  <w:szCs w:val="20"/>
                  <w:u w:val="none"/>
                </w:rPr>
                <w:t>Michal Tendera</w:t>
              </w:r>
            </w:hyperlink>
            <w:r>
              <w:rPr>
                <w:rStyle w:val="Comma"/>
                <w:rFonts w:cs="Arial" w:ascii="Arial" w:hAnsi="Arial"/>
                <w:sz w:val="20"/>
                <w:szCs w:val="20"/>
                <w:shd w:fill="FFFFFF" w:val="clear"/>
              </w:rPr>
              <w:t>, </w:t>
            </w:r>
            <w:hyperlink r:id="rId311">
              <w:r>
                <w:rPr>
                  <w:rStyle w:val="InternetLink"/>
                  <w:rFonts w:cs="Arial" w:ascii="Arial" w:hAnsi="Arial"/>
                  <w:color w:val="000000"/>
                  <w:sz w:val="20"/>
                  <w:szCs w:val="20"/>
                  <w:u w:val="none"/>
                </w:rPr>
                <w:t>Hélène Abergel</w:t>
              </w:r>
            </w:hyperlink>
            <w:r>
              <w:rPr>
                <w:rStyle w:val="Comma"/>
                <w:rFonts w:cs="Arial" w:ascii="Arial" w:hAnsi="Arial"/>
                <w:sz w:val="20"/>
                <w:szCs w:val="20"/>
                <w:shd w:fill="FFFFFF" w:val="clear"/>
              </w:rPr>
              <w:t>, </w:t>
            </w:r>
            <w:hyperlink r:id="rId312">
              <w:r>
                <w:rPr>
                  <w:rStyle w:val="InternetLink"/>
                  <w:rFonts w:cs="Arial" w:ascii="Arial" w:hAnsi="Arial"/>
                  <w:color w:val="000000"/>
                  <w:sz w:val="20"/>
                  <w:szCs w:val="20"/>
                  <w:u w:val="none"/>
                </w:rPr>
                <w:t>Kim M Fox</w:t>
              </w:r>
            </w:hyperlink>
            <w:r>
              <w:rPr>
                <w:rStyle w:val="Comma"/>
                <w:rFonts w:cs="Arial" w:ascii="Arial" w:hAnsi="Arial"/>
                <w:sz w:val="20"/>
                <w:szCs w:val="20"/>
                <w:shd w:fill="FFFFFF" w:val="clear"/>
              </w:rPr>
              <w:t>, </w:t>
            </w:r>
            <w:hyperlink r:id="rId313">
              <w:r>
                <w:rPr>
                  <w:rStyle w:val="InternetLink"/>
                  <w:rFonts w:cs="Arial" w:ascii="Arial" w:hAnsi="Arial"/>
                  <w:b/>
                  <w:color w:val="000000"/>
                  <w:sz w:val="20"/>
                  <w:szCs w:val="20"/>
                  <w:u w:val="none"/>
                </w:rPr>
                <w:t>CLARIFY Investigators</w:t>
              </w:r>
            </w:hyperlink>
            <w:r>
              <w:rPr>
                <w:rStyle w:val="Authorslistitem"/>
                <w:rFonts w:cs="Arial" w:ascii="Arial" w:hAnsi="Arial"/>
                <w:b/>
                <w:sz w:val="20"/>
                <w:szCs w:val="20"/>
                <w:shd w:fill="FFFFFF" w:val="clear"/>
              </w:rPr>
              <w:t xml:space="preserve"> Ruxandra Christodorescu</w:t>
            </w:r>
            <w:r>
              <w:rPr>
                <w:rStyle w:val="Authorslistitem"/>
                <w:rFonts w:cs="Arial" w:ascii="Arial" w:hAnsi="Arial"/>
                <w:sz w:val="20"/>
                <w:szCs w:val="20"/>
                <w:shd w:fill="FFFFFF" w:val="clear"/>
              </w:rPr>
              <w:t xml:space="preserve"> Heart rate and use of beta-blockers in stable outpatients with coronary artery disease </w:t>
            </w:r>
            <w:r>
              <w:rPr>
                <w:rFonts w:cs="Arial" w:ascii="Arial" w:hAnsi="Arial"/>
                <w:sz w:val="20"/>
                <w:szCs w:val="20"/>
                <w:lang w:val="ro-RO" w:eastAsia="ro-RO"/>
              </w:rPr>
              <w:t xml:space="preserve">PLoS One 2012;7(5):e36284 </w:t>
            </w:r>
            <w:r>
              <w:rPr>
                <w:rFonts w:cs="Arial" w:ascii="Arial" w:hAnsi="Arial"/>
                <w:sz w:val="20"/>
                <w:szCs w:val="20"/>
                <w:shd w:fill="FFFFFF" w:val="clear"/>
                <w:lang w:val="ro-RO" w:eastAsia="ro-RO"/>
              </w:rPr>
              <w:t xml:space="preserve">doi 10.1371/journal.pone.0036284 . eISSN </w:t>
            </w:r>
            <w:r>
              <w:rPr>
                <w:rFonts w:cs="Arial" w:ascii="Arial" w:hAnsi="Arial"/>
                <w:sz w:val="20"/>
                <w:szCs w:val="20"/>
                <w:shd w:fill="FFFFFF" w:val="clear"/>
              </w:rPr>
              <w:t>1932-6203</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64"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31</w:t>
            </w:r>
          </w:p>
        </w:tc>
        <w:tc>
          <w:tcPr>
            <w:tcW w:w="12385" w:type="dxa"/>
            <w:gridSpan w:val="3"/>
            <w:tcBorders>
              <w:top w:val="single" w:sz="4" w:space="0" w:color="000000"/>
              <w:bottom w:val="single" w:sz="4" w:space="0" w:color="000000"/>
              <w:right w:val="single" w:sz="4" w:space="0" w:color="000000"/>
            </w:tcBorders>
          </w:tcPr>
          <w:p>
            <w:pPr>
              <w:pStyle w:val="Normal"/>
              <w:shd w:fill="FFFFFF" w:val="clear"/>
              <w:spacing w:lineRule="auto" w:line="240" w:before="0" w:after="0"/>
              <w:ind w:right="317" w:hanging="0"/>
              <w:rPr>
                <w:rStyle w:val="Authorslistitem"/>
                <w:rFonts w:ascii="Arial" w:hAnsi="Arial" w:cs="Arial"/>
                <w:sz w:val="20"/>
                <w:szCs w:val="20"/>
                <w:shd w:fill="FFFFFF" w:val="clear"/>
              </w:rPr>
            </w:pPr>
            <w:r>
              <w:rPr>
                <w:rStyle w:val="Authorslistitem"/>
                <w:rFonts w:cs="Arial" w:ascii="Arial" w:hAnsi="Arial"/>
                <w:sz w:val="20"/>
                <w:szCs w:val="20"/>
                <w:shd w:fill="FFFFFF" w:val="clear"/>
              </w:rPr>
              <w:t>Koon-Hou Mak, Emmanuelle Vidal-Petiot, Robin Young,Emmanuel Sorbets, Nicola Greenlaw,IanFord, Michal Tendera,Roberto Ferrari, Jean-Claude Tardif, Jacob A. Udell, Jorge Escobedo,Kim M. Fox, and Philippe Gabriel Steg; on behalf of the CLARIFY Investigators Ruxandra Christodorescu Prevalence of diabetes and impact on cardiovascular events and mortality in patients with chronic coronary syndromes, across multiple geographical regions and ethnicities. European Journal of Preventive Cardiology, 2021;, https://doi.org/10.1093/eurjpc/</w:t>
            </w:r>
          </w:p>
        </w:tc>
        <w:tc>
          <w:tcPr>
            <w:tcW w:w="895"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81"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994" w:type="dxa"/>
            <w:gridSpan w:val="3"/>
            <w:tcBorders>
              <w:top w:val="single" w:sz="4" w:space="0" w:color="000000"/>
            </w:tcBorders>
          </w:tcPr>
          <w:p>
            <w:pPr>
              <w:pStyle w:val="Normal"/>
              <w:shd w:fill="FFFFFF" w:val="clear"/>
              <w:snapToGrid w:val="false"/>
              <w:spacing w:lineRule="auto" w:line="240" w:before="0" w:after="0"/>
              <w:ind w:left="720" w:right="-675" w:hanging="0"/>
              <w:rPr>
                <w:rStyle w:val="Authorslistitem"/>
                <w:rFonts w:ascii="Arial" w:hAnsi="Arial" w:cs="Arial"/>
                <w:color w:val="5B616B"/>
                <w:sz w:val="20"/>
                <w:szCs w:val="20"/>
                <w:shd w:fill="FFFFFF" w:val="clear"/>
              </w:rPr>
            </w:pPr>
            <w:r>
              <w:rPr>
                <w:rFonts w:cs="Arial" w:ascii="Arial Narrow" w:hAnsi="Arial Narrow"/>
                <w:color w:val="181818"/>
                <w:sz w:val="24"/>
                <w:szCs w:val="24"/>
                <w:lang w:val="ro-RO"/>
              </w:rPr>
            </w:r>
          </w:p>
        </w:tc>
        <w:tc>
          <w:tcPr>
            <w:tcW w:w="239" w:type="dxa"/>
            <w:gridSpan w:val="2"/>
            <w:tcBorders>
              <w:top w:val="single" w:sz="4" w:space="0" w:color="000000"/>
              <w:right w:val="single" w:sz="4" w:space="0" w:color="000000"/>
            </w:tcBorders>
          </w:tcPr>
          <w:p>
            <w:pPr>
              <w:pStyle w:val="Normal"/>
              <w:shd w:fill="FFFFFF" w:val="clear"/>
              <w:snapToGrid w:val="false"/>
              <w:spacing w:lineRule="auto" w:line="240" w:before="0" w:after="0"/>
              <w:ind w:left="-21" w:hanging="0"/>
              <w:rPr>
                <w:rStyle w:val="Authorslistitem"/>
                <w:rFonts w:ascii="Segoe UI" w:hAnsi="Segoe UI" w:cs="Segoe UI"/>
                <w:color w:val="5B616B"/>
                <w:sz w:val="20"/>
                <w:szCs w:val="20"/>
                <w:shd w:fill="FFFFFF" w:val="clear"/>
                <w:lang w:val="ro-RO"/>
              </w:rPr>
            </w:pPr>
            <w:r>
              <w:rPr/>
            </w:r>
          </w:p>
        </w:tc>
        <w:tc>
          <w:tcPr>
            <w:tcW w:w="892"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10</w:t>
            </w:r>
          </w:p>
        </w:tc>
        <w:tc>
          <w:tcPr>
            <w:tcW w:w="1004"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Helvetica" w:ascii="Helvetica" w:hAnsi="Helvetica"/>
                <w:color w:val="333333"/>
                <w:sz w:val="21"/>
                <w:szCs w:val="21"/>
                <w:shd w:fill="FFFFFF" w:val="clear"/>
              </w:rPr>
              <w:t xml:space="preserve">Dan Darabantiu, Radu Lala, Adina Pop Moldovan, Luminita Pilat, Maria Puschita, </w:t>
            </w:r>
            <w:r>
              <w:rPr>
                <w:rFonts w:cs="Helvetica" w:ascii="Helvetica" w:hAnsi="Helvetica"/>
                <w:b/>
                <w:color w:val="333333"/>
                <w:sz w:val="21"/>
                <w:szCs w:val="21"/>
                <w:shd w:fill="FFFFFF" w:val="clear"/>
              </w:rPr>
              <w:t xml:space="preserve">Ruxandra Christodorescu </w:t>
            </w:r>
            <w:r>
              <w:rPr>
                <w:rFonts w:cs="Helvetica" w:ascii="Helvetica" w:hAnsi="Helvetica"/>
                <w:color w:val="333333"/>
                <w:sz w:val="21"/>
                <w:szCs w:val="21"/>
                <w:shd w:fill="FFFFFF" w:val="clear"/>
              </w:rPr>
              <w:t xml:space="preserve">Ivabradine initiation during vulnerable phase in patients hospitalized for decompensated heart failure </w:t>
            </w:r>
            <w:r>
              <w:rPr/>
              <w:t xml:space="preserve">Romanian Journal of Cardiology 2016 26( 4)460-466, </w:t>
            </w:r>
            <w:r>
              <w:rPr>
                <w:rFonts w:cs="Helvetica" w:ascii="Helvetica" w:hAnsi="Helvetica"/>
                <w:color w:val="333333"/>
                <w:sz w:val="21"/>
                <w:szCs w:val="21"/>
                <w:shd w:fill="FFFFFF" w:val="clear"/>
              </w:rPr>
              <w:t>ISSN – online: 2734 – 63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b/>
                <w:lang w:val="ro-RO"/>
              </w:rPr>
              <w:t>R. Christodorescu</w:t>
            </w:r>
            <w:r>
              <w:rPr>
                <w:lang w:val="ro-RO"/>
              </w:rPr>
              <w:t>, D. Darabanțiu, D. Dobreanu, D. Deleanu, G.Tatu-Chițoiu, C. Macarie, D. Vinereanu, O. Chioncel Concepte noi în insufi ciența cardiacă acută Romanian Journal of Cardiology, Vol. 25 Supplemen 2015 1220-658X (PRINT) / 2734-6382 (ON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b/>
                <w:b/>
                <w:lang w:val="ro-RO"/>
              </w:rPr>
            </w:pPr>
            <w:r>
              <w:rPr>
                <w:b/>
                <w:lang w:val="ro-RO"/>
              </w:rPr>
              <w:t>R. Christodorescu</w:t>
            </w:r>
            <w:r>
              <w:rPr>
                <w:lang w:val="ro-RO"/>
              </w:rPr>
              <w:t>, D. Darabanțiu, D. Dobreanu, D. Deleanu, G.Tatu-Chițoiu, C. Macarie, D. Vinereanu, O. Chioncel Noua clasificare a insuficientei cardiace dupa fractia de ejectie a ventriculului stang: prieten sau dusman in practica noastra curenta? Romanian Journal of Cardiology 2017, 27(1),supplA Progrese in cardiologie ISSN 1843-97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809"/>
        <w:gridCol w:w="1431"/>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80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color w:val="5B616B"/>
                <w:sz w:val="20"/>
                <w:szCs w:val="20"/>
                <w:lang w:val="ro-RO" w:eastAsia="ro-RO"/>
              </w:rPr>
            </w:pPr>
            <w:hyperlink r:id="rId314">
              <w:r>
                <w:rPr>
                  <w:rStyle w:val="InternetLink"/>
                  <w:rFonts w:cs="Arial" w:ascii="Arial" w:hAnsi="Arial"/>
                  <w:color w:val="000000"/>
                  <w:sz w:val="20"/>
                  <w:szCs w:val="20"/>
                  <w:u w:val="none"/>
                  <w:lang w:val="ro-RO"/>
                </w:rPr>
                <w:t>Luminita Iliuta</w:t>
              </w:r>
            </w:hyperlink>
            <w:r>
              <w:rPr>
                <w:rStyle w:val="Authorsupseparator"/>
                <w:rFonts w:cs="Arial" w:ascii="Arial" w:hAnsi="Arial"/>
                <w:sz w:val="20"/>
                <w:szCs w:val="20"/>
                <w:shd w:fill="FFFFFF" w:val="clear"/>
                <w:vertAlign w:val="superscript"/>
                <w:lang w:val="ro-RO"/>
              </w:rPr>
              <w:t> </w:t>
            </w:r>
            <w:r>
              <w:rPr>
                <w:rStyle w:val="Comma"/>
                <w:rFonts w:cs="Arial" w:ascii="Arial" w:hAnsi="Arial"/>
                <w:sz w:val="20"/>
                <w:szCs w:val="20"/>
                <w:shd w:fill="FFFFFF" w:val="clear"/>
                <w:lang w:val="ro-RO"/>
              </w:rPr>
              <w:t>, </w:t>
            </w:r>
            <w:hyperlink r:id="rId315">
              <w:r>
                <w:rPr>
                  <w:rStyle w:val="InternetLink"/>
                  <w:rFonts w:cs="Arial" w:ascii="Arial" w:hAnsi="Arial"/>
                  <w:b/>
                  <w:color w:val="000000"/>
                  <w:sz w:val="20"/>
                  <w:szCs w:val="20"/>
                  <w:u w:val="none"/>
                  <w:lang w:val="ro-RO"/>
                </w:rPr>
                <w:t>Ruxandra Christodorescu</w:t>
              </w:r>
            </w:hyperlink>
            <w:r>
              <w:rPr>
                <w:rStyle w:val="Comma"/>
                <w:rFonts w:cs="Arial" w:ascii="Arial" w:hAnsi="Arial"/>
                <w:b/>
                <w:sz w:val="20"/>
                <w:szCs w:val="20"/>
                <w:shd w:fill="FFFFFF" w:val="clear"/>
                <w:lang w:val="ro-RO"/>
              </w:rPr>
              <w:t>,</w:t>
            </w:r>
            <w:r>
              <w:rPr>
                <w:rStyle w:val="Comma"/>
                <w:rFonts w:cs="Arial" w:ascii="Arial" w:hAnsi="Arial"/>
                <w:sz w:val="20"/>
                <w:szCs w:val="20"/>
                <w:shd w:fill="FFFFFF" w:val="clear"/>
                <w:lang w:val="ro-RO"/>
              </w:rPr>
              <w:t> </w:t>
            </w:r>
            <w:hyperlink r:id="rId316">
              <w:r>
                <w:rPr>
                  <w:rStyle w:val="InternetLink"/>
                  <w:rFonts w:cs="Arial" w:ascii="Arial" w:hAnsi="Arial"/>
                  <w:color w:val="000000"/>
                  <w:sz w:val="20"/>
                  <w:szCs w:val="20"/>
                  <w:u w:val="none"/>
                  <w:lang w:val="ro-RO"/>
                </w:rPr>
                <w:t>Daniela Filpescu</w:t>
              </w:r>
            </w:hyperlink>
            <w:r>
              <w:rPr>
                <w:rStyle w:val="Comma"/>
                <w:rFonts w:cs="Arial" w:ascii="Arial" w:hAnsi="Arial"/>
                <w:sz w:val="20"/>
                <w:szCs w:val="20"/>
                <w:shd w:fill="FFFFFF" w:val="clear"/>
                <w:lang w:val="ro-RO"/>
              </w:rPr>
              <w:t>, </w:t>
            </w:r>
            <w:hyperlink r:id="rId317">
              <w:r>
                <w:rPr>
                  <w:rStyle w:val="InternetLink"/>
                  <w:rFonts w:cs="Arial" w:ascii="Arial" w:hAnsi="Arial"/>
                  <w:color w:val="000000"/>
                  <w:sz w:val="20"/>
                  <w:szCs w:val="20"/>
                  <w:u w:val="none"/>
                  <w:lang w:val="ro-RO"/>
                </w:rPr>
                <w:t>Horatiu Moldovan</w:t>
              </w:r>
            </w:hyperlink>
            <w:r>
              <w:rPr>
                <w:rStyle w:val="Comma"/>
                <w:rFonts w:cs="Arial" w:ascii="Arial" w:hAnsi="Arial"/>
                <w:sz w:val="20"/>
                <w:szCs w:val="20"/>
                <w:shd w:fill="FFFFFF" w:val="clear"/>
                <w:lang w:val="ro-RO"/>
              </w:rPr>
              <w:t>, </w:t>
            </w:r>
            <w:hyperlink r:id="rId318">
              <w:r>
                <w:rPr>
                  <w:rStyle w:val="InternetLink"/>
                  <w:rFonts w:cs="Arial" w:ascii="Arial" w:hAnsi="Arial"/>
                  <w:color w:val="000000"/>
                  <w:sz w:val="20"/>
                  <w:szCs w:val="20"/>
                  <w:u w:val="none"/>
                  <w:lang w:val="ro-RO"/>
                </w:rPr>
                <w:t>Bogdan Radulescu</w:t>
              </w:r>
            </w:hyperlink>
            <w:r>
              <w:rPr>
                <w:rStyle w:val="Comma"/>
                <w:rFonts w:cs="Arial" w:ascii="Arial" w:hAnsi="Arial"/>
                <w:sz w:val="20"/>
                <w:szCs w:val="20"/>
                <w:shd w:fill="FFFFFF" w:val="clear"/>
                <w:lang w:val="ro-RO"/>
              </w:rPr>
              <w:t>, </w:t>
            </w:r>
            <w:hyperlink r:id="rId319">
              <w:r>
                <w:rPr>
                  <w:rStyle w:val="InternetLink"/>
                  <w:rFonts w:cs="Arial" w:ascii="Arial" w:hAnsi="Arial"/>
                  <w:color w:val="000000"/>
                  <w:sz w:val="20"/>
                  <w:szCs w:val="20"/>
                  <w:u w:val="none"/>
                  <w:lang w:val="ro-RO"/>
                </w:rPr>
                <w:t>Rasvan Vasile</w:t>
              </w:r>
            </w:hyperlink>
            <w:r>
              <w:rPr>
                <w:rStyle w:val="Authorslistitem"/>
                <w:rFonts w:cs="Arial" w:ascii="Arial" w:hAnsi="Arial"/>
                <w:color w:val="5B616B"/>
                <w:sz w:val="20"/>
                <w:szCs w:val="20"/>
                <w:shd w:fill="FFFFFF" w:val="clear"/>
                <w:lang w:val="ro-RO"/>
              </w:rPr>
              <w:t xml:space="preserve"> Prevention of perioperative atrial fibrillation with betablockers in coronary surgery: betaxolol versus metoprolol </w:t>
            </w:r>
            <w:r>
              <w:rPr>
                <w:rFonts w:cs="Arial" w:ascii="Arial" w:hAnsi="Arial"/>
                <w:color w:val="5B616B"/>
                <w:sz w:val="20"/>
                <w:szCs w:val="20"/>
                <w:lang w:val="ro-RO" w:eastAsia="ro-RO"/>
              </w:rPr>
              <w:t xml:space="preserve">Interact Cardiovasc Thorac Surg 2009 Jul;9(1):89-93. </w:t>
            </w:r>
            <w:r>
              <w:rPr>
                <w:rFonts w:cs="Arial" w:ascii="Arial" w:hAnsi="Arial"/>
                <w:color w:val="5B616B"/>
                <w:sz w:val="20"/>
                <w:szCs w:val="20"/>
                <w:shd w:fill="FFFFFF" w:val="clear"/>
                <w:lang w:val="ro-RO" w:eastAsia="ro-RO"/>
              </w:rPr>
              <w:t>doi: 10.1510/icvts.2009.202465,</w:t>
            </w:r>
            <w:r>
              <w:rPr>
                <w:rStyle w:val="Yrbpuc"/>
                <w:rFonts w:cs="Arial" w:ascii="Arial" w:hAnsi="Arial"/>
                <w:color w:val="70757A"/>
                <w:sz w:val="20"/>
                <w:szCs w:val="20"/>
                <w:shd w:fill="FFFFFF" w:val="clear"/>
                <w:lang w:val="ro-RO"/>
              </w:rPr>
              <w:t xml:space="preserve"> ISSN: </w:t>
            </w:r>
            <w:r>
              <w:rPr>
                <w:rStyle w:val="Whyltd"/>
                <w:rFonts w:cs="Arial" w:ascii="Arial" w:hAnsi="Arial"/>
                <w:color w:val="3C4043"/>
                <w:sz w:val="20"/>
                <w:szCs w:val="20"/>
                <w:shd w:fill="FFFFFF" w:val="clear"/>
                <w:lang w:val="ro-RO"/>
              </w:rPr>
              <w:t>15699293, 1569928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0"/>
                <w:szCs w:val="20"/>
                <w:lang w:val="ro-RO"/>
              </w:rPr>
            </w:pPr>
            <w:r>
              <w:rPr>
                <w:rFonts w:cs="Arial" w:ascii="Arial" w:hAnsi="Arial"/>
                <w:b/>
                <w:color w:val="181818"/>
                <w:sz w:val="20"/>
                <w:szCs w:val="20"/>
                <w:lang w:val="ro-RO"/>
              </w:rPr>
              <w:t>2</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i/>
                <w:iCs/>
                <w:color w:val="000000"/>
                <w:sz w:val="20"/>
                <w:szCs w:val="20"/>
                <w:shd w:fill="FFFFFF" w:val="clear"/>
              </w:rPr>
              <w:t xml:space="preserve">Serban, Corina;  Dragan, Simona;  </w:t>
            </w:r>
            <w:r>
              <w:rPr>
                <w:rFonts w:cs="Arial" w:ascii="Arial" w:hAnsi="Arial"/>
                <w:b/>
                <w:i/>
                <w:iCs/>
                <w:color w:val="000000"/>
                <w:sz w:val="20"/>
                <w:szCs w:val="20"/>
                <w:shd w:fill="FFFFFF" w:val="clear"/>
              </w:rPr>
              <w:t>Christodorescu, Ruxandra</w:t>
            </w:r>
            <w:r>
              <w:rPr>
                <w:rFonts w:cs="Arial" w:ascii="Arial" w:hAnsi="Arial"/>
                <w:i/>
                <w:iCs/>
                <w:color w:val="000000"/>
                <w:sz w:val="20"/>
                <w:szCs w:val="20"/>
                <w:shd w:fill="FFFFFF" w:val="clear"/>
              </w:rPr>
              <w:t>;  Susan, Lelia;  Mozos, Ioana;  Caraba, A.;  Noveanu, Lavinia;  Pacurari, Alina;  Romosan, I.</w:t>
            </w:r>
            <w:r>
              <w:rPr>
                <w:rFonts w:cs="Arial" w:ascii="Arial" w:hAnsi="Arial"/>
                <w:sz w:val="20"/>
                <w:szCs w:val="20"/>
              </w:rPr>
              <w:t xml:space="preserve"> </w:t>
            </w:r>
            <w:r>
              <w:rPr>
                <w:rFonts w:cs="Arial" w:ascii="Arial" w:hAnsi="Arial"/>
                <w:i/>
                <w:iCs/>
                <w:color w:val="000000"/>
                <w:sz w:val="20"/>
                <w:szCs w:val="20"/>
                <w:shd w:fill="FFFFFF" w:val="clear"/>
              </w:rPr>
              <w:t>Association of Serum Uric levels and Carotid Intima Thickness with the Numbers of Organ Damaged in Hypertensive Patients International Journal of Collaborative Research on Internal Medicine &amp; Public Health 2011;3:8-16,ISSN1840-452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0"/>
                <w:szCs w:val="20"/>
                <w:lang w:val="ro-RO"/>
              </w:rPr>
            </w:pPr>
            <w:r>
              <w:rPr>
                <w:rFonts w:cs="Arial" w:ascii="Arial" w:hAnsi="Arial"/>
                <w:b/>
                <w:color w:val="181818"/>
                <w:sz w:val="20"/>
                <w:szCs w:val="20"/>
                <w:lang w:val="ro-RO"/>
              </w:rPr>
              <w:t>3</w:t>
            </w:r>
          </w:p>
        </w:tc>
        <w:tc>
          <w:tcPr>
            <w:tcW w:w="1044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i/>
                <w:iCs/>
                <w:color w:val="000000"/>
                <w:sz w:val="20"/>
                <w:szCs w:val="20"/>
                <w:shd w:fill="FFFFFF" w:val="clear"/>
              </w:rPr>
              <w:t xml:space="preserve">Serban, Corina;  Dragan, Simona;  Mozos, Ioana;  Noveanu, Lavinia;  Susan, Lelia;  </w:t>
            </w:r>
            <w:r>
              <w:rPr>
                <w:rFonts w:cs="Arial" w:ascii="Arial" w:hAnsi="Arial"/>
                <w:b/>
                <w:i/>
                <w:iCs/>
                <w:color w:val="000000"/>
                <w:sz w:val="20"/>
                <w:szCs w:val="20"/>
                <w:shd w:fill="FFFFFF" w:val="clear"/>
              </w:rPr>
              <w:t>Christodorescu, Ruxandra</w:t>
            </w:r>
            <w:r>
              <w:rPr>
                <w:rFonts w:cs="Arial" w:ascii="Arial" w:hAnsi="Arial"/>
                <w:i/>
                <w:iCs/>
                <w:color w:val="000000"/>
                <w:sz w:val="20"/>
                <w:szCs w:val="20"/>
                <w:shd w:fill="FFFFFF" w:val="clear"/>
              </w:rPr>
              <w:t>;  Pacurari, Alina;  Caraba, A.;  Romosan, I.</w:t>
            </w:r>
            <w:r>
              <w:rPr>
                <w:rFonts w:cs="Arial" w:ascii="Arial" w:hAnsi="Arial"/>
                <w:sz w:val="20"/>
                <w:szCs w:val="20"/>
              </w:rPr>
              <w:t xml:space="preserve"> </w:t>
            </w:r>
            <w:r>
              <w:rPr>
                <w:rFonts w:cs="Arial" w:ascii="Arial" w:hAnsi="Arial"/>
                <w:i/>
                <w:iCs/>
                <w:color w:val="000000"/>
                <w:sz w:val="20"/>
                <w:szCs w:val="20"/>
                <w:shd w:fill="FFFFFF" w:val="clear"/>
              </w:rPr>
              <w:t>Lipoprotein(a): an emerging cardiovascular risk factor in hypertensive patients International Journal of Collaborative Research on Internal Medicine &amp; Public Health 2011;3(10):733-742,ISSN1840-452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4</w:t>
            </w:r>
          </w:p>
        </w:tc>
        <w:tc>
          <w:tcPr>
            <w:tcW w:w="10449" w:type="dxa"/>
            <w:gridSpan w:val="2"/>
            <w:tcBorders>
              <w:top w:val="single" w:sz="4" w:space="0" w:color="000000"/>
              <w:bottom w:val="single" w:sz="4" w:space="0" w:color="000000"/>
              <w:right w:val="single" w:sz="4" w:space="0" w:color="000000"/>
            </w:tcBorders>
          </w:tcPr>
          <w:p>
            <w:pPr>
              <w:pStyle w:val="Normal"/>
              <w:spacing w:lineRule="auto" w:line="240" w:before="0" w:after="0"/>
              <w:rPr>
                <w:rStyle w:val="InternetLink"/>
              </w:rPr>
            </w:pPr>
            <w:r>
              <w:rPr>
                <w:rFonts w:cs="Arial" w:ascii="Arial" w:hAnsi="Arial"/>
                <w:color w:val="181818"/>
                <w:sz w:val="20"/>
                <w:szCs w:val="20"/>
                <w:lang w:val="ro-RO"/>
              </w:rPr>
              <w:t xml:space="preserve">Riccardo Asteggiano, Martin R Cowie, Dimitrios Richter, </w:t>
            </w:r>
            <w:r>
              <w:rPr>
                <w:rFonts w:cs="Arial" w:ascii="Arial" w:hAnsi="Arial"/>
                <w:b/>
                <w:color w:val="181818"/>
                <w:sz w:val="20"/>
                <w:szCs w:val="20"/>
                <w:lang w:val="ro-RO"/>
              </w:rPr>
              <w:t>Ruxandra Christodorescu</w:t>
            </w:r>
            <w:hyperlink r:id="rId320">
              <w:r>
                <w:rPr>
                  <w:rFonts w:cs="Arial" w:ascii="Arial" w:hAnsi="Arial"/>
                  <w:color w:val="181818"/>
                  <w:sz w:val="20"/>
                  <w:szCs w:val="20"/>
                  <w:lang w:val="ro-RO"/>
                </w:rPr>
                <w:t xml:space="preserve">, Luigina Guasti, Marc Ferrini Survey on e-health knowledge and usage in general cardiology of the Council of Cardiology Practice and the Digital Health Committee European Heart Journal - Digital Health (2021)2, 342–347doi:10.1093/ehjdh/ztab032 </w:t>
              </w:r>
            </w:hyperlink>
          </w:p>
          <w:p>
            <w:pPr>
              <w:pStyle w:val="Heading3"/>
              <w:spacing w:before="0" w:after="45"/>
              <w:rPr>
                <w:rFonts w:ascii="Arial" w:hAnsi="Arial" w:cs="Arial"/>
                <w:b w:val="false"/>
                <w:b w:val="false"/>
                <w:bCs w:val="false"/>
                <w:sz w:val="20"/>
                <w:szCs w:val="20"/>
              </w:rPr>
            </w:pPr>
            <w:hyperlink r:id="rId321">
              <w:r>
                <w:rPr>
                  <w:rStyle w:val="InternetLink"/>
                  <w:rFonts w:cs="Arial" w:ascii="Arial" w:hAnsi="Arial"/>
                  <w:b w:val="false"/>
                  <w:bCs w:val="false"/>
                  <w:color w:val="1A0DAB"/>
                  <w:sz w:val="20"/>
                  <w:szCs w:val="20"/>
                  <w:shd w:fill="FFFFFF" w:val="clear"/>
                </w:rPr>
                <w:t>ISSN 2634-3916 (Online)</w:t>
              </w:r>
            </w:hyperlink>
          </w:p>
          <w:p>
            <w:pPr>
              <w:pStyle w:val="ListParagraph"/>
              <w:spacing w:lineRule="auto" w:line="240" w:before="0" w:after="0"/>
              <w:contextualSpacing/>
              <w:jc w:val="both"/>
              <w:rPr/>
            </w:pPr>
            <w:hyperlink r:id="rId322">
              <w:r>
                <w:rPr/>
              </w:r>
            </w:hyperlink>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5</w:t>
            </w:r>
          </w:p>
        </w:tc>
        <w:tc>
          <w:tcPr>
            <w:tcW w:w="10449" w:type="dxa"/>
            <w:gridSpan w:val="2"/>
            <w:tcBorders>
              <w:top w:val="single" w:sz="4" w:space="0" w:color="000000"/>
              <w:bottom w:val="single" w:sz="4" w:space="0" w:color="000000"/>
              <w:right w:val="single" w:sz="4" w:space="0" w:color="000000"/>
            </w:tcBorders>
          </w:tcPr>
          <w:p>
            <w:pPr>
              <w:pStyle w:val="Normal"/>
              <w:numPr>
                <w:ilvl w:val="0"/>
                <w:numId w:val="6"/>
              </w:numPr>
              <w:shd w:fill="FFFFFF" w:val="clear"/>
              <w:tabs>
                <w:tab w:val="clear" w:pos="720"/>
                <w:tab w:val="left" w:pos="23" w:leader="none"/>
              </w:tabs>
              <w:spacing w:lineRule="auto" w:line="240" w:before="0" w:after="200"/>
              <w:ind w:left="0" w:hanging="360"/>
              <w:rPr>
                <w:rFonts w:ascii="Arial" w:hAnsi="Arial" w:cs="Arial"/>
                <w:color w:val="777777"/>
                <w:sz w:val="20"/>
                <w:szCs w:val="20"/>
                <w:lang w:val="ro-RO" w:eastAsia="ro-RO"/>
              </w:rPr>
            </w:pPr>
            <w:r>
              <w:rPr>
                <w:rFonts w:cs="Arial" w:ascii="Arial" w:hAnsi="Arial"/>
                <w:color w:val="181818"/>
                <w:sz w:val="20"/>
                <w:szCs w:val="20"/>
                <w:lang w:val="ro-RO"/>
              </w:rPr>
              <w:t xml:space="preserve">Corina Serban1, Claudia Borza, A. Caraba, Lavinia Noveanu, Lelia Susan, Alina Pacurari, Simona Dragan, </w:t>
            </w:r>
            <w:r>
              <w:rPr>
                <w:rFonts w:cs="Arial" w:ascii="Arial" w:hAnsi="Arial"/>
                <w:b/>
                <w:color w:val="181818"/>
                <w:sz w:val="20"/>
                <w:szCs w:val="20"/>
                <w:lang w:val="ro-RO"/>
              </w:rPr>
              <w:t>Ruxandra Christodorescu</w:t>
            </w:r>
            <w:r>
              <w:rPr>
                <w:rFonts w:cs="Arial" w:ascii="Arial" w:hAnsi="Arial"/>
                <w:color w:val="181818"/>
                <w:sz w:val="20"/>
                <w:szCs w:val="20"/>
                <w:lang w:val="ro-RO"/>
              </w:rPr>
              <w:t xml:space="preserve">,  I. Romosan,  Rodica Mihaescu  Relationship between endothelial function and structural atherosclerosis in hypertensive patients. </w:t>
            </w:r>
            <w:r>
              <w:rPr>
                <w:rFonts w:cs="Arial" w:ascii="Arial" w:hAnsi="Arial"/>
                <w:color w:val="777777"/>
                <w:sz w:val="20"/>
                <w:szCs w:val="20"/>
                <w:lang w:val="ro-RO" w:eastAsia="ro-RO"/>
              </w:rPr>
              <w:t xml:space="preserve">Annals of the Romanian Society for Cell Biology 2011;16(1)32-37 ISSN </w:t>
            </w:r>
            <w:r>
              <w:rPr>
                <w:rFonts w:cs="Arial" w:ascii="Arial" w:hAnsi="Arial"/>
                <w:b/>
                <w:bCs/>
                <w:color w:val="202124"/>
                <w:sz w:val="20"/>
                <w:szCs w:val="20"/>
                <w:shd w:fill="FFFFFF" w:val="clear"/>
              </w:rPr>
              <w:t>15836258</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 xml:space="preserve">6. </w:t>
            </w:r>
          </w:p>
        </w:tc>
        <w:tc>
          <w:tcPr>
            <w:tcW w:w="10449" w:type="dxa"/>
            <w:gridSpan w:val="2"/>
            <w:tcBorders>
              <w:top w:val="single" w:sz="4" w:space="0" w:color="000000"/>
              <w:bottom w:val="single" w:sz="4" w:space="0" w:color="000000"/>
              <w:right w:val="single" w:sz="4" w:space="0" w:color="000000"/>
            </w:tcBorders>
          </w:tcPr>
          <w:p>
            <w:pPr>
              <w:pStyle w:val="Normal"/>
              <w:numPr>
                <w:ilvl w:val="0"/>
                <w:numId w:val="2"/>
              </w:numPr>
              <w:shd w:fill="FFFFFF" w:val="clear"/>
              <w:tabs>
                <w:tab w:val="clear" w:pos="720"/>
                <w:tab w:val="left" w:pos="-119" w:leader="none"/>
              </w:tabs>
              <w:spacing w:lineRule="auto" w:line="240" w:before="0" w:after="200"/>
              <w:ind w:left="0" w:hanging="360"/>
              <w:rPr>
                <w:rFonts w:ascii="Arial" w:hAnsi="Arial" w:cs="Arial"/>
                <w:color w:val="777777"/>
                <w:sz w:val="20"/>
                <w:szCs w:val="20"/>
                <w:lang w:val="ro-RO" w:eastAsia="ro-RO"/>
              </w:rPr>
            </w:pPr>
            <w:r>
              <w:rPr>
                <w:rFonts w:cs="Arial" w:ascii="Arial" w:hAnsi="Arial"/>
                <w:sz w:val="20"/>
                <w:szCs w:val="20"/>
                <w:lang w:val="ro-RO"/>
              </w:rPr>
              <w:t xml:space="preserve">Corina Şerban , Simona Drăgan , Lelia Şuşan , A. Caraba , Alina Păcurari , </w:t>
            </w:r>
            <w:r>
              <w:rPr>
                <w:rFonts w:cs="Arial" w:ascii="Arial" w:hAnsi="Arial"/>
                <w:b/>
                <w:sz w:val="20"/>
                <w:szCs w:val="20"/>
                <w:lang w:val="ro-RO"/>
              </w:rPr>
              <w:t>Ruxandra Christodorescu</w:t>
            </w:r>
            <w:r>
              <w:rPr>
                <w:rFonts w:cs="Arial" w:ascii="Arial" w:hAnsi="Arial"/>
                <w:sz w:val="20"/>
                <w:szCs w:val="20"/>
                <w:lang w:val="ro-RO"/>
              </w:rPr>
              <w:t xml:space="preserve"> , Rodica Mateescu ,I. Romoşan Metabolic syndrome in relation with intima-media thickness in hypertensive patients </w:t>
            </w:r>
            <w:r>
              <w:rPr>
                <w:rFonts w:cs="Arial" w:ascii="Arial" w:hAnsi="Arial"/>
                <w:color w:val="777777"/>
                <w:sz w:val="20"/>
                <w:szCs w:val="20"/>
                <w:lang w:val="ro-RO" w:eastAsia="ro-RO"/>
              </w:rPr>
              <w:t>Annals of the Romanian Society for Cell Biology 2010;</w:t>
            </w:r>
            <w:r>
              <w:rPr>
                <w:rFonts w:cs="Arial" w:ascii="Arial" w:hAnsi="Arial"/>
                <w:color w:val="777777"/>
                <w:sz w:val="20"/>
                <w:szCs w:val="20"/>
              </w:rPr>
              <w:t xml:space="preserve"> </w:t>
            </w:r>
            <w:r>
              <w:rPr>
                <w:rFonts w:cs="Arial" w:ascii="Arial" w:hAnsi="Arial"/>
                <w:color w:val="777777"/>
                <w:sz w:val="20"/>
                <w:szCs w:val="20"/>
                <w:lang w:val="ro-RO" w:eastAsia="ro-RO"/>
              </w:rPr>
              <w:t xml:space="preserve">15(2),247-251 ISSN </w:t>
            </w:r>
            <w:r>
              <w:rPr>
                <w:rFonts w:cs="Arial" w:ascii="Arial" w:hAnsi="Arial"/>
                <w:b/>
                <w:bCs/>
                <w:color w:val="202124"/>
                <w:sz w:val="20"/>
                <w:szCs w:val="20"/>
                <w:shd w:fill="FFFFFF" w:val="clear"/>
              </w:rPr>
              <w:t>15836258</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7.</w:t>
            </w:r>
          </w:p>
        </w:tc>
        <w:tc>
          <w:tcPr>
            <w:tcW w:w="10449" w:type="dxa"/>
            <w:gridSpan w:val="2"/>
            <w:tcBorders>
              <w:top w:val="single" w:sz="4" w:space="0" w:color="000000"/>
              <w:bottom w:val="single" w:sz="4" w:space="0" w:color="000000"/>
              <w:right w:val="single" w:sz="4" w:space="0" w:color="000000"/>
            </w:tcBorders>
          </w:tcPr>
          <w:p>
            <w:pPr>
              <w:pStyle w:val="ListParagraph"/>
              <w:snapToGrid w:val="false"/>
              <w:spacing w:lineRule="auto" w:line="240" w:before="0" w:after="0"/>
              <w:contextualSpacing/>
              <w:jc w:val="both"/>
              <w:rPr>
                <w:rFonts w:ascii="Arial" w:hAnsi="Arial" w:cs="Arial"/>
                <w:color w:val="181818"/>
                <w:sz w:val="20"/>
                <w:szCs w:val="20"/>
                <w:lang w:val="ro-RO"/>
              </w:rPr>
            </w:pPr>
            <w:r>
              <w:rPr>
                <w:rFonts w:cs="Arial" w:ascii="Arial" w:hAnsi="Arial"/>
                <w:color w:val="181818"/>
                <w:sz w:val="20"/>
                <w:szCs w:val="20"/>
                <w:lang w:val="ro-RO"/>
              </w:rPr>
            </w:r>
          </w:p>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 xml:space="preserve">Daniel F. Lighezan, Rodica Lighezan, Dragos Cozma, Sorin Pescariu, Dan Gaita, Dan Darabantiu, Ruxandra M. Christodorescu, Florica Pascu, Horea Branea,  Mirela C. Tomescu :Acute Dyspnea: From om Pathophysiologogy, Evaluation to Diagnosis. </w:t>
            </w:r>
            <w:r>
              <w:rPr>
                <w:rFonts w:cs="Arial" w:ascii="Arial" w:hAnsi="Arial"/>
                <w:color w:val="777777"/>
                <w:sz w:val="20"/>
                <w:szCs w:val="20"/>
                <w:lang w:val="ro-RO" w:eastAsia="ro-RO"/>
              </w:rPr>
              <w:t>Timişoara Medicală 2006  56:235-242</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181818"/>
                <w:sz w:val="20"/>
                <w:szCs w:val="20"/>
                <w:lang w:val="ro-RO"/>
              </w:rPr>
              <w:t>8.</w:t>
            </w:r>
          </w:p>
        </w:tc>
        <w:tc>
          <w:tcPr>
            <w:tcW w:w="10449" w:type="dxa"/>
            <w:gridSpan w:val="2"/>
            <w:tcBorders>
              <w:top w:val="single" w:sz="4" w:space="0" w:color="000000"/>
              <w:bottom w:val="single" w:sz="4" w:space="0" w:color="000000"/>
              <w:right w:val="single" w:sz="4" w:space="0" w:color="000000"/>
            </w:tcBorders>
          </w:tcPr>
          <w:p>
            <w:pPr>
              <w:pStyle w:val="ListParagraph"/>
              <w:spacing w:lineRule="auto" w:line="240" w:before="0" w:after="0"/>
              <w:ind w:left="-119" w:hanging="0"/>
              <w:contextualSpacing/>
              <w:jc w:val="both"/>
              <w:rPr>
                <w:rFonts w:ascii="Arial" w:hAnsi="Arial" w:cs="Arial"/>
                <w:color w:val="181818"/>
                <w:sz w:val="20"/>
                <w:szCs w:val="20"/>
                <w:lang w:val="ro-RO"/>
              </w:rPr>
            </w:pPr>
            <w:r>
              <w:rPr>
                <w:rFonts w:cs="Arial" w:ascii="Arial" w:hAnsi="Arial"/>
                <w:sz w:val="20"/>
                <w:szCs w:val="20"/>
                <w:lang w:val="ro-RO"/>
              </w:rPr>
              <w:t xml:space="preserve">Ovidiu Chioncel , Gabriel Tatu-Chitoiu , Ruxandra Christodorescu , Ioan Mircea Coman , Dan Deleanu , Dragos Vinereanu , Cezar Macarie , Marisa Crespo , Cecile Laroche , Thierry Fereirra , Aldo Maggioni , Gerasimos Filippatos </w:t>
            </w:r>
            <w:r>
              <w:rPr>
                <w:rFonts w:cs="Arial" w:ascii="Arial" w:hAnsi="Arial"/>
                <w:sz w:val="20"/>
                <w:szCs w:val="20"/>
              </w:rPr>
              <w:t xml:space="preserve">Characteristics of patients with heart failure from Romania enrolled in - ESC-HF Long-Term (ESC-HF-LT) Registry Romanian Journal of Cardiology 2015 ( 25) 4, 413-420 </w:t>
            </w:r>
            <w:r>
              <w:rPr>
                <w:rFonts w:cs="Arial" w:ascii="Arial" w:hAnsi="Arial"/>
                <w:color w:val="333333"/>
                <w:sz w:val="20"/>
                <w:szCs w:val="20"/>
                <w:shd w:fill="FFFFFF" w:val="clear"/>
              </w:rPr>
              <w:t>ISSN – online: 2734 – 6382</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0449" w:type="dxa"/>
            <w:gridSpan w:val="2"/>
            <w:tcBorders>
              <w:top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color w:val="333333"/>
                <w:sz w:val="20"/>
                <w:szCs w:val="20"/>
                <w:lang w:val="ro-RO" w:eastAsia="ro-RO"/>
              </w:rPr>
            </w:pPr>
            <w:r>
              <w:rPr>
                <w:rFonts w:cs="Arial" w:ascii="Arial" w:hAnsi="Arial"/>
                <w:color w:val="333333"/>
                <w:sz w:val="20"/>
                <w:szCs w:val="20"/>
                <w:lang w:val="ro-RO"/>
              </w:rPr>
              <w:t>Antoniu Octavian Petris, Gabriel Tatu-Chitoiu, Ioan Mircea Coman, Diana Tint, Ruxandra Christodorescu, Valentin Chioncel, Dan Darabantiu, Diana Cimpoesu, Laura Antohi, Laurentiu Sorodoc, Lucian Petrescu , Calin Pop9, Alexandre Mebazaa10, Ovidiu Chioncel</w:t>
            </w:r>
            <w:r>
              <w:rPr>
                <w:rFonts w:cs="Arial" w:ascii="Arial" w:hAnsi="Arial"/>
                <w:sz w:val="20"/>
                <w:szCs w:val="20"/>
                <w:lang w:val="ro-RO"/>
              </w:rPr>
              <w:t xml:space="preserve"> </w:t>
            </w:r>
            <w:r>
              <w:rPr>
                <w:rFonts w:cs="Arial" w:ascii="Arial" w:hAnsi="Arial"/>
                <w:color w:val="333333"/>
                <w:sz w:val="20"/>
                <w:szCs w:val="20"/>
                <w:lang w:val="ro-RO" w:eastAsia="ro-RO"/>
              </w:rPr>
              <w:t xml:space="preserve">Biomarkers in emergency cardiology: cardio-pulmonary resuscitation, acute coronary syndromes, pulmonary thromboembolism, acute aortic syndrome and acute heart failure </w:t>
            </w:r>
            <w:r>
              <w:rPr>
                <w:rFonts w:cs="Arial" w:ascii="Arial" w:hAnsi="Arial"/>
                <w:sz w:val="20"/>
                <w:szCs w:val="20"/>
              </w:rPr>
              <w:t xml:space="preserve">Romanian Journal of Cardiology. 2017, 27( 3 ) 333-348 </w:t>
            </w:r>
            <w:r>
              <w:rPr>
                <w:rFonts w:cs="Arial" w:ascii="Arial" w:hAnsi="Arial"/>
                <w:color w:val="333333"/>
                <w:sz w:val="20"/>
                <w:szCs w:val="20"/>
                <w:shd w:fill="FFFFFF" w:val="clear"/>
              </w:rPr>
              <w:t>ISSN – online: 2734 – 6382</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449"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sz w:val="20"/>
                <w:szCs w:val="20"/>
                <w:lang w:val="ro-RO"/>
              </w:rPr>
              <w:t xml:space="preserve">Florina Buleu , Ana Pah , Stela Iurciuc , Mircea Iurciuc , Anca Tudor , Marius Badalica-Petrescu , Ruxandra Christodorescu , Georgiana Damian , Simona Dragan </w:t>
            </w:r>
            <w:r>
              <w:rPr>
                <w:rFonts w:cs="Arial" w:ascii="Arial" w:hAnsi="Arial"/>
                <w:sz w:val="20"/>
                <w:szCs w:val="20"/>
              </w:rPr>
              <w:t>Vitamin D deficiency, anxiety and depression correlated with quality of life in patients with chronic heart failure Romanian Journal of Cardiology  2019 29(1),40-46</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w:t>
            </w:r>
          </w:p>
        </w:tc>
        <w:tc>
          <w:tcPr>
            <w:tcW w:w="10449"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0"/>
                <w:szCs w:val="20"/>
                <w:lang w:val="ro-RO"/>
              </w:rPr>
            </w:pPr>
            <w:r>
              <w:rPr>
                <w:rFonts w:cs="Arial" w:ascii="Arial" w:hAnsi="Arial"/>
                <w:b/>
                <w:sz w:val="20"/>
                <w:szCs w:val="20"/>
              </w:rPr>
              <w:t>Christodorescu R.,</w:t>
            </w:r>
            <w:r>
              <w:rPr>
                <w:rFonts w:cs="Arial" w:ascii="Arial" w:hAnsi="Arial"/>
                <w:sz w:val="20"/>
                <w:szCs w:val="20"/>
              </w:rPr>
              <w:t xml:space="preserve">Cristodorescu R., Darabantiu D., Tomescu M., Lighezan D., </w:t>
            </w:r>
            <w:r>
              <w:rPr>
                <w:rFonts w:cs="Arial" w:ascii="Arial" w:hAnsi="Arial"/>
                <w:b/>
                <w:sz w:val="20"/>
                <w:szCs w:val="20"/>
              </w:rPr>
              <w:t>,</w:t>
            </w:r>
            <w:r>
              <w:rPr>
                <w:rFonts w:cs="Arial" w:ascii="Arial" w:hAnsi="Arial"/>
                <w:sz w:val="20"/>
                <w:szCs w:val="20"/>
              </w:rPr>
              <w:t xml:space="preserve"> Dragomir T., Nicolcioiu M., The incidence of atrial fibrillation in hypertensive patients treated with ACE inhibitors ,Romanian Heart Journal; 20:3 189-194, 2005</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449"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2A2D35"/>
                <w:sz w:val="20"/>
                <w:szCs w:val="20"/>
                <w:shd w:fill="F8F8F8" w:val="clear"/>
                <w:lang w:val="ro-RO"/>
              </w:rPr>
              <w:t>Darabantiu,; Lala, R</w:t>
            </w:r>
            <w:r>
              <w:rPr>
                <w:rFonts w:cs="Arial" w:ascii="Arial" w:hAnsi="Arial"/>
                <w:b/>
                <w:bCs/>
                <w:color w:val="2A2D35"/>
                <w:sz w:val="20"/>
                <w:szCs w:val="20"/>
                <w:shd w:fill="F8F8F8" w:val="clear"/>
                <w:vertAlign w:val="superscript"/>
                <w:lang w:val="ro-RO"/>
              </w:rPr>
              <w:t> </w:t>
            </w:r>
            <w:r>
              <w:rPr>
                <w:rFonts w:cs="Arial" w:ascii="Arial" w:hAnsi="Arial"/>
                <w:color w:val="2A2D35"/>
                <w:sz w:val="20"/>
                <w:szCs w:val="20"/>
                <w:shd w:fill="F8F8F8" w:val="clear"/>
                <w:lang w:val="ro-RO"/>
              </w:rPr>
              <w:t xml:space="preserve">; Moldovan, AP; Pilat, L; </w:t>
            </w:r>
            <w:r>
              <w:rPr>
                <w:rFonts w:cs="Arial" w:ascii="Arial" w:hAnsi="Arial"/>
                <w:b/>
                <w:color w:val="2A2D35"/>
                <w:sz w:val="20"/>
                <w:szCs w:val="20"/>
                <w:shd w:fill="F8F8F8" w:val="clear"/>
                <w:lang w:val="ro-RO"/>
              </w:rPr>
              <w:t xml:space="preserve">Christodorescu, </w:t>
            </w:r>
            <w:r>
              <w:rPr>
                <w:rFonts w:cs="Arial" w:ascii="Arial" w:hAnsi="Arial"/>
                <w:color w:val="2A2D35"/>
                <w:sz w:val="20"/>
                <w:szCs w:val="20"/>
                <w:shd w:fill="F8F8F8" w:val="clear"/>
                <w:lang w:val="ro-RO"/>
              </w:rPr>
              <w:t xml:space="preserve">RM Heart rate reduction and galectin 3 levels in patients with decompensated heart failure </w:t>
            </w:r>
            <w:r>
              <w:rPr>
                <w:rFonts w:cs="Arial" w:ascii="Arial" w:hAnsi="Arial"/>
                <w:sz w:val="20"/>
                <w:szCs w:val="20"/>
                <w:shd w:fill="FFFFFF" w:val="clear"/>
              </w:rPr>
              <w:t>Eur J Heart Fail</w:t>
            </w:r>
            <w:r>
              <w:rPr>
                <w:rFonts w:cs="Arial" w:ascii="Arial" w:hAnsi="Arial"/>
                <w:color w:val="2A2D35"/>
                <w:sz w:val="20"/>
                <w:szCs w:val="20"/>
                <w:shd w:fill="F8F8F8" w:val="clear"/>
              </w:rPr>
              <w:t xml:space="preserve"> 2018 20 (Suppl: 1) 473-474 Meeting Abstract: P18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b/>
                <w:color w:val="2A2D35"/>
                <w:sz w:val="20"/>
                <w:szCs w:val="20"/>
                <w:shd w:fill="F8F8F8" w:val="clear"/>
                <w:lang w:val="ro-RO"/>
              </w:rPr>
              <w:t>Christodorescu R,</w:t>
            </w:r>
            <w:r>
              <w:rPr>
                <w:rFonts w:cs="Arial" w:ascii="Arial" w:hAnsi="Arial"/>
                <w:color w:val="2A2D35"/>
                <w:sz w:val="20"/>
                <w:szCs w:val="20"/>
                <w:shd w:fill="F8F8F8" w:val="clear"/>
                <w:lang w:val="ro-RO"/>
              </w:rPr>
              <w:t xml:space="preserve"> Lala,; Apostolescu, A Trofenciuc, MN Petrescu, E; Pop-Moldovan, A; Dragan, S  Darabantiu, Clinical characteristics and prognosis of patients with decompensated heart failure and preserved, mid-range and reduced ejection fraction </w:t>
            </w:r>
            <w:r>
              <w:rPr>
                <w:rFonts w:cs="Arial" w:ascii="Arial" w:hAnsi="Arial"/>
                <w:sz w:val="20"/>
                <w:szCs w:val="20"/>
                <w:shd w:fill="FFFFFF" w:val="clear"/>
              </w:rPr>
              <w:t>Eur J Heart Fail</w:t>
            </w:r>
            <w:r>
              <w:rPr>
                <w:rFonts w:cs="Arial" w:ascii="Arial" w:hAnsi="Arial"/>
                <w:color w:val="2A2D35"/>
                <w:sz w:val="20"/>
                <w:szCs w:val="20"/>
                <w:shd w:fill="F8F8F8" w:val="clear"/>
              </w:rPr>
              <w:t xml:space="preserve"> 2018 20 (Suppl: 1)</w:t>
            </w:r>
            <w:r>
              <w:rPr>
                <w:rFonts w:cs="Arial" w:ascii="Arial" w:hAnsi="Arial"/>
                <w:color w:val="2A2D35"/>
                <w:sz w:val="20"/>
                <w:szCs w:val="20"/>
                <w:shd w:fill="F8F8F8" w:val="clear"/>
                <w:lang w:val="ro-RO"/>
              </w:rPr>
              <w:t xml:space="preserve"> 109-109  Meeting Abstract: P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z w:val="20"/>
                <w:szCs w:val="20"/>
                <w:lang w:val="ro-RO" w:eastAsia="ro-RO"/>
              </w:rPr>
            </w:pPr>
            <w:r>
              <w:rPr>
                <w:rFonts w:cs="Arial" w:ascii="Arial" w:hAnsi="Arial"/>
                <w:b/>
                <w:sz w:val="20"/>
                <w:szCs w:val="20"/>
                <w:shd w:fill="FFFFFF" w:val="clear"/>
              </w:rPr>
              <w:t>Christodorescu R M</w:t>
            </w:r>
            <w:r>
              <w:rPr>
                <w:rFonts w:cs="Arial" w:ascii="Arial" w:hAnsi="Arial"/>
                <w:sz w:val="20"/>
                <w:szCs w:val="20"/>
                <w:shd w:fill="FFFFFF" w:val="clear"/>
              </w:rPr>
              <w:t xml:space="preserve">;I Lala R; Darabantiu D; A Pop-Moldovan; Apostolescu AM; M Trofenciuc; Dragan S Clinical characteristics and outcome of decompensated heart failure patients according to ACE-inhibitor titration </w:t>
            </w:r>
            <w:r>
              <w:rPr>
                <w:rFonts w:cs="Arial" w:ascii="Arial" w:hAnsi="Arial"/>
                <w:sz w:val="20"/>
                <w:szCs w:val="20"/>
                <w:lang w:val="ro-RO" w:eastAsia="ro-RO"/>
              </w:rPr>
              <w:t>Eur J Heart Fail 2017 19(Suppl. S1), 386 P16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b/>
                <w:b/>
                <w:sz w:val="20"/>
                <w:szCs w:val="20"/>
                <w:shd w:fill="FFFFFF" w:val="clear"/>
              </w:rPr>
            </w:pPr>
            <w:r>
              <w:rPr>
                <w:rFonts w:cs="Arial" w:ascii="Arial" w:hAnsi="Arial"/>
                <w:sz w:val="20"/>
                <w:szCs w:val="20"/>
                <w:shd w:fill="FFFFFF" w:val="clear"/>
              </w:rPr>
              <w:t>Darabantiu D; A Pop-Moldovan;I Lala R</w:t>
            </w:r>
            <w:r>
              <w:rPr>
                <w:rFonts w:cs="Arial" w:ascii="Arial" w:hAnsi="Arial"/>
                <w:b/>
                <w:sz w:val="20"/>
                <w:szCs w:val="20"/>
                <w:shd w:fill="FFFFFF" w:val="clear"/>
              </w:rPr>
              <w:t xml:space="preserve"> Christodorescu R M</w:t>
            </w:r>
            <w:r>
              <w:rPr>
                <w:rFonts w:cs="Arial" w:ascii="Arial" w:hAnsi="Arial"/>
                <w:sz w:val="20"/>
                <w:szCs w:val="20"/>
                <w:shd w:fill="FFFFFF" w:val="clear"/>
              </w:rPr>
              <w:t>; Heart rate reduction and diastolic function in patients with decompensated systolic heart failure and left bundle branch block</w:t>
            </w:r>
            <w:r>
              <w:rPr>
                <w:rFonts w:cs="Arial" w:ascii="Arial" w:hAnsi="Arial"/>
                <w:sz w:val="20"/>
                <w:szCs w:val="20"/>
                <w:lang w:val="ro-RO" w:eastAsia="ro-RO"/>
              </w:rPr>
              <w:t xml:space="preserve"> Eur J Heart Fail 2017 19(Suppl. S1),398 P16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z w:val="20"/>
                <w:szCs w:val="20"/>
                <w:shd w:fill="FFFFFF" w:val="clear"/>
              </w:rPr>
            </w:pPr>
            <w:r>
              <w:rPr>
                <w:rFonts w:cs="Arial" w:ascii="Arial" w:hAnsi="Arial"/>
                <w:b/>
                <w:sz w:val="20"/>
                <w:szCs w:val="20"/>
                <w:shd w:fill="FFFFFF" w:val="clear"/>
                <w:lang w:val="ro-RO"/>
              </w:rPr>
              <w:t>R M Christodorescu1</w:t>
            </w:r>
            <w:r>
              <w:rPr>
                <w:rFonts w:cs="Arial" w:ascii="Arial" w:hAnsi="Arial"/>
                <w:sz w:val="20"/>
                <w:szCs w:val="20"/>
                <w:shd w:fill="FFFFFF" w:val="clear"/>
                <w:lang w:val="ro-RO"/>
              </w:rPr>
              <w:t>; M Trofenciuc2; D Darabantiu2;M Puschita2;S Mercea2;AMihuta2; A Pop-Moldovan T</w:t>
            </w:r>
            <w:r>
              <w:rPr>
                <w:rFonts w:cs="Arial" w:ascii="Arial" w:hAnsi="Arial"/>
                <w:sz w:val="20"/>
                <w:szCs w:val="20"/>
                <w:shd w:fill="FFFFFF" w:val="clear"/>
              </w:rPr>
              <w:t>he outcome of hypertensive patients with diastolic dysfunction underdoxorubicin therapy assessed by echocardiography Eur J Heart Fail 2016 18(Suppl. 1) 222 P9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b/>
                <w:b/>
                <w:sz w:val="20"/>
                <w:szCs w:val="20"/>
                <w:shd w:fill="FFFFFF" w:val="clear"/>
              </w:rPr>
            </w:pPr>
            <w:r>
              <w:rPr>
                <w:rFonts w:cs="Arial" w:ascii="Arial" w:hAnsi="Arial"/>
                <w:sz w:val="20"/>
                <w:szCs w:val="20"/>
                <w:shd w:fill="FFFFFF" w:val="clear"/>
              </w:rPr>
              <w:t xml:space="preserve">D Darabantiu1;R Lala1; A Pop-Moldovan1; L Pilat1; </w:t>
            </w:r>
            <w:r>
              <w:rPr>
                <w:rFonts w:cs="Arial" w:ascii="Arial" w:hAnsi="Arial"/>
                <w:b/>
                <w:sz w:val="20"/>
                <w:szCs w:val="20"/>
                <w:shd w:fill="FFFFFF" w:val="clear"/>
              </w:rPr>
              <w:t xml:space="preserve">RM Christodorescu </w:t>
            </w:r>
            <w:r>
              <w:rPr>
                <w:rFonts w:cs="Arial" w:ascii="Arial" w:hAnsi="Arial"/>
                <w:sz w:val="20"/>
                <w:szCs w:val="20"/>
                <w:shd w:fill="FFFFFF" w:val="clear"/>
              </w:rPr>
              <w:t>The effects of ivabradine on diastolic function in patients withdecompensated systolic heart failure Eur J Heart Fail 2016 18(Suppl. 1) 386 P16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w:hAnsi="Arial"/>
                <w:sz w:val="20"/>
                <w:szCs w:val="20"/>
              </w:rPr>
              <w:t xml:space="preserve">D Darabantiu; R Lala; A Pop-Moldovan; L Pilat; D Patrascanu; A Curta; L Chitu; </w:t>
            </w:r>
            <w:r>
              <w:rPr>
                <w:rFonts w:cs="Arial" w:ascii="Arial" w:hAnsi="Arial"/>
                <w:b/>
                <w:sz w:val="20"/>
                <w:szCs w:val="20"/>
              </w:rPr>
              <w:t>RM Christodorescu</w:t>
            </w:r>
            <w:r>
              <w:rPr>
                <w:rFonts w:cs="Arial" w:ascii="Arial" w:hAnsi="Arial"/>
                <w:sz w:val="20"/>
                <w:szCs w:val="20"/>
              </w:rPr>
              <w:t xml:space="preserve"> :Early ivabradine initiation in patients hospitalized for decompensated chronic heart failure </w:t>
            </w:r>
            <w:r>
              <w:rPr>
                <w:rFonts w:cs="Arial" w:ascii="Arial" w:hAnsi="Arial"/>
                <w:sz w:val="20"/>
                <w:szCs w:val="20"/>
                <w:shd w:fill="FFFFFF" w:val="clear"/>
              </w:rPr>
              <w:t>Eur J Heart Fail 2015 17(Suppl. 1) 339 P15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z w:val="20"/>
                <w:szCs w:val="20"/>
              </w:rPr>
            </w:pPr>
            <w:r>
              <w:rPr>
                <w:rFonts w:cs="Arial" w:ascii="Arial" w:hAnsi="Arial"/>
                <w:b/>
                <w:sz w:val="20"/>
                <w:szCs w:val="20"/>
              </w:rPr>
              <w:t>R M Christodorescu</w:t>
            </w:r>
            <w:r>
              <w:rPr>
                <w:rFonts w:cs="Arial" w:ascii="Arial" w:hAnsi="Arial"/>
                <w:sz w:val="20"/>
                <w:szCs w:val="20"/>
              </w:rPr>
              <w:t xml:space="preserve">; D Darabantiu; R Lala; S Dragan; F Cochera; A Iavorschi; A Pop Moldovan Trends in hospital management of heart failure and patient profiles in Romania in the past 15 year </w:t>
            </w:r>
            <w:r>
              <w:rPr>
                <w:rFonts w:cs="Arial" w:ascii="Arial" w:hAnsi="Arial"/>
                <w:sz w:val="20"/>
                <w:szCs w:val="20"/>
                <w:shd w:fill="FFFFFF" w:val="clear"/>
              </w:rPr>
              <w:t>Eur J Heart Fail 2015 17(Suppl. 1) 339 P15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z w:val="20"/>
                <w:szCs w:val="20"/>
              </w:rPr>
            </w:pPr>
            <w:r>
              <w:rPr>
                <w:rFonts w:cs="Arial" w:ascii="Arial" w:hAnsi="Arial"/>
                <w:sz w:val="20"/>
                <w:szCs w:val="20"/>
              </w:rPr>
              <w:t xml:space="preserve">D Darabantiu1; R Lala1; A Pop-Moldovan1; </w:t>
            </w:r>
            <w:r>
              <w:rPr>
                <w:rFonts w:cs="Arial" w:ascii="Arial" w:hAnsi="Arial"/>
                <w:b/>
                <w:sz w:val="20"/>
                <w:szCs w:val="20"/>
              </w:rPr>
              <w:t xml:space="preserve">R Christodorescu </w:t>
            </w:r>
            <w:r>
              <w:rPr>
                <w:rFonts w:cs="Arial" w:ascii="Arial" w:hAnsi="Arial"/>
                <w:sz w:val="20"/>
                <w:szCs w:val="20"/>
              </w:rPr>
              <w:t xml:space="preserve">Clinical outcome of heart failure patients treated with betablockers alone or in combination with digoxin </w:t>
            </w:r>
            <w:r>
              <w:rPr>
                <w:rFonts w:cs="Arial" w:ascii="Arial" w:hAnsi="Arial"/>
                <w:sz w:val="20"/>
                <w:szCs w:val="20"/>
                <w:shd w:fill="FFFFFF" w:val="clear"/>
              </w:rPr>
              <w:t>Eur J Heart Fail 2014 16(Suppl. 2) 164 P8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b/>
              </w:rPr>
              <w:t>R M Christodorescu</w:t>
            </w:r>
            <w:r>
              <w:rPr>
                <w:rFonts w:cs="Arial" w:ascii="Arial" w:hAnsi="Arial"/>
              </w:rPr>
              <w:t xml:space="preserve">; D Darabantiu; R Lala; S Ursoniu; S Dragan; A Pop Moldovan Prognosis of heart failure patients in sinus rhythm under treatment with betablockers alone or in combination with digoxin </w:t>
            </w:r>
            <w:r>
              <w:rPr>
                <w:rFonts w:cs="Arial" w:ascii="Arial" w:hAnsi="Arial"/>
                <w:sz w:val="21"/>
                <w:szCs w:val="21"/>
                <w:shd w:fill="FFFFFF" w:val="clear"/>
              </w:rPr>
              <w:t>Eur J Heart Fail 2014 16(Suppl. 2) 290 P13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b/>
                <w:b/>
              </w:rPr>
            </w:pPr>
            <w:r>
              <w:rPr>
                <w:rFonts w:cs="Arial" w:ascii="Arial" w:hAnsi="Arial"/>
                <w:b/>
              </w:rPr>
              <w:t>RM. Christodorescu</w:t>
            </w:r>
            <w:r>
              <w:rPr>
                <w:rFonts w:cs="Arial" w:ascii="Arial" w:hAnsi="Arial"/>
              </w:rPr>
              <w:t xml:space="preserve">; D. Darabantiu; S. Dragan Prognostic value of heart rate at discharge in patients hospitalized for decompensated heart failure and systolic dysfunction </w:t>
            </w:r>
            <w:r>
              <w:rPr>
                <w:rFonts w:cs="Arial" w:ascii="Arial" w:hAnsi="Arial"/>
                <w:sz w:val="21"/>
                <w:szCs w:val="21"/>
                <w:shd w:fill="FFFFFF" w:val="clear"/>
              </w:rPr>
              <w:t>Eur J Heart Fail 2013 12(Suppl. 2) S262 P8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tabs>
                <w:tab w:val="clear" w:pos="720"/>
              </w:tabs>
              <w:spacing w:lineRule="auto" w:line="240" w:before="0" w:after="0"/>
              <w:ind w:left="-119" w:hanging="360"/>
              <w:rPr>
                <w:rFonts w:ascii="Segoe UI" w:hAnsi="Segoe UI" w:cs="Segoe UI"/>
                <w:color w:val="333333"/>
                <w:sz w:val="21"/>
                <w:szCs w:val="21"/>
                <w:lang w:val="ro-RO" w:eastAsia="ro-RO"/>
              </w:rPr>
            </w:pPr>
            <w:r>
              <w:rPr>
                <w:lang w:val="ro-RO"/>
              </w:rPr>
              <w:t xml:space="preserve">Simona Dragan, Petru Bucuras, Ana M Pah, Marius Badalica-Petrescu, Florina Buleu, Gheorghe Hogea-Stoichescu, </w:t>
            </w:r>
            <w:r>
              <w:rPr>
                <w:b/>
                <w:lang w:val="ro-RO"/>
              </w:rPr>
              <w:t xml:space="preserve">Ruxandra Christodorescu </w:t>
            </w:r>
            <w:r>
              <w:rPr/>
              <w:t xml:space="preserve">Type D personality, anxiety and depression – does the presence of type 2 diabetes mellitus make a difference in coronary and hypertensive patients? BMC Complementary and Alternative Medicine 2017, 17(Suppl 1):O39 </w:t>
            </w:r>
            <w:r>
              <w:rPr>
                <w:rFonts w:cs="Segoe UI" w:ascii="Segoe UI" w:hAnsi="Segoe UI"/>
                <w:color w:val="333333"/>
                <w:sz w:val="21"/>
                <w:szCs w:val="21"/>
                <w:lang w:val="ro-RO" w:eastAsia="ro-RO"/>
              </w:rPr>
              <w:t>ISSN: 2662-7671 (electron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775"/>
        <w:gridCol w:w="7490"/>
        <w:gridCol w:w="3476"/>
        <w:gridCol w:w="1431"/>
        <w:gridCol w:w="1004"/>
      </w:tblGrid>
      <w:tr>
        <w:trPr/>
        <w:tc>
          <w:tcPr>
            <w:tcW w:w="77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749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347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00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96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0"/>
                <w:szCs w:val="20"/>
                <w:lang w:val="ro-RO"/>
              </w:rPr>
            </w:pPr>
            <w:hyperlink r:id="rId323">
              <w:r>
                <w:rPr>
                  <w:rStyle w:val="InternetLink"/>
                  <w:rFonts w:cs="Arial" w:ascii="Arial" w:hAnsi="Arial"/>
                  <w:color w:val="000000"/>
                  <w:sz w:val="20"/>
                  <w:szCs w:val="20"/>
                  <w:u w:val="none"/>
                  <w:shd w:fill="FFFFFF" w:val="clear"/>
                </w:rPr>
                <w:t>F Buleu</w:t>
              </w:r>
            </w:hyperlink>
            <w:r>
              <w:rPr>
                <w:rStyle w:val="Delimiter"/>
                <w:rFonts w:cs="Arial" w:ascii="Arial" w:hAnsi="Arial"/>
                <w:sz w:val="20"/>
                <w:szCs w:val="20"/>
                <w:shd w:fill="FFFFFF" w:val="clear"/>
              </w:rPr>
              <w:t>,</w:t>
            </w:r>
            <w:r>
              <w:rPr>
                <w:rFonts w:cs="Arial" w:ascii="Arial" w:hAnsi="Arial"/>
                <w:sz w:val="20"/>
                <w:szCs w:val="20"/>
                <w:shd w:fill="FFFFFF" w:val="clear"/>
              </w:rPr>
              <w:t> </w:t>
            </w:r>
            <w:hyperlink r:id="rId324">
              <w:r>
                <w:rPr>
                  <w:rStyle w:val="InternetLink"/>
                  <w:rFonts w:cs="Arial" w:ascii="Arial" w:hAnsi="Arial"/>
                  <w:color w:val="000000"/>
                  <w:sz w:val="20"/>
                  <w:szCs w:val="20"/>
                  <w:u w:val="none"/>
                  <w:shd w:fill="FFFFFF" w:val="clear"/>
                </w:rPr>
                <w:t>S Iurciuc</w:t>
              </w:r>
            </w:hyperlink>
            <w:r>
              <w:rPr>
                <w:rStyle w:val="Delimiter"/>
                <w:rFonts w:cs="Arial" w:ascii="Arial" w:hAnsi="Arial"/>
                <w:sz w:val="20"/>
                <w:szCs w:val="20"/>
                <w:shd w:fill="FFFFFF" w:val="clear"/>
              </w:rPr>
              <w:t>,</w:t>
            </w:r>
            <w:r>
              <w:rPr>
                <w:rFonts w:cs="Arial" w:ascii="Arial" w:hAnsi="Arial"/>
                <w:sz w:val="20"/>
                <w:szCs w:val="20"/>
                <w:shd w:fill="FFFFFF" w:val="clear"/>
              </w:rPr>
              <w:t> </w:t>
            </w:r>
            <w:hyperlink r:id="rId325">
              <w:r>
                <w:rPr>
                  <w:rStyle w:val="InternetLink"/>
                  <w:rFonts w:cs="Arial" w:ascii="Arial" w:hAnsi="Arial"/>
                  <w:color w:val="000000"/>
                  <w:sz w:val="20"/>
                  <w:szCs w:val="20"/>
                  <w:u w:val="none"/>
                  <w:shd w:fill="FFFFFF" w:val="clear"/>
                </w:rPr>
                <w:t>A Caraba</w:t>
              </w:r>
            </w:hyperlink>
            <w:r>
              <w:rPr>
                <w:rStyle w:val="Delimiter"/>
                <w:rFonts w:cs="Arial" w:ascii="Arial" w:hAnsi="Arial"/>
                <w:sz w:val="20"/>
                <w:szCs w:val="20"/>
                <w:shd w:fill="FFFFFF" w:val="clear"/>
              </w:rPr>
              <w:t>,</w:t>
            </w:r>
            <w:r>
              <w:rPr>
                <w:rFonts w:cs="Arial" w:ascii="Arial" w:hAnsi="Arial"/>
                <w:sz w:val="20"/>
                <w:szCs w:val="20"/>
                <w:shd w:fill="FFFFFF" w:val="clear"/>
              </w:rPr>
              <w:t> </w:t>
            </w:r>
            <w:hyperlink r:id="rId326">
              <w:r>
                <w:rPr>
                  <w:rStyle w:val="InternetLink"/>
                  <w:rFonts w:cs="Arial" w:ascii="Arial" w:hAnsi="Arial"/>
                  <w:color w:val="000000"/>
                  <w:sz w:val="20"/>
                  <w:szCs w:val="20"/>
                  <w:u w:val="none"/>
                  <w:shd w:fill="FFFFFF" w:val="clear"/>
                </w:rPr>
                <w:t>N Pop</w:t>
              </w:r>
            </w:hyperlink>
            <w:r>
              <w:rPr>
                <w:rStyle w:val="Delimiter"/>
                <w:rFonts w:cs="Arial" w:ascii="Arial" w:hAnsi="Arial"/>
                <w:sz w:val="20"/>
                <w:szCs w:val="20"/>
                <w:shd w:fill="FFFFFF" w:val="clear"/>
              </w:rPr>
              <w:t>,</w:t>
            </w:r>
            <w:r>
              <w:rPr>
                <w:rFonts w:cs="Arial" w:ascii="Arial" w:hAnsi="Arial"/>
                <w:sz w:val="20"/>
                <w:szCs w:val="20"/>
                <w:shd w:fill="FFFFFF" w:val="clear"/>
              </w:rPr>
              <w:t> </w:t>
            </w:r>
            <w:hyperlink r:id="rId327">
              <w:r>
                <w:rPr>
                  <w:rStyle w:val="InternetLink"/>
                  <w:rFonts w:cs="Arial" w:ascii="Arial" w:hAnsi="Arial"/>
                  <w:color w:val="000000"/>
                  <w:sz w:val="20"/>
                  <w:szCs w:val="20"/>
                  <w:u w:val="none"/>
                  <w:shd w:fill="FFFFFF" w:val="clear"/>
                </w:rPr>
                <w:t>M Valcovici</w:t>
              </w:r>
            </w:hyperlink>
            <w:r>
              <w:rPr>
                <w:rStyle w:val="Delimiter"/>
                <w:rFonts w:cs="Arial" w:ascii="Arial" w:hAnsi="Arial"/>
                <w:sz w:val="20"/>
                <w:szCs w:val="20"/>
                <w:shd w:fill="FFFFFF" w:val="clear"/>
              </w:rPr>
              <w:t>,</w:t>
            </w:r>
            <w:r>
              <w:rPr>
                <w:rFonts w:cs="Arial" w:ascii="Arial" w:hAnsi="Arial"/>
                <w:sz w:val="20"/>
                <w:szCs w:val="20"/>
                <w:shd w:fill="FFFFFF" w:val="clear"/>
              </w:rPr>
              <w:t> </w:t>
            </w:r>
            <w:hyperlink r:id="rId328">
              <w:r>
                <w:rPr>
                  <w:rStyle w:val="InternetLink"/>
                  <w:rFonts w:cs="Arial" w:ascii="Arial" w:hAnsi="Arial"/>
                  <w:b/>
                  <w:color w:val="000000"/>
                  <w:sz w:val="20"/>
                  <w:szCs w:val="20"/>
                  <w:u w:val="none"/>
                  <w:shd w:fill="FFFFFF" w:val="clear"/>
                </w:rPr>
                <w:t>R Christodorescu</w:t>
              </w:r>
            </w:hyperlink>
            <w:r>
              <w:rPr>
                <w:rStyle w:val="Delimiter"/>
                <w:rFonts w:cs="Arial" w:ascii="Arial" w:hAnsi="Arial"/>
                <w:sz w:val="20"/>
                <w:szCs w:val="20"/>
                <w:shd w:fill="FFFFFF" w:val="clear"/>
              </w:rPr>
              <w:t>,</w:t>
            </w:r>
            <w:r>
              <w:rPr>
                <w:rFonts w:cs="Arial" w:ascii="Arial" w:hAnsi="Arial"/>
                <w:sz w:val="20"/>
                <w:szCs w:val="20"/>
                <w:shd w:fill="FFFFFF" w:val="clear"/>
              </w:rPr>
              <w:t> </w:t>
            </w:r>
            <w:hyperlink r:id="rId329">
              <w:r>
                <w:rPr>
                  <w:rStyle w:val="InternetLink"/>
                  <w:rFonts w:cs="Arial" w:ascii="Arial" w:hAnsi="Arial"/>
                  <w:color w:val="000000"/>
                  <w:sz w:val="20"/>
                  <w:szCs w:val="20"/>
                  <w:u w:val="none"/>
                  <w:shd w:fill="FFFFFF" w:val="clear"/>
                </w:rPr>
                <w:t>S Dragan</w:t>
              </w:r>
            </w:hyperlink>
            <w:r>
              <w:rPr>
                <w:rStyle w:val="Alauthornamemore"/>
                <w:rFonts w:cs="Arial" w:ascii="Arial" w:hAnsi="Arial"/>
                <w:sz w:val="20"/>
                <w:szCs w:val="20"/>
                <w:shd w:fill="FFFFFF" w:val="clear"/>
              </w:rPr>
              <w:t xml:space="preserve"> Correlation between vascular stiffness and 25-OH vitamin D deficit in heart failure patients </w:t>
            </w:r>
            <w:r>
              <w:rPr>
                <w:rStyle w:val="Emphasis"/>
                <w:rFonts w:cs="Arial" w:ascii="Arial" w:hAnsi="Arial"/>
                <w:sz w:val="20"/>
                <w:szCs w:val="20"/>
                <w:shd w:fill="FFFFFF" w:val="clear"/>
              </w:rPr>
              <w:t>European Heart Journal</w:t>
            </w:r>
            <w:r>
              <w:rPr>
                <w:rFonts w:cs="Arial" w:ascii="Arial" w:hAnsi="Arial"/>
                <w:sz w:val="20"/>
                <w:szCs w:val="20"/>
                <w:shd w:fill="FFFFFF" w:val="clear"/>
              </w:rPr>
              <w:t>, Volume 39, Issue suppl_1, August 2018, ehy563.P3761</w:t>
            </w:r>
            <w:r>
              <w:rPr>
                <w:rFonts w:cs="Arial" w:ascii="Arial" w:hAnsi="Arial"/>
                <w:sz w:val="20"/>
                <w:szCs w:val="20"/>
              </w:rPr>
              <w:t xml:space="preserve"> </w:t>
            </w:r>
            <w:hyperlink r:id="rId330">
              <w:r>
                <w:rPr>
                  <w:rStyle w:val="InternetLink"/>
                  <w:rFonts w:cs="Arial" w:ascii="Arial" w:hAnsi="Arial"/>
                  <w:color w:val="000000"/>
                  <w:sz w:val="20"/>
                  <w:szCs w:val="20"/>
                  <w:u w:val="none"/>
                  <w:shd w:fill="FFFFFF" w:val="clear"/>
                </w:rPr>
                <w:t>doi.org/10.1093/eurheartj/ehy563.P3761</w:t>
              </w:r>
            </w:hyperlink>
            <w:r>
              <w:rPr>
                <w:rFonts w:cs="Arial" w:ascii="Arial" w:hAnsi="Arial"/>
                <w:sz w:val="20"/>
                <w:szCs w:val="20"/>
              </w:rPr>
              <w:t xml:space="preserve"> Online ISSN 1522-964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96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2A2D35"/>
                <w:sz w:val="20"/>
                <w:szCs w:val="20"/>
                <w:shd w:fill="F8F8F8" w:val="clear"/>
              </w:rPr>
            </w:pPr>
            <w:r>
              <w:rPr>
                <w:rFonts w:cs="Arial" w:ascii="Arial" w:hAnsi="Arial"/>
                <w:color w:val="2A2D35"/>
                <w:sz w:val="20"/>
                <w:szCs w:val="20"/>
                <w:shd w:fill="F8F8F8" w:val="clear"/>
              </w:rPr>
              <w:t xml:space="preserve">Lala, IR </w:t>
            </w:r>
            <w:r>
              <w:rPr>
                <w:rFonts w:cs="Arial" w:ascii="Arial" w:hAnsi="Arial"/>
                <w:b/>
                <w:bCs/>
                <w:color w:val="2A2D35"/>
                <w:sz w:val="20"/>
                <w:szCs w:val="20"/>
                <w:shd w:fill="F8F8F8" w:val="clear"/>
                <w:vertAlign w:val="superscript"/>
              </w:rPr>
              <w:t> </w:t>
            </w:r>
            <w:r>
              <w:rPr>
                <w:rFonts w:cs="Arial" w:ascii="Arial" w:hAnsi="Arial"/>
                <w:color w:val="2A2D35"/>
                <w:sz w:val="20"/>
                <w:szCs w:val="20"/>
                <w:shd w:fill="F8F8F8" w:val="clear"/>
              </w:rPr>
              <w:t xml:space="preserve">; Darabantiu, DA </w:t>
            </w:r>
            <w:r>
              <w:rPr>
                <w:rFonts w:cs="Arial" w:ascii="Arial" w:hAnsi="Arial"/>
                <w:b/>
                <w:bCs/>
                <w:color w:val="2A2D35"/>
                <w:sz w:val="20"/>
                <w:szCs w:val="20"/>
                <w:shd w:fill="F8F8F8" w:val="clear"/>
                <w:vertAlign w:val="superscript"/>
              </w:rPr>
              <w:t> </w:t>
            </w:r>
            <w:r>
              <w:rPr>
                <w:rFonts w:cs="Arial" w:ascii="Arial" w:hAnsi="Arial"/>
                <w:color w:val="2A2D35"/>
                <w:sz w:val="20"/>
                <w:szCs w:val="20"/>
                <w:shd w:fill="F8F8F8" w:val="clear"/>
              </w:rPr>
              <w:t>; Pop-Moldovan, A</w:t>
            </w:r>
            <w:r>
              <w:rPr>
                <w:rFonts w:cs="Arial" w:ascii="Arial" w:hAnsi="Arial"/>
                <w:b/>
                <w:bCs/>
                <w:color w:val="2A2D35"/>
                <w:sz w:val="20"/>
                <w:szCs w:val="20"/>
                <w:shd w:fill="F8F8F8" w:val="clear"/>
                <w:vertAlign w:val="superscript"/>
              </w:rPr>
              <w:t> </w:t>
            </w:r>
            <w:r>
              <w:rPr>
                <w:rFonts w:cs="Arial" w:ascii="Arial" w:hAnsi="Arial"/>
                <w:color w:val="2A2D35"/>
                <w:sz w:val="20"/>
                <w:szCs w:val="20"/>
                <w:shd w:fill="F8F8F8" w:val="clear"/>
              </w:rPr>
              <w:t xml:space="preserve">; </w:t>
            </w:r>
            <w:r>
              <w:rPr>
                <w:rFonts w:cs="Arial" w:ascii="Arial" w:hAnsi="Arial"/>
                <w:b/>
                <w:color w:val="2A2D35"/>
                <w:sz w:val="20"/>
                <w:szCs w:val="20"/>
                <w:shd w:fill="F8F8F8" w:val="clear"/>
              </w:rPr>
              <w:t>Christodorescu,</w:t>
            </w:r>
            <w:r>
              <w:rPr>
                <w:rFonts w:cs="Arial" w:ascii="Arial" w:hAnsi="Arial"/>
                <w:color w:val="2A2D35"/>
                <w:sz w:val="20"/>
                <w:szCs w:val="20"/>
                <w:shd w:fill="F8F8F8" w:val="clear"/>
              </w:rPr>
              <w:t xml:space="preserve"> </w:t>
            </w:r>
            <w:r>
              <w:rPr>
                <w:rFonts w:cs="Arial" w:ascii="Arial" w:hAnsi="Arial"/>
                <w:b/>
                <w:color w:val="2A2D35"/>
                <w:sz w:val="20"/>
                <w:szCs w:val="20"/>
                <w:shd w:fill="F8F8F8" w:val="clear"/>
              </w:rPr>
              <w:t>RM</w:t>
            </w:r>
            <w:r>
              <w:rPr>
                <w:rFonts w:cs="Arial" w:ascii="Arial" w:hAnsi="Arial"/>
                <w:color w:val="2A2D35"/>
                <w:sz w:val="20"/>
                <w:szCs w:val="20"/>
                <w:shd w:fill="F8F8F8" w:val="clear"/>
              </w:rPr>
              <w:t xml:space="preserve"> ; Puschita, M Heart failure with mid-range ejection fraction: characteristics and outcome in patients with and without acute kidney injury </w:t>
            </w:r>
            <w:r>
              <w:rPr>
                <w:rFonts w:cs="Arial" w:ascii="Arial" w:hAnsi="Arial"/>
                <w:sz w:val="20"/>
                <w:szCs w:val="20"/>
                <w:shd w:fill="FFFFFF" w:val="clear"/>
              </w:rPr>
              <w:t>Eur J Heart Fail</w:t>
            </w:r>
            <w:r>
              <w:rPr>
                <w:rFonts w:cs="Arial" w:ascii="Arial" w:hAnsi="Arial"/>
                <w:sz w:val="20"/>
                <w:szCs w:val="20"/>
                <w:shd w:fill="F8F8F8" w:val="clear"/>
              </w:rPr>
              <w:t xml:space="preserve"> 2018 20 (Suppl: 1) 229-230 Meeting Abstract: P965</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966"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0"/>
                <w:szCs w:val="20"/>
                <w:lang w:val="ro-RO"/>
              </w:rPr>
            </w:pPr>
            <w:r>
              <w:rPr>
                <w:rFonts w:cs="Arial" w:ascii="Arial" w:hAnsi="Arial"/>
                <w:color w:val="2A2D35"/>
                <w:sz w:val="20"/>
                <w:szCs w:val="20"/>
                <w:shd w:fill="F8F8F8" w:val="clear"/>
                <w:lang w:val="ro-RO"/>
              </w:rPr>
              <w:t xml:space="preserve">Trofenciuc, M, Darabantiu, D </w:t>
            </w:r>
            <w:r>
              <w:rPr>
                <w:rFonts w:cs="Arial" w:ascii="Arial" w:hAnsi="Arial"/>
                <w:b/>
                <w:color w:val="2A2D35"/>
                <w:sz w:val="20"/>
                <w:szCs w:val="20"/>
                <w:shd w:fill="F8F8F8" w:val="clear"/>
                <w:lang w:val="ro-RO"/>
              </w:rPr>
              <w:t>Christodorescu, RM</w:t>
            </w:r>
            <w:r>
              <w:rPr>
                <w:rFonts w:cs="Arial" w:ascii="Arial" w:hAnsi="Arial"/>
                <w:color w:val="2A2D35"/>
                <w:sz w:val="20"/>
                <w:szCs w:val="20"/>
                <w:shd w:fill="F8F8F8" w:val="clear"/>
                <w:lang w:val="ro-RO"/>
              </w:rPr>
              <w:t xml:space="preserve"> Branea, HS Pop-Moldovan, A A non-biopsy genetic risk detection method from peripheral human blood for early detection of doxorubicin induced cardiotoxicity </w:t>
            </w:r>
            <w:r>
              <w:rPr>
                <w:rFonts w:cs="Arial" w:ascii="Arial" w:hAnsi="Arial"/>
                <w:sz w:val="20"/>
                <w:szCs w:val="20"/>
                <w:shd w:fill="FFFFFF" w:val="clear"/>
              </w:rPr>
              <w:t>Eur J Heart Fail</w:t>
            </w:r>
            <w:r>
              <w:rPr>
                <w:rFonts w:cs="Arial" w:ascii="Arial" w:hAnsi="Arial"/>
                <w:sz w:val="20"/>
                <w:szCs w:val="20"/>
                <w:shd w:fill="F8F8F8" w:val="clear"/>
              </w:rPr>
              <w:t xml:space="preserve"> 2018 20 (Suppl: 1)</w:t>
            </w:r>
            <w:r>
              <w:rPr>
                <w:rFonts w:cs="Arial" w:ascii="Arial" w:hAnsi="Arial"/>
                <w:color w:val="2A2D35"/>
                <w:sz w:val="20"/>
                <w:szCs w:val="20"/>
                <w:shd w:fill="F8F8F8" w:val="clear"/>
                <w:lang w:val="ro-RO"/>
              </w:rPr>
              <w:t>; 345-345 Meeting Abstract: P1310</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966"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2A2D35"/>
                <w:sz w:val="20"/>
                <w:szCs w:val="20"/>
                <w:shd w:fill="F8F8F8" w:val="clear"/>
                <w:lang w:val="ro-RO"/>
              </w:rPr>
            </w:pPr>
            <w:r>
              <w:rPr>
                <w:rFonts w:cs="Arial" w:ascii="Arial" w:hAnsi="Arial"/>
                <w:sz w:val="20"/>
                <w:szCs w:val="20"/>
                <w:shd w:fill="FFFFFF" w:val="clear"/>
              </w:rPr>
              <w:t xml:space="preserve">M Trofenciuc1; A Pop-Moldovan1; D Darabantiu1; M Tomescu2; </w:t>
            </w:r>
            <w:r>
              <w:rPr>
                <w:rFonts w:cs="Arial" w:ascii="Arial" w:hAnsi="Arial"/>
                <w:b/>
                <w:sz w:val="20"/>
                <w:szCs w:val="20"/>
                <w:shd w:fill="FFFFFF" w:val="clear"/>
              </w:rPr>
              <w:t xml:space="preserve">R Christodorescu </w:t>
            </w:r>
            <w:r>
              <w:rPr>
                <w:rFonts w:cs="Arial" w:ascii="Arial" w:hAnsi="Arial"/>
                <w:sz w:val="20"/>
                <w:szCs w:val="20"/>
                <w:shd w:fill="FFFFFF" w:val="clear"/>
              </w:rPr>
              <w:t xml:space="preserve">;HBrane2; T Pirvanescu;MPuschita Customized laboratory TLR4 and TLR2 detection method from peripheralhuman blood for early detection of doxorubicin induced cardiotoxicity </w:t>
            </w:r>
            <w:r>
              <w:rPr>
                <w:rFonts w:cs="Arial" w:ascii="Arial" w:hAnsi="Arial"/>
                <w:sz w:val="20"/>
                <w:szCs w:val="20"/>
                <w:lang w:val="ro-RO" w:eastAsia="ro-RO"/>
              </w:rPr>
              <w:t>Eur J Heart Fail 2017 19(Suppl. S1),510 P2005</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0966"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color w:val="2A2D35"/>
                <w:sz w:val="20"/>
                <w:szCs w:val="20"/>
                <w:shd w:fill="F8F8F8" w:val="clear"/>
                <w:lang w:val="ro-RO"/>
              </w:rPr>
              <w:t>Trofenciuc, M Pop-Moldovan, AL</w:t>
            </w:r>
            <w:r>
              <w:rPr>
                <w:rFonts w:cs="Arial" w:ascii="Arial" w:hAnsi="Arial"/>
                <w:b/>
                <w:bCs/>
                <w:color w:val="2A2D35"/>
                <w:sz w:val="20"/>
                <w:szCs w:val="20"/>
                <w:shd w:fill="F8F8F8" w:val="clear"/>
                <w:vertAlign w:val="superscript"/>
                <w:lang w:val="ro-RO"/>
              </w:rPr>
              <w:t> </w:t>
            </w:r>
            <w:r>
              <w:rPr>
                <w:rFonts w:cs="Arial" w:ascii="Arial" w:hAnsi="Arial"/>
                <w:color w:val="2A2D35"/>
                <w:sz w:val="20"/>
                <w:szCs w:val="20"/>
                <w:shd w:fill="F8F8F8" w:val="clear"/>
                <w:lang w:val="ro-RO"/>
              </w:rPr>
              <w:t xml:space="preserve">; Darabantiu, DA; Onel, MF; Verboczki, GE Tomescu, MO ; Branea, HS ; </w:t>
            </w:r>
            <w:r>
              <w:rPr>
                <w:rFonts w:cs="Arial" w:ascii="Arial" w:hAnsi="Arial"/>
                <w:b/>
                <w:color w:val="2A2D35"/>
                <w:sz w:val="20"/>
                <w:szCs w:val="20"/>
                <w:shd w:fill="F8F8F8" w:val="clear"/>
                <w:lang w:val="ro-RO"/>
              </w:rPr>
              <w:t>Christodorescu, R</w:t>
            </w:r>
            <w:r>
              <w:rPr>
                <w:rFonts w:cs="Arial" w:ascii="Arial" w:hAnsi="Arial"/>
                <w:b/>
                <w:bCs/>
                <w:color w:val="2A2D35"/>
                <w:sz w:val="20"/>
                <w:szCs w:val="20"/>
                <w:shd w:fill="F8F8F8" w:val="clear"/>
                <w:vertAlign w:val="superscript"/>
                <w:lang w:val="ro-RO"/>
              </w:rPr>
              <w:t> </w:t>
            </w:r>
            <w:r>
              <w:rPr>
                <w:rFonts w:cs="Arial" w:ascii="Arial" w:hAnsi="Arial"/>
                <w:color w:val="2A2D35"/>
                <w:sz w:val="20"/>
                <w:szCs w:val="20"/>
                <w:shd w:fill="F8F8F8" w:val="clear"/>
                <w:lang w:val="ro-RO"/>
              </w:rPr>
              <w:t>; Mavrea,; Parvanescu, T; Pop, D; Ferent, IF</w:t>
            </w:r>
            <w:r>
              <w:rPr>
                <w:rFonts w:cs="Arial" w:ascii="Arial" w:hAnsi="Arial"/>
                <w:b/>
                <w:bCs/>
                <w:color w:val="2A2D35"/>
                <w:sz w:val="20"/>
                <w:szCs w:val="20"/>
                <w:shd w:fill="F8F8F8" w:val="clear"/>
                <w:vertAlign w:val="superscript"/>
                <w:lang w:val="ro-RO"/>
              </w:rPr>
              <w:t>] </w:t>
            </w:r>
            <w:r>
              <w:rPr>
                <w:rFonts w:cs="Arial" w:ascii="Arial" w:hAnsi="Arial"/>
                <w:color w:val="2A2D35"/>
                <w:sz w:val="20"/>
                <w:szCs w:val="20"/>
                <w:shd w:fill="F8F8F8" w:val="clear"/>
                <w:lang w:val="ro-RO"/>
              </w:rPr>
              <w:t xml:space="preserve">; Puschita, MF Laboratory TLR4 and TLR2 detection method from peripheral human blood for early detection of doxorubicin induced cardiotoxicity EUROPEAN HEART JOURNAL 2017 38 (Suppl 1): 497-497  </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0966"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2A2D35"/>
                <w:sz w:val="20"/>
                <w:szCs w:val="20"/>
                <w:shd w:fill="F8F8F8" w:val="clear"/>
              </w:rPr>
            </w:pPr>
            <w:r>
              <w:rPr>
                <w:rFonts w:cs="Arial" w:ascii="Arial" w:hAnsi="Arial"/>
                <w:sz w:val="20"/>
                <w:szCs w:val="20"/>
                <w:shd w:fill="FFFFFF" w:val="clear"/>
              </w:rPr>
              <w:t xml:space="preserve">Ovidiu Chioncel;D Vinereanu; </w:t>
            </w:r>
            <w:r>
              <w:rPr>
                <w:rFonts w:cs="Arial" w:ascii="Arial" w:hAnsi="Arial"/>
                <w:b/>
                <w:sz w:val="20"/>
                <w:szCs w:val="20"/>
                <w:shd w:fill="FFFFFF" w:val="clear"/>
              </w:rPr>
              <w:t>R Christodorescu</w:t>
            </w:r>
            <w:r>
              <w:rPr>
                <w:rFonts w:cs="Arial" w:ascii="Arial" w:hAnsi="Arial"/>
                <w:sz w:val="20"/>
                <w:szCs w:val="20"/>
                <w:shd w:fill="FFFFFF" w:val="clear"/>
              </w:rPr>
              <w:t>; C Macarie;GTatu-Chitoiu Trends in epidemiology, clinical presentation and management of acute heart failure: insights from romanian cohorts of ESC-HF Pilot survey and ESC-HF-LT registry Eur J Heart Fail 2016 18(Suppl. 1) 113 P455</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0966"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2A2D35"/>
                <w:sz w:val="20"/>
                <w:szCs w:val="20"/>
                <w:shd w:fill="F8F8F8" w:val="clear"/>
                <w:lang w:val="ro-RO"/>
              </w:rPr>
            </w:pPr>
            <w:r>
              <w:rPr>
                <w:rFonts w:cs="Arial" w:ascii="Arial" w:hAnsi="Arial"/>
                <w:sz w:val="20"/>
                <w:szCs w:val="20"/>
              </w:rPr>
              <w:t xml:space="preserve">IR Lala; D Darabantiu; A POP Moldovan; M Puschita; </w:t>
            </w:r>
            <w:r>
              <w:rPr>
                <w:rFonts w:cs="Arial" w:ascii="Arial" w:hAnsi="Arial"/>
                <w:b/>
                <w:sz w:val="20"/>
                <w:szCs w:val="20"/>
              </w:rPr>
              <w:t>RM Christodorescu</w:t>
            </w:r>
            <w:r>
              <w:rPr>
                <w:rFonts w:cs="Arial" w:ascii="Arial" w:hAnsi="Arial"/>
                <w:sz w:val="20"/>
                <w:szCs w:val="20"/>
              </w:rPr>
              <w:t xml:space="preserve">; L Pilat Characteristics and outcome of acute heart failure patients according to their clinical profile </w:t>
            </w:r>
            <w:r>
              <w:rPr>
                <w:rFonts w:cs="Arial" w:ascii="Arial" w:hAnsi="Arial"/>
                <w:sz w:val="20"/>
                <w:szCs w:val="20"/>
                <w:shd w:fill="FFFFFF" w:val="clear"/>
              </w:rPr>
              <w:t>Eur J Heart Fail 2015 17(Suppl. 1)290 P1396</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0966"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pPr>
            <w:r>
              <w:rPr/>
              <w:t xml:space="preserve">M Trofenciuc, M Tomescu, H Branea, A Bordejevic, </w:t>
            </w:r>
            <w:r>
              <w:rPr>
                <w:b/>
              </w:rPr>
              <w:t>R M Christodorescu</w:t>
            </w:r>
            <w:r>
              <w:rPr/>
              <w:t xml:space="preserve">, C Cotoraci, M F Onel, I F Ferent, M Puschita, A Pop-Moldovan Anthracycline cardiotoxicity 2.4 or Toll-Like Receptor root of all evil </w:t>
            </w:r>
          </w:p>
          <w:p>
            <w:pPr>
              <w:pStyle w:val="ListParagraph"/>
              <w:spacing w:lineRule="auto" w:line="240" w:before="0" w:after="0"/>
              <w:ind w:left="23" w:hanging="0"/>
              <w:contextualSpacing/>
              <w:jc w:val="both"/>
              <w:rPr/>
            </w:pPr>
            <w:r>
              <w:rPr/>
              <w:t>Cardiovascular Research, 2018;114,( suppl_1),  S124,P510 doi.org/10.1093/cvr/cvy060.367</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0966"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lang w:val="ro-RO"/>
              </w:rPr>
            </w:pPr>
            <w:r>
              <w:rPr>
                <w:rFonts w:cs="Fira Sans;Arial" w:ascii="Fira Sans;Arial" w:hAnsi="Fira Sans;Arial"/>
                <w:color w:val="333333"/>
                <w:sz w:val="20"/>
                <w:szCs w:val="20"/>
                <w:shd w:fill="FFFFFF" w:val="clear"/>
              </w:rPr>
              <w:t xml:space="preserve">Andor, M.; Margineanu, O.; Tomescu, M.; Lighezan, D.; </w:t>
            </w:r>
            <w:r>
              <w:rPr>
                <w:rFonts w:cs="Fira Sans;Arial" w:ascii="Fira Sans;Arial" w:hAnsi="Fira Sans;Arial"/>
                <w:b/>
                <w:color w:val="333333"/>
                <w:sz w:val="20"/>
                <w:szCs w:val="20"/>
                <w:shd w:fill="FFFFFF" w:val="clear"/>
              </w:rPr>
              <w:t>Christodorescu, R</w:t>
            </w:r>
            <w:r>
              <w:rPr>
                <w:rFonts w:cs="Fira Sans;Arial" w:ascii="Fira Sans;Arial" w:hAnsi="Fira Sans;Arial"/>
                <w:color w:val="333333"/>
                <w:sz w:val="20"/>
                <w:szCs w:val="20"/>
                <w:shd w:fill="FFFFFF" w:val="clear"/>
              </w:rPr>
              <w:t xml:space="preserve">.; Thanaraj, A THE ROLE OF INFLAMMATION AND ENDOTHELIAL CELL ACTIVATION IN HYPERTENSIVE CHILDREN WITH ENDOTHELIAL DYSFUNCTION </w:t>
            </w:r>
            <w:r>
              <w:rPr>
                <w:rFonts w:cs="Fira Sans;Arial" w:ascii="Fira Sans;Arial" w:hAnsi="Fira Sans;Arial"/>
                <w:color w:val="3B3030"/>
                <w:sz w:val="20"/>
                <w:szCs w:val="20"/>
                <w:shd w:fill="FFFFFF" w:val="clear"/>
              </w:rPr>
              <w:t>Journal of Hypertension: </w:t>
            </w:r>
            <w:hyperlink r:id="rId331">
              <w:r>
                <w:rPr>
                  <w:rStyle w:val="InternetLink"/>
                  <w:rFonts w:cs="Fira Sans;Arial" w:ascii="Fira Sans;Arial" w:hAnsi="Fira Sans;Arial"/>
                  <w:color w:val="000000"/>
                  <w:sz w:val="20"/>
                  <w:szCs w:val="20"/>
                  <w:u w:val="none"/>
                </w:rPr>
                <w:t xml:space="preserve"> 2011; 29 suppl A p e337</w:t>
              </w:r>
            </w:hyperlink>
            <w:r>
              <w:rPr>
                <w:rFonts w:cs="Fira Sans;Arial" w:ascii="Fira Sans;Arial" w:hAnsi="Fira Sans;Arial"/>
                <w:sz w:val="20"/>
                <w:szCs w:val="20"/>
                <w:shd w:fill="FFFFFF" w:val="clear"/>
              </w:rPr>
              <w:t xml:space="preserve"> </w:t>
            </w:r>
            <w:r>
              <w:rPr>
                <w:rFonts w:cs="Fira Sans;Arial" w:ascii="Fira Sans;Arial" w:hAnsi="Fira Sans;Arial"/>
                <w:color w:val="3B3030"/>
                <w:sz w:val="20"/>
                <w:szCs w:val="20"/>
                <w:shd w:fill="FFFFFF" w:val="clear"/>
              </w:rPr>
              <w:t>DOI: 10.1097/00004872-201106001-00973</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966"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Fira Sans;Arial" w:hAnsi="Fira Sans;Arial" w:cs="Fira Sans;Arial"/>
                <w:color w:val="333333"/>
                <w:sz w:val="20"/>
                <w:szCs w:val="20"/>
                <w:shd w:fill="FFFFFF" w:val="clear"/>
              </w:rPr>
            </w:pPr>
            <w:r>
              <w:rPr>
                <w:rFonts w:cs="Fira Sans;Arial" w:ascii="Fira Sans;Arial" w:hAnsi="Fira Sans;Arial"/>
                <w:color w:val="333333"/>
                <w:sz w:val="20"/>
                <w:szCs w:val="20"/>
                <w:shd w:fill="FFFFFF" w:val="clear"/>
              </w:rPr>
              <w:t xml:space="preserve">Dragan, S.; Serban, C.; </w:t>
            </w:r>
            <w:r>
              <w:rPr>
                <w:rFonts w:cs="Fira Sans;Arial" w:ascii="Fira Sans;Arial" w:hAnsi="Fira Sans;Arial"/>
                <w:b/>
                <w:color w:val="333333"/>
                <w:sz w:val="20"/>
                <w:szCs w:val="20"/>
                <w:shd w:fill="FFFFFF" w:val="clear"/>
              </w:rPr>
              <w:t>Christodorescu, R</w:t>
            </w:r>
            <w:r>
              <w:rPr>
                <w:rFonts w:cs="Fira Sans;Arial" w:ascii="Fira Sans;Arial" w:hAnsi="Fira Sans;Arial"/>
                <w:color w:val="333333"/>
                <w:sz w:val="20"/>
                <w:szCs w:val="20"/>
                <w:shd w:fill="FFFFFF" w:val="clear"/>
              </w:rPr>
              <w:t xml:space="preserve">.; Badalica, M.; Velimirovici, D.; Rada, M. THE ATHEROGENIC INDEX OF PLASMA CAN EASILY IDENTIFY AN INCREASED TREND FOR ATHEROSCLEROSIS IN HYPERTENSIVE PATIENTS </w:t>
            </w:r>
            <w:r>
              <w:rPr>
                <w:rFonts w:cs="Fira Sans;Arial" w:ascii="Fira Sans;Arial" w:hAnsi="Fira Sans;Arial"/>
                <w:color w:val="3B3030"/>
                <w:sz w:val="20"/>
                <w:szCs w:val="20"/>
                <w:shd w:fill="FFFFFF" w:val="clear"/>
              </w:rPr>
              <w:t>Journal of Hypertension: </w:t>
            </w:r>
            <w:hyperlink r:id="rId332">
              <w:r>
                <w:rPr>
                  <w:rStyle w:val="InternetLink"/>
                  <w:rFonts w:cs="Fira Sans;Arial" w:ascii="Fira Sans;Arial" w:hAnsi="Fira Sans;Arial"/>
                  <w:color w:val="000000"/>
                  <w:sz w:val="20"/>
                  <w:szCs w:val="20"/>
                  <w:u w:val="none"/>
                </w:rPr>
                <w:t xml:space="preserve"> 2011; 29 suppl A  p e327</w:t>
              </w:r>
            </w:hyperlink>
            <w:r>
              <w:rPr>
                <w:rFonts w:cs="Fira Sans;Arial" w:ascii="Fira Sans;Arial" w:hAnsi="Fira Sans;Arial"/>
                <w:color w:val="3B3030"/>
                <w:sz w:val="20"/>
                <w:szCs w:val="20"/>
                <w:shd w:fill="FFFFFF" w:val="clear"/>
              </w:rPr>
              <w:t xml:space="preserve"> DOI: 10.1097/00004872-201106001-00973</w:t>
            </w:r>
          </w:p>
          <w:p>
            <w:pPr>
              <w:pStyle w:val="ListParagraph"/>
              <w:spacing w:lineRule="auto" w:line="240" w:before="0" w:after="0"/>
              <w:ind w:left="23" w:hanging="0"/>
              <w:contextualSpacing/>
              <w:jc w:val="both"/>
              <w:rPr>
                <w:rFonts w:ascii="Fira Sans;Arial" w:hAnsi="Fira Sans;Arial" w:cs="Fira Sans;Arial"/>
                <w:color w:val="333333"/>
                <w:sz w:val="20"/>
                <w:szCs w:val="20"/>
                <w:shd w:fill="FFFFFF" w:val="clear"/>
              </w:rPr>
            </w:pPr>
            <w:r>
              <w:rPr>
                <w:rFonts w:cs="Fira Sans;Arial" w:ascii="Fira Sans;Arial" w:hAnsi="Fira Sans;Arial"/>
                <w:color w:val="333333"/>
                <w:sz w:val="20"/>
                <w:szCs w:val="20"/>
                <w:shd w:fill="FFFFFF" w:val="clear"/>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w:t>
            </w:r>
          </w:p>
        </w:tc>
        <w:tc>
          <w:tcPr>
            <w:tcW w:w="10966"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Fira Sans;Arial" w:hAnsi="Fira Sans;Arial" w:cs="Fira Sans;Arial"/>
                <w:color w:val="333333"/>
                <w:sz w:val="20"/>
                <w:szCs w:val="20"/>
                <w:shd w:fill="FFFFFF" w:val="clear"/>
              </w:rPr>
            </w:pPr>
            <w:r>
              <w:rPr>
                <w:rFonts w:cs="Fira Sans;Arial" w:ascii="Fira Sans;Arial" w:hAnsi="Fira Sans;Arial"/>
                <w:color w:val="333333"/>
                <w:sz w:val="20"/>
                <w:szCs w:val="20"/>
                <w:shd w:fill="FFFFFF" w:val="clear"/>
                <w:lang w:val="ro-RO"/>
              </w:rPr>
              <w:t xml:space="preserve">Serban, C.; Dragan, S.; Mozos, I.; Susan, L.; Noveanu, L.; Pacurari, A.; </w:t>
            </w:r>
            <w:r>
              <w:rPr>
                <w:rFonts w:cs="Fira Sans;Arial" w:ascii="Fira Sans;Arial" w:hAnsi="Fira Sans;Arial"/>
                <w:b/>
                <w:color w:val="333333"/>
                <w:sz w:val="20"/>
                <w:szCs w:val="20"/>
                <w:shd w:fill="FFFFFF" w:val="clear"/>
                <w:lang w:val="ro-RO"/>
              </w:rPr>
              <w:t>Christodorescu, R.</w:t>
            </w:r>
            <w:r>
              <w:rPr>
                <w:rFonts w:cs="Fira Sans;Arial" w:ascii="Fira Sans;Arial" w:hAnsi="Fira Sans;Arial"/>
                <w:color w:val="333333"/>
                <w:sz w:val="20"/>
                <w:szCs w:val="20"/>
                <w:shd w:fill="FFFFFF" w:val="clear"/>
                <w:lang w:val="ro-RO"/>
              </w:rPr>
              <w:t xml:space="preserve">; Savoiu, G.; Craina, M.; Gotia, S.; Romosan, I LIPID TETRAD INDEX AND LIPID PENTAD INDEX FOR EVALUATION OF THE ATHEROGENIC RISK IN HYPERTENSIVE PATIENTS WITH METABOLIC SYNDROME </w:t>
            </w:r>
            <w:r>
              <w:rPr>
                <w:rFonts w:cs="Fira Sans;Arial" w:ascii="Fira Sans;Arial" w:hAnsi="Fira Sans;Arial"/>
                <w:color w:val="3B3030"/>
                <w:sz w:val="20"/>
                <w:szCs w:val="20"/>
                <w:shd w:fill="FFFFFF" w:val="clear"/>
              </w:rPr>
              <w:t>Journal of Hypertension: </w:t>
            </w:r>
            <w:r>
              <w:rPr>
                <w:rFonts w:cs="Fira Sans;Arial" w:ascii="Fira Sans;Arial" w:hAnsi="Fira Sans;Arial"/>
                <w:color w:val="3B3030"/>
                <w:sz w:val="20"/>
                <w:szCs w:val="20"/>
              </w:rPr>
              <w:t xml:space="preserve"> 2011; 29 suppl A  p 332 DOI: 10.1097/00004872-201106001-01156</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0966" w:type="dxa"/>
            <w:gridSpan w:val="2"/>
            <w:tcBorders>
              <w:top w:val="single" w:sz="4" w:space="0" w:color="000000"/>
              <w:bottom w:val="single" w:sz="4" w:space="0" w:color="000000"/>
              <w:right w:val="single" w:sz="4" w:space="0" w:color="000000"/>
            </w:tcBorders>
          </w:tcPr>
          <w:p>
            <w:pPr>
              <w:pStyle w:val="Normal"/>
              <w:numPr>
                <w:ilvl w:val="0"/>
                <w:numId w:val="3"/>
              </w:numPr>
              <w:shd w:fill="FFFFFF" w:val="clear"/>
              <w:spacing w:lineRule="auto" w:line="240" w:before="0" w:after="200"/>
              <w:ind w:left="0" w:hanging="360"/>
              <w:rPr>
                <w:rFonts w:ascii="Arial" w:hAnsi="Arial" w:cs="Arial"/>
                <w:color w:val="777777"/>
                <w:sz w:val="21"/>
                <w:szCs w:val="21"/>
                <w:lang w:val="ro-RO" w:eastAsia="ro-RO"/>
              </w:rPr>
            </w:pPr>
            <w:r>
              <w:rPr>
                <w:rFonts w:cs="Fira Sans;Arial" w:ascii="Fira Sans;Arial" w:hAnsi="Fira Sans;Arial"/>
                <w:color w:val="333333"/>
                <w:sz w:val="20"/>
                <w:szCs w:val="20"/>
                <w:shd w:fill="FFFFFF" w:val="clear"/>
                <w:lang w:val="ro-RO"/>
              </w:rPr>
              <w:t xml:space="preserve">Serban, C.; Dragan, S.; Mozos, I.; Susan, L.; </w:t>
            </w:r>
            <w:r>
              <w:rPr>
                <w:rFonts w:cs="Fira Sans;Arial" w:ascii="Fira Sans;Arial" w:hAnsi="Fira Sans;Arial"/>
                <w:b/>
                <w:color w:val="333333"/>
                <w:sz w:val="20"/>
                <w:szCs w:val="20"/>
                <w:shd w:fill="FFFFFF" w:val="clear"/>
                <w:lang w:val="ro-RO"/>
              </w:rPr>
              <w:t>Christodorescu, R.</w:t>
            </w:r>
            <w:r>
              <w:rPr>
                <w:rFonts w:cs="Fira Sans;Arial" w:ascii="Fira Sans;Arial" w:hAnsi="Fira Sans;Arial"/>
                <w:color w:val="333333"/>
                <w:sz w:val="20"/>
                <w:szCs w:val="20"/>
                <w:shd w:fill="FFFFFF" w:val="clear"/>
                <w:lang w:val="ro-RO"/>
              </w:rPr>
              <w:t xml:space="preserve">; Pacurari, A.; Noveanu, L.; Craina, M.; Caraba, A.; Romosan, I. PRECLINICAL ATHEROSCLEROSIS IN DIABETIC HYPERTENSIVE PATIENTS </w:t>
            </w:r>
            <w:r>
              <w:rPr>
                <w:rFonts w:cs="Fira Sans;Arial" w:ascii="Fira Sans;Arial" w:hAnsi="Fira Sans;Arial"/>
                <w:color w:val="3B3030"/>
                <w:sz w:val="20"/>
                <w:szCs w:val="20"/>
                <w:shd w:fill="FFFFFF" w:val="clear"/>
                <w:lang w:val="ro-RO"/>
              </w:rPr>
              <w:t>Journal of Hypertension: </w:t>
            </w:r>
            <w:hyperlink r:id="rId333">
              <w:r>
                <w:rPr>
                  <w:rStyle w:val="InternetLink"/>
                  <w:rFonts w:cs="Fira Sans;Arial" w:ascii="Fira Sans;Arial" w:hAnsi="Fira Sans;Arial"/>
                  <w:color w:val="2D5A89"/>
                  <w:sz w:val="20"/>
                  <w:szCs w:val="20"/>
                  <w:lang w:val="ro-RO"/>
                </w:rPr>
                <w:t xml:space="preserve"> 2011; 29 supplA   e189</w:t>
              </w:r>
            </w:hyperlink>
            <w:r>
              <w:rPr>
                <w:rFonts w:cs="Arial" w:ascii="Arial" w:hAnsi="Arial"/>
                <w:color w:val="777777"/>
                <w:sz w:val="21"/>
                <w:szCs w:val="21"/>
                <w:lang w:val="ro-RO"/>
              </w:rPr>
              <w:t xml:space="preserve"> DOI:</w:t>
            </w:r>
            <w:hyperlink r:id="rId334" w:tgtFrame="_blank">
              <w:r>
                <w:rPr>
                  <w:rStyle w:val="InternetLink"/>
                  <w:rFonts w:cs="Arial" w:ascii="inherit;Times New Roman" w:hAnsi="inherit;Times New Roman"/>
                  <w:sz w:val="21"/>
                  <w:szCs w:val="21"/>
                  <w:lang w:val="ro-RO"/>
                </w:rPr>
                <w:t>10.1097/00004872-201106001-00500</w:t>
              </w:r>
            </w:hyperlink>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w:t>
            </w:r>
          </w:p>
        </w:tc>
        <w:tc>
          <w:tcPr>
            <w:tcW w:w="10966" w:type="dxa"/>
            <w:gridSpan w:val="2"/>
            <w:tcBorders>
              <w:top w:val="single" w:sz="4" w:space="0" w:color="000000"/>
              <w:bottom w:val="single" w:sz="4" w:space="0" w:color="000000"/>
              <w:right w:val="single" w:sz="4" w:space="0" w:color="000000"/>
            </w:tcBorders>
          </w:tcPr>
          <w:p>
            <w:pPr>
              <w:pStyle w:val="Normal"/>
              <w:shd w:fill="FFFFFF" w:val="clear"/>
              <w:spacing w:lineRule="auto" w:line="240" w:before="0" w:after="200"/>
              <w:ind w:left="23" w:hanging="0"/>
              <w:rPr>
                <w:rFonts w:ascii="Fira Sans;Arial" w:hAnsi="Fira Sans;Arial" w:cs="Fira Sans;Arial"/>
                <w:color w:val="333333"/>
                <w:sz w:val="20"/>
                <w:szCs w:val="20"/>
                <w:shd w:fill="FFFFFF" w:val="clear"/>
                <w:lang w:val="ro-RO"/>
              </w:rPr>
            </w:pPr>
            <w:r>
              <w:rPr>
                <w:rFonts w:cs="Fira Sans;Arial" w:ascii="Fira Sans;Arial" w:hAnsi="Fira Sans;Arial"/>
                <w:color w:val="333333"/>
                <w:sz w:val="20"/>
                <w:szCs w:val="20"/>
                <w:shd w:fill="FFFFFF" w:val="clear"/>
              </w:rPr>
              <w:t xml:space="preserve">Serban, C.; Dragan, S.; Susan, L.; Mozos, I.; Pacurari, A.; </w:t>
            </w:r>
            <w:r>
              <w:rPr>
                <w:rFonts w:cs="Fira Sans;Arial" w:ascii="Fira Sans;Arial" w:hAnsi="Fira Sans;Arial"/>
                <w:b/>
                <w:color w:val="333333"/>
                <w:sz w:val="20"/>
                <w:szCs w:val="20"/>
                <w:shd w:fill="FFFFFF" w:val="clear"/>
              </w:rPr>
              <w:t>Christodorescu, R</w:t>
            </w:r>
            <w:r>
              <w:rPr>
                <w:rFonts w:cs="Fira Sans;Arial" w:ascii="Fira Sans;Arial" w:hAnsi="Fira Sans;Arial"/>
                <w:color w:val="333333"/>
                <w:sz w:val="20"/>
                <w:szCs w:val="20"/>
                <w:shd w:fill="FFFFFF" w:val="clear"/>
              </w:rPr>
              <w:t>.; Susan, R.; Caraba, A.; Tudor, A.; Romosan, I.</w:t>
            </w:r>
            <w:r>
              <w:rPr>
                <w:rFonts w:cs="Fira Sans;Arial" w:ascii="Fira Sans;Arial" w:hAnsi="Fira Sans;Arial"/>
                <w:color w:val="333333"/>
                <w:sz w:val="20"/>
                <w:szCs w:val="20"/>
                <w:shd w:fill="FFFFFF" w:val="clear"/>
                <w:lang w:val="ro-RO"/>
              </w:rPr>
              <w:t>CORRELATION BETWEEN CAROTID WALL CHANGES AND COGNITIVE DECLINE IN HYPERTENSIVE PATIENTS   Journal of Hypertension 201129:suppl A e502 DOI: 10.1097/00004872-201106001-01523</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0966" w:type="dxa"/>
            <w:gridSpan w:val="2"/>
            <w:tcBorders>
              <w:top w:val="single" w:sz="4" w:space="0" w:color="000000"/>
              <w:bottom w:val="single" w:sz="4" w:space="0" w:color="000000"/>
              <w:right w:val="single" w:sz="4" w:space="0" w:color="000000"/>
            </w:tcBorders>
          </w:tcPr>
          <w:p>
            <w:pPr>
              <w:pStyle w:val="Normal"/>
              <w:numPr>
                <w:ilvl w:val="0"/>
                <w:numId w:val="4"/>
              </w:numPr>
              <w:shd w:fill="FFFFFF" w:val="clear"/>
              <w:tabs>
                <w:tab w:val="clear" w:pos="720"/>
              </w:tabs>
              <w:spacing w:lineRule="auto" w:line="240" w:before="0" w:after="200"/>
              <w:ind w:left="0" w:hanging="360"/>
              <w:rPr>
                <w:rFonts w:ascii="Arial" w:hAnsi="Arial" w:cs="Arial"/>
                <w:color w:val="777777"/>
                <w:sz w:val="21"/>
                <w:szCs w:val="21"/>
                <w:lang w:val="ro-RO" w:eastAsia="ro-RO"/>
              </w:rPr>
            </w:pPr>
            <w:r>
              <w:fldChar w:fldCharType="begin"/>
            </w:r>
            <w:r>
              <w:rPr>
                <w:rStyle w:val="InternetLink"/>
                <w:sz w:val="21"/>
                <w:szCs w:val="21"/>
                <w:rFonts w:cs="Arial" w:ascii="Arial" w:hAnsi="Arial"/>
                <w:lang w:val="ro-RO"/>
              </w:rPr>
              <w:instrText xml:space="preserve"> HYPERLINK "https://www.sciencedirect.com/science/article/abs/pii/S1567568811708492?via%3Dihub" \l "!"</w:instrText>
            </w:r>
            <w:r>
              <w:rPr>
                <w:rStyle w:val="InternetLink"/>
                <w:sz w:val="21"/>
                <w:szCs w:val="21"/>
                <w:rFonts w:cs="Arial" w:ascii="Arial" w:hAnsi="Arial"/>
                <w:lang w:val="ro-RO"/>
              </w:rPr>
              <w:fldChar w:fldCharType="separate"/>
            </w:r>
            <w:bookmarkStart w:id="0" w:name="baep-author-id1"/>
            <w:r>
              <w:rPr>
                <w:rStyle w:val="InternetLink"/>
                <w:rFonts w:cs="Arial" w:ascii="Arial" w:hAnsi="Arial"/>
                <w:sz w:val="21"/>
                <w:szCs w:val="21"/>
                <w:lang w:val="ro-RO"/>
              </w:rPr>
              <w:t>C.Serban</w:t>
            </w:r>
            <w:r>
              <w:rPr>
                <w:rStyle w:val="InternetLink"/>
                <w:sz w:val="21"/>
                <w:szCs w:val="21"/>
                <w:rFonts w:cs="Arial" w:ascii="Arial" w:hAnsi="Arial"/>
                <w:lang w:val="ro-RO"/>
              </w:rPr>
              <w:fldChar w:fldCharType="end"/>
            </w:r>
            <w:r>
              <w:fldChar w:fldCharType="begin"/>
            </w:r>
            <w:r>
              <w:rPr>
                <w:rStyle w:val="InternetLink"/>
                <w:sz w:val="21"/>
                <w:szCs w:val="21"/>
                <w:rFonts w:cs="Arial" w:ascii="Arial" w:hAnsi="Arial"/>
                <w:lang w:val="ro-RO"/>
              </w:rPr>
              <w:instrText xml:space="preserve"> HYPERLINK "https://www.sciencedirect.com/science/article/abs/pii/S1567568811708492?via%3Dihub" \l "!"</w:instrText>
            </w:r>
            <w:r>
              <w:rPr>
                <w:rStyle w:val="InternetLink"/>
                <w:sz w:val="21"/>
                <w:szCs w:val="21"/>
                <w:rFonts w:cs="Arial" w:ascii="Arial" w:hAnsi="Arial"/>
                <w:lang w:val="ro-RO"/>
              </w:rPr>
              <w:fldChar w:fldCharType="separate"/>
            </w:r>
            <w:bookmarkStart w:id="1" w:name="baep-author-id2"/>
            <w:bookmarkEnd w:id="0"/>
            <w:r>
              <w:rPr>
                <w:rStyle w:val="InternetLink"/>
                <w:rFonts w:cs="Arial" w:ascii="Arial" w:hAnsi="Arial"/>
                <w:sz w:val="21"/>
                <w:szCs w:val="21"/>
                <w:lang w:val="ro-RO"/>
              </w:rPr>
              <w:t>S.Dragan</w:t>
            </w:r>
            <w:r>
              <w:rPr>
                <w:rStyle w:val="InternetLink"/>
                <w:sz w:val="21"/>
                <w:szCs w:val="21"/>
                <w:rFonts w:cs="Arial" w:ascii="Arial" w:hAnsi="Arial"/>
                <w:lang w:val="ro-RO"/>
              </w:rPr>
              <w:fldChar w:fldCharType="end"/>
            </w:r>
            <w:r>
              <w:fldChar w:fldCharType="begin"/>
            </w:r>
            <w:r>
              <w:rPr>
                <w:rStyle w:val="InternetLink"/>
                <w:sz w:val="21"/>
                <w:szCs w:val="21"/>
                <w:rFonts w:cs="Arial" w:ascii="Arial" w:hAnsi="Arial"/>
                <w:lang w:val="ro-RO"/>
              </w:rPr>
              <w:instrText xml:space="preserve"> HYPERLINK "https://www.sciencedirect.com/science/article/abs/pii/S1567568811708492?via%3Dihub" \l "!"</w:instrText>
            </w:r>
            <w:r>
              <w:rPr>
                <w:rStyle w:val="InternetLink"/>
                <w:sz w:val="21"/>
                <w:szCs w:val="21"/>
                <w:rFonts w:cs="Arial" w:ascii="Arial" w:hAnsi="Arial"/>
                <w:lang w:val="ro-RO"/>
              </w:rPr>
              <w:fldChar w:fldCharType="separate"/>
            </w:r>
            <w:bookmarkStart w:id="2" w:name="baep-author-id3"/>
            <w:bookmarkEnd w:id="1"/>
            <w:r>
              <w:rPr>
                <w:rStyle w:val="InternetLink"/>
                <w:rFonts w:cs="Arial" w:ascii="Arial" w:hAnsi="Arial"/>
                <w:sz w:val="21"/>
                <w:szCs w:val="21"/>
                <w:lang w:val="ro-RO"/>
              </w:rPr>
              <w:t>I.Mozos</w:t>
            </w:r>
            <w:r>
              <w:rPr>
                <w:rStyle w:val="InternetLink"/>
                <w:sz w:val="21"/>
                <w:szCs w:val="21"/>
                <w:rFonts w:cs="Arial" w:ascii="Arial" w:hAnsi="Arial"/>
                <w:lang w:val="ro-RO"/>
              </w:rPr>
              <w:fldChar w:fldCharType="end"/>
            </w:r>
            <w:r>
              <w:fldChar w:fldCharType="begin"/>
            </w:r>
            <w:r>
              <w:rPr>
                <w:rStyle w:val="InternetLink"/>
                <w:sz w:val="21"/>
                <w:szCs w:val="21"/>
                <w:rFonts w:cs="Arial" w:ascii="Arial" w:hAnsi="Arial"/>
                <w:lang w:val="ro-RO"/>
              </w:rPr>
              <w:instrText xml:space="preserve"> HYPERLINK "https://www.sciencedirect.com/science/article/abs/pii/S1567568811708492?via%3Dihub" \l "!"</w:instrText>
            </w:r>
            <w:r>
              <w:rPr>
                <w:rStyle w:val="InternetLink"/>
                <w:sz w:val="21"/>
                <w:szCs w:val="21"/>
                <w:rFonts w:cs="Arial" w:ascii="Arial" w:hAnsi="Arial"/>
                <w:lang w:val="ro-RO"/>
              </w:rPr>
              <w:fldChar w:fldCharType="separate"/>
            </w:r>
            <w:bookmarkStart w:id="3" w:name="baep-author-id4"/>
            <w:bookmarkEnd w:id="2"/>
            <w:r>
              <w:rPr>
                <w:rStyle w:val="InternetLink"/>
                <w:rFonts w:cs="Arial" w:ascii="Arial" w:hAnsi="Arial"/>
                <w:sz w:val="21"/>
                <w:szCs w:val="21"/>
                <w:lang w:val="ro-RO"/>
              </w:rPr>
              <w:t>L.Susan</w:t>
            </w:r>
            <w:r>
              <w:rPr>
                <w:rStyle w:val="InternetLink"/>
                <w:sz w:val="21"/>
                <w:szCs w:val="21"/>
                <w:rFonts w:cs="Arial" w:ascii="Arial" w:hAnsi="Arial"/>
                <w:lang w:val="ro-RO"/>
              </w:rPr>
              <w:fldChar w:fldCharType="end"/>
            </w:r>
            <w:bookmarkStart w:id="4" w:name="baep-author-id5"/>
            <w:bookmarkEnd w:id="3"/>
            <w:r>
              <w:rPr>
                <w:lang w:val="ro-RO"/>
              </w:rPr>
              <w:t>,</w:t>
            </w:r>
            <w:r>
              <w:fldChar w:fldCharType="begin"/>
            </w:r>
            <w:r>
              <w:rPr>
                <w:rStyle w:val="InternetLink"/>
                <w:sz w:val="21"/>
                <w:b/>
                <w:szCs w:val="21"/>
                <w:rFonts w:cs="Arial" w:ascii="Arial" w:hAnsi="Arial"/>
                <w:lang w:val="ro-RO"/>
              </w:rPr>
              <w:instrText xml:space="preserve"> HYPERLINK "https://www.sciencedirect.com/science/article/abs/pii/S1567568811708492?via%3Dihub" \l "!"</w:instrText>
            </w:r>
            <w:r>
              <w:rPr>
                <w:rStyle w:val="InternetLink"/>
                <w:sz w:val="21"/>
                <w:b/>
                <w:szCs w:val="21"/>
                <w:rFonts w:cs="Arial" w:ascii="Arial" w:hAnsi="Arial"/>
                <w:lang w:val="ro-RO"/>
              </w:rPr>
              <w:fldChar w:fldCharType="separate"/>
            </w:r>
            <w:r>
              <w:rPr>
                <w:rStyle w:val="InternetLink"/>
                <w:rFonts w:cs="Arial" w:ascii="Arial" w:hAnsi="Arial"/>
                <w:b/>
                <w:sz w:val="21"/>
                <w:szCs w:val="21"/>
                <w:lang w:val="ro-RO"/>
              </w:rPr>
              <w:t>R.Christodorescu</w:t>
            </w:r>
            <w:r>
              <w:rPr>
                <w:rStyle w:val="InternetLink"/>
                <w:sz w:val="21"/>
                <w:b/>
                <w:szCs w:val="21"/>
                <w:rFonts w:cs="Arial" w:ascii="Arial" w:hAnsi="Arial"/>
                <w:lang w:val="ro-RO"/>
              </w:rPr>
              <w:fldChar w:fldCharType="end"/>
            </w:r>
            <w:bookmarkStart w:id="5" w:name="baep-author-id6"/>
            <w:bookmarkEnd w:id="4"/>
            <w:r>
              <w:rPr>
                <w:b/>
                <w:lang w:val="ro-RO"/>
              </w:rPr>
              <w:t>,</w:t>
            </w:r>
            <w:r>
              <w:fldChar w:fldCharType="begin"/>
            </w:r>
            <w:r>
              <w:rPr>
                <w:rStyle w:val="InternetLink"/>
                <w:sz w:val="21"/>
                <w:szCs w:val="21"/>
                <w:rFonts w:cs="Arial" w:ascii="Arial" w:hAnsi="Arial"/>
                <w:lang w:val="ro-RO"/>
              </w:rPr>
              <w:instrText xml:space="preserve"> HYPERLINK "https://www.sciencedirect.com/science/article/abs/pii/S1567568811708492?via%3Dihub" \l "!"</w:instrText>
            </w:r>
            <w:r>
              <w:rPr>
                <w:rStyle w:val="InternetLink"/>
                <w:sz w:val="21"/>
                <w:szCs w:val="21"/>
                <w:rFonts w:cs="Arial" w:ascii="Arial" w:hAnsi="Arial"/>
                <w:lang w:val="ro-RO"/>
              </w:rPr>
              <w:fldChar w:fldCharType="separate"/>
            </w:r>
            <w:r>
              <w:rPr>
                <w:rStyle w:val="InternetLink"/>
                <w:rFonts w:cs="Arial" w:ascii="Arial" w:hAnsi="Arial"/>
                <w:sz w:val="21"/>
                <w:szCs w:val="21"/>
                <w:lang w:val="ro-RO"/>
              </w:rPr>
              <w:t>L.Noveanu</w:t>
            </w:r>
            <w:r>
              <w:rPr>
                <w:rStyle w:val="InternetLink"/>
                <w:sz w:val="21"/>
                <w:szCs w:val="21"/>
                <w:rFonts w:cs="Arial" w:ascii="Arial" w:hAnsi="Arial"/>
                <w:lang w:val="ro-RO"/>
              </w:rPr>
              <w:fldChar w:fldCharType="end"/>
            </w:r>
            <w:bookmarkStart w:id="6" w:name="baep-author-id7"/>
            <w:bookmarkEnd w:id="5"/>
            <w:r>
              <w:rPr>
                <w:lang w:val="ro-RO"/>
              </w:rPr>
              <w:t>,</w:t>
            </w:r>
            <w:r>
              <w:fldChar w:fldCharType="begin"/>
            </w:r>
            <w:r>
              <w:rPr>
                <w:rStyle w:val="InternetLink"/>
                <w:sz w:val="21"/>
                <w:szCs w:val="21"/>
                <w:rFonts w:cs="Arial" w:ascii="Arial" w:hAnsi="Arial"/>
                <w:lang w:val="ro-RO"/>
              </w:rPr>
              <w:instrText xml:space="preserve"> HYPERLINK "https://www.sciencedirect.com/science/article/abs/pii/S1567568811708492?via%3Dihub" \l "!"</w:instrText>
            </w:r>
            <w:r>
              <w:rPr>
                <w:rStyle w:val="InternetLink"/>
                <w:sz w:val="21"/>
                <w:szCs w:val="21"/>
                <w:rFonts w:cs="Arial" w:ascii="Arial" w:hAnsi="Arial"/>
                <w:lang w:val="ro-RO"/>
              </w:rPr>
              <w:fldChar w:fldCharType="separate"/>
            </w:r>
            <w:r>
              <w:rPr>
                <w:rStyle w:val="InternetLink"/>
                <w:rFonts w:cs="Arial" w:ascii="Arial" w:hAnsi="Arial"/>
                <w:sz w:val="21"/>
                <w:szCs w:val="21"/>
                <w:lang w:val="ro-RO"/>
              </w:rPr>
              <w:t>A.Pacurari</w:t>
            </w:r>
            <w:r>
              <w:rPr>
                <w:rStyle w:val="InternetLink"/>
                <w:sz w:val="21"/>
                <w:szCs w:val="21"/>
                <w:rFonts w:cs="Arial" w:ascii="Arial" w:hAnsi="Arial"/>
                <w:lang w:val="ro-RO"/>
              </w:rPr>
              <w:fldChar w:fldCharType="end"/>
            </w:r>
            <w:bookmarkStart w:id="7" w:name="baep-author-id8"/>
            <w:bookmarkEnd w:id="6"/>
            <w:r>
              <w:rPr>
                <w:lang w:val="ro-RO"/>
              </w:rPr>
              <w:t>,</w:t>
            </w:r>
            <w:r>
              <w:fldChar w:fldCharType="begin"/>
            </w:r>
            <w:r>
              <w:rPr>
                <w:rStyle w:val="InternetLink"/>
                <w:sz w:val="21"/>
                <w:szCs w:val="21"/>
                <w:rFonts w:cs="Arial" w:ascii="Arial" w:hAnsi="Arial"/>
                <w:lang w:val="ro-RO"/>
              </w:rPr>
              <w:instrText xml:space="preserve"> HYPERLINK "https://www.sciencedirect.com/science/article/abs/pii/S1567568811708492?via%3Dihub" \l "!"</w:instrText>
            </w:r>
            <w:r>
              <w:rPr>
                <w:rStyle w:val="InternetLink"/>
                <w:sz w:val="21"/>
                <w:szCs w:val="21"/>
                <w:rFonts w:cs="Arial" w:ascii="Arial" w:hAnsi="Arial"/>
                <w:lang w:val="ro-RO"/>
              </w:rPr>
              <w:fldChar w:fldCharType="separate"/>
            </w:r>
            <w:r>
              <w:rPr>
                <w:rStyle w:val="InternetLink"/>
                <w:rFonts w:cs="Arial" w:ascii="Arial" w:hAnsi="Arial"/>
                <w:sz w:val="21"/>
                <w:szCs w:val="21"/>
                <w:lang w:val="ro-RO"/>
              </w:rPr>
              <w:t>A.Caraba</w:t>
            </w:r>
            <w:r>
              <w:rPr>
                <w:rStyle w:val="InternetLink"/>
                <w:sz w:val="21"/>
                <w:szCs w:val="21"/>
                <w:rFonts w:cs="Arial" w:ascii="Arial" w:hAnsi="Arial"/>
                <w:lang w:val="ro-RO"/>
              </w:rPr>
              <w:fldChar w:fldCharType="end"/>
            </w:r>
            <w:bookmarkStart w:id="8" w:name="baep-author-id9"/>
            <w:bookmarkEnd w:id="7"/>
            <w:r>
              <w:rPr>
                <w:lang w:val="ro-RO"/>
              </w:rPr>
              <w:t>,</w:t>
            </w:r>
            <w:r>
              <w:fldChar w:fldCharType="begin"/>
            </w:r>
            <w:r>
              <w:rPr>
                <w:rStyle w:val="InternetLink"/>
                <w:sz w:val="21"/>
                <w:szCs w:val="21"/>
                <w:rFonts w:cs="Arial" w:ascii="Arial" w:hAnsi="Arial"/>
                <w:lang w:val="ro-RO"/>
              </w:rPr>
              <w:instrText xml:space="preserve"> HYPERLINK "https://www.sciencedirect.com/science/article/abs/pii/S1567568811708492?via%3Dihub" \l "!"</w:instrText>
            </w:r>
            <w:r>
              <w:rPr>
                <w:rStyle w:val="InternetLink"/>
                <w:sz w:val="21"/>
                <w:szCs w:val="21"/>
                <w:rFonts w:cs="Arial" w:ascii="Arial" w:hAnsi="Arial"/>
                <w:lang w:val="ro-RO"/>
              </w:rPr>
              <w:fldChar w:fldCharType="separate"/>
            </w:r>
            <w:r>
              <w:rPr>
                <w:rStyle w:val="InternetLink"/>
                <w:rFonts w:cs="Arial" w:ascii="Arial" w:hAnsi="Arial"/>
                <w:sz w:val="21"/>
                <w:szCs w:val="21"/>
                <w:lang w:val="ro-RO"/>
              </w:rPr>
              <w:t>R.Mateescu</w:t>
            </w:r>
            <w:r>
              <w:rPr>
                <w:rStyle w:val="InternetLink"/>
                <w:sz w:val="21"/>
                <w:szCs w:val="21"/>
                <w:rFonts w:cs="Arial" w:ascii="Arial" w:hAnsi="Arial"/>
                <w:lang w:val="ro-RO"/>
              </w:rPr>
              <w:fldChar w:fldCharType="end"/>
            </w:r>
            <w:bookmarkStart w:id="9" w:name="baep-author-id10"/>
            <w:bookmarkEnd w:id="8"/>
            <w:r>
              <w:rPr>
                <w:lang w:val="ro-RO"/>
              </w:rPr>
              <w:t>,</w:t>
            </w:r>
            <w:r>
              <w:fldChar w:fldCharType="begin"/>
            </w:r>
            <w:r>
              <w:rPr>
                <w:rStyle w:val="InternetLink"/>
                <w:sz w:val="21"/>
                <w:szCs w:val="21"/>
                <w:rFonts w:cs="Arial" w:ascii="Arial" w:hAnsi="Arial"/>
                <w:lang w:val="ro-RO"/>
              </w:rPr>
              <w:instrText xml:space="preserve"> HYPERLINK "https://www.sciencedirect.com/science/article/abs/pii/S1567568811708492?via%3Dihub" \l "!"</w:instrText>
            </w:r>
            <w:r>
              <w:rPr>
                <w:rStyle w:val="InternetLink"/>
                <w:sz w:val="21"/>
                <w:szCs w:val="21"/>
                <w:rFonts w:cs="Arial" w:ascii="Arial" w:hAnsi="Arial"/>
                <w:lang w:val="ro-RO"/>
              </w:rPr>
              <w:fldChar w:fldCharType="separate"/>
            </w:r>
            <w:r>
              <w:rPr>
                <w:rStyle w:val="InternetLink"/>
                <w:rFonts w:cs="Arial" w:ascii="Arial" w:hAnsi="Arial"/>
                <w:sz w:val="21"/>
                <w:szCs w:val="21"/>
                <w:lang w:val="ro-RO"/>
              </w:rPr>
              <w:t>I.Romosan</w:t>
            </w:r>
            <w:r>
              <w:rPr>
                <w:rStyle w:val="InternetLink"/>
                <w:sz w:val="21"/>
                <w:szCs w:val="21"/>
                <w:rFonts w:cs="Arial" w:ascii="Arial" w:hAnsi="Arial"/>
                <w:lang w:val="ro-RO"/>
              </w:rPr>
              <w:fldChar w:fldCharType="end"/>
            </w:r>
            <w:bookmarkEnd w:id="9"/>
            <w:r>
              <w:rPr/>
              <w:t xml:space="preserve"> RELATION BETWEEN SUBCLINICAL ATHEROSCLEROSIS AND COMPONENTS OF THE METABOLIC SYNDROME IN HYPERTENSIVE PATIENTS Atherosclerosis Supplements 2011; 12 ( 1):  178</w:t>
            </w:r>
            <w:r>
              <w:rPr>
                <w:rFonts w:cs="Arial" w:ascii="Arial" w:hAnsi="Arial"/>
                <w:color w:val="777777"/>
                <w:sz w:val="21"/>
                <w:szCs w:val="21"/>
              </w:rPr>
              <w:t xml:space="preserve"> DOI:</w:t>
            </w:r>
            <w:r>
              <w:rPr>
                <w:rFonts w:cs="Arial" w:ascii="Arial" w:hAnsi="Arial"/>
                <w:sz w:val="21"/>
                <w:szCs w:val="21"/>
              </w:rPr>
              <w:t> </w:t>
            </w:r>
            <w:hyperlink r:id="rId335" w:tgtFrame="_blank">
              <w:r>
                <w:rPr>
                  <w:rStyle w:val="InternetLink"/>
                  <w:rFonts w:cs="Arial" w:ascii="inherit;Times New Roman" w:hAnsi="inherit;Times New Roman"/>
                  <w:color w:val="000000"/>
                  <w:sz w:val="21"/>
                  <w:szCs w:val="21"/>
                  <w:u w:val="none"/>
                </w:rPr>
                <w:t>10.1016/S1567-5688(11)70849-2</w:t>
              </w:r>
            </w:hyperlink>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0966" w:type="dxa"/>
            <w:gridSpan w:val="2"/>
            <w:tcBorders>
              <w:top w:val="single" w:sz="4" w:space="0" w:color="000000"/>
              <w:bottom w:val="single" w:sz="4" w:space="0" w:color="000000"/>
              <w:right w:val="single" w:sz="4" w:space="0" w:color="000000"/>
            </w:tcBorders>
          </w:tcPr>
          <w:p>
            <w:pPr>
              <w:pStyle w:val="Normal"/>
              <w:numPr>
                <w:ilvl w:val="0"/>
                <w:numId w:val="4"/>
              </w:numPr>
              <w:shd w:fill="FFFFFF" w:val="clear"/>
              <w:tabs>
                <w:tab w:val="clear" w:pos="720"/>
              </w:tabs>
              <w:spacing w:lineRule="auto" w:line="240" w:before="0" w:after="200"/>
              <w:ind w:left="0" w:hanging="360"/>
              <w:rPr/>
            </w:pPr>
            <w:r>
              <w:rPr/>
              <w:t xml:space="preserve">S R Dragan, </w:t>
            </w:r>
            <w:r>
              <w:rPr>
                <w:b/>
              </w:rPr>
              <w:t>R Christodorescu</w:t>
            </w:r>
            <w:r>
              <w:rPr/>
              <w:t>, S Ursoniu, M Rada, D Velimirovici, D Berceanu-Vaduva, S Mancas :Predictors of Carotid Intima-Media Thickness in Asymptomatics with Metabolic Syndrome  European Journal of Cardiovascular Nursing, Volume 8, Issue 1_suppl, 1 April 2009, Pages S43–S44, https://doi.org/10.1016/S1474-5151(09)60137-7</w:t>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0966" w:type="dxa"/>
            <w:gridSpan w:val="2"/>
            <w:tcBorders>
              <w:top w:val="single" w:sz="4" w:space="0" w:color="000000"/>
              <w:bottom w:val="single" w:sz="4" w:space="0" w:color="000000"/>
              <w:right w:val="single" w:sz="4" w:space="0" w:color="000000"/>
            </w:tcBorders>
          </w:tcPr>
          <w:p>
            <w:pPr>
              <w:pStyle w:val="Normal"/>
              <w:numPr>
                <w:ilvl w:val="0"/>
                <w:numId w:val="4"/>
              </w:numPr>
              <w:shd w:fill="FFFFFF" w:val="clear"/>
              <w:tabs>
                <w:tab w:val="clear" w:pos="720"/>
              </w:tabs>
              <w:spacing w:lineRule="auto" w:line="240" w:before="0" w:after="200"/>
              <w:ind w:left="0" w:hanging="360"/>
              <w:rPr/>
            </w:pPr>
            <w:r>
              <w:fldChar w:fldCharType="begin"/>
            </w:r>
            <w:r>
              <w:rPr>
                <w:rStyle w:val="InternetLink"/>
                <w:sz w:val="21"/>
                <w:szCs w:val="21"/>
                <w:rFonts w:cs="Arial" w:ascii="Arial" w:hAnsi="Arial"/>
                <w:lang w:val="ro-RO"/>
              </w:rPr>
              <w:instrText xml:space="preserve"> HYPERLINK "https://www.sciencedirect.com/science/article/abs/pii/S1876382008000449?via%3Dihub" \l "!"</w:instrText>
            </w:r>
            <w:r>
              <w:rPr>
                <w:rStyle w:val="InternetLink"/>
                <w:sz w:val="21"/>
                <w:szCs w:val="21"/>
                <w:rFonts w:cs="Arial" w:ascii="Arial" w:hAnsi="Arial"/>
                <w:lang w:val="ro-RO"/>
              </w:rPr>
              <w:fldChar w:fldCharType="separate"/>
            </w:r>
            <w:r>
              <w:rPr>
                <w:rStyle w:val="InternetLink"/>
                <w:rFonts w:cs="Arial" w:ascii="Arial" w:hAnsi="Arial"/>
                <w:sz w:val="21"/>
                <w:szCs w:val="21"/>
                <w:lang w:val="ro-RO"/>
              </w:rPr>
              <w:t>S.Dragan</w:t>
            </w:r>
            <w:r>
              <w:rPr>
                <w:rStyle w:val="InternetLink"/>
                <w:sz w:val="21"/>
                <w:szCs w:val="21"/>
                <w:rFonts w:cs="Arial" w:ascii="Arial" w:hAnsi="Arial"/>
                <w:lang w:val="ro-RO"/>
              </w:rPr>
              <w:fldChar w:fldCharType="end"/>
            </w:r>
            <w:r>
              <w:rPr/>
              <w:t>,</w:t>
            </w:r>
            <w:r>
              <w:fldChar w:fldCharType="begin"/>
            </w:r>
            <w:r>
              <w:rPr>
                <w:rStyle w:val="InternetLink"/>
                <w:sz w:val="21"/>
                <w:szCs w:val="21"/>
                <w:rFonts w:cs="Arial" w:ascii="Arial" w:hAnsi="Arial"/>
                <w:lang w:val="ro-RO"/>
              </w:rPr>
              <w:instrText xml:space="preserve"> HYPERLINK "https://www.sciencedirect.com/science/article/abs/pii/S1876382008000449?via%3Dihub" \l "!"</w:instrText>
            </w:r>
            <w:r>
              <w:rPr>
                <w:rStyle w:val="InternetLink"/>
                <w:sz w:val="21"/>
                <w:szCs w:val="21"/>
                <w:rFonts w:cs="Arial" w:ascii="Arial" w:hAnsi="Arial"/>
                <w:lang w:val="ro-RO"/>
              </w:rPr>
              <w:fldChar w:fldCharType="separate"/>
            </w:r>
            <w:r>
              <w:rPr>
                <w:rStyle w:val="InternetLink"/>
                <w:rFonts w:cs="Arial" w:ascii="Arial" w:hAnsi="Arial"/>
                <w:sz w:val="21"/>
                <w:szCs w:val="21"/>
                <w:lang w:val="ro-RO"/>
              </w:rPr>
              <w:t>S.Ursoniu</w:t>
            </w:r>
            <w:r>
              <w:rPr>
                <w:rStyle w:val="InternetLink"/>
                <w:sz w:val="21"/>
                <w:szCs w:val="21"/>
                <w:rFonts w:cs="Arial" w:ascii="Arial" w:hAnsi="Arial"/>
                <w:lang w:val="ro-RO"/>
              </w:rPr>
              <w:fldChar w:fldCharType="end"/>
            </w:r>
            <w:r>
              <w:rPr/>
              <w:t>,</w:t>
            </w:r>
            <w:r>
              <w:fldChar w:fldCharType="begin"/>
            </w:r>
            <w:r>
              <w:rPr>
                <w:rStyle w:val="InternetLink"/>
                <w:sz w:val="21"/>
                <w:szCs w:val="21"/>
                <w:rFonts w:cs="Arial" w:ascii="Arial" w:hAnsi="Arial"/>
                <w:lang w:val="ro-RO"/>
              </w:rPr>
              <w:instrText xml:space="preserve"> HYPERLINK "https://www.sciencedirect.com/science/article/abs/pii/S1876382008000449?via%3Dihub" \l "!"</w:instrText>
            </w:r>
            <w:r>
              <w:rPr>
                <w:rStyle w:val="InternetLink"/>
                <w:sz w:val="21"/>
                <w:szCs w:val="21"/>
                <w:rFonts w:cs="Arial" w:ascii="Arial" w:hAnsi="Arial"/>
                <w:lang w:val="ro-RO"/>
              </w:rPr>
              <w:fldChar w:fldCharType="separate"/>
            </w:r>
            <w:r>
              <w:rPr>
                <w:rStyle w:val="InternetLink"/>
                <w:rFonts w:cs="Arial" w:ascii="Arial" w:hAnsi="Arial"/>
                <w:sz w:val="21"/>
                <w:szCs w:val="21"/>
                <w:lang w:val="ro-RO"/>
              </w:rPr>
              <w:t>M.Rada</w:t>
            </w:r>
            <w:r>
              <w:rPr>
                <w:rStyle w:val="InternetLink"/>
                <w:sz w:val="21"/>
                <w:szCs w:val="21"/>
                <w:rFonts w:cs="Arial" w:ascii="Arial" w:hAnsi="Arial"/>
                <w:lang w:val="ro-RO"/>
              </w:rPr>
              <w:fldChar w:fldCharType="end"/>
            </w:r>
            <w:r>
              <w:rPr/>
              <w:t>,</w:t>
            </w:r>
            <w:r>
              <w:fldChar w:fldCharType="begin"/>
            </w:r>
            <w:r>
              <w:rPr>
                <w:rStyle w:val="InternetLink"/>
                <w:sz w:val="21"/>
                <w:b/>
                <w:szCs w:val="21"/>
                <w:rFonts w:cs="Arial" w:ascii="Arial" w:hAnsi="Arial"/>
                <w:lang w:val="ro-RO"/>
              </w:rPr>
              <w:instrText xml:space="preserve"> HYPERLINK "https://www.sciencedirect.com/science/article/abs/pii/S1876382008000449?via%3Dihub" \l "!"</w:instrText>
            </w:r>
            <w:r>
              <w:rPr>
                <w:rStyle w:val="InternetLink"/>
                <w:sz w:val="21"/>
                <w:b/>
                <w:szCs w:val="21"/>
                <w:rFonts w:cs="Arial" w:ascii="Arial" w:hAnsi="Arial"/>
                <w:lang w:val="ro-RO"/>
              </w:rPr>
              <w:fldChar w:fldCharType="separate"/>
            </w:r>
            <w:r>
              <w:rPr>
                <w:rStyle w:val="InternetLink"/>
                <w:rFonts w:cs="Arial" w:ascii="Arial" w:hAnsi="Arial"/>
                <w:b/>
                <w:sz w:val="21"/>
                <w:szCs w:val="21"/>
                <w:lang w:val="ro-RO"/>
              </w:rPr>
              <w:t>R.Christodorescu</w:t>
            </w:r>
            <w:r>
              <w:rPr>
                <w:rStyle w:val="InternetLink"/>
                <w:sz w:val="21"/>
                <w:b/>
                <w:szCs w:val="21"/>
                <w:rFonts w:cs="Arial" w:ascii="Arial" w:hAnsi="Arial"/>
                <w:lang w:val="ro-RO"/>
              </w:rPr>
              <w:fldChar w:fldCharType="end"/>
            </w:r>
            <w:r>
              <w:rPr/>
              <w:t>,</w:t>
            </w:r>
            <w:r>
              <w:fldChar w:fldCharType="begin"/>
            </w:r>
            <w:r>
              <w:rPr>
                <w:rStyle w:val="InternetLink"/>
                <w:sz w:val="21"/>
                <w:szCs w:val="21"/>
                <w:rFonts w:cs="Arial" w:ascii="Arial" w:hAnsi="Arial"/>
                <w:lang w:val="ro-RO"/>
              </w:rPr>
              <w:instrText xml:space="preserve"> HYPERLINK "https://www.sciencedirect.com/science/article/abs/pii/S1876382008000449?via%3Dihub" \l "!"</w:instrText>
            </w:r>
            <w:r>
              <w:rPr>
                <w:rStyle w:val="InternetLink"/>
                <w:sz w:val="21"/>
                <w:szCs w:val="21"/>
                <w:rFonts w:cs="Arial" w:ascii="Arial" w:hAnsi="Arial"/>
                <w:lang w:val="ro-RO"/>
              </w:rPr>
              <w:fldChar w:fldCharType="separate"/>
            </w:r>
            <w:r>
              <w:rPr>
                <w:rStyle w:val="InternetLink"/>
                <w:rFonts w:cs="Arial" w:ascii="Arial" w:hAnsi="Arial"/>
                <w:sz w:val="21"/>
                <w:szCs w:val="21"/>
                <w:lang w:val="ro-RO"/>
              </w:rPr>
              <w:t>C.Samoila</w:t>
            </w:r>
            <w:r>
              <w:rPr>
                <w:rStyle w:val="InternetLink"/>
                <w:sz w:val="21"/>
                <w:szCs w:val="21"/>
                <w:rFonts w:cs="Arial" w:ascii="Arial" w:hAnsi="Arial"/>
                <w:lang w:val="ro-RO"/>
              </w:rPr>
              <w:fldChar w:fldCharType="end"/>
            </w:r>
            <w:r>
              <w:rPr/>
              <w:t>,</w:t>
            </w:r>
            <w:r>
              <w:fldChar w:fldCharType="begin"/>
            </w:r>
            <w:r>
              <w:rPr>
                <w:rStyle w:val="InternetLink"/>
                <w:sz w:val="21"/>
                <w:szCs w:val="21"/>
                <w:rFonts w:cs="Arial" w:ascii="Arial" w:hAnsi="Arial"/>
                <w:lang w:val="ro-RO"/>
              </w:rPr>
              <w:instrText xml:space="preserve"> HYPERLINK "https://www.sciencedirect.com/science/article/abs/pii/S1876382008000449?via%3Dihub" \l "!"</w:instrText>
            </w:r>
            <w:r>
              <w:rPr>
                <w:rStyle w:val="InternetLink"/>
                <w:sz w:val="21"/>
                <w:szCs w:val="21"/>
                <w:rFonts w:cs="Arial" w:ascii="Arial" w:hAnsi="Arial"/>
                <w:lang w:val="ro-RO"/>
              </w:rPr>
              <w:fldChar w:fldCharType="separate"/>
            </w:r>
            <w:r>
              <w:rPr>
                <w:rStyle w:val="InternetLink"/>
                <w:rFonts w:cs="Arial" w:ascii="Arial" w:hAnsi="Arial"/>
                <w:sz w:val="21"/>
                <w:szCs w:val="21"/>
                <w:lang w:val="ro-RO"/>
              </w:rPr>
              <w:t>A.Kaycsa</w:t>
            </w:r>
            <w:r>
              <w:rPr>
                <w:rStyle w:val="InternetLink"/>
                <w:sz w:val="21"/>
                <w:szCs w:val="21"/>
                <w:rFonts w:cs="Arial" w:ascii="Arial" w:hAnsi="Arial"/>
                <w:lang w:val="ro-RO"/>
              </w:rPr>
              <w:fldChar w:fldCharType="end"/>
            </w:r>
            <w:r>
              <w:rPr>
                <w:lang w:val="ro-RO"/>
              </w:rPr>
              <w:t xml:space="preserve"> Improvement of cardiovascular risk by functional nutrition with plant-derived bioactive ingredients European Journal of Integrative Medicine 2008;1, (Suppl 1) 23 </w:t>
            </w:r>
            <w:hyperlink r:id="rId336" w:tgtFrame="_blank">
              <w:r>
                <w:rPr>
                  <w:rStyle w:val="InternetLink"/>
                  <w:rFonts w:cs="Arial" w:ascii="Arial" w:hAnsi="Arial"/>
                  <w:color w:val="000000"/>
                  <w:sz w:val="21"/>
                  <w:szCs w:val="21"/>
                  <w:u w:val="none"/>
                </w:rPr>
                <w:t>doi.org/10.1016/j.eujim.2008.08.043</w:t>
              </w:r>
            </w:hyperlink>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75" w:type="dxa"/>
            <w:tcBorders>
              <w:top w:val="single" w:sz="4" w:space="0" w:color="000000"/>
            </w:tcBorders>
          </w:tcPr>
          <w:p>
            <w:pPr>
              <w:pStyle w:val="ListParagraph"/>
              <w:numPr>
                <w:ilvl w:val="1"/>
                <w:numId w:val="4"/>
              </w:numPr>
              <w:snapToGrid w:val="false"/>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966" w:type="dxa"/>
            <w:gridSpan w:val="2"/>
            <w:tcBorders>
              <w:top w:val="single" w:sz="4" w:space="0" w:color="000000"/>
              <w:right w:val="single" w:sz="4" w:space="0" w:color="000000"/>
            </w:tcBorders>
          </w:tcPr>
          <w:p>
            <w:pPr>
              <w:pStyle w:val="Normal"/>
              <w:shd w:fill="FFFFFF" w:val="clear"/>
              <w:snapToGrid w:val="false"/>
              <w:spacing w:lineRule="auto" w:line="240"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 xml:space="preserve">Ruxandra Christodorescu: </w:t>
            </w:r>
            <w:r>
              <w:rPr>
                <w:lang w:val="ro-RO"/>
              </w:rPr>
              <w:t xml:space="preserve">Role of OMEGA 3 Fatty acids in secondary prevention of coronary artery disease in  Conference and Advanced Translational Research Workshop Timisoara 25-27 Oct 2012. ISBN 978-606-8054-93-3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b/>
                <w:lang w:val="ro-RO"/>
              </w:rPr>
              <w:t>Ruxandra Christodorescu</w:t>
            </w:r>
            <w:r>
              <w:rPr>
                <w:lang w:val="ro-RO"/>
              </w:rPr>
              <w:t>: Specific aspects of syncope in elderly patients. Conference and Advanced Research Workshop:Sudden Cardiac Death and Cardioprotection. 6-9 Sep Timisoara.;Conference Book 2012. ISBN978-606-8054-80-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dina Pop-Moldovan, Nelu-Mihai Trofenciuc, Maria Pușchița, Dan Alexandru Dărăbanțiu, Simona Mercea, Cătălin Hreniuc, Mircea Fica Onel, Valeriu Revenco, Irina Cabac,  Mirela-Cleopatra-Tomescu, Horia Branea, Simina Crișan and Ruxandra Christodorescu New Biomarkers in Screening Anthracycline-Induced Cardiotoxicity Only with Peripheral Blood Sampling. In book: Cardiotoxicity </w:t>
            </w:r>
            <w:r>
              <w:rPr>
                <w:rFonts w:cs="Arial" w:ascii="Arial" w:hAnsi="Arial"/>
                <w:sz w:val="23"/>
                <w:szCs w:val="23"/>
                <w:shd w:fill="FFFFFF" w:val="clear"/>
                <w:lang w:val="ro-RO"/>
              </w:rPr>
              <w:t>doi.org/10.5772/intechopen.795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5948" w:type="dxa"/>
        <w:jc w:val="left"/>
        <w:tblInd w:w="-113" w:type="dxa"/>
        <w:tblLayout w:type="fixed"/>
        <w:tblCellMar>
          <w:top w:w="0" w:type="dxa"/>
          <w:left w:w="108" w:type="dxa"/>
          <w:bottom w:w="0" w:type="dxa"/>
          <w:right w:w="108" w:type="dxa"/>
        </w:tblCellMar>
      </w:tblPr>
      <w:tblGrid>
        <w:gridCol w:w="828"/>
        <w:gridCol w:w="8640"/>
        <w:gridCol w:w="1620"/>
        <w:gridCol w:w="1620"/>
        <w:gridCol w:w="1440"/>
        <w:gridCol w:w="180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c>
          <w:tcPr>
            <w:tcW w:w="1800" w:type="dxa"/>
            <w:tcBorders/>
            <w:tcMar>
              <w:left w:w="0" w:type="dxa"/>
              <w:right w:w="0" w:type="dxa"/>
            </w:tcMar>
          </w:tcPr>
          <w:p>
            <w:pPr>
              <w:pStyle w:val="Normal"/>
              <w:snapToGrid w:val="false"/>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181818"/>
                <w:lang w:val="ro-RO"/>
              </w:rPr>
              <w:t xml:space="preserve">C.Serban, </w:t>
            </w:r>
            <w:r>
              <w:rPr>
                <w:rFonts w:cs="Arial" w:ascii="Arial" w:hAnsi="Arial"/>
                <w:b/>
                <w:color w:val="181818"/>
                <w:lang w:val="ro-RO"/>
              </w:rPr>
              <w:t>R.Christodorescu</w:t>
            </w:r>
            <w:r>
              <w:rPr>
                <w:rFonts w:cs="Arial" w:ascii="Arial" w:hAnsi="Arial"/>
                <w:color w:val="181818"/>
                <w:lang w:val="ro-RO"/>
              </w:rPr>
              <w:t>, A.Caraba, G.Savoiu,C.Cristescu, S.Dragan Specific features of target organ damage in patients with arterial hypertensiuon and coronary artery disease in Coronary artery diseases Illia Chaikovscky and Nataliia Sydorova ,InTech Ed. Rijeka, Croatia 2012 ISBN 978-953-51-023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color w:val="181818"/>
                <w:lang w:val="ro-RO"/>
              </w:rPr>
              <w:t xml:space="preserve">C.Serban, R.Mihaescu, L.Noveanu, I.Mozos, </w:t>
            </w:r>
            <w:r>
              <w:rPr>
                <w:rFonts w:cs="Arial" w:ascii="Arial" w:hAnsi="Arial"/>
                <w:b/>
                <w:color w:val="181818"/>
                <w:lang w:val="ro-RO"/>
              </w:rPr>
              <w:t>R.Christodorescu</w:t>
            </w:r>
            <w:r>
              <w:rPr>
                <w:rFonts w:cs="Arial" w:ascii="Arial" w:hAnsi="Arial"/>
                <w:color w:val="181818"/>
                <w:lang w:val="ro-RO"/>
              </w:rPr>
              <w:t>, S.Dragan Arterial hypertension and renal disease in Diseases of renal parenchima Prof. Manisha Sahay, InTech Ed. Rijeka, Croatia 2012 ISBN 978-953-51-0245-8</w:t>
            </w:r>
          </w:p>
          <w:p>
            <w:pPr>
              <w:pStyle w:val="Normal"/>
              <w:spacing w:lineRule="auto" w:line="240" w:before="0" w:after="0"/>
              <w:jc w:val="both"/>
              <w:rPr>
                <w:rFonts w:ascii="Arial" w:hAnsi="Arial" w:cs="Arial"/>
                <w:color w:val="181818"/>
                <w:lang w:val="ro-RO"/>
              </w:rPr>
            </w:pPr>
            <w:r>
              <w:rPr>
                <w:rFonts w:cs="Arial" w:ascii="Arial" w:hAnsi="Arial"/>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800" w:type="dxa"/>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Ruxandra Christodorescu</w:t>
            </w:r>
            <w:r>
              <w:rPr>
                <w:rFonts w:cs="Arial" w:ascii="Arial Narrow" w:hAnsi="Arial Narrow"/>
                <w:color w:val="181818"/>
                <w:sz w:val="24"/>
                <w:szCs w:val="24"/>
                <w:lang w:val="ro-RO"/>
              </w:rPr>
              <w:t xml:space="preserve"> Rules for Presentation of Research Results. in Cadrul Hungary-Romania Cross-Border Co-operation Programme2007-2013 ISBN:978-973-620-859-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0"/>
                <w:szCs w:val="20"/>
                <w:lang w:val="ro-RO"/>
              </w:rPr>
              <w:t>Ruxandra Christodorescu</w:t>
            </w:r>
            <w:r>
              <w:rPr>
                <w:rFonts w:cs="Arial" w:ascii="Arial Narrow" w:hAnsi="Arial Narrow"/>
                <w:color w:val="181818"/>
                <w:sz w:val="24"/>
                <w:szCs w:val="24"/>
                <w:lang w:val="ro-RO"/>
              </w:rPr>
              <w:t xml:space="preserve"> Rules for editing research papers</w:t>
            </w:r>
            <w:r>
              <w:rPr>
                <w:rFonts w:eastAsia="MS Mincho;ＭＳ 明朝" w:cs="Times New Roman" w:ascii="Times New Roman" w:hAnsi="Times New Roman"/>
                <w:sz w:val="24"/>
                <w:szCs w:val="24"/>
                <w:lang w:val="ro-RO" w:eastAsia="ja-JP"/>
              </w:rPr>
              <w:t xml:space="preserve"> </w:t>
            </w:r>
            <w:r>
              <w:rPr>
                <w:rFonts w:cs="Arial" w:ascii="Arial Narrow" w:hAnsi="Arial Narrow"/>
                <w:color w:val="181818"/>
                <w:sz w:val="24"/>
                <w:szCs w:val="24"/>
                <w:lang w:val="ro-RO"/>
              </w:rPr>
              <w:t>in Cadrul Hungary-Romania Cross-Border Co-operation Programme2007-2013 ISBN:978-973-620-86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xandra Maria Christodorescu, Simona Dragan :Durerea toracica posibil coronariana .Modalitati practice de evaluare. Editura Eurostampa, Timisoara 2008 ISBN 978-973-3687-79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uxandra Christodorescu, Florina Buleu-Miocarditelein Manualul de Cardiologie( cap.25)  sub redactia Carmen Ginghina, Dragos Vinereanu, Bogdan A Popescu, Ed.Medicala Bucuresti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xandra Christodorescu-Terapii noi in insuficienta cardiaca cu fractie de ejectie scazuta a ventriculului stang in INSUFICIENTA CARDIACA coordonatori Ioan Mircea oman, Ovidiu Chioncel, Editura ETNA, Bucurest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xandra Christodorescu-Heart Failure 2017 Paris:noutati si linii directoare in managementul insuficientei cardiace in INSUFICIENTA CARDIACA coordonatori Ioan Mircea oman, Ovidiu Chioncel, Editura ETNA, Bucurest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xandra Christodorescu, Carmen Diaconu- Antagonistii receptorilor de mineralocorticoizi in tratamentul insuficientei cardiace in Progrese in Cardiologie ed.MediaMed Publicis 2014 ISBN1843-37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 xml:space="preserve">O. Chioncel, D.Vinereanu, D.Dobreanu, G.Tatu-Chitoiu, R.Christodorescu, D.Deleanu, C.Macarie Date epidemiologice privind tratamentul pacientilor cu insuficienta cardiaca si fractie de ejectie scazuta in Romania. In Progrese in Cardiologie </w:t>
            </w:r>
            <w:r>
              <w:rPr>
                <w:rFonts w:cs="Arial" w:ascii="Arial" w:hAnsi="Arial"/>
                <w:lang w:val="ro-RO"/>
              </w:rPr>
              <w:t>Editura MediaMed Publicis, 2013 ISBN 978-973-0-059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201"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vidiu Chioncel, D.Vinereanu. M.Datcu,M.Dorobantu, I.Bruckner,D.D.Ionescu, R.Capalneanu,D.Darabantiu, R.Christodorescu,A.Giuca,A.Gurghean,C.Macarie.Caracteristi ale pacientilor cu insuficienta cardiaca din Romania inrolati in programul HF pilot study, initiativa a Societatii Europene  de Cardiologie in Progrese in Cardiologie, ed.Mediamed Publicis Bucuresti 2011(360p), ISSN1843-37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vidiu Chioncel, D.Vinereanu. D.D.Ionescu M.Datcu,M.Dorobantu, I.Bruckner, , R.Capalneanu, , R.Christodorescu, D.Darabantiu A.Giuca,A.Gurghean,Lucuca Grigorica Ana Fruntelata, Marius Vintila C.Macarie.Caracteristi ale pacientilor cu soc cardiogen inrolati in Registrul Roman de  insuficienta cardiaca acuta (RRICA) in Progrese in Cardiologie, ed.Mediamed Publicis Bucuresti 2010(360p), ISSN1843-37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vidiu Chioncel, D.Vinereanu. D.D.Ionescu M.Datcu,M.Dorobantu, I.Bruckner, , R.Capalneanu, , R.Christodorescu, D.Darabantiu A.Giuca,A.Gurghean,Lucuca Grigorica Ana Fruntelata, Marius Vintila C.Macarie Caracteristicile clinice si de prognostic ale pacientilor cu insuficienta cardiaca acuta transferati in sectiile de terapie intensiva. Date din registrul Roman de Insuficinta cardiaca acuta in Progrese in Cardiologie 2011 ed MediaMed Publicis ISSN1843-37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61" w:hanging="61"/>
              <w:rPr>
                <w:rFonts w:ascii="Arial" w:hAnsi="Arial" w:eastAsia="Arial" w:cs="Arial"/>
                <w:lang w:val="ro-RO"/>
              </w:rPr>
            </w:pPr>
            <w:r>
              <w:rPr>
                <w:rFonts w:cs="Arial" w:ascii="Arial" w:hAnsi="Arial"/>
                <w:color w:val="727272"/>
                <w:lang w:val="ro-RO"/>
              </w:rPr>
              <w:t>F</w:t>
            </w:r>
            <w:r>
              <w:rPr>
                <w:rFonts w:cs="Arial" w:ascii="Arial" w:hAnsi="Arial"/>
                <w:color w:val="5D5D5D"/>
                <w:w w:val="99"/>
                <w:lang w:val="ro-RO"/>
              </w:rPr>
              <w:t>lo</w:t>
            </w:r>
            <w:r>
              <w:rPr>
                <w:rFonts w:cs="Arial" w:ascii="Arial" w:hAnsi="Arial"/>
                <w:color w:val="494949"/>
                <w:w w:val="51"/>
                <w:lang w:val="ro-RO"/>
              </w:rPr>
              <w:t>r</w:t>
            </w:r>
            <w:r>
              <w:rPr>
                <w:rFonts w:cs="Arial" w:ascii="Arial" w:hAnsi="Arial"/>
                <w:color w:val="5D5D5D"/>
                <w:w w:val="121"/>
                <w:lang w:val="ro-RO"/>
              </w:rPr>
              <w:t>in</w:t>
            </w:r>
            <w:r>
              <w:rPr>
                <w:rFonts w:cs="Arial" w:ascii="Arial" w:hAnsi="Arial"/>
                <w:color w:val="727272"/>
                <w:w w:val="99"/>
                <w:lang w:val="ro-RO"/>
              </w:rPr>
              <w:t>a</w:t>
            </w:r>
            <w:r>
              <w:rPr>
                <w:rFonts w:cs="Arial" w:ascii="Arial" w:hAnsi="Arial"/>
                <w:color w:val="727272"/>
                <w:lang w:val="ro-RO"/>
              </w:rPr>
              <w:t xml:space="preserve"> </w:t>
            </w:r>
            <w:r>
              <w:rPr>
                <w:rFonts w:cs="Arial" w:ascii="Arial" w:hAnsi="Arial"/>
                <w:color w:val="727272"/>
                <w:spacing w:val="17"/>
                <w:lang w:val="ro-RO"/>
              </w:rPr>
              <w:t xml:space="preserve"> </w:t>
            </w:r>
            <w:r>
              <w:rPr>
                <w:rFonts w:cs="Arial" w:ascii="Arial" w:hAnsi="Arial"/>
                <w:color w:val="5D5D5D"/>
                <w:w w:val="107"/>
                <w:lang w:val="ro-RO"/>
              </w:rPr>
              <w:t>Bul</w:t>
            </w:r>
            <w:r>
              <w:rPr>
                <w:rFonts w:cs="Arial" w:ascii="Arial" w:hAnsi="Arial"/>
                <w:color w:val="727272"/>
                <w:w w:val="106"/>
                <w:lang w:val="ro-RO"/>
              </w:rPr>
              <w:t>e</w:t>
            </w:r>
            <w:r>
              <w:rPr>
                <w:rFonts w:cs="Arial" w:ascii="Arial" w:hAnsi="Arial"/>
                <w:color w:val="5D5D5D"/>
                <w:w w:val="103"/>
                <w:lang w:val="ro-RO"/>
              </w:rPr>
              <w:t>u</w:t>
            </w:r>
            <w:r>
              <w:rPr>
                <w:rFonts w:eastAsia="Arial" w:cs="Arial" w:ascii="Arial" w:hAnsi="Arial"/>
                <w:color w:val="727272"/>
                <w:w w:val="32"/>
                <w:lang w:val="ro-RO"/>
              </w:rPr>
              <w:t>1</w:t>
            </w:r>
            <w:r>
              <w:rPr>
                <w:rFonts w:eastAsia="Arial" w:cs="Arial" w:ascii="Arial" w:hAnsi="Arial"/>
                <w:color w:val="8C8C8E"/>
                <w:w w:val="88"/>
                <w:lang w:val="ro-RO"/>
              </w:rPr>
              <w:t>,</w:t>
            </w:r>
            <w:r>
              <w:rPr>
                <w:rFonts w:eastAsia="Arial" w:cs="Arial" w:ascii="Arial" w:hAnsi="Arial"/>
                <w:color w:val="8C8C8E"/>
                <w:lang w:val="ro-RO"/>
              </w:rPr>
              <w:t xml:space="preserve">   </w:t>
            </w:r>
            <w:r>
              <w:rPr>
                <w:rFonts w:eastAsia="Arial" w:cs="Arial" w:ascii="Arial" w:hAnsi="Arial"/>
                <w:color w:val="8C8C8E"/>
                <w:spacing w:val="-3"/>
                <w:lang w:val="ro-RO"/>
              </w:rPr>
              <w:t xml:space="preserve"> </w:t>
            </w:r>
            <w:r>
              <w:rPr>
                <w:rFonts w:cs="Arial" w:ascii="Arial" w:hAnsi="Arial"/>
                <w:color w:val="5D5D5D"/>
                <w:w w:val="101"/>
                <w:lang w:val="ro-RO"/>
              </w:rPr>
              <w:t>M</w:t>
            </w:r>
            <w:r>
              <w:rPr>
                <w:rFonts w:cs="Arial" w:ascii="Arial" w:hAnsi="Arial"/>
                <w:color w:val="727272"/>
                <w:w w:val="77"/>
                <w:lang w:val="ro-RO"/>
              </w:rPr>
              <w:t>i</w:t>
            </w:r>
            <w:r>
              <w:rPr>
                <w:rFonts w:cs="Arial" w:ascii="Arial" w:hAnsi="Arial"/>
                <w:color w:val="5D5D5D"/>
                <w:w w:val="111"/>
                <w:lang w:val="ro-RO"/>
              </w:rPr>
              <w:t>h</w:t>
            </w:r>
            <w:r>
              <w:rPr>
                <w:rFonts w:cs="Arial" w:ascii="Arial" w:hAnsi="Arial"/>
                <w:color w:val="727272"/>
                <w:w w:val="96"/>
                <w:lang w:val="ro-RO"/>
              </w:rPr>
              <w:t>a</w:t>
            </w:r>
            <w:r>
              <w:rPr>
                <w:rFonts w:cs="Arial" w:ascii="Arial" w:hAnsi="Arial"/>
                <w:color w:val="5D5D5D"/>
                <w:w w:val="106"/>
                <w:lang w:val="ro-RO"/>
              </w:rPr>
              <w:t>e</w:t>
            </w:r>
            <w:r>
              <w:rPr>
                <w:rFonts w:cs="Arial" w:ascii="Arial" w:hAnsi="Arial"/>
                <w:color w:val="494949"/>
                <w:w w:val="61"/>
                <w:lang w:val="ro-RO"/>
              </w:rPr>
              <w:t>l</w:t>
            </w:r>
            <w:r>
              <w:rPr>
                <w:rFonts w:cs="Arial" w:ascii="Arial" w:hAnsi="Arial"/>
                <w:color w:val="5D5D5D"/>
                <w:w w:val="99"/>
                <w:lang w:val="ro-RO"/>
              </w:rPr>
              <w:t>a</w:t>
            </w:r>
            <w:r>
              <w:rPr>
                <w:rFonts w:cs="Arial" w:ascii="Arial" w:hAnsi="Arial"/>
                <w:color w:val="5D5D5D"/>
                <w:lang w:val="ro-RO"/>
              </w:rPr>
              <w:t xml:space="preserve">  </w:t>
            </w:r>
            <w:r>
              <w:rPr>
                <w:rFonts w:cs="Arial" w:ascii="Arial" w:hAnsi="Arial"/>
                <w:color w:val="5D5D5D"/>
                <w:spacing w:val="-6"/>
                <w:lang w:val="ro-RO"/>
              </w:rPr>
              <w:t xml:space="preserve"> </w:t>
            </w:r>
            <w:r>
              <w:rPr>
                <w:rFonts w:cs="Arial" w:ascii="Arial" w:hAnsi="Arial"/>
                <w:color w:val="5D5D5D"/>
                <w:w w:val="107"/>
                <w:lang w:val="ro-RO"/>
              </w:rPr>
              <w:t>V</w:t>
            </w:r>
            <w:r>
              <w:rPr>
                <w:rFonts w:cs="Arial" w:ascii="Arial" w:hAnsi="Arial"/>
                <w:color w:val="727272"/>
                <w:w w:val="96"/>
                <w:lang w:val="ro-RO"/>
              </w:rPr>
              <w:t>a</w:t>
            </w:r>
            <w:r>
              <w:rPr>
                <w:rFonts w:cs="Arial" w:ascii="Arial" w:hAnsi="Arial"/>
                <w:color w:val="494949"/>
                <w:w w:val="61"/>
                <w:lang w:val="ro-RO"/>
              </w:rPr>
              <w:t>l</w:t>
            </w:r>
            <w:r>
              <w:rPr>
                <w:rFonts w:cs="Arial" w:ascii="Arial" w:hAnsi="Arial"/>
                <w:color w:val="727272"/>
                <w:lang w:val="ro-RO"/>
              </w:rPr>
              <w:t>co</w:t>
            </w:r>
            <w:r>
              <w:rPr>
                <w:rFonts w:cs="Arial" w:ascii="Arial" w:hAnsi="Arial"/>
                <w:color w:val="5D5D5D"/>
                <w:w w:val="99"/>
                <w:lang w:val="ro-RO"/>
              </w:rPr>
              <w:t>vi</w:t>
            </w:r>
            <w:r>
              <w:rPr>
                <w:rFonts w:cs="Arial" w:ascii="Arial" w:hAnsi="Arial"/>
                <w:color w:val="727272"/>
                <w:w w:val="96"/>
                <w:lang w:val="ro-RO"/>
              </w:rPr>
              <w:t>c</w:t>
            </w:r>
            <w:r>
              <w:rPr>
                <w:rFonts w:cs="Arial" w:ascii="Arial" w:hAnsi="Arial"/>
                <w:color w:val="5D5D5D"/>
                <w:w w:val="61"/>
                <w:lang w:val="ro-RO"/>
              </w:rPr>
              <w:t>i</w:t>
            </w:r>
            <w:r>
              <w:rPr>
                <w:rFonts w:eastAsia="Arial" w:cs="Arial" w:ascii="Arial" w:hAnsi="Arial"/>
                <w:color w:val="727272"/>
                <w:w w:val="43"/>
                <w:lang w:val="ro-RO"/>
              </w:rPr>
              <w:t>1</w:t>
            </w:r>
            <w:r>
              <w:rPr>
                <w:rFonts w:eastAsia="Arial" w:cs="Arial" w:ascii="Arial" w:hAnsi="Arial"/>
                <w:color w:val="5D5D5D"/>
                <w:w w:val="109"/>
                <w:lang w:val="ro-RO"/>
              </w:rPr>
              <w:t>,</w:t>
            </w:r>
            <w:r>
              <w:rPr>
                <w:rFonts w:eastAsia="Arial" w:cs="Arial" w:ascii="Arial" w:hAnsi="Arial"/>
                <w:color w:val="5D5D5D"/>
                <w:lang w:val="ro-RO"/>
              </w:rPr>
              <w:t xml:space="preserve">     </w:t>
            </w:r>
            <w:r>
              <w:rPr>
                <w:rFonts w:eastAsia="Arial" w:cs="Arial" w:ascii="Arial" w:hAnsi="Arial"/>
                <w:color w:val="5D5D5D"/>
                <w:spacing w:val="-2"/>
                <w:lang w:val="ro-RO"/>
              </w:rPr>
              <w:t xml:space="preserve"> </w:t>
            </w:r>
            <w:r>
              <w:rPr>
                <w:rFonts w:cs="Arial" w:ascii="Arial" w:hAnsi="Arial"/>
                <w:color w:val="5D5D5D"/>
                <w:lang w:val="ro-RO"/>
              </w:rPr>
              <w:t>Ru</w:t>
            </w:r>
            <w:r>
              <w:rPr>
                <w:rFonts w:cs="Arial" w:ascii="Arial" w:hAnsi="Arial"/>
                <w:color w:val="727272"/>
                <w:lang w:val="ro-RO"/>
              </w:rPr>
              <w:t>x</w:t>
            </w:r>
            <w:r>
              <w:rPr>
                <w:rFonts w:cs="Arial" w:ascii="Arial" w:hAnsi="Arial"/>
                <w:color w:val="5D5D5D"/>
                <w:lang w:val="ro-RO"/>
              </w:rPr>
              <w:t xml:space="preserve">andra  </w:t>
            </w:r>
            <w:r>
              <w:rPr>
                <w:rFonts w:cs="Arial" w:ascii="Arial" w:hAnsi="Arial"/>
                <w:color w:val="5D5D5D"/>
                <w:spacing w:val="1"/>
                <w:lang w:val="ro-RO"/>
              </w:rPr>
              <w:t xml:space="preserve"> </w:t>
            </w:r>
            <w:r>
              <w:rPr>
                <w:rFonts w:cs="Arial" w:ascii="Arial" w:hAnsi="Arial"/>
                <w:color w:val="5D5D5D"/>
                <w:lang w:val="ro-RO"/>
              </w:rPr>
              <w:t>Chr</w:t>
            </w:r>
            <w:r>
              <w:rPr>
                <w:rFonts w:cs="Arial" w:ascii="Arial" w:hAnsi="Arial"/>
                <w:color w:val="727272"/>
                <w:lang w:val="ro-RO"/>
              </w:rPr>
              <w:t>is</w:t>
            </w:r>
            <w:r>
              <w:rPr>
                <w:rFonts w:cs="Arial" w:ascii="Arial" w:hAnsi="Arial"/>
                <w:color w:val="5D5D5D"/>
                <w:lang w:val="ro-RO"/>
              </w:rPr>
              <w:t>t</w:t>
            </w:r>
            <w:r>
              <w:rPr>
                <w:rFonts w:cs="Arial" w:ascii="Arial" w:hAnsi="Arial"/>
                <w:color w:val="727272"/>
                <w:lang w:val="ro-RO"/>
              </w:rPr>
              <w:t>o</w:t>
            </w:r>
            <w:r>
              <w:rPr>
                <w:rFonts w:cs="Arial" w:ascii="Arial" w:hAnsi="Arial"/>
                <w:color w:val="5D5D5D"/>
                <w:lang w:val="ro-RO"/>
              </w:rPr>
              <w:t>dor</w:t>
            </w:r>
            <w:r>
              <w:rPr>
                <w:rFonts w:cs="Arial" w:ascii="Arial" w:hAnsi="Arial"/>
                <w:color w:val="727272"/>
                <w:lang w:val="ro-RO"/>
              </w:rPr>
              <w:t>esc</w:t>
            </w:r>
            <w:r>
              <w:rPr>
                <w:rFonts w:cs="Arial" w:ascii="Arial" w:hAnsi="Arial"/>
                <w:color w:val="5D5D5D"/>
                <w:lang w:val="ro-RO"/>
              </w:rPr>
              <w:t>u</w:t>
            </w:r>
            <w:r>
              <w:rPr>
                <w:rFonts w:eastAsia="Arial" w:cs="Arial" w:ascii="Arial" w:hAnsi="Arial"/>
                <w:color w:val="8C8C8E"/>
                <w:lang w:val="ro-RO"/>
              </w:rPr>
              <w:t xml:space="preserve">,   </w:t>
            </w:r>
            <w:r>
              <w:rPr>
                <w:rFonts w:eastAsia="Arial" w:cs="Arial" w:ascii="Arial" w:hAnsi="Arial"/>
                <w:color w:val="8C8C8E"/>
                <w:spacing w:val="27"/>
                <w:lang w:val="ro-RO"/>
              </w:rPr>
              <w:t xml:space="preserve"> </w:t>
            </w:r>
            <w:r>
              <w:rPr>
                <w:rFonts w:cs="Arial" w:ascii="Arial" w:hAnsi="Arial"/>
                <w:color w:val="5D5D5D"/>
                <w:lang w:val="ro-RO"/>
              </w:rPr>
              <w:t>D</w:t>
            </w:r>
            <w:r>
              <w:rPr>
                <w:rFonts w:cs="Arial" w:ascii="Arial" w:hAnsi="Arial"/>
                <w:color w:val="727272"/>
                <w:lang w:val="ro-RO"/>
              </w:rPr>
              <w:t>a</w:t>
            </w:r>
            <w:r>
              <w:rPr>
                <w:rFonts w:cs="Arial" w:ascii="Arial" w:hAnsi="Arial"/>
                <w:color w:val="494949"/>
                <w:lang w:val="ro-RO"/>
              </w:rPr>
              <w:t>n</w:t>
            </w:r>
            <w:r>
              <w:rPr>
                <w:rFonts w:cs="Arial" w:ascii="Arial" w:hAnsi="Arial"/>
                <w:color w:val="5D5D5D"/>
                <w:lang w:val="ro-RO"/>
              </w:rPr>
              <w:t xml:space="preserve">a </w:t>
            </w:r>
            <w:r>
              <w:rPr>
                <w:rFonts w:cs="Arial" w:ascii="Arial" w:hAnsi="Arial"/>
                <w:color w:val="5D5D5D"/>
                <w:spacing w:val="11"/>
                <w:lang w:val="ro-RO"/>
              </w:rPr>
              <w:t xml:space="preserve"> </w:t>
            </w:r>
            <w:r>
              <w:rPr>
                <w:rFonts w:cs="Arial" w:ascii="Arial" w:hAnsi="Arial"/>
                <w:color w:val="5D5D5D"/>
                <w:w w:val="105"/>
                <w:lang w:val="ro-RO"/>
              </w:rPr>
              <w:t>Velimi</w:t>
            </w:r>
            <w:r>
              <w:rPr>
                <w:rFonts w:cs="Arial" w:ascii="Arial" w:hAnsi="Arial"/>
                <w:color w:val="727272"/>
                <w:w w:val="106"/>
                <w:lang w:val="ro-RO"/>
              </w:rPr>
              <w:t>rov</w:t>
            </w:r>
            <w:r>
              <w:rPr>
                <w:rFonts w:cs="Arial" w:ascii="Arial" w:hAnsi="Arial"/>
                <w:color w:val="5D5D5D"/>
                <w:w w:val="92"/>
                <w:lang w:val="ro-RO"/>
              </w:rPr>
              <w:t>i</w:t>
            </w:r>
            <w:r>
              <w:rPr>
                <w:rFonts w:cs="Arial" w:ascii="Arial" w:hAnsi="Arial"/>
                <w:color w:val="727272"/>
                <w:w w:val="96"/>
                <w:lang w:val="ro-RO"/>
              </w:rPr>
              <w:t>c</w:t>
            </w:r>
            <w:r>
              <w:rPr>
                <w:rFonts w:cs="Arial" w:ascii="Arial" w:hAnsi="Arial"/>
                <w:color w:val="5D5D5D"/>
                <w:w w:val="61"/>
                <w:lang w:val="ro-RO"/>
              </w:rPr>
              <w:t>i</w:t>
            </w:r>
            <w:r>
              <w:rPr>
                <w:rFonts w:eastAsia="Arial" w:cs="Arial" w:ascii="Arial" w:hAnsi="Arial"/>
                <w:color w:val="727272"/>
                <w:w w:val="43"/>
                <w:lang w:val="ro-RO"/>
              </w:rPr>
              <w:t>1</w:t>
            </w:r>
            <w:r>
              <w:rPr>
                <w:rFonts w:eastAsia="Arial" w:cs="Arial" w:ascii="Arial" w:hAnsi="Arial"/>
                <w:color w:val="727272"/>
                <w:w w:val="109"/>
                <w:lang w:val="ro-RO"/>
              </w:rPr>
              <w:t xml:space="preserve"> ,</w:t>
            </w:r>
            <w:r>
              <w:rPr>
                <w:rFonts w:cs="Arial" w:ascii="Arial" w:hAnsi="Arial"/>
                <w:color w:val="727272"/>
                <w:w w:val="84"/>
                <w:position w:val="-1"/>
                <w:lang w:val="ro-RO"/>
              </w:rPr>
              <w:t>S</w:t>
            </w:r>
            <w:r>
              <w:rPr>
                <w:rFonts w:cs="Arial" w:ascii="Arial" w:hAnsi="Arial"/>
                <w:color w:val="5D5D5D"/>
                <w:w w:val="77"/>
                <w:position w:val="-1"/>
                <w:lang w:val="ro-RO"/>
              </w:rPr>
              <w:t>i</w:t>
            </w:r>
            <w:r>
              <w:rPr>
                <w:rFonts w:cs="Arial" w:ascii="Arial" w:hAnsi="Arial"/>
                <w:color w:val="494949"/>
                <w:w w:val="105"/>
                <w:position w:val="-1"/>
                <w:lang w:val="ro-RO"/>
              </w:rPr>
              <w:t>m</w:t>
            </w:r>
            <w:r>
              <w:rPr>
                <w:rFonts w:cs="Arial" w:ascii="Arial" w:hAnsi="Arial"/>
                <w:color w:val="5D5D5D"/>
                <w:w w:val="94"/>
                <w:position w:val="-1"/>
                <w:lang w:val="ro-RO"/>
              </w:rPr>
              <w:t>o</w:t>
            </w:r>
            <w:r>
              <w:rPr>
                <w:rFonts w:cs="Arial" w:ascii="Arial" w:hAnsi="Arial"/>
                <w:color w:val="494949"/>
                <w:w w:val="94"/>
                <w:position w:val="-1"/>
                <w:lang w:val="ro-RO"/>
              </w:rPr>
              <w:t>n</w:t>
            </w:r>
            <w:r>
              <w:rPr>
                <w:rFonts w:cs="Arial" w:ascii="Arial" w:hAnsi="Arial"/>
                <w:color w:val="5D5D5D"/>
                <w:w w:val="99"/>
                <w:position w:val="-1"/>
                <w:lang w:val="ro-RO"/>
              </w:rPr>
              <w:t>a</w:t>
            </w:r>
            <w:r>
              <w:rPr>
                <w:rFonts w:cs="Arial" w:ascii="Arial" w:hAnsi="Arial"/>
                <w:color w:val="5D5D5D"/>
                <w:position w:val="-1"/>
                <w:lang w:val="ro-RO"/>
              </w:rPr>
              <w:t xml:space="preserve">  </w:t>
            </w:r>
            <w:r>
              <w:rPr>
                <w:rFonts w:cs="Arial" w:ascii="Arial" w:hAnsi="Arial"/>
                <w:color w:val="5D5D5D"/>
                <w:spacing w:val="6"/>
                <w:position w:val="-1"/>
                <w:lang w:val="ro-RO"/>
              </w:rPr>
              <w:t xml:space="preserve"> </w:t>
            </w:r>
            <w:r>
              <w:rPr>
                <w:rFonts w:cs="Arial" w:ascii="Arial" w:hAnsi="Arial"/>
                <w:color w:val="494949"/>
                <w:position w:val="-1"/>
                <w:lang w:val="ro-RO"/>
              </w:rPr>
              <w:t>D</w:t>
            </w:r>
            <w:r>
              <w:rPr>
                <w:rFonts w:cs="Arial" w:ascii="Arial" w:hAnsi="Arial"/>
                <w:color w:val="5D5D5D"/>
                <w:position w:val="-1"/>
                <w:lang w:val="ro-RO"/>
              </w:rPr>
              <w:t>r</w:t>
            </w:r>
            <w:r>
              <w:rPr>
                <w:rFonts w:cs="Arial" w:ascii="Arial" w:hAnsi="Arial"/>
                <w:color w:val="727272"/>
                <w:position w:val="-1"/>
                <w:lang w:val="ro-RO"/>
              </w:rPr>
              <w:t>ag</w:t>
            </w:r>
            <w:r>
              <w:rPr>
                <w:rFonts w:cs="Arial" w:ascii="Arial" w:hAnsi="Arial"/>
                <w:color w:val="5D5D5D"/>
                <w:position w:val="-1"/>
                <w:lang w:val="ro-RO"/>
              </w:rPr>
              <w:t xml:space="preserve">an </w:t>
            </w:r>
            <w:r>
              <w:rPr>
                <w:rFonts w:cs="Times New Roman" w:ascii="Times New Roman" w:hAnsi="Times New Roman"/>
                <w:b/>
                <w:color w:val="494949"/>
                <w:w w:val="105"/>
                <w:lang w:val="ro-RO"/>
              </w:rPr>
              <w:t>Cardi</w:t>
            </w:r>
            <w:r>
              <w:rPr>
                <w:rFonts w:cs="Times New Roman" w:ascii="Times New Roman" w:hAnsi="Times New Roman"/>
                <w:b/>
                <w:color w:val="494949"/>
                <w:spacing w:val="-55"/>
                <w:w w:val="105"/>
                <w:lang w:val="ro-RO"/>
              </w:rPr>
              <w:t>o</w:t>
            </w:r>
            <w:r>
              <w:rPr>
                <w:rFonts w:cs="Times New Roman" w:ascii="Times New Roman" w:hAnsi="Times New Roman"/>
                <w:b/>
                <w:color w:val="5D5D5D"/>
                <w:w w:val="105"/>
                <w:lang w:val="ro-RO"/>
              </w:rPr>
              <w:t>m</w:t>
            </w:r>
            <w:r>
              <w:rPr>
                <w:rFonts w:cs="Times New Roman" w:ascii="Times New Roman" w:hAnsi="Times New Roman"/>
                <w:b/>
                <w:color w:val="5D5D5D"/>
                <w:spacing w:val="-28"/>
                <w:w w:val="105"/>
                <w:lang w:val="ro-RO"/>
              </w:rPr>
              <w:t>i</w:t>
            </w:r>
            <w:r>
              <w:rPr>
                <w:rFonts w:cs="Times New Roman" w:ascii="Times New Roman" w:hAnsi="Times New Roman"/>
                <w:b/>
                <w:color w:val="494949"/>
                <w:w w:val="105"/>
                <w:lang w:val="ro-RO"/>
              </w:rPr>
              <w:t>o</w:t>
            </w:r>
            <w:r>
              <w:rPr>
                <w:rFonts w:cs="Times New Roman" w:ascii="Times New Roman" w:hAnsi="Times New Roman"/>
                <w:b/>
                <w:color w:val="494949"/>
                <w:spacing w:val="-27"/>
                <w:w w:val="105"/>
                <w:lang w:val="ro-RO"/>
              </w:rPr>
              <w:t>p</w:t>
            </w:r>
            <w:r>
              <w:rPr>
                <w:rFonts w:cs="Times New Roman" w:ascii="Times New Roman" w:hAnsi="Times New Roman"/>
                <w:b/>
                <w:color w:val="5D5D5D"/>
                <w:w w:val="105"/>
                <w:lang w:val="ro-RO"/>
              </w:rPr>
              <w:t>atia</w:t>
            </w:r>
            <w:r>
              <w:rPr>
                <w:rFonts w:cs="Times New Roman" w:ascii="Times New Roman" w:hAnsi="Times New Roman"/>
                <w:b/>
                <w:color w:val="5D5D5D"/>
                <w:spacing w:val="-14"/>
                <w:w w:val="105"/>
                <w:lang w:val="ro-RO"/>
              </w:rPr>
              <w:t xml:space="preserve"> </w:t>
            </w:r>
            <w:r>
              <w:rPr>
                <w:rFonts w:cs="Times New Roman" w:ascii="Times New Roman" w:hAnsi="Times New Roman"/>
                <w:b/>
                <w:color w:val="494949"/>
                <w:lang w:val="ro-RO"/>
              </w:rPr>
              <w:t>d</w:t>
            </w:r>
            <w:r>
              <w:rPr>
                <w:rFonts w:cs="Times New Roman" w:ascii="Times New Roman" w:hAnsi="Times New Roman"/>
                <w:b/>
                <w:color w:val="494949"/>
                <w:spacing w:val="-13"/>
                <w:lang w:val="ro-RO"/>
              </w:rPr>
              <w:t>i</w:t>
            </w:r>
            <w:r>
              <w:rPr>
                <w:rFonts w:cs="Times New Roman" w:ascii="Times New Roman" w:hAnsi="Times New Roman"/>
                <w:b/>
                <w:color w:val="5D5D5D"/>
                <w:lang w:val="ro-RO"/>
              </w:rPr>
              <w:t>latati</w:t>
            </w:r>
            <w:r>
              <w:rPr>
                <w:rFonts w:cs="Times New Roman" w:ascii="Times New Roman" w:hAnsi="Times New Roman"/>
                <w:b/>
                <w:color w:val="5D5D5D"/>
                <w:spacing w:val="7"/>
                <w:lang w:val="ro-RO"/>
              </w:rPr>
              <w:t>v</w:t>
            </w:r>
            <w:r>
              <w:rPr>
                <w:rFonts w:cs="Times New Roman" w:ascii="Times New Roman" w:hAnsi="Times New Roman"/>
                <w:b/>
                <w:color w:val="5D5D5D"/>
                <w:lang w:val="ro-RO"/>
              </w:rPr>
              <w:t>a </w:t>
            </w:r>
            <w:r>
              <w:rPr>
                <w:rFonts w:cs="Times New Roman" w:ascii="Times New Roman" w:hAnsi="Times New Roman"/>
                <w:b/>
                <w:color w:val="5D5D5D"/>
                <w:spacing w:val="5"/>
                <w:lang w:val="ro-RO"/>
              </w:rPr>
              <w:t>s</w:t>
            </w:r>
            <w:r>
              <w:rPr>
                <w:rFonts w:cs="Times New Roman" w:ascii="Times New Roman" w:hAnsi="Times New Roman"/>
                <w:b/>
                <w:color w:val="494949"/>
                <w:lang w:val="ro-RO"/>
              </w:rPr>
              <w:t>i</w:t>
            </w:r>
            <w:r>
              <w:rPr>
                <w:rFonts w:cs="Times New Roman" w:ascii="Times New Roman" w:hAnsi="Times New Roman"/>
                <w:b/>
                <w:color w:val="494949"/>
                <w:spacing w:val="4"/>
                <w:lang w:val="ro-RO"/>
              </w:rPr>
              <w:t xml:space="preserve"> </w:t>
            </w:r>
            <w:r>
              <w:rPr>
                <w:rFonts w:cs="Times New Roman" w:ascii="Times New Roman" w:hAnsi="Times New Roman"/>
                <w:b/>
                <w:color w:val="5D5D5D"/>
                <w:lang w:val="ro-RO"/>
              </w:rPr>
              <w:t>insu</w:t>
            </w:r>
            <w:r>
              <w:rPr>
                <w:rFonts w:cs="Times New Roman" w:ascii="Times New Roman" w:hAnsi="Times New Roman"/>
                <w:b/>
                <w:color w:val="5D5D5D"/>
                <w:spacing w:val="-25"/>
                <w:lang w:val="ro-RO"/>
              </w:rPr>
              <w:t>f</w:t>
            </w:r>
            <w:r>
              <w:rPr>
                <w:rFonts w:cs="Times New Roman" w:ascii="Times New Roman" w:hAnsi="Times New Roman"/>
                <w:b/>
                <w:color w:val="494949"/>
                <w:spacing w:val="-15"/>
                <w:lang w:val="ro-RO"/>
              </w:rPr>
              <w:t>i</w:t>
            </w:r>
            <w:r>
              <w:rPr>
                <w:rFonts w:cs="Times New Roman" w:ascii="Times New Roman" w:hAnsi="Times New Roman"/>
                <w:b/>
                <w:color w:val="5D5D5D"/>
                <w:spacing w:val="-12"/>
                <w:lang w:val="ro-RO"/>
              </w:rPr>
              <w:t>c</w:t>
            </w:r>
            <w:r>
              <w:rPr>
                <w:rFonts w:cs="Times New Roman" w:ascii="Times New Roman" w:hAnsi="Times New Roman"/>
                <w:b/>
                <w:color w:val="494949"/>
                <w:lang w:val="ro-RO"/>
              </w:rPr>
              <w:t>i</w:t>
            </w:r>
            <w:r>
              <w:rPr>
                <w:rFonts w:cs="Times New Roman" w:ascii="Times New Roman" w:hAnsi="Times New Roman"/>
                <w:b/>
                <w:color w:val="494949"/>
                <w:spacing w:val="-27"/>
                <w:lang w:val="ro-RO"/>
              </w:rPr>
              <w:t>e</w:t>
            </w:r>
            <w:r>
              <w:rPr>
                <w:rFonts w:cs="Times New Roman" w:ascii="Times New Roman" w:hAnsi="Times New Roman"/>
                <w:b/>
                <w:color w:val="5D5D5D"/>
                <w:lang w:val="ro-RO"/>
              </w:rPr>
              <w:t xml:space="preserve">nta </w:t>
            </w:r>
            <w:r>
              <w:rPr>
                <w:rFonts w:cs="Times New Roman" w:ascii="Times New Roman" w:hAnsi="Times New Roman"/>
                <w:b/>
                <w:color w:val="5D5D5D"/>
                <w:spacing w:val="2"/>
                <w:lang w:val="ro-RO"/>
              </w:rPr>
              <w:t xml:space="preserve"> </w:t>
            </w:r>
            <w:r>
              <w:rPr>
                <w:rFonts w:cs="Times New Roman" w:ascii="Times New Roman" w:hAnsi="Times New Roman"/>
                <w:b/>
                <w:color w:val="5D5D5D"/>
                <w:w w:val="103"/>
                <w:lang w:val="ro-RO"/>
              </w:rPr>
              <w:t>c</w:t>
            </w:r>
            <w:r>
              <w:rPr>
                <w:rFonts w:cs="Times New Roman" w:ascii="Times New Roman" w:hAnsi="Times New Roman"/>
                <w:b/>
                <w:color w:val="5D5D5D"/>
                <w:spacing w:val="-13"/>
                <w:w w:val="103"/>
                <w:lang w:val="ro-RO"/>
              </w:rPr>
              <w:t>a</w:t>
            </w:r>
            <w:r>
              <w:rPr>
                <w:rFonts w:cs="Times New Roman" w:ascii="Times New Roman" w:hAnsi="Times New Roman"/>
                <w:b/>
                <w:color w:val="494949"/>
                <w:w w:val="108"/>
                <w:lang w:val="ro-RO"/>
              </w:rPr>
              <w:t>rd</w:t>
            </w:r>
            <w:r>
              <w:rPr>
                <w:rFonts w:cs="Times New Roman" w:ascii="Times New Roman" w:hAnsi="Times New Roman"/>
                <w:b/>
                <w:color w:val="494949"/>
                <w:spacing w:val="-27"/>
                <w:w w:val="108"/>
                <w:lang w:val="ro-RO"/>
              </w:rPr>
              <w:t>i</w:t>
            </w:r>
            <w:r>
              <w:rPr>
                <w:rFonts w:cs="Times New Roman" w:ascii="Times New Roman" w:hAnsi="Times New Roman"/>
                <w:b/>
                <w:color w:val="5D5D5D"/>
                <w:w w:val="99"/>
                <w:lang w:val="ro-RO"/>
              </w:rPr>
              <w:t>aca</w:t>
            </w:r>
            <w:r>
              <w:rPr>
                <w:rFonts w:cs="Arial" w:ascii="Arial" w:hAnsi="Arial"/>
                <w:color w:val="5D5D5D"/>
                <w:position w:val="-1"/>
                <w:lang w:val="ro-RO"/>
              </w:rPr>
              <w:t xml:space="preserve"> ,Complicatiile cardiovasculare ale terapiei cancerului -</w:t>
            </w:r>
            <w:r>
              <w:rPr>
                <w:rFonts w:cs="Times New Roman" w:ascii="Times New Roman" w:hAnsi="Times New Roman"/>
                <w:b/>
                <w:color w:val="5D5D5D"/>
                <w:w w:val="99"/>
                <w:lang w:val="ro-RO"/>
              </w:rPr>
              <w:t xml:space="preserve"> in Manual de cardio-oncologie ,coordonatori Cristina Vlad, Dan Radulescu Simona Dragan Claudia Burz, ed. Medicala Universitara Iuliu Hatieganu Cluj-Napoca 2020 ISBN 978-973-693-99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61" w:hanging="61"/>
              <w:rPr>
                <w:rFonts w:ascii="Arial" w:hAnsi="Arial" w:cs="Arial"/>
                <w:color w:val="727272"/>
                <w:lang w:val="ro-RO"/>
              </w:rPr>
            </w:pPr>
            <w:r>
              <w:rPr>
                <w:rFonts w:cs="Arial" w:ascii="Arial" w:hAnsi="Arial"/>
                <w:color w:val="727272"/>
                <w:lang w:val="ro-RO"/>
              </w:rPr>
              <w:t>Vladiana Turi,R.Christodorescu, G.Damian,M.Valcovici,R.Sosdean,S.Dragan-Cardiopatia ischemica -</w:t>
            </w:r>
            <w:r>
              <w:rPr>
                <w:rFonts w:cs="Arial" w:ascii="Arial" w:hAnsi="Arial"/>
                <w:color w:val="5D5D5D"/>
                <w:position w:val="-1"/>
                <w:lang w:val="ro-RO"/>
              </w:rPr>
              <w:t xml:space="preserve"> Complicatiile cardiovasculare ale terapiei cancerului -</w:t>
            </w:r>
            <w:r>
              <w:rPr>
                <w:rFonts w:cs="Times New Roman" w:ascii="Times New Roman" w:hAnsi="Times New Roman"/>
                <w:b/>
                <w:color w:val="5D5D5D"/>
                <w:w w:val="99"/>
                <w:lang w:val="ro-RO"/>
              </w:rPr>
              <w:t xml:space="preserve"> in Manual de cardio-oncologie ,coordonatori Cristina Vlad, Dan Radulescu Simona Dragan Claudia Burz, ed. Medicala Universitara Iuliu Hatieganu Cluj-Napoca 2020 ISBN 978-973-693-99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61" w:hanging="61"/>
              <w:rPr>
                <w:rFonts w:ascii="Arial" w:hAnsi="Arial" w:cs="Arial"/>
                <w:color w:val="727272"/>
                <w:lang w:val="ro-RO"/>
              </w:rPr>
            </w:pPr>
            <w:r>
              <w:rPr>
                <w:rFonts w:cs="Arial Narrow" w:ascii="Arial Narrow" w:hAnsi="Arial Narrow"/>
                <w:color w:val="181818"/>
                <w:sz w:val="24"/>
                <w:szCs w:val="24"/>
                <w:lang w:val="ro-RO"/>
              </w:rPr>
              <w:t>Ovidiu Chioncel, D.Vinereanu. D.D.Ionescu M.Datcu,M.Dorobantu, I.Bruckner, , R.Capalneanu, , R.Christodorescu, D.Darabantiu A.Giuca,A.Gurghean,Lucuca Grigorica Ana Fruntelata, Marius Vintila M.Vladoianu E.Cochino C.Macarie Caracteristicile clinice si de prognostic ale pacientilor cu insuficienta cardiaca acuta transferati in sectiile de terapie intensiva. Registrul Roman de Insuficinta cardiaca acuta : premize,obiective, metodologie in Progrese in Cardiologie 2008,volII ed MediaMed Publicis ISSN1843-37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1088" w:type="dxa"/>
        <w:jc w:val="left"/>
        <w:tblInd w:w="-108" w:type="dxa"/>
        <w:tblLayout w:type="fixed"/>
        <w:tblCellMar>
          <w:top w:w="0" w:type="dxa"/>
          <w:left w:w="108" w:type="dxa"/>
          <w:bottom w:w="0" w:type="dxa"/>
          <w:right w:w="108" w:type="dxa"/>
        </w:tblCellMar>
      </w:tblPr>
      <w:tblGrid>
        <w:gridCol w:w="1210"/>
        <w:gridCol w:w="9878"/>
      </w:tblGrid>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1088" w:type="dxa"/>
        <w:jc w:val="left"/>
        <w:tblInd w:w="-108" w:type="dxa"/>
        <w:tblLayout w:type="fixed"/>
        <w:tblCellMar>
          <w:top w:w="0" w:type="dxa"/>
          <w:left w:w="108" w:type="dxa"/>
          <w:bottom w:w="0" w:type="dxa"/>
          <w:right w:w="108" w:type="dxa"/>
        </w:tblCellMar>
      </w:tblPr>
      <w:tblGrid>
        <w:gridCol w:w="828"/>
        <w:gridCol w:w="10260"/>
      </w:tblGrid>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FF"/>
                <w:u w:val="single"/>
                <w:shd w:fill="FFFFFF" w:val="clear"/>
              </w:rPr>
            </w:pPr>
            <w:hyperlink r:id="rId337" w:tgtFrame="_blank">
              <w:r>
                <w:rPr>
                  <w:rStyle w:val="InternetLink"/>
                  <w:rFonts w:cs="Arial" w:ascii="Arial" w:hAnsi="Arial"/>
                  <w:bCs/>
                  <w:color w:val="000000"/>
                  <w:shd w:fill="FFFFFF" w:val="clear"/>
                </w:rPr>
                <w:t>Simona Dragan</w:t>
              </w:r>
            </w:hyperlink>
            <w:r>
              <w:rPr>
                <w:rFonts w:cs="Arial" w:ascii="Arial" w:hAnsi="Arial"/>
                <w:color w:val="000000"/>
                <w:shd w:fill="FFFFFF" w:val="clear"/>
              </w:rPr>
              <w:t>,</w:t>
            </w:r>
            <w:hyperlink r:id="rId338" w:tgtFrame="_blank">
              <w:r>
                <w:rPr>
                  <w:rStyle w:val="InternetLink"/>
                  <w:rFonts w:cs="Arial" w:ascii="Arial" w:hAnsi="Arial"/>
                  <w:bCs/>
                  <w:color w:val="000000"/>
                  <w:shd w:fill="FFFFFF" w:val="clear"/>
                </w:rPr>
                <w:t>Maria-Corina Șerban</w:t>
              </w:r>
            </w:hyperlink>
            <w:r>
              <w:rPr>
                <w:rFonts w:cs="Arial" w:ascii="Arial" w:hAnsi="Arial"/>
                <w:color w:val="000000"/>
                <w:shd w:fill="FFFFFF" w:val="clear"/>
              </w:rPr>
              <w:t xml:space="preserve">, </w:t>
            </w:r>
            <w:hyperlink r:id="rId339" w:tgtFrame="_blank">
              <w:r>
                <w:rPr>
                  <w:rStyle w:val="InternetLink"/>
                  <w:rFonts w:cs="Arial" w:ascii="Arial" w:hAnsi="Arial"/>
                  <w:bCs/>
                  <w:color w:val="000000"/>
                  <w:shd w:fill="FFFFFF" w:val="clear"/>
                </w:rPr>
                <w:t>Georgiana Damian</w:t>
              </w:r>
            </w:hyperlink>
            <w:r>
              <w:rPr>
                <w:rFonts w:cs="Arial" w:ascii="Arial" w:hAnsi="Arial"/>
                <w:color w:val="000000"/>
                <w:shd w:fill="FFFFFF" w:val="clear"/>
              </w:rPr>
              <w:t>,</w:t>
            </w:r>
            <w:hyperlink r:id="rId340" w:tgtFrame="_blank">
              <w:r>
                <w:rPr>
                  <w:rStyle w:val="InternetLink"/>
                  <w:rFonts w:cs="Arial" w:ascii="Arial" w:hAnsi="Arial"/>
                  <w:bCs/>
                  <w:color w:val="000000"/>
                  <w:shd w:fill="FFFFFF" w:val="clear"/>
                </w:rPr>
                <w:t>Florina Buleu</w:t>
              </w:r>
            </w:hyperlink>
            <w:r>
              <w:rPr>
                <w:rFonts w:cs="Arial" w:ascii="Arial" w:hAnsi="Arial"/>
                <w:bCs/>
                <w:color w:val="000000"/>
                <w:shd w:fill="FFFFFF" w:val="clear"/>
              </w:rPr>
              <w:t xml:space="preserve">, </w:t>
            </w:r>
            <w:hyperlink r:id="rId341" w:tgtFrame="_blank">
              <w:r>
                <w:rPr>
                  <w:rStyle w:val="InternetLink"/>
                  <w:rFonts w:cs="Arial" w:ascii="Arial" w:hAnsi="Arial"/>
                  <w:bCs/>
                  <w:color w:val="000000"/>
                  <w:shd w:fill="FFFFFF" w:val="clear"/>
                </w:rPr>
                <w:t>Mihaela Valcovici</w:t>
              </w:r>
            </w:hyperlink>
            <w:r>
              <w:rPr>
                <w:rFonts w:cs="Arial" w:ascii="Arial" w:hAnsi="Arial"/>
                <w:color w:val="000000"/>
              </w:rPr>
              <w:t>,</w:t>
            </w:r>
            <w:hyperlink r:id="rId342" w:tgtFrame="_blank">
              <w:r>
                <w:rPr>
                  <w:rStyle w:val="InternetLink"/>
                  <w:rFonts w:cs="Arial" w:ascii="Arial" w:hAnsi="Arial"/>
                  <w:bCs/>
                  <w:color w:val="000000"/>
                  <w:shd w:fill="FFFFFF" w:val="clear"/>
                </w:rPr>
                <w:t>Ruxandra Christodorescu</w:t>
              </w:r>
            </w:hyperlink>
            <w:r>
              <w:rPr>
                <w:rFonts w:cs="Arial" w:ascii="Arial" w:hAnsi="Arial"/>
                <w:bCs/>
                <w:color w:val="000000"/>
                <w:shd w:fill="FFFFFF" w:val="clear"/>
              </w:rPr>
              <w:t xml:space="preserve"> </w:t>
            </w:r>
            <w:r>
              <w:rPr>
                <w:rFonts w:cs="Arial" w:ascii="Arial" w:hAnsi="Arial"/>
                <w:color w:val="000000"/>
              </w:rPr>
              <w:t>Dietary Patterns and Interventions to Alleviate Chronic Pain</w:t>
            </w:r>
            <w:r>
              <w:rPr>
                <w:rFonts w:cs="Arial" w:ascii="Arial" w:hAnsi="Arial"/>
                <w:bCs/>
                <w:color w:val="000000"/>
              </w:rPr>
              <w:t xml:space="preserve"> </w:t>
            </w:r>
            <w:r>
              <w:rPr>
                <w:rStyle w:val="Emphasis"/>
                <w:rFonts w:cs="Arial" w:ascii="Arial" w:hAnsi="Arial"/>
                <w:color w:val="222222"/>
                <w:shd w:fill="FFFFFF" w:val="clear"/>
              </w:rPr>
              <w:t>Nutrients</w:t>
            </w:r>
            <w:r>
              <w:rPr>
                <w:rFonts w:cs="Arial" w:ascii="Arial" w:hAnsi="Arial"/>
                <w:color w:val="222222"/>
                <w:shd w:fill="FFFFFF" w:val="clear"/>
              </w:rPr>
              <w:t> </w:t>
            </w:r>
            <w:r>
              <w:rPr>
                <w:rFonts w:cs="Arial" w:ascii="Arial" w:hAnsi="Arial"/>
                <w:bCs/>
                <w:color w:val="222222"/>
                <w:shd w:fill="FFFFFF" w:val="clear"/>
              </w:rPr>
              <w:t>2020</w:t>
            </w:r>
            <w:r>
              <w:rPr>
                <w:rFonts w:cs="Arial" w:ascii="Arial" w:hAnsi="Arial"/>
                <w:color w:val="222222"/>
                <w:shd w:fill="FFFFFF" w:val="clear"/>
              </w:rPr>
              <w:t>, </w:t>
            </w:r>
            <w:r>
              <w:rPr>
                <w:rStyle w:val="Emphasis"/>
                <w:rFonts w:cs="Arial" w:ascii="Arial" w:hAnsi="Arial"/>
                <w:color w:val="222222"/>
                <w:shd w:fill="FFFFFF" w:val="clear"/>
              </w:rPr>
              <w:t>12</w:t>
            </w:r>
            <w:r>
              <w:rPr>
                <w:rFonts w:cs="Arial" w:ascii="Arial" w:hAnsi="Arial"/>
                <w:color w:val="222222"/>
                <w:shd w:fill="FFFFFF" w:val="clear"/>
              </w:rPr>
              <w:t>(9), 2510; </w:t>
            </w:r>
            <w:hyperlink r:id="rId343">
              <w:r>
                <w:rPr>
                  <w:rStyle w:val="InternetLink"/>
                  <w:rFonts w:cs="Arial" w:ascii="Arial" w:hAnsi="Arial"/>
                  <w:shd w:fill="FFFFFF" w:val="clear"/>
                </w:rPr>
                <w:t>https://doi.org/10.3390/nu12092510</w:t>
              </w:r>
              <w:r>
                <w:rPr>
                  <w:rStyle w:val="InternetLink"/>
                  <w:rFonts w:cs="Arial" w:ascii="Arial" w:hAnsi="Arial"/>
                  <w:bCs/>
                  <w:shd w:fill="FFFFFF" w:val="clear"/>
                </w:rPr>
                <w:t xml:space="preserve"> </w:t>
              </w:r>
              <w:r>
                <w:rPr>
                  <w:rStyle w:val="InternetLink"/>
                  <w:rFonts w:cs="Arial" w:ascii="Arial" w:hAnsi="Arial"/>
                </w:rPr>
                <w:t xml:space="preserve">ISSN </w:t>
              </w:r>
              <w:r>
                <w:rPr>
                  <w:rStyle w:val="InternetLink"/>
                  <w:rFonts w:cs="Arial" w:ascii="Arial" w:hAnsi="Arial"/>
                  <w:shd w:fill="FFFFFF" w:val="clear"/>
                </w:rPr>
                <w:t>2072-6643</w:t>
              </w:r>
            </w:hyperlink>
            <w:r>
              <w:rPr>
                <w:rFonts w:cs="Arial" w:ascii="Arial" w:hAnsi="Arial"/>
                <w:color w:val="202124"/>
                <w:shd w:fill="FFFFFF" w:val="clear"/>
              </w:rPr>
              <w:t xml:space="preserve"> premiat UEFISCDI</w:t>
            </w:r>
          </w:p>
          <w:p>
            <w:pPr>
              <w:pStyle w:val="ListParagraph"/>
              <w:spacing w:lineRule="auto" w:line="240" w:before="0" w:after="0"/>
              <w:ind w:left="0" w:hanging="0"/>
              <w:contextualSpacing/>
              <w:jc w:val="both"/>
              <w:rPr>
                <w:rFonts w:ascii="Arial Narrow" w:hAnsi="Arial Narrow" w:cs="Arial Narrow"/>
                <w:bCs/>
                <w:color w:val="181818"/>
                <w:sz w:val="24"/>
                <w:szCs w:val="24"/>
                <w:u w:val="single"/>
                <w:shd w:fill="FFFFFF" w:val="clear"/>
              </w:rPr>
            </w:pPr>
            <w:r>
              <w:rPr>
                <w:rFonts w:cs="Arial Narrow" w:ascii="Arial Narrow" w:hAnsi="Arial Narrow"/>
                <w:bCs/>
                <w:color w:val="181818"/>
                <w:sz w:val="24"/>
                <w:szCs w:val="24"/>
                <w:u w:val="single"/>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60"/>
              <w:rPr>
                <w:rFonts w:ascii="Arial" w:hAnsi="Arial" w:cs="Arial"/>
                <w:b w:val="false"/>
                <w:b w:val="false"/>
                <w:bCs w:val="false"/>
                <w:color w:val="212529"/>
                <w:sz w:val="22"/>
                <w:szCs w:val="22"/>
                <w:lang w:val="ro-RO" w:eastAsia="ro-RO"/>
              </w:rPr>
            </w:pPr>
            <w:r>
              <w:rPr>
                <w:rFonts w:cs="Arial" w:ascii="Arial" w:hAnsi="Arial"/>
                <w:b w:val="false"/>
                <w:bCs w:val="false"/>
                <w:color w:val="212529"/>
                <w:sz w:val="22"/>
                <w:szCs w:val="22"/>
              </w:rPr>
              <w:t xml:space="preserve">Ruxandra Christodorescu Meet the Experts: thoracic aortic diseases – a clinical appraisal for cardiology practice </w:t>
            </w:r>
            <w:r>
              <w:rPr>
                <w:rFonts w:cs="Arial" w:ascii="Arial" w:hAnsi="Arial"/>
                <w:b w:val="false"/>
                <w:color w:val="212529"/>
                <w:sz w:val="22"/>
                <w:szCs w:val="22"/>
                <w:shd w:fill="FFFFFF" w:val="clear"/>
              </w:rPr>
              <w:t>ESC Congress 2021 - The Digital Experience 27 Augus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pPr>
            <w:r>
              <w:rPr>
                <w:rFonts w:cs="Arial" w:ascii="Arial" w:hAnsi="Arial"/>
                <w:color w:val="181818"/>
                <w:lang w:val="ro-RO"/>
              </w:rPr>
              <w:t xml:space="preserve">R. Christodorescu:Heart Failure , Condensed General Cardiology, ESC Congres 2019  </w:t>
            </w:r>
          </w:p>
          <w:p>
            <w:pPr>
              <w:pStyle w:val="ListParagraph"/>
              <w:spacing w:lineRule="auto" w:line="240" w:before="0" w:after="0"/>
              <w:contextualSpacing/>
              <w:jc w:val="both"/>
              <w:rPr>
                <w:rFonts w:ascii="Arial" w:hAnsi="Arial" w:cs="Arial"/>
                <w:color w:val="181818"/>
                <w:lang w:val="ro-RO"/>
              </w:rPr>
            </w:pPr>
            <w:r>
              <w:rPr>
                <w:rFonts w:cs="Arial" w:ascii="Arial" w:hAnsi="Arial"/>
                <w:color w:val="181818"/>
                <w:lang w:val="ro-RO"/>
              </w:rPr>
            </w:r>
          </w:p>
          <w:p>
            <w:pPr>
              <w:pStyle w:val="ListParagraph"/>
              <w:spacing w:lineRule="auto" w:line="240" w:before="0" w:after="0"/>
              <w:contextualSpacing/>
              <w:jc w:val="both"/>
              <w:rPr>
                <w:rFonts w:ascii="Arial" w:hAnsi="Arial" w:cs="Arial"/>
                <w:color w:val="181818"/>
                <w:lang w:val="ro-RO"/>
              </w:rPr>
            </w:pPr>
            <w:r>
              <w:rPr>
                <w:rFonts w:cs="Arial" w:ascii="Arial" w:hAnsi="Arial"/>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rPr>
            </w:pPr>
            <w:r>
              <w:rPr>
                <w:rFonts w:cs="Arial" w:ascii="Arial" w:hAnsi="Arial"/>
                <w:color w:val="212529"/>
                <w:shd w:fill="FFFFFF" w:val="clear"/>
              </w:rPr>
              <w:t>R. Christodorescu; </w:t>
            </w:r>
            <w:r>
              <w:rPr>
                <w:rStyle w:val="Fontbold"/>
                <w:rFonts w:cs="Arial" w:ascii="Arial" w:hAnsi="Arial"/>
                <w:color w:val="212529"/>
              </w:rPr>
              <w:t>Let's enhance our efforts in secondary prevention after myocardial infarction?</w:t>
            </w:r>
            <w:r>
              <w:rPr>
                <w:rFonts w:cs="Arial" w:ascii="Arial" w:hAnsi="Arial"/>
                <w:color w:val="181818"/>
                <w:lang w:val="ro-RO"/>
              </w:rPr>
              <w:t xml:space="preserve"> ESC Congres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212529"/>
                <w:shd w:fill="FFFFFF" w:val="clear"/>
              </w:rPr>
              <w:t xml:space="preserve">R. Christodorescu: Condensed cardiology:Heart Failure </w:t>
            </w:r>
            <w:r>
              <w:rPr>
                <w:rFonts w:cs="Arial" w:ascii="Arial" w:hAnsi="Arial"/>
                <w:color w:val="181818"/>
                <w:lang w:val="ro-RO"/>
              </w:rPr>
              <w:t xml:space="preserve">ESC Congres 2018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0260" w:type="dxa"/>
            <w:gridSpan w:val="2"/>
            <w:tcBorders>
              <w:top w:val="single" w:sz="4" w:space="0" w:color="000000"/>
              <w:bottom w:val="single" w:sz="4" w:space="0" w:color="000000"/>
              <w:right w:val="single" w:sz="4" w:space="0" w:color="000000"/>
            </w:tcBorders>
          </w:tcPr>
          <w:p>
            <w:pPr>
              <w:pStyle w:val="Heading4"/>
              <w:shd w:fill="FFFFFF" w:val="clear"/>
              <w:spacing w:before="0" w:after="60"/>
              <w:rPr>
                <w:rFonts w:ascii="Arial" w:hAnsi="Arial" w:cs="Arial"/>
                <w:b w:val="false"/>
                <w:b w:val="false"/>
                <w:bCs w:val="false"/>
                <w:color w:val="212529"/>
                <w:sz w:val="22"/>
                <w:szCs w:val="22"/>
                <w:lang w:val="ro-RO" w:eastAsia="ro-RO"/>
              </w:rPr>
            </w:pPr>
            <w:r>
              <w:rPr>
                <w:rFonts w:cs="Arial" w:ascii="Arial" w:hAnsi="Arial"/>
                <w:b w:val="false"/>
                <w:bCs w:val="false"/>
                <w:color w:val="212529"/>
                <w:sz w:val="22"/>
                <w:szCs w:val="22"/>
              </w:rPr>
              <w:t>R.Christodorescu :Out of hospital management of heart failure.</w:t>
            </w:r>
            <w:r>
              <w:rPr>
                <w:rFonts w:cs="Arial" w:ascii="Arial" w:hAnsi="Arial"/>
                <w:color w:val="181818"/>
                <w:sz w:val="22"/>
                <w:szCs w:val="22"/>
                <w:lang w:val="ro-RO"/>
              </w:rPr>
              <w:t xml:space="preserve"> ESC Congres 2018</w:t>
            </w:r>
          </w:p>
          <w:p>
            <w:pPr>
              <w:pStyle w:val="ListParagraph"/>
              <w:spacing w:lineRule="auto" w:line="240" w:before="0" w:after="0"/>
              <w:ind w:left="0" w:hanging="0"/>
              <w:contextualSpacing/>
              <w:jc w:val="both"/>
              <w:rPr>
                <w:rFonts w:ascii="Arial" w:hAnsi="Arial" w:cs="Arial"/>
                <w:b/>
                <w:b/>
                <w:bCs/>
                <w:color w:val="212529"/>
                <w:sz w:val="22"/>
                <w:szCs w:val="22"/>
                <w:shd w:fill="FFFFFF" w:val="clear"/>
                <w:lang w:val="ro-RO" w:eastAsia="ro-RO"/>
              </w:rPr>
            </w:pPr>
            <w:r>
              <w:rPr>
                <w:rFonts w:cs="Arial" w:ascii="Arial" w:hAnsi="Arial"/>
                <w:b/>
                <w:bCs/>
                <w:color w:val="212529"/>
                <w:sz w:val="22"/>
                <w:szCs w:val="22"/>
                <w:shd w:fill="FFFFFF" w:val="clear"/>
                <w:lang w:val="ro-RO" w:eastAsia="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0260" w:type="dxa"/>
            <w:gridSpan w:val="2"/>
            <w:tcBorders>
              <w:top w:val="single" w:sz="4" w:space="0" w:color="000000"/>
              <w:bottom w:val="single" w:sz="4" w:space="0" w:color="000000"/>
              <w:right w:val="single" w:sz="4" w:space="0" w:color="000000"/>
            </w:tcBorders>
          </w:tcPr>
          <w:p>
            <w:pPr>
              <w:pStyle w:val="Heading4"/>
              <w:shd w:fill="FFFFFF" w:val="clear"/>
              <w:spacing w:before="0" w:after="60"/>
              <w:rPr>
                <w:rFonts w:ascii="Arial" w:hAnsi="Arial" w:cs="Arial"/>
                <w:b w:val="false"/>
                <w:b w:val="false"/>
                <w:bCs w:val="false"/>
                <w:color w:val="212529"/>
                <w:sz w:val="22"/>
                <w:szCs w:val="22"/>
                <w:lang w:val="ro-RO" w:eastAsia="ro-RO"/>
              </w:rPr>
            </w:pPr>
            <w:r>
              <w:rPr>
                <w:rFonts w:cs="Arial" w:ascii="Arial" w:hAnsi="Arial"/>
                <w:b w:val="false"/>
                <w:bCs w:val="false"/>
                <w:color w:val="212529"/>
                <w:sz w:val="22"/>
                <w:szCs w:val="22"/>
              </w:rPr>
              <w:t>R.Christodorescu How to manage the patient with a CHA2DS2-VASc score of 1</w:t>
            </w:r>
            <w:r>
              <w:rPr>
                <w:rFonts w:cs="Arial" w:ascii="Arial" w:hAnsi="Arial"/>
                <w:color w:val="181818"/>
                <w:sz w:val="22"/>
                <w:szCs w:val="22"/>
                <w:lang w:val="ro-RO"/>
              </w:rPr>
              <w:t xml:space="preserve"> ESC Congres 201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0260" w:type="dxa"/>
            <w:gridSpan w:val="2"/>
            <w:tcBorders>
              <w:top w:val="single" w:sz="4" w:space="0" w:color="000000"/>
              <w:bottom w:val="single" w:sz="4" w:space="0" w:color="000000"/>
              <w:right w:val="single" w:sz="4" w:space="0" w:color="000000"/>
            </w:tcBorders>
          </w:tcPr>
          <w:p>
            <w:pPr>
              <w:pStyle w:val="Heading4"/>
              <w:shd w:fill="FFFFFF" w:val="clear"/>
              <w:spacing w:before="0" w:after="60"/>
              <w:rPr>
                <w:rFonts w:ascii="Arial" w:hAnsi="Arial" w:cs="Arial"/>
                <w:b w:val="false"/>
                <w:b w:val="false"/>
                <w:bCs w:val="false"/>
                <w:color w:val="212529"/>
                <w:sz w:val="22"/>
                <w:szCs w:val="22"/>
              </w:rPr>
            </w:pPr>
            <w:r>
              <w:rPr>
                <w:rFonts w:cs="Arial" w:ascii="Arial" w:hAnsi="Arial"/>
                <w:b w:val="false"/>
                <w:bCs w:val="false"/>
                <w:color w:val="212529"/>
                <w:sz w:val="22"/>
                <w:szCs w:val="22"/>
              </w:rPr>
              <w:t>Ruxandra Christodorescu COVID-19 AND THE HEART: THE EUROPEAN EXPERIENCE, Hellenic Congres of Cardiology (online)20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t xml:space="preserve">M. Valcovici, S. Dragan, R. Christodorescu:Progressive heart failure and accelerated myocardial ischemia with repeated in-stent restenosis in a case of multiple myeloma </w:t>
            </w:r>
            <w:hyperlink r:id="rId344" w:tgtFrame="_self">
              <w:r>
                <w:rPr>
                  <w:rStyle w:val="InternetLink"/>
                  <w:rFonts w:cs="Interstate WGL Bold;Times New Roman" w:ascii="Interstate WGL Bold;Times New Roman" w:hAnsi="Interstate WGL Bold;Times New Roman"/>
                  <w:shd w:fill="FFFFFF" w:val="clear"/>
                </w:rPr>
                <w:t>Clinical Case Corner 5 - Cancer and cancer therapy: a double edged sword</w:t>
              </w:r>
            </w:hyperlink>
            <w:r>
              <w:rPr/>
              <w:t xml:space="preserve"> </w:t>
            </w:r>
            <w:r>
              <w:rPr>
                <w:rFonts w:cs="Interstate WGL Bold;Times New Roman" w:ascii="Interstate WGL Bold;Times New Roman" w:hAnsi="Interstate WGL Bold;Times New Roman"/>
                <w:color w:val="212529"/>
                <w:shd w:fill="FFFFFF" w:val="clear"/>
              </w:rPr>
              <w:t>Heart Failure 2017 - 4th World Congress on Acute Heart Failu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
                <w:color w:val="2A2D35"/>
                <w:sz w:val="21"/>
                <w:szCs w:val="21"/>
                <w:shd w:fill="F8F8F8" w:val="clear"/>
                <w:lang w:val="ro-RO"/>
              </w:rPr>
              <w:t>Christodorescu R,</w:t>
            </w:r>
            <w:r>
              <w:rPr>
                <w:rFonts w:cs="Arial" w:ascii="Arial" w:hAnsi="Arial"/>
                <w:color w:val="2A2D35"/>
                <w:sz w:val="21"/>
                <w:szCs w:val="21"/>
                <w:shd w:fill="F8F8F8" w:val="clear"/>
                <w:lang w:val="ro-RO"/>
              </w:rPr>
              <w:t xml:space="preserve"> Lala,; Apostolescu, A Trofenciuc, MN Petrescu, E; Pop-Moldovan, A; Dragan, S  Darabantiu, Clinical characteristics and prognosis of patients with decompensated heart failure and preserved, mid-range and reduced ejection fraction </w:t>
            </w:r>
            <w:r>
              <w:rPr>
                <w:rFonts w:cs="Segoe UI" w:ascii="Segoe UI" w:hAnsi="Segoe UI"/>
                <w:sz w:val="21"/>
                <w:szCs w:val="21"/>
                <w:shd w:fill="FFFFFF" w:val="clear"/>
              </w:rPr>
              <w:t>Eur J Heart Fail</w:t>
            </w:r>
            <w:r>
              <w:rPr>
                <w:rFonts w:cs="Arial" w:ascii="Arial" w:hAnsi="Arial"/>
                <w:color w:val="2A2D35"/>
                <w:sz w:val="21"/>
                <w:szCs w:val="21"/>
                <w:shd w:fill="F8F8F8" w:val="clear"/>
              </w:rPr>
              <w:t xml:space="preserve"> 2018 20 (Suppl: 1)</w:t>
            </w:r>
            <w:r>
              <w:rPr>
                <w:rFonts w:cs="Arial" w:ascii="Arial" w:hAnsi="Arial"/>
                <w:color w:val="2A2D35"/>
                <w:sz w:val="21"/>
                <w:szCs w:val="21"/>
                <w:shd w:fill="F8F8F8" w:val="clear"/>
                <w:lang w:val="ro-RO"/>
              </w:rPr>
              <w:t xml:space="preserve"> 109-109  Meeting Abstract: P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lang w:val="ro-RO" w:eastAsia="ro-RO"/>
              </w:rPr>
            </w:pPr>
            <w:r>
              <w:rPr>
                <w:rFonts w:cs="Arial" w:ascii="Arial" w:hAnsi="Arial"/>
                <w:b/>
                <w:sz w:val="16"/>
                <w:szCs w:val="16"/>
                <w:shd w:fill="FFFFFF" w:val="clear"/>
              </w:rPr>
              <w:t>Christodorescu R M</w:t>
            </w:r>
            <w:r>
              <w:rPr>
                <w:rFonts w:cs="Arial" w:ascii="Arial" w:hAnsi="Arial"/>
                <w:sz w:val="16"/>
                <w:szCs w:val="16"/>
                <w:shd w:fill="FFFFFF" w:val="clear"/>
              </w:rPr>
              <w:t xml:space="preserve">;I Lala R; Darabantiu D; A Pop-Moldovan; Apostolescu AM; M Trofenciuc; Dragan S Clinical characteristics and outcome of decompensated heart failure patients according to ACE-inhibitor titration </w:t>
            </w:r>
            <w:r>
              <w:rPr>
                <w:rFonts w:cs="Arial" w:ascii="Arial" w:hAnsi="Arial"/>
                <w:sz w:val="21"/>
                <w:szCs w:val="21"/>
                <w:lang w:val="ro-RO" w:eastAsia="ro-RO"/>
              </w:rPr>
              <w:t>Eur J Heart Fail 2017 19(Suppl. S1), 386 P1617</w:t>
            </w:r>
          </w:p>
          <w:p>
            <w:pPr>
              <w:pStyle w:val="ListParagraph"/>
              <w:spacing w:lineRule="auto" w:line="240" w:before="0" w:after="0"/>
              <w:ind w:left="0" w:hanging="0"/>
              <w:contextualSpacing/>
              <w:jc w:val="both"/>
              <w:rPr>
                <w:rFonts w:ascii="Arial Narrow" w:hAnsi="Arial Narrow" w:cs="Arial Narrow"/>
                <w:color w:val="181818"/>
                <w:sz w:val="24"/>
                <w:szCs w:val="24"/>
                <w:lang w:val="ro-RO" w:eastAsia="ro-RO"/>
              </w:rPr>
            </w:pPr>
            <w:r>
              <w:rPr>
                <w:rFonts w:cs="Arial Narrow" w:ascii="Arial Narrow" w:hAnsi="Arial Narrow"/>
                <w:color w:val="181818"/>
                <w:sz w:val="24"/>
                <w:szCs w:val="24"/>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b/>
                <w:b/>
                <w:sz w:val="16"/>
                <w:szCs w:val="16"/>
                <w:shd w:fill="FFFFFF" w:val="clear"/>
              </w:rPr>
            </w:pPr>
            <w:r>
              <w:rPr>
                <w:rFonts w:cs="Arial" w:ascii="Arial" w:hAnsi="Arial"/>
                <w:sz w:val="16"/>
                <w:szCs w:val="16"/>
                <w:shd w:fill="FFFFFF" w:val="clear"/>
              </w:rPr>
              <w:t>Darabantiu D; A Pop-Moldovan;I Lala R</w:t>
            </w:r>
            <w:r>
              <w:rPr>
                <w:rFonts w:cs="Arial" w:ascii="Arial" w:hAnsi="Arial"/>
                <w:b/>
                <w:sz w:val="16"/>
                <w:szCs w:val="16"/>
                <w:shd w:fill="FFFFFF" w:val="clear"/>
              </w:rPr>
              <w:t xml:space="preserve"> Christodorescu R M</w:t>
            </w:r>
            <w:r>
              <w:rPr>
                <w:rFonts w:cs="Arial" w:ascii="Arial" w:hAnsi="Arial"/>
                <w:sz w:val="16"/>
                <w:szCs w:val="16"/>
                <w:shd w:fill="FFFFFF" w:val="clear"/>
              </w:rPr>
              <w:t>; Heart rate reduction and diastolic function in patients with decompensated systolic heart failure and left bundle branch block</w:t>
            </w:r>
            <w:r>
              <w:rPr>
                <w:rFonts w:cs="Arial" w:ascii="Arial" w:hAnsi="Arial"/>
                <w:sz w:val="21"/>
                <w:szCs w:val="21"/>
                <w:lang w:val="ro-RO" w:eastAsia="ro-RO"/>
              </w:rPr>
              <w:t xml:space="preserve"> Eur J Heart Fail 2017 19(Suppl. S1),398 P16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z w:val="16"/>
                <w:szCs w:val="16"/>
                <w:shd w:fill="FFFFFF" w:val="clear"/>
              </w:rPr>
            </w:pPr>
            <w:r>
              <w:rPr>
                <w:rFonts w:cs="Arial" w:ascii="Arial" w:hAnsi="Arial"/>
                <w:color w:val="2A2D35"/>
                <w:sz w:val="21"/>
                <w:szCs w:val="21"/>
                <w:shd w:fill="F8F8F8" w:val="clear"/>
                <w:lang w:val="ro-RO"/>
              </w:rPr>
              <w:t>Darabantiu,; Lala, R</w:t>
            </w:r>
            <w:r>
              <w:rPr>
                <w:rFonts w:cs="Arial" w:ascii="inherit;Times New Roman" w:hAnsi="inherit;Times New Roman"/>
                <w:b/>
                <w:bCs/>
                <w:color w:val="2A2D35"/>
                <w:shd w:fill="F8F8F8" w:val="clear"/>
                <w:vertAlign w:val="superscript"/>
                <w:lang w:val="ro-RO"/>
              </w:rPr>
              <w:t> </w:t>
            </w:r>
            <w:r>
              <w:rPr>
                <w:rFonts w:cs="Arial" w:ascii="Arial" w:hAnsi="Arial"/>
                <w:color w:val="2A2D35"/>
                <w:sz w:val="21"/>
                <w:szCs w:val="21"/>
                <w:shd w:fill="F8F8F8" w:val="clear"/>
                <w:lang w:val="ro-RO"/>
              </w:rPr>
              <w:t xml:space="preserve">; Moldovan, AP; Pilat, L; </w:t>
            </w:r>
            <w:r>
              <w:rPr>
                <w:rFonts w:cs="Arial" w:ascii="Arial" w:hAnsi="Arial"/>
                <w:b/>
                <w:color w:val="2A2D35"/>
                <w:sz w:val="21"/>
                <w:szCs w:val="21"/>
                <w:shd w:fill="F8F8F8" w:val="clear"/>
                <w:lang w:val="ro-RO"/>
              </w:rPr>
              <w:t xml:space="preserve">Christodorescu, </w:t>
            </w:r>
            <w:r>
              <w:rPr>
                <w:rFonts w:cs="Arial" w:ascii="Arial" w:hAnsi="Arial"/>
                <w:color w:val="2A2D35"/>
                <w:sz w:val="21"/>
                <w:szCs w:val="21"/>
                <w:shd w:fill="F8F8F8" w:val="clear"/>
                <w:lang w:val="ro-RO"/>
              </w:rPr>
              <w:t xml:space="preserve">RM Heart rate reduction and galectin 3 levels in patients with decompensated heart failure </w:t>
            </w:r>
            <w:r>
              <w:rPr>
                <w:rFonts w:cs="Segoe UI" w:ascii="Segoe UI" w:hAnsi="Segoe UI"/>
                <w:sz w:val="21"/>
                <w:szCs w:val="21"/>
                <w:shd w:fill="FFFFFF" w:val="clear"/>
              </w:rPr>
              <w:t>Eur J Heart Fail</w:t>
            </w:r>
            <w:r>
              <w:rPr>
                <w:rFonts w:cs="Arial" w:ascii="Arial" w:hAnsi="Arial"/>
                <w:color w:val="2A2D35"/>
                <w:sz w:val="21"/>
                <w:szCs w:val="21"/>
                <w:shd w:fill="F8F8F8" w:val="clear"/>
              </w:rPr>
              <w:t xml:space="preserve"> 2018 20 (Suppl: 1) 473-474 Meeting Abstract: P18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color w:val="2A2D35"/>
                <w:sz w:val="21"/>
                <w:szCs w:val="21"/>
                <w:shd w:fill="F8F8F8" w:val="clear"/>
                <w:lang w:val="ro-RO"/>
              </w:rPr>
            </w:pPr>
            <w:r>
              <w:rPr>
                <w:rFonts w:cs="Arial" w:ascii="Arial" w:hAnsi="Arial"/>
                <w:b/>
                <w:shd w:fill="FFFFFF" w:val="clear"/>
                <w:lang w:val="ro-RO"/>
              </w:rPr>
              <w:t>R M Christodorescu1</w:t>
            </w:r>
            <w:r>
              <w:rPr>
                <w:rFonts w:cs="Arial" w:ascii="Arial" w:hAnsi="Arial"/>
                <w:shd w:fill="FFFFFF" w:val="clear"/>
                <w:lang w:val="ro-RO"/>
              </w:rPr>
              <w:t>; M Trofenciuc2; D Darabantiu2;M Puschita2;S Mercea2;AMihuta2; A Pop-Moldovan T</w:t>
            </w:r>
            <w:r>
              <w:rPr>
                <w:rFonts w:cs="Arial" w:ascii="Arial" w:hAnsi="Arial"/>
                <w:shd w:fill="FFFFFF" w:val="clear"/>
              </w:rPr>
              <w:t>he outcome of hypertensive patients with diastolic dysfunction underdoxorubicin therapy assessed by echocardiography Eur J Heart Fail 2016 18(Suppl. 1) 222 P9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b/>
                <w:b/>
                <w:shd w:fill="FFFFFF" w:val="clear"/>
                <w:lang w:val="ro-RO"/>
              </w:rPr>
            </w:pPr>
            <w:r>
              <w:rPr>
                <w:rFonts w:cs="Arial" w:ascii="Arial" w:hAnsi="Arial"/>
                <w:shd w:fill="FFFFFF" w:val="clear"/>
              </w:rPr>
              <w:t xml:space="preserve">D Darabantiu1;R Lala1; A Pop-Moldovan1; L Pilat1; </w:t>
            </w:r>
            <w:r>
              <w:rPr>
                <w:rFonts w:cs="Arial" w:ascii="Arial" w:hAnsi="Arial"/>
                <w:b/>
                <w:shd w:fill="FFFFFF" w:val="clear"/>
              </w:rPr>
              <w:t xml:space="preserve">RM Christodorescu </w:t>
            </w:r>
            <w:r>
              <w:rPr>
                <w:rFonts w:cs="Arial" w:ascii="Arial" w:hAnsi="Arial"/>
                <w:shd w:fill="FFFFFF" w:val="clear"/>
              </w:rPr>
              <w:t>The effects of ivabradine on diastolic function in patients withdecompensated systolic heart failure Eur J Heart Fail 2016 18(Suppl. 1) 386 P16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hd w:fill="FFFFFF" w:val="clear"/>
              </w:rPr>
            </w:pPr>
            <w:r>
              <w:rPr>
                <w:rFonts w:cs="Arial" w:ascii="Arial" w:hAnsi="Arial"/>
              </w:rPr>
              <w:t xml:space="preserve">D Darabantiu; R Lala; A Pop-Moldovan; L Pilat; D Patrascanu; A Curta; L Chitu; </w:t>
            </w:r>
            <w:r>
              <w:rPr>
                <w:rFonts w:cs="Arial" w:ascii="Arial" w:hAnsi="Arial"/>
                <w:b/>
              </w:rPr>
              <w:t>RM Christodorescu</w:t>
            </w:r>
            <w:r>
              <w:rPr>
                <w:rFonts w:cs="Arial" w:ascii="Arial" w:hAnsi="Arial"/>
              </w:rPr>
              <w:t xml:space="preserve"> :Early ivabradine initiation in patients hospitalized for decompensated chronic heart failure </w:t>
            </w:r>
            <w:r>
              <w:rPr>
                <w:rFonts w:cs="Arial" w:ascii="Arial" w:hAnsi="Arial"/>
                <w:sz w:val="21"/>
                <w:szCs w:val="21"/>
                <w:shd w:fill="FFFFFF" w:val="clear"/>
              </w:rPr>
              <w:t>Eur J Heart Fail 2015 17(Suppl. 1) 339 P15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b/>
              </w:rPr>
              <w:t>R M Christodorescu</w:t>
            </w:r>
            <w:r>
              <w:rPr>
                <w:rFonts w:cs="Arial" w:ascii="Arial" w:hAnsi="Arial"/>
              </w:rPr>
              <w:t xml:space="preserve">; D Darabantiu; R Lala; S Dragan; F Cochera; A Iavorschi; A Pop Moldovan Trends in hospital management of heart failure and patient profiles in Romania in the past 15 year </w:t>
            </w:r>
            <w:r>
              <w:rPr>
                <w:rFonts w:cs="Arial" w:ascii="Arial" w:hAnsi="Arial"/>
                <w:sz w:val="21"/>
                <w:szCs w:val="21"/>
                <w:shd w:fill="FFFFFF" w:val="clear"/>
              </w:rPr>
              <w:t>Eur J Heart Fail 2015 17(Suppl. 1) 339 P15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b/>
                <w:b/>
              </w:rPr>
            </w:pPr>
            <w:r>
              <w:rPr>
                <w:rFonts w:cs="Arial" w:ascii="Arial" w:hAnsi="Arial"/>
              </w:rPr>
              <w:t xml:space="preserve">D Darabantiu1; R Lala1; A Pop-Moldovan1; </w:t>
            </w:r>
            <w:r>
              <w:rPr>
                <w:rFonts w:cs="Arial" w:ascii="Arial" w:hAnsi="Arial"/>
                <w:b/>
              </w:rPr>
              <w:t xml:space="preserve">R Christodorescu </w:t>
            </w:r>
            <w:r>
              <w:rPr>
                <w:rFonts w:cs="Arial" w:ascii="Arial" w:hAnsi="Arial"/>
              </w:rPr>
              <w:t xml:space="preserve">Clinical outcome of heart failure patients treated with betablockers alone or in combination with digoxin </w:t>
            </w:r>
            <w:r>
              <w:rPr>
                <w:rFonts w:cs="Arial" w:ascii="Arial" w:hAnsi="Arial"/>
                <w:sz w:val="21"/>
                <w:szCs w:val="21"/>
                <w:shd w:fill="FFFFFF" w:val="clear"/>
              </w:rPr>
              <w:t>Eur J Heart Fail 2014 16(Suppl. 2) 164 P8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rPr>
            </w:pPr>
            <w:r>
              <w:rPr>
                <w:rFonts w:cs="Arial" w:ascii="Arial" w:hAnsi="Arial"/>
                <w:b/>
              </w:rPr>
              <w:t>R M Christodorescu</w:t>
            </w:r>
            <w:r>
              <w:rPr>
                <w:rFonts w:cs="Arial" w:ascii="Arial" w:hAnsi="Arial"/>
              </w:rPr>
              <w:t xml:space="preserve">; D Darabantiu; R Lala; S Ursoniu; S Dragan; A Pop Moldovan Prognosis of heart failure patients in sinus rhythm under treatment with betablockers alone or in combination with digoxin </w:t>
            </w:r>
            <w:r>
              <w:rPr>
                <w:rFonts w:cs="Arial" w:ascii="Arial" w:hAnsi="Arial"/>
                <w:sz w:val="21"/>
                <w:szCs w:val="21"/>
                <w:shd w:fill="FFFFFF" w:val="clear"/>
              </w:rPr>
              <w:t>Eur J Heart Fail 2014 16(Suppl. 2) 290 P139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right w:val="single" w:sz="4" w:space="0" w:color="000000"/>
            </w:tcBorders>
          </w:tcPr>
          <w:p>
            <w:pPr>
              <w:pStyle w:val="Normal"/>
              <w:shd w:fill="FFFFFF" w:val="clear"/>
              <w:spacing w:lineRule="auto" w:line="240" w:before="0" w:after="0"/>
              <w:rPr>
                <w:rFonts w:ascii="Arial" w:hAnsi="Arial" w:cs="Arial"/>
                <w:b/>
                <w:b/>
              </w:rPr>
            </w:pPr>
            <w:r>
              <w:rPr>
                <w:rFonts w:cs="Arial" w:ascii="Arial" w:hAnsi="Arial"/>
                <w:b/>
              </w:rPr>
              <w:t>RM. Christodorescu</w:t>
            </w:r>
            <w:r>
              <w:rPr>
                <w:rFonts w:cs="Arial" w:ascii="Arial" w:hAnsi="Arial"/>
              </w:rPr>
              <w:t xml:space="preserve">; D. Darabantiu; S. Dragan Prognostic value of heart rate at discharge in patients hospitalized for decompensated heart failure and systolic dysfunction </w:t>
            </w:r>
            <w:r>
              <w:rPr>
                <w:rFonts w:cs="Arial" w:ascii="Arial" w:hAnsi="Arial"/>
                <w:sz w:val="21"/>
                <w:szCs w:val="21"/>
                <w:shd w:fill="FFFFFF" w:val="clear"/>
              </w:rPr>
              <w:t>Eur J Heart Fail 2013 12(Suppl. 2) S262 P8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bottom w:val="single" w:sz="4" w:space="0" w:color="000000"/>
              <w:right w:val="single" w:sz="4" w:space="0" w:color="000000"/>
            </w:tcBorders>
          </w:tcPr>
          <w:p>
            <w:pPr>
              <w:pStyle w:val="Normal"/>
              <w:numPr>
                <w:ilvl w:val="0"/>
                <w:numId w:val="5"/>
              </w:numPr>
              <w:shd w:fill="FFFFFF" w:val="clear"/>
              <w:tabs>
                <w:tab w:val="clear" w:pos="720"/>
              </w:tabs>
              <w:spacing w:lineRule="auto" w:line="240" w:before="0" w:after="280"/>
              <w:ind w:left="0" w:hanging="360"/>
              <w:rPr/>
            </w:pPr>
            <w:r>
              <w:rPr>
                <w:lang w:val="ro-RO"/>
              </w:rPr>
              <w:t xml:space="preserve">Simona Dragan, Petru Bucuras, Ana M Pah, Marius Badalica-Petrescu, Florina Buleu, Gheorghe Hogea-Stoichescu, </w:t>
            </w:r>
            <w:r>
              <w:rPr>
                <w:b/>
                <w:lang w:val="ro-RO"/>
              </w:rPr>
              <w:t xml:space="preserve">Ruxandra Christodorescu </w:t>
            </w:r>
            <w:r>
              <w:rPr/>
              <w:t xml:space="preserve">Type D personality, anxiety and depression – does the presence of type 2 diabetes mellitus make a difference in coronary and hypertensive patients? BMC Complementary and Alternative Medicine 2017, 17(Suppl 1):O39 </w:t>
            </w:r>
            <w:r>
              <w:rPr>
                <w:rFonts w:cs="Segoe UI" w:ascii="Segoe UI" w:hAnsi="Segoe UI"/>
                <w:color w:val="333333"/>
                <w:sz w:val="21"/>
                <w:szCs w:val="21"/>
                <w:lang w:val="ro-RO" w:eastAsia="ro-RO"/>
              </w:rPr>
              <w:t>ISSN: 2662-7671 (electronic)</w:t>
            </w:r>
          </w:p>
          <w:p>
            <w:pPr>
              <w:pStyle w:val="Normal"/>
              <w:shd w:fill="FFFFFF" w:val="clear"/>
              <w:spacing w:lineRule="auto" w:line="240" w:before="0" w:after="0"/>
              <w:rPr>
                <w:rFonts w:ascii="Arial" w:hAnsi="Arial" w:cs="Arial"/>
                <w:b/>
                <w:b/>
                <w:color w:val="333333"/>
                <w:sz w:val="21"/>
                <w:szCs w:val="21"/>
                <w:lang w:val="ro-RO" w:eastAsia="ro-RO"/>
              </w:rPr>
            </w:pPr>
            <w:r>
              <w:rPr>
                <w:rFonts w:cs="Arial" w:ascii="Arial" w:hAnsi="Arial"/>
                <w:b/>
                <w:color w:val="333333"/>
                <w:sz w:val="21"/>
                <w:szCs w:val="21"/>
                <w:lang w:val="ro-RO" w:eastAsia="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right w:val="single" w:sz="4" w:space="0" w:color="000000"/>
            </w:tcBorders>
          </w:tcPr>
          <w:p>
            <w:pPr>
              <w:pStyle w:val="Normal"/>
              <w:numPr>
                <w:ilvl w:val="0"/>
                <w:numId w:val="5"/>
              </w:numPr>
              <w:shd w:fill="FFFFFF" w:val="clear"/>
              <w:tabs>
                <w:tab w:val="clear" w:pos="720"/>
              </w:tabs>
              <w:snapToGrid w:val="false"/>
              <w:spacing w:lineRule="auto" w:line="240" w:before="0" w:after="0"/>
              <w:ind w:left="0" w:hanging="36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lang w:val="ro-RO"/>
              </w:rPr>
            </w:pPr>
            <w:r>
              <w:rPr>
                <w:lang w:val="ro-RO"/>
              </w:rPr>
              <w:t xml:space="preserve">Ruxandra Christodorescu  </w:t>
            </w:r>
            <w:r>
              <w:rPr>
                <w:lang w:val="en-US"/>
              </w:rPr>
              <w:t xml:space="preserve">De la trombocit la Tromboza acută </w:t>
            </w:r>
            <w:r>
              <w:rPr>
                <w:lang w:val="ro-RO"/>
              </w:rPr>
              <w:t xml:space="preserve"> in sesiunea </w:t>
            </w:r>
            <w:r>
              <w:rPr>
                <w:rFonts w:cs="Arial Narrow" w:ascii="Arial Narrow" w:hAnsi="Arial Narrow"/>
                <w:color w:val="181818"/>
                <w:sz w:val="24"/>
                <w:szCs w:val="24"/>
                <w:lang w:val="ro-RO"/>
              </w:rPr>
              <w:t>Aterosleroza Al l49 lea Congres de Cardiologie Sinaia 7-9.10.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Christodorescu: Noi tendinte in tratamentul antitrombotic in sindroamele coronariene acute; Al 50 Congres National de Cardiologie 29.09-1.10 2011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Christodorescu HFPEF fenotip clinic in sesiunea Insuficienta cardiaca cu fractie de ejectie pastrata de la registre la practica clinica Al 52 lea Congres National de Cardiologie 3.10-5.10 2013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Christodorescu Insuficienta cardiaca cu fractie de ejectie pastrata rolul comorbiditatilor noncardiace in sesiunea Insuficienta cardiaca cu fractie de ejectie pastrata Al 53 lea Congres National de Cardiologie 2.10-4.10 2014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5. </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Christodorescu Noii mineralocorticoizi in sesiunea Sistemul renina angiotensina aldosteron tinta terapeutica in insuficienta cardiaca Al 53 lea Congres National de Cardiologie 2.10-4.10 2014 Sinai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R.Christodorescu Epicriza la externare, Pacientul cu Insuficienta cardiaca: ce isi doreste cardiologul,ce isi doreste medicul de familie in sesiunea comuna SRC-SMF Al 54 lea Congres National de Cardiologie 17-19.09  2015 Sinai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Christodorescu Imagistica in insuficienta cardiaca-Masa rotunda Al 54 lea Congres National de Cardiologie 17-19.09  2015 Sinai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Christodorescu Biomarkerii in sesiunea Studii clinice in cardiologie Obiectivele in trialuri de insuficienta cardiaca Al 54 lea Congres National de Cardiologie 17-19.09  2015 Sinai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Christodorescu Principalele diferente In sesiunea Diagnosticul si tratamentul insuficientei cardiace diferente si similitudini intre ghidurile AHA/Acc si ESC Al 55 lea Congres National de Cardiologie 21-24.09  2016 Sinai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R.Christodorescu Vasodilatatoarele si protectia de organ tinta in sesiunea Noi Abordari in insuficienta cardiaca Al 54 lea Congres National de Cardiologie 21-124.09  2016 Sinai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Christodorescu Terapii vasoactive in spital pentru insuficienta cardiaca avansata in sesiunea Cum tratam cum evaluam insuficienta cardiaca avansata al 55 lea Congres National de Cardiologie 20-23.09  2017 Sinai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Christodorescu Abordarea terapeutica a Insuficientei cardiace cu FE internmediara in sesiunea comuna CCP-SRC ce este nou in ghidurile de IC si valvulopatii pentru medicul practician? Al 55 lea Congres National de Cardiologie 20-23.09  2017 Sinai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 xml:space="preserve">R.Christodorescu </w:t>
            </w:r>
            <w:r>
              <w:rPr>
                <w:rFonts w:cs="Arial" w:ascii="Arial" w:hAnsi="Arial"/>
                <w:shd w:fill="FFFFFF" w:val="clear"/>
                <w:lang w:val="ro-RO"/>
              </w:rPr>
              <w:t xml:space="preserve">Abordul interdisciplinar în IC in sesiunea comuna SRC SMF </w:t>
            </w:r>
            <w:r>
              <w:rPr>
                <w:rFonts w:cs="Arial" w:ascii="Arial" w:hAnsi="Arial"/>
                <w:bCs/>
                <w:shd w:fill="FFFFFF" w:val="clear"/>
                <w:lang w:val="ro-RO"/>
              </w:rPr>
              <w:t xml:space="preserve">Insuficiența cardiacă între specialități </w:t>
            </w:r>
            <w:r>
              <w:rPr>
                <w:rFonts w:cs="Arial" w:ascii="Arial" w:hAnsi="Arial"/>
                <w:lang w:val="ro-RO"/>
              </w:rPr>
              <w:t>Al 56 lea Congres National de Cardiologie 20-23.09  2018 Sinai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R.Christodorescu Managementul Insuficientei cardiace cu fractie de ejectie pastrata in sesiunea 24, Congresul Societatii Romane de Hipertensiune, editia V 11-13 oct. 2018 Bucuresti</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R.Christodorescu Socul cardiogen definitie, clasificari, in sesiunea SRC-HFA Al 57 lea Congres National de Cardiologie 18-21.09  2019 Sinai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ro-RO"/>
              </w:rPr>
            </w:pPr>
            <w:r>
              <w:rPr>
                <w:rFonts w:cs="Arial" w:ascii="Arial" w:hAnsi="Arial"/>
                <w:lang w:val="ro-RO"/>
              </w:rPr>
              <w:t>R.Christodorescu  noi frontiere in epidemiologia insuficientei cardiace acute in sesiunea Noi frontiere in patologia cardiaca Al 57 lea Congres National de Cardiologie 18-21.09  2019 Sinaia</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w:hAnsi="Arial" w:cs="Arial"/>
                <w:lang w:val="ro-RO"/>
              </w:rPr>
            </w:pPr>
            <w:r>
              <w:rPr>
                <w:rFonts w:cs="Arial" w:ascii="Arial" w:hAnsi="Arial"/>
                <w:lang w:val="ro-RO"/>
              </w:rPr>
              <w:t>R. Christodorescu Disocierea dintre trialurile clinice randomizate de fază II și III în insuficiența cardiacă acută in sesiunea Găsirea de soluții noi la probleme vechi, prin metodele potrivite Al 58 lea Congres National de Cardiologie 16-19.09  2020 (onlin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w:hAnsi="Arial" w:cs="Arial"/>
                <w:lang w:val="ro-RO"/>
              </w:rPr>
            </w:pPr>
            <w:r>
              <w:rPr>
                <w:rFonts w:cs="Arial" w:ascii="Arial" w:hAnsi="Arial"/>
                <w:lang w:val="ro-RO"/>
              </w:rPr>
              <w:t>R.Christodorescu t</w:t>
            </w:r>
            <w:r>
              <w:rPr>
                <w:rFonts w:cs="Arial" w:ascii="Arial" w:hAnsi="Arial"/>
                <w:shd w:fill="FFFFFF" w:val="clear"/>
                <w:lang w:val="ro-RO"/>
              </w:rPr>
              <w:t xml:space="preserve">ratamentul modern al insuficienței cardiace: accesibilitate și implementare. Cazuri clinice commentate </w:t>
            </w:r>
            <w:r>
              <w:rPr>
                <w:rFonts w:cs="Arial" w:ascii="Arial" w:hAnsi="Arial"/>
                <w:lang w:val="ro-RO"/>
              </w:rPr>
              <w:t>Al 59 lea Congres National de Cardiologie 22-25.09  2021 (onlin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9</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w:hAnsi="Arial" w:cs="Arial"/>
                <w:lang w:val="ro-RO"/>
              </w:rPr>
            </w:pPr>
            <w:r>
              <w:rPr>
                <w:rFonts w:cs="Arial" w:ascii="Arial" w:hAnsi="Arial"/>
                <w:lang w:val="ro-RO"/>
              </w:rPr>
              <w:t xml:space="preserve">R.Christodorescu </w:t>
            </w:r>
            <w:r>
              <w:rPr>
                <w:rFonts w:cs="Arial" w:ascii="Arial" w:hAnsi="Arial"/>
                <w:shd w:fill="FFFFFF" w:val="clear"/>
                <w:lang w:val="ro-RO"/>
              </w:rPr>
              <w:t>Defibrilatorul cardiac implantabil pentru prevenția MSC la pacienții cu cardiomiopatie dilatativă, argumente contra in sesiunea Tratamentul insuficienței cardiace în 2021: ce terapie, când și cum?</w:t>
            </w:r>
            <w:r>
              <w:rPr>
                <w:rFonts w:cs="Arial" w:ascii="Arial" w:hAnsi="Arial"/>
                <w:lang w:val="ro-RO"/>
              </w:rPr>
              <w:t xml:space="preserve"> Al 59 lea Congres National de Cardiologie 22-25.09  2021 (onlin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w:hAnsi="Arial" w:cs="Arial"/>
                <w:lang w:val="ro-RO"/>
              </w:rPr>
            </w:pPr>
            <w:r>
              <w:rPr>
                <w:rFonts w:cs="Arial" w:ascii="Arial" w:hAnsi="Arial"/>
                <w:shd w:fill="FFFFFF" w:val="clear"/>
                <w:lang w:val="ro-RO"/>
              </w:rPr>
              <w:t>R. Christodorescu Medicația modernă a insuficienței cardiace -bine cunoscută și bine utilizată?in sesiunea Insuficiența cardiacă -insuficientă organizare? Conferinta de primavara a SRC 12-15mai 2021(onlin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w:hAnsi="Arial" w:cs="Arial"/>
                <w:shd w:fill="FFFFFF" w:val="clear"/>
                <w:lang w:val="ro-RO"/>
              </w:rPr>
            </w:pPr>
            <w:r>
              <w:rPr>
                <w:rFonts w:cs="Arial" w:ascii="Arial" w:hAnsi="Arial"/>
                <w:shd w:fill="FFFFFF" w:val="clear"/>
                <w:lang w:val="ro-RO"/>
              </w:rPr>
              <w:t xml:space="preserve">R.Christodorescu </w:t>
            </w:r>
            <w:r>
              <w:rPr>
                <w:rFonts w:cs="Helvetica" w:ascii="Helvetica" w:hAnsi="Helvetica"/>
                <w:color w:val="1D2228"/>
                <w:sz w:val="18"/>
                <w:szCs w:val="18"/>
                <w:shd w:fill="FFFFFF" w:val="clear"/>
                <w:lang w:val="ro-RO"/>
              </w:rPr>
              <w:t xml:space="preserve">Perspective noi in clasificarea insuficientei cardiace acute in sesiunea </w:t>
            </w:r>
            <w:r>
              <w:rPr>
                <w:rFonts w:cs="Arial" w:ascii="Arial" w:hAnsi="Arial"/>
                <w:color w:val="1D2228"/>
                <w:shd w:fill="FFFFFF" w:val="clear"/>
                <w:lang w:val="ro-RO"/>
              </w:rPr>
              <w:t>P</w:t>
            </w:r>
            <w:r>
              <w:rPr>
                <w:rFonts w:cs="Arial" w:ascii="Arial" w:hAnsi="Arial"/>
                <w:bCs/>
                <w:color w:val="1D2228"/>
                <w:shd w:fill="FFFFFF" w:val="clear"/>
                <w:lang w:val="ro-RO"/>
              </w:rPr>
              <w:t xml:space="preserve">erspective noi in cardiologie in 2020, </w:t>
            </w:r>
            <w:r>
              <w:rPr>
                <w:rFonts w:cs="Helvetica" w:ascii="Helvetica" w:hAnsi="Helvetica"/>
                <w:color w:val="1D2228"/>
                <w:shd w:fill="FFFFFF" w:val="clear"/>
                <w:lang w:val="ro-RO"/>
              </w:rPr>
              <w:t>Conferinta de Primavara, SRC, 13-17 mai 20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2</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w:hAnsi="Arial" w:cs="Arial"/>
                <w:shd w:fill="FFFFFF" w:val="clear"/>
                <w:lang w:val="ro-RO"/>
              </w:rPr>
            </w:pPr>
            <w:r>
              <w:rPr>
                <w:rFonts w:cs="Arial" w:ascii="Arial" w:hAnsi="Arial"/>
                <w:shd w:fill="FFFFFF" w:val="clear"/>
                <w:lang w:val="ro-RO"/>
              </w:rPr>
              <w:t xml:space="preserve">R.Christodorescu, A Leipnik Caine cu coada de vulpe? Hipertrofie severa de VS sau ischemie miocardica la un pacient cu insuficienta cardiaca decompensata in sesiunea Cazuri clinice comentate Conferinta Grupurilor de lucru 16-18 mai Sibiu 2019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3</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w:hAnsi="Arial" w:cs="Arial"/>
                <w:shd w:fill="FFFFFF" w:val="clear"/>
                <w:lang w:val="ro-RO"/>
              </w:rPr>
            </w:pPr>
            <w:r>
              <w:rPr>
                <w:rFonts w:cs="Arial" w:ascii="Arial" w:hAnsi="Arial"/>
                <w:shd w:fill="FFFFFF" w:val="clear"/>
                <w:lang w:val="ro-RO"/>
              </w:rPr>
              <w:t xml:space="preserve">R.Christodorescu </w:t>
            </w:r>
            <w:r>
              <w:rPr>
                <w:lang w:val="ro-RO"/>
              </w:rPr>
              <w:t>BUTURUGA MICĂ RĂSTOARNĂ CARUL MARE – REDIVIVUS;Cazuri clinice commentate ,</w:t>
            </w:r>
            <w:r>
              <w:rPr>
                <w:rFonts w:cs="Arial" w:ascii="Arial" w:hAnsi="Arial"/>
                <w:shd w:fill="FFFFFF" w:val="clear"/>
                <w:lang w:val="ro-RO"/>
              </w:rPr>
              <w:t xml:space="preserve"> Conferinta Grupurilor de lucru 3-5 mai Sibiu 20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w:hAnsi="Arial" w:cs="Arial"/>
                <w:shd w:fill="FFFFFF" w:val="clear"/>
                <w:lang w:val="ro-RO"/>
              </w:rPr>
            </w:pPr>
            <w:r>
              <w:rPr>
                <w:rFonts w:cs="Arial" w:ascii="Arial" w:hAnsi="Arial"/>
                <w:shd w:fill="FFFFFF" w:val="clear"/>
                <w:lang w:val="ro-RO"/>
              </w:rPr>
              <w:t xml:space="preserve">R.Christodorescu </w:t>
            </w:r>
            <w:r>
              <w:rPr/>
              <w:t xml:space="preserve">. </w:t>
            </w:r>
            <w:r>
              <w:rPr>
                <w:lang w:val="fr-FR"/>
              </w:rPr>
              <w:t xml:space="preserve">Insuficienta cardiac acuta-Congestia Evaluarea clinică, </w:t>
            </w:r>
            <w:r>
              <w:rPr>
                <w:rFonts w:cs="Arial" w:ascii="Arial" w:hAnsi="Arial"/>
                <w:shd w:fill="FFFFFF" w:val="clear"/>
                <w:lang w:val="ro-RO"/>
              </w:rPr>
              <w:t>Conferinta Grupurilor de lucru 4-6 mai Sibiu 201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rPr/>
            </w:pPr>
            <w:r>
              <w:rPr>
                <w:rFonts w:cs="Arial" w:ascii="Arial" w:hAnsi="Arial"/>
                <w:shd w:fill="FFFFFF" w:val="clear"/>
                <w:lang w:val="ro-RO"/>
              </w:rPr>
              <w:t>R.Christodorescu INSUFICIENTA CARDIACA CE ESTE NOU IN 2016? Conferinta Grupurilor de lucru 3-5 mai Sibiu 20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6</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rPr/>
            </w:pPr>
            <w:r>
              <w:rPr>
                <w:rFonts w:cs="Arial" w:ascii="Arial" w:hAnsi="Arial"/>
                <w:shd w:fill="FFFFFF" w:val="clear"/>
                <w:lang w:val="ro-RO"/>
              </w:rPr>
              <w:t>R.Christodorescu TRATAMENTUL INSUFICIENTEI CARDIACE ACUTE: VREO VEDETA LA ORIZONT? Conferinta Grupurilor de lucru 3-5 mai Sibiu 20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7</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w:hAnsi="Arial" w:cs="Arial"/>
                <w:shd w:fill="FFFFFF" w:val="clear"/>
              </w:rPr>
            </w:pPr>
            <w:r>
              <w:rPr>
                <w:rFonts w:cs="Arial" w:ascii="Arial" w:hAnsi="Arial"/>
                <w:shd w:fill="FFFFFF" w:val="clear"/>
              </w:rPr>
              <w:t>Ruxandra Christodorescu Cardiac injury Sesiunea Multi-organ injury during HF hospitalization Conferinta GL Sibiu 7-9mai 20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rPr/>
            </w:pPr>
            <w:r>
              <w:rPr>
                <w:rFonts w:cs="Arial" w:ascii="Arial" w:hAnsi="Arial"/>
                <w:shd w:fill="FFFFFF" w:val="clear"/>
              </w:rPr>
              <w:t>Ruxandra Christodorescu Rolul biomarkerilor in HFPEF sesiunea Biomarkerii in insuficienta cardiaca Conferinta GL Sibiu 7-9 mai 20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0260" w:type="dxa"/>
            <w:gridSpan w:val="2"/>
            <w:tcBorders>
              <w:top w:val="single" w:sz="4" w:space="0" w:color="000000"/>
              <w:bottom w:val="single" w:sz="4" w:space="0" w:color="000000"/>
              <w:right w:val="single" w:sz="4" w:space="0" w:color="000000"/>
            </w:tcBorders>
          </w:tcPr>
          <w:p>
            <w:pPr>
              <w:pStyle w:val="ListParagraph"/>
              <w:spacing w:lineRule="auto" w:line="240" w:before="0" w:after="0"/>
              <w:ind w:left="23" w:hanging="0"/>
              <w:contextualSpacing/>
              <w:rPr>
                <w:rFonts w:ascii="Arial" w:hAnsi="Arial" w:cs="Arial"/>
                <w:shd w:fill="FFFFFF" w:val="clear"/>
                <w:lang w:val="ro-RO"/>
              </w:rPr>
            </w:pPr>
            <w:r>
              <w:rPr>
                <w:rFonts w:cs="Arial" w:ascii="Arial" w:hAnsi="Arial"/>
                <w:shd w:fill="FFFFFF" w:val="clear"/>
                <w:lang w:val="ro-RO"/>
              </w:rPr>
              <w:t>R.Christodorescu Managementul valvulopatiilor aterosclerrotice Conferinta GL Brasov 20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9</w:t>
            </w:r>
          </w:p>
        </w:tc>
        <w:tc>
          <w:tcPr>
            <w:tcW w:w="10260" w:type="dxa"/>
            <w:gridSpan w:val="2"/>
            <w:tcBorders>
              <w:top w:val="single" w:sz="4" w:space="0" w:color="000000"/>
              <w:bottom w:val="single" w:sz="4" w:space="0" w:color="000000"/>
              <w:right w:val="single" w:sz="4" w:space="0" w:color="000000"/>
            </w:tcBorders>
          </w:tcPr>
          <w:p>
            <w:pPr>
              <w:pStyle w:val="ListParagraph"/>
              <w:spacing w:before="0" w:after="200"/>
              <w:ind w:left="23" w:hanging="0"/>
              <w:contextualSpacing/>
              <w:rPr/>
            </w:pPr>
            <w:r>
              <w:rPr>
                <w:rFonts w:cs="Arial" w:ascii="Arial" w:hAnsi="Arial"/>
                <w:sz w:val="20"/>
                <w:szCs w:val="20"/>
                <w:shd w:fill="FFFFFF" w:val="clear"/>
                <w:lang w:val="ro-RO"/>
              </w:rPr>
              <w:t xml:space="preserve">R.Christodorescu </w:t>
            </w:r>
            <w:r>
              <w:rPr>
                <w:rFonts w:cs="Arial" w:ascii="Arial" w:hAnsi="Arial"/>
                <w:sz w:val="20"/>
                <w:szCs w:val="20"/>
                <w:shd w:fill="FFFFFF" w:val="clear"/>
              </w:rPr>
              <w:t xml:space="preserve">TERAPIA ANTITROMBOTICA IN INSUFICIENTA CARDIACA SI FIBRILATIA ATRIALA </w:t>
            </w:r>
            <w:r>
              <w:rPr>
                <w:rFonts w:cs="Arial" w:ascii="Arial" w:hAnsi="Arial"/>
                <w:sz w:val="20"/>
                <w:szCs w:val="20"/>
                <w:shd w:fill="FFFFFF" w:val="clear"/>
                <w:lang w:val="ro-RO"/>
              </w:rPr>
              <w:t>Conferinta GL Brasov 201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0260" w:type="dxa"/>
            <w:gridSpan w:val="2"/>
            <w:tcBorders>
              <w:top w:val="single" w:sz="4" w:space="0" w:color="000000"/>
              <w:bottom w:val="single" w:sz="4" w:space="0" w:color="000000"/>
              <w:right w:val="single" w:sz="4" w:space="0" w:color="000000"/>
            </w:tcBorders>
          </w:tcPr>
          <w:p>
            <w:pPr>
              <w:pStyle w:val="ListParagraph"/>
              <w:spacing w:before="0" w:after="200"/>
              <w:ind w:left="23" w:hanging="0"/>
              <w:contextualSpacing/>
              <w:rPr/>
            </w:pPr>
            <w:r>
              <w:rPr>
                <w:rFonts w:cs="Arial" w:ascii="Arial" w:hAnsi="Arial"/>
                <w:color w:val="000000"/>
                <w:sz w:val="20"/>
                <w:szCs w:val="20"/>
                <w:shd w:fill="FFFFFF" w:val="clear"/>
                <w:lang w:val="ro-RO"/>
              </w:rPr>
              <w:t xml:space="preserve">Ruxandra Christodorescu Insuficienta cardiaca  acuta :date din registrele romanesti: RO-AHF study , HF pilot study - in sesiunea </w:t>
            </w:r>
            <w:r>
              <w:rPr>
                <w:rFonts w:cs="Arial" w:ascii="Arial" w:hAnsi="Arial"/>
                <w:b/>
                <w:bCs/>
                <w:color w:val="000000"/>
                <w:sz w:val="20"/>
                <w:szCs w:val="20"/>
                <w:lang w:val="pt-BR"/>
              </w:rPr>
              <w:t>Insuficienta cardiaca acuta: de la stanga la dreapta </w:t>
            </w:r>
            <w:r>
              <w:rPr>
                <w:rFonts w:cs="Arial" w:ascii="Arial" w:hAnsi="Arial"/>
                <w:sz w:val="20"/>
                <w:szCs w:val="20"/>
                <w:shd w:fill="FFFFFF" w:val="clear"/>
                <w:lang w:val="ro-RO"/>
              </w:rPr>
              <w:t>Conferinta GL Brasov 201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1</w:t>
            </w:r>
          </w:p>
        </w:tc>
        <w:tc>
          <w:tcPr>
            <w:tcW w:w="10260" w:type="dxa"/>
            <w:gridSpan w:val="2"/>
            <w:tcBorders>
              <w:top w:val="single" w:sz="4" w:space="0" w:color="000000"/>
              <w:bottom w:val="single" w:sz="4" w:space="0" w:color="000000"/>
              <w:right w:val="single" w:sz="4" w:space="0" w:color="000000"/>
            </w:tcBorders>
          </w:tcPr>
          <w:p>
            <w:pPr>
              <w:pStyle w:val="ListParagraph"/>
              <w:spacing w:before="0" w:after="200"/>
              <w:ind w:left="23" w:hanging="0"/>
              <w:contextualSpacing/>
              <w:rPr>
                <w:rFonts w:ascii="Arial" w:hAnsi="Arial" w:cs="Arial"/>
                <w:sz w:val="20"/>
                <w:szCs w:val="20"/>
                <w:shd w:fill="FFFFFF" w:val="clear"/>
                <w:lang w:val="ro-RO"/>
              </w:rPr>
            </w:pPr>
            <w:r>
              <w:rPr>
                <w:rFonts w:cs="Arial" w:ascii="Arial" w:hAnsi="Arial"/>
                <w:sz w:val="20"/>
                <w:szCs w:val="20"/>
                <w:lang w:val="fr-FR"/>
              </w:rPr>
              <w:t>Ruxandra Christodorescu Actualitati in Insuficienta cardiaca acuta Conferinta Nationala a Grupurilor de lucru 8-9.2014 Sibiu.</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R.Christodorescu Factori de risc pentru ateroscleroza si aparitia calcificarilor valvulare. Al 50lea Congres National de Cardiologie 29.09-1.10 2011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R.Christodorescu Fibrilatia atriala si insuficienta cardiaca :un cuplu primejdios Al 51lea Congres National de Cardiologie 4.10-6.10 2012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lang w:val="en-US"/>
              </w:rPr>
              <w:t>Ruxandra Christodorescu, Corina Şerban, Simona Drăgan, Maria Rada, Dana Velimirovici, Timişoara Relaţia dintre markerii inflamatori şi grosimea intima-media carotidiană la pacienţii hipertensivi</w:t>
            </w:r>
            <w:r>
              <w:rPr>
                <w:rFonts w:cs="Arial" w:ascii="Arial" w:hAnsi="Arial"/>
                <w:lang w:val="ro-RO"/>
              </w:rPr>
              <w:t xml:space="preserve"> </w:t>
            </w:r>
            <w:r>
              <w:rPr>
                <w:rFonts w:cs="Arial" w:ascii="Arial" w:hAnsi="Arial"/>
                <w:color w:val="181818"/>
                <w:lang w:val="ro-RO"/>
              </w:rPr>
              <w:t>Al l49 lea Congres de Cardiologie Sinaia 7-9.10.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lang w:val="en-US"/>
              </w:rPr>
            </w:pPr>
            <w:r>
              <w:rPr>
                <w:rFonts w:cs="Arial" w:ascii="Arial" w:hAnsi="Arial"/>
                <w:color w:val="181818"/>
                <w:lang w:val="ro-RO"/>
              </w:rPr>
              <w:t>R.M.Christodorescu, Christodorescu R,T.Dragomir, M.Nicolcioiu,M.Tomescu, D.Darabantiu Incidenta fibrilatiei atriale la pacientii hipertensivi tratati cu Inhibitori ai enzimei de conversie a A1, A 5-a Conferinta Nationala de Hipertensiune arteriala Poiana Brasov, 14-16.04.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color w:val="181818"/>
                <w:lang w:val="ro-RO"/>
              </w:rPr>
              <w:t>R.Christodorescu, C Serban, A. Tudor, M.Andor, S.Dragan Statinele influenteaza parametrii insulinorezistentei la pacientii hipertensivi cu sindrom metabolic Al 50lea Congres National de Cardiologie 29.09-1.10 2011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 S.Dragan C Serban A. Tudor, M.Andor R.Christodorescu, Efectele Statinelor asupra valorilor fibrinogenului si proteinei C reactive inalt sensibile la pacientii hipertensivi cu sindrom metabolic Al 50lea Congres National de Cardiologie 29.09-1.10 2011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R.Christodorescu ,R Buzas, C.Serban, S.Dragan Markerii inflamatorii la pacientii coronarieni cu diabet zaharat tip 2 Al 51lea Congres National de Cardiologie 4.10-6.10 2012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D.Daradantiu Rchristodorescu D.Lighezan Evolutia sub tratament betablocant a pacientilor cu insuficienta cardiaca si fibrilatie atriala permanenta. Al 52 lea Congres National de Cardiologie 3.10-5.10 2013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R.Christodorescu, C.Serban A. Tudor, C. Gurban, V.Turi, S.Dragan Corelatia dintre markerii de calcificare acidul uric si inflamatia sistemica la pacientii hipertensivi. Al 53 lea Congres National de Cardiologie 2.10-4.10 2014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D Darabantiu RLala  A.Pop-Moldovan, R.Christodorescu Functia renala si prognosticul pacientilor cu fibrilatie atriala non valvulara si AVC acut Al 53 lea Congres National de Cardiologie 2.10-4.10 2014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M.Valcovici, V.Turi,,F.Buleu,A.Tudor,,G.Stoichescu –Hogea, R Christodorescu ,S.Dragan;Rscul cardiovascularbsi cardiotoxicitatea indusa de chimioterapie in cancerul mamar. Al 54 lea Congres National de Cardiologie 17-19.09  2015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 Darabantiu RLala  A.Pop-Moldovan, D.Patrascanu,A Curta L.Chitu, R.Christodorescu;Administrarea Ivabradinei la pacientii cu insuficienta cardiaca agravata. Al 54 lea Congres National de Cardiologie 17-19.09  2015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V.Turi,A.Pah,E.Stefan, F.Buleu,M.Badalica G.Stoichescu –Hogea, R Christodorescu ,S.Dragan;Al 55 lea Congres National de Cardiologie 21-24.09. 2016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Buleu M.Badalica A.Pah,E.Stefan, G.Stoichescu –Hogea, A.Caraba E.Sirbu,R.Critu, R Christodorescu ,S.Dragan Indicele de rezistivitate renala, indicator al rigiditatii arteriale la pacientii cu insuficienta cardiaca cronica si deficit de vit.D </w:t>
            </w:r>
            <w:r>
              <w:rPr>
                <w:rFonts w:cs="Arial" w:ascii="Arial" w:hAnsi="Arial"/>
                <w:lang w:val="ro-RO"/>
              </w:rPr>
              <w:t>Al 57 lea Congres National de Cardiologie 18-21.09  2019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ro-RO"/>
              </w:rPr>
            </w:pPr>
            <w:r>
              <w:rPr>
                <w:rFonts w:cs="Arial" w:ascii="Arial" w:hAnsi="Arial"/>
                <w:color w:val="181818"/>
                <w:lang w:val="ro-RO"/>
              </w:rPr>
              <w:t>Ruxandra Christodorescu ACTUALITATI IN TRATAMENTUL ANTITROMBOTIC DIN FIBRILATIA ATRIALA, Simpozion Naţional | Spitalul MAI Prof. Dr. Dimitrie Gerot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color w:val="181818"/>
                <w:lang w:val="fr-FR"/>
              </w:rPr>
              <w:t>Ruxandra Christodorescu, D.Lighezan Riscul cardiovascular si acidul uric: relatie sau cauzalitate, Zilele cardiologicei Ias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lang w:val="fr-FR"/>
              </w:rPr>
            </w:pPr>
            <w:r>
              <w:rPr>
                <w:rFonts w:cs="Arial" w:ascii="Arial" w:hAnsi="Arial"/>
                <w:color w:val="181818"/>
                <w:lang w:val="fr-FR"/>
              </w:rPr>
              <w:t>Ruxandra Christodorescu INSUFICIENTA CARDIACA CU FRACTIE DE EJECTIE INTERMEDIARA:PRIETEN SAU DUSMAN PENTRU MEDICUL PRACTICIAN? Zilele cardiologiei Ias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fr-FR"/>
              </w:rPr>
            </w:pPr>
            <w:r>
              <w:rPr>
                <w:rFonts w:cs="Arial Narrow" w:ascii="Arial Narrow" w:hAnsi="Arial Narrow"/>
                <w:b/>
                <w:color w:val="181818"/>
                <w:sz w:val="24"/>
                <w:szCs w:val="24"/>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IV.a. Citare de lucrări în sistemul ISI ( se scrie și numele revistei / tratate / monografii)</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063" w:type="dxa"/>
        <w:jc w:val="left"/>
        <w:tblInd w:w="0" w:type="dxa"/>
        <w:tblLayout w:type="fixed"/>
        <w:tblCellMar>
          <w:top w:w="0" w:type="dxa"/>
          <w:left w:w="108" w:type="dxa"/>
          <w:bottom w:w="0" w:type="dxa"/>
          <w:right w:w="108" w:type="dxa"/>
        </w:tblCellMar>
      </w:tblPr>
      <w:tblGrid>
        <w:gridCol w:w="786"/>
        <w:gridCol w:w="8692"/>
        <w:gridCol w:w="1620"/>
        <w:gridCol w:w="1584"/>
        <w:gridCol w:w="1381"/>
      </w:tblGrid>
      <w:tr>
        <w:trPr>
          <w:trHeight w:val="304" w:hRule="atLeast"/>
        </w:trPr>
        <w:tc>
          <w:tcPr>
            <w:tcW w:w="78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Normal"/>
              <w:spacing w:lineRule="auto" w:line="240" w:before="0" w:after="0"/>
              <w:jc w:val="right"/>
              <w:rPr>
                <w:rFonts w:cs="Calibri"/>
                <w:color w:val="000000"/>
              </w:rPr>
            </w:pPr>
            <w:r>
              <w:rPr>
                <w:rFonts w:cs="Arial Narrow" w:ascii="Arial Narrow" w:hAnsi="Arial Narrow"/>
                <w:b/>
                <w:color w:val="181818"/>
                <w:sz w:val="24"/>
                <w:szCs w:val="24"/>
                <w:lang w:val="ro-RO"/>
              </w:rPr>
              <w:t>IV.a.1.</w:t>
            </w:r>
          </w:p>
        </w:tc>
        <w:tc>
          <w:tcPr>
            <w:tcW w:w="8692"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rPr>
                <w:rFonts w:cs="Calibri"/>
                <w:color w:val="000000"/>
              </w:rPr>
            </w:pPr>
            <w:r>
              <w:rPr>
                <w:rFonts w:cs="Arial Narrow" w:ascii="Arial Narrow" w:hAnsi="Arial Narrow"/>
                <w:b/>
                <w:color w:val="181818"/>
                <w:sz w:val="24"/>
                <w:szCs w:val="24"/>
                <w:lang w:val="ro-RO"/>
              </w:rPr>
              <w:t>Citări în reviste cotate ISI</w:t>
            </w:r>
          </w:p>
        </w:tc>
        <w:tc>
          <w:tcPr>
            <w:tcW w:w="162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Normal"/>
              <w:spacing w:lineRule="auto" w:line="240" w:before="0" w:after="0"/>
              <w:jc w:val="right"/>
              <w:rPr>
                <w:rFonts w:cs="Calibri"/>
                <w:color w:val="000000"/>
              </w:rPr>
            </w:pPr>
            <w:r>
              <w:rPr>
                <w:rFonts w:cs="Arial Narrow" w:ascii="Arial Narrow" w:hAnsi="Arial Narrow"/>
                <w:b/>
                <w:color w:val="181818"/>
                <w:sz w:val="24"/>
                <w:szCs w:val="24"/>
                <w:lang w:val="ro-RO"/>
              </w:rPr>
              <w:t>4</w:t>
            </w:r>
          </w:p>
        </w:tc>
        <w:tc>
          <w:tcPr>
            <w:tcW w:w="1584" w:type="dxa"/>
            <w:tcBorders>
              <w:top w:val="single" w:sz="4" w:space="0" w:color="000000"/>
              <w:bottom w:val="single" w:sz="4" w:space="0" w:color="000000"/>
              <w:right w:val="single" w:sz="4" w:space="0" w:color="000000"/>
            </w:tcBorders>
            <w:shd w:fill="FFFF99" w:val="clear"/>
          </w:tcPr>
          <w:p>
            <w:pPr>
              <w:pStyle w:val="Normal"/>
              <w:spacing w:lineRule="auto" w:line="240" w:before="0" w:after="0"/>
              <w:rPr>
                <w:rFonts w:cs="Calibri"/>
                <w:color w:val="000000"/>
              </w:rPr>
            </w:pPr>
            <w:r>
              <w:rPr>
                <w:rFonts w:cs="Arial Narrow" w:ascii="Arial Narrow" w:hAnsi="Arial Narrow"/>
                <w:b/>
                <w:color w:val="181818"/>
                <w:sz w:val="24"/>
                <w:szCs w:val="24"/>
                <w:lang w:val="ro-RO"/>
              </w:rPr>
              <w:t>Subtotal autoevaluare</w:t>
            </w:r>
          </w:p>
        </w:tc>
        <w:tc>
          <w:tcPr>
            <w:tcW w:w="1381" w:type="dxa"/>
            <w:tcBorders>
              <w:top w:val="single" w:sz="4" w:space="0" w:color="000000"/>
              <w:bottom w:val="single" w:sz="4" w:space="0" w:color="000000"/>
              <w:right w:val="single" w:sz="4" w:space="0" w:color="000000"/>
            </w:tcBorders>
            <w:shd w:fill="FFFF99" w:val="clear"/>
          </w:tcPr>
          <w:p>
            <w:pPr>
              <w:pStyle w:val="Normal"/>
              <w:spacing w:lineRule="auto" w:line="240" w:before="0" w:after="0"/>
              <w:rPr>
                <w:rFonts w:cs="Calibri"/>
                <w:color w:val="000000"/>
              </w:rPr>
            </w:pPr>
            <w:r>
              <w:rPr>
                <w:rFonts w:cs="Arial Narrow" w:ascii="Arial Narrow" w:hAnsi="Arial Narrow"/>
                <w:b/>
                <w:color w:val="181818"/>
                <w:sz w:val="24"/>
                <w:szCs w:val="24"/>
                <w:lang w:val="ro-RO"/>
              </w:rPr>
              <w:t>Subtotal comisie</w:t>
            </w:r>
          </w:p>
        </w:tc>
      </w:tr>
      <w:tr>
        <w:trPr>
          <w:trHeight w:val="304"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w:t>
            </w:r>
          </w:p>
        </w:tc>
        <w:tc>
          <w:tcPr>
            <w:tcW w:w="1031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pPr>
            <w:r>
              <w:rPr>
                <w:rFonts w:cs="Calibri"/>
                <w:color w:val="000000"/>
              </w:rPr>
              <w:t>Lopatin, Y; Petrova, P,Effectiveness and Tolerability of Trimetazidine 80 Mg Once Daily in Patients with Stable Angina Uncontrolled with Bisoprolol-Based Therapy: The Modus Vivendi Observational Study,CARDIOLOGY AND THERAPY,,,,,,</w:t>
            </w:r>
          </w:p>
        </w:tc>
        <w:tc>
          <w:tcPr>
            <w:tcW w:w="1584" w:type="dxa"/>
            <w:tcBorders>
              <w:top w:val="single" w:sz="4" w:space="0" w:color="000000"/>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vrehus, KA; Diederichsen, A; Grove, EL; Steffensen, FH; Mortensen, MB; Jensen, JM; Mickley, H; Nielsen, LH; Busk, M; Sand, NPR; Lambrechtsen, J; Riis, AH; Andersen, IT; Botker, HE; Norgaard, BL,Reduction of Myocardial Infarction and All-Cause Mortality Associated to Statins in Patients Without Obstructive CAD,JACC-CARDIOVASCULAR IMAGING,2021,14,12,2400,241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margo, J; Lopez-Sendon, J,Ranolazine: a better understanding of pathophysiology and patient profile to guide treatment of chronic stable angina,FUTURE CARDIOLOG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hta, PK; Wei, JE; Shufelt, C; Quesada, O; Shaw, L; Merz, CNB,Gender-Related Differences in Chest Pain Syndromes in the Frontiers in CV Medicine Special Issue: Sex &amp; Gender in CV Medicine,FRONTIERS IN CARDIOVASCULAR MEDICINE,2021,8,,,,74478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snier, J; Ducrocq, G; Danchin, N; Ferrari, R; Ford, I; Tardif, JC; Tendera, M; Fox, KM; Steg, PG,International Observational Analysis of Evolution and Outcomes of Chronic Stable Angina The Multinational CLARIFY Study,CIRCULATION,2021,144,7,512,52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aters, DD; Stone, GW,Usefulness of Angina to Guide Revascularization Decisions,CIRCULATION,2021,144,7,524,52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lumenthal, DM; Howard, SE; Como, JS; O'Keefe, SM; Atlas, SJ; Horn, DM; Wagle, NW; Wasfy, JH; Yeh, RW; Metlay, JP,Prevalence of Angina Among Primary Care Patients With Coronary Artery Disease,JAMA NETWORK OPEN,2021,4,6,,,e211280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ry, C; Morrow, AJ; Marzilli, M; Pepine, CJ,What Is the Role of Assessing Ischemia to Optimize Therapy and Outcomes for Patients with Stable Angina and Non-obstructed Coronary Arteries?,CARDIOVASCULAR DRUGS AND THERAP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kendam, MT; Kop, WJ; Vermeltfoort, IAC; Widdershoven, JW; Mommersteeg, PMC,Facial Expressions of Emotions During Pharmacological and Exercise Stress Testing: the Role of Myocardial Ischemia and Cardiac Symptoms,INTERNATIONAL JOURNAL OF BEHAVIORAL MEDICINE,2021,28,6,692,70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vies, A; Fox, K; Galassi, AR; Banai, S; Yla-Herttuala, S; Luscher, TF,Management of refractory angina: an update,EUROPEAN HEART JOURNAL,2021,42,3,269,280C,</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pez-Sendon, J; Moreno, R; Tamargo, J,ISCHEMIA Trial: Key Questions and Answers,EUROPEAN CARDIOLOGY REVIEW,2021,16,,,,e3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asnag, M; Alanazi, N,Sex-based inequalities in contemporary UK hospital management of stable chest pain,OPEN HEART,2021,8,1,,,e00170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majda, M; Cosentino, F; Ferrari, R; Laroche, C; Maggioni, A; Steg, PG; Tavazzi, L; Kerneis, M; Valgimigli, M; Gale, CP,The ESC-EORP Chronic Ischaemic Cardiovascular Disease Long Term (CICD LT) registry,EUROPEAN HEART JOURNAL-QUALITY OF CARE AND CLINICAL OUTCOMES,2021,7,1,28,3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rzeciak, P; Desperak, P; Duda-Pyszny, D; Hawranek, M; Tajstra, M; Wilczek, K; Szkodzinski, J; Piegza, J; Dyrbus, K; Zembala, M; Zembala, M; Gasior, M,Long-term outcomes of 11 021 patients with chronic coronary syndromes and after coronary angiography: the PRESAGE registry,POLISH ARCHIVES OF INTERNAL MEDICINE-POLSKIE ARCHIWUM MEDYCYNY WEWNETRZNEJ,2020,130,12,1043,10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ichos, ED; Greenland, P,Coronary Computed Tomography Angiography in Stable Chest Pain to Prevent Myocardial Infarction and Reduce Costs-Seeing Is Believing,JAMA NETWORK OPEN,2020,3,12,,,e203099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lezer, M,Trimetazidine and Bisoprolol to Treat Angina in Symptomatic Patients: Post Hoc Analysis From the CHOICE-2 Study,CARDIOLOGY AND THERAPY,2021,10,1,161,17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rraro, R; Latina, JM; Alfaddagh, A; Michos, ED; Blaha, MJ; Jones, SR; Sharma, G; Trost, JC; Boden, WE; Weintraub, WS; Lima, JAC; Blumenthal, RS; Fuster, V; Arbab-Zadeh, A,Evaluation and Management of Patients With Stable Angina: Beyond the Ischemia Paradigm JACC State-of-the-Art Review,JOURNAL OF THE AMERICAN COLLEGE OF CARDIOLOGY,2020,76,19,2252,226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rrari, R; Ford, I; Fox, K; Challeton, JP; Correges, A; Tendera, M; Widimsky, P; Danchin, N,"Efficacy and safety of trimetazidine after percutaneous coronary intervention (ATPCI): a randomised, double-blind, placebo-controlled trial",LANCET,2020,396,10254,830,83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iimi, N; Sawano, M; Ikemura, N; Nagai, T; Nakano, S; Shoji, S; Shiraishi, Y; Ueda, I; Numasawa, Y; Suzuki, M; Noma, S; Fukuda, K; Kohsaka, S,Applicability and Eligibility of the International Study of Comparative Health Effectiveness with Medical and Invasive Approaches (ISCHEMIA) for Patients who Underwent Revascularization with Percutaneous Coronary Intervention,JOURNAL OF CLINICAL MEDICINE,2020,9,9,,,288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iller, RJH; Klein, E; Gransar, H; Slomka, PJ; Friedman, JD; Hayes, S; Thomson, L; Tamarappoo, B; Rozanski, A; Berman, DS,Prognostic significance of previous myocardial infarction and previous revascularization in patients undergoing SPECT MPI,INTERNATIONAL JOURNAL OF CARDIOLOGY,2020,313,,9,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adows, JL; Shah, SM; Burg, MM; Pfau, S; Soufer, R,Cardiovascular Imaging of Biology and Emotion Considerations Toward a New Paradigm,CIRCULATION-CARDIOVASCULAR IMAGING,2020,13,8,,,e01105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rieger, D; Pocockb, SJ; Blankenberg, S; Chen, JY; Cohen, MG; Granger, CB; Grieve, R; Nicolau, JC; Simon, T; Westermann, D; Yasuda, S; Gregson, J; Rennie, KL; Hedman, K; Sundell, KA; Goodman, SG,Two-year outcomes among stable high-risk patients following acute MI. Insights from a global registry in 25 countries,INTERNATIONAL JOURNAL OF CARDIOLOGY,2020,311,,7,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eynolds, HR; Shaw, LJ; Min, JK; Spertus, JA; Chaitman, BR; Berman, DS; Picard, MH; Kwong, RY; Bairey-Merz, CN; Cyr, DD; Lopes, RD; Lopez-Sendon, JL; Held, C; Szwed, H; Senior, R; Gosselin, G; Nair, RG; Elghamaz, A; Bockeria, O; Chen, JY; Chernyavskiy, AM; Bhargava, B; Newman, JD; Hinic, SB; Jaroch, J; Hoye, A; Berger, J; Boden, WE; O'Brien, SM; Maron, DJ; Hochman, JS,"Association of Sex With Severity of Coronary Artery Disease, Ischemia, and Symptom Burden in Patients With Moderate or Severe Ischemia Secondary Analysis of the ISCHEMIA Randomized Clinical Trial",JAMA CARDIOLOGY,2020,5,7,773,78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glieri, N; Bruno, AG; Reggiani, MLB; D'Angelo, EC; Ghetti, G; Bruno, M; Palmerini, T; Rapezzi, C; Galie, N; Saia, F,Impact of coronary bypass or stenting on mortality and myocardial infarction in stable coronary artery disease,INTERNATIONAL JOURNAL OF CARDIOLOGY,2020,309,,63,6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nuuti, J; Wijns, W; Saraste, A; Capodanno, D; Barbato, E; Funck-Brentano, C; Prescott, E; Storey, RF; Deaton, C; Cuisset, T; Agewall, S; Dickstein, K; Edvardsen, T; Escaned, J; Gersh, BJ; Svitil, P; Gilard, M; Hasdai, D; Hatala, R; Mahfoud, F; Masip, J; Muneretto, C; Valgimigli, M; Achenbach, S; Bax, JJ,2019 ESC Guide on the Diagnosis and Treatment of Chronic Coronary Syndromes,REVISTA ESPANOLA DE CARDIOLOGIA,2020,7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lezer, MG; Vygodin, VA,Effectiveness of Trimetazidine in Patients with Stable Angina Pectoris of Various Durations: Results from ODA,CARDIOLOGY AND THERAPY,2020,9,2,395,40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poletini, I; Ferrari, R; Rosano, GMC,Living with stable angina: patients' pathway and needs in angina,JOURNAL OF CARDIOVASCULAR MEDICINE,2020,21,5,377,38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kachi, T; Kohsaka, S; Yamane, M; Muramatsu, T; Okamura, A; Kashima, Y; Matsuno, S; Sakurada, M; Seino, Y; Habara, M,Scoring System for Identification of Survival Advantage after Successful Percutaneous Coronary Intervention in Patients with Chronic Total Occlusion,JOURNAL OF CLINICAL MEDICINE,2020,9,5,,,13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ma, Z; Jasilek, A; Greenlaw, N; Ferrari, R; Ford, I; Fox, K; Tardif, JC; Tendera, M; Steg, PG,Incident heart failure in outpatients with chronic coronary syndrome: results from the international prospective CLARIFY registry,EUROPEAN JOURNAL OF HEART FAILURE,2020,22,5,804,8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driguez-Granillo, GA; Nieman, K; Carrascosa, P; Campisi, R; Ambrose, JA,Anatomic or functional testing in stable patients with suspected CAD: contemporary role of cardiac CT in the ISCHEMIA trial era,INTERNATIONAL JOURNAL OF CARDIOVASCULAR IMAGING,2020,36,7,1351,136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rd, TJ; Berry, C,Angina: contemporary diagnosis and management,HEART,2020,106,5,387,39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chtem, U; Ong, P,How should wemanage risks associated with chronic coronary syndromes?,EUROPEAN HEART JOURNAL,2020,41,3,356,3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rbets, E; Fox, KM; Elbez, Y; Danchin, N; Dorian, P; Ferrari, R; Ford, I; Greenlaw, N; Kalra, PR; Parma, Z; Shalnova, S; Tardif, JC; Tendera, M; Zamorano, JL; Vidal-Petiot, E; Steg, PG,Long-term outcomes of chronic coronary syndrome worldwide: insights from the international CLARIFY registry,EUROPEAN HEART JOURNAL,2020,41,3,3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nuuti, J; Wijns, W; Saraste, A; Capodanno, D; Barbato, E; Funck-Brentano, C; Prescott, E; Storey, RF; Deaton, C; Cuisset, T; Agewall, S; Dickstein, K; Edvardsen, T; Escaned, J; Gersh, BJ; Svitil, P; Gilard, M; Hasdai, D; Hatala, R; Mahfoud, F; Masip, J; Muneretto, C; Valgimigli, M; Achenbach, S; Bax, JJ; Neumann, FJ; Sechtem, U; Banning, AP; Bonaros, N; Bueno, H; Bugiardini, R; Chieffo, A; Crea, F; Czerny, M; Delgado, V; Dendale, P,2019 ESC Guidelines for the diagnosis and management of chronic coronary syndromes The Task Force for the diagnosis and management of chronic coronary syndromes of the European Society of Cardiology (ESC),EUROPEAN HEART JOURNAL,2020,41,3,407,47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inkel, P; Jakobsen, JC; Hilden, J; Jensen, GB; Kjoller, E; Sajadieh, A; Kastrup, J; Kolmos, HJ; Iversen, KK; Bjerre, M; Larsson, A; Arnlov, J; Gluud, C,Prognostic value of 12 novel cardiological biomarkers in stable coronary artery disease. A 10-year follow-up of the placebo group of the Copenhagen CLARICOR trial,BMJ OPEN,2020,10,8,,,e03372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x, KAA; Metra, M; Morais, J; Atar, D,The myth of 'stable' coronary artery disease,NATURE REVIEWS CARDIOLOGY,2020,17,1,9,2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hta, PK; Bess, C; Elias-Smale, S; Vaccarino, V; Quyyumi, A; Pepine, CJ; Merz, CNB,Gender in cardiovascular medicine: chest pain and coronary artery disease,EUROPEAN HEART JOURNAL,2019,40,47,38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ang, SH; Zhao, YL,Lentinan protects cardiomyocytes against hypoxia-induced injury by regulation of microRNA-22/Sirt1,ARTIFICIAL CELLS NANOMEDICINE AND BIOTECHNOLOGY,2019,47,1,3938,39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in, QF; Chen, YY,Silencing circular RNA circ_0010729 protects human cardiomyocytes from oxygen-glucose deprivation-induced injury by up-regulating microRNA-145-5p,MOLECULAR AND CELLULAR BIOCHEMISTRY,2019,462,1-2,185,19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 Luca, L; Temporelli, PL; Riccio, C; Gonzini, L; Marinacci, L; Tartaglione, SN; Costa, P; Scherillo, M; Senni, M; Colivicchi, F; Gulizia, MM; Amico, AF; Formigli, D; Geraci, G; Di Lenarda, A; Maggioni, AP; Lucci, D; Lorimer, A; Orsini, G; Gonzini, L; Fabbri, G; Priami, P; Maras, P; Ramani, F; Falcone, C; Passarelli, I; Mauri, S; Calabro, P; Bianchi, R; Di Palma, G; Mascia, F; Vetrano, A; Fusco, A; Proia, E; Aiello, A; Tomai, F; Licitra, R; Petrolini, A; Bosco, B; Fazzi, V; Magliari, F; Callerame, M; Mazzella, T; Lettica, GV; Coco, G; Incao, F; Marinacci, L; D'Addario, S; Tartaglione, SN; Ubaldi, S; Sanchez, FA; Costa, P; Manca, G; Failla, M; Scherillo, M; Procaccini, V; Senni, M; Luminita, EM; Bonomo, P; Mossa, C; Corda, S; Colavita, AR; Trevisonno, G; Vizzari, G; Cosentino, N; Formaro, C; Paolillo, C; Nalin, IL; De Rosa, FM; Fontana, F; Fuscaldo, GF; Passamonti, E; Bertella, E; Calvaruso, EV; Varani, E; Tani, F; Cicchitelli, G; Gabrielli, D; Paoloni, P; Marziali, A; Campo, G; Tebaldi, M; Biscaglia, S; Di Biase, M; Brunetti, ND; Gallotta, AM; Mattei, L; Marini, R; Balsemin, F; D'Urbano, M; Naio, R; Vicinelli, P; Arena, G; Mazzini, M; Gigli, N; Miserrafiti, B; Monopoli, A; Mortara, A; Delfino, P; Chioffi, MM; Marino, P; Gravellone, M; Barbieri, L; Ledda, A; Carmina, MG; Raisaro, AE; Di Giacomo, C; Somaschini, A; Fasano, ML; Sannazzaro, M; Arcieri, R; Pantaleoni, M; Leuzzi, C; Gorlato, G; Greco, G; Chiera, A; Ammaturo, TA; Malanchini, G; Del Corral, MP; Tedesco, L; Pede, S; Urso, LG; Piscione, F; Galasso, G; Provasoli, S; Fattore, L; Lucca, G; Cresti, A; Cardillo, A; Fera, MS; Vennettilli, F; Gaudio, C; Paravati, V; Caldarola, P; Locuratolo, N; Verlato, R; De Conti, F; Turiano, G; Preti, G; Moretti, L; Silenzi, S; Colonna, G; Picciolo, A; Nicosia, A; Cascone, C; Di Sciascio, G; Mangiacapra, F; Russo, A; Villella, M; Esposito, G; Cosmi, F; D'Orazio, S; Costantini, C; Lanari, A; De Rosa, P; Esposito, L; Bilato, C; Dalla Valle, C; Ceresa, M; Colombo, E; Pennisi, V; Casciola, G; Driussi, M; Bisceglia, T; Scalvini, S; Rivadossi, F; Volpe, M; Comito, F; Scorzoni, D; Grimoldi, P; Lagioia, R; Santoro, D; De Cesare, N; Comotti, T; Poli, A; Martina, P; Musolino, MF; Multari, EI; Bilardo, G; Scalchi, G; Olivieri, C; Caranci, F; Pavan, D; Ganci, G; Mariani, A; Falchetti, E; Lanzillo, T; Caccavale, A; Bongo; Rizzi, A; Favilli, R; Maffei, S; Mallardo, M; Fulgione, C; Bordin, F; Bonmassari, R; Battaia, E; Puzzo, A; Vianello, G; D'Arpino, A; Romei, M; Pajes, G; Petronzelli, S; Ghezzi, F; Brigido, S; Pignatelli, L; Brscic, E; Sori, P; Russo, M; Biancolillo, E; Ignone, G; De Giorgio, NA; Campaniello, C; Ponticelli, P; Margonato, A; Gerosa, S; Cutaia, A; Casalicchio, C; Bartolomucci, F; Larosa, C; Spadafina, T; Putignano, A; De Cristofaro, R; Bernardi, L; Sommariva, L; Celestini, A; Bertucci, CM; Marchetti, M; Grisolia, EF; Ammendolea, C; Carini, M; Scipione, P; Politano, M; Rubino, G; Reina, C; Peccerillo, N; Paloscia, L; D'Alleva, A; Petacchi, R; Pignalosa, M; Lucchetti, D; Di Palma, F; La Mastra, RA; De Filippis, M; Fontanella, B; Zanini, G; Casolo, G; Del Meglio, J; Parato, VM; Genovesi, E; D'Alimonte, A; Miglioranza, A; Alessandri, N; Moscariello, F; Mauro, C; Sasso, A; Caso, P; Petrillo, C; Napoletano, C; Paparoni, SR; Bernardo, V; Serdoz, R; Rotunno, R; Oppo, I; Aloisio, A; Aurelio, A; Licciardello, G; Cassaniti, L; Gulizia, MM; Francese, GM; Marcassa, C; Temporelli, PL; Villani, R; Zorzoli, F; Mileto, F; De Vecchis, M; Scolozzi, D; Lupi, G; Caruso, D; Rebulla, E; La Fata, B; Anselmi, M; Girardi, P; Borruso, E; Ferrantelli, G; Sassone, B; Bressan, S; Capriolo, M; Pelissero, E; Piancastelli, M; Gobbi, M; Cocco, F; Bruno, MG; Berti, S; Lo Surdo, G; Tanzi, P; De Rosa, R; Vilei, E; De Laco, MR; Grassi, G; Zanella, C; Marullo, L; Alfano, G; Pelaggi, P; Talarico, R; Tuccillo, B; Irace, L; Di Lorenzo, L; Zarrilli, A; Bongini, M; Ranise, A; Aprile, A; Fornengo, C; Capogrosso, V; Tranghese, A; Golia, B; Marziano, A; Roncon, L; Picariello, C; Bagni, E; Leci, E; Gregorio, G; Gatto, F; Piemonte, F; Puzio, E; Navazio, A; Guerri, E; Belmonte, E; Marino, F; Di Belardino, N; Di Nuzzo, MR; Epifani, M; Comolatti, G; Conconi, B; Benea, D; Casu, G; Merella, P; Ammirati, MA; Corrado, VM; Spagnolo, D; Caico, SI; Bonizzato, S; Margheri, M; Corrado, L; Antonicelli, R; Ferrigno, C; Merlino, A; Nassiacos, D; Antonelli, A; Marchese, A; Uguccioni, M; Villella, A; Bechi, S; Lo Bianco, F; Bedogni, F; Negro, L; Donato, L; Statile, D; Cassin, M; Fedele, F; Granatelli, A; Calcagno, S; Politi, A; Pani, A,"Clinical outcomes, pharmacological treatment, and quality of life of patients with stable coronary artery diseases managed by cardiologists: 1-year results of the START study",EUROPEAN HEART JOURNAL-QUALITY OF CARE AND CLINICAL OUTCOMES,2019,5,4,334,34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rnandez, JJS; Ortiz, MR; Luque, CO; Galvez, JMC; Penas, ER; Rubio, DM; Ortega, MD; Dominguez, JCC; Sanchez, MA; Aguilera, JL; Avalos, FC; Alvarez-Ossorio, MP,Long-term Survival in a Spanish Population With Stable Ischemic Heart Disease. The CICCOR Registry,REVISTA ESPANOLA DE CARDIOLOGIA,2019,72,10,827,83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wlia, M; Dodson, JA; King, JB; Derington, CG; Herrick, JS; Sedlis, SP; Crook, J; DuVall, SL; LaFleur, J; Nelson, R; Patterson, OV; Shah, RU; Bress, AP,"Angina Severity, Mortality, and Healthcare Utilization Among Veterans With Stable Angina",JOURNAL OF THE AMERICAN HEART ASSOCIATION,2019,8,15,,,e0128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n, X; Shi, H; Liu, K; Zhong, L; Wang, F; You, QS,Protective effect of gastrodin on myocardial ischemia-reperfusion injury and the expression of Bax and Bcl-2,EXPERIMENTAL AND THERAPEUTIC MEDICINE,2019,17,6,4389,439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roctor, P; Al Solaiman, F; Hage, FG,Myocardial perfusion imaging prior to coronary revascularization: From risk stratification to procedure guidance,JOURNAL OF NUCLEAR CARDIOLOGY,2019,26,3,954,95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ma, Z; Young, R; Roleder, T; Marona, M; Ford, I; Tendera, M; Steg, PG; Stepinska, J,Management strategies and 5-year outcomes in Polish patients with stable coronary artery disease versus other European countries: data from the CLARIFY registry,POLISH ARCHIVES OF INTERNAL MEDICINE-POLSKIE ARCHIWUM MEDYCYNY WEWNETRZNEJ,2019,129,5,327,33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uang, XL; Guo, SW; Li, FH; Tan, XB; Cai, Q; Wang, H; Chen, PB; Wang, GH; Ma, XN,Acupuncture as an Adjunctive Treatment for Angina Due to Coronary Artery Disease: A Meta-Analysis,MEDICAL SCIENCE MONITOR,2019,25,,1263,127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u, XW; Lu, MK; Zhong, HT; Wang, LH; Fu, YP,Panax Notoginseng Saponins Attenuate Myocardial Ischemia-Reperfusion Injury Through the HIF-1 alpha/BNIP3 Pathway of Autophagy,JOURNAL OF CARDIOVASCULAR PHARMACOLOGY,2019,73,2,92,9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rbarash, OL; Kashtalap, VV; Zykov, MV; Hryachkova, ON; Shibanova, IA,THE PATHWAYS TO INCREASE THE EFFICACY OF DRUG THERAPY IN PATIENTS WITH ISCHEMIC HEART DISEASE AFTER CORONARY ARTERY BYPASS GRAFTING,KARDIOLOGIYA,2019,59,6,12,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dal-Petiot, E; Sorbets, E; Bhatt, DL; Ducrocq, G; Elbez, Y; Ferrari, R; Ford, I; Tardif, JC; Tendera, M; Fox, KM; Steg, PG,Potential impact of the 2017 ACC/AHA guideline on high blood pressure in normotensive patients with stable coronary artery disease: insights from the CLARIFY registry,EUROPEAN HEART JOURNAL,2018,39,43,3855,38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immis, A; Raharja, A; Archbold, RA; Mathur, A,Validity of inducible ischaemia as a surrogate for adverse outcomes in stable coronary artery disease,HEART,2018,104,21,1733,173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ncini, GBJ; Boden, WE; Brooks, MM; Vlachos, H; Chaitman, BR; Frye, R; Bittner, V; Hartigan, PM; Dagenais, GR,Impact of treatment strategies on outcomes in patients with stable coronary artery disease and type 2 diabetes mellitus according to presenting angina severity: A pooled analysis of three federally-funded randomized trials,ATHEROSCLEROSIS,2018,277,,186,19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n, YL; Chen, JY; Qiu, MH; Li, Y; Li, J; Feng, YQ; Qiu, J; Meng, L; Sun, YH; Tao, GZ; Wu, ZH; Yang, CY; Guo, JC; Pu, K; Chen, SL; Wang, XZ,Predicting long-term ischemic events using routine clinical parameters in patients with coronary artery disease: The OPT-CAD risk score,CARDIOVASCULAR THERAPEUTICS,2018,36,5,,,e124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 Luca, L; Temporelli, PL; Lucci, D; Colivicchi, F; Calabro, P; Riccio, C; Amico, A; Mascia, F; Proia, E; Di Lenarda, A; Gulizia, MM,"Characteristics, treatment and quality of life of stable coronary artery disease patients with or without angina: Insights from the START study",PLOS ONE,2018,13,7,,,e019977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inkel, P; Jakobsen, JC; Hilden, J; Jensen, G; Kjoller, E; Sajadieh, A; Kastrup, J; Kolmos, HJ; Larsson, A; Arnlov, J; Gluud, C,Prognostic value of routinely available data in patients with stable coronary heart disease. A 10-year follow-up of patients sampled at random times during their disease course,OPEN HEART,2018,5,2,,,UNSP e00080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 JW; Wang, XY; Zhang, X; Gao, L; Wang, LF; Yin, XH,(-)-Epicatechin protects against myocardial ischemia-induced cardiac injury via activation of the PTEN/PI3K/AKT pathway,MOLECULAR MEDICINE REPORTS,2018,17,6,8300,830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w, LJ; Hachamovitch, R; Min, JK; Di Carli, M; Mieres, JH; Phillips, L; Blankstein, R; Einstein, A; Taqueti, VR; Hendel, R; Berman, DS,"Evolving, innovating, and revolutionary changes in cardiovascular imaging: We've only just begun!",JOURNAL OF NUCLEAR CARDIOLOGY,2018,25,3,758,76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majda, M; Kerneis, M; Tavazzi, L; Balanescu, S; Cosentino, F; Cremonesi, A; Ferrari, R; Kownator, S; Szwed, H; Mintale, I; Olivari, Z; Rittger, H; Shlyakhto, EV; Slapikas, R; Steg, PG; Valgimigli, M; Van Belle, E; Tsioufis, K; Majda, W; Laroche, C; Maggioni, AP,The chronic ischaemic cardiovascular disease ESC Pilot Registry: Results of the six-month follow-up,EUROPEAN JOURNAL OF PREVENTIVE CARDIOLOGY,2018,25,4,377,38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rd, TJ; Corcoran, D; Berry, C,"Stable coronary syndromes: pathophysiology, diagnostic advances and therapeutic need",HEART,2018,104,4,284,29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dal-Petiot, E; Greenlaw, N; Ford, I; Ferrari, R; Fox, KM; Tardif, JC; Tendera, M; Parkhomenko, A; Bhatt, DL; Steg, PG,Relationships Between Components of Blood Pressure and Cardiovascular Events in Patients with Stable Coronary Artery Disease and Hypertension,HYPERTENSION,2018,71,1,168,17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lber, S,Do you know your risk of getting a heart attack?,JOURNAL FUR KARDIOLOGIE,2018,25,5-6,135,13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 Luca, L; Temporelli, PL; Lucci, D; Gonzini, L; Riccio, C; Colivicchi, F; Geraci, G; Formigli, D; Maras, P; Falcone, C; Di Lenarda, A; Gulizia, MM,"Current management and treatment of patients with stable coronary artery diseases presenting to cardiologists in different clinical contexts: A prospective, observational, nationwide study",EUROPEAN JOURNAL OF PREVENTIVE CARDIOLOGY,2018,25,1,43,5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w, LJ; Blankstein, R; Jacobs, JE; Leipsic, JA; Kwong, RY; Taqueti, VR; Beanlands, RSB; Mieres, JH; Flamm, SD; Gerber, TC; Spertus, J; Di Carli, MF,Defining Quality in Cardiovascular Imaging: A Scientific Statement From the American Heart Association,CIRCULATION-CARDIOVASCULAR IMAGING,2017,10,12,,,e0000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ng, IM; Badr-Eslam, R; Greenlaw, N; Young, R; Steg, PG,Management and clinical outcome of stable coronary artery disease in Austria Results from 5 years of the CLARIFY registry,WIENER KLINISCHE WOCHENSCHRIFT,2017,129,23-24,879,89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insbury, PA; Fisher, M; de Silva, R,Alternative interventions for refractory angina,HEART,2017,103,23,19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rbets, E; Greenlaw, N; Ferrari, R; Ford, I; Fox, KM; Tardif, JC; Tendera, M; Steg, PG,"Rationale, design, and baseline characteristics of the CLARIFY registry of outpatients with stable coronary artery disease",CLINICAL CARDIOLOGY,2017,40,10,797,80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chlhofer, O; Maier, M; Badr-Eslam, R; Ristl, R; Zebrowska, M; Lang, IM,Clinical presentation and management of stable coronary artery disease in Austria,PLOS ONE,2017,12,4,,,e017625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ldman, L; Steg, PG; Amsallem, M; Puymirat, E; Sorbets, E; Elbaz, M; Ritz, B; Hueber, A; Cattan, S; Piot, C; Ferrieres, J; Simon, T; Danchin, N,"Editor's Choice-Medically managed patients with non-ST-elevation acute myocardial infarction have heterogeneous outcomes, based on performance of angiography and extent of coronary artery disease",EUROPEAN HEART JOURNAL-ACUTE CARDIOVASCULAR CARE,2017,6,3,262,27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mmadah, M; Al Mheid, I; Wilmot, K; Ramadan, R; Shah, AJ; Sun, Y; Pearce, B; Garcia, EV; Kutner, M; Bremner, JD; Esteves, F; Raggi, P; Sheps, DS; Vaccarino, V; Quyyumi, AA,"The Mental Stress Ischemia Prognosis Study: Objectives, Study Design, and Prevalence of Inducible Ischemia",PSYCHOSOMATIC MEDICINE,2017,79,3,311,3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ma, Z; Steg, PG; Greenlaw, N; Ferrari, R; Ford, I; Fox, K; Tardif, JC; Morais, J; Gamba, MA; Kaab, S; Tendera, M,Differences in outcomes in patients with stable coronary artery disease managed by cardiologists versus noncardiologists Results from the international prospective CLARIFY registry,POLISH ARCHIVES OF INTERNAL MEDICINE-POLSKIE ARCHIWUM MEDYCYNY WEWNETRZNEJ,2017,127,2,107,1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dal-Petiot, E; Ford, I; Greenlaw, N; Ferrari, R; Fox, KM; Tardif, JC; Tendera, M; Tavazzi, L; Bhatt, DL; Steg, PG,Cardiovascular event rates and mortality according to achieved systolic and diastolic blood pressure in patients with stable coronary artery disease: an international cohort study,LANCET,2016,388,10056,2142,21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isen, A; Bhatt, DL; Steg, PG; Eagle, KA; Goto, S; Guo, JP; Smith, SC; Ohman, EM; Scirica, BM,Angina and Future Cardiovascular Events in Stable Patients With Coronary Artery Disease: Insights From the Reduction of Atherothrombosis for Continued Health (REACH) Registry,JOURNAL OF THE AMERICAN HEART ASSOCIATION,2016,5,10,,,e00408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m, MH; Ahn, S; Kim, JY; Jun, KW; Yun, SS; Won, YS,Current trends of major arterial diseases in Korea: based on data from the Health Insurance Review and Assessment Service,ANNALS OF SURGICAL TREATMENT AND RESEARCH,2016,90,4,218,22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estergren, HU; Svedlund, S; Momo, RA; Blomster, JI; Wahlander, K; Rehnstrom, E; Greasley, PJ; Fritsche-Danielson, R; Oscarsson, J; Gan, LM,"Insulin resistance, endothelial function, angiogenic factors and clinical outcome in non-diabetic patients with chest pain without myocardial perfusion defects",CARDIOVASCULAR DIABETOLOGY,2016,15,,,,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glia, MA; Torguson, R; Lipinski, MJ; Gai, JX; Koifman, E; Kiramijyan, S; Negi, S; Rogers, T; Steinvil, A; Suddath, WQ; Satler, LF; Pichard, AD; Waksman, R,Frequency of Angina Pectoris After Percutaneous Coronary Intervention and the Effect of Metallic Stent Type,AMERICAN JOURNAL OF CARDIOLOGY,2016,117,4,526,53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majda, M; Weidinger, F; Kerneis, M; Cosentino, F; Cremonesi, A; Ferrari, R; Kownator, S; Steg, PG; Tavazzi, L; Valgimigli, M; Szwed, H; Majda, W; Olivari, Z; Van Belle, E; Shlyakhto, EV; Mintale, I; Slapikas, R; Rittger, H; Mendes, M; Tsioufis, C; Balanescu, S; Laroche, C; Maggioni, AP,EURObservational Research Programme: the Chronic Ischaemic Cardiovascular Disease Registry: Pilot phase (CICD-PILOT),EUROPEAN HEART JOURNAL,2016,37,2,152,160A,</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one, GW; Hochman, JS; Williams, DO; Boden, WE; Ferguson, TB; Harrington, RA; Maron, DJ,Medical Therapy With Versus Without Revascularization in Stable Patients With Moderate and Severe Ischemia The Case for Community Equipoise,JOURNAL OF THE AMERICAN COLLEGE OF CARDIOLOGY,2016,67,1,81,9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exander, KP; Weisz, G; Prather, K; James, S; Mark, DB; Anstrom, KJ; Davidson-Ray, L; Witkowski, A; Mulkay, AJ; Osmukhina, A; Farzaneh-Far, R; Ben-Yehuda, O; Stone, GW; Ohman, EM,Effects of Ranolazine on Angina and Quality of Life After Percutaneous Coronary Intervention With Incomplete Revascularization Results From the Ranolazine for Incomplete Vessel Revascularization (RIVER-PCI) Trial,CIRCULATION,2016,133,1,39,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y, AJ; Filippone, L,Chest Pain Evaluation in the Emergency Department,MEDICAL CLINICS OF NORTH AMERICA,2015,99,4,83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ddox, TM; Stanislawski, MA; Grunwald, GK; Bradley, SM; Ho, PM; Tsai, TT; Patel, MR; Sandhu, A; Valle, J; Magid, DJ; Leon, B; Bhatt, DL; Fihn, SD; Rumsfeld, JS,Nonobstructive Coronary Artery Disease and Risk of Myocardial Infarction,JAMA-JOURNAL OF THE AMERICAN MEDICAL ASSOCIATION,2014,312,17,1754,17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patin, Y; Petrova, P,Effectiveness and Tolerability of Trimetazidine 80 Mg Once Daily in Patients with Stable Angina Uncontrolled with Bisoprolol-Based Therapy: The Modus Vivendi Observational Study,CARDIOLOGY AND THERAP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owdak, LHW,The Role of Ivabradine in Managing Symptomatic Patients with Chronic Coronary Syndromes: A Clinically Oriented Approach,CARDIOLOGY AND THERAP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ianchi, S; Maloberti, A; Peretti, A; Garatti, L; Palazzini, M; Occhi, L; Bassi, I; Sioli, S; Biolcati, M; Giani, V; Monticelli, M; Leidi, F; Ruzzenenti, G; Beretta, G; Giannattasio, C; Riccobono, S,Determinants of Functional Improvement After Cardiac Rehabilitation in Acute Coronary Syndrome,HIGH BLOOD PRESSURE &amp; CARDIOVASCULAR PREVENTION,2021,28,6,579,58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rmon, A; Ducrocq, G; Elbez, Y; Popovic, B; Sorbets, E; Ferrari, R; Ford, I; Tardif, JC; Tendera, M; Fox, KM; Steg, PG,"Prevalence, Incidence and Prognostic Implications of Left Bundle Branch Block in Patients with Chronic Coronary Syndromes (From the CLARIFY Registry)",AMERICAN JOURNAL OF CARDIOLOGY,2021,150,,40,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ytsov, SA; Burtsev, YP; Khomitskaya, YV; Karpov, YA,Effectiveness and Tolerability of the Single-Pill Combination of Bisoprolol and Perindopril in Patients with Arterial Hypertension and Stable Coronary Artery Disease in Daily Clinical Practice: The STYLE Study,ADVANCES IN THERAPY,2021,38,6,3299,33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rmon, A; Ducrocq, G; Jasilek, A; Feldman, L; Sorbets, E; Ferrari, R; Ford, I; Tardif, JC; Tendera, M; Fox, KM; Steg, PG,Use of risk scores to identify lower and higher risk subsets among COMPASS-eligible patients with chronic coronary syndromes. Insights from the CLARIFY registry,CLINICAL CARDIOLOGY,2021,44,1,58,6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lezer, M,Trimetazidine and Bisoprolol to Treat Angina in Symptomatic Patients: Post Hoc Analysis From the CHOICE-2 Study,CARDIOLOGY AND THERAPY,2021,10,1,161,17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lezer, MG; Vygodin, VA,Effectiveness of Trimetazidine in Patients with Stable Angina Pectoris of Various Durations: Results from ODA,CARDIOLOGY AND THERAPY,2020,9,2,395,40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dariene, J; Rinkuniene, E; Kasiulevicius, V; Smaliukaite, G; Selskaite, V; Barysiene, J; Dzenkeviciute, V,Management of Patients with Coronary Artery Disease in Lithuania: a Comparison with Other Central Eastern European Countries Based on Data From the International CLARIFY Registry,ADVANCES IN THERAPY,2020,37,6,3010,301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ravand, A; Emami, H; Rabiei, R; Pishgahi, M; Vahidi-Asl, M,Designing the Coronary Artery Disease Registry with Data Management Processes Approach: A Comparative Systematic Review in Selected Registries,INTERNATIONAL CARDIOVASCULAR RESEARCH JOURNAL,2020,14,1,1,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ung, S; Lee, S; Jeon, B; Jang, Y; Chang, HJ,Deep Learning Cross-Phase Style Transfer for Motion Artifact Correction in Coronary Computed Tomography Angiography,IEEE ACCESS,2020,8,,81849,818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iscaglia, S; Campo, G; Sorbets, E; Ford, I; Fox, KM; Greenlaw, N; Parkhomenko, A; Tardif, JC; Tavazzi, L; Tendera, M; Wetherall, K; Ferrari, R; Steg, PG,Relationship between physical activity and long-term outcomes in patients with stable coronary artery disease,EUROPEAN JOURNAL OF PREVENTIVE CARDIOLOGY,2020,27,4,426,436,2.04749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ndhi, S; Goodman, SG; Greenlaw, N; Ford, I; McSkimming, P; Ferrari, R; Jang, Y; Alcocer-Gamba, MA; Fox, K; Tardif, JC; Tendera, M; Dorian, P; Steg, G; Udell, JA,Living alone and cardiovascular disease outcomes,HEART,2019,105,14,1087,109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 YD; Yang, XC; Huang, SA; Fu, GS; Chen, XP; Yang, Y; Liu, SW; Xu, HY; Ma, TR; Zhou, XC; Lv, Z; Yang, M; Gan, XD; Xu, D; Cao, F; Liu, HL; Li, JX; Zheng, QS; Wang, NF; Yuan, Y; Liu, WX; Yang, TL,Occurrence of composite cardiac endpoints with change in resting heart rate among Chinese patients with coronary artery disease: Chinese cohort from the real-world BISO-CAD study,CURRENT MEDICAL RESEARCH AND OPINION,2018,34,11,1921,19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nos, T; Laszlo, S,"Effectiveness of trimetazidine prolong in stable coronary artery disease Multicenter, prospective, observational study, ONECAPS study",ORVOSI HETILAP,2018,159,38,1549,15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dheech, T; Shah, R; Pandit, R; Hinsu, A; Chauhan, PS; Jakhesara, S; Kunjadiya, A; Rank, D; Joshi, C,"Cloning, molecular modeling and characterization of acidic cellulase from buffalo rumen and its applicability in saccharification of lignocellulosic biomass",INTERNATIONAL JOURNAL OF BIOLOGICAL MACROMOLECULES,2018,113,,73,8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lezer, M; Vasyuk, Y; Karpov, Y,Efficacy of Ivabradine in Combination with Beta-Blockers Versus Uptitration of Beta-Blockers in Patients with Stable Angina (CONTROL-2 Study),ADVANCES IN THERAPY,2018,35,3,341,3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 YD; Yang, XC; Pham, VN; Huang, S; Fu, GS; Chen, XP; Truong, BQ; Yang, Y; Liu, SW; Chen, X; Ma, TR; Kim, DS; Kim, TH,"Heart rate control is associated with reduced cardiovascular events in Asian patients with coronary artery disease treated with bisoprolol (BISO-CAD): results from a multi-national, real-world experience",CURRENT MEDICAL RESEARCH AND OPINION,2018,34,2,217,2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vchev, D; Stockl, G,Treatment of Stable Angina with a New Fixed-Dose Combination of Ivabradine and Metoprolol: Effectiveness and Tolerability in Routine Clinical Practice,CARDIOLOGY AND THERAPY,2017,6,2,239,2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ng, IM; Badr-Eslam, R; Greenlaw, N; Young, R; Steg, PG,Management and clinical outcome of stable coronary artery disease in Austria Results from 5 years of the CLARIFY registry,WIENER KLINISCHE WOCHENSCHRIFT,2017,129,23-24,879,89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rbets, E; Greenlaw, N; Ferrari, R; Ford, I; Fox, KM; Tardif, JC; Tendera, M; Steg, PG,"Rationale, design, and baseline characteristics of the CLARIFY registry of outpatients with stable coronary artery disease",CLINICAL CARDIOLOGY,2017,40,10,797,80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qbal, J; Widmer, R; Gersh, BJ,State of the art: optimal medical therapy - competing with or complementary to revascularisation in patients with coronary artery disease?,EUROINTERVENTION,2017,13,6,751,75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uL, U; Natrajan, S; Dalal, J; Saran, RK,Prevalence and control of cardiovascular risk factors in stable coronary artery outpatients in India compared with the rest of the world: An analysis from international CLARIFY registry,INDIAN HEART JOURNAL,2017,69,4,447,4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glesias-Carrasco, M; Head, ML; Jennions, MD; Martin, J; Cabido, C,"Leaf extracts from an exotic tree affect responses to chemical cues in the palmate newt, Lissotriton helveticus",ANIMAL BEHAVIOUR,2017,127,,243,25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emesle, G; Lamblin, N; Meurice, T; Tricot, O; Bauters, C,"Angiotensin II receptor blockers versus angiotensin-converting enzyme inhibitors in patients with stable coronary artery disease: Prevalence, correlates, and prognostic impact (from the CORONOR study)",JOURNAL OF CARDIOLOGY,2017,69,3-4,542,5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qbal, J; Serruys, PW,Optimal medical therapy is vital for patients with coronary artery disease and acute coronary syndromes regardless of revascularization strategy,ANNALS OF TRANSLATIONAL MEDICINE,2017,5,6,,,1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a, MY; Averkov, OV; Khomitskaya, YV,Long-term follow-up of antithrombotic management patterns in patients with acute coronary syndrome in Russia: an observational study (EPICOR-RUS study),CURRENT MEDICAL RESEARCH AND OPINION,2017,33,7,1269,127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iang, J; Cong, HL; Zhang, Y; Li, ZQ; Tao, GZ; Li, XD; Qing, L; Tan, N; Zhao, ZC; Dong, YG; Ji, Z; Chen, YD; Ge, JB; He, B; Sun, YX; Cao, KJ; Huo, Y,Effect of Metoprolol Succinate in Patients with Stable Angina and Elevated Heart Rate Receiving Low-Dose beta-Blocker Therapy,INTERNATIONAL JOURNAL OF MEDICAL SCIENCES,2017,14,5,477,48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ma, Z; Steg, PG; Greenlaw, N; Ferrari, R; Ford, I; Fox, K; Tardif, JC; Morais, J; Gamba, MA; Kaab, S; Tendera, M,Differences in outcomes in patients with stable coronary artery disease managed by cardiologists versus noncardiologists Results from the international prospective CLARIFY registry,POLISH ARCHIVES OF INTERNAL MEDICINE-POLSKIE ARCHIWUM MEDYCYNY WEWNETRZNEJ,2017,127,2,107,1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enigstein, S; Mark, FC; Gossling-Reisemann, S; Reuter, H; Poertner, HO,"Modelling climate change impacts on marine fish populations: process-based integration of ocean warming, acidification and other environmental drivers",FISH AND FISHERIES,2016,17,4,972,100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chardson, KA; Hester, AK; McLemore, GL,Prenatal cannabis exposure - The first hit to the endocannabinoid system,NEUROTOXICOLOGY AND TERATOLOGY,2016,58,,5,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erings, S; Stockl, G; Kelm, M,Effectiveness and Tolerability of Ivabradine with or Without Concomitant Beta-Blocker Therapy in Patients with Chronic Stable Angina in Routine Clinical Practice,ADVANCES IN THERAPY,2016,33,9,1550,15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i, Z; Szentes, V,The benefits of carvedilol therapy in the treatment of patients with high cardiovascular risk,ORVOSI HETILAP,2016,157,26,1029,103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eeda, ER; Nguyen, E; White, CM,Role of Ivabradine in the Treatment of Patients With Cardiovascular Disease,ANNALS OF PHARMACOTHERAPY,2016,50,6,475,48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erdan, K; Perings, S; Koster, R; Kelm, M; Meinertz, T; Stockl, G; Muller-Werdan, U,Effectiveness of Ivabradine Treatment in Different Subpopulations with Stable Angina in Clinical Practice: A Pooled Analysis of Observational Studies,CARDIOLOGY,2016,135,3,141,15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x, K; Ford, I; Steg, PG; Tardif, JC; Tendera, M; Ferrari, R,Bradycardia and atrial fibrillation in patients with stable coronary artery disease treated with ivabradine: an analysis from the SIGNIFY study,EUROPEAN HEART JOURNAL,2015,36,46,3291,329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nto, FJ,Ivabradine in practice,EUROPEAN HEART JOURNAL SUPPLEMENTS,2015,17,G,G37,G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upta, R; Islam, S; Mony, P; Kutty, VR; Mohan, V; Kumar, R; Thakur, JS; Shankar, VK; Mohan, D; Vijayakumar, K; Rahman, O; Yusuf, R; Iqbal, R; Shahid, M; Mohan, I; Rangarajan, S; Teo, KK; Yusuf, S,Socioeconomic factors and use of secondary preventive therapies for cardiovascular diseases in South Asia: The PURE study,EUROPEAN JOURNAL OF PREVENTIVE CARDIOLOGY,2015,22,10,1261,127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sai, SW; Huang, YH; Chen, YW; Ting, CT,Influence of beta-blockers on heart rate recovery and rating of perceived exertion when determining training intensity for cardiac rehabilitation,JOURNAL OF THE CHINESE MEDICAL ASSOCIATION,2015,78,9,520,5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rrari, R; Ford, I; Greenlaw, N; Tardif, JC; Tendera, M; Abergel, H; Fox, K; Hu, DY; Shalnova, S; Steg, PG,Geographical variations in the prevalence and management of cardiovascular risk factors in outpatients with CAD: Data from the contemporary CLARIFY registry,EUROPEAN JOURNAL OF PREVENTIVE CARDIOLOGY,2015,22,8,1056,106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barouni, E; Voudris, V; Georgiadou, P; Hamilos, M; Steg, G; Fox, KM; Greenlaw, N; Vardas, PE,Heart Rate and B-Blockade in Stable Coronary Artery Disease in Greece,HELLENIC JOURNAL OF CARDIOLOGY,2015,56,2,112,1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erdan, K; Ebelt, H; Nuding, S; Hopfner, F; Stockl, G; Muller-Werdan, U,Ivabradine in Combination with Beta-Blockers in Patients with Chronic Stable Angina After Percutaneous Coronary Intervention,ADVANCES IN THERAPY,2015,32,2,120,13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hl, A; Orschulik, J; Idrissi, A; Lubba, CH; Schauerte, P; Hatam, N; Leonhardt, S,The Effect of Triggered Endocardial Neuromodulation Decreasing Elevated Heart Rate,2015 7TH INTERNATIONAL IEEE/EMBS CONFERENCE ON NEURAL ENGINEERING (NER),2015,,,470,47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glis, A; Mintale, I; Latkovskis, G; Balode, I; Jegere, S; Bajare, I; Rozenbergs, A; Greenlaw, N; Ferrari, R; Steg, PG,Management of coronary artery disease patients in Latvia compared with practice in Central-Eastern Europe and globally: Analysis of the CLARIFY registry,MEDICINA-LITHUANIA,2015,51,4,240,2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ielonka, A; Tkaczyszyn, M; Mende, M; Nowak, W; Rekucki, K; Soczomski, P; Zielinski, M; Pociupany, R; Wilkins, A; Banasiak, W; Ponikowski, P; Jankowska, EA,Atrial fibrillation in outpatients with stable coronary artery disease : results from the multicenter RECENT study,POLSKIE ARCHIWUM MEDYCYNY WEWNETRZNEJ-POLISH ARCHIVES OF INTERNAL MEDICINE,2015,125,3,162,17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ved, O; Koo, K; El-Omar, O; Allen, S; Squires, A; El-Omar, M,Clinic and ambulatory heart rates in patients with ischaemic heart disease and/or chronic heart failure taking rate-limiting medications: are they interchangeable?,POSTGRADUATE MEDICAL JOURNAL,2015,91,1071,8,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yakov, IN; Gleser, MG,Clinical and Economic Efficacy of Ivabradine in Patients Suffered Myocardial Infarction,KARDIOLOGIYA,2015,55,3,49,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uters, C; Lemesle, G; Meurice, T; Tricot, O; de Groote, P; Lamblin, N,Prognostic impact of beta-blocker use in patients with stable coronary artery disease,HEART,2014,100,22,1757,176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barouni, E; Voudris, V; Georgiadou, P; Hamilos, M; Steg, PG; Fox, KM; Greenlaw, N; Ferrari, R; Vardas, PE,Clinical Presentation and Management of Stable Coronary Artery Disease: Insights from the International Prospective CLARIFY Registry - Results from the Greek National Cohort,HELLENIC JOURNAL OF CARDIOLOGY,2014,55,6,442,4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2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ller-Werdan, U; Stockl, G; Ebelt, H; Nuding, S; Hopfner, F; Werdan, K,Ivabradine in combination with beta-blocker reduces symptoms and improves quality of life in elderly patients with stable angina pectoris: Age-related results from the ADDITIONS study,EXPERIMENTAL GERONTOLOGY,2014,59,,34,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eg, PG; Greenlaw, N; Tendera, M; Tardif, JC; Ferrari, R; Al-Zaibag, M; Dorian, P; Hu, DY; Shalnova, S; Sokn, FJ; Ford, I; Fox, KM,Prevalence of Anginal Symptoms and Myocardial Ischemia and Their Effect on Clinical Outcomes in Outpatients With Stable Coronary Artery Disease Data From the International Observational CLARIFY Registry,JAMA INTERNAL MEDICINE,2014,174,10,1651,165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noue, T; Iseki, K,Pivotal role of elevated heart rate in the cardiovascular continuum,JOURNAL OF CARDIOLOGY,2014,64,3-4,240,2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ndera, M; Fox, K; Ferrari, R; Ford, I; Greenlaw, N; Abergel, H; Macarie, C; Tardif, JC; Vardas, P; Zamorano, J; Steg, PG,Inadequate heart rate control despite widespread use of beta-blockers in outpatients with stable CAD: findings from the international prospective CLARIFY registry,INTERNATIONAL JOURNAL OF CARDIOLOGY,2014,176,1,119,12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ra, PR; Garcia-Moll, X; Zamorano, J; Kalra, PA; Fox, KM; Ford, I; Ferrari, R; Tardif, JC; Tendera, M; Greenlaw, N; Steg, PG,"Impact of Chronic Kidney Disease on Use of Evidence-Based Therapy in Stable Coronary Artery Disease: A Prospective Analysis of 22,272 Patients",PLOS ONE,2014,9,7,,,e10233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amorano, JL; Garcia-Moll, X; Ferrari, R; Greenlaw, N,Demographic and Clinical Characteristics of Patients With Stable Coronary Artery Disease: Results From the CLARIFY Registry in Spain,REVISTA ESPANOLA DE CARDIOLOGIA,2014,67,7,538,54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balava, Z; Khomitskaya, Y; Kiyakbaev, G,AchievemenT of target resting HEart rate on beta-blockers in patients with stable angiNA and hypertension (ATHENA) in routine clinical practice in Russia,CURRENT MEDICAL RESEARCH AND OPINION,2014,30,5,805,8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lode, I; Mintale, I; Latkovskis, G; Jegere, S; Narbute, I; Bajare, I; Greenlaw, N; Steg, PG; Ferrari, R; Erglis, A,Insufficient control of heart rate in stable coronary artery disease patients in Latvia,Medicina-Lithuania,2014,50,5,295,30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epinska, J; Marona, M; Greenlaw, N; Steg, G,Heart rate and the use of beta-blockers in stable outpatients with coronary artery disease: Polish baseline results of the CLARIFY registry,KARDIOLOGIA POLSKA,2014,72,11,1156,11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gene, O; Akyildiz, ZI,Analysis of resting heart rate and clinical characteristics in outpatients with stable coronary artery disease in Turkey: PULSE study,CARDIOLOGY JOURNAL,2014,21,4,378,38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3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ander Griend, DJ; Litvinov, IV; Isaacs, JT,Conversion of Androgen Receptor Signaling From a Growth Suppressor in Normal Prostate Epithelial Cells to an Oncogene in Prostate Cancer Cells Involves a Gain of Function in c-Myc Regulation,INTERNATIONAL JOURNAL OF BIOLOGICAL SCIENCES,2014,10,6,627,64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sprzak, JD,The role of ivabradine in the treatment of heart failure - State of the art for 2014,KARDIOLOGIA POLSKA,2014,7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ndhi, S; Dorian, P; Greenlaw, N; Tardif, JC; Steg, PG; Huynh, T; Wong, GC; Love, MP; Poirier, P; Goodman, SG,Characteristics and Evidence-Based Management of Stable Coronary Artery Disease Patients in Canada Compared With the Rest of the World: Insights From the CLARIFY Registry,CANADIAN JOURNAL OF CARDIOLOGY,2014,30,1,132,13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lezer, MG; Vygodin, VA; Avakyan, AA; Prokofieva, EB,Results of the Russian EKSPERT Program: Post-Marketing Supervision Over Efficacy and Influence of the Preparation Ekvator on Quality of Life at Out-Patients With Arterial Hypertension,KARDIOLOGIYA,2014,54,3,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nonymous],Decrease in Heart Rate in Patients With Coronary Artery Disease and Chronic Heart Failure - the Purpose and Means (Advisory Council),KARDIOLOGIYA,2014,54,4,109,12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x, K; Ford, I; Steg, PG; Tardif, JC; Tendera, M; Ferrari, R,"Rationale, design, and baseline characteristics of the Study assessInG the morbidity-mortality beNefits of the I-f inhibitor ivabradine in patients with coronarY artery disease (SIGNIFY trial): A randomized, double-blind, placebo-controlled trial of ivabradine in patients with stable coronary artery disease without clinical heart failure",AMERICAN HEART JOURNAL,2013,166,4,65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noue, T; Iseki, K; Ohya, Y,Heart rate as a possible therapeutic guide for the prevention of cardiovascular disease,HYPERTENSION RESEARCH,2013,36,10,838,84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rdif, JC; Ponikowski, P; Kahan, T,Effects of ivabradine in patients with stable angina receiving beta-blockers according to baseline heart rate: an analysis of the ASSOCIATE study,INTERNATIONAL JOURNAL OF CARDIOLOGY,2013,168,2,789,79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ustodis, F; Reil, JC; Laufs, U; Bohm, M,Heart rate: A global target for cardiovascular disease and therapy along the cardiovascular disease continuum,JOURNAL OF CARDIOLOGY,2013,62,3-4,183,18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nassa, RP; McCormick, MI; Chivers, DP; Ferrari, MCO,"Social learning of predators in the dark: understanding the role of visual, chemical and mechanical information",PROCEEDINGS OF THE ROYAL SOCIETY B-BIOLOGICAL SCIENCES,2013,280,1765,,,2013072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4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nassa, RP; McCormick, MI; Chivers, DP,Socially acquired predator recognition in complex ecosystems,BEHAVIORAL ECOLOGY AND SOCIOBIOLOGY,2013,67,7,1033,10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ama, K; Tousoulis, D; Papageorgiou, N; Siasos, G; Tsiamis, E; Bakogiannis, C; Briasoulis, A; Androulakis, E; Tentolouris, K; Stefanadis, C,Stable Angina Pectoris: Current Medical Treatment,CURRENT PHARMACEUTICAL DESIGN,2013,19,9,1569,158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balava, ZD; Kiyakbaev, GK; Khomitskaya, YV; Shavarov, AA,Achievement of Goal Resting Heart Rate in Patients With Stable Angina and Hypertension at the Background of Therapy With beta-Adrenoblockers in Real Clinical Practice,KARDIOLOGIYA,2013,53,7,13,2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lnova, SA; Oganov, RG; Steg, PG; Ford, I,Coronary Artery Disease in Russia: Today's Reality Evidenced by the International CLARIFY Registry,KARDIOLOGIYA,2013,53,8,2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lezer, M,LINCOR: Results of Observational Program in Patients With Myocardial Infarction,KARDIOLOGIYA,2013,53,5,74,8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varov, AA; Kiyakbaev, GK; Kobalava, ZD,A possibility to interchange heart rate-slowing therapy with ivabradine and atenolol in patients with stable angina pectoris,TERAPEVTICHESKII ARKHIV,2013,85,4,77,8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eg, PG; Greenlaw, N; Tardif, JC; Tendera, M; Ford, I; Kaab, S; Abergel, H; Fox, KM; Ferrari, R,Women and men with stable coronary artery disease have similar clinical outcomes: insights from the international prospective CLARIFY registry,EUROPEAN HEART JOURNAL,2012,33,22,2831,28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sprzak, JD; Stepinska, J; Wozakowska-Kaplon, B; Drozdz, J; Grajek, S; Opolski, G; Rynkiewicz, A; Tykarski, A; Filipiak, KJ,Optimum heart rate - the current goal of cardiovascular therapy. Position statement of the Polish Cardiac Society Working Group on Cardiovascular Drug Therapy,KARDIOLOGIA POLSKA,2012,70,10,1081,109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 MS; Butler, J; Greene, SJ,"Simultaneous or rapid sequence initiation of medical therapies for heart failure: seeking to avoid the case of 'too little, too late'",EUROPEAN JOURNAL OF HEART FAILURE,2021,23,9,1514,15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varese, G; Bodegard, J; Norhammar, A; Sartipy, P; Thuresson, M; Cowie, MR; Fonarow, GC; Vaduganathan, M; Coats, AJS,"Heart failure drug titration, discontinuation, mortality and heart failure hospitalization risk: a multinational observational study (US, UK and Sweden)",EUROPEAN JOURNAL OF HEART FAILURE,2021,23,9,1499,15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5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wie, MR; Schope, J; Wagenpfeil, S; Tavazzi, L; Bohm, M; Ponikowski, P; Anker, SD; Filippatos, GS; Komajda, M,Patient factors associated with titration of medical therapy in patients with heart failure with reduced ejection fraction: data from the QUALIFY international registry,ESC HEART FAILURE,2021,8,2,861,87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cker, M; Butler, J; Zannad, F; Filippatos, G; Ferreira, JP; Pocock, SJ; Carson, P; Anand, I; Doehner, W; Haass, M; Komajda, M; Miller, A; Pehrson, S; Teerlink, JR; Schnaidt, S; Zeller, C; Schnee, JM; Anker, SD,Effect of Empagliflozin on Worsening Heart Failure Events in Patients With Heart Failure and Preserved Ejection Fraction EMPEROR-Preserved Trial,CIRCULATION,2021,144,16,1284,129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walko, M; Budnik, M; Gorczyca, I; Jelonek, O; Uzieblo-Zyczkowska, B; Maciorowska, M; Wojcik, M; Blaszczyk, R; Tokarek, T; Rajtar-Salwa, R; Bil, J; Wojewodzki, M; Szpotowicz, A; Krzciuk, M; Bednarski, J; Bakula-Ostalska, E; Tomaszuk-Kazberuk, A; Szyszkowska, A; Welnicki, M; Mamcarz, A; Kaplon-Cieslicka, A,Characteristics and Treatment of Atrial Fibrillation with Respect to the Presence or Absence of Heart Failure. Insights from the Multicenter Polish Atrial Fibrillation (POL-AF) Registry,JOURNAL OF CLINICAL MEDICINE,2021,10,7,,,13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ang, ZH; Cao, LH; Chen, RG; Zhao, Y; Lv, LK; Xu, ZY; Xu, P,Electronic healthcare records and external outcome data for hospitalized patients with heart failure,SCIENTIFIC DATA,2021,8,1,,,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lon-Cieslicka, A; Lund, LH,Do we need a definition of acute heart failure with preserved ejection fraction?,ANNALS OF MEDICINE,2021,53,1,1470,147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lon-Cieslicka, A; Lund, LH,"Atrial fibrillation in heart failure with preserved ejection fraction: a risk marker, risk factor or confounder?",HEART,2020,106,24,1949,19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lon-Cieslicka, A; Kupczynska, K; Dobrowolski, P; Michalski, B; Jaguszewski, MJ; Banasiak, W; Burchardt, P; Chrzanowski, L; Darocha, S; Domienik-Karlowicz, J; Drozdz, J; Fijalkowski, M; Filipiak, KJ; Gruchala, M; Jankowska, EA; Jankowski, P; Kasprzak, JD; Kosmala, W; Lipiec, P; Mitkowski, P; Mizia-Stec, K; Szymanski, P; Tycinska, A; Wanha, W; Wybraniec, M; Witkowski, A; Ponikowski, P,On the search for the right definition of heart failure with preserved ejection fraction,CARDIOLOGY JOURNAL,2020,27,5,449,46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ield, RJ; Field, TJ; Pourkazemi, F; Rooney, KB,Experience of participants with chronic pain in a pilot randomized clinical trial using a ketogenic diet,PAIN MANAGEMENT,,,,,,</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rain, K; Burrows, TL; Bruggink, L; Malfliet, A; Hayes, C; Hodson, FJ; Collins, CE,Diet and Chronic Non-Cancer Pain: The State of the Art and Future Directions,JOURNAL OF CLINICAL MEDICINE,2021,10,21,,,520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ratscher, S; Mickle, AM; Marks, JG; Rocha, H; Bartsch, F; Schmidt, J; Tejera, L; Garcia, S; Custodero, C; Jean, F; Garvan, C; Johnson, AJ; Pop, R; Greene, A; Woods, AJ; Staud, R; Fillingim, RB; Keil, A; Sibille, KT,Optimizing Chronic Pain Treatment with Enhanced Neuroplastic Responsiveness: A Pilot Randomized Controlled Trial,NUTRIENTS,2021,13,5,,,155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6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rrea-Rodriguez, M; Rueda-Medina, B; Casas-Barragan, A; Tapia-Haro, RM; Molina, F; Aguilar-Ferrandiz, ME,"Dietary Intake Assessment, Severity of Symptoms, and Pain in Women with Fibromyalgia",CLINICAL NURSING RESEARCH,2021,30,8,1164,1173,1.05477E+1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sale, R; Symeonidou, Z; Ferfeli, S; Micheli, F; Scarsella, P; Paladini, A,Food for Special Medical Purposes and Nutraceuticals for Pain: A Narrative Review,PAIN AND THERAPY,2021,10,1,225,24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Xu, Y; Fu, EL; Trevisan, M; Jernberg, T; Sjolander, A; Clase, CM; Carrero, JJ,Stopping renin-angiotensin system inhibitors after hyperkalemia and risk of adverse outcomes,AMERICAN HEART JOURNAL,2022,243,,177,18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ferovic, PM; Polovina, M; Adlbrecht, C; Belohlavek, J; Chioncel, O; Goncalvesova, E; Milinkovic, I; Grupper, A; Halmosi, R; Kamzola, G; Koskinas, KC; Lopatin, Y; Parkhomenko, A; Poder, P; Ristic, AD; Sakalyte, G; Trbusic, M; Tundybayeva, M; Vrtovec, B; Yotov, YT; Milicic, D; Ponikowski, P; Metra, M; Rosano, G; Coats, AJS,Navigating between Scylla and Charybdis: challenges and strategies for implementing guideline-directed medical therapy in heart failure with reduced ejection fraction,EUROPEAN JOURNAL OF HEART FAILURE,2021,23,12,1999,200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utler, J; Anker, SD; Siddiqi, TJ; Coats, AJS; Dorigotti, F; Filippatos, G; Friede, T; Gohring, UM; Kosiborod, MN; Lund, LH; Metra, M; Quinn, CM; Pina, IL; Pinto, FJ; Rossignol, P; Szecsody, P; Van der Meer, P; Weir, M; Pitt, B,Patiromer for the management of hyperkalaemia in patients receiving renin-angiotensin-aldosterone system inhibitors for heart failure: design and rationale of the DIAMOND trial,EUROPEAN JOURNAL OF HEART FAILURE,,,,,,</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rrera-Chimal, J; Kolkhof, P; Lima-Posada, I; Joachim, A; Rossignol, P; Jaisser, F,Differentiation between emerging non-steroidal and established steroidal mineralocorticoid receptor antagonists: head-to-head comparisons of pharmacological and clinical characteristics,EXPERT OPINION ON INVESTIGATIONAL DRUGS,2021,30,11,1141,115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ssignol, P,Recurrent hyperkalaemia management and use of renin-angiotensin-aldosterone system inhibitors: Analysis of French data from the PROKALE multinational European study,NEPHROLOGIE &amp; THERAPEUTIQUE,2021,17,6,422,42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masoni, D; Adamo, M; Metra, M,"October 2021 at a glance: focus on imaging, biomarkers and comorbidities",EUROPEAN JOURNAL OF HEART FAILURE,2021,23,10,1569,157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tay, H; Cavusoglu, Y; Celik, A; Demir, S; Kilicarslan, B; Nalbantgil, S; Temizhan, A; Tokgoz, B; Ural, D; Yesilbursa, D; Yildirimturk, O; Yilmaz, MB,Management of Hyperkalemia in Heart Failure,TURK KARDIYOLOJI DERNEGI ARSIVI-ARCHIVES OF THE TURKISH SOCIETY OF CARDIOLOGY,2021,49,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umphrey, TJL; James, G; Wittbrodt, ET; Zarzuela, D; Hiemstra, TF,Adverse clinical outcomes associated with RAAS inhibitor discontinuation: analysis of over 400 000 patients from the UK Clinical Practice Research Datalink (CFRD),CLINICAL KIDNEY JOURNAL,2021,14,10,2203,22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7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ssignol, P; Agarwal, R,Should renin-angiotensin-aldosterone system inhibition enablement be a therapeutic target in CKD patients?,NEPHROLOGY DIALYSIS TRANSPLANTATION,2021,36,10,1771,177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irerd, N,Low Blood Pressure and Managing Drugs in HF Where Do SGLT2 Inhibitors Stand?,JOURNAL OF THE AMERICAN COLLEGE OF CARDIOLOGY,2021,78,13,1349,135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cDonagh, TA; Metra, M; Adamo, M; Gardner, RS; Baumbach, A; Bohm, M; Burri, H; Butler, J; Celutkiene, J; Chioncel, O; Cleland, JGF; Coats, AJS; Crespo-Leiro, MG; Farmakis, D; Gilard, M; Heymans, S; Hoes, AW; Jaarsma, T; Jankowska, EA; Lainscak, M; Lam, CSP; Lyon, AR; McMurray, JJV; Mebazaa, A; Mindham, R; Muneretto, C; Piepoli, MF; Price, S; Rosano, GMC; Ruschitzka, F; Skibelund, AK,2021 ESC Guidelines for the diagnosis and treatment of acute and chronic heart failure,EUROPEAN HEART JOURNAL,2021,42,36,3599,37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sman, MS; Pitt, B; Butler, J,Target trial emulations: bridging the gap between clinical trial and real-world data,EUROPEAN JOURNAL OF HEART FAILURE,2021,23,10,1708,17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iovinazzo, S; Carmisciano, L; Toma, M; Benenati, S; Tomasoni, D; Sormani, MP; Porto, I; Canepa, M; Senni, M; Metra, M; Ameri, P,Sacubitril/valsartan in real-life European patients with heart failure and reduced ejection fraction: a systematic review and meta-analysis,ESC HEART FAILURE,2021,8,5,3547,355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illiams, R; James, A; Ashton, M; Vaughan, S; Wong, A,Use of sodium zirconium cyclosilicate for up-titration of renin-angiotensin-aldosterone system inhibitor therapy in patients with heart failure: a case series,EUROPEAN HEART JOURNAL-CASE REPORTS,2021,5,8,,,ytab28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reene, SJ; Butler, J; Metra, M,Another reason to embrace quadruple medical therapy for heart failure: medications enabling tolerance of each other,EUROPEAN JOURNAL OF HEART FAILURE,2021,23,9,1525,152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ssignol, P; Pitt, B,Heart Failure and Chronic Kidney Disease Patients First It Is Necessary to Act,JOURNAL OF THE AMERICAN COLLEGE OF CARDIOLOGY,2021,78,4,344,3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iller, RJH; Howlett, JG,Untying the Gordian knot of sex and heart failure therapy,EUROPEAN JOURNAL OF HEART FAILURE,2021,23,9,1485,148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revisan, M; Fu, EL; Xu, Y; Savarese, G; Dekker, F; Lund, LH; Clase, CM; Sjolander, A; Carrero, JJ,Stopping mineralocorticoid receptor antagonists after hyperkalaemia: trial emulation in data from routine care,EUROPEAN JOURNAL OF HEART FAILURE,2021,23,10,1698,170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8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rreira, JP; Konstam, MA; McMurray, JJV; Butler, J; Girerd, N; Rossignol, P; Sharma, A; Voors, AA; Lam, CSP; Packer, M; Zannad, F,Dosing of losartan in men versus women with heart failure with reduced ejection fraction: the HEAAL trial,EUROPEAN JOURNAL OF HEART FAILURE,2021,23,9,1477,148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ntoro, A; Perrone, V; Giacomini, E; Sangiorgi, D; Alessandrini, D; Degli Esposti, L,"Association between hyperkalemia, RAASi non-adherence and outcomes in chronic kidney disease",JOURNAL OF NEPHROLOG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oors, AA; Mulder, H; Reyes, E; Cowie, MR; Lassus, J; Hernandez, AF; Ezekowitz, JA; Butler, J; O'Connor, CM; Koglin, J; Lam, CSP; Pieske, B; Roessig, L; Ponikowski, P; Anstrom, KJ; Armstrong, PW,Renal function and the effects of vericiguat in patients with worsening heart failure with reduced ejection fraction: insights from the VICTORIA (Vericiguat Global Study in Subjects with HFrEF) trial,EUROPEAN JOURNAL OF HEART FAILURE,2021,23,8,1313,132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sano, GMC; Moura, B; Metra, M; Boehm, M; Bauersachs, J; Ben Gal, T; Adamopoulos, S; Abdelhamid, M; Bistola, V; Celutkiene, J; Chioncel, O; Farmakis, D; Ferrari, R; Filippatos, G; Hill, L; Jankowska, EA; Jaarsma, T; Jhund, P; Lainscak, M; Lopatin, Y; Lund, LH; Milicic, D; Mullens, W; Pinto, F; Ponikowski, P; Savarese, G; Thum, T; Volterrani, M; Anker, SD; Seferovic, PM; Coats, AJS,Patient profiling in heart failure for tailoring medical therapy. A consensus document of the Heart Failure Association of the European Society of Cardiology,EUROPEAN JOURNAL OF HEART FAILURE,2021,23,6,872,88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respo-Leiro, MG; Barge-Caballero, E; Muniz, J,Significance of potassium alterations. Beyond heart failure,REVISTA ESPANOLA DE CARDIOLOGIA,2021,74,4,293,29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oncel, O; Coats, AJS,National Heart Failure Societies Summit 2020,EUROPEAN JOURNAL OF HEART FAILURE,2021,23,4,507,51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rrelli, S; De Nicola, L; Minutolo, R; Conte, G; Chiodini, P; Cupisti, A; Santoro, D; Calabrese, V; Giannese, D; Garofalo, C; Provenzano, M; Bellizzi, V; Apicella, L; Piccoli, GB; Torreggiani, M; Di Iorio, BR,Current Management of Hyperkalemia in Non-Dialysis CKD: Longitudinal Study of Patients Receiving Stable Nephrology Care,NUTRIENTS,2021,13,3,,,94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iyama, H; Kohno, T; Kohsaka, S,Letter regarding the article 'Effects of hyperkalaemia and non-adherence to renin-angiotensin-aldosterone system inhibitor therapy in patients with heart failure in Italy: a propensity-matched study',EUROPEAN JOURNAL OF HEART FAILURE,2021,23,3,49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essler, J,Dapagliflozin in the treatment of patients with heart failure with reduced left ventricular ejection fraction-a practical approach,POSTEPY W KARDIOLOGII INTERWENCYJNEJ,2021,17,2,135,1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yer, P; Lu, H; Hullin, R,Patiromer and medication optimisation in heart failure with reduced ejection fraction: a Swiss perspective,SWISS MEDICAL WEEKLY,2020,150,,,,w2036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9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rreira, JP; Mogensen, UM; Jhund, PS; Desai, AS; Rouleau, JL; Zile, MR; Rossignol, P; Zannad, F; Packer, M; Solomon, SD; McMurray, JJV,Serum potassium in thePARADIGM-HFtrial,EUROPEAN JOURNAL OF HEART FAILURE,2020,22,11,2056,20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ggioni, AP,Maintaining the balance between benefits and risks: The example of hyperkalemia in patients with heart failure,REVISTA PORTUGUESA DE CARDIOLOGIA,2020,39,9,543,54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masoni, D; Adamo, M; Metra, M,y YAugust 2020 at a glance: focus on neurohormonal antagonists and electrolytes,EUROPEAN JOURNAL OF HEART FAILURE,2020,22,8,1289,129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lang w:val="fr-FR"/>
              </w:rPr>
            </w:pPr>
            <w:r>
              <w:rPr>
                <w:rFonts w:cs="Calibri"/>
                <w:color w:val="000000"/>
                <w:lang w:val="fr-FR"/>
              </w:rPr>
              <w:t>Berrut, G; Boureau, AS; De Decker, L; Hanon, O,Assessment of the population at risk of hyperkalemia,GERIATRIE ET PSYCHOLOGIE NEUROPSYCHIATRIE DE VIEILLISSEMENT,2020,18,2,168,17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ok Authors,Source Title,Book Series Title,Volume,Issue,Part Number,End Page,Article Number,DOI</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retti, L; Zippo, D; Coats, AJS; Anker, MS; von Haehling, S; Metra, M; Tomasoni, D,A year in heart failure: an update of recent findings,ESC HEART FAILURE,,,,,,</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ughin, F; Jaussent, I; Ayoub, B; Aguilhon, S; Chapet, N; Soltani, S; Mercier, J; Dauvilliers, Y; Roubille, F,Prognostic Impact of Sleep Patterns and Related-Drugs in Patients with Heart Failure,JOURNAL OF CLINICAL MEDICINE,2021,10,22,,,538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lias, C; Oliveira, D; Soares-Carreira, M; Amorim, M; Araujo, JP; Bettencourt, P; Lourenco, P,The ratio of furosemide dosage to urinary sodium concentration predicts mortality in patients with chronic stable heart failure,POLISH ARCHIVES OF INTERNAL MEDICINE-POLSKIE ARCHIWUM MEDYCYNY WEWNETRZNEJ,2021,131,10,,,1608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cDonagh, TA; Metra, M; Adamo, M; Gardner, RS; Baumbach, A; Bohm, M; Burri, H; Butler, J; Celutkiene, J; Chioncel, O; Cleland, JGF; Coats, AJS; Crespo-Leiro, MG; Farmakis, D; Gilard, M; Heymans, S; Hoes, AW; Jaarsma, T; Jankowska, EA; Lainscak, M; Lam, CSP; Lyon, AR; McMurray, JJV; Mebazaa, A; Mindham, R; Muneretto, C; Piepoli, MF; Price, S; Rosano, GMC; Ruschitzka, F; Skibelund, AK,2021 ESC Guidelines for the diagnosis and treatment of acute and chronic heart failure,EUROPEAN HEART JOURNAL,2021,42,36,3599,37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varese, G; Merlo, M; Coats, AJS; Metra, M,Best of European Journal of Heart Failure at the ESC/HFA Heart Failure Congress 2021,EUROPEAN JOURNAL OF HEART FAILURE,2021,23,9,1424,142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0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masoni, D; Adamo, M; Metra, M,"July 2021 at a glance: focus on blood volume distribution, haemodynamics and adherence to therapy",EUROPEAN JOURNAL OF HEART FAILURE,2021,23,7,1059,106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elios, CJ; Canepa, M; Savarese, G; Lund, LH,Use of loop diuretics in chronic heart failure: do we adhere to the Hippocratian principle 'do no harm'?,EUROPEAN JOURNAL OF HEART FAILURE,2021,23,7,1068,107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oncel, O; Coats, AJS,National Heart Failure Societies Summit 2020,EUROPEAN JOURNAL OF HEART FAILURE,2021,23,4,507,51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nepa, M; Kapelios, CJ; Lund, LH,Acknowledging the complex puzzle that links heart failure hospitalizations to outcomes. Letter regarding the article 'Readmission and death in patients admitted with new-onset versus worsening of chronic heart failure: insights from a nationwide cohort',EUROPEAN JOURNAL OF HEART FAILURE,2021,23,4,683,68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masoni, D; Adamo, M; Metra, M,y YAugust 2020 at a glance: focus on neurohormonal antagonists and electrolytes,EUROPEAN JOURNAL OF HEART FAILURE,2020,22,8,1289,129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ebold, M; Kozhuharov, N; Wussler, D; Strebel, I; Sabti, Z; Flores, D; Shrestha, S; Martin, J; Staub, D; Venge, P; Mueller, C; Breidthardt, T,Mortality and pathophysiology of acute kidney injury according to time of occurrence in acute heart failure,ESC HEART FAILURE,2020,7,5,3219,322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elios, CJ; Bonou, M; Malliaras, K; Athanasiadi, E; Vakrou, S; Skouloudi, M; Masoura, C; Barbetseas, J,"Association of loop diuretics use and dose with outcomes in outpatients with heart failure: a systematic review and meta-analysis of observational studies involving 96,959 patients",HEART FAILURE REVIEWS,2022,27,1,147,16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elios, CJ; Lund, LH,Do chronic heart failure patients receive optimal decongestive interventions in a real-life setting?: Reply,EUROPEAN JOURNAL OF HEART FAILURE,2021,23,2,34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monavicius, J; Brunner-La Rocca, HP,Do chronic heart failure patients receive optimal decongestive interventions in a real-life setting? Letter regarding the article 'Association between loop diuretic dose changes and outcomes in chronic heart failure: observations from the ESC-EORP Heart Failure Long-Term Registry',EUROPEAN JOURNAL OF HEART FAILURE,2021,23,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roe, AZ; Stuparu, AF; Axelerad, SD; Axelerad, DD; Moraru, A,Neuropsychological symptoms related to the COVID-19 pandemic experienced by the general population and particularly by the healthcare personnel,JOURNAL OF MIND AND MEDICAL SCIENCES,2021,8,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1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ogu, AE; Jianu, DC; Dumitrascu, V; Ples, H; Stroe, AZ; Axelerad, DD; Axelerad, AD,"MTHFR Gene Polymorphisms and Cardiovascular Risk Factors, Clinical-Imagistic Features and Outcome in Cerebral Venous Sinus Thrombosis",BRAIN SCIENCES,2021,11,1,,,2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ykh, OI; Sumin, AN; Korok, EV,The Influence of Personality Type D on Cardiovascular Prognosis in Patients After Coronary Artery Bypass Grafting: Data from a 5-Year-Follow-up Study,INTERNATIONAL JOURNAL OF BEHAVIORAL MEDICINE,,,,,,</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rbanowicz, T; Michalak, M; Olasinska-Wisniewska, A; Witkowska, A; Rodzki, M; Blazejowska, E; Gasecka, A; Perek, B; Jemielity, M,Monocyte-to-Lymphocyte Ratio as a Predictor of Worse Long-Term Survival after Off-Pump Surgical Revascularization-Initial Report,MEDICINA-LITHUANIA,2021,57,12,,,132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rbets, E; Cinaud, A; Malka, N; Mion, B; Blacher, J,Relevance of betablockers in coronary artery disease,BULLETIN DE L ACADEMIE NATIONALE DE MEDECINE,2021,205,9,1083,109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snier, J; Ducrocq, G; Danchin, N; Ferrari, R; Ford, I; Tardif, JC; Tendera, M; Fox, KM; Steg, PG,International Observational Analysis of Evolution and Outcomes of Chronic Stable Angina The Multinational CLARIFY Study,CIRCULATION,2021,144,7,512,52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rmon, A; Ducrocq, G; Elbez, Y; Popovic, B; Sorbets, E; Ferrari, R; Ford, I; Tardif, JC; Tendera, M; Fox, KM; Steg, PG,"Prevalence, Incidence and Prognostic Implications of Left Bundle Branch Block in Patients with Chronic Coronary Syndromes (From the CLARIFY Registry)",AMERICAN JOURNAL OF CARDIOLOGY,2021,150,,40,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ngelbertz, C; Pinnschmidt, HO; Freisinger, E; Reinecke, H; Schmitz, B; Fobker, M; Schmieder, RE; Wegscheider, K; Breithardt, G; Pavenstadt, H; Brand, E,Sex-specific differences and long-term outcome of patients with coronary artery disease and chronic kidney disease: the Coronary Artery Disease and Renal Failure (CAD-REF) Registry,CLINICAL RESEARCH IN CARDIOLOGY,2021,110,10,1625,16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Khayatt, BM; Salciccioli, JD; Marshall, DC; Krahn, AD; Shalhoub, J; Sikkel, MB,Paradoxical impact of socioeconomic factors on outcome of atrial fibrillation in Europe: trends in incidence and mortality from atrial fibrillation,EUROPEAN HEART JOURNAL,2021,42,8,847,85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n, JWC; Chew, DP; Tsui, KL; Tan, D; Duplyakov, D; Hammoudeh, A; Zhang, B; Li, Y; Xu, K; Ong, PJ; Firman, D; Gamra, H; Almahmeed, W; Dalal, J; Tam, LW; Steg, G; Nguyen, QN; Ako, J; Al Suwaidi, J; Chan, M; Sobhy, M; Shehab, A; Buddhari, W; Wang, ZL; Fong, AYY; Karadag, B; Kim, BK; Baber, U; Chin, CT; Han, YL,2021 Asian Pacific Society of Cardiology Consensus Recommendations on the Use of P2Y(12) Receptor Antagonists in the Asia-Pacific Region: Special Populations,EUROPEAN CARDIOLOGY REVIEW,2021,16,,,,e4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lva, PGMDE; Berwanger, O; Precoma, DB; Cavalcante, MA; Vilela-Martin, JF; Figueiredo, EL; Lopes, RD; Bodanese, LC; Guimaraes, JI; de Andrade, JP; de Paola, AAV; Malachias, MVB; Mattos, LAPE; Bacal, F; Dutra, OP,Evaluation of 1-Year Follow-up of Patients Included in the Registry of Clinical Practice in Patients at High Cardiovascular Risk (REACT),ARQUIVOS BRASILEIROS DE CARDIOLOGIA,2021,116,1,108,11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2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rmon, A; Ducrocq, G; Jasilek, A; Feldman, L; Sorbets, E; Ferrari, R; Ford, I; Tardif, JC; Tendera, M; Fox, KM; Steg, PG,Use of risk scores to identify lower and higher risk subsets among COMPASS-eligible patients with chronic coronary syndromes. Insights from the CLARIFY registry,CLINICAL CARDIOLOGY,2021,44,1,58,6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mario, D,Pharmapulse report about CAD/valvular disease: ESC meeting 2020,EUROPEAN HEART JOURNAL-CARDIOVASCULAR PHARMACOTHERAPY,2020,6,6,345,3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oldenberg, R; Bell, A; Cheng, W; Paron, E; Fils-Aime, N; Burrows, M; Blavignac, J; Barakat, M,"Regional variability in Canadian routine care of type 2 diabetes, hypercholesterolemia, and hypertension: Results from the The Cardio-Vascular and metabolic treatments in Canada: Assessment of REal-life therapeutic value (CV-CARE) registry",JOURNAL OF CARDIOLOGY,2020,76,4,385,39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rbets, E; Cinaud, A,Why Improve Our Knowledge and Clinical Practice in the Management of Patients With Coronary Vasospasm?,JACC-CARDIOVASCULAR INTERVENTIONS,2020,13,16,1877,187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itz, A; Gardezy, J; Pirozzolo, G; Probst, S; Athanasiadis, A; Hill, S; Mahrholdt, H; Bekeredjian, R; Sechtem, U; Ong, P,Long-Term Follow-Up in Patients With Stable Angina and Unobstructed Coronary Arteries Undergoing Intracoronary Acetylcholine Testing,JACC-CARDIOVASCULAR INTERVENTIONS,2020,13,16,1865,187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rbinati, S,How chronic coronary syndrome management changes between the limits of the new European guidelines and the latest evidence,GIORNALE ITALIANO DI CARDIOLOGIA,2020,21,5,369,37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ia, K; Tulloh, R; Grubb, N,Identification of atrial fibrillation in secondary care diabetes and vascular clinics: a pilot study,FUTURE CARDIOLOGY,2020,16,3,179,18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ma, Z; Jasilek, A; Greenlaw, N; Ferrari, R; Ford, I; Fox, K; Tardif, JC; Tendera, M; Steg, PG,Incident heart failure in outpatients with chronic coronary syndrome: results from the international prospective CLARIFY registry,EUROPEAN JOURNAL OF HEART FAILURE,2020,22,5,804,8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uscher, TF,Chronic coronary syndromes: expanding the spectrum and natural history of ischaemic heart disease,EUROPEAN HEART JOURNAL,2020,41,3,333,3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chtem, U; Ong, P,How should wemanage risks associated with chronic coronary syndromes?,EUROPEAN HEART JOURNAL,2020,41,3,356,3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3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rbarash, OL; Kashtalap, VV; Shibanova, IA,Cardiovascular Comorbidity: Patient with Coronary Artery Disease and Peripheral Artery Atherosclerosis. How to Identify and Manage the Risks of Ischemic Events?,RATIONAL PHARMACOTHERAPY IN CARDIOLOGY,2020,16,4,607,6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yle, M; Flaherty, G; Jennings, C,A critical review of chronic kidney disease as a risk factor for coronary artery disease,IJC HEART &amp; VASCULATURE,2021,35,,,,10082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ul, TK; Mamas, MA; Shanmugasundaram, M; Nagarajarao, HS; Ojha, CP; Jneid, H; Kumar, G; White, CJ,Medical Therapy Versus Revascularization in Patients with Stable Ischemic Heart Disease and Advanced Chronic Kidney Disease,CURRENT CARDIOLOGY REPORTS,2021,23,4,,,2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 GZ; Yan, XM; Huang, ZD; Liu, LW; Meng, LG; Li, M; Liu, J; Chen, SQ; Li, HQ; Mai, ZL; Chen, EZ; Lai, DS; Wang, B; Huang, HZ; Tan, N; Liu, Y; Wei, SS; Chen, JY,Association of dialysis-requiring acute kidney injury with 90-day prognosis in patients with coronary artery disease and advanced kidney disease after coronary angiography,ANNALS OF TRANSLATIONAL MEDICINE,2020,8,19,,,12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und, LH; Savarese, G; Venkateshvaran, A; Benson, L; Lundberg, A; Donal, E; Daubert, JC; Oger, E; Linde, C; Hage, C,Eligibility of patients with heart failure with preserved ejection fraction for sacubitril/valsartan according to the PARAGON-HF trial,ESC HEART FAILURE,,,,,,</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elios, CJ; Canepa, M; Benson, L; Hage, C; Thorvaldsen, T; Dahlstrom, U; Savarese, G; Lund, LH,Non-cardiology vs. cardiology care of patients with heart failure and reduced ejection fraction is associated with lower use of guideline-based care and higher mortality: Observations from The Swedish Heart Failure Registry,INTERNATIONAL JOURNAL OF CARDIOLOGY,2021,34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meri, P; Bertero, E; Maack, C; Teerlink, JR; Rosano, G; Metra, M,Medical treatment of heart failure with reduced ejection fraction: the dawn of a new era of personalized treatment?,EUROPEAN HEART JOURNAL-CARDIOVASCULAR PHARMACOTHERAPY,2021,7,6,539,5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iovinazzo, S; Carmisciano, L; Toma, M; Benenati, S; Tomasoni, D; Sormani, MP; Porto, I; Canepa, M; Senni, M; Metra, M; Ameri, P,Sacubitril/valsartan in real-life European patients with heart failure and reduced ejection fraction: a systematic review and meta-analysis,ESC HEART FAILURE,2021,8,5,3547,355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ng, MC; Chang, HY; Wang, CC; Feng, AN; Lin, WS; Wu, YW; Sung, SH; Huang, JL; Kuo, JY; Yin, WH,The Characteristics and Outcomes of Patients with Heart Failure and Reduced Ejection Fraction: The Eligibility of Novel Heart Failure Medications,ACTA CARDIOLOGICA SINICA,2021,37,4,394,40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ichtinger, I; Fritz, I; Gohlich, UB,Tiger shark feeding on sirenian - first fossil evidence from the middle Miocene of the Styrian Basin (Austria),HISTORICAL BIOLOG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4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riani, G; De Ponti, R; Guerra, F; Palmisano, P; Zanotto, G; D'Onofrio, A; Ricci, RP,Sinergy between drugs and devices in the fight against sudden cardiac death and heart failure,EUROPEAN JOURNAL OF PREVENTIVE CARDIOLOGY,2021,28,1,110,12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elonek, M; Wisniowska-Smialek, S; Rubis, P; Nowakowska, I; Pawlak, A,Sacubitril/valsartan for heart failure with reduced ejection fraction: A first real-life observational study in Poland,ADVANCES IN CLINICAL AND EXPERIMENTAL MEDICINE,2021,30,1,67,7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masoni, D; Adamo, M; Anker, MS; von Haehling, S; Coats, AJS; Metra, M,Heart failure in the last year: progress and perspective,ESC HEART FAILURE,2020,7,6,3505,35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u, M; Vedin, O; Svennblad, B; Lampa, E; Johansson, D; Dahlstrom, U; Lindmark, K; Vasko, P; Lundberg, A; Costa-Scharplatz, M; Lund, LH,"Implementation of sacubitril/valsartan in Sweden: clinical characteristics, titration patterns, and determinants",ESC HEART FAILURE,2020,7,6,3633,364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varese, G; Hage, C; Benson, L; Schrage, B; Thorvaldsen, T; Lundberg, A; Fudim, M; Linde, C; Dahlstrom, U; Rosano, GMC; Lund, LH,Eligibility for sacubitril/valsartan in heart failure across the ejection fraction spectrum: real-world data from the Swedish Heart Failure Registry,JOURNAL OF INTERNAL MEDICINE,2021,289,3,369,38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 PY; Liu, YH; Duan, CY; Fan, HL; Zeng, LH; Guo, W; Jiang, L; Wei, XB; He, WF; Tao, S; Guo, ZQ; Chen, JY; Tan, N; He, PC,Association of in-hospital intensive statins dosage and death in arteriosclerotic cardiovascular disease with percutaneous coronary intervention: insights of multicentre cohort from China,EUROPEAN JOURNAL OF CLINICAL PHARMACOLOGY,2020,76,12,1755,17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likias, G; Tziakas, D,Angiotensin Receptor Neprilysin Inhibitors-2019 Update,CARDIOVASCULAR DRUGS AND THERAPY,2020,34,5,707,72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 Lorenzo, A; Iannuzzo, G; Parlato, A; Cuomo, G; Testa, C; Coppola, M; D'Ambrosio, G; Oliviero, DA; Sarullo, S; Vitale, G; Nugara, C; Sarullo, FM; Giallauria, F,Clinical Evidence for Q10 Coenzyme Supplementation in Heart Failure: From Energetics to Functional Improvement,JOURNAL OF CLINICAL MEDICINE,2020,9,5,,,126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tti, M; Antonazzo, IC; Diemberger, I; De Ponti, F; Raschi, E,Adverse events with sacubitril/valsartan in the real world: emerging signals to target preventive strategies from the FDA adverse event reporting system,EUROPEAN JOURNAL OF PREVENTIVE CARDIOLOGY,2021,28,9,983,989,2.04749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zzetti, S; Scifo, C; Abete, R; Margonato, D; Chioffi, M; Rossi, J; Pisani, M; Passafaro, G; Grillo, M; Poggio, D; Mortara, A,Short-term echocardiographic evaluation by global longitudinal strain in patients with heart failure treated with sacubitril/valsartan,ESC HEART FAILURE,2020,7,3,964,97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5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leland, JGF; Lyon, AR; McDonagh, T; McMurray, JJV,The year in cardiology: heart failure The year in cardiology 2019,EUROPEAN HEART JOURNAL,2020,41,12,1232,124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ckelin, CN; Fu, M; Ljungman, C,Early experience of Sacubitril-Valsartan in heart failure with reduced ejection fraction in real-world clinical setting,ESC HEART FAILURE,2020,7,3,1049,10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damo, M; Lombardi, CM; Metra, M,November 2019 at a glance. Chronic and acute heart failure: from epidemiology to treatment,EUROPEAN JOURNAL OF HEART FAILURE,2019,21,11,1297,129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mbrosy, AP; Fudim, M; Chioncel, O,"Should providers prescribe sacubitril/valsartan based on trial eligibility, approval indication, or guideline recommendations?",EUROPEAN JOURNAL OF HEART FAILURE,2019,21,11,1398,140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sman, P; Polat, I; Aydemir, E; Karsi, R; Gul, OO; Cander, S; Ersoy, C; Erturk, E,How the COVID-19 outbreak affected patients with diabetes mellitus?,INTERNATIONAL JOURNAL OF DIABETES IN DEVELOPING COUNTRIES,,,,,,</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p, GN; Christodorescu, R; Velimirovici, DE; Sosdean, R; Corbu, M; Bodea, O; Valcovici, M; Dragan, S,Assessment of the Impact of Alcohol Consumption Patterns on Heart Rate Variability by Machine Learning in Healthy Young Adults,MEDICINA-LITHUANIA,2021,57,9,,,95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natescu, VR; Cozma, D; Tint, D; Enatescu, I; Simu, M; Giurgi-Oncu, C; Lazar, MA; Mornos, C,The Relationship Between Type D Personality and the Complexity of Coronary Artery Disease,NEUROPSYCHIATRIC DISEASE AND TREATMENT,2021,17,,809,82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p, GN; Bodog, FD; Christodorescu, R; Voita-Mekeres, F; Tudoran, C; Tudoran, M; Georgescu, D; Valcovici, M; Dragan, S,PSYCHOSOCIAL FACTORS AND PATTERNS OF ALCOHOL CONSUMPTION IN YOUNG ADULTS FROM WESTERN ROMANIA,ROMANIAN JOURNAL OF LEGAL MEDICINE,2020,28,3,269,27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maricai, E,Functional Exercise Capacity and Quality of Life in Type II Diabetes Mellitus Patients,BALNEO RESEARCH JOURNAL,2020,11,2,145,14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maricai, E,The Importance of Physical Exercise for the Correction of Spinal Deviations in Children with Type 1 Diabetes,PROCEEDINGS OF 6TH INTERNATIONAL CONFERENCE ON INTERDISCIPLINARY MANAGEMENT OF DIABETES MELLITUS AND ITS COMPLICATIONS (INTERDIAB),2020,,,147,1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6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urciuc, S; Tudor, A; Rada, M; Badalica-Petrescu, M; Pah, A; Stoichescu-Hogea, G; Craciun, L; Iurciuc, M; Oravitan, M,The Relationship Between Arterial Stiffness and 25-OH Vitamin D-3 in Type 2 Diabetes Mellitus Patients,PROCEEDINGS OF 6TH INTERNATIONAL CONFERENCE ON INTERDISCIPLINARY MANAGEMENT OF DIABETES MELLITUS AND ITS COMPLICATIONS (INTERDIAB),2020,,,242,2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kim, JB; Zhou, A; Hernandez-Diaz, S; Hart, JM; Wylie, BJ; Beam, AL,Effectiveness of 17-OHP for Prevention of Recurrent Preterm Birth: A Retrospective Cohort Study,AMERICAN JOURNAL OF PERINATOLOG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rbets, E; Cinaud, A; Malka, N; Mion, B; Blacher, J,Relevance of betablockers in coronary artery disease,BULLETIN DE L ACADEMIE NATIONALE DE MEDECINE,2021,205,9,1083,109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snier, J; Ducrocq, G; Danchin, N; Ferrari, R; Ford, I; Tardif, JC; Tendera, M; Fox, KM; Steg, PG,International Observational Analysis of Evolution and Outcomes of Chronic Stable Angina The Multinational CLARIFY Study,CIRCULATION,2021,144,7,512,52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ui, YK; Dong, JZ; Du, X; Hu, R; He, L; Jia, CQ; Li, X; Wu, JH; Yu, RH; Long, DY; Ning, M; Sang, CH; Jiang, CX; Bai, R; Wen, SN; Liu, NA; Li, SN; Wang, W; Guo, XY; Zhao, X; Zuo, S; Chen, X; Huang, ST; Wu, HS; Tang, RB; Ma, CS,Comparison of prognosis and outcomes of catheter ablation versus drug therapy in patients with atrial fibrillation and stable coronary artery disease: A prospective propensity-score matched cohort study,CLINICAL CARDIOLOGY,2021,44,10,1422,143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ang, Q; Zheng, Y; Ning, M; Li, T,"KLRD1, FOSL2 and LILRB3 as potential biomarkers for plaques progression in acute myocardial infarction and stable coronary artery disease",BMC CARDIOVASCULAR DISORDERS,2021,21,1,,,34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tero, E; Heusch, G; Munzel, T; Maack, C,A pathophysiological compass to personalize antianginal drug treatment,NATURE REVIEWS CARDIOLOGY,2021,18,12,838,8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shi, PH; de Lemos, JA,Diagnosis and Management of Stable Angina A Review,JAMA-JOURNAL OF THE AMERICAN MEDICAL ASSOCIATION,2021,325,17,1765,177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rea, F,How inflammation heats the heart,EUROPEAN HEART JOURNAL,2021,42,9,875,87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an Diepen, S; Armstrong, PW,Learning whether to subtract beta-blockers: it's about time,EUROPEAN HEART JOURNAL,2021,42,9,915,91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7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erdoia, M; Gioscia, R; Nardin, M; Viola, O; Brancati, MF; Solda, PL; Marcolongo, M; De Luca, G,Preprocedural beta-Blockers in the Functional Assessment of Intermediate Coronary Lesions by Instantaneous Wave-Free Ratio,ANGIOLOGY,2021,72,7,687,692,3.31972E+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daideh, Q; Shammas, NW; Daher, GE; Rachwan, RJ,Medical and Revascularization Management of Stable Ischemic Heart Disease: An Overview,INTERNATIONAL JOURNAL OF ANGIOLOGY,2021,30,1,83,8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vies, A; Fox, K; Galassi, AR; Banai, S; Yla-Herttuala, S; Luscher, TF,Management of refractory angina: an update,EUROPEAN HEART JOURNAL,2021,42,3,269,280C,</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thak, A; Mrabeti, S,"beta-Blockade for Patients with Hypertension, Ischemic Heart Disease or Heart Failure: Where are We Now?",VASCULAR HEALTH AND RISK MANAGEMENT,2021,17,,337,34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k, J; Lee, SH; Jeong, DS; Lee, YT; Kim, Y; Lee, SO; Lee, SM; Lee, JH; Min, JJ; Choi, JH; Gwon, HC; Carriere, K; Ahn, J; Kim, WS,Association Between beta-Blockers and Outcome of Coronary Artery Bypass Grafting: Before and After 1 Year,ANNALS OF THORACIC SURGERY,2021,111,1,6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g, K; Alhumood, K; El Shaer, F; De Silva, R,The Role of Nicorandil in the Management of Chronic Coronary Syndromes in the Gulf Region,ADVANCES IN THERAPY,2021,38,2,925,94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ee, PH; Park, GM; Han, S; Kim, YG; Lee, JY; Roh, JH; Lee, JH; Kim, YH; Lee, SW,Beta-blockers provide a differential survival benefit in patients with coronary artery disease undergoing contemporary post-percutaneous coronary intervention management,SCIENTIFIC REPORTS,2020,10,1,,,2212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eksova, A; Ferro, F; Gagno, G; Cappelletto, C; Santon, D; Rossi, M; Ippolito, G; Zumla, A; Beltrami, AP; Sinagra, G,COVID-19 and renin-angiotensin system inhibition: role of angiotensin converting enzyme 2 (ACE2) - Is there any scientific evidence for controversy?,JOURNAL OF INTERNAL MEDICINE,2020,288,4,410,42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nuuti, J; Wijns, W; Saraste, A; Capodanno, D; Barbato, E; Funck-Brentano, C; Prescott, E; Storey, RF; Deaton, C; Cuisset, T; Agewall, S; Dickstein, K; Edvardsen, T; Escaned, J; Gersh, BJ; Svitil, P; Gilard, M; Hasdai, D; Hatala, R; Mahfoud, F; Masip, J; Muneretto, C; Valgimigli, M; Achenbach, S; Bax, JJ,2019 ESC Guide on the Diagnosis and Treatment of Chronic Coronary Syndromes,REVISTA ESPANOLA DE CARDIOLOGIA,2020,7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eixoto, R; Pereira, MD; Oliveira, M,Beta-Blockers and Cancer: Where Are We?,PHARMACEUTICALS,2020,13,6,,,10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8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uscher, TF,"Chronic coronary syndromes: perfusion pressure, FFR, and secondary prevention",EUROPEAN HEART JOURNAL,2020,41,17,1611,16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pez-Jimenez, F; Gersh, BJ,Secondary prevention after coronary artery bypass grafting saves lives: a golden opportunity often wasted,EUROPEAN HEART JOURNAL,2020,41,17,1662,16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uabdallaoui, N; Messas, N; Greenlaw, N; Ferrari, R; Ford, I; Fox, KM; Tendera, M; Naidoo, DP; Hassager, C; Steg, PG; Tardif, JC,Impact of smoking on cardiovascular outcomes in patients with stable coronary artery disease,EUROPEAN JOURNAL OF PREVENTIVE CARDIOLOGY,2021,28,13,1460,1466,2.04749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majda, M; Cosentino, F; Ferrari, R; Kerneis, M; Kosmachova, E; Laroche, C; Maggioni, AP; Rittger, H; Steg, PG; Szwed, H; Tavazzi, L; Valgimigli, M; Gale, CP,Profile and treatment of chronic coronary syndromes in European Society of Cardiology member countries The ESC EORP CICD-LT registry,EUROPEAN JOURNAL OF PREVENTIVE CARDIOLOGY,2021,28,4,432,445,2.04749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driguez, JCB; Alkhateeb, H,"Beta-Blockers, Calcium Channel Blockers, and Mortality in Stable Coronary Artery Disease",CURRENT CARDIOLOGY REPORTS,2020,22,3,,,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driguez, JCB; Kar, S,Management of Angina Post Percutaneous Coronary Intervention,CURRENT CARDIOLOGY REPORTS,2020,22,2,,,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chtem, U; Ong, P,How should wemanage risks associated with chronic coronary syndromes?,EUROPEAN HEART JOURNAL,2020,41,3,356,3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nuuti, J; Wijns, W; Saraste, A; Capodanno, D; Barbato, E; Funck-Brentano, C; Prescott, E; Storey, RF; Deaton, C; Cuisset, T; Agewall, S; Dickstein, K; Edvardsen, T; Escaned, J; Gersh, BJ; Svitil, P; Gilard, M; Hasdai, D; Hatala, R; Mahfoud, F; Masip, J; Muneretto, C; Valgimigli, M; Achenbach, S; Bax, JJ; Neumann, FJ; Sechtem, U; Banning, AP; Bonaros, N; Bueno, H; Bugiardini, R; Chieffo, A; Crea, F; Czerny, M; Delgado, V; Dendale, P,2019 ESC Guidelines for the diagnosis and management of chronic coronary syndromes The Task Force for the diagnosis and management of chronic coronary syndromes of the European Society of Cardiology (ESC),EUROPEAN HEART JOURNAL,2020,41,3,407,47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khan, EV; Kiyakbaev, GK; Kobalava, ZD,FREQUENCY OF USE AND INDICATIONS FOR BETA-BLOCKERS IN HEART FAILURE WITH PRESERVED EJECTION FRACTION: ANALYSIS OF DYNAMICS OF DATA FROM RANDOMIZED CLINICAL CLINICS,KARDIOLOGIYA,2020,60,6,30,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x, K,Angina due to high heart rate,EUROPEAN HEART JOURNAL SUPPLEMENTS,2019,21,G,G4,G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29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rtinez-Milla, J; Raposeiras-Roubin, S; Pascual-Figal, DA; Ibanez, B,Role of Beta-blockers in Cardiovascular Disease in 2019,REVISTA ESPANOLA DE CARDIOLOGIA,2019,72,10,844,8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rgulian, E; Bangalore, S; Messerli, FH,Misconceptions and Facts About Beta-Blockers,AMERICAN JOURNAL OF MEDICINE,2019,132,7,816,8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uscher, TF,"Frontiers in today's chronic coronary syndromes: detecting obstructive disease, role of beta-blockers and of anticoagulants",EUROPEAN HEART JOURNAL,2019,40,18,1387,139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issen, SE; Reed, GW,Can we trust observational data for clinical decision-making?,EUROPEAN HEART JOURNAL,2019,40,18,1408,141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uscher, TF,Grown-up congenital heart disease: building evidence where it is badly needed,EUROPEAN HEART JOURNAL,2019,40,13,1027,10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iardoglou, P; Beis, D,On Zebrafish Disease Models and Matters of the Heart,BIOMEDICINES,2019,7,1,,,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lug, G; Metzler, B,Current management of CHD,JOURNAL FUR KARDIOLOGIE,2019,26,7-8,198,20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irilli, I; Damiani, E; Dludla, PV; Hargreaves, I; Marcheggiani, F; Millichap, LE; Orlando, P; Silvestri, S; Tiano, L,Role of Coenzyme Q(10) in Health and Disease: An Update on the Last 10 Years (2010-2020),ANTIOXIDANTS,2021,10,8,,,13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n, QH; Huang, YQ; Liu, XC; Liu, L; Lo, K; Chen, JY; Feng, YQ,A U-Shaped Relationship Between Selenium Concentrations and All-Cause or Cardiovascular Mortality in Patients With Hypertension,FRONTIERS IN CARDIOVASCULAR MEDICINE,2021,8,,,,67161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 X; Mu, JJ; Lin, Y; Zhao, J; Meng, XJ,"Combination of cyanidin-3-O-glucoside and cisplatin induces oxidative stress and apoptosis in HeLa cells by reducing activity of endogenous antioxidants, increasing bax/bcl-2 mRNA expression ratio, and downregulating Nrf2 expression",JOURNAL OF FOOD BIOCHEMISTRY,2021,45,7,,,e1380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0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ger, MM; Herter-Aeberli, I; Zimmermann, MB; Spieldenner, J; Eggersdorfer, M,Strengthening the immunity of the Swiss population with micronutrients: A narrative review and call for action,CLINICAL NUTRITION ESPEN,2021,43,,39,4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reire, FLD; Dantas-Komatsu, RCS; de Lira, NRD; Diniz, RVZ; Lima, SCVC; Barbosa, F; Pedrosa, LFC; Sena-Evangelista, KCM,Biomarkers of Zinc and Copper Status and Associated Factors in Outpatients with Ischemic and Non-Ischemic Heart Failure,JOURNAL OF THE AMERICAN COLLEGE OF NUTRITION,,,,,,</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ndar, T; Uzunlar, O; Kiseli, M; Ozcan, S,The effect of folate on ischemia/reperfusion injury in a rat adnexal torsion model,ARCHIVES OF GYNECOLOGY AND OBSTETRICS,2021,303,6,1495,150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rown, LL; Cohen, BE; Edwards, E; Gustin, CE; Noreen, Z,"Physiological Need for Calcium, Iron, and Folic Acid for Women of Various Subpopulations During Pregnancy and Beyond",JOURNAL OF WOMENS HEALTH,2021,30,2,207,2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ang, Y; Xu, YZ; Zheng, L,Disease Ionomics: Understanding the Role of Ions in Complex Disease,INTERNATIONAL JOURNAL OF MOLECULAR SCIENCES,2020,21,22,,,86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uri, V; Dragan, S; Iurciuc, M; Moleriu, L; Bungau, S; Tit, DM; Toader, DO; Diaconu, CC; Behl, T; Petre, I,Arterial Function in Healthy Pregnant Women vs. Non-Pregnant Women-A 10-Year Study,DIAGNOSTICS,2020,10,6,,,37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 L; Li, K; Liu, Q; Quiles, JL; Filosa, R; Kamal, MA; Wang, F; Kai, GY; Zou, XB; Teng, H; Xiao, JB,Protective effects of raspberry on the oxidative damage in HepG2 cells through Keap1/Nrf2-dependent signaling pathway,FOOD AND CHEMICAL TOXICOLOGY,2019,133,,,,11078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Xiao, JB; Bai, WB,Bioactive phytochemicals,CRITICAL REVIEWS IN FOOD SCIENCE AND NUTRITION,2019,59,6,827,82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ban, M; Bulj, N; Zeljkovic, MK; Radeljic, V; Krcmar, T; Trbusic, M; Delic-Brkljacic, D; Alebic, T; Vcev, A,Nutritional Considerations of Cardiovascular Diseases and Treatments,NUTRITION AND METABOLIC INSIGHTS,2019,12,,,,1.17864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nig, S; Pellissier, V; Leiner, J; Hohenstein, S; Ueberham, L; Meier-Hellmann, A; Kuhlen, R; Hindricks, G; Bollmann, A,Expected and observed in-hospital mortality in heart failure patients before and during the COVID-19 pandemic: Introduction of the machine learning-based standardized mortality ratio at Helios hospitals,CLINICAL CARDIOLOG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1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cock, SJ; Ferreira, JP; Gregson, J; Anker, SD; Butler, J; Filippatos, G; Gollop, ND; Iwata, T; Brueckmann, M; Januzzi, JL; Voors, AA; Zannad, F; Packer, M,Novel biomarker-driven prognostic models to predict morbidity and mortality in chronic heart failure: the EMPEROR-Reduced trial,EUROPEAN HEART JOURNAL,2021,42,43,44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ntz, RJ; Mulder, H; Mosterd, A; Sweitzer, NK; Senni, M; Butler, J; Ezekowitz, JA; Lam, CSP; Pieske, B; Ponikowski, P; Voors, AA; Anstrom, KJ; Armstrong, PW; O'connor, CM; Hernandez, AF,Clinical Outcome Predictions for the VerICiguaT Global Study in Subjects With Heart Failure With Reduced Ejection Fraction (VICTORIA) Trial,JOURNAL OF CARDIAC FAILURE,2021,27,9,949,95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eng, C; Tian, J; Wang, K; Han, LA; Yang, H; Ren, J; Li, CH; Zhang, Q; Han, QH; Zhang, YB,Time-to-event prediction analysis of patients with chronic heart failure comorbid with atrial fibrillation: a LightGBM model,BMC CARDIOVASCULAR DISORDERS,2021,21,1,,,37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aragli, A; Di Tano, G; De Carlini, C; Nassiacos, D; Gori, M; Confortola, G; Lo Muzio, FP; Rapis, K; Abawi, D; Post, H; Kelle, S; Pieske, B; Alogna, A; Campana, C,In-hospital Heart Rate Reduction With Beta Blockers and Ivabradine Early After Recovery in Patients With Acute Decompensated Heart Failure Reduces Short-Term Mortality and Rehospitalization,FRONTIERS IN CARDIOVASCULAR MEDICINE,2021,8,,,,66520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ni, S; Panwar, Y; Bharani, A,Do we need a simplified model to predict outcomes in patients hospitalized with Acute Decompensated Heart Failure? Results from The Role of Sodium in Heart Failure Outcomes Prediction ('SHOUT-PREDICTION') study,INDIAN HEART JOURNAL,2021,73,4,458,4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nig, S; Pellissier, V; Hohenstein, S; Bernal, A; Ueberham, L; Meier-Hellmann, A; Kuhlen, R; Hindricks, G; Bollmann, A,Machine learning algorithms for claims data-based prediction of in-hospital mortality in patients with heart failure,ESC HEART FAILURE,2021,8,4,3026,30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elfman, LP; Mather, H; Mckendrick, K; Wong, AY; Hutchinson, MD; Lampert, RJ; Lipman, HI; Matlock, DD; Swetz, KM; Pinney, SP; Morrison, RS; Goldstein, NE,Non-Concordance between Patient and Clinician Estimates of Prognosis in Advanced Heart Failure,JOURNAL OF CARDIAC FAILURE,2021,27,6,700,70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hmad, T; Yamamoto, Y; Biswas, A; Ghazi, L; Martin, M; Simonov, M; Hsiao, A; Kashyap, N; Velazquez, EJ; Desai, NR; Wilson, FP,REVeAL-HF Design and Rationale of a Pragmatic Randomized Controlled Trial Embedded Within Routine Clinical Practice,JACC-HEART FAILURE,2021,9,6,409,4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ngiglione, B; Torbica, A; Gale, CP; Tavazzi, L; Vardas, P; Maggioni, AP,"Patient, hospital and country-level risk factors of all-cause mortality among patients with chronic heart failure: Prospective international cohort study",PLOS ONE,2021,16,5,,,e025093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verbuch, T; Lee, SF; Mamas, MA; Oz, UE; Perez, R; Connolly, SJ; Ko, DTW; Van Spall, HGC,Derivation and validation of a two-variable index to predict 30-day outcomes following heart failure hospitalization,ESC HEART FAILURE,2021,8,4,2690,269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2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utt, JH; Nicolau, JC; Verma, S; Docherty, KF; Petrie, MC; Inzucchi, SE; Schou, M; Kosiborod, MN; Langkilde, AM; Martinez, FA; Ponikowski, P; Sabatine, MS; Sjostrand, M; Solomon, SD; Bengtsson, O; Jhund, PS; McMurray, JJV; Kober, L,Efficacy and safety of dapagliflozin according to aetiology in heart failure with reduced ejection fraction: insights from the DAPA-HF trial,EUROPEAN JOURNAL OF HEART FAILURE,2021,23,4,601,6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kodi, M; Behon, A; Merkel, ED; Kovacs, A; Toser, Z; Sarkany, A; Csakvari, M; Lakatos, BK; Schwertner, WR; Kosztin, A; Merkely, B,Sex-Specific Patterns of Mortality Predictors Among Patients Undergoing Cardiac Resynchronization Therapy: A Machine Learning Approach,FRONTIERS IN CARDIOVASCULAR MEDICINE,2021,8,,,,6110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riopol, D; Popa, R; Mihaila, M; Rusu, F; Sascau, R; Statescu, C; Catalina, Z; Vasiliu, V; Bucur, A; Neamtu, A; Siriopol, I; Cianga, P; Kanbay, M; Covic, A,Application of survival classification and regression tree analysis for identification of subgroups of risk in patients with heart failure and reduced left ventricular ejection fraction,INTERNATIONAL JOURNAL OF CARDIOVASCULAR IMAGING,2021,37,6,1853,186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g, YL; Chai, K; Zhu, WR; Wan, YH; Liang, YD; Du, MH; Li, YY; Sun, N; Yang, JF; Wang, H,Performance of Prognostic Risk Scores in Elderly Chinese Patients with Heart Failure,CLINICAL INTERVENTIONS IN AGING,2021,16,,1669,167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umpourleka, M; Patoulias, D; Katsimardou, A; Doumas, M; Papadopoulos, C,Risk Scores and Prediction Models in Chronic Heart Failure: A Comprehensive Review,CURRENT PHARMACEUTICAL DESIGN,2021,27,10,1289,129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nenati, S; Canepa, M,Tailoring risk prediction at the patient level: future perspectives in cardiovascular medicine,INTERNATIONAL JOURNAL OF CARDIOLOGY,2021,322,,51,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rcondes-Braga, FG; Vieira, JL; Neto, JDD; Calado, G; Ayub-Ferreira, SM; Bacal, F; Clausell, N,Emerging Topics in Heart Failure: Contemporaneous Management of Advanced Heart Failure,ARQUIVOS BRASILEIROS DE CARDIOLOGIA,2020,115,6,1193,119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rra, U; Magini, A; Paolillo, S; Frigerio, M,Comparison among different multiparametric scores for risk stratification in heart failure patients with reduced ejection fraction,EUROPEAN JOURNAL OF PREVENTIVE CARDIOLOGY,2020,27,2_SUPPL,12,1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randao, M; Caeiro, D,The right ventricle in advanced heart failure: The dark side of the moon,REVISTA PORTUGUESA DE CARDIOLOGIA,2020,39,10,573,57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ehbe, RM; Khan, SS; Shah, SJ; Ahmad, FS,Predicting High-Risk Patients and High-Risk Outcomes in Heart Failure,HEART FAILURE CLINICS,2020,16,4,387,40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3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p, J,Risk stratification in heart failure: Existing challenges and potential promise,INTERNATIONAL JOURNAL OF CARDIOLOGY,2020,313,,97,9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nepa, M; Siri, G; Puntoni, M; Latini, R; Tavazzi, L; Maggioni, AP,Testing longitudinal data for prognostication in ambulatory heart failure patients with reduced ejection fraction. A proof of principle from the GISSI-HF database,INTERNATIONAL JOURNAL OF CARDIOLOGY,2020,313,,89,9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rge-Caballero, E; Barge-Caballero, G; Couto-Mallon, D; Paniagua-Martin, MJ; Marzoa-Rivas, R; Naya-Leira, C; Riveiro-Rodriguez, CM; Grille-Cancela, Z; Blanco-Canosa, P; Muniz, J; Vazquez-Rodriguez, JM; Crespo-Leiro, MG,Comparison of predicted and observed mortality in patients with heart failure treated at a specialized unit,REVISTA ESPANOLA DE CARDIOLOGIA,2020,73,8,652,65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lvestry, SC; Mahr, C; Slaughter, MS; Levy, WC; Cheng, RK; May, DM; Ismyrloglou, E; Tsintzos, SI; Tuttle, E; Cook, K; Birk, E; Gomes, A; Graham, S; Cotts, WG,Cost-Effectiveness of a Small Intrapericardial Centrifugal Left Ventricular Assist Device,ASAIO JOURNAL,2020,66,8,862,87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kodi, M; Schwertner, WR; Kovacs, A; Toser, Z; Staub, L; Sarkany, A; Lakatos, BK; Behon, A; Boros, AM; Perge, P; Kutyifa, V; Szeplaki, G; Geller, L; Merkely, B; Kosztin, A,Machine learning-based mortality prediction of patients undergoing cardiac resynchronization therapy: the SEMMELWEIS-CRT score,EUROPEAN HEART JOURNAL,2020,41,18,1747,175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rvanitaki, A; Michou, E; Kalogeropoulos, A; Karvounis, H; Giannakoulas, G,Mildly symptomatic heart failure with reduced ejection fraction: diagnostic and therapeutic considerations,ESC HEART FAILURE,2020,7,4,1477,148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m, HJ; Kim, MA; Kim, HL; Choi, DJ; Han, SW; Jeon, ES; Cho, MC; Kim, JJ; Yoo, BS; Shin, MS; Kang, SM; Chae, SC,Gender difference in the impact of Ischaemic heart disease on heart failure,EUROPEAN JOURNAL OF CLINICAL INVESTIGATION,2020,50,5,,,e1323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cGuinty, C; Leong, D; Weiss, A; MacIver, J; Kaya, E; Hurlburt, L; Billia, F; Ross, H; Wentlandt, K,"Heart Failure: A Palliative Medicine Review of Disease, Therapies, and Medications With a Focus on Symptoms, Function, and Quality of Life",JOURNAL OF PAIN AND SYMPTOM MANAGEMENT,2020,59,5,112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delaire, C; Gustafsson, F; Stevenson, LW; Kristensen, SL; Kober, L; Andersen, J; D'Souza, M; Torp-Pedersen, C; Gislason, G; Schou, M,Favorable five-year outcomes for heart failure diagnosed in younger patients without severe comorbidity,INTERNATIONAL JOURNAL OF CARDIOLOGY,2020,305,,106,1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elios, CJ; Laroche, C; Crespo-Leiro, MG; Anker, SD; Coats, AJS; Diaz-Molina, B; Filippatos, G; Lainscak, M; Maggioni, AP; McDonagh, T; Mebazaa, A; Metra, M; Moura, B; Mullens, W; Piepoli, MF; Rosano, GMC; Ruschitzka, F; Seferovic, PM; Lund, LH,Association between loop diuretic dose changes and outcomes in chronic heart failure: observations from the ESC-EORP Heart Failure Long-Term Registry,EUROPEAN JOURNAL OF HEART FAILURE,2020,22,8,1424,143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4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mano, M,Barriers to Early Utilization of Palliative Care in Heart Failure: A Narrative Review,HEALTHCARE,2020,8,1,,,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cco, D; Jurman, G,Machine learning can predict survival of patients with heart failure from serum creatinine and ejection fraction alone,BMC MEDICAL INFORMATICS AND DECISION MAKING,2020,20,1,,,1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lat, I; Biteker, M,Modified Glasgow Prognostic Score is a novel predictor of clinical outcome in heart failure with preserved ejection fraction,SCANDINAVIAN CARDIOVASCULAR JOURNAL,2020,54,3,174,17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 Tanna, GL; Wirtz, H; Burrows, KL; Globe, G,Evaluating risk prediction models for adults with heart failure: A systematic literature review,PLOS ONE,2020,15,1,,,e022413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uchan, TA; Ross, HJ; McDonald, M; Billia, F; Delgado, D; Posada, JGD; Luk, A; Guyatt, GH; Alba, AC,Physician Judgement vs Model-Predicted Prognosis in Patients With Heart Failure,CANADIAN JOURNAL OF CARDIOLOGY,2020,36,1,84,9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orne, BD; Roberts, CA; Rasmusson, KD; Buckway, J; Alharethi, R; Cruz, J; Evans, RS; Lloyd, JF; Bair, TL; Kfoury, AG; Lappe, DL,Risk score-guided multidisciplinary team-based Care for Heart Failure Inpatients is associated with lower 30-day readmission and lower 30-day mortality,AMERICAN HEART JOURNAL,2020,219,,78,8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tale, C; Hill, L,Assess frailty but avoid frailtyism,EUROPEAN HEART JOURNAL SUPPLEMENTS,2019,21,L,L17,L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ioki, H; Watanabe, Y; Kozuma, K; Kawashima, H; Nagura, F; Nakashima, M; Kataoka, A; Yamamoto, M; Naganuma, T; Araki, M; Tada, N; Shirai, S; Yamanaka, F; Higashimori, A; Mizutani, K; Tabata, M; Takagi, K; Ueno, H; Hayashida, K,The MAGGIC risk score predicts mortality in patients undergoing transcatheter aortic valve replacement: sub-analysis of the OCEAN-TAVI registry,HEART AND VESSELS,2019,34,12,1976,198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dler, ED; Voors, AA; Klein, L; Macheret, F; Braun, OO; Urey, MA; Zhu, WH; Sama, I; Tadel, M; Campagnari, C; Greenberg, B; Yagil, A,Improving risk prediction in heart failure using machine learning,EUROPEAN JOURNAL OF HEART FAILURE,2020,22,1,139,1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tale, C; Jankowska, E; Hill, L; Piepoli, M; Doehner, W; Anker, SD; Lainscak, M; Jaarsma, T; Ponikowski, P; Rosano, GMC; Seferovic, P; Coats, AJ,Heart Failure Association/European Society of Cardiology position paper on frailty in patients with heart failure,EUROPEAN JOURNAL OF HEART FAILURE,2019,21,11,1299,130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5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djef, R; Peterson, EL; Michaels, A; Liu, B; Gui, HS; Sabbah, HN; Spertus, JA; Williams, LK; Lanfear, DE,Performance of the Meta-Analysis Global Group in Chronic Heart Failure Score in Black Patients Compared With Whites,CIRCULATION-CARDIOVASCULAR QUALITY AND OUTCOMES,2019,12,7,,,e0047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ser, D; Liang, JJ; Castro, SA; Lanera, C; Enriquez, A; Kuo, L; Magnani, S; Birati, EY; Lin, D; Schaller, R; Supple, G; Zado, E; Garcia, FC; Nazarian, S; Dixit, S; Frankel, DS; Callans, DJ; Marchlinski, FE; Santangeli, P,Performance of Prognostic Heart Failure Models in Patients With Nonischemic Cardiomyopathy Undergoing Ventricular Tachycardia Ablation,JACC-CLINICAL ELECTROPHYSIOLOGY,2019,5,7,801,8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Connor, C; Fiuzat, M; Mulder, H; Coles, A; Ahmad, T; Ezekowitz, JA; Adams, KF; Pina, IL; Anstrom, KJ; Cooper, LS; Mark, DB; Whellan, DJ; Januzzi, JL; Leifer, ES; Felker, GM,Clinical factors related to morbidity and mortality in high-risk heart failure patients: the GUIDE-IT predictive model and risk score,EUROPEAN JOURNAL OF HEART FAILURE,2019,21,6,770,77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lmforth, C; Simpson, J; Shen, L; Jhund, PS; Lefkowitz, M; Rizkala, AR; Rouleau, JL; Shi, V; Solomon, SD; Swedberg, K; Zile, MR; Packer, M; McMurray, JJV,Outcomes and Effect of Treatment According to Etiology in HFrEF An Analysis of PARADIGM-HF,JACC-HEART FAILURE,2019,7,6,457,46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verett, BM; Siddiqi, HK,"Heart Failure, the Inflammasome, and Interleukin-1 beta Prognostic and Therapeutic?",JOURNAL OF THE AMERICAN COLLEGE OF CARDIOLOGY,2019,73,9,1026,102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ntohi, EL; Ambrosy, AP; Collins, SP; Ahmed, A; Iliescu, VA; Cotter, G; Pang, PS; Butler, J; Chioncel, O,Therapeutic Advances in the Management of Acute Decompensated Heart Failure,AMERICAN JOURNAL OF THERAPEUTICS,2019,26,2,E222,E23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ile, MR; O'Meara, E; Claggett, B; Prescott, MF; Solomon, SD; Swedberg, K; Packer, M; McMurray, JJV; Shi, V; Lefkowitz, M; Rouleau, J,Effects of Sacubitril/Valsartan on Biomarkers of Extracellular Matrix Regulation in Patients With HFrEF,JOURNAL OF THE AMERICAN COLLEGE OF CARDIOLOGY,2019,73,7,795,80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nepa, M; Ameri, P; Lucci, D; Nicolosi, GL; Marchioli, R; Porcu, M; Tognoni, G; Franzosi, MG; Latini, R; Maseri, A; Tavazzi, L; Maggioni, AP; Yusuf, S; Camerini, F; Cohn, JN; Decarli, A; Pitt, B; Sleight, P; Poole-Wilson, P; Geraci, E; Scherillo, M; Fabbri, G; Bartolomei, B; Bertoli, D; Cobelli, F; Fresco, C; Ledda, A; Levantesi, G; Opasich, C; Rusconi, F; Sinagra, G; Turazza, F; Volpi, A; Ceseri, M; Alongi, G; Atzori, A; Bambi, F; Bastarolo, D; Bianchinni, F; Cangioli, I; Canu, V; Caporusso, C; Cenni, G; Cintelli, L; Cocchio, M; Confente, A; Fenicia, E; Friso, G; Gianfriddo, M; Grilli, G; Lazzaro, B; Lonardo, G; Luise, A; Nota, R; Orlando, M; Petrolo, R; Pierattini, C; Pierota, V; Provenzani, A; Quartuccio, V; Ragno, A; Serio, C; Spolaor, A; Tafi, A; Tellaroli, E; Ghio, S; Ghizzardi, E; Masson, S; Crociati, L; La Rovere, MT; Corra, U; Di Giulio, P; Finzi, A; Lucci, D; Barlera, S; Gorini, M; Gonzini, L; Milani, V; Orsini, G; Bianchini, E; Cabiddu, S; Cipressa, L; Cipressa, ML; Di Bitetto, G; Ferri, B; Galbiati, L; Lorimer, A; Pera, C; Priami, P; Vasami, A; Moccetti, T; Rossi, MG; Pasotti, E; Vaghi, F; Roncarolo, P; Zunino, MT; Matta, F; Perineto, EA; Gaita, F; Azzaro, G; Zanetta, M; Paino, AM; Parravicini, U; Vegis, D; Conte, R; Ferraro, P; De Barnardi, A; Morelloni, S; Fagnani, M; Lucchina, PG; Montagna, L; Bellone, E; Sappe, D; Ferraro, F; Delucchi, M; Reynaud, SG; Dore, M; La Brocca, A; Massobrio, N; Bo, L; Trinchero, R; Imazio, M; Brocchi, G; Nejorotti, A; Rissone, L; Gabasio, S; Zocchi, C; Randazzo, S; Crenna, A; Giannuzzi, P; Bonanomi, E; Mezzani, A; De Marchi, M; Begliuomini, G; Gianonatti, CA; Gavazzi, A; Grosu, A; Dei Cas, L; Nodari, S; Garyfallidis, P; Bertoletti, A; Bonifazi, C; Arisi, S; Mascaro, F; Fraccarollo, M; Dell'Orto, S; Sfolcini, M; Bortolini, F; Racagni, D; Turelli, A; Santarone, M; Miglierina, E; Sormani, L; Jemoli, R; Tettamanti, F; Pirelli, S; Bianchi, C; Verde, S; Mariani, M; Ziacchi, V; Ferrazza, A; Russo, A; Bortolotti, M; Pasini, GF; Jones, KN; Cuzzucrea, D; Gullace, G; Carbone, C; Granata, A; De Servi, S; Del Rosso, G; Inserra, C; Renaldini, E; Zappa, C; Moretti, M; Zanini, R; Ferrari, M; Moroni, E; Cei, A; Lissi, C; Dovico, E; Fiorentini, C; Palermo, P; Brusoni, B; Negrini, M; Heyman, J; Danzi, GB; Frigerio, M; Beretta, L; Sachero, A; Casazza, F; Squadroni, L; Lombardi, F; Marano, L; Margonato, A; Fragasso, G; Febo, OC; Aiolfi, E; Olmetti, F; Grieco, A; Antonazzo, V; Specchia, G; Mortara, A; Robustelli, F; Songini, MG; Schweiger, C; Frisinghelli, A; Palvarini, M; Campana, C; Scelsi, L; Marsan, NA; Gualco, A; De Feo, S; Mazzucco, R; Iannone, MA; Diaco, T; Zaniboni, D; Milanesi, G; Nassiacos, D; Meloni, S; Giani, P; Nicoli, T; Malinverni, C; Gusmini, A; Pozzoni, L; Bisiani, G; Margaroli, P; Schizzarotto, A; Daverio, A; Occhi, G; Partesana, N; Bandini, P; Rosella, MG; Giustiniani, S; Cucchi, G; Pedretti, R; Raimondo, R; Vaninetti, R; Fedele, A; Ghezzi, I; Rezzonico, E; Uriarte, JAS; Morandi, F; Salvucci, F; Valenti, C; Graziano, G; Romano, M; Cimminiello, C; Mangone, I; Lombardo, M; Quorso, P; Marinoni, G; Breghi, M; Erckert, M; Dienstl, A; Marini, GM; Stefenelli, C; Cioffi, G; Buczkowska, E; Bonanome, A; Bazzanini, F; Parissenti, L; Serafini, C; Catania, G; Tarantini, L; Rigatelli, G; Boni, S; Pasini, A; Masini, E; Zampiero, AA; Zanchetta, M; Franceschetto, L; Delise, P; Marcon, C; Sacchetta, A; Borgese, L; Artusi, L; Casolino, P; Corbara, F; Banzato, A; Barbiero, M; Aldegheri, MP; Bazzucco, R; Crivellenti, G; Raviele, A; Zanella, C; Pascotto, P; Sarto, P; Milan, S; Barbieri, E; Girardi, P; Dalla Villa, W; Mule, JD; Di Sipio, ML; Cazzin, R; Milan, D; Zonzin, P; Carraro, M; Rossi, R; Carbonieri, E; Rossi, I; Riscia, G; Tenderini, PL; Vassanelli, C; Zanolla, L; Perini, G; Brighetti, G; Chiozza, R; Giuliano, G; Baldin, MG; Gortan, R; Cesanelli, R; Piazza, R; Mos, L; Vriz, O; Pavan, D; Pascottini, G; Alberti, E; Werren, M; Solinas, L; Longaro, F; Fioretti, P; Albanese, MC; Miani, D; Gianrosi, R; Pende, A; Rubartelli, P; Magaia, O; Domenicucci, S; Caruso, D; Faraguti, AS; Magliani, L; Miccoli, F; Guglielmino, G; Cantarelli, A; Orlandi, S; Vallebona, A; Pozzati, A; Brega, G; Pancaldi, LG; Vandelli, R; Urbinati, S; Poci, MG; Zoli, M; Costa, GM; Guiducci, U; Zobbi, G; Tartagni, F; Tisseli, A; Gentili, A; Pieri, P; Cagnetta, E; Bendinelli, S; Barbieri, A; Conti, R; Ferrari, R; Merlini, F; Fucili, A; Moruzzi, P; Buia, E; Galvani, M; Ferrini, D; Baggioni, G; Yiannacopulu, P; Cane, G; Bonfiglioli, A; Zandomeneghi, R; Brugioni, L; Giannini, A; Di Ruvo, R; Giuliani, M; Rusconi, L; Del Corso, P; Piovaccari, G; Bologna, F; Venturi, P; Melandri, F; Bagni, E; Bolognese, L; Perticucci, R; Zuppiroli, A; Nannini, M; Consoli, N; Petrone, P; Pipito, C; Colombi, L; Bernardi, D; Mariani, PR; Testa, R; Mazzinghi, F; Cosmi, F; Cosmi, D; Zipoli, A; Cecchi, A; Castelli, G; Ciaccheri, M; Mori, F; Pieri, F; Valoti, P; Chiarantini, D; Santoro, GM; Minneci, C; Marchi, F; Milli, M; Zambaldi, G; Geri, AAB; Cipriani, M; Alessandri, M; Severi, S; Stefanelli, S; Comella, A; Poddighe, R; Digiorgio, A; Carluccio, M; Berti, S; Rizza, A; Bonatti, V; Molendi, V; Brancato, A; D'Aprile, N; Giappichini, G; Del Vecchio, S; Mantini, G; De Tommasi, F; Meucci, G; Cordoni, M; Bechi, S; Barsotti, L; Baldini, P; Romei, M; Scopelliti, G; Lauri, G; Pestelli, F; Furiozzi, F; Cocchieri, M; Severini, D; Patriarchi, F; Chiocchi, P; Buccoliera, M; Martinelli, S; Wee, A; Angelici, F; Bernardingeli, M; Proetti, G; Biscottini, B; Panciarola, R; Marinacci, L; Perna, GP; Gabrielli, D; Moraca, A; Moretti, L; Partemi, L; Gregori, G; Amici, R; Patteri, G; Capone, P; Savini, E; Morgagni, GL; Paccaloni, L; Pezzuoli, F; Carincola, S; Papi, S; De Crescentini, S; Gerardi, P; Midi, P; Gallenzi, E; Pajes, G; Mancone, C; Di Spirito, V; Di Gennaro, M; Calcagno, S; Toscano, S; Antonicoli, S; Carta, F; Giorgi, G; Comito, F; Daniele, E; Ciarla, O; Gelfo, PG; Acquaviva, A; Testa, D; Testa, G; Pagliaro, FA; Russo, F; Vetta, F; Di Sciascio, G; D'Ambrosio, A; Leggio, F; Del Sindaco, D; Lacche, A; Avallone, A; Risa, MP; Azzolini, P; Baldo, E; Giovannini, E; Pulignano, G; Tondo, C; Picchio, E; Biffani, E; Tanzi, P; Pozzar, F; Farnetti, F; Azzarito, M; Santini, M; Varveri, A; Ferraiuolo, G; Valtorta, C; Gaspardone, A; Barbato, G; Ceci, V; Aspromonte, N; Bellocci, F; Colizzi, C; Fedele, F; Perez, FI; Galati, A; Rossetti, A; Mainella, A; Ciufetta, D; Matteucci, C; Busi, G; De Angelis, A; Farina, G; Grantelli, A; Leone, F; Frasca, F; Di Giovambattista, R; Castellani, G; Massaro, G; Mastrogiuseppe, G; Vacri, A; De Sanctis, F; Cioli, M; Di Luzio, S; Napoletano, C; Piccioni, LL; De Simone, G; Ottaviano, A; Spedaliere, C; Staniscia, D; Calgione, E; De Marco, G; Chiacchio, T; Di Napoli, T; Romanzi, S; Salvatore, G; Golino, P; Palermo, A; Mascia, F; Vetrano, A; Vinciguerra, A; Caliendo, L; Longobardi, R; De Caro, G; Di Nola, R; Piemonte, F; Prinzi, D; De Rosa, P; De Rosa, V; Riello, F; Capuano, V; Vecchio, G; Landi, M; Amato, S; Garofalo, M; D'Avino, M; Sensale, P; Maiolica, O; Santaro, R; Caso, P; Miceli, D; Maurea, N; Bianchi, U; Crispo, C; Chiarello, M; Filardi, PP; Russo, L; Capuano, N; Ungaro, G; Vergara, G; Scafuro, F; D'Angelo, G; Campaniello, C; Bottiglieri, P; Volpe, A; Battista, R; De Risi, L; Cardillo, G; Sibilio, G; Marino, AP; Silvestri, F; Predotti, P; Iervoglini, A; De Matteis, C; Sarnicola, P; Matarazzo, MM; Baldi, S; Iuliano, V; Astarita, C; Cuccaro, P; Liguori, A; Liguori, G; Gregorio, G; Petraglia, L; Antonelli, G; Amodio, G; De Luca, I; Traversa, D; Franchini, G; Lenti, ML; Cavallari, D; D'Agostino, C; Scalera, G; Altamura, CM; Russo, M; Mascolo, AR; Pettinati, G; Ciricugno, SA; Scrutinio, D; Passantino, A; Mastrangelo, D; Di Masi, A; De Carne, R; Cannone, M; Dibiase, F; Pensato, M; Loliva, F; Trapani, F; Panettieri, I; Leone, L; Di Biase, M; Carrone, M; Gallone, V; Coco, F; Costantini, M; Tritto, C; Cavalieri, F; Stella, L; Callerame, M; De Giorgi, A; Pellegrino, L; Correra, M; Portulano, V; Nisi, GL; Grassi, G; Cristallo, E; De Laura, D; Salerno, C; Fanelli, R; Villella, M; Pede, S; Renna, A; De Lorenzi, E; Urso, L; Lenti, V; Peluso, A; Baldi, N; Polimeni, G; Palma, P; Lauletta, R; Tagliamonte, E; Cirillo, T; Silvestri, B; Centonze, G; D'Alessandro, B; Truncellito, L; Mecca, D; Petruzzi, MA; Coviello, RO; Lopizzo, A; Chiaffitelli, M; Barbuzzi, S; Gubelli, S; Germinario, G; Cosentino, N; Mingrone, A; Vico, R; Borello, G; Mazza, ML; Cimino, R; Galasso, D; Cassadonte, F; Talarico, U; Perticone, F; Cassano, S; Catapano, F; Calemme, S; Feraco, E; Cloro, C; Misuraca, G; Caporale, R; Vigna, L; Spagnuolo, V; De Rosa, F; Spadafora, G; Zampaglione, G; Russo, R; Schipani, FA; Ferragina, AF; Stanieri, D; Musca, G; Carpino, C; Bencardino, P; Raimondo, F; Musacchio, D; Pulitano, G; Ruggeri, A; Provenzano, A; Salituri, S; Musolino, M; Calandruccio, S; Marrari, A; Tripodi, E; Scali, R; Anastasio, L; Arone, A; Aragona, P; Donnangelo, L; Comito, MG; Bilotta, F; Vaccaro, I; Rametta, R; Ventura, V; Bonvegna, A; Ali, A; Cinnirella, C; Raineri, M; Pompeo, F; Ingurgio, NC; Carini, V; Coco, R; Giunta, G; Leonardi, G; Randazzo, V; Di Blasi, V; Tamburino, C; Russo, G; Mangiameli, S; Cardillo, R; Castelli, D; Inserra, V; Arena, A; Gulizia, MM; Raciti, S; Rapisarda, G; Romano, R; Prestifilippo, P; Braschi, GB; Ledda, G; Terazzino, R; De Caro, M; Scilabra, G; Graffagnino, B; Grassi, R; Di Tano, G; Scimone, GF; Vasquez, L; Coppolino, C; Casale, A; Castelli, M; D'Urso, G; D'Antonio, E; Lo Presti, L; Badalamenti, E; Conti, P; Sanfilippo, N; Cirrincione, V; Cina, MT; Cusimano, G; Taormina, A; Giuliano, P; Bajardi, A; Mandala, V; Canonico, A; Geraci, G; Sabella, FP; Enia, F; Floresta, AM; Lo Cascio, I; Gumina, D; Cavallaro, A; Piccione, G; Ferrante, R; Blandino, M; Iudicello, MS; Mossuti, E; Romano, G; Lombardo, L; Monastra, P; Di Vincenzo, D; Orru, P; Muscas, F; Giardina, G; Corda, M; Locci, G; Podda, A; Ledda, M; Siddi, P; Lai, C; Pili, G; Mercuro, G; Mureddu, G; Ganau, A; Meloni, G; Poddighe, G; Sanna, G; Pasotti, F; Perinetto, EA; De Bernardi, A; Lucchina, PG; Montagna, I; Deluchhi, M; Massobria, N; Nejrotti, A; Dellorto, S; Bortoloni, F; Raccagni, D; Marsan, NA; Marini, GM; Stenfelli, C; Stritoni, P; Meneghetti, P; Risica, G; Zanolla, I; Gianrossi, R; Farguti, AS; Galvini, M; Pipit, C; Colombi, I; Pierri, F; Bonati, V; Daprile, N; Buccolieri, M; Bernardinangeli, M; Prioetti, G; Marchese, I; Valtora, C; Ciuffetta, D; De Angelis, D; Granatelli, A; Ottaviono, A; Mazza, V; Capuno, V; Davino, M; Santoro, R; Chiariello, M; Matarazzo, M; Magliari, F; Urso, I; Borrello, G; Ciminio, R; Stranieri, D; Carpoino, C; Mussacchio, D; Pulitan, G; Prestfilippo, P; Sanfilippo, S; Mandal, V,Modes of death and prognostic outliers in chronic heart failure,AMERICAN HEART JOURNAL,2019,208,,100,10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o, HM; Aaronson, KD; Lu, L; Gryak, J; Najarian, K; Golbus, JR,Using a Fuzzy Neural Network in Clinical Decision Support for Patients with Advanced Heart Failure,2019 IEEE INTERNATIONAL CONFERENCE ON BIOINFORMATICS AND BIOMEDICINE (BIBM),2019,,,995,99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linge, X; Schmitt, M; Girenko, A; Alexandersson, J; Boichev, B,Towards Automatic Pathology Classification for a 24/7 ECG-based Telemonitoring Service,6TH INTERNATIONAL WORKSHOP ON SENSOR-BASED ACTIVITY RECOGNITION AND INTERACTION (IWOAR 2019),20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6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renes-Castro, D; Castillo, EC; Vazquez-Garza, E; Torre-Amione, G; Garcia-Rivas, G,Temporal Frame of Immune Cell Infiltration during Heart Failure Establishment: Lessons from Animal Models,INTERNATIONAL JOURNAL OF MOLECULAR SCIENCES,2018,19,12,,,37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reitas, P; Ferreira, AM; Aguiar, C,Comparison of Prognostic Scores in Chronic Heart Failure,JACC-HEART FAILURE,2018,6,10,887,88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yes-Genis, A; Lupon, J,The Barcelona Bio-HF Calculator A Contemporary Web-Based Heart Failure Risk Score,JACC-HEART FAILURE,2018,6,9,808,81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nepa, M; Tavazzi, L; Maggioni, AP,REPLY: The Barcelona Bio-HF Calculator: A Contemporary Web-Based Heart Failure Risk Score,JACC-HEART FAILURE,2018,6,9,810,8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mpson, J; McMurray, JJV,Prognostic Modeling in Heart Failure Time for a Reboot,JACC-HEART FAILURE,2018,6,6,463,4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eoh, SE; Dewan, P; Serenelli, M; Ferreira, JP; Pitt, B; Swedberg, K; van Veldhuisen, DJ; Zannad, F; Jhund, PS; McMurray, JJV,Effects of mineralocorticoid receptor antagonists in heart failure with reduced ejection fraction patients with chronic obstructive pulmonary disease in EMPHASIS-HF and RALES,EUROPEAN JOURNAL OF HEART FAILURE,,,,,,</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erdecchia, P; Cavallini, C; Coiro, S; Riccini, C; Angeli, F,Certainties fading away: beta-blockers do not worsen chronic obstructive pulmonary disease,EUROPEAN HEART JOURNAL SUPPLEMENTS,2021,23,E,E172,E17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iguchi, S; Kohno, T; Kohsaka, S; Shiraishi, Y; Takei, M; Goda, A; Shoji, S; Nagatomo, Y; Yoshikawa, T,Different Impact of Beta-Blockers on Long-Term Mortality in Heart Failure Patients with and without Chronic Obstructive Pulmonary Disease,JOURNAL OF CLINICAL MEDICINE,2021,10,19,,,437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mada, S; Adachi, T; Izawa, H; Murohara, T; Kondo, T,Prognostic score based on physical frailty in patients with heart failure: a multicenter prospective cohort study (FLAGSHIP),JOURNAL OF CACHEXIA SARCOPENIA AND MUSCLE,,,,,,</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cDonagh, TA; Metra, M; Adamo, M; Gardner, RS; Baumbach, A; Bohm, M; Burri, H; Butler, J; Celutkiene, J; Chioncel, O; Cleland, JGF; Coats, AJS; Crespo-Leiro, MG; Farmakis, D; Gilard, M; Heymans, S; Hoes, AW; Jaarsma, T; Jankowska, EA; Lainscak, M; Lam, CSP; Lyon, AR; McMurray, JJV; Mebazaa, A; Mindham, R; Muneretto, C; Piepoli, MF; Price, S; Rosano, GMC; Ruschitzka, F; Skibelund, AK,2021 ESC Guidelines for the diagnosis and treatment of acute and chronic heart failure,EUROPEAN HEART JOURNAL,2021,42,36,3599,37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7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xson, EL; Bottle, A; Cowie, MR; Quint, JK,Relationship between heart failure and the risk of acute exacerbation of COPD,THORAX,2021,76,8,807,8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ubota, Y; Tay, WT; Teng, THK; Asai, K; Noda, T; Kusano, K; Suzuki, A; Hagiwara, N; Hisatake, S; Ikeda, T; Yasuoka, R; Kurita, T; Shimizu, W,Impact of beta-blocker use on the long-term outcomes of heart failure patients with chronic obstructive pulmonary disease,ESC HEART FAILURE,2021,8,5,3791,379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olillo, S; Dell'Aversana, S; Esposito, I; Poccia, A; Filardi, PP,"The use of beta-blockers in patients with heart failure and comorbidities: Doubts, certainties and unsolved issues",EUROPEAN JOURNAL OF INTERNAL MEDICINE,2021,88,,9,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 ZW; Zhao, HM; Wang, J,Metabolism and Chronic Inflammation: The Links Between Chronic Heart Failure and Comorbidities,FRONTIERS IN CARDIOVASCULAR MEDICINE,2021,8,,,,65027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bert, NM; Tyson, RJ; Hill, CL; DeVore, AD; Spertus, JA; Duffy, C; Butler, J; Patterson, JH; Hernandez, AF; Williams, FB; Thomas, L; Fonarow, GC,"Variation in use and dosing escalation of renin angiotensin system, mineralocorticoid receptor antagonist, angiotensin receptor neprilysin inhibitor and beta-blocker therapies in heart failure and reduced ejection fraction: Association of comorbidities",AMERICAN HEART JOURNAL,2021,235,,82,9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rreale, M; Paolillo, S; Mercurio, V; Ruocco, G; Tocchetti, CG; Palazzuoli, A,Non-cardiovascular comorbidities in heart failure patients and their impact on prognosis,KARDIOLOGIA POLSKA,2021,79,5,493,50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wan, P; Docherty, KF; Bengtsson, O; de Boer, RA; Desai, AS; Drozdz, J; Hawkins, NM; Inzucchi, SE; Kitakaze, M; Kober, L; Kosiborod, MN; Langkilde, AM; Lindholm, D; Martinez, FA; Merkely, B; Petrie, MC; Ponikowski, P; Sabatine, MS; Schou, M; Sjostrand, M; Solomon, SD; Verma, S; Jhund, PS; McMurray, JJV,Effects of dapagliflozin in heart failure with reduced ejection fraction and chronic obstructive pulmonary disease: an analysis of DAPA-HF,EUROPEAN JOURNAL OF HEART FAILURE,2021,23,4,632,64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eitao, FS; Choi, L; Sin, DD,"Beta-blockers in chronic obstructive pulmonary disease: the good, the bad and the ugly",CURRENT OPINION IN PULMONARY MEDICINE,2021,27,2,125,13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nepa, M; Ameri, P; Lainscak, M,Chronic obstructive pulmonary disease and comorbidities in heart failure: the next frontier of sodium-glucose co-transporter 2 inhibitors?,EUROPEAN JOURNAL OF HEART FAILURE,2021,23,4,644,6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malho, SHR; Shah, AM,Lung function and cardiovascular disease: A link,TRENDS IN CARDIOVASCULAR MEDICINE,2021,31,2,93,9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8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wan, P; Docherty, KF; Bengtsson, O; de Boer, RA; Desai, AS; Drozdz, J; Hawkins, NM; Inzucchi, SE; Kitakaze, M; Kober, L; Kosiborod, MN; Langkilde, AM; Lindholm, D; Martinez, FA; Merkely, B; Petrie, MC; Ponikowski, P; Sabatine, MS; Schou, M; Sjostrand, M; Solomon, SD; Verma, S; Jhund, PS; McMurray, JJV,"Effects of dapagliflozin in heart failure with reduced ejection fraction, and chronic obstructive pulmonary disease: an analysis of DAPA-HF",EUROPEAN JOURNAL OF HEART FAILURE,,,,,,</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rrari, R; Pavasini, R; Campo, G,Beta-blockers and COPD: how can harmony be restored in amarriage in crisis?,EUROPEAN HEART JOURNAL,2020,41,46,4423,442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masoni, D; Adamo, M; Anker, MS; von Haehling, S; Coats, AJS; Metra, M,Heart failure in the last year: progress and perspective,ESC HEART FAILURE,2020,7,6,3505,35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kezie, W; Murray, RL; Agrawal, S; Bogdanovica, I; Britton, J; Leonardi-Bee, J,Quality of smoking cessation advice in guidelines of tobacco-related diseases: An updated systematic review,CLINICAL MEDICINE,2020,20,6,551,55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Xu, S; Ye, Z; Ma, JY; Yuan, TW,The impact of chronic obstructive pulmonary disease on hospitalization and mortality in patients with heart failure,EUROPEAN JOURNAL OF CLINICAL INVESTIGATION,2021,51,1,,,e1340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cciardi, E; La Malfa, G; Guglielmi, G; Cenni, E; Micali, M; Corsello, LM; Lopena, P; Manco, L; Pontremoli, R; Moscatelli, P; Murdaca, G; Musso, N; Montecucco, F; Ameri, P; Porto, I; Pende, A; Canepa, M,Characteristics of current heart failure patients admitted to internal medicine vs. cardiology hospital units: the VASCO study,INTERNAL AND EMERGENCY MEDICINE,2020,15,7,1219,122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amodt, IT; Lycholip, E; Celutkiene, J; von Lueder, T; Atar, D; Falk, RS; Helleso, R; Jaarsma, T; Stromberg, A; Lie, I,Self-Care Monitoring of Heart Failure Symptoms and Lung Impedance at Home Following Hospital Discharge: Longitudinal Study,JOURNAL OF MEDICAL INTERNET RESEARCH,2020,22,1,,,e1544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stikas, K; Rhee, CK; Hurst, JR; Agostoni, P; Cao, H; Fogel, R; Jones, R; Kocks, JWH; Mezzi, K; Ming, SWY; Ryan, R; Price, DB,Adequacy of Therapy for People with Both COPD and Heart Failure in the UK: Historical Cohort Study,PRAGMATIC AND OBSERVATIONAL RESEARCH,2020,11,,55,6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glesias, JR; Diez-Manglano, J; Garcia, FL; Peromingo, JAD; Almagro, P; Aguilar, JMV,Management of the COPD Patient with Comorbidities: An Experts Recommendation Document,INTERNATIONAL JOURNAL OF CHRONIC OBSTRUCTIVE PULMONARY DISEASE,2020,15,,1015,103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rreale, M; Paolillo, S; Mercurio, V; Limongelli, G; Barilla, F; Ruocco, G; Palazzuoli, A; Scrutinio, D; Lagioia, R; Lombardi, C; Lupi, L; Magri, D; Masarone, D; Pacileo, G; Scicchitano, P; Ciccone, MM; Parati, G; Tocchetti, CG; Nodari, S,Comorbidities in chronic heart failure: An update from Italian Society of Cardiology (SIC) Working Group on Heart Failure,EUROPEAN JOURNAL OF INTERNAL MEDICINE,2020,71,,23,3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39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ellicori, P; Cleland, JGF; Clark, AL,Chronic Obstructive Pulmonary Disease and Heart Failure: A Breathless Conspiracy,HEART FAILURE CLINICS,2020,16,1,3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nker, MS; von Haehling, S; Papp, Z; Anker, SD,ESC Heart Failure receives its first impact factor,EUROPEAN JOURNAL OF HEART FAILURE,2019,21,12,149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sano, GMC; Seferovic, PM,Physiological monitoring in the complex multi-morbid heart failure patient - Introduction,EUROPEAN HEART JOURNAL SUPPLEMENTS,2019,21,M,M1,M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masoni, D; Adamo, M; Lombardi, CM; Metra, M,Highlights in heart failure,ESC HEART FAILURE,2019,6,6,1105,112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ny, B; Bals, R; Dreher, M; Held, M; Jany, L; Koczulla, AR; Pfeifer, M; Randerath, W; Watz, H; Wilkens, H; Steinkamp, G,Expert Workshop COPD: Lungs and Heart - Quite Often Ill Together,PNEUMOLOGIE,2019,73,11,651,66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nepa, M; Franssen, FME; Olschewski, H; Lainscak, M; Bohm, M; Tavazzi, L; Rosenkranz, S,Diagnostic and Therapeutic Gaps in Patients With Heart Failure and Chronic Obstructive Pulmonary Disease,JACC-HEART FAILURE,2019,7,10,823,83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lschewski, H; Canepa, M; Kovacs, G,Pulmonary and cardiac drugs: clinically relevant interactions,HERZ,2019,44,6,517,52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senkranz, S; Bauersachs, J,"Cardiopulmonary interaction in heart or lung disease: physiology, disturbances, and their clinical implications",HERZ,2019,44,6,475,47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vazzi, A; Aimo, A; Emdin, M; Cohen-Solal, A,The importance of breathing not properly: Chronic obstructive pulmonary disease as a risk factor for rehospitalization in heart failure,INTERNATIONAL JOURNAL OF CARDIOLOGY,2019,290,,127,12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ulea, C; Zakeri, R; Quint, JK,Impact of chronic obstructive pulmonary disease on readmission after hospitalization for acute heart failure: A nationally representative US cohort study,INTERNATIONAL JOURNAL OF CARDIOLOGY,2019,290,,113,11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0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ats, AJS,Technology-assisted clinical care,EUROPEAN JOURNAL OF HEART FAILURE,2019,21,9,1088,108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inscak, M; Omersa, D; Sedlar, N; Anker, SD; Farkas, J,Heart failure prevalence in the general population: SOBOTA-HF study rationale and design,ESC HEART FAILURE,2019,6,5,1077,108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ntohi, EL; Ambrosy, AP; Collins, SP; Ahmed, A; Iliescu, VA; Cotter, G; Pang, PS; Butler, J; Chioncel, O,Therapeutic Advances in the Management of Acute Decompensated Heart Failure,AMERICAN JOURNAL OF THERAPEUTICS,2019,26,2,E222,E23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rti, CN; Fonarow, GC; Anker, SD; Yancy, C; Vaduganathan, M; Greene, SJ; Ahmed, A; Januzzi, JL; Gheorghiade, M; Filippatos, G; Butler, J,Medication dosing for heart failure with reduced ejection fraction - opportunities and challenges,EUROPEAN JOURNAL OF HEART FAILURE,2019,21,3,286,29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crutinio, D; Guida, P; Passantino, A; Ammirati, E; Oliva, F; Lagioia, R; Raimondo, R; Venezia, M; Frigerio, M,Acutely decompensated heart failure with chronic obstructive pulmonary disease: Clinical characteristics and long-term survival,EUROPEAN JOURNAL OF INTERNAL MEDICINE,2019,60,,31,3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uthbert, JJ; Kearsley, JW; Kazmi, S; Kallvikbakka-Bennett, A; Weston, J; Davis, J; Rimmer, S; Clark, AL,The impact of heart failure and chronic obstructive pulmonary disease on mortality in patients presenting with breathlessness,CLINICAL RESEARCH IN CARDIOLOGY,2019,108,2,185,19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sentino, ER; Landolfo, M; Bentivenga, C; Spinardi, L; Esposti, DD; Cicero, AF; Miceli, R; Bui, V; Berardi, E; Borghi, C,Morbidity and mortality in a population of patients affected by heart failure and chronic obstructive pulmonary disease: an observational study,BMC CARDIOVASCULAR DISORDERS,2019,19,,,,2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housse, L; Vanfleteren, LEGW,When the Heart Steals Your Breath Away,RESPIRATION,2019,97,3,199,20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zizyanova, VM; Bulashova, OV; Hazova, EV; Hasanov, NR; Oslopov, VN,CLINICAL FEATURES AND PROGNOSIS IN HEART FAILURE PATIENTS WITH CHRONIC OBSTRUCTIVE PULMONARY DISEASES,KARDIOLOGIYA,2019,59,6,51,6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natolo, E; Sciatti, E; Anker, MS; Lombardi, C; Dasseni, N; Metra, M,Updates in heart failure: what last year brought to us,ESC HEART FAILURE,2018,5,6,989,100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1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uritsen, J; Gustafsson, F; Abdulla, J,Characteristics and long-term prognosis of patients with heart failure and mid-range ejection fraction compared with reduced and preserved ejection fraction: a systematic review and meta-analysis,ESC HEART FAILURE,2018,5,4,685,69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oncel, O; Collins, SP; Ambrosy, AP; Pang, PS; Antohi, EL; Iliescu, VA; Maggioni, AP; Butler, J; Mebazaa, A,Improving Postdischarge Outcomes in Acute Heart Failure,AMERICAN JOURNAL OF THERAPEUTICS,2018,25,4,E475,E48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nepa, M; Fonseca, C; Chioncel, O; Laroche, C; Crespo-Leiro, MG; Coats, AJS; Mebazaa, A; Piepoli, MF; Tavazzi, L; Maggioni, AP,Performance of Prognostic Risk Scores in Chronic Heart Failure Patients Enrolled in the European Society of Cardiology Heart Failure Long-Term Registry,JACC-HEART FAILURE,2018,6,6,452,46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meri, P; Canepa, M; Anker, MS; Belenkov, Y; Bergler-Klein, J; Cohen-Solal, A; Farmakis, D; Lopez-Fernandez, T; Lainscak, M; Pudil, R; Ruschitska, F; Seferovic, P; Filippatos, G; Coats, A; Suter, T; Von Haehling, S; Ciardiello, F; de Boer, RA; Lyon, AR; Tocchetti, CG,"Cancer diagnosis in patients with heart failure: epidemiology, clinical implications and gaps in knowledge",EUROPEAN JOURNAL OF HEART FAILURE,2018,20,5,879,88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izpurua, AB; Franssen, FME; van Empel, V; Brunner-La Rocca, HP,An old debate still in the beta-phase?,EUROPEAN JOURNAL OF HEART FAILURE,2018,20,3,557,55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vazzi, L,It's time to move on from counting co-morbidities to curing them: the case of chronic heart failure-chronic obstructive pulmonary disease co-morbidity,EUROPEAN JOURNAL OF HEART FAILURE,2018,20,2,193,19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tabashniy, VA,The phenotypes of chronic heart failure in patients with ischemic heart disease combined with chronic obstructive pulmonary disease,MEDICAL PERSPECTIVES-MEDICNI PERSPEKTIVI,2018,23,3,161,17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 CY; Liao, KM,The impact of atrial fibrillation in patients with COPD during hospitalization,INTERNATIONAL JOURNAL OF CHRONIC OBSTRUCTIVE PULMONARY DISEASE,2018,13,,2105,21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tra, M,"January 2018 at a glance: biomarkers, co-morbidities and mechanical circulatory support",EUROPEAN JOURNAL OF HEART FAILURE,2018,20,1,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patin, Y; Petrova, P,Effectiveness and Tolerability of Trimetazidine 80 Mg Once Daily in Patients with Stable Angina Uncontrolled with Bisoprolol-Based Therapy: The Modus Vivendi Observational Study,CARDIOLOGY AND THERAP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2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rbets, E; Cinaud, A; Malka, N; Mion, B; Blacher, J,Relevance of betablockers in coronary artery disease,BULLETIN DE L ACADEMIE NATIONALE DE MEDECINE,2021,205,9,1083,109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snier, J; Ducrocq, G; Danchin, N; Ferrari, R; Ford, I; Tardif, JC; Tendera, M; Fox, KM; Steg, PG,International Observational Analysis of Evolution and Outcomes of Chronic Stable Angina The Multinational CLARIFY Study,CIRCULATION,2021,144,7,512,52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 MY; Pandit, S; Guha, S; Jadhav, U; Rao, MS; Gaurav, K; Mane, A; Dubey, A; Bhagwatkar, H; Venkataswamy, K; Shah, S,"Demographic profile, clinical characteristics and medical management patterns of Indian coronary artery disease patients: a nationwide urban-based, real-world, retrospective, observational electronic medical record study-report of baseline data",EXPERT REVIEW OF CARDIOVASCULAR THERAPY,2021,19,8,769,77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n, WY; Hung, Y; Lin, GM; Lin, CS; Liou, JT; Cheng, CC; Tsai, TN; Tsai, WC; Lin, TC; Liu, WC; Liu, PY; Wu, KY; Hsu, CH; Yu, FH; Cheng, SM; Yang, SP; Lin, WS; Wu, CH,Profiles of Hospitalized Patients with Angiographic Coronary Heart Disease in Taiwan during 2014-2016: Report of a Tertiary Hospital,ACTA CARDIOLOGICA SINICA,2021,37,4,365,37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rd, I; Robertson, M; Greenlaw, N; Bauters, C; Lemesle, G; Sorbets, E; Ferrari, R; Tardif, JC; Tendera, M; Fox, K; Steg, PG,Simple risk models to predict cardiovascular death in patients with stable coronary artery disease,EUROPEAN HEART JOURNAL-QUALITY OF CARE AND CLINICAL OUTCOMES,2021,7,3,287,29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rmon, A; Ducrocq, G; Elbez, Y; Popovic, B; Sorbets, E; Ferrari, R; Ford, I; Tardif, JC; Tendera, M; Fox, KM; Steg, PG,"Prevalence, Incidence and Prognostic Implications of Left Bundle Branch Block in Patients with Chronic Coronary Syndromes (From the CLARIFY Registry)",AMERICAN JOURNAL OF CARDIOLOGY,2021,150,,40,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rzeciak, P; Desperak, P; Duda-Pyszny, D; Hawranek, M; Tajstra, M; Wilczek, K; Szkodzinski, J; Piegza, J; Dyrbus, K; Zembala, M; Zembala, M; Gasior, M,Long-term outcomes of 11 021 patients with chronic coronary syndromes and after coronary angiography: the PRESAGE registry,POLISH ARCHIVES OF INTERNAL MEDICINE-POLSKIE ARCHIWUM MEDYCYNY WEWNETRZNEJ,2020,130,12,1043,10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rmon, A; Ducrocq, G; Jasilek, A; Feldman, L; Sorbets, E; Ferrari, R; Ford, I; Tardif, JC; Tendera, M; Fox, KM; Steg, PG,Use of risk scores to identify lower and higher risk subsets among COMPASS-eligible patients with chronic coronary syndromes. Insights from the CLARIFY registry,CLINICAL CARDIOLOGY,2021,44,1,58,6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ravand, A; Rabiei, R; Emami, H; Pishgahi, M; Vahidi-Asl, M,The attributes of hospital-based coronary artery diseases registries with a focus on key registry processes: A systematic review,HEALTH INFORMATION MANAGEMENT JOURNAL,,,,,,1.83336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uabdallaoui, N; Messas, N; Greenlaw, N; Ferrari, R; Ford, I; Fox, KM; Tendera, M; Naidoo, DP; Hassager, C; Steg, PG; Tardif, JC,Impact of smoking on cardiovascular outcomes in patients with stable coronary artery disease,EUROPEAN JOURNAL OF PREVENTIVE CARDIOLOGY,2021,28,13,1460,1466,2.04749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3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ma, Z; Jasilek, A; Greenlaw, N; Ferrari, R; Ford, I; Fox, K; Tardif, JC; Tendera, M; Steg, PG,Incident heart failure in outpatients with chronic coronary syndrome: results from the international prospective CLARIFY registry,EUROPEAN JOURNAL OF HEART FAILURE,2020,22,5,804,8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ppe, KK; Doughty, RN; Wells, SM; Wu, B; Earle, NJ; Richards, AM; Troughton, RW; Jackson, R; Kerr, AJ,Development and validation of a cardiovascular risk score for patients in the community after acute coronary syndrome,HEART,2020,106,7,506,5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majda, M; Cosentino, F; Ferrari, R; Kerneis, M; Kosmachova, E; Laroche, C; Maggioni, AP; Rittger, H; Steg, PG; Szwed, H; Tavazzi, L; Valgimigli, M; Gale, CP,Profile and treatment of chronic coronary syndromes in European Society of Cardiology member countries The ESC EORP CICD-LT registry,EUROPEAN JOURNAL OF PREVENTIVE CARDIOLOGY,2021,28,4,432,445,2.04749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dariene, J; Rinkuniene, E; Kasiulevicius, V; Smaliukaite, G; Selskaite, V; Barysiene, J; Dzenkeviciute, V,Management of Patients with Coronary Artery Disease in Lithuania: a Comparison with Other Central Eastern European Countries Based on Data From the International CLARIFY Registry,ADVANCES IN THERAPY,2020,37,6,3010,301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mblin, N; Ninni, S; Tricot, O; Meurice, T; Lemesle, G; Bauters, C,"Secondary prevention and outcomes in outpatients with coronary artery disease, atrial fibrillation or heart failure: a focus on disease overlap",OPEN HEART,2020,7,1,,,e00116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chtem, U; Ong, P,How should wemanage risks associated with chronic coronary syndromes?,EUROPEAN HEART JOURNAL,2020,41,3,356,3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rbets, E; Fox, KM; Elbez, Y; Danchin, N; Dorian, P; Ferrari, R; Ford, I; Greenlaw, N; Kalra, PR; Parma, Z; Shalnova, S; Tardif, JC; Tendera, M; Zamorano, JL; Vidal-Petiot, E; Steg, PG,Long-term outcomes of chronic coronary syndrome worldwide: insights from the international CLARIFY registry,EUROPEAN HEART JOURNAL,2020,41,3,3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rbets, E; Steg, PG,Direct-acting Anticoagulants in Chronic Coronary Syndromes,EUROPEAN CARDIOLOGY REVIEW,2020,15,,62,68,e1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ziolova, NA; Karavaev, PG; Veklich, AS,CHOOSING ANTITHROMBOTIC THERAPY IN PATIENTS WITH CORONARY HEART DISEASE AND TYPE 2 DIABETES MELLITUS: HOW TO REDUCE THE RISK OF DEATH,KARDIOLOGIYA,2020,60,4,109,1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rbarash, OL; Kashtalap, VV; Shibanova, IA,Cardiovascular Comorbidity: Patient with Coronary Artery Disease and Peripheral Artery Atherosclerosis. How to Identify and Manage the Risks of Ischemic Events?,RATIONAL PHARMACOTHERAPY IN CARDIOLOGY,2020,16,4,607,6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4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dal-Petiot, E; Greenlaw, N; Kalra, PR; Garcia-Moll, X; Tardif, JC; Ford, I; Zamorano, J; Ferrari, R; Tendera, M; Fox, KM; Steg, PG,"Chronic Kidney Disease Has a Graded Association with Death and Cardiovascular Outcomes in Stable Coronary Artery Disease: An Analysis of 21,911 Patients from the CLARIFY Registry",JOURNAL OF CLINICAL MEDICINE,2020,9,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vchev, D; Stoeckl, G,Effectiveness and Impact on Adherence of a New Fixed-Dose Combination of Ivabradine and Metoprolol in a Wide Range of Stable Angina Patients in Real-Life Practice,CARDIOLOGY AND THERAPY,2019,8,2,317,32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uedeney, P; Aboyans, V; Dalon, F; Oksen, D; Belhassen, M; Nolin, M; Briere, JB; Van Ganse, E; Montalescot, G,"Epidemiology, treatment patterns and outcomes in patients with coronary or lower extremity artery disease in France",ARCHIVES OF CARDIOVASCULAR DISEASES,2019,112,11,670,67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ma, Z; Young, R; Roleder, T; Marona, M; Ford, I; Tendera, M; Steg, PG; Stepinska, J,Management strategies and 5-year outcomes in Polish patients with stable coronary artery disease versus other European countries: data from the CLARIFY registry,POLISH ARCHIVES OF INTERNAL MEDICINE-POLSKIE ARCHIWUM MEDYCYNY WEWNETRZNEJ,2019,129,5,327,33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rbets, E; Steg, PG; Young, RB; Danchin, N; Greenlaw, N; Ford, I; Tendera, M; Ferrari, R; Merkely, B; Parkhomenko, A; Reid, C; Tardif, JC; Fox, KM,"beta-blockers, calcium antagonists, and mortality in stable coronary artery disease: an international cohort study",EUROPEAN HEART JOURNAL,2019,40,18,139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card, F; Bhatt, DL; Ducrocq, G; Elbez, Y; Ferrari, R; Ford, I; Tardif, JC; Tendera, M; Fox, KM; Steg, PG,Generalizability of the REDUCE-IT Trial in Patients With Stable Coronary Artery Disease,JOURNAL OF THE AMERICAN COLLEGE OF CARDIOLOGY,2019,73,11,1362,13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dal-Petiot, E; Elbez, Y; Luscher, TF; Fox, KM; Steg, PG,The 2018 ESC-ESH guidelines for the management of arterial hypertension leave clinicians facing a dilemma in half of the patients,EUROPEAN HEART JOURNAL,2018,39,45,4040,40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dal-Petiot, E; Sorbets, E; Bhatt, DL; Ducrocq, G; Elbez, Y; Ferrari, R; Ford, I; Tardif, JC; Tendera, M; Fox, KM; Steg, PG,Potential impact of the 2017 ACC/AHA guideline on high blood pressure in normotensive patients with stable coronary artery disease: insights from the CLARIFY registry,EUROPEAN HEART JOURNAL,2018,39,43,3855,38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rawi, WS; Alhusaini, AM; Fadda, LM; Alomar, HA; Albaker, AB; Aljrboa, AS; Alotaibi, AM; Hasan, IH; Mahmoud, AM,"Nano-Curcumin Prevents Cardiac Injury, Oxidative Stress and Inflammation, and Modulates TLR4/NF-kappa B and MAPK Signaling in Copper Sulfate-Intoxicated Rats",ANTIOXIDANTS,2021,10,9,,,14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berle, J; Wiehe, RS; Gole, B; Mattis, LJ; Palmer, A; Standker, L; Forssmann, WG; Munch, J; Gebhardt, JCM; Wiesmuller, L,A Fibrinogen Alpha Fragment Mitigates Chemotherapy-Induced MLL Rearrangements,FRONTIERS IN ONCOLOGY,2021,11,,,,6890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5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ng, XY; Li, GP; Guan, MK; Bapat, A; Dai, QQ; Zhong, CM; Yang, T; Luo, CY; An, N; Liu, WJ; Yang, F; Pan, H; Wang, PQ; Gao, YH; Gong, Y; Das, S; Shang, HC; Xing, YW,Potential Gene Association Studies of Chemotherapy-Induced Cardiotoxicity: A Systematic Review and Meta-Analysis,FRONTIERS IN CARDIOVASCULAR MEDICINE,2021,8,,,,65126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6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e, SJ; Su, L; Shan, PR; Ye, BZ; Wu, SJ; Liang, G; Huang, WJ,LCZ696 Attenuated Doxorubicin-Induced Chronic Cardiomyopathy Through the TLR2-MyD88 Complex Formation,FRONTIERS IN CELL AND DEVELOPMENTAL BIOLOGY,2021,9,,,,65405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6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ng, XY; Li, GP; Yang, T; Guan, MK; An, N; Yang, F; Dai, QQ; Zhong, CM; Luo, CY; Gao, YH; Das, S; Xing, YW; Shang, HC,Possible Susceptibility Genes for Intervention against Chemotherapy-Induced Cardiotoxicity,OXIDATIVE MEDICINE AND CELLULAR LONGEVITY,2020,2020,,,,48946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6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rofenciuc, NM; Bordejevic, AD; Tomescu, MC; Petrescu, L; Crisan, S; Geavlete, O; Mischie, A; Onel, AFM; Sasu, A; Pop-Moldovan, AL,Toll-like receptor 4 (TLR4) expression is correlated with T2*iron deposition in response to doxorubicin treatment: cardiotoxicity risk assessment,SCIENTIFIC REPORTS,2020,10,1,,,170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6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la, V; Della Sala, A; Hirsch, E; Ghigo, A,Signaling Pathways Underlying Anthracycline Cardiotoxicity,ANTIOXIDANTS &amp; REDOX SIGNALING,2020,32,15,1098,11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6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cca, C; Pasqua, T; Cerra, MC; Angelone, T,Cardiac Damage in Anthracyclines Therapy: Focus on Oxidative Stress and Inflammation,ANTIOXIDANTS &amp; REDOX SIGNALING,2020,32,15,1081,109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6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ebigil, CG; Desaubry, L,Updates in Anthracycline-Mediated Cardiotoxicity,FRONTIERS IN PHARMACOLOGY,2018,9,,,,126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6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purthi, KM; Sarikhani, M; Mishra, S; Desingu, PA; Yadav, S; Rao, S; Maity, S; Tamta, AK; Kumar, S; Majumdar, S; Jain, A; Raghuraman, A; Khan, D; Singh, I; Samuel, RJ; Ramachandra, SG; Nandi, D; Sundaresan, NR,Toll-like receptor 2 deficiency hyperactivates the FoxO1 transcription factor and induces aging-associated cardiac dysfunction in mice,JOURNAL OF BIOLOGICAL CHEMISTRY,2018,293,34,13073,1308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6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izadeh, SM; Ghandehari, M; Heydari-Majd, M; Seifi, S; Mardani, R; Parizadeh, SM; Ghayour-Mobarhan, M; Ferns, GA; Hassanian, SM; Avan, A,Toll-like Receptors Signaling Pathways as a Potential Therapeutic Target in Cardiovascular Disease,CURRENT PHARMACEUTICAL DESIGN,2018,24,17,1893,190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6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ang, P; Shao, L; Ma, J,Toll-Like Receptors 2 and 4 Predict New-Onset Atrial Fibrillation in Acute Myocardial Infarction Patients,INTERNATIONAL HEART JOURNAL,2018,59,1,64,7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6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ciacqua, A; Succurro, E; Armentaro, G; Miceli, S; Pastori, D; Rengo, G; Sesti, G,Pharmacological treatment of type 2 diabetes in elderly patients with heart failure: randomized trials and beyond,HEART FAILURE REVIEWS,,,,,,</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lvatore, T; Galiero, R; Caturano, A; Vetrano, E; Rinaldi, L; Coviello, F; Di Martino, A; Albanese, G; Marfella, R; Sardu, C; Sasso, FC,Effects of Metformin in Heart Failure: From Pathophysiological Rationale to Clinical Evidence,BIOMOLECULES,2021,11,12,,,183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bbins, T; Sankar, S; Randeva, H; Keung, SNLC; Arvanitis, TN,Impact of socioeconomic geography on outcomes following hospital discharge for people with diabetes,BRITISH JOURNAL OF DIABETES,2021,21,2,205,20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auchier, L; Boriani, G; de Groot, JR; Kreutz, R; Rossing, P; Camm, AJ,Medical therapies for prevention of cardiovascular and renal events in patients with atrial fibrillation and diabetes mellitus,EUROPACE,2021,23,12,1873,189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m, HM; Hwang, IC; Choi, W; Yoon, YE; Cho, GY,Combined effects of ARNI and SGLT2 inhibitors in diabetic patients with heart failure with reduced ejection fraction,SCIENTIFIC REPORTS,2021,11,1,,,2234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ssantino, A; Rizzo, C; Scrutinio, D; Palazzuoli, A,Diabetes and SGLT2-iss inhibitors in patients with heart failure with preserved or mid-range left ventricular ejection fractions,HEART FAILURE REVIEWS,,,,,,</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s, US; Paul, A; Banerjee, S,SGLT2 inhibitors in heart failure with reduced ejection fraction,EGYPTIAN HEART JOURNAL,2021,73,1,,,9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uerhongjiang, G; Guo, MY; Qiao, XR; Lou, BW; Wang, C; Wu, HY; Wu, Y; Yuan, ZY; She, JQ,Interplay Between Gut Microbiota and Amino Acid Metabolism in Heart Failure,FRONTIERS IN CARDIOVASCULAR MEDICINE,2021,8,,,,7522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ou, YL; Wang, MY; Wang, S; Li, N; Zhang, SZ; Tang, SQ; Shi, QY; Zhao, YL; Li, JW; Zeng, YP; Song, H; Tian, HM; Li, SQ; Li, SY,Diabetes in Patients With Heart Failure With Reduced Ejection Fraction During Hospitalization: A Retrospective Observational Study,FRONTIERS IN ENDOCRINOLOGY,2021,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hansson, I; Norhammar, A,"Diabetes and heart failure notions from epidemiology including patterns in low-, middle- and high-income countries",DIABETES RESEARCH AND CLINICAL PRACTICE,2021,177,,,,10882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7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erel, C; Grosembacher, L,Metformin and its cardiovascular effects,INSUFICIENCIA CARDIACA,2021,16,2,60,7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airman, E; Delfino, F; Mauro, V; Charask, A; Costa, YC; Rafaelli, A; Rojo, L; Rowain, VR; Caceres, L; Barrero, C,Diabetes as a Predictor of In-Hospital and One-Year Outcomes After Decompensated Heart Failure,CURRENT PROBLEMS IN CARDIOLOGY,2021,46,3,,,10057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ssa, VS; Ayub-Ferreira, SM; Schroyens, M; Chizzola, PR; Soares, PR; Lage, SHG; Bocchi, EA,The course of patients with Chagas heart disease during episodes of decompensated heart failure,ESC HEART FAILURE,2021,8,2,1460,147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 MS; Felker, GM; Pina, IL; Camacho, A; Bapat, D; Ibrahim, NE; Maisel, AS; Prescott, MF; Ward, JH; Solomon, SD; Januzzi, JL; Butler, J,Reverse Cardiac Remodeling Following Initiation of Sacubitril/Valsartan in Patients With Heart Failure With and Without Diabetes,JACC-HEART FAILURE,2021,9,2,137,14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ang, YX; Wang, Y; Ke, BB; Du, J,TMAO: how gut microbiota contributes to heart failure,TRANSLATIONAL RESEARCH,2021,228,,109,1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rso, F; Pratesi, A; Herbst, A; Baroncini, AC; Bacci, F; Ciuti, G; Berni, A; Tozzetti, C; Nozzoli, C; Pignone, AM; Poggesi, L; Gabbani, L; Di Bari, M; Fattirolli, F; Milli, M; Ungar, A; Marchionni, N; Baldasseroni, S,Acute heart failure in the elderly: setting related differences in clinical features and management,JOURNAL OF GERIATRIC CARDIOLOGY,2021,18,6,407,4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etraszek, A,Cardiovascular Effects of Hypoglycemic Agents in Diabetes Mellitus,CURRENT DRUG SAFETY,2021,16,1,32,5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sentino, F; Cannon, CP; Cherney, DZI; Masiukiewicz, U; Pratley, R; Dagogo-Jack, S; Frederich, R; Charbonnel, B; Mancuso, J; Shih, WCJ; Terra, SG; Cater, NB; Gantz, I; McGuire, DK,Efficacy of Ertugliflozin on Heart Failure-Related Events in Patients With Type 2 Diabetes Mellitus and Established Atherosclerotic Cardiovascular Disease Results of the VERTIS CV Trial,CIRCULATION,2020,142,23,2205,22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nig, S; Hohenstein, S; Meier-Hellmann, A; Kuhlen, R; Hindricks, G; Bollmann, A,In-hospital care in acute heart failure during the COVID-19 pandemic: insights from the German-wide Helios hospital network,EUROPEAN JOURNAL OF HEART FAILURE,2020,22,12,2190,220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u, TJ; Lin, GM; Lin, CS; Liu, PY; Su, KJ; Lin, CC; Lin, TC; Cheng, SM; Lin, SH; Takimoto, E; Komuro, I; Lin, WS,Sex Differences in the Mortality Risk of Elderly Patients with Systolic Heart Failure in Taiwan,ACTA CARDIOLOGICA SINICA,2020,36,6,611,6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8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 MS; Fonarow, GC; McGuire, DK; Hernandez, AF; Vaduganathan, M; Rosenstock, J; Handelsman, Y; Verma, S; Anker, SD; McMurray, JJV; Kosiborod, MN; Butler, J,Glucagon-Like Peptide 1 Receptor Agonists and Heart Failure The Need for Further Evidence Generation and Practice Guidelines Optimization,CIRCULATION,2020,142,12,1205,121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khaimar, M; Dargham, S; El-Shazly, M; Al Suwaidi, J; Jneid, H; Khalil, CA,Diabetes-related cardiovascular and economic burden in patients hospitalized for heart failure in the US: a recent temporal trend analysis from the National Inpatient Sample,HEART FAILURE REVIEWS,2021,26,2,289,30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ferovic, PM; Fragasso, G; Petrie, M; Mullens, W; Ferrari, R; Thum, T; Bauersachs, J; Anker, SD; Ray, R; Cavusoglu, Y; Polovina, M; Metra, M; Ambrosio, G; Prasad, K; Seferovic, J; Jhund, PS; Dattilo, G; Celutkiene, J; Piepoli, M; Moura, B; Chioncel, O; Ben Gal, T; Heymans, S; de Boer, RA; Jaarsma, T; Hill, L; Lopatin, Y; Lyon, AR; Ponikowski, P; Lainscak, M; Jankowska, E; Mueller, C; Cosentino, F; Lund, L; Filippatos, GS; Ruschitzka, F; Coats, AJS; Rosano, GMC,Sodium-glucose co-transporter 2 inhibitors in heart failure: beyond glycaemic control. A position paper of the Heart Failure Association of the European Society of Cardiology,EUROPEAN JOURNAL OF HEART FAILURE,2020,22,9,1495,150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vallari, I; Maddaloni, E; Pieralice, S; Mule, MT; Buzzetti, R; Ussia, GP; Pozzilli, P; Grigioni, F,The Vicious Circle of Left Ventricular Dysfunction and Diabetes: From Pathophysiology to Emerging Treatments,JOURNAL OF CLINICAL ENDOCRINOLOGY &amp; METABOLISM,2020,105,9,E3075,E308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zado, J; Iglesias, DG; Soroa, M; Junco-Vicente, A; Barja, N; Adeba, A; Vigil-Escalera, M; Alvarez, R; Saura, FT; Capin, E; Garcia, L; Rodriguez, ML; Calvo, D; Moris, C; Delgado, E; de la Hera, JM,Sodium-Glucose Cotransporter-2 Inhibitors at Discharge from Cardiology Hospitalization Department: Decoding A New Clinical Scenario,JOURNAL OF CLINICAL MEDICINE,2020,9,8,,,260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m, HJ; Jo, SH; Lee, MH; Seo, WW; Choi, JO; Ryu, KH,Effect of Prescribing Patterns of Renin-Angiotensin System Blockers and Beta-Blockers on Prognosis of Heart Failure,ADVANCES IN THERAPY,2020,37,9,3839,38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irkeland, KI; Bodegard, J; Eriksson, JW; Norhammar, A; Haller, H; Linssen, GCM; Banerjee, A; Thuresson, M; Okami, S; Garal-Pantaler, E; Overbeek, J; Mamza, JB; Zhang, RQ; Yajima, T; Komuro, I; Kadowaki, T,Heart failure and chronic kidney disease manifestation and mortality risk associations in type 2 diabetes: A large multinational cohort study,DIABETES OBESITY &amp; METABOLISM,2020,22,9,1607,161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ng, MG; Jang, SY; Jang, J; Cho, HJ; Lee, S; Lee, SE; Kim, KH; Yoo, BS; Kang, SM; Baek, SH; Choi, DJ; Jeon, ES; Kim, JJ; Cho, MC; Chae, SC; Oh, BH; Lim, S; Park, SK; Lee, HY,Impact of diabetes mellitus on mortality in patients with acute heart failure: a prospective cohort study,CARDIOVASCULAR DIABETOLOGY,2020,19,1,,,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sentino, F; Grant, PJ; Aboyans, V; Bailey, CJ; Ceriello, A; Delgado, V; Federici, M; Filippatos, G; Grobbee, DE; Hansen, TB; Huikuri, HV; Johansson, I; Juni, P; Lettino, M; Marx, N; Mellbin, LG; Ostgren, CJ; Rocca, B; Roffi, M; Sattar, N; Seferovic, PM; Sousa-Uva, M; Valensi, P; Wheeler, DC,"Clinical Practice Guides ESC 2019 guide on diabetes, prediabetes and cardiovascular disease, in collaboration with the European Association for the Study of Diabetes (EASD)",REVISTA ESPANOLA DE CARDIOLOGIA,2020,73,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n, JQ; Zhang, LW; Hu, LG; Yu, H; Xu, FQ; Yang, B; Zhang, R; Zhang, YT; An, Y,Circular RNA-Expression Profiling Reveals a Potential Role of Hsa_circ_0097435 in Heart Failure via Sponging Multiple MicroRNAs,FRONTIERS IN GENETICS,2020,11,,,,2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49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sentino, F; Grant, PJ; Aboyans, V; Bailey, CJ; Ceriello, A; Delgado, V; Federici, M; Filippatos, G; Grobbee, DE; Hansen, TB; Huikuri, HV; Johansson, I; Juni, P; Lettino, M; Marx, N; Mellbin, LG; Ostgren, CJ; Rocca, B; Roffi, M; Sattar, N; Seferovic, PM; Sousa-Uva, M; Valensi, P; Wheeler, DC; Piepoli, MF; Birkeland, KI; Adamopoulos, S; Ajjan, R; Avogaro, A; Baigent, C; Brodmann, M; Bueno, H; Ceconi, C; Chioncel, O; Coats, A; Collet, JP; Collins, P; Cosyns, B; Di Mario, C; Fisher, M; Fitzsimons, D; Halvorsen, S; Hansen, D; Hoes, A; Holt, RIG; Home, P; Katus, HA; Khunti, K; Komajda, M; Lambrinou, E; Landmesser, U; Lewis, BS; Linde, C; Lorusso, R; Mach, F; Mueller, C; Neumann, FJ; Persson, F; Petersen, SE; Petronio, AS; Richter, DJ; Rosano, GMC; Rossing, P; Ryden, L; Shlyakhto, E; Simpson, IA; Touyz, RM; Wijns, W; Wilhelm, M; Williams, B,"2019 ESC Guidelines on diabetes, pre-diabetes, and cardiovascular diseases developed in collaboration with the EASD",EUROPEAN HEART JOURNAL,2020,41,2,255,32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hrabi, C; Saberwal, B; Lim, WY; Tousoulis, D; Ahsan, S; Papageorgiou, N,Heart Failure in Diabetes Mellitus. An Updated Review,CURRENT PHARMACEUTICAL DESIGN,2020,26,46,5933,59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liaki, C; Katsilambros, N,Important Considerations for the Treatment of Patients with Diabetes Mellitus and Heart Failure from a Diabetologist's Perspective: Lessons Learned from Cardiovascular Outcome Trials,INTERNATIONAL JOURNAL OF ENVIRONMENTAL RESEARCH AND PUBLIC HEALTH,2020,17,1,,,1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ez, M; Perna, ER; Fairman, E; Cursack, G; Thierer, J; Martinez, F; Sanabria, H; Coronel, ML; Barisani, JL; Brasca, DG; Fernandez, A; Huerta, C; Gonzalez, SMP; Echazarreta, D; Salomone, O; Marquez, LL; Belziti, C; Perrone, S,Joint recommendations of the Argentine Society of Cardiology and the Argentine Federation of Cardiology for the management of heart failure. Use of new anti-diabetic drugs in heart failure,REVISTA DE LA FEDERACION ARGENTINA DE CARDIOLOGIA,2020,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unha, FM; Pereira, J; Marques, P; Ribeiro, A; Bettencourt, P; Lourenco, P,Diabetic patients need higher furosemide doses: a report on acute and chronic heart failure patients,JOURNAL OF CARDIOVASCULAR MEDICINE,2020,21,1,21,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lsam, P; Peller, M; Borodzicz, S; Kaplon-Cieslicka, A; Ozieranski, K; Tyminska, A; Marchel, M; Crespo-Leiro, MG; Maggioni, AP; Drozdz, J; Grabowski, M; Filipiak, KJ; Opolski, G,In-hospital heart rate reduction and its relation to outcomes of heart failure patients with sinus rhythm: Results from the Polish part of the European Society of Cardiology Heart Failure Pilot and Long-Term Registries,CARDIOLOGY JOURNAL,2020,27,1,25,37,PMID 3015586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o, JY; Kim, KH; Lee, SE; Cho, HJ; Lee, HY; Choi, JO; Jeon, ES; Kim, MS; Kim, JJ; Hwang, KK; Chae, SC; Baek, SH; Kang, SM; Choi, DJ; Yoo, BS; Ahn, Y; Park, HY; Cho, MC; Oh, BH,Admission Hyperglycemia as a Predictor of Mortality in Acute Heart Failure: Comparison between the Diabetics and Non-Diabetics,JOURNAL OF CLINICAL MEDICINE,2020,9,1,,,1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rreale, M; Paolillo, S; Mercurio, V; Limongelli, G; Barilla, F; Ruocco, G; Palazzuoli, A; Scrutinio, D; Lagioia, R; Lombardi, C; Lupi, L; Magri, D; Masarone, D; Pacileo, G; Scicchitano, P; Ciccone, MM; Parati, G; Tocchetti, CG; Nodari, S,Comorbidities in chronic heart failure: An update from Italian Society of Cardiology (SIC) Working Group on Heart Failure,EUROPEAN JOURNAL OF INTERNAL MEDICINE,2020,71,,23,3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nker, MS; Hadzibegovic, S; Lena, A; Haverkamp, W,"The difference in referencing in Web of Science, Scopus, and Google Scholar",ESC HEART FAILURE,2019,6,6,1291,13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nker, MS; von Haehling, S; Papp, Z; Anker, SD,ESC Heart Failure receives its first impact factor,EUROPEAN JOURNAL OF HEART FAILURE,2019,21,12,149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0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ferovic, PM; Coats, AJS; Ponikowski, P; Filippatos, G; Huelsmann, M; Jhund, PS; Polovina, MM; Komajda, M; Seferovic, J; Sari, I; Cosentino, F; Ambrosio, G; Metra, M; Piepoli, M; Chioncel, O; Lund, LH; Thum, T; De Boer, RA; Mullens, W; Lopatin, Y; Volterrani, M; Hill, L; Bauersachs, J; Lyon, A; Petrie, MC; Anker, S; Rosano, GMC,European Society of Cardiology/Heart Failure Association position paper on the role and safety of new glucose-lowering drugs in patients with heart failure,EUROPEAN JOURNAL OF HEART FAILURE,2020,22,2,196,2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1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weiker, R; Zirlik, A; Scherr, D,Interventions for diabetic heart disease,DIABETOLOGE,2019,15,8,751,7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1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wson, CA; Zaccardi, F; McCann, GP; Davies, MJ; Kadam, UT; Khunti, K,"Trends in Cause-Specific Outcomes Among Individuals With Type 2 Diabetes and Heart Failure in the United Kingdom, 1998-2017",JAMA NETWORK OPEN,2019,2,12,,,e19164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1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urafkari, L; Tajlil, A; Nader, ND,Biomarkers in diagnosing and treatment of acute heart failure,BIOMARKERS IN MEDICINE,2019,13,14,1235,12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1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nora, BM; de Kreutzenberg, SV; Avogaro, A; Fadini, GP,Effects of the SGLT2 inhibitor dapagliflozin on cardiac function evaluated by impedance cardiography in patients with type 2 diabetes. Secondary analysis of a randomized placebo-controlled trial,CARDIOVASCULAR DIABETOLOGY,2019,18,1,,,10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1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nlay, SM; Givertz, MM; Aguilar, D; Allen, LA; Chan, M; Desai, AS; Deswal, A; Dickson, VV; Kosiborod, MN; Lekavich, CL; McCoy, RG; Mentz, RJ; Pina, IL,Type 2 Diabetes Mellitus and Heart Failure: A Scientific Statement From the American Heart Association and the Heart Failure Society of America: This statement does not represent an update of the 2017 ACC/AHA/HFSA heart failure guideline update,CIRCULATION,2019,140,7,E294,E32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1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unlay, SM; Givertz, MM; Aguilar, D; Allen, LA; Chan, M; Desai, AS; Deswal, A; Dickson, VV; Kosiborod, MN; Lekavich, CL; Mccoy, RG; Mentz, RJ; Pina, IL,"Type 2 Diabetes Mellitus and Heart Failure, A Scientific Statement From the American Heart Association and Heart Failure Society of America",JOURNAL OF CARDIAC FAILURE,2019,25,8,584,6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1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vangelista, I; Nuti, R; Picchioni, T; Dotta, F; Palazzuoli, A,Molecular Dysfunction and Phenotypic Derangement in Diabetic Cardiomyopathy,INTERNATIONAL JOURNAL OF MOLECULAR SCIENCES,2019,20,13,,,32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1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rcopinto, M; Schiavo, A; Salzano, A; Bossone, E; D'Assante, R; Marsico, F; Demelo-Rodriguez, P; Baliga, RR; Cittadini, A; Marra, AM,Metabolic Syndrome in Heart Failure: Friend or Foe?,HEART FAILURE CLINICS,2019,15,3,3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1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alensi, P; Meune, C,Congestive heart failure caused by silent ischemia and silent myocardial infarction: Diagnostic challenge in type2 diabetes,HERZ,2019,44,3,210,2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1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ao, WI; Wang, JC; Lin, CS; Yang, CJ; Hsu, CC; Chu, SJ; Chu, CM; Tsai, SH,Elevated Glycemic Gap Predicts Acute Respiratory Failure and In-hospital Mortality in Acute Heart Failure Patients with Diabetes,SCIENTIFIC REPORTS,2019,9,,,,627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u, XJ; Zhang, WY; Wang, LJ; Wang, SDN; Yu, Y; Chen, SP; Ao, HS,Male patients with diabetes undergoing coronary artery bypass grafting have increased major adverse cerebral and cardiovascular events,INTERACTIVE CARDIOVASCULAR AND THORACIC SURGERY,2019,28,4,607,6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varez-Rodriguez, CE; Echevarria, MP; Sanchez, CFJM,Recommendations and management of non-insulin hypoglycemic agents in patients with heart failure or cardiovascular events,CORSALUD,2019,11,2,153,16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occo, G; Evangelista, I; Franci, B; Lucani, B; Martini, S; Nuti, R; Palazzuoli, A,Combination of ST2 and B-type natriuretic peptide in diabetic patients with acute heart failure: relation with ventricular stiffness and outcome,JOURNAL OF CARDIOVASCULAR MEDICINE,2019,20,2,81,9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oncel, O; Ambrosy, AP,Undiagnosed dysglycemia in patients hospitalized for worsening heart failure: not so sweet after all,EUROPEAN JOURNAL OF PREVENTIVE CARDIOLOGY,2019,26,1,68,7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pantoniou, S; Papazafiropoulou, AK; Georgopoulos, E; Tzouganatou, EM; Melidonis, A; Kamaratos, A,Management of diabetic patients according to the new guidelines of European society of Cardiology,SCIENTIFIC CHRONICLES,2019,24,4,580,60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lsam, P; Ozieranski, K; Kaplon-Cieslicka, A; Borodzicz, S; Tyminska, A; Peller, M; Marchel, M; Crespo-Leiro, MG; Maggioni, AP; Drozdz, J; Opolski, G; Grabowski, M,Differences in clinical characteristics and 1-year outcomes of hospitalized patients with heart failure in ESC-HF Pilot and ESC-HF-LT registries2,POLISH ARCHIVES OF INTERNAL MEDICINE-POLSKIE ARCHIWUM MEDYCYNY WEWNETRZNEJ,2019,129,2,902,9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oz-Rivas, N; Jimenez-Garcia, R; Mendez-Bailon, M; Hernandez-Barrera, V; de Miguel-Diez, J; Lorenzo-Villalba, N; de Miguel-Yanes, JM; Lopez-de-Andres, A,Type 2 diabetes increases the risk of hospital admission for heart failure and reduces the risk of in hospital mortality in Spain (2001-2015),EUROPEAN JOURNAL OF INTERNAL MEDICINE,2019,59,,53,5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vlovic, A; Polovina, M; Ristic, A; Seferovic, JP; Veljic, I; Simeunovic, D; Milinkovic, I; Krljanac, G; Asanin, M; Ostric-Pavlovic, I; Seferovic, PM,Long-term mortality is increased in patients with undetected prediabetes and type-2 diabetes hospitalized for worsening heart failure and reduced ejection fraction,EUROPEAN JOURNAL OF PREVENTIVE CARDIOLOGY,2019,26,1,72,8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ao, GA,Significance of non-coding circular RNAs and micro RNAs in the pathogenesis of cardiovascular diseases,JOURNAL OF MEDICAL GENETICS,2018,55,11,713,72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2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oo, K; Lew, J; Neef, P; Kearney, L; Churilov, L; Robbins, R; Tan, A; Hachem, M; Owen-Jones, L; Lam, Q; Hart, GK; Wilson, A; Sumithran, P; Johnson, D; Srivastava, PM; Farouque, O; Burrell, LM; Zajac, JD; Ekinci, EI,Routine use of HbA1c amongst inpatients hospitalised with decompensated heart failure and the association of dysglycaemia with outcomes,SCIENTIFIC REPORTS,2018,8,,,,135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 YY; Chen, Y; Liang, SM; Su, ZZ; Shu, XR; Zhang, HF; Wan, SH; Wang, JF; Xie, SL,Prognostic Impact of Fasting Plasma Glucose on Mortality and Re-Hospitalization in Patients with Acute Heart Failure,CHINESE MEDICAL JOURNAL,2018,131,17,2032,+,PMID 301272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undertmark, M; Wicks, E,Diabetes mellitus and heart failure: insights from a toxic relationship,PRACTICAL DIABETES,2018,35,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ntony, SM; Grau, LE; Brienzal, RS,"Qualitative study of perspectives concerning recent rehospitalisations among a high-risk cohort of veteran patients in Connecticut, USA",BMJ OPEN,2018,8,6,,,e01820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majda, M,Diabetes mellitus and heart failure: epidemiology and therapeutic implications,BULLETIN DE L ACADEMIE NATIONALE DE MEDECINE,2018,202,5-6,909,91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ferovic, PM; Petrie, MC; Filippatos, GS; Anker, SD; Rosano, G; Bauersachs, J; Paulus, WJ; Komajda, M; Cosentino, F; de Boer, RA; Farmakis, D; Doehner, W; Lambrinou, E; Lopatin, Y; Piepoli, MF; Theodorakis, MJ; Wiggers, H; Lekakis, J; Mebazaa, A; Mamas, MA; Tschope, C; Hoes, AW; Seferovic, JP; Logue, J; McDonagh, T; Riley, JP; Milinkovic, I; Polovina, M; van Veldhuisen, DJ; Lainscak, M; Maggioni, AP; Ruschitzka, F; McMurray, JJV,Type 2 diabetes mellitus and heart failure: a position statement from the Heart Failure Association of the European Society of Cardiology,EUROPEAN JOURNAL OF HEART FAILURE,2018,20,5,853,87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lazzuoli, A; Ceccarelli, E; Ruocco, G; Nuti, R,Clinical impact of oral antidiabetic medications in heart failure patients,HEART FAILURE REVIEWS,2018,23,3,325,33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uan, W; Beavers, CJ; Guglin, ME,Still sour about lactic acidosis years later: role of metformin in heart failure,HEART FAILURE REVIEWS,2018,23,3,347,35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rrari, R; Bueno, H; Chioncel, O; Cleland, JG; Stough, WG; Lettino, M; Metra, M; Parissis, JT; Pinto, F; Ponikowski, P; Ruschitzka, F; Tavazzi, L,"Acute heart failure: lessons learned, roads ahead",EUROPEAN JOURNAL OF HEART FAILURE,2018,20,5,842,85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rmiga, F; Chivite, D; Montero, A; Petit, I; Moreno-Gonzalez, R; Franco, J; Corbella, X,Association between diabetes and mortality in elderly patients admitted for a first episode of acute heart failure,GERIATRICS &amp; GERONTOLOGY INTERNATIONAL,2018,18,4,554,56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3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yner-Hartley, E; Virani, S; Toma, M,Update on the management of acute heart failure,CURRENT OPINION IN CARDIOLOGY,2018,33,2,225,23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unha, FM; Pereira, J; Ribeiro, A; Amorim, M; Silva, S; Araujo, JP; Leite-Moreira, A; Bettencourt, P; Lourenco, P,Age affects the prognostic impact of diabetes in chronic heart failure,ACTA DIABETOLOGICA,2018,55,3,271,27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rhoch, CB; Moreira, HF; Ayub-Ferreira, SM; Conceicao-Souza, GE; Salemi, VMC; Chizzola, PR; Oliveira, MT; Lage, SHG; Bocchi, EA; Issa, VS,Clinical findings and prognosis of patients hospitalized for acute decompensated heart failure: Analysis of the influence of Chagas etiology and ventricular function,PLOS NEGLECTED TROPICAL DISEASES,2018,12,2,,,e000620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balava, ZD; Lazarev, PV; Villevalde, SV,SGLT2 INHIBITORS: RATIONALE AND PERSPECTIVES OF USE IN HEART FAILURE,KARDIOLOGIYA,2018,58,2,42,5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jayakumar, S; Vaduganathan, M; Butler, J,Exploring heart failure events in contemporary cardiovascular outcomes trials in type 2 diabetes mellitus,EXPERT REVIEW OF CARDIOVASCULAR THERAPY,2018,16,2,123,13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an den Berge, JC; Constantinescu, AA; Boiten, HJ; van Domburg, RT; Deckers, JW; Akkerhuis, KM,Short- and Long-term Prognosis of Patients With Acute Heart Failure With and Without Diabetes: Changes Over the Last Three Decades,DIABETES CARE,2018,41,1,143,1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ristensen, SL; Jhund, PS; Lee, MMY; Kober, L; Solomon, SD; Granger, CB; Yusuf, S; Pfeffer, MA; Swedberg, K; McMurray, JJV,Prevalence of Prediabetes and Undiagnosed Diabetes in Patients with HFpEF and HFrEF and Associated Clinical Outcomes,CARDIOVASCULAR DRUGS AND THERAPY,2017,31,5-6,545,5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uriz, M; Mantovani, A; Bonapace, S; Verlato, G; Zoppini, G; Bonora, E; Targher, G,Prognostic Impact of Diabetes on Long-term Survival Outcomes in Patients With Heart Failure: A Meta-analysis,DIABETES CARE,2017,40,11,1597,160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lil, CA; Sulaiman, K; Singh, R; Jayyousi, A; Asaad, N; AlHabib, KF; Alsheikh-Ali, A; Al-Jarallah, M; Bulbanat, B; AlMahmeed, W; Dargham, S; Ridha, M; Bazargani, N; Amin, H; Al-Motarreb, A; AlFaleh, H; Elasfar, A; Panduranga, P; Al Suwaidi, J,BMI is inversely correlated to the risk of mortality in patients with type 2 diabetes hospitalized for acute heart failure: Findings from the Gulf a Cute heArt failuRE (Gulf-CARE) registry,INTERNATIONAL JOURNAL OF CARDIOLOGY,2017,241,,262,26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n Zadok, OI; Kornowski, R; Goldenberg, I; Klempfner, R; Toledano, Y; Biton, Y; Fisman, EZ; Tenenbaum, A; Golovchiner, G; Kadmon, E; Omelchenko, A; Ben Gal, T; Barsheshet, A,Admission blood glucose and 10-year mortality among patients with or without pre-existing diabetes mellitus hospitalized with heart failure,CARDIOVASCULAR DIABETOLOGY,2017,16,,,,10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4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uriz, M; Targher, G; Temporelli, PL; Lucci, D; Gonzini, L; Nicolosi, GL; Marchioli, R; Tognoni, G; Latini, R; Cosmi, F; Tavazzi, L; Maggioni, AP,Prognostic Impact of Diabetes and Prediabetes on Survival Outcomes in Patients With Chronic Heart Failure: A Post-Hoc Analysis of the GISSI-HF (Gruppo Italiano per lo Studio della Sopravvivenza nella Insufficienza Cardiaca-Heart Failure) Trial,JOURNAL OF THE AMERICAN HEART ASSOCIATION,2017,6,7,,,e00515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vaux, Y; Creemers, EE; Boon, RA; Werfel, S; Thum, T; Engelhardt, S; Dimmeler, S; Squire, I,Circular RNAs in heart failure,EUROPEAN JOURNAL OF HEART FAILURE,2017,19,6,701,70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uriz, M; Targher, G; Laroche, C; Temporelli, PL; Ferrari, R; Anker, S; Coats, A; Filippatos, G; Crespo-Leiro, M; Mebazaa, A; Piepoli, MF; Maggioni, AP; Tavazzi, L,Association Between Diabetes and 1-Year Adverse Clinical Outcomes in a Multinational Cohort of Ambulatory Patients With Chronic Heart Failure: Results From the ESC-HFA Heart Failure Long-Term Registry,DIABETES CARE,2017,40,5,671,67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rtinez, F; Martinez-Ibanez, L; Pichler, G; Ruiz, A; Redon, J,Multimorbidity and acute heart failure in internal medicine,INTERNATIONAL JOURNAL OF CARDIOLOGY,2017,232,,208,2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albusa, F; Bonapace, S; Agnoletti, D; Scala, L; Grillo, C; Arduini, P; Turcato, E; Mantovani, A; Zoppini, G; Arcaro, G; Byrne, C; Targher, G,Nonalcoholic fatty liver disease and increased risk of 1-year all-cause and cardiac hospital readmissions in elderly patients admitted for acute heart failure,PLOS ONE,2017,12,3,,,e017339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kabe, T; Yakushiji, T; Kido, T; Oyama, Y; Igawa, W; Ono, M; Ebara, S; Yamashita, K; Yamamoto, MH; Saito, S; Amemiya, K; Isomura, N; Araki, H; Ochiai, M,Relationship between worsening renal function and long-term cardiovascular mortality in heart failure patients,INTERNATIONAL JOURNAL OF CARDIOLOGY,2017,230,,47,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 YH; Cai, L; Du, ZM; Xu, JQ; Tan, N; Ye, ZM; Liu, SX; Dong, W; Shi, W; Liang, XL,Dipstick proteinuria is a prognostic indicator of short-term mortality in patients with heart failure,INTERNATIONAL JOURNAL OF CARDIOLOGY,2017,230,,59,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ilitaru, C; Marginean, CM; Neagoe, CD; Deliu, RC; Alexandru, DO; Manescu, MD; Liliac, IM; Militaru, C; Rogoveanu, I,In-hospital and short-term prognostic factors in acute pulmonary edema: clinical and morphological features,ROMANIAN JOURNAL OF MORPHOLOGY AND EMBRYOLOGY,2017,58,4,1347,135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tra, M,"January 2017 at a glance: oncology, diabetes and antidiabetic treatment, pulmonary hypertension",EUROPEAN JOURNAL OF HEART FAILURE,2017,19,1,7,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zekowitz, JA; Armstrong, PW,Diabetes and heart failure in the crosshairs: where is the target?,EUROPEAN JOURNAL OF HEART FAILURE,2017,19,1,66,6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5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uryeva, MY; Dvoryashina, IV,PROGNOSTIC VALUE OF GLYCEMIC VARIABILITY IN PATIENTS WITH DECOMPENSATED CHRONIC HEART FAILURE AND DIABETES MELLITUS,KARDIOLOGIYA,2017,57,,38,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 PC; Lin, FY; Huang, HC; Chiang, HY; Chang, SN; Chen, PS; Guo, YC; Liao, PS; Wei, YC; Kuo, CC,Diameter Reduction Determined Through Carotid Ultrasound Associated With Cardiovascular and All-Cause Mortality: A Single-Center Experience of 38 201 Consecutive Patients in Taiwan,JOURNAL OF THE AMERICAN HEART ASSOCIATION,2021,10,23,,,e02368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you, JY; Tay, WT; Anand, IS; Teng, THK; Yap, JJL; MacDonald, MR; Chopra, V; Loh, SY; Shimizu, W; Abidin, IZ; Richards, AM; Butler, J; Lam, CSP,Electroanatomic Ratios and Mortality in Patients With Heart Failure: Insights from the ASIAN-HF Registry,JOURNAL OF THE AMERICAN HEART ASSOCIATION,2021,10,6,,,e01793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rech, A; Tarrence, J; Natale, G; Tumin, D,Ventricular Assist Device Technology and Black-White Disparities on the Heart Transplant Wait List,PROGRESS IN TRANSPLANTATION,2021,31,1,80,87,1.52692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eviner, DB; Zafrir, B; Jaffe, R; Saliba, W; Flugelman, MY; Sharoni, E,Impact of Modifiable Risk Factors on Long-Term Outcomes after Coronary Artery Bypass Surgery,THORACIC AND CARDIOVASCULAR SURGEON,2021,69,7,592,59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ciomer, S; Moscucci, F; Salvioni, E; Marchese, G; Bussotti, M; Corra, U; Piepoli, MF,"Role of gender, age and BMI in prognosis of heart failure",EUROPEAN JOURNAL OF PREVENTIVE CARDIOLOGY,2020,27,2_SUPPL,46,5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rewster, LM; Haan, YC; Zwinderman, AH; van den Born, BJ; van Montfrans, GA,CK (Creatine Kinase) Is Associated With Cardiovascular Hemodynamics The HELIUS Study,HYPERTENSION,2020,76,2,373,38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entile, F; Sciarrone, P; Zamora, E; De Antonio, M; Santiago, E; Domingo, M; Aimo, A; Giannoni, A; Passino, C; Codina, P; Bayes-Genis, A; Lupon, J; Emdin, M; Vergaro, G,Body mass index and outcomes in ischaemic versus non-ischaemic heart failure across the spectrum of ejection fraction,EUROPEAN JOURNAL OF PREVENTIVE CARDIOLOGY,2021,28,9,948,955,2.04749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x, ZL; Lai, PK; Lewis, CM; Lindenfeld, J,Body mass index and all-cause readmissions following acute heart failure hospitalization,INTERNATIONAL JOURNAL OF OBESITY,2020,44,6,1227,123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rhonen, PE; Palmu, S; Kautiainen, H; Eriksson, JG,Blood pressure load per body surface area is higher in women than in men,JOURNAL OF HUMAN HYPERTENSION,2021,35,4,371,37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6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 SC; Tewara, MA; Ji, XK; Wang, YC; Liu, YX; Dai, XY; Wang, ZH; Xue, FZ,"Body surface area, height, and body fat percentage as more sensitive risk factors of cancer and cardiovascular disease",CANCER MEDICINE,2020,9,12,4433,44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o, JH; Choe, WS; Cho, HJ; Lee, HY; Jang, J; Lee, SE; Choi, JO; Jeon, ES; Kim, MS; Hwang, KK; Chae, SC; Baek, SH; Kang, SM; Choi, DJ; Yoo, BS; Kim, KH; Cho, MC; Kim, JJ; Oh, BH,"Comparison of Characteristics and 3-Year Outcomes in Patients With Acute Heart Failure With Preserved, Mid-Range, and Reduced Ejection Fraction",CIRCULATION JOURNAL,2019,83,2,3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nhorst, D; Guerreiro, S; Fonseca, C; Cardim, N; Macedo, F; Adragao, P,Real-life data on heart failure before and after implantation of resynchronization and/or defibrillation devices - the Sincrone study,REVISTA PORTUGUESA DE CARDIOLOGIA,2019,38,1,33,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natolo, E; Sciatti, E; Anker, MS; Lombardi, C; Dasseni, N; Metra, M,Updates in heart failure: what last year brought to us,ESC HEART FAILURE,2018,5,6,989,100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rzednowek, K; Barabasz, Z; Zadarko-Domaradzka, M; Przednowek, KH; Niziol-Babiarz, E; Huzarski, M; Sibiga, K; Dziadek, B; Zadarko, E,Predictive Modeling of VO(2)max Based on 20 m Shuttle Run Test for Young Healthy People,APPLIED SCIENCES-BASEL,2018,8,11,,,22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tra, M,"September 2018 at a glance: co-morbidities, heart failure with preserved ejection fraction and mineralocorticoid receptor antagonists",EUROPEAN JOURNAL OF HEART FAILURE,2018,20,9,1245,12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ecchie, A; Dallegri, F; Carbone, F; Bonaventura, A; Liberale, L; Portincasa, P; Fruhbeck, G; Montecucco, F,Obesity phenotypes and their paradoxical association with cardiovascular diseases,EUROPEAN JOURNAL OF INTERNAL MEDICINE,2018,48,,6,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sige, I; Ujvarosy, D; Szabo, Z; Lorincz, I; Paragh, G; Harangi, M; Somodi, S,The Impact of Obesity on the Cardiovascular System,JOURNAL OF DIABETES RESEARCH,2018,2018,,,,340730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u, HI; Tong, MS; Chen, KH; Lee, FY; Chiang, JY; Chung, SY; Sung, PH; Yip, HK,Entresto therapy effectively protects heart and lung against transverse aortic constriction induced cardiopulmonary syndrome injury in rat,AMERICAN JOURNAL OF TRANSLATIONAL RESEARCH,2018,10,8,2290,230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cLaughlin, V; Bacchetta, M; Badesch, D; Benza, R; Burger, C; Chin, K; Frantz, R; Frost, A; Hemnes, A; Kim, NH; Rosenzweig, EB; Rubin, L,Update on pulmonary arterial hypertension research: proceedings from a meeting of experts,CURRENT MEDICAL RESEARCH AND OPINION,2018,34,2,263,27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7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afrir, B; Jaffe, R; Rubinshtein, R; Karkabi, B; Flugelman, MY; Halon, DA,Influence of Body Mass Index on Long-Term Survival After Cardiac Catheterization,AMERICAN JOURNAL OF CARDIOLOGY,2018,121,1,113,1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oncel, O; Lainscak, M; Seferovic, PM; Anker, SD; Crespo-Leiro, MG; Harjola, VP; Parissis, J; Laroche, C; Piepoli, MF; Fonseca, C; Mebazaa, A; Lund, L; Ambrosio, GA; Coats, AJ; Ferrari, R; Ruschitzka, F; Maggioni, AP; Filippatos, G,"Epidemiology and one-year outcomes in patients with chronic heart failure and preserved, mid-range and reduced ejection fraction: an analysis of the ESC Heart Failure Long-Term Registry",EUROPEAN JOURNAL OF HEART FAILURE,2017,19,12,1574,158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ats, AJS; Forman, DE; Haykowsky, M; Kitzman, DW; McNeil, A; Campbell, TS; Arena, R,Physical function and exercise training in older patients with heart failure,NATURE REVIEWS CARDIOLOGY,2017,14,9,550,55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afrir, B; Salman, N; Crespo-Leiro, MG; Anker, SD; Coats, AJ; Ferrari, R; Filippatos, G; Maggioni, AP; Mebazaa, A; Piepoli, MF; Ruschitzka, F; Paniagua-Martin, MJ; Segovia, J; Laroche, C; Amir, O,Body surface area as a prognostic marker in chronic heart failure patients: results from the Heart Failure Registry of the Heart Failure Association of the European Society of Cardiology,EUROPEAN JOURNAL OF HEART FAILURE,2017,19,3,437,43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grinier, N; Thilly, N; Briancon, S; Juilliere, Y; Mertes, PM; Villemot, JP; Alla, F; Zannad, F,Prognostic factors associated with 15-year mortality in patients with hospitalized systolic HF: Results of the observational community-based EPICAL cohort study,INTERNATIONAL JOURNAL OF CARDIOLOGY,2017,228,,940,9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rreira, JP; Girerd, N; Pellicori, P; Duarte, K; Girerd, S; Pfeffer, MA; McMurray, JJV; Pitt, B; Dickstein, K; Jacobs, L; Staessen, JA; Butler, J; Latini, R; Masson, S; Mebazaa, A; Brunner-La Rocca, HP; Delles, C; Heymans, S; Sattar, N; Jukema, JW; Cleland, JG; Zannad, F; Rossignol, P,"Renal function estimation and Cockroft-Gault formulas for predicting cardiovascular mortality in population-based, cardiovascular risk, heart failure and post-myocardial infarction cohorts: The Heart 'OMics' in AGEing (HOMAGE) and the high-risk myocardial infarction database initiatives",BMC MEDICINE,2016,14,,,,18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rzegari, H; Khavanin, A; Delirrooyfard, A; Shaabani, S,Intravenous furosemide vs nebulized furosemide in patients with pulmonary edema: A randomized controlled trial,HEALTH SCIENCE REPORTS,2021,4,1,,,e23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iki, M; Iwata, H; Takasu, K; Nojiri, S; Ishikawa, G; Chikata, Y; Mattson, PC; Kasai, T; Miyazaki, T; Inoue, K; Fujiwara, Y; Sumiyoshi, M; Kinugawa, K; Daida, H,Elevated Heart Rate in Combination with Elevated Blood Pressure Predicts Lower Cardiovascular Mortality in Acute Decompensated Heart Failure,INTERNATIONAL HEART JOURNAL,2020,61,2,308,3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oncel, O; Miro, O,Morphine in acute heart failure: Feeling better or living longer?,INTERNATIONAL JOURNAL OF CARDIOLOGY,2019,293,,176,17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nan, UY; Ekmekci, A; Ozbay, B; Akcay, FA; Bekar, L; Koza, Y; Bolat, I; Kocabas, U; Zoghi, M,The real-life data of hospitalized patients with heart failure: On behalf of the Journey HF-TR study investigators,ANATOLIAN JOURNAL OF CARDIOLOGY,2019,21,1,25,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8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u, XY; Huang, YT; Lai, MY; Chen, J; Chu, TW; Tsay, PK; Shiao, CC,Predicting cardiogenic pulmonary edema in heart failure patients by using an N-terminal pro-b-type natriuretic peptide (NT-pro BNP) -based score,CLINICA CHIMICA ACTA,2018,480,,26,3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9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sega, TA; Demissei, BG,"A systematic review of epidemiology, treatment and prognosis of heart failure in adults in Ethiopia",JOURNAL OF CARDIOVASCULAR MEDICINE,2018,19,3,91,9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9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oncel, O; Mebazaa, A; Harjola, VP; Coats, AJ; Piepoli, MF; Crespo-Leiro, MG; Laroche, C; Seferovic, PM; Anker, SD; Ferrari, R; Ruschitzka, F; Lopez-Fernandez, S; Miani, D; Filippatos, G; Maggioni, AP,Clinical phenotypes and outcome of patients hospitalized for acute heart failure: the ESC Heart Failure Long-Term Registry,EUROPEAN JOURNAL OF HEART FAILURE,2017,19,10,1242,125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9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mbrosy, AP; Gheorghiade, M,Clinical profiles in acute heart failure: one size fits all or not at all?,EUROPEAN JOURNAL OF HEART FAILURE,2017,19,10,1255,125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9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rjola, VP; Mullens, W; Banaszewski, M; Bauersachs, J; Brunner-La Rocca, HP; Chioncel, O; Collins, SP; Doehner, W; Filippatos, GS; Flammer, AJ; Fuhrmann, V; Lainscak, M; Lassus, J; Legrand, M; Masip, J; Mueller, C; Papp, Z; Parissis, J; Platz, E; Rudiger, A; Ruschitzka, F; Schafer, A; Seferovic, PM; Skouri, H; Yilmaz, MB; Mebazaa, A,"Organ dysfunction, injury and failure in acute heart failure: from pathophysiology to diagnosis and management. A review on behalf of the Acute Heart Failure Committee of the Heart Failure Association (HFA) of the European Society of Cardiology (ESC)",EUROPEAN JOURNAL OF HEART FAILURE,2017,19,7,821,8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9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ris, TA; Gay, PC; MacIntyre, NR; Hess, DR; Hanneman, SK; Lamberti, JP; Doherty, DE; Chang, L; Seckel, MA,Respiratory Compromise as a New Paradigm for the Care of Vulnerable Hospitalized Patients,RESPIRATORY CARE,2017,62,4,497,5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9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etris, A; Tatu-Chitoiu, G; Costache, I; Tint, D,Survival variables in old old patients (&gt; 85 years) with chronic heart failure,MOLECULAR CRYSTALS AND LIQUID CRYSTALS,2016,628,1,7,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9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tero, E; Heusch, G; Munzel, T; Maack, C,A pathophysiological compass to personalize antianginal drug treatment,NATURE REVIEWS CARDIOLOGY,2021,18,12,838,8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9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ngelbertz, C; Pinnschmidt, HO; Freisinger, E; Reinecke, H; Schmitz, B; Fobker, M; Schmieder, RE; Wegscheider, K; Breithardt, G; Pavenstadt, H; Brand, E,Sex-specific differences and long-term outcome of patients with coronary artery disease and chronic kidney disease: the Coronary Artery Disease and Renal Failure (CAD-REF) Registry,CLINICAL RESEARCH IN CARDIOLOGY,2021,110,10,1625,16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9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ng, N; Wang, XJ; Sun, J; Han, DM; Bai, Y; Wei, W; Wang, Z; Jia, F; Wang, KY; Wang, MY,A comparative study of the value of amide proton transfer-weighted imaging and diffusion kurtosis imaging in the diagnosis and evaluation of breast cancer,EUROPEAN RADIOLOGY,2021,31,3,1707,17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59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x, KAA; Metra, M; Morais, J; Atar, D,The myth of 'stable' coronary artery disease,NATURE REVIEWS CARDIOLOGY,2020,17,1,9,2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utroumpakis, E; Gosmanova, EO; Stahura, H; Jou, S; Alreshq, R; Ata, A; Sidhu, MS; Philbin, E; Boden, WE; Lyubarova, R,Attainment of Guideline-Directed Medical Treatment in Stable Ischemic Heart Disease Patients With and Without Chronic Kidney Disease,CARDIOVASCULAR DRUGS AND THERAPY,2019,33,4,443,45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ma, Z; Young, R; Roleder, T; Marona, M; Ford, I; Tendera, M; Steg, PG; Stepinska, J,Management strategies and 5-year outcomes in Polish patients with stable coronary artery disease versus other European countries: data from the CLARIFY registry,POLISH ARCHIVES OF INTERNAL MEDICINE-POLSKIE ARCHIWUM MEDYCYNY WEWNETRZNEJ,2019,129,5,327,33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 Bacquer, D; De Smedt, D; Kotseva, K; Jennings, C; Wood, D; Ryden, L; Gyberg, V; Shahim, B; Amouyel, P; Bruthans, J; Conde, AC; Cifkova, R; Deckers, JW; De Sutter, J; Dilic, M; Dolzhenko, M; Erglis, A; Fras, Z; Gaita, D; Gotcheva, N; Goudevenos, J; Heuschmann, P; Laucevicius, A; Lehto, S; Lovic, D; Milicic, D; Moore, D; Nicolaides, E; Oganov, R; Pajak, A; Pogosova, N; Reiner, Z; Stagmo, M; Stork, S; Tokgozoglu, L; Vulic, D; Wagner, M; De Backer, G,Incidence of cardiovascular events in patients with stabilized coronary heart disease: the EUROASPIRE IV follow-up study,EUROPEAN JOURNAL OF EPIDEMIOLOGY,2019,34,3,247,2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thew, RO; Rangaswami, J; Othersen, JB; Cai, B; Asif, A; Sidhu, MS; Bangalore, S,Community acute kidney injury is associated with short- and long-term adverse outcomes in patients admitted with acute myocardial infarction,CLINICAL NEPHROLOGY,2018,90,6,404,4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ischer, K; Yamaji, K; Luescher, S; Ueki, Y; Jung, B; von Tengg-Kobligk, H; Windecker, S; Friedrich, MG; Eberle, B; Guensch, DP,Feasibility of cardiovascular magnetic resonance to detect oxygenation deficits in patients with multi-vessel coronary artery disease triggered by breathing maneuvers,JOURNAL OF CARDIOVASCULAR MAGNETIC RESONANCE,2018,20,,,,3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rbets, E; Greenlaw, N; Ferrari, R; Ford, I; Fox, KM; Tardif, JC; Tendera, M; Steg, PG,"Rationale, design, and baseline characteristics of the CLARIFY registry of outpatients with stable coronary artery disease",CLINICAL CARDIOLOGY,2017,40,10,797,80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ngelbertz, C; Reinecke, H; Breithardt, G; Schmieder, RE; Fobker, M; Fischer, D; Schmitz, B; Pinnschmidt, H; Wegscheider, K; Pavenstadt, H; Brand, E,"Two-year outcome and risk factors for mortality in patients with coronary artery disease and renal failure: The prospective, observational CAD-REF Registry",INTERNATIONAL JOURNAL OF CARDIOLOGY,2017,243,,65,7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ra, PR; Greenlaw, N; Ferrari, R; Ford, I; Tardif, JC; Tendera, M; Reid, CM; Danchin, N; Stepinska, J; Steg, G; Fox, KM,"Hemoglobin and Change in Hemoglobin Status Predict Mortality, Cardiovascular Events, and Bleeding in Stable Coronary Artery Disease",AMERICAN JOURNAL OF MEDICINE,2017,130,6,720,7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rrero, JJ; Varenhorst, C; Jensevik, K; Szummer, K; Lagerqvist, B; Evans, M; Spaak, J; Held, C; James, S; Jernberg, T,"Long-term versus short-term dual antiplatelet therapy was similarly associated with a lower risk of death, stroke, or infarction in patients with acute coronary syndrome regardless of underlying kidney disease",KIDNEY INTERNATIONAL,2017,91,1,216,2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0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onzalez-Parra, E; Acena, A; Lorenzo, O; Tarin, N; Gonzalez-Casaus, M; Cristobal, C; Huelmos, A; Mahillo-Fernandez, I; Pello, A; Carda, R; Hernandez-Gonzalez, I; Alonso, J; Rodriguez-Artalejo, F; Lopez-Bescos, L; Ortiz, A; Egido, J; Tunon, J,Important abnormalities of bone mineral metabolism are present in patients with coronary artery disease with a mild decrease of the estimated glomerular filtration rate,JOURNAL OF BONE AND MINERAL METABOLISM,2016,34,5,587,59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einecke, H; Breithardt, G; Engelbertz, C; Schmieder, RE; Fobker, M; Pinnschmidt, HO; Schmitz, B; Bruland, P; Wegscheider, K; Pavenstadt, H; Brand, E,Baseline Characteristics and Prescription Patterns of Standard Drugs in Patients with Angiographically Determined Coronary Artery Disease and Renal Failure (CAD-REF Registry),PLOS ONE,2016,11,2,,,e014805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rnold, JJ; Hayer, M; Sharif, A; Begaj, I; Tabriez, M; Bagnall, D; Ray, D; Hoye, C; Nazir, M; Dutton, M; Fifer, L; Kirkham, K; Sims, D; Townend, JN; Gill, PS; Dasgupta, I; Cockwell, P; Ferro, CJ,Acute Care QUAliTy in chronic Kidney disease (ACQUATIK): a prospective cohort study exploring outcomes of patients with chronic kidney disease,BMJ OPEN,2015,5,4,,,e00698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ng, XL; Yin, L; Li, T; Chen, ZH,Green tea extracts reduce adipogenesis by decreasing expression of transcription factors C/EBP alpha and PPAR gamma,INTERNATIONAL JOURNAL OF CLINICAL AND EXPERIMENTAL MEDICINE,2014,7,12,4906,49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ouzi, F; Ayache, D; Hedon, C; Molinari, N; Vicet, A,Breath acetone concentration: too heterogeneous to constitute a diagnosis or prognosis biomarker in heart failure? A systematic review and meta-analysis,JOURNAL OF BREATH RESEARCH,2022,16,1,,,1600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 H; Hu, K; Liu, ZQ; Chen, KY; Xu, J,Carbonic anhydrase 2 and 3 as risk biomarkers for dilated cardiomyopathy associated heart failure,ANNALS OF PALLIATIVE MEDICINE,,,,,,</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e, LF; Li, XL; Wang, SM; Wang, YF; Zheng, YR; Wang, LH,Body Mass Index: An Effective Predictor of Ejection Fraction Improvement in Heart Failure,FRONTIERS IN CARDIOVASCULAR MEDICINE,2021,8,,,,5862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hiti, F; Morbach, C; Henneges, C; Stefenelli, U; Scholz, N; Cejka, V; Albert, J; Heuschmann, PU; Ertl, G; Frantz, S; Angermann, CE; Stork, S,Dynamics of Left Ventricular Myocardial Work in Patients Hospitalized for Acute Heart Failure,JOURNAL OF CARDIAC FAILURE,2021,27,12,1393,140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ou, YL; Zeng, YP; Wang, S; Li, N; Wang, MY; Mordi, IR; Ren, Y; Zhou, YL; Zhu, Y; Tian, HM; Sun, X; Chen, XP; An, ZM; Lang, CC; Li, SY,Guideline Adherence of beta-blocker Initiating Dose and its Consequence in Hospitalized Patients With Heart Failure With Reduced Ejection Fraction,FRONTIERS IN PHARMACOLOGY,2021,12,,,,77023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ubica, J; Ostrowska, M; Stolarek, W; Kasprzak, M; Grzelakowska, K; Krys, J; Kubica, A; Adamski, P; Podhajski, P; Navarese, EP; Anielska-Michalak, E; Brycht, O; Curzytek, A; Dudek, A; Gromadzinski, L; Grzelakowski, P; Kaminski, L; Kleinrok, A; Kostkiewicz, M; Kozinski, M; Krol, P; Kulawik, T; Minczew, G; Mindykowski, M; Pawlak, A; Prokopczuk, J; Skonieczny, G; Sobkowicz, B; Sowinski, S; Stankala, S; Szymanski, P; Wester, A; Wilczewski, P; Bartus, S; Budaj, A; Gasior, M; Gruchala, M; Drozdz, J; Jaguszewski, M; Jankowski, P; Legutko, J; Lesiak, M; Leszek, P; Mitkowski, P; Nessler, J; Tomaszuk-Kazberuk, A; Tycinska, A; Zdrojewski, T; Kazmierczak, J,Impact of COVID-19 pandemic on acute heart failure admissions and mortality: a multicentre study (COV-HF-SIRIO 6 study),ESC HEART FAILURE,,,,,,</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1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 Bella, G; Aquaro, GD; Bogaert, J; Piaggi, P; Micari, A; Pizzino, F; Camastra, G; Carerj, S; Campisi, M; Bracco, A; Carerj, ML; Emdin, M; Khandheria, BK; Pingitore, A,Non-transmural myocardial infarction associated with regional contractile function is an independent predictor of positive outcome: an integrated approach to myocardial viability,JOURNAL OF CARDIOVASCULAR MAGNETIC RESONANCE,2021,23,1,,,12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ts, SH; Onland-Moret, NC; Tulevski, II; van der Harst, P; Cramer, MJM; Asselbergs, FW; Somsen, GA; den Ruijter, HM,Heart failure medication dosage and survival in women and men seen at outpatient clinics,HEART,2021,107,21,1748,17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ahiba, SM; Spillere, SR; Zuchinali, P; Padilha, GD; Duarte, MB; da Silveira, IV; Dias, LH; Knobloch, ID; Perry, IS; Souza, GC,Handgrip strength in patients with acute decompensated heart failure: Accuracy as a predictor of malnutrition and prognostic value,NUTRITION,2021,91-92,,,,1113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v, SC; Wang, YJ; Zhang, WQ; Shang, HC,Trimethylamine oxide: a potential target for heart failure therapy,HEART,,,,,,</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lek, F; Malek, I; Taborsky, M; Vitovec, J; Krejci, J; Spinarova, L; Spinar, J; Palecek, T; Vesely, J; Melenovsky, V; Pudil, R; Ostadal, P; Linhart, A,Practical aspects of establishing of heart failure clinics,COR ET VASA,2021,63,5,619,6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obbs, FDR; Hussain, RI; Vitale, C; Pinto, YM; Bueno, H; Lequeux, B; Pauschinger, M; Obermeier, M; Ferber, PC; Gustafsson, F,PRospective Evaluation of natriuretic peptide-based reFERral of patients with chronic heart failure in primary care (PREFER): a real-world study,OPEN HEART,2021,8,2,,,e0016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omingo, M; Conangla, L; Lupon, J; de Antonio, M; Moliner, P; Santiago-Vacas, E; Codina, P; Zamora, E; Cediel, G; Gonzalez, B; Diaz, V; Rivas, C; Velayos, P; Santesmases, J; Pulido, A; Crespo, E; Bayes-Genis, A,Prognostic value of lung ultrasound in chronic stable ambulatory heart failure patients,REVISTA ESPANOLA DE CARDIOLOGIA,2021,74,10,862,86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i, Y; Zhang, LH; Li, W; Wang, Q; Tian, AX; Peng, K; Li, YC; Li, J,Association between long-term exposure to ambient air pollution and clinical outcomes among patients with heart failure: Findings from the China PEACE Prospective Heart Failure Study,ECOTOXICOLOGY AND ENVIRONMENTAL SAFETY,2021,222,,,,1125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yminska, A; Ozieranski, K; Balsam, P; Kaplon-Cieslicka, A; Maciejewski, C; Marchel, M; Crespo-Leiro, MG; Maggioni, AP; Drozdz, J; Filipiak, KJ; Opolski, G; Grabowski, M,The prevalence and association of major ECG abnormalities with clinical characteristics and the outcomes of real-life heart failure patients - Heart Failure Registries of the European Society of Cardiology,KARDIOLOGIA POLSKA,2021,79,9,980,98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smahel, H; Ismahel, N,Iron replacement therapy in heart failure: a literature review,EGYPTIAN HEART JOURNAL,2021,73,1,,,8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2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brotyn, P; Mazur, G; Kaluzna-Oleksy, M; Uchmanowicz, B; Lomper, K,The Level of Self-Care among Patients with Chronic Heart Failure,HEALTHCARE,2021,9,9,,,117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ao, JQ; Li, T; Hua, YY; Shao, MJ; Wang, Y; Wang, Z; Wei, KK; Chang, JM; Zhang, XQ; Chen, M; Li, XL; Du, JH,Traditional Chinese medicine for acute coronary syndrome A meta-analysis of clinical manifestations and objective indicators,MEDICINE,2021,100,33,,,e2692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inami, Y; Kikuchi, N; Shiga, T; Suzuki, A; Shoda, M; Hagiwara, N,Incidence and predictors of early and late sudden cardiac death in hospitalized Japanese patients with new-onset systolic heart failure,JOURNAL OF ARRHYTHMIA,2021,37,5,1148,11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illier, E; Friedrich, MG,The Potential of Oxygenation-Sensitive CMR in Heart Failure,CURRENT HEART FAILURE REPORTS,2021,18,5,304,3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 Y; Sun, XL; Qiu, H; Qin, J; Li, CS; Yu, XZ; Wang, GX; Fu, Y; Zheng, YA; Zhao, B; Yu, DM; Wang, SJ; Wang, GG,Long-term outcomes and independent predictors of mortality in patients presenting to emergency departments with acute heart failure in Beijing: a multicenter cohort study with a 5-year follow-up,CHINESE MEDICAL JOURNAL,2021,134,15,1803,18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hionzoli, N; Gentile, F; Del Franco, AM; Castiglione, V; Aimo, A; Giannoni, A; Burchielli, S; Cameli, M; Emdin, M; Vergaro, G,Current and emerging drug targets in heart failure treatment,HEART FAILURE REVIEWS,,,,,,</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ger, GMM; Gelbenegger, G; Jilma, B; von Lewinski, D; Sourij, H; Eyileten, C; Filipiak, K; Postula, M; Siller-Matula, JMM,Cardiovascular Outcome in Patients Treated With SGLT2 Inhibitors for Heart Failure: A Meta-Analysis,FRONTIERS IN CARDIOVASCULAR MEDICINE,2021,8,,,,69190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no, S; Bai, P; Kumar, S; Kumar, N; Ali, A; Pariya, F; Versha, F; Khalid, D; Khalid, H; Rizwan, A,Comparison of Sacubitril/Valsartan Versus Enalapril in the Management of Heart Failure,CUREUS,2021,13,7,,,e1633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e, BB; Tan, X; Ren, L; Fan, YK; Zhang, YX; Li, FJ; Sun, QQ; Liu, T; Jia, LX; Wang, Y; Du, J,Aldosterone dysregulation predicts the risk of mortality and rehospitalization in heart failure with a preserved ejection fraction,SCIENCE CHINA-LIFE SCIENCES,,,,,,</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ichas, G; Magriplis, E; Panagiotakos, D; Chourdakis, M; Micha, R; Filippatos, G; Zampelas, A,Heart failure in Greece: The Hellenic National Nutrition and Health Survey (HNNHS),HELLENIC JOURNAL OF CARDIOLOGY,2021,62,4,315,3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3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verino, P; D'Amato, A; Prosperi, S; Fanisio, F; Birtolo, LI; Costi, B; Netti, L; Chimenti, C; Lavalle, C; Maestrini, V; Mancone, M; Fedele, F,Myocardial Tissue Characterization in Heart Failure with Preserved Ejection Fraction: From Histopathology and Cardiac Magnetic Resonance Findings to Therapeutic Targets,INTERNATIONAL JOURNAL OF MOLECULAR SCIENCES,2021,22,14,,,765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 HH; Chen, C; Wang, DW,"Inflammatory Cytokines, Immune Cells, and Organ Interactions in Heart Failure",FRONTIERS IN PHYSIOLOGY,2021,12,,,,6950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sin, ZM; Anderson, PD; Lingman, M; Kwatra, J; Ashfaq, A; Slutzman, JE; Agvall, B,"Receiving care according to national heart failure guidelines is associated with lower total costs: an observational study in Region Halland, Sweden",EUROPEAN HEART JOURNAL-QUALITY OF CARE AND CLINICAL OUTCOMES,2021,7,3,280,28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rews, TEI; Laukkanen, J; Nieminen, T,Non-invasive home telemonitoring in patients with decompensated heart failure: a systematic review and meta-analysis,ESC HEART FAILURE,2021,8,5,3696,370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n, WJ; Li, X; Zheng, S; Li, XH; Zhang, XS; Pyle, WG; Chen, HH; Wu, J; Sun, H; Zou, YZ; Backx, PH; Yang, FH,A Porcine Model of Heart Failure With Preserved Ejection Fraction Induced by Chronic Pressure Overload Characterized by Cardiac Fibrosis and Remodeling,FRONTIERS IN CARDIOVASCULAR MEDICINE,2021,8,,,,67772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rcia-Alvarez, A,Safety and the identification of modifiable factors in older patients discharged from the emergency department with acute heart failure,EMERGENCIAS,2021,33,3,161,16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rtin-Sanchez, FJ; Esquivel, PP; Garcia, GL; del Castillo, JG; Adrada, ER; Espinosa, B; Diez, MPL; Pareja, RR; Bordigoni, MAR; Perez-Dura, MJ; Bibiano, C; Ferrer, C; Aguilo, S; Mojarro, EM; Aguirre, A; Pinera, P; Lopez-Picado, A; Llorens, P; Jacob, J; Gil, V; Herrero, P; Perez, CF; Gil, P; Calvo, E; Rossello, X; Bueno, H; Burillo, G; Miro, O,Thirty-day outcomes in frail older patients discharged home from the emergency department with acute heart failure: effects of high-risk criteria identified by the DEED FRAIL-AHF trial,EMERGENCIAS,2021,33,3,165,17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mberti, JF; Tosetti, A; Mei, DA; Maisano, A; Boriani, G,Remote monitoring and telemedicine in heart failure: implementation and benefits,CURRENT CARDIOLOGY REPORTS,2021,23,6,,,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bid, L; Charfeddine, S; Kammoun, I; Ben Halima, M; Ben Slima, H; Drissa, M; Mzoughi, K; Mbarek, D; Riahi, L; Antit, S; Ben Halima, A; Ouechtati, W; Allouche, E; Mechri, M; Youssfi, C; Khorchani, A; Sammoud, K; Zaouia, K; Tlili, R; Ouali, S; Triki, F; Hamdi, S; Boudich, S; Chebbi, M; Hentati, M; Farah, A; Triki, H; Ghardallou, H; Radoui, H; Zayed, S; Azaiez, F; Omri, F; Zouari, A; Ben Ali, Z; Najjar, A; Thabet, H; Chaker, M; Mohammed, S; Ben Jmaa, A; Tangour, H; Kammoun, Y; Bouhlel, MC; Azeiz, S; Gtaief, R; Mashki, S; Amri, A; Naanea, H; Othmani, R; Chahbani, I; Zargouni, H; Abid, S; Ayari, M; Ben Ameur, I; Guesmi, A; Ben Halima, N; Haouala, H; Fehri, W; Boughzela, E; Zakhama, L; Ben Youssef, S; Nasraoui, W; Boujneh, R; Barakett, N; Kraiem, S; Drissa, H; Ben Khalfalah, A; Gamra, H; Kachboura, S; Majdoub, Y; Kanoun, E; Zannad, F; Milouchi, S; Mebaza, A; Kammoun, S; Mourali, S; Hezbri, K; Addad, F,Epidemiology of heart failure and long-term follow-up outcomes in a north-African population: Results from the NAtional TUnisian REgistry of Heart Failure (NATURE-HF),PLOS ONE,2021,16,5,,,e02516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kabayashi, K; Kitaguchi, S; Yamamoto, T; Takenaka, K; Takenaka, H; Fujita, R; Okuda, M; Nakajima, O; Koito, H; Terasaki, Y; Kitamura, T; Nohara, R,Mode of death in elderly and super-elderly patients with acute heart failure: Insights from Japanese heart failure registry,CLINICAL CARDIOLOGY,2021,44,6,848,85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4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romp, J; Ouwerkerk, W; Cleland, JGF; Angermann, CE; Dahlstrom, U; Teng, KTH; Bamadhaj, S; Ertl, G; Hassanein, M; Perrone, SV; Ghadanfar, M; Schweizer, A; Obergfell, A; Filippatos, G; Collins, SP; Lam, CSP; Dickstein, K,Global Differences in Burden and Treatment of Ischemic Heart Disease in Acute Heart Failure REPORT-HF,JACC-HEART FAILURE,2021,9,5,349,35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ensen, J; Omar, M; Moller, JE; Schou, M,Fluid volume regulation in patients with heart failure reply,LANCET DIABETES &amp; ENDOCRINOLOGY,2021,9,5,258,2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kmachev, RE; Budnevsky, AV; Kravchenko, AY; Shkatova, YS; Chernik, TA; Krasnikova, YA,The Effect of Hypothyroidism on the Development and course of Heart Failure,PAKISTAN JOURNAL OF MEDICAL &amp; HEALTH SCIENCES,2021,15,5,1445,144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bral, S,Wearable remote monitoring in heart failure care - where do we stand? COMMENT,REVISTA PORTUGUESA DE CARDIOLOGIA,2021,40,5,339,3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thelot, E; Broussier, A; Damy, T; Donadio, C; Cosson, S; Rovani, X; Salengro, E; Billebeau, G; Megbemado, R; Rekik, N; Godreuil, C; Richard, K; Shourick, J; Assayag, P; Belmin, J; David, JP; Hittinger, L,Good performance in the management of acute heart failure in cardiogeriatric departments: the ICREX-94 experience,BMC GERIATRICS,2021,21,1,,,28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talianis, A; Chrysohoou, C; Giannakoulas, G; Giamouzis, G; Karavidas, A; Naka, A; Papadopoulos, CH; Patsilinakos, S; Parissis, J; Tziakas, D; Kanakakis, J,Angiotensin receptor-neprilysin inhibition in patients with acute decompensated heart failure: an expert consensus position paper,HEART FAILURE REVIEWS,2022,27,1,1,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calvini, S; Bernocchi, P; Villa, S; Paganoni, AM; La Rovere, MT; Frigerio, M,"Treatment prescription, adherence, and persistence after the first hospitalization for heart failure: A population-based retrospective study on 100785 patients",INTERNATIONAL JOURNAL OF CARDIOLOGY,2021,330,,106,1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nstanty-Kalandyk, J; Sadowski, J; Kedziora, A; Urbanczyk-Zawadzka, M; Baran, J; Banys, P; Kapelak, B; Piatek, J,Functional Recovery after Intramyocardial Injection of Adipose-Derived Stromal Cells Assessed by Cardiac Magnetic Resonance Imaging,STEM CELLS INTERNATIONAL,2021,2021,,,,555680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hizzardi, G; Arrigoni, C; Dellafiore, F; Vellone, E; Caruso, R,Efficacy of motivational interviewing on enhancing self-care behaviors among patients with chronic heart failure: a systematic review and meta-analysis of randomized controlled trials,HEART FAILURE REVIEWS,,,,,,</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ogdus, M; Koyuncu, I,Comparison of clinical features and conventional echocardiographic characteristics of patients with heart failure with mid-range ejection fraction with and without interatrial block,TURK KARDIYOLOJI DERNEGI ARSIVI-ARCHIVES OF THE TURKISH SOCIETY OF CARDIOLOGY,2021,49,3,206,U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5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ong, JA; Roberts, JD; Healey, JS,The Optimal Timing of Primary Prevention Implantable Cardioverter-Defibrillator Referral in the Rapidly Changing Medical Landscape,CANADIAN JOURNAL OF CARDIOLOGY,2021,37,4,644,65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6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sado, J; Gorriz, J,Quantifying the congestion,REVISTA CLINICA ESPANOLA,2021,221,4,228,22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6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aggiano, P; Bernardi, N; Calvi, E; Bonelli, A; Faggiano, A; Bursi, F; Bosisio, M,Stage A Heart Failure Modern Strategies for an Effective Prevention,HEART FAILURE CLINICS,2021,17,2,167,17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6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essler, J; Siniarski, A; Leszek, P; Gumprecht, J; Drozd, J; Kazmierczak, J; Witkowski, A; Gackowski, A; Jankowska, EA; Kukulski, T; Lelonek, M; Rozentryt, P; Rubi, P; Ponikowski, P,Expert opinion of the Heart Failure Working Group of the Polish Cardiac Society on the use of dapagliflozin in the treatment of heart failure with reduced ejection fraction,KARDIOLOGIA POLSKA,2021,79,3,363,37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6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kmachev, RE; Kravchenko, AY; Budnevsky, AV; Ovsyannikov, ES; Tokmachev, EV; Chernik, TA,Features of the Functional Status and Cytokine Profile of Patients with Chronic Heart Failure in Combination with Chronic Obstructive Pulmonary Disease,INTERNATIONAL JOURNAL OF BIOMEDICINE,2021,11,1,9,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6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urger, AL; Stojkovic, S; Diedrich, A; Wojta, J; Demyanets, S; Pezawas, T,Cardiac biomarkers for risk stratification of arrhythmic death in patients with heart failure and reduced ejection fraction,BRITISH JOURNAL OF BIOMEDICAL SCIENCE,2021,78,4,195,20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6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ideqvist, M; Cui, XT; Magnusson, C; Schaufelberger, M; Fu, M,Hospital readmissions of patients with heart failure from real world: timing and associated risk factors,ESC HEART FAILURE,2021,8,2,1388,139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6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lverio, A; Polito, MV; Pace, L; D'Auria, F; Vitulano, G; Scarano, M; Citro, R; Galasso, G; Piscione, F,Predictors of outcome in patients with de novo diagnosis of heart failure with reduced ejection fraction: Role of combined myocardial and lung Iodine-123 Meta-Iodobenzylguanidine imaging,JOURNAL OF NUCLEAR CARDIOLOGY,2021,28,1,72,8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6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ismann, C; Nolte, K; Wachter, R; Hashemi, D; Trippel, T; Edelmann, F; Meyer, T,The importance of health-related quality of life at baseline in predicting event-free survival in patients with a cardiovascular risk profile,ZEITSCHRIFT FUR PSYCHOSOMATISCHE MEDIZIN UND PSYCHOTHERAPIE,2021,67,4,361,38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6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rso, F; Pratesi, A; Herbst, A; Baroncini, AC; Bacci, F; Ciuti, G; Berni, A; Tozzetti, C; Nozzoli, C; Pignone, AM; Poggesi, L; Gabbani, L; Di Bari, M; Fattirolli, F; Milli, M; Ungar, A; Marchionni, N; Baldasseroni, S,Acute heart failure in the elderly: setting related differences in clinical features and management,JOURNAL OF GERIATRIC CARDIOLOGY,2021,18,6,407,4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6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ntos, GC; Liljeroos, M; Hullin, R; Denhaerynck, K; Wicht, J; Jurgens, CY; Schafer-Keller, P,SYMPERHEART: an intervention to support symptom perception in persons with heart failure and their informal caregiver: a feasibility quasi-experimental study protocol,BMJ OPEN,2021,11,7,,,e05220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7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etrovic, D; Deljanin-Ilic, M; Stojanovic, S; Simonovic, D; Stojanovic, D; Mitic, V; Stojanovic, M,"Prognostic Value of the Right Ventricle Diameter, Pulmonary Arterial Pressure and Biomarkers in Patients with Acute Heart Failure",ACTA FACULTATIS MEDICAE NAISSENSIS,2021,38,2,116,12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7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ang, P; Ye, F; Hou, CC; Pi, L; Chen, F,"Mesenchymal Stem Cell Therapy for Patients with Ischemic Heart Fail-ure-Past, Present, and Future",CURRENT STEM CELL RESEARCH &amp; THERAPY,2021,16,5,608,62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7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mano, S; Mammarella, L; Di Donna, F; Santucci, F; Testa, R; Viola, C; Dante, A; Masotta, V; Lancia, L,Usefulness of administrative databases in identifying the predictive factors of repeated hospitalizations for heart failure,EPIDEMIOLOGIA &amp; PREVENZIONE,2021,45,1-2,54,6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7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umpourleka, M; Patoulias, D; Katsimardou, A; Doumas, M; Papadopoulos, C,Risk Scores and Prediction Models in Chronic Heart Failure: A Comprehensive Review,CURRENT PHARMACEUTICAL DESIGN,2021,27,10,1289,129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7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eliev, GO; Weissman, YD; Patchenskaya, IV; Poltavskaya, MG,COMPARISON OF DIFFERENT INTENSITY MODES OF NEUROMUSCULAR ELECTRICAL STIMULATION IN THE REHABILITATION OF ELDERLY PATIENTS WITH DECOMPENSATED CHRONIC HEART FAILURE,KARDIOLOGIYA,2021,61,3,23,2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7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einwender, C; Schwarz, S; Reiter, C; Feliner, A; Saleh, K,Cardiac Contractility Modulation (CCM (TM)),JOURNAL FUR KARDIOLOGIE,2021,28,3-4,78,8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7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ong, CH; Chen, SY; Zeng, HL; Yang, B; Pan, J,Geriatric nutritional risk index predicts all-cause mortality in patients with heart failure: A systematic review and meta-analysis,CLINICS,2021,76,,,,e22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7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etersen, LC; Danzmann, LC; Bartholomay, E; Bodanese, LC; Donay, BG; Magedanz, EH; Azevedo, AV; Porciuncula, GF; Miglioranza, MH,Survival of Patients with Acute Heart Failure and Mid-range Ejection Fraction in a Developing Country - A Cohort Study in South Brazil,ARQUIVOS BRASILEIROS DE CARDIOLOGIA,2021,116,1,14,2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7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iggers, H; Kober, L; Gislason, G; Schou, M; Poulsen, MK; Vraa, S; Nielsen, OW; Bruun, NE; Norrelund, H; Hollingdal, M; Barasa, A; Bottcher, M; Dodt, K; Hansen, VB; Nielsen, G; Knudsen, AS; Lomholdt, J; Mikkelsen, KV; Jonczy, B; Bronnum-Schou, J; Poenaru, MP; Abdulla, J; Raymond, I; Mahboubi, K; Sillesen, K; Serup-Hansen, K; Madsen, JS; Kristensen, SL; Larsen, AH; Botker, HE; Torp-Petersen, C; Eiskjaer, H; Moller, J; Hassager, C; Steffensen, FH; Bibby, BM; Refsgaard, J; Hofsten, DE; Mellemkjaer, S; Gustafsson, F,"The DANish randomized, double-blind, placebo controlled trial in patients with chronic HEART failure (DANHEART): A 2 x 2 factorial trial of hydralazine-isosorbide dinitrate in patients with chronic heart failure (H-HeFT) and metformin in patients with chronic heart failure and diabetes or prediabetes (Met-HeFT)",AMERICAN HEART JOURNAL,2021,231,,137,1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7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oudhary, R; Mathur, R; Sharma, JB; Sanghvi, S; Deora, S; Kaushik, A,Impact of Covid-19 outbreak on clinical presentation of patients admitted for acute heart failure in India,AMERICAN JOURNAL OF EMERGENCY MEDICINE,2021,39,,762,7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8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nikowski, P; Kirwan, BA; Anker, SD; McDonagh, T; Dorobantu, M; Drozdz, J; Fabien, V; Filippatos, G; Gohring, UM; Keren, A; Khintibidze, I; Kragten, H; Martinez, FA; Metra, M; Milicic, D; Nicolau, JC; Ohlsson, M; Parkhomenko, A; Pascual-Figal, DA; Ruschitzka, F; Sim, D; Skouri, H; van der Meer, P; Lewis, BS; Comin-Colet, J; von Haehling, S; Cohen-Solal, A; Danchin, N; Doehner, W; Dargie, HJ; Motro, M; Butler, J; Friede, T; Jensen, KH; Pocock, S; Jankowska, EA,"Ferric carboxymaltose for iron deficiency at discharge after acute heart failure: a multicentre, double-blind, randomised, controlled trial",LANCET,2020,396,10266,1895,190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8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yes-Genis, A; Codina, P; Altisent, OAJ; Santiago, E; Domingo, M; Cediel, G; Spitaleri, G; Lupon, J,Advanced remote care for heart failure in times of COVID-19 using an implantable pulmonary artery pressure sensor: the new normal,EUROPEAN HEART JOURNAL SUPPLEMENTS,2020,22,P,P29,P3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8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u, YD; Xiu, YP; Li, YF; Xue, YT,To Explore the Mechanism and Equivalent Molecular Group of Fuxin Mixture in Treating Heart Failure Based on Network Pharmacology,EVIDENCE-BASED COMPLEMENTARY AND ALTERNATIVE MEDICINE,2020,202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8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sselbergs, FW; Sammani, A; Elliott, P; Gimeno, JR; Tavazzi, L; Tendera, M; Kaski, JP; Maggioni, AP; Rubis, PP; Jurcut, R; Helio, T; Calo, L; Sinagra, G; Zdravkovic, M; Olivotto, I; Kavoliuniene, A; Laroche, C; Caforio, ALP; Charron, P,Differences between familial and sporadic dilated cardiomyopathy: ESC EORP Cardiomyopathy &amp; Myocarditis registry,ESC HEART FAILURE,2021,8,1,95,10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8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ao, JH; Yang, SW; Jing, R; Jin, H; Hu, YR; Wang, J; Gu, M; Niu, HX; Zhang, S; Chen, L; Hua, W,Plasma Metabolomic Profiles Differentiate Patients With Dilated Cardiomyopathy and Ischemic Cardiomyopathy,FRONTIERS IN CARDIOVASCULAR MEDICINE,2020,7,,,,5975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8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 X; Yang, JM; Xu, DY,Anticoagulation in Patients with Heart Failure and Sinus Rhythm,INTERNATIONAL HEART JOURNAL,2020,61,6,1204,12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8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iguel, JA; Lechuga, Y; Allende, MA; Martinez, M,Performance evaluation of CCOs for the optimization of low-power pressure-based implantable wireless systems,MICROPROCESSORS AND MICROSYSTEMS,2020,79,,,,10327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8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bayashi, M; Douair, A; Duarte, K; Jaeger, D; Giacomin, G; Bassand, A; Jeangeorges, V; Vuillaume, LA; Preud'homme, G; Huttin, O; Zannad, F; Rossignol, P; Chouihed, T; Girerd, N,Diagnostic performance of congestion score index evaluated from chest radiography for acute heart failure in the emergency department: A retrospective analysis from the PARADISE cohort,PLOS MEDICINE,2020,17,11,,,e10034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8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verino, P; D'Amato, A; Saglietto, A; D'Ascenzo, F; Marini, C; Schiavone, M; Ghionzoli, N; Pirrotta, F; Troiano, F; Cannillo, M; Mennuni, M; Rognoni, A; Rametta, F; Galluzzo, A; Agnes, G; Infusino, F; Pucci, M; Lavalle, C; Cacciotti, L; Mather, PJ; Marra, WG; Ugo, F; Forleo, G; Viecca, M; Morici, N; Patti, G; De Ferrari, GM; Palazzuoli, A; Mancone, M; Fedele, F,Reduction in heart failure hospitalization rate during coronavirus disease 19 pandemic outbreak,ESC HEART FAILURE,2020,7,6,4182,418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8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ao, TJ; Yang, QK; Bi, LD; Li, J; Tan, CY; Miao, ZL,Prognostic value of DCTA scoring system in heart failure,HERZ,2021,46,,243,2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9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min-Colet, J; Lorenzo, TM; Gonzalez-Dominguez, A; Oliva, J; Merino, SJ,Impact of non-cardiovascular comorbidities on the quality of life of patients with chronic heart failure: a scoping review,HEALTH AND QUALITY OF LIFE OUTCOMES,2020,18,1,,,32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9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ey, JR; Caro-Codon, J; Rosillo, SO; Iniesta, AM; Castrejon-Castrejon, S; Marco-Clement, I; Martin-Polo, L; Merino-Argos, C; Rodriguez-Sotelo, L; Garcia-Veas, JM; Martinez-Marin, LA; Martinez-Cossiani, M; Buno, A; Gonzalez-Valle, L; Herrero, A; Lopez-Sendon, JL; Merino, JL,"Heart failure in COVID-19 patients: prevalence, incidence and prognostic implications",EUROPEAN JOURNAL OF HEART FAILURE,2020,22,12,2205,22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9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eramida, K; Farmakis, D; Naka, KK; Thodi, M; Bistola, V; Xydonas, S; Karavidas, A; Sideris, A; Trikas, A; Parissis, J; Triposkiadis, F; Adamopoulos, S; Filippatos, G,"Distribution, infrastructure, and expertise of heart failure and cardio-oncology clinics in a developing network: temporal evolution and challenges during the coronavirus disease 2019 pandemic",ESC HEART FAILURE,2020,7,6,3408,34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9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der, T; Liu, ZY; Lanner, JT,Calcium channels linked to altered cellular function and disease,CURRENT OPINION IN PHYSIOLOGY,2020,17,,124,13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9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gev, A; Itelman, E; Avaky, C; Negru, L; Shenhav-Saltzman, G; Grupper, A; Wasserstrum, Y; Segal, G,Low ALT Levels Associated with Poor Outcomes in 8700 Hospitalized Heart Failure Patients,JOURNAL OF CLINICAL MEDICINE,2020,9,10,,,318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9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iovanni, S; Stefano, M; Teresa, SM; Margherita, C; Giovanni, B; Umberto, P; Paola, P; Giacomo, C; Pierfranco, D; Alfonso, G; Riccardo, C; Claudio, M,Incremental prognostic value of myocardial neuroadrenergic damage in patients with chronic congestive heart failure: An iodine-123 meta-iodobenzylguanidine scintigraphy study,JOURNAL OF NUCLEAR CARDIOLOGY,2020,27,5,1787,179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9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airat, K; Rattanavipanon, W; Tanyasaensook, K; Chindavijak, B; Chulavatnatol, S; Nathisuwan, S,Relationship of anemia and clinical outcome in heart failure patients with preserved versus reduced ejection fraction in a rural area of Thailand,IJC HEART &amp; VASCULATURE,2020,30,,,,10059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9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rad, M; Waldman, M; Abraham, NG; Hochhauser, E,Therapeutic approaches to diabetic cardiomyopathy: Targeting the antioxidant pathway,PROSTAGLANDINS &amp; OTHER LIPID MEDIATORS,2020,150,,,,10645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9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unes-Ferreira, A; Agostinho, JR; Rigueira, J; Aguiar-Ricardo, I; Guimaraes, T; Santos, R; Rodrigues, T; Cunha, N; Antonio, PS; Pereira, SC; Morais, P; Pedro, MM; Veiga, F; Pinto, FJ; Brito, D,Non-invasive telemonitoring improves outcomes in heart failure with reduced ejection fraction: a study in high-risk patients,ESC HEART FAILURE,2020,7,6,3996,400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69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obel, S; Schwuchow-Thonke, S; Jansen, T; Karbach, S; Emrich, T; Gori, T; Knies, F; Schulz, E; Munzel, T; Keller, K; Wenzel, P,Safety of transradial and transfemoral left ventricular compared with transfemoral right ventricular endomyocardial biopsy,ESC HEART FAILURE,2020,7,6,4015,402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l Hadidi, S; Bazan, NS; Byrne, S; Darweesh, E; Bermingham, M,Heart Failure Prescribing Quality at Discharge from a Critical Care Unit in Egypt: The Impact of Multidisciplinary Care,PHARMACY,2020,8,3,,,15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rochhagen, J; Barroso, MTC; Baumgart, C; Freiwald, J; Hoppe, MW,Non-invasively measured central and peripheral factors of oxygen uptake differ between patients with chronic heart failure and healthy controls,BMC CARDIOVASCULAR DISORDERS,2020,20,1,,,37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ssanin, A; Hassanein, M; Bendary, A; Maksoud, MA,"Demographics, clinical characteristics, and outcomes among hospitalized heart failure patients across different regions of Egypt",EGYPTIAN HEART JOURNAL,2020,72,1,,,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rphy, SP; Ibrahim, NE; Januzzi, JL,Heart Failure With Reduced Ejection Fraction A Review,JAMA-JOURNAL OF THE AMERICAN MEDICAL ASSOCIATION,2020,324,5,488,50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nito-Gonzalez, T; Freixa, X; Godino, C; Taramasso, M; Estevez-Loureiro, R; Hernandez-Vaquero, D; Serrador, A; Nombela-Franco, L; Grande-Prada, D; Cruz-Gonzalez, I; San Antonio, R; Galasso, M; Gavazzoni, M; Garrote, C; Portoles-Hernandez, A; Avanzas, P; Fernandez-Vazquez, F; Pascual, I,Ventricular arrhythmias in patients with functional mitral regurgitation and implantable cardiac devices: implications of mitral valve repair with Mitraclip,ANNALS OF TRANSLATIONAL MEDICINE,2020,8,15,,,95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rrios, V; Escobar, C; Cortes, CO; Sales, JC; Figal, DAP; Marimon, XGM,Management of patients with heart failure treated in cardiology consultations: IC-BERG Study,REVISTA CLINICA ESPANOLA,2020,220,6,339,3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Xu, HX; Cui, SM; Zhang, YM; Ren, J,Mitochondrial Ca(2+)regulation in the etiology of heart failure: physiological and pathophysiological implications,ACTA PHARMACOLOGICA SINICA,2020,41,10,1301,130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 Cesare, E; Carerj, S; Palmisano, A; Carerj, ML; Catapano, F; Vignale, D; Di Cesare, A; Milanese, G; Sverzellati, N; Francone, M; Esposito, A,Multimodality imaging in chronic heart failure,RADIOLOGIA MEDICA,2021,126,2,231,24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uvet, M; Claude, O; Roux, M; Skelly, D; Masurkar, N; Mougenot, N; Nadaud, S; Blanc, C; Delacroix, C; Chardonnet, S; Pionneau, C; Perret, C; Yaniz-Galende, E; Rosenthal, N; Tregouet, DA; Marazzi, G; Silvestre, JS; Sassoon, D; Hulot, JS,Anti-integrin alpha(v) therapy improves cardiac fibrosis after myocardial infarction by blunting cardiac PW1(+) stromal cells,SCIENTIFIC REPORTS,2020,10,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0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iakoumis, M; Sargsyan, D; Kostis, JB; Cabrera, J; Dalwadi, S; Kostis, WJ,Readmission and mortality among heart failure patients with history of hypertension in a statewide database,JOURNAL OF CLINICAL HYPERTENSION,2020,22,7,1263,127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bumayyaleh, M; El-Battrawy, I; Behnes, M; Borggrefe, M; Akin, I,Current evidence of sacubitril/valsartan in the treatment of heart failure with reduced ejection fraction,FUTURE CARDIOLOGY,2020,16,4,227,2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rnandez-Vazquez, D; Ferrero-Gregori, A; Alvarez-Garcia, J; Gomez-Otero, I; Vazquez, R; Jimenez, JD; Diz, FW; Bardaji, A; Garcia-Pavia, P; Bayes-Genis, A; Gonzalez-Juanatey, JR; Cinca, J; Figal, DAP,Changes in causes of death and influence of therapeutic improvement over time in patients with heart failure and reduced ejection fraction,REVISTA ESPANOLA DE CARDIOLOGIA,2020,73,7,561,56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unton, JE; Nandal, S; Jones, J; Chew, DP; Marwick, TH; De Pasquale, CG,Validation of the Doorbell Test: A Novel Functional Test of Frailty and Clinical Status After Acute Decompensated Heart Failure,HEART LUNG AND CIRCULATION,2020,29,7,1054,106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 WJ; Liao, HH; Feng, H; Zhou, ZY; Mou, SQ; Zhang, N; Wu, HM; Xia, H; Tang, QZ,Combination treatment of perifosine and valsartan showed more efficiency in protecting against pressure overload induced mouse heart failure,JOURNAL OF PHARMACOLOGICAL SCIENCES,2020,143,3,199,20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achalcova, M; Valocik, G; Kurecko, M; Grapsa, J; Ali Taha, V; Michalek, P; Jankajova, M; Sabol, F; Kubikova, L; Orban, M; Uher, T; Bohm, A,The three-dimensional speckle tracking echocardiography in distinguishing between ischaemic and non-ischaemic aetiology of heart failure,ESC HEART FAILURE,2020,7,5,2297,230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erner, RA; Derlin, T; Bengel, FM,Personalized prediction of mode of cardiac death in heart failure using supervised machine learning in the context of cardiac innervation imaging,JOURNAL OF NUCLEAR CARDIOLOG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linier, M; Roubille, F; Berdague, P; Brierre, G; Cantie, P; Dary, P; Ferradou, JM; Fondard, O; Labarre, JP; Mansourati, J; Picard, F; Ricci, JE; Salvat, M; Tartiere, L; Ruidavets, JB; Bongard, V; Delval, C; Lancman, G; Pasche, H; Ramirez-Gil, JF; Pathak, A,Telemonitoring versus standard care in heart failure: a randomised multicentre trial,EUROPEAN JOURNAL OF HEART FAILURE,2020,22,6,985,99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hys, LF; Martens, P; Heggermont, WA; Gabriel, L; Heyse, A; Troisfontaines, P; Maris, M,The in- and out-of-hospital management of HF patients: results from a nationwide Belgian survey,ACTA CARDIOLOGICA,2021,76,6,632,6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Qin, XW; Hung, J; Teng, THK; Briffa, T; Sanfilippo, FM,Long-Term Adherence to Renin-Angiotensin System Inhibitors and beta-Blockers After Heart Failure Hospitalization in Senior Patients,JOURNAL OF CARDIOVASCULAR PHARMACOLOGY AND THERAPEUTICS,2020,25,6,531,540,1.07425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1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rittayaphong, R; Laothavorn, P; Hengrussamee, K; Sanguanwong, S; Kunjara-Na-Ayudhya, R; Rattanasumawong, K; Komoltri, C; Sritara, P,Ten-year survival and factors associated with increased mortality in patients admitted for acute decompensated heart failure in Thailand,SINGAPORE MEDICAL JOURNAL,2020,61,6,320,3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2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rutyunov, AG; Sokolova, AV; Arutyunov, GP; Dragunov, DO,Analysis of the effect of pneumonia on mortality (ORACLE-RF),RUSSIAN OPEN MEDICAL JOURNAL,2020,9,2,,,e020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2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ierda, E; Dickhoff, C; Handoko, ML; Oosterom, L; Kok, WE; de Rover, Y; de Mol, BAJM; van Heerebeek, L; Schroeder-Tanka, JM,Outpatient treatment of worsening heart failure with intravenous and subcutaneous diuretics: a systematic review of the literature,ESC HEART FAILURE,2020,7,3,892,90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2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ang, YB; Wan, JJ; Zhang, Z; Huang, S; Liu, X; Zhang, WD,An updated role of astragaloside IV in heart failure,BIOMEDICINE &amp; PHARMACOTHERAPY,2020,126,,,,1100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2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ndi, DG; Bamouni, J; Yameogo, RA; Naibe, DT; Kabore, E; Kambire, Y; Kologo, KJ; Millogo, GRC; Zabsonre, P,Spectrum of heart failure in sub-Saharan Africa: data from a tertiary hospital-based registry in the eastern center of Burkina Faso,PAN AFRICAN MEDICAL JOURNAL,2020,36,,1,11,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2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rossekettler, L; Schmack, B; Brockmann, C; Wanninger, R; Kreusser, MM; Frankenstein, L; Kihm, LP; Zeier, M; Katus, HA; Schwenger, V; Remppis, A,Benefits of peritoneal ultrafiltration in HFpEF and HFrEF patients,BMC NEPHROLOGY,2020,21,1,,,17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2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obel, S; Prochaska, JH; Trobs, SO; Panova-Noeva, M; Espinola-Klein, C; Michal, M; Lackner, KJ; Gori, T; Munzel, T; Wild, PS,"Rationale, design and baseline characteristics of the MyoVasc study: A prospective cohort study investigating development and progression of heart failure",EUROPEAN JOURNAL OF PREVENTIVE CARDIOLOGY,2021,28,9,1009,1018,2.04749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2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kajima, K; Nakata, T; Doi, T; Tada, H; Maruyama, K,Machine learning-based risk model using I-123-metaiodobenzylguanidine to differentially predict modes of cardiac death in heart failure,JOURNAL OF NUCLEAR CARDIOLOG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2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afs, AG; Linssen, GCM; Brugts, JJ; Erol-Yilmaz, A; Plomp, J; Smits, JPP; Nagelsmit, MJ; Oortman, RM; Hoes, AW; Brunner-LaRocca, HP,Contemporary use of devices in chronic heart failure in the Netherlands,ESC HEART FAILURE,2020,7,4,1771,178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2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ta, Y; Marques, FZ; Kaye, DM,The Emerging Role of Gut Dysbiosis in Cardio-metabolic Risk Factors for Heart Failure,CURRENT HYPERTENSION REPORTS,2020,22,5,,,3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2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lazzuoli, A; Ruocco, G; Gronda, E,Noncardiac comorbidity clustering in heart failure: an overlooked aspect with potential therapeutic door,HEART FAILURE REVIEWS,,,,,,</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tai, T; Miyakoshi, C; Morimoto, T; Yaku, H; Murai, R; Kaji, S; Furukawa, Y; Inuzuka, Y; Nagao, K; Tamaki, Y; Yamamoto, E; Ozasa, N; Tang, WHW; Kato, T; Kimura, T,"Mode of Death Among Japanese Adults With Heart Failure With Preserved, Midrange, and Reduced Ejection Fraction",JAMA NETWORK OPEN,2020,3,5,,,e20429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jstra, M; Sokal, A; Gadula-Gacek, E; Kurek, A; Wozniak, A; Niedziela, J; Adamowicz-Czoch, E; Rozentryt, P; Milewski, K; Jachec, W; Kalarus, Z; Polonski, L; Gasior, M,Remote Supervision to Decrease Hospitalization Rate (RESULT) study in patients with implanted cardioverter-defibrillator,EUROPACE,2020,22,5,769,77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cker, B; Rodriguez, ML; Werner, TR; Stenzig, J; Eschenhagen, T; Hirt, MN,Magnetic Adjustment of Afterload in Engineered Heart Tissues,JOVE-JOURNAL OF VISUALIZED EXPERIMENTS,2020,,159,,,e608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rczynski, P; Gorska, K; Konopka, D; Al-Haj, D; Filipiak, KJ; Krenke, R,Significance of congestive heart failure as a cause of pleural effusion: Pilot data from a large multidisciplinary teaching hospital,CARDIOLOGY JOURNAL,2020,27,3,254,26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ellone, E; Biagioli, V; Durante, A; Buck, HG; Iovino, P; Tomietto, M; Colaceci, S; Alvaro, RR; Petruzzo, A,The Influence of Caregiver Preparedness on Caregiver Contributions to Self-care in Heart Failure and the Mediating Role of Caregiver Confidence,JOURNAL OF CARDIOVASCULAR NURSING,2020,35,3,243,2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si, F; Parisi, G; Gioia, MI; Amato, L; Bellino, MC; Grande, D; Massari, F; Caldarola, P; Ciccone, MM; Iacoviello, M,Mineralcorticoid Receptor Antagonist Withdrawal for Hyperkalemia and Mortality in Patients with Heart Failure,CARDIORENAL MEDICINE,2020,10,3,145,15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lang w:val="fr-FR"/>
              </w:rPr>
            </w:pPr>
            <w:r>
              <w:rPr>
                <w:rFonts w:cs="Calibri"/>
                <w:color w:val="000000"/>
                <w:lang w:val="fr-FR"/>
              </w:rPr>
              <w:t>Jensen, J; Omar, M; Moller, JE; Schou, M,Reply,LANCET DIABETES &amp; ENDOCRINOLOGY,2020,9,5,258,2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ui, XT; Zhou, JM; Pivodic, A; Dahlstrom, U; Ge, JB; Fu, M,Temporal trends in cause-specific readmissions and their risk factors in heart failure patients in Sweden,INTERNATIONAL JOURNAL OF CARDIOLOGY,2020,306,,116,12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ntscher, U; Foryst-Ludwig, A; Haemmerle, G; Zechner, R,The Role of Adipose Triglyceride Lipase and Cytosolic Lipolysis in Cardiac Function and Heart Failure,CELL REPORTS MEDICINE,2020,1,1,,,10000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3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ranata, R; Tondas, AE; Yonas, E; Vania, R; Yamin, M; Chandra, A; Siswanto, BB,Differences in clinical characteristics and outcome of de novo heart failure compared to acutely decompensated chronic heart failure - systematic review and meta-analysis,ACTA CARDIOLOGICA,2021,76,4,410,42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ssignol, P; Lainscak, M; Crespo-Leiro, MG; Laroche, C; Piepoli, MF; Filippatos, G; Rosano, GMC; Savarese, G; Anker, SD; Seferovic, PM; Ruschitzka, F; Coats, AJS; Mebazaa, A; McDonagh, T; Sahuquillo, A; Penco, M; Maggioni, AP; Lund, LH,"Unravelling the interplay between hyperkalaemia, renin-angiotensin-aldosterone inhibitor use and clinical outcomes. Data from 9222 chronic heart failure patients of the ESC-HFA-EORP Heart Failure Long-Term Registry",EUROPEAN JOURNAL OF HEART FAILURE,2020,22,8,1378,138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elios, CJ; Laroche, C; Crespo-Leiro, MG; Anker, SD; Coats, AJS; Diaz-Molina, B; Filippatos, G; Lainscak, M; Maggioni, AP; McDonagh, T; Mebazaa, A; Metra, M; Moura, B; Mullens, W; Piepoli, MF; Rosano, GMC; Ruschitzka, F; Seferovic, PM; Lund, LH,Association between loop diuretic dose changes and outcomes in chronic heart failure: observations from the ESC-EORP Heart Failure Long-Term Registry,EUROPEAN JOURNAL OF HEART FAILURE,2020,22,8,1424,143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ilippatos, G; Angermann, CE; Cleland, JGF; Lam, CSP; Dahlstrom, U; Dickstein, K; Ertl, G; Hassanein, M; Hart, KW; Lindsell, CJ; Perrone, SV; Guerin, T; Ghadanfar, M; Schweizer, A; Obergfell, A; Collins, SP,"Global Differences in Characteristics, Precipitants, and Initial Management of Patients Presenting With Acute Heart Failure",JAMA CARDIOLOGY,2020,5,4,401,41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eferovic, PM; Jankowska, E; Coats, AJS; Maggioni, AP; Lopatin, Y; Milinkovic, I; Polovina, M; Lainscak, M; Timmis, A; Huculeci, R; Vardas, P,"The Heart Failure Association Atlas: rationale, objectives, and methods",EUROPEAN JOURNAL OF HEART FAILURE,2020,22,4,638,64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drigues, BS; David, C; Costa, J; Ferreira, JJ; Pinto, FJ; Caldeira, D,Influenza vaccination in patients with heart failure: a systematic review and meta-analysis of observational studies,HEART,2020,106,5,350,35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ilippatos, G; Farmakis, D; Alexanian, I; Bistola, V; Chrysohoou, C; Fountoulaki, K; Giamouzis, G; Karatzas, D; Karavidas, A; Keramida, K; Lambrinou, E; Naka, KK; Nanas, J; Nikolaou, C; Nikolaou, M; Ntalianis, A; Papadopoulos, CH; Sideris, A; Xydonas, S; Trikas, A; Parissis, J; Triposkiadis, F,How to develop a national heart failure clinics network: a consensus document of the Hellenic Heart Failure Association,ESC HEART FAILURE,2020,7,1,15,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wie, MR; de Groote, P; McKenzie, S; Brett, ME; Adamson, PB,Rationale and design of the CardioMEMS Post-Market Multinational Clinical Study: COAST,ESC HEART FAILURE,2020,7,3,865,87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nssen, GCM; Veenis, JF; Kleberger, A; Grosfeld, MJW; Viergever, EP; van Dalen, BM; de Valk-Bedijn, W; Langerveld, J; Brunner-La Rocca, HP; Hoes, AW; Brugts, JJ,Medical treatment of octogenarians with chronic heart failure: data from CHECK-HF,CLINICAL RESEARCH IN CARDIOLOGY,2020,109,9,1155,11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eymer, U; Clark, AL; Barrios, V; Damy, T; Drozdz, J; Fonseca, C; Lund, LH; Di Comite, G; Hupfer, S; Maggioni, AP,Management of heart failure with reduced ejection fraction in Europe: design of the ARIADNE registry,ESC HEART FAILURE,2020,7,2,727,7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4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rques-Alves, P; Marinho, AV; Almeida, JP; Goncalves, T; Costa, M; Ferreira, M; Baptista, R; Costa, S; Franco, F; Fonseca, I; Goncalves, L,Real-world analysis of acute decompensated heart failure outcomes in Portugal,ESC HEART FAILURE,2020,7,2,551,5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5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mblin, N; Ninni, S; Tricot, O; Meurice, T; Lemesle, G; Bauters, C,"Secondary prevention and outcomes in outpatients with coronary artery disease, atrial fibrillation or heart failure: a focus on disease overlap",OPEN HEART,2020,7,1,,,e00116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5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orlicki, J; Boubaya, M; Cottin, Y; Angoulvant, D; Soulat, L; Guinemer, S; Bloch-Queyrat, C; Deltour, S; Lambert, Y; Juilliere, Y; Adnet, F,"Patient care pathways in acute heart failure and their impact on in-hospital mortality, a French national prospective survey",IJC HEART &amp; VASCULATURE,2020,26,,,,10044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5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nito-Gonzalez, T; Estevez-Loureiro, R; Garrote-Coloma, C; Fernandez-Vazquez, F,"To Clip, Or Not To Clip, In Patients With Functional Mitral Regurgitation",CARDIOVASCULAR REVASCULARIZATION MEDICINE,2020,21,2,249,25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5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ng, SH; Huang, CJ; Cheng, HM; Huang, WM; Yu, WC; Chen, CH,Effect of Acoustic Cardiography-guided Management on 1-year Outcomes in Patients With Acute Heart Failure,JOURNAL OF CARDIAC FAILURE,2020,26,2,142,15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5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ebandt, J; Hanke, JS,The heart failure surgeon-general practitioner and cardiac surgeon,ZEITSCHRIFT FUR HERZ THORAX UND GEFASSCHIRURGIE,2020,34,1,62,6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5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mbardi, CM; Ferreira, JP; Carubelli, V; Anker, SD; Cleland, JG; Dickstein, K; Filippatos, G; Lang, CC; Ng, LL; Ponikowski, P; Samani, NJ; van Veldhuisen, DJ; Zannad, F; Voors, A; Metra, M,Geographical differences in heart failure characteristics and treatment across Europe: results from the BIOSTAT-CHF study,CLINICAL RESEARCH IN CARDIOLOGY,2020,109,8,967,97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5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kano, H; Nagai, T; Honda, Y; Honda, S; Iwakami, N; Matsumoto, C; Asaumi, Y; Aiba, T; Noguchi, T; Kusano, K; Yokoyama, H; Ogawa, H; Yasuda, S; Chikamori, T; Anzai, T,Prognostic value of base excess as indicator of acid-base balance in acute heart failure,EUROPEAN HEART JOURNAL-ACUTE CARDIOVASCULAR CARE,2020,9,5,399,405,2.04887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5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nev, AA; Kharitonov, AV; Rozov, FN; Altshuler, EP; Serebryanaya, DV; Lassus, J; Harjola, VP; Katrukha, AG; Postnikov, AB,CT-IGFBP-4 as a novel prognostic biomarker in acute heart failure,ESC HEART FAILURE,2020,7,2,434,44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5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bayashi, M; Bercker, M; Huttin, O; Pierre, S; Sadoul, N; Bozec, E; Chouihed, T; Ferreira, JP; Zannad, F; Rossignol, P; Girerd, N,Chest X-ray quantification of admission lung congestion as a prognostic factor in patients admitted for worsening heart failure from the ICALOR cohort study,INTERNATIONAL JOURNAL OF CARDIOLOGY,2020,299,,192,19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5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ang, J; Liu, WX; Lyu, SZ,Predictive Value of Electromechanical Activation Time for In-Hospital Major Cardiac Adverse Events in Heart Failure Patients,CARDIOVASCULAR THERAPEUTICS,2020,2020,,,,453259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6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orberg, H; Pranic, V; Bergdahl, E; Lindmark, K,Differences in medical treatment and clinical characteristics between men and women with heart failure - a single-centre multivariable analysis,EUROPEAN JOURNAL OF CLINICAL PHARMACOLOGY,2020,76,4,539,5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6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uimaraes, L; del Val, D; Bergeron, S; O'Connor, K; Bernier, M; Rodes-Cabau, J,Interatrial Shunting for Treating Acute and Chronic Left Heart Failure,EUROPEAN CARDIOLOGY REVIEW,2020,15,,98,104,e1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6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ishimoto, Y; Kato, T; Morimoto, T; Yaku, H; Inuzuka, Y; Tamaki, Y; Yamamoto, E; Yoshikawa, Y; Kitai, T; Taniguchi, R; Iguchi, M; Kato, M; Takahashi, M; Jinnai, T; Ikeda, T; Nagao, K; Kawai, T; Komasa, A; Nishikawa, R; Kawase, Y; Morinaga, T; Su, KA; Kawato, M; Seko, Y; Inoko, M; Toyofuku, M; Furukawa, Y; Nakagawa, Y; Ando, K; Kadota, K; Shizuta, S; Ono, K; Kuwahara, K; Ozasa, N; Sato, Y; Kimura, T,C-reactive protein at discharge and 1-year mortality in hospitalised patients with acute decompensated heart failure: an observational study,BMJ OPEN,2020,10,12,,,e04106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6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bushkina, GV; Shaykhlislamova, GI,Ivabradine for Treatment of Heart Failure With Preserved Ejection Fraction,KARDIOLOGIYA,2020,60,10,33,3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6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nogradova, NG; Tyurin, AA; Fomin, IV; Polyakov, DS; Ivanchenko, EY; Vaysberg, AR; Shcherbinina, YV; Krylova, AN,PATIENTS AFTER ACUTE DECOMPENSATION OF HEART FAILURE: ADHERENCE TO SELF-MONITORING AND TREATMENT DEPENDING ON THE MODE OF OUTPATIENT MONITORING,KARDIOLOGIYA,2020,60,5,25,3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6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nogradova, NG; Polyakov, DS; Fomin, IV,THE RISKS OF RE-HOSPITALIZATION OF PATIENTS WITH HEART FAILURE WITH PROLONGED FOLLOW-UP IN A SPECIALIZED CENTER FOR THE TREATMENT OF HEART FAILURE AND IN REAL CLINICAL PRACTICE,KARDIOLOGIYA,2020,60,3,59,6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6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nogradova, NG; Polyakov, DS; Fomin, IV,ANALYSIS OF MORTALITY IN PATIENTS WITH HEART FAILURE AFTER DE-COMPEN-SATION DURING LONG-TERM FOLLOW-UP IN SPECIALIZED MEDICAL CARE AND IN REAL CLINICAL PRACTICE,KARDIOLOGIYA,2020,60,4,91,10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6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lezer, MG; Chernyayskaya, TK,MODERN APPROACHES TO THE ORGANIZATION OF CARE FOR PATIENTS WITH HEART FAILURE,KARDIOLOGIYA,2020,60,8,106,1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6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zhioeva, O; Belyayskiy, E,Diagnosis and Management of Patients with Heart Failure with Preserved Ejection Fraction (HFpEF): Current Perspectives and Recommendations,THERAPEUTICS AND CLINICAL RISK MANAGEMENT,2020,16,,769,78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6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lsam, P; Peller, M; Borodzicz, S; Kaplon-Cieslicka, A; Ozieranski, K; Tyminska, A; Marchel, M; Crespo-Leiro, MG; Maggioni, AP; Drozdz, J; Grabowski, M; Filipiak, KJ; Opolski, G,In-hospital heart rate reduction and its relation to outcomes of heart failure patients with sinus rhythm: Results from the Polish part of the European Society of Cardiology Heart Failure Pilot and Long-Term Registries,CARDIOLOGY JOURNAL,2020,27,1,25,37,PMID 3015586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bner, M; Kresoja, KP; Keller, K; Hobohm, L; Rogge, NIJ; Hasenfuss, G; Pieske, B; Konstantinides, SV; Lankeit, M,Temporal trends in management and outcome of pulmonary embolism: a single-centre experience,CLINICAL RESEARCH IN CARDIOLOGY,2020,109,1,67,7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sinskas, P; Stoskute, N; Gerulyte, A; Abramaviciute, A; Puodziukynas, A; Kazakevicius, T,Prognostication of Poor Survival After Cardiac Resynchronization Therapy,MEDICINA-LITHUANIA,2020,56,1,,,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lfiore, A; Palmieri, VO; Di Gennaro, C; Settimo, E; De Sario, MG; Lattanzio, S; Fanelli, M; Portincasa, P,Long-term management of chronic heart failure patients in internal medicine,INTERNAL AND EMERGENCY MEDICINE,2020,15,1,49,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Kane, M; Porter, D; McCann, M; Julicher, P; Christenson, R; Oellerich, M; Price, CP; St John, A,A value proposition for natriuretic peptide measurement in the assessment of patients with suspected acute heart failure,CLINICA CHIMICA ACTA,2020,500,,98,10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nikowski, P; Kirwan, BA; Anker, SD; Dorobantu, M; Drozdz, J; Fabien, V; Filippatos, G; Haboubi, T; Keren, A; Khintibidze, I; Kragten, H; Martinez, FA; McDonagh, T; Metra, M; Milicic, D; Nicolau, JC; Ohlsson, M; Parhomenko, A; Pascual-Figal, DA; Ruschitzka, F; Sim, D; Skouri, H; van der Meer, P; Jankowska, EA,"Rationale and design of the AFFIRM-AHF trial: a randomised, double-blind, placebo-controlled trial comparing the effect of intravenous ferric carboxymaltose on hospitalisations and mortality in iron-deficient patients admitted for acute heart failure",EUROPEAN JOURNAL OF HEART FAILURE,2019,21,12,1651,16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nker, MS; von Haehling, S; Papp, Z; Anker, SD,ESC Heart Failure receives its first impact factor,EUROPEAN JOURNAL OF HEART FAILURE,2019,21,12,149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inscak, M; Milinkovic, I; Polovina, M; Crespo-Leiro, MG; Lund, LH; Anker, SD; Laroche, C; Ferrari, R; Coats, AJS; McDonagh, T; Filippatos, G; Maggioni, AR; Piepoli, MF; Rosano, GMC; Ruschitzka, F; Simic, D; Asanin, M; Eicher, JC; Yilmaz, MB; Seferovic, PM,Sex- and age-related differences in the management and outcomes of chronic heart failure: an analysis of patients from the ESC HFA EORP Heart Failure Long-Term Registry,EUROPEAN JOURNAL OF HEART FAILURE,2020,22,1,92,10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 XP; Xu, GM; Wei, SJ; Zhang, BC; Yao, H; Chen, YC; Liu, WW; Wang, BJ; Zhao, J; Gao, YX,Lingguizhugan decoction attenuates doxorubicin-induced heart failure in rats by improving TT-SR microstructural remodeling,BMC COMPLEMENTARY AND ALTERNATIVE MEDICINE,2019,19,1,,,36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ats, AJS,"Ageing, demographics, and heart failure",EUROPEAN HEART JOURNAL SUPPLEMENTS,2019,21,L,L4,L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7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ntos, PM; Freire, RB; Fernandez, AE; Sobrino, JLB; Perez, CF; Somoza, FJE; Miguel, CM; Vilacosta, I,In-hospital Mortality and Readmissions for Heart Failure in Spain. A Study of Index Episodes and 30-day and 1-year Cardiac Readmissions,REVISTA ESPANOLA DE CARDIOLOGIA,2019,72,12,998,100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obbe, L; Rahman, R; Elmassry, M; Paz, P; Nugent, K,Cardiogenic Pulmonary Edema,AMERICAN JOURNAL OF THE MEDICAL SCIENCES,2019,358,6,389,39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Sullivan, KF; Kashef, MA; Knee, AB; Roseman, AS; Pekow, PS; Stefan, MS; Shieh, MS; Pack, QR; Lindenauer, PK; Lagu, T,Examining the Repletion Reflex: The Association between Serum Potassium and Outcomes in Hospitalized Patients with Heart Failure,JOURNAL OF HOSPITAL MEDICINE,2019,14,12,729,7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upon, J; Bayes-Genis, A,"Mortality and Heart Failure Hospitalizations. The Need for an Exhaustive, Official, and Standardized Registry",REVISTA ESPANOLA DE CARDIOLOGIA,2019,72,12,988,99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ioli-Pereira, L; Marcondes-Braga, FG; Bernardez-Pereira, S; Bacal, F; Fernandes, F; Mansur, AJ; Pereira, AC; Krieger, JE,Predictors of one-year outcomes in chronic heart failure: the portrait of a middle income country,BMC CARDIOVASCULAR DISORDERS,2019,19,1,,,25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chrage, B; Uijl, A; Benson, L; Westermann, D; Stahlberg, M; Stolfo, D; Dahlstrom, U; Linde, C; Braunschweig, F; Savarese, G,Association Between Use of Primary-Prevention Implantable Cardioverter-Defibrillators and Mortality in Patients With Heart Failure A Prospective Propensity Score-Matched Analysis From the Swedish Heart Failure Registry,CIRCULATION,2019,140,19,1530,153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gostinho, JR; Goncalves, I; Rigueira, J; Aguiar-Ricardo, I; Nunes-Ferreira, A; Santos, R; Guimaraes, T; Alves, P; Cunha, N; Rodrigues, T; Pedro, M; Veiga, F; Pinto, FJ; Brito, D,Protocol-based follow-up program for heart failure patients: Impact on prognosis and quality of life,REVISTA PORTUGUESA DE CARDIOLOGIA,2019,38,11,755,7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usoulis, D,Advanced heart failure: Where do we stand?,HELLENIC JOURNAL OF CARDIOLOGY,2019,59,6,303,30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enzi, J; Avaldi, VM; Molinazzi, D; Descovich, C; Urbinati, S; Cappelli, V; Fantini, MP,Are degree of urbanisation and travel times to healthcare services associated with the processes of care and outcomes of heart failure? A retrospective cohort study based on administrative data,PLOS ONE,2019,14,10,,,e022384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sco-Levy, P; Favary, C; Jove, J; Lassalle, R; Moore, N; Droz-Perroteau, C,Pharmacological treatment patterns in heart failure: a population-based cohort study,EUROPEAN JOURNAL OF CLINICAL PHARMACOLOGY,2020,76,1,97,10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8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m, CSP; Chandramouli, C; Ahooja, V; Verma, S,"SGLT-2 Inhibitors in Heart Failure: Current Management, Unmet Needs, and Therapeutic Prospects",JOURNAL OF THE AMERICAN HEART ASSOCIATION,2019,8,20,,,e01338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9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ckel, L,Potential benefits of yoga in patients with heart failure: A meta-analysis of controlled trials,EUROPEAN JOURNAL OF INTEGRATIVE MEDICINE,2019,31,,,,10094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9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gnoni, C; Gerzeli, S,Ferric carboxymaltose for patients with heart failure and iron deficiency in Italy: cost-effectiveness and budget impact,JOURNAL OF COMPARATIVE EFFECTIVENESS RESEARCH,2019,8,13,1099,111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9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shier, A; Bin Hussain, A; Abdelgadir, E; Alawadi, F; Sabbour, H; Chilton, R,Consensus recommendations for management of patients with type 2 diabetes mellitus and cardiovascular diseases,DIABETOLOGY &amp; METABOLIC SYNDROME,2019,11,1,,,8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9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nes, NR; Roalfe, AK; Adoki, I; Hobbs, FDR; Taylor, CJ,Survival of patients with chronic heart failure in the community: a systematic review and meta-analysis,EUROPEAN JOURNAL OF HEART FAILURE,2019,21,11,1306,13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9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tunbas, G,The Frequency and Clinical Associations of Interatrial Block among Patients with Heart Failure,EUROPEAN JOURNAL OF THERAPEUTICS,2019,25,3,207,21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9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e, ZJ; Li, A; McNamara, J; dos Remedios, C; Lal, S,Pathogenesis and pathophysiology of heart failure with reduced ejection fraction: translation to human studies,HEART FAILURE REVIEWS,2019,24,5,743,7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9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ei, W; Shehata, M; Wang, XZ; Rao, F; Zhan, XZ; Guo, HM; Fang, XH; Liao, HT; Liu, J; Deng, H; Liu, Y; Xue, YM; Wu, SL,Invasive therapies for patients with concomitant heart failure and atrial fibrillation,HEART FAILURE REVIEWS,2019,24,5,821,82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9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n, MK; Lim, NK; Park, HY,Predicting stroke and death in patients with heart failure using CHA(2)DS(2)-VASc score in Asia,BMC CARDIOVASCULAR DISORDERS,2019,19,1,,,19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9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 X; Li, HY; Hu, XM; Zhang, Y; Zhang, SY,Current understanding of gut microbiota alterations and related therapeutic intervention strategies in heart failure,CHINESE MEDICAL JOURNAL,2019,132,15,1843,18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79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itazoglou, C; Ozdemir, R; Pfister, R; Bergmann, MW; Bartunek, J; Kilic, T; Lauten, A; Schmeisser, A; Zoghi, M; Anker, S; Sievert, H; Mahfoud, F,"The AFR-PRELIEVE trial: a prospective, non-randomised, pilot study to assess the Atrial Flow Regulator (AFR) in heart failure patients with either preserved or reduced ejection fraction",EUROINTERVENTION,2019,15,5,403,41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0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majda, M; Schope, J; Wagenpfeil, S; Tavazzi, L; Bohm, M; Ponikowski, P; Anker, SD; Filippatos, GS; Cowie, MR,Physicians' guideline adherence is associated with long-term heart failure mortality in outpatients with heart failure with reduced ejection fraction: the QUALIFY international registry,EUROPEAN JOURNAL OF HEART FAILURE,2019,21,7,921,92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0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sai, SF; Chen, CH,"Management of Diabetes Mellitus in Normal Renal Function, Renal Dysfunction and Renal Transplant Recipients, Focusing on Glucagon-Like Peptide-1 Agonist: A Review Based upon Current Evidence",INTERNATIONAL JOURNAL OF MOLECULAR SCIENCES,2019,20,13,,,31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0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o, FS; Kerr, A; Gabriel, R; Heaven, D; Looi, JL; Lund, M; Voss, J; Sutton, T,Early direct current cardioversion or ablation for atrial fibrillation or atrial flutter and acute decompensated heart failure,NEW ZEALAND MEDICAL JOURNAL,2019,132,1496,39,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0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ryds, K; Schmidt, MR; Bjerre, M; Thiel, S; Refsgaard, J; Botker, HE; Ostgard, RD; Nielsen, RR,Effect of long-term remote ischemic conditioning on inflammation and cardiac remodeling,SCANDINAVIAN CARDIOVASCULAR JOURNAL,2019,53,4,183,19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0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uang, XH; Yu, Y; Li, X; Masoudi, FA; Spertus, JA; Yan, XF; Krumholz, HM; Jiang, LX; Li, J,The China Patient-centred Evaluative Assessment of Cardiac Events (PEACE) prospective heart failure study design,BMJ OPEN,2019,9,2,,,e02514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0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iga, T; Suzuki, A; Haruta, S; Mori, F; Ota, Y; Yagi, M; Oka, T; Tanaka, H; Murasaki, S; Yamauchi, T; Katoh, J; Hattori, H; Kikuchi, N; Watanabe, E; Yamada, Y; Haruki, S; Kogure, T; Suzuki, T; Uetsuka, Y; Hagiwara, N; Yagi, K; Fujii, S; Tanaka, K; Yashiro, B; Nakazawa, M; Yamada, T; Watarai, M; Ota, Y; Inagaki, Y; Shibahashi, E; Ri, T; Haruta, S; Yamada, Y; Miura, K; Katoh, J; Tanaka, H; Yoshida, A; Murasaki, S; Yamada, Y; Yamauchi, T; Iwade, K; Mori, F; Saito, T; Oka, T; Kawakatsu, N; Suzuki, A; Suzuki, T; Watanabe, E; Kikuchi, N; Hattori, H; Kogure, T; Nomura, A; Haruki, S; Shimazaki, K; Nagara, K; Itani, R; Iida, T; Iizuka, N; Morioka, Y,"Clinical characteristics of hospitalized heart failure patients with preserved, mid-range, and reduced ejection fractions in Japan",ESC HEART FAILURE,2019,6,3,475,48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0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opra, VK; Mittal, S; Bansal, M; Singh, B; Trehan, N,Clinical profile and one-year survival of patients with heart failure with reduced ejection fraction: The largest report from India,INDIAN HEART JOURNAL,2019,71,3,242,24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0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 L; Chan, YK; Busija, L; Norekval, TM; Riegel, B; Stewart, S,Malignant and Benign Phenotypes of Multimorbidity in Heart Failure Implications for Clinical Practice,JOURNAL OF CARDIOVASCULAR NURSING,2019,34,3,258,26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0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ang, CC; Wu, CK; Tsai, ML; Lee, CM; Huang, WC; Chou, HH; Huang, JL; Chi, NH; Yen, HW; Tzeng, BH; Chang, WT; Chang, HY; Wang, CH; Lu, YY; Tsai, JP; Su, CH; Cherng, WJ; Yin, WH; Tsai, CT; Wu, YW; Lin, JL; Hwang, JJ,2019 Focused Update of the Guidelines of the Taiwan Society of Cardiology for the Diagnosis and Treatment of Heart Failure,ACTA CARDIOLOGICA SINICA,2019,35,3,244,28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0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calvini, S; Grossetti, F; Paganoni, AM; La Rovere, MT; Pedretti, RFE; Frigerio, M,"Impact of in-hospital cardiac rehabilitation on mortality and readmissions in heart failure: A population study in Lombardy, Italy, from 2005 to 2012",EUROPEAN JOURNAL OF PREVENTIVE CARDIOLOGY,2019,26,8,808,8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1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etruzzo, A; Biagioli, V; Durante, A; Gialloreti, LE; D'Agostino, F; Alvaro, R; Vellone, E,"Influence of preparedness on anxiety, depression, and quality of life in caregivers of heart failure patients: Testing a model of path analysis",PATIENT EDUCATION AND COUNSELING,2019,102,5,1021,102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1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uda, A; Berner, J; Lelonek, M,"The journey of the heart failure patient, based on data from a single center",ADVANCES IN CLINICAL AND EXPERIMENTAL MEDICINE,2019,28,4,489,49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1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uer, A; Esmaeili, A; deRosa, R; Voelkel, NF; Schranz, D,Restrictive atrial communication in right and left heart failure,TRANSLATIONAL PEDIATRICS,2019,8,2,133,13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1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rninkas, D; Ben Zadok, OI; Iakobishvili, Z; Jino, H; Yohananov, E; Birkenfeld, S; Hasdai, D,"Comparison of 18-Month Outcomes of Ambulatory Patients With Reduced (&lt;= 40%) Left Ventricular Ejection Fraction Treated in a Community-Based, Dedicated Heart Failure Clinic Versus Treated Elsewhere",AMERICAN JOURNAL OF CARDIOLOGY,2019,123,7,1101,110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1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in, MC; Qian, ZY; Yin, JY; Xu, WT; Zhou, X,The role of intestinal microbiota in cardiovascular disease,JOURNAL OF CELLULAR AND MOLECULAR MEDICINE,2019,23,4,2343,235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1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ssignol, P; Hernandez, AF; Solomon, SD; Zannad, F,Heart failure drug treatment,LANCET,2019,393,10175,1034,104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1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vusoglu, Y; Kaya, H; Eraslan, S; Yilmaz, MB,Hyponatremia is associated with occurrence of atrial fibrillation in outpatients with heart failure and reduced ejection fraction,HELLENIC JOURNAL OF CARDIOLOGY,2019,60,2,117,12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1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ntohi, EL; Ambrosy, AP; Collins, SP; Ahmed, A; Iliescu, VA; Cotter, G; Pang, PS; Butler, J; Chioncel, O,Therapeutic Advances in the Management of Acute Decompensated Heart Failure,AMERICAN JOURNAL OF THERAPEUTICS,2019,26,2,E222,E23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1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Zendani, A; Al-Emad, A; Al-Motarreb, A; Amen, M; AL-Sagheer, N; Abu Hadi, H; Al-Wather, N; AL-Fakeh, H; Cimino, S; Agati, L,Acute heart failure in Yemen,JOURNAL OF CARDIOVASCULAR MEDICINE,2019,20,3,156,1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1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ggioni, AP; Lopez-Sendon, J; Nielsen, OW; Hallen, J; Aalamian-Mattheis, M; Wang, YQ; Ertl, G,"Efficacy and safety of serelaxin when added to standard of care in patients with acute heart failure: results from a PROBE study, RELAX-AHF-EU",EUROPEAN JOURNAL OF HEART FAILURE,2019,21,3,322,33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2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thelot, E; Nouhaud, C; Lafuente-Lafuente, C; Assayag, P; Hittinger, L,Heart failure in patients over 80 years old,PRESSE MEDICALE,2019,48,2,143,15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2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llens, W; Damman, K; Harjola, VP; Mebazaa, A; Brunner-La Rocca, HP; Martens, P; Testani, JM; Tang, WHW; Orso, F; Rossignol, P; Metra, M; Filippatos, G; Seferovic, PM; Ruschitzka, F; Coats, AJ,The use of diuretics in heart failure with congestion - a position statement from the Heart Failure Association of the European Society of Cardiology,EUROPEAN JOURNAL OF HEART FAILURE,2019,21,2,137,1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2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sco-Levy, P; Duret, S; Picard, F; Dos Santos, P; Puymirat, E; Gilleron, V; Blin, P; Chatellier, G; Looten, V; Moore, N,"Diagnostic accuracy of the International Classification of Diseases, Tenth Revision, codes of heart failure in an administrative database",PHARMACOEPIDEMIOLOGY AND DRUG SAFETY,2019,28,2,194,20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2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kvortsov, AA; Narusov, OY; Muksinova, MD,SOLUBLE ST2-BIOMARKER FOR PROGNOSIS AND MONITORING IN DECOMPENSATED HEART FAILURE,KARDIOLOGIYA,2019,59,11,18,2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2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reev, YV; Zinchenko, AO; Myasnikov, RP; Vakhovskaya, TV; Andreenko, EY; Boytsov, SA; Drapkina, OM,TELEMONITORING IN PATIENTS WITH CHRONIC HEART FAILURE,KARDIOLOGIYA,2019,59,9,4,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2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lenkov, YN; Ilgisonis, IS; Naymann, YI; Privalova, EA; Zhito, AV,"THE USE OF SELECTIVE INHIBITOR OF IF-CHANNELS IVABRADINE IN PATIENTS WITH ISCHEMIC HEART DISEASE, HEART FAILURE WITH HIGH HEART RATE",KARDIOLOGIYA,2019,59,10,60,6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2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hattarai, M; Shah, RK; Sainju, NK; Bhandari, B; Keshari, S; Karki, DB,Etiological spectrum of Heart Failure in a tertiary health care facility of Central Nepal,NEPALESE HEART JOURNAL,2019,16,2,20,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2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ncheva, R; Runey, N; Manov, E; Dimchovski, E; Stoimenov, B; Kolev, V; Vassilev, D,WHICH PATIENTS WITH HEART FAILURE AND PRESERVED EJECTION FRACTION IN BULGARIA ARE MORE LIKELY TO BE REHOSPITALIZED AND HAVE HIGHER MORTALITY RATE?,ACTA MEDICA MEDITERRANEA,2019,35,5,2575,258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2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balava, ZD; Safarova, AF; Soloveva, AE; Cabello, FE; Meray, IA; Shavarova, EK; Villevalde, SV,PULMONARY CONGESTION ASSESSED BY LUNG ULTRASOUND IN DECOMPENSATED HEART FAILURE,KARDIOLOGIYA,2019,59,8,5,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2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nogradova, NG; Polyakov, DS; Fomin, IV; Solovyova, EV,STABILITY OF CHRONIC HEART FAILURE FROM THE POSITION OF A DOCTOR AND A PATIENT: IN SEARCH OF CONTACT POINTS,KARDIOLOGIYA,2019,59,6,33,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ca, C; Abellana, R; Verdu-Rotellar, JM; Berenguera, A; Domingo, M; Calero, E; Perez, MAM,Social Risk and Mortality A Cohort Study in Patients With Advanced Heart Failure,JOURNAL OF CARDIOVASCULAR NURSING,2019,34,1,E8,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nogradova, NG,CITY CENTER FOR THE TREATMENT OF CHRONIC HEART FAILURE: THE ORGANIZA-TION OF WORK AND THE EFFECTIVENESS OF TREATMENT OF PATIENTS WITH CHRONIC HEART FAILURE,KARDIOLOGIYA,2019,59,2,31,3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rotasov, VN; Narusov, OY; Skvortsov, AA; Protasova, DE; Kuznetsova, TV; Petrukhina, AA; Masenko, VP; Tereshchenko, SN,MULTIMARKER APPROACH IN RISK STRATIFICATION OF PATIENTS WITH DECOMPENSATED HEART FAILURE,KARDIOLOGIYA,2019,59,1,53,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ealy, L; Ledwidge, M; Gallagher, J; Watson, C; McDonald, K,Developing a disease management program for the improvement of heart failure outcomes: the do's and the don'ts,EXPERT REVIEW OF CARDIOVASCULAR THERAPY,2019,17,4,267,27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rund, A; Szaroszyk, M; Doppner, JK; Mohammadi, MM; Kattih, B; Korf-Klingebiel, M; Gigina, A; Scherr, M; Kensah, G; Jara-Avaca, M; Gruh, I; Martin, U; Wollert, KC; Gohla, A; Katus, HA; Muller, OJ; Bauersachs, J; Heineke, J,A gene therapeutic approach to inhibit calcium and integrin binding protein 1 ameliorates maladaptive remodelling in pressure overload,CARDIOVASCULAR RESEARCH,2019,115,1,71,8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luszkiewicz, L; Kukulski, T; Zembala, M; Gummert, J; Morshuis, M,The role of long-term mechanical circulatory support in the treatment of end-stage heart failure,KARDIOLOGIA POLSKA,2019,77,3,331,3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lsam, P; Ozieranski, K; Kaplon-Cieslicka, A; Borodzicz, S; Tyminska, A; Peller, M; Marchel, M; Crespo-Leiro, MG; Maggioni, AP; Drozdz, J; Opolski, G; Grabowski, M,Differences in clinical characteristics and 1-year outcomes of hospitalized patients with heart failure in ESC-HF Pilot and ESC-HF-LT registries2,POLISH ARCHIVES OF INTERNAL MEDICINE-POLSKIE ARCHIWUM MEDYCYNY WEWNETRZNEJ,2019,129,2,902,9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runner-La Rocca, HP; Linssen, GC; Smeele, FJ; van Drimmelen, AA; Schaafsma, HJ; Westendorp, PH; Rademaker, PC; van de Kamp, HJ; Hoes, AW; Brugts, JJ,Contemporary Drug Treatment of Chronic Heart Failure With Reduced Ejection Fraction The CHECK-HF Registry,JACC-HEART FAILURE,2019,7,1,13,2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iguel, JA; Lechuga, Y; Allende, MA; Martinez, M,Optimization of CCOs with Implantable MEMS Pressure Sensors for Cardiovascular Applications,2019 22ND EUROMICRO CONFERENCE ON DIGITAL SYSTEM DESIGN (DSD),2019,,,449,4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3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yngkaran, P; Liew, D; Neil, C; Driscoll, A; Marwick, TH; Hare, DL,Moving From Heart Failure Guidelines to Clinical Practice: Gaps Contributing to Readmissions in Patients With Multiple Comorbidities and Older Age,CLINICAL MEDICINE INSIGHTS-CARDIOLOGY,2018,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rranaga, I; Stafylas, P; Fullaondo, A; Apuzzo, GM; Mar, J,Economic Evaluation of an Integrated Health and Social Care Program for Heart Failure Through 2 Different Modeling Techniques,HEALTH SERVICES RESEARCH AND MANAGERIAL EPIDEMIOLOGY,2018,5,,,,2.33339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Qin, XW; Hung, J; Knuiman, M; Teng, THK; Briffa, T; Sanfilippo, FM,Evidence-based pharmacotherapies used in the postdischarge phase are associated with improved one-year survival in senior patients hospitalized with heart failure,CARDIOVASCULAR THERAPEUTICS,2018,36,6,,,e124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en, JX; Ma, X; Zhang, L; Lu, XH; Yang, YX; Wang, J; Zhao, YL,Therapeutic efficacy and safety of Shexiang Baoxin Pill combined with trimetazidine in elderly patients with heart failure secondary to ischaemic cardiomyopathy A systematic review and meta-analysis,MEDICINE,2018,97,51,,,e1358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renes-Castro, D; Castillo, EC; Vazquez-Garza, E; Torre-Amione, G; Garcia-Rivas, G,Temporal Frame of Immune Cell Infiltration during Heart Failure Establishment: Lessons from Animal Models,INTERNATIONAL JOURNAL OF MOLECULAR SCIENCES,2018,19,12,,,37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iraishi, Y; Nagai, T; Kohsaka, S; Goda, A; Nagatomo, Y; Mizuno, A; Kohno, T; Rigby, A; Fukuda, K; Yoshikawa, T; Clark, AL; Cleland, JGF,Outcome of hospitalised heart failure in Japan and the United Kingdom stratified by plasma N-terminal pro-B-type natriuretic peptide,CLINICAL RESEARCH IN CARDIOLOGY,2018,107,12,1103,111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mpengan, SH; Lampus, N; Gunadi, J,The Role of Suppression of Tumorigenicity-2 with Left Ventricular Global Strain and Aerobic Capacity in Systolic Heart Failure,INTERNATIONAL CARDIOVASCULAR RESEARCH JOURNAL,2018,12,4,125,13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scobar-Robledo, LA; Bayes-de-Luna, A; Lupon, J; Baranchuk, A; Moliner, P; Martinez-Selles, M; Zamora, E; de Antonio, M; Domingo, M; Cediel, G; Nunez, J; Santiago-Vacas, E; Bayes-Genis, A,Advanced interatrial block predicts new-onset atrial fibrillation and ischemic stroke in patients with heart failure: The Bayes' Syndrome-HF study,INTERNATIONAL JOURNAL OF CARDIOLOGY,2018,271,,174,18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 Rosa, R; Schranz, D,Creation of a restrictive atrial left-to-right shunt: a novel treatment for heart failure,HEART FAILURE REVIEWS,2018,23,6,841,8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carnot, F; Meunier-Beillard, N; Seronde, MF; Chopard, R; Schiele, F; Quenot, JP; Meneveau, N,End-of-life situations in cardiology: a qualitative study of physicians' and nurses' experience in a large university hospital,BMC PALLIATIVE CARE,2018,17,,,,1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4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annad, F; Anker, SD; Byra, WM; Cleland, JGF; Fu, M; Gheorghiade, M; Lam, CSP; Mehra, MR; Neaton, JD; Nessel, CC; Spiro, TE; van Veldhuisen, DJ; Greenberg, B,"Rivaroxaban in Patients with Heart Failure, Sinus Rhythm, and Coronary Disease",NEW ENGLAND JOURNAL OF MEDICINE,2018,379,14,1332,134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5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nsson, A; Norberg, H; Bergdahl, E; Lindmark, K,Obstacles to mineralocorticoid receptor antagonists in a community-based heart failure population,CARDIOVASCULAR THERAPEUTICS,2018,36,5,,,e1245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5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nke, A; Fosbol, EL; Moller, JE; Gislason, GH; Andersen, M; Bernsdorf, M; Jensen, MB; Schou, M; Ejlertsen, B,Long-term effect of epirubicin on incidence of heart failure in women with breast cancer: insight from a randomized clinical trial,EUROPEAN JOURNAL OF HEART FAILURE,2018,20,10,1447,145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5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rthelot, E; Bauer, F; Eicher, JC; Flecher, E; Gellen, B; Guihaire, J; Guijarro, D; Roul, G; Salvat, M; Tribouilloy, C; Zores, F; Lamblin, N; de Groote, P; Damy, T,"Pulmonary hypertension in chronic heart failure: definitions, advances, and unanswered issues",ESC HEART FAILURE,2018,5,5,755,7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5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dauskas, S; Naudziunas, A; Unikauskas, A; Masanauskiene, E; Alisauskas, A; Baksyte, G; Macas, A,Diagnostic and Outcome Prediction Value of Transthoracic Impedance Cardiography in Heart Failure Patients During Heart Failure Flare-Ups,MEDICAL SCIENCE MONITOR,2018,24,,6573,657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5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 KA; Fu, WR; Bo, YC; Zhu, YJ,Effect of albumin-globulin score and albumin to globulin ratio on survival in patients with heart failure: a retrospective cohort study in China,BMJ OPEN,2018,8,7,,,e02296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5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ici, N; Varrenti, M; Brunelli, D; Perna, E; Cipriani, M; Ammirati, E; Frigerio, M; Cattaneo, M; Oliva, F,Antithrombotic therapy in ventricular assist device (VAD) management: From ancient beliefs to updated evidence. A narrative review,IJC HEART &amp; VASCULATURE,2018,20,,20,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5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ohde, LEP; Montera, MW; Bocchi, EA; Clausell, NO; de Albuquerque, DC; Rassi, S; Colafranceschi, AS; de Freitas, AF; Ferraz, AS; Biolo, A; Barretto, ACP; Ribeiro, ALP; Polanczyk, CA; Gualandro, DM; Almeida, DR; da Silva, ERR; Figueiredo, EL; Mesquita, ET; Marcondes-Braga, FG; da Cruz, FDD; Ramires, FJA; Atik, FA; Bacal, F; Souza, GEC; de Almeida, GLG; Ribeiro, GCD; Villacorta, H; Vieira, JL; Neto, JDD; Neto, JMR; Neto, JAD; Moura, LAZ; Goldraich, LA; Beck-da-Silva, L; Danzmann, LC; Canesin, MF; Bittencourt, MI; Garcia, MI; Bonatto, MG; Simoes, MV; Moreira, MDV; da Silva, MMF; de Olivera, MT; Silvestre, OM; Schwartzmann, PV; Bestetti, RB; Rocha, RM; Simoes, R; Pereira, SB; Mangini, S; Alves, SMM; Ferreira, SMA; Issa, VS; Barzilai, VS; Martins, WD,Brazilian Guideline for Chronic and Acute Heart Failure,ARQUIVOS BRASILEIROS DE CARDIOLOGIA,2018,111,3,436,53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5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mbrosy, AP; Chioncel, O,Combination drug therapy in heart failure: greater than the sum of its parts,EUROPEAN JOURNAL OF HEART FAILURE,2018,20,9,1323,13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5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yes-Genis, A; Voors, AA; Zannad, F; Januzzi, JL; Richards, AM; Diez, J,Transitioning from usual care to biomarker-based personalized and precision medicine in heart failure: call for action,EUROPEAN HEART JOURNAL,2018,39,30,279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5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ton, G; Philip, L; Gilpin, T; Chan, PE; Guha, K; Kalra, PR,Does specialist review for patients with suspected heart failure predict better outcomes? An observational study on the utility of compliance with NICE guidelines,BMJ OPEN,2018,8,8,,,e02185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6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ton, G; Masters, J; Cowburn, PJ,Multidisciplinary team approach to heart failure management,HEART,2018,104,16,1376,138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6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chards, AM,Future biomarkers in cardiology: my favourites,EUROPEAN HEART JOURNAL SUPPLEMENTS,2018,20,G,G37,G4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6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tiriou, E; Heiner, S; Jansen, T; Brandt, M; Schmidt, KH; Kreitner, KF; Emrich, T; Schultheiss, HP; Schulz, E; Munzel, T; Wenzel, P,Therapeutic implications of a combined diagnostic workup including endomyocardial biopsy in an all-comer population of patients with heart failure: a retrospective analysis,ESC HEART FAILURE,2018,5,4,630,6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6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oncel, O; Collins, SP; Ambrosy, AP; Pang, PS; Antohi, EL; Iliescu, VA; Maggioni, AP; Butler, J; Mebazaa, A,Improving Postdischarge Outcomes in Acute Heart Failure,AMERICAN JOURNAL OF THERAPEUTICS,2018,25,4,E475,E48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6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ckendorf, J; van den Hoogenhof, M; Backs, J,Physiological and unappreciated roles of CaMKII in the heart,BASIC RESEARCH IN CARDIOLOGY,2018,113,4,,,2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6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ntrelle, C; Dorent, R; Legeai, C; Damy, T; Bastien, O; Tuppin, P,Hospitalisation and life support in the year before and during heart transplantation: a French national study,OPEN HEART,2018,5,2,,,UNSP e0009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6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ffuel, D; Molinari, N; Berdague, P; Pathak, A; Galinier, M; Dupuis, M; Ricci, JE; Mallet, JP; Bourdin, A; Roubille, F,Impact of sacubitril-valsartan combination in patients with chronic heart failure and sleep apnoea syndrome: the ENTRESTO-SAS study design,ESC HEART FAILURE,2018,5,3,222,2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6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patin, YM; Cowie, MR; Grebennikova, AA; Sisakian, HS; Pagava, ZM; Hayrapetyan, HG; Abdullaev, TA; Voronkov, LG; Chesnikova, AI; Tseluyko, VI; Tarlovskaya, EI; Dadashova, GM; Berkinbaev, SF; Glezer, MG; Koziolova, NA; Rakisheva, AG; Kipiani, ZV; Kurlyanskaya, AK,Optimization of heart rate lowering therapy in hospitalized patients with heart failure: Insights from the Optimize Heart Failure Care Program,INTERNATIONAL JOURNAL OF CARDIOLOGY,2018,260,,113,1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6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llone, G; Baldetti, L; Giannini, F,A new therapeutic option in the refractory decompression of the right ventricle: percutaneous devices of mechanical assistance to the circle,GIORNALE ITALIANO DI CARDIOLOGIA,2018,19,6,23S,35S,</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6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erera, D; Clayton, T; Petrie, MC; Greenwood, JP; O'Kane, PD; Evans, R; Sculpher, M; Mcdonagh, T; Gershlick, A; de Belder, M; Redwood, S; Carr-White, G; Marber, M,Percutaneous Revascularization for Ischemic Ventricular Dysfunction: Rationale and Design of the REVIVED-BCIS2 Trial Percutaneous Coronary Intervention for Ischemic Cardiomyopathy,JACC-HEART FAILURE,2018,6,6,517,5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7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ang, YW; Xu, Y; Zou, RM; Wu, LJ; Liu, P; Yang, H; Xie, ZW; Wang, C,Effect of Levocarnitine on the Therapeutic Efficacy of Conventional Therapy in Children with Dilated Cardiomyopathy: Results of a Randomized Trial in 29 Children,PEDIATRIC DRUGS,2018,20,3,285,29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7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ang, N; Hales, S; Barin, E; Tofler, G,Characteristics and outcome for heart failure patients with mid-range ejection fraction,JOURNAL OF CARDIOVASCULAR MEDICINE,2018,19,6,297,30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7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crutinio, D; Guida, P; Passantino, A; Lagioia, R; Raimondo, R; Venezia, M; Ammirati, E; Oliva, F; Stucchi, M; Frigerio, M,Female gender and mortality risk in decompensated heart failure,EUROPEAN JOURNAL OF INTERNAL MEDICINE,2018,51,,34,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7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rugts, JJ; Linssen, GCM; Hoes, AW; Brunner-La Rocca, HP,"Real-world heart failure management in 10,910 patients with chronic heart failure in the Netherlands",NETHERLANDS HEART JOURNAL,2018,26,5,272,27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7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usekamp, JC; Tromp, J; van der Wal, HH; Anker, SD; Cleland, JG; Dickstein, K; Filippatos, G; van der Harst, P; Hillege, HL; Lang, CC; Metra, M; Ng, LL; Ponikowski, P; Samani, NJ; van Veldhuisen, DJ; Zwinderman, AH; Rossignol, P; Zannad, F; Voors, AA; van der Meer, P,Potassium and the use of renin-angiotensin-aldosterone system inhibitors in heart failure with reduced ejection fraction: data from BIOSTAT-CHF,EUROPEAN JOURNAL OF HEART FAILURE,2018,20,5,923,9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7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ai, YT; Luo, YY; Wu, P; Li, DY,New insights into SERCA2a gene therapy in heart failure: pay attention to the negative effects of B-type natriuretic peptides,JOURNAL OF MEDICAL GENETICS,2018,55,5,287,29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7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udstaal, S; Asselbergs, FW,Real-world management of heart failure in the Netherlands Improving quality of care by simple measures,NETHERLANDS HEART JOURNAL,2018,26,5,240,2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7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en, P; Dahlstrom, U; Edner, M; Lappas, G; Rosengren, A; Schaufelberger, M,Association of diuretic treatment at hospital discharge in patients with heart failure with all-cause short- and long-termmortality: A propensity score-matched analysis from SwedeHF,INTERNATIONAL JOURNAL OF CARDIOLOGY,2018,257,,118,12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7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bazid, RM; Khalaf, HH; Sakr, HL; Altorbak, NA; Alenzi, HS; Awad, ZM; Smettei, OA; Elsanan, MA; Widyan, AM; Azazy, AS; Chamsi-Pasha, HW,Effects of Ramadan fasting on the symptoms of chronic heart failure,SAUDI MEDICAL JOURNAL,2018,39,4,394,39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7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koreli, I; Pauws, SC; Steyerberg, EW; de Vries, GJ; Riistama, JM; Tesanovic, A; Kazmi, S; Pellicori, P; Cleland, JG; Clark, AL,Prognostic value of psychosocial factors for first and recurrent hospitalizations and mortality in heart failure patients: insights from the OPERA-HF study,EUROPEAN JOURNAL OF HEART FAILURE,2018,20,4,689,69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revisan, L; Cautela, J; Resseguier, N; Baptiste, F; Pinto, J; Escudier, M; Laine, M; Roch, A; Peyrol, M; Barraud, J; Paganelli, F; Bonello, L; Thuny, F,Impact of the time-to-treatment concept on the outcome of acute-heart failure: A pilot study,ARCHIVES OF CARDIOVASCULAR DISEASES,2018,111,4,270,27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iskar, KJ; Celi, LA; McDermid, RC; Walley, KR; Russell, JA; Boyd, JH; Rush, B,Patterns of Palliative Care Referral in Patients Admitted With Heart Failure Requiring Mechanical Ventilation,AMERICAN JOURNAL OF HOSPICE &amp; PALLIATIVE MEDICINE,2018,35,4,620,6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unez, J; Bayes-Genis, A; Zannad, F; Rossignol, P; Nunez, E; Bodi, V; Minana, G; Santas, E; Chorro, FJ; Mollar, A; Carratala, A; Navarro, J; Gorriz, JL; Lupon, J; Husser, O; Metra, M; Sanchis, J,Long-Term Potassium Monitoring and Dynamics in Heart Failure and Risk of Mortality,CIRCULATION,2018,137,13,132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weitzer, NK; Airhart, S,New Therapeutic Target in Heart Failure Achieving and Maintaining Normokalemia,CIRCULATION,2018,137,13,1331,133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ssoullie, G; Chouki, C; Mulliez, A; Rossignol, P; Ploux, S; Pereira, B; Reuillard, A; Jean, F; Andronache, M; Eschalier, A; Motreff, P; Clerfond, G; Bordachar, P; Authier, N; Eschalier, R,Effect of Optimization of Medical Treatment on Long-Term Survival of Patients With Heart Failure After Implantable Cardioverter Defibrillator and Cardiac Resynchronization Device Implantation (from the French National EGB Database),AMERICAN JOURNAL OF CARDIOLOGY,2018,121,6,725,7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wan, SE; Sohel, F; Sanfilippo, FM; Bennamoun, M; Dwivedi, G,Machine learning in heart failure: ready for prime time,CURRENT OPINION IN CARDIOLOGY,2018,33,2,190,19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mbrosy, AP; Fudim, M; Chioncel, O,Sudden cardiac death following admission for acute heart failure: adding insult to injury,EUROPEAN JOURNAL OF HEART FAILURE,2018,20,3,533,53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ppi, G; Turcato, G; Cervellin, G; Sanchis-Gomar, F,Red blood cell distribution width in heart failure: A narrative review,WORLD JOURNAL OF CARDIOLOGY,2018,10,2,6,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an De Bruaene, A; Hickey, EJ; Kovacs, AH; Crean, AM; Wald, RM; Silversides, CK; Redington, AN; Ross, HJ; Alba, AC; Billia, F; Nair, K; Benson, L; Horlick, E; Osten, M; Colman, J; Heggie, J; Oechslin, EN; Roche, SL,"Phenotype, management and predictors of outcome in a large cohort of adult congenital heart disease patients with heart failure",INTERNATIONAL JOURNAL OF CARDIOLOGY,2018,252,,80,8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8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esse, M; Welz, A; Fleischmann, BK,Heart regeneration and the cardiomyocyte cell cycle,PFLUGERS ARCHIV-EUROPEAN JOURNAL OF PHYSIOLOGY,2018,470,2,241,24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owlett, J; Comin-Colet, J; Dickstein, K; Fuat, A; Polzl, G; Delaney, S,Clinical practices and attitudes regarding the diagnosis and management of heart failure: findings from the CORE Needs Assessment Survey,ESC HEART FAILURE,2018,5,1,172,18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kvortsov, AA; Narusov, OY; Muksinova, MD; Protasov, VN; Protasova, DE; Kuznetsova, TV; Masenko, VP; Tereshchenko, SN,CLINICAL SIGNIFICANCE OF SERIAL BIOMARKERS ACTIVITY DETERMINATION AFTER ACUTE HEART FAILURE DECOMPENSATION: sST2 NT-PROBNP ROLE DURING LONG-TERM FOLLOW-UP,KARDIOLOGIYA,2018,58,,27,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ivi, M; Shafie, D; Garakyaraghi, M; Yadegarfar, G; Roohafza, HR; Ahmadi, SA; Nouri, F; Sarrafzadegan, N,Patients Characteristics and Preliminary Outcomes of Heart Failure Registry in A Middle-Income Country: Persian Registry of Cardiovascular Disease/Heart Failure (PROVE/HF),GALEN MEDICAL JOURNAL,2018,7,1,,,e10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tnikova, MY; Lyasnikova, EA; Yurchenko, AV; Trukshina, MA; Kuular, AA; Galenko, VL; Ivanov, SG; Duplyakov, DV; Shlyakhto, EV,RESULTS OF 3 YEARS WORK OF THE RUSSIAN HOSPITAL REGISTER OF CHRONIC HEART FAILURE (RUSSIAN HOSPITAL HEART FAILURE REGISTRY - RUS-HFR): RELATIONSHIP BETWEEN MANAGEMENT AND OUTCOMES IN PATIENTS WITH CHRONIC HEART FAILURE,KARDIOLOGIYA,2018,58,,9,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valdi, VM; Lenzi, J,The Role of Cardiologists in the Management of Patients with Heart Failure,"HEART FAILURE: FROM RESEARCH TO CLINICAL PRACTICE, VOL 3",2018,1067,,133,14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rittayaphong, R; Karaketklang, K; Yindeengam, A; Janwanishstaporn, S,Heart failure mortality compared between elderly and non-elderly Thai patients,JOURNAL OF GERIATRIC CARDIOLOGY,2018,15,12,718,72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nker, SD; Kirwan, BA; van Veldhuisen, DJ; Filippatos, G; Comin-Colet, J; Ruschitzka, F; Luscher, TF; Arutyunov, GP; Motro, M; Mori, C; Roubert, B; Pocock, SJ; Ponikowski, P,Effects of ferric carboxymaltose on hospitalisations and mortality rates in iron-deficient heart failure patients: an individual patient data meta-analysis,EUROPEAN JOURNAL OF HEART FAILURE,2018,20,1,125,13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im, W; Kim, EJ,Heart Failure as a Risk Factor for Stroke,JOURNAL OF STROKE,2018,20,1,33,4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reev, VY; Fomin, IV; Ageev, FT; Begrambekova, YL; Vasyuk, YA; Garganeeva, AA; Gendlin, GE; Glezer, MG; Gautier, SV; Dovzhenko, TV; Kobalava, ZD; Koziolova, NA; Koroteev, AV; Mareev, YV; Ovchinnikov, AG; Perepech, NB; Tarlovskaya, EI; Chesnikova, AI; Shevchenko, AO; Arutyunov, GP; Belenkov, YN; Galyavich, AS; Gilyarevsky, SR; Drapkina, OM; Duplyakov, DV; Lopatin, YM; Sitnikova, MY; Skibitsky, VV; Shlyakhto, EV,"RUSSIAN HEART FAILURE SOCIETY, RUSSIAN SOCIETY OF CARDIOLOGY. RUSSIAN SCIENTIFIC MEDICAL SOCIETY OF INTERNAL MEDICINE GUIDELINES FOR HEART FAILURE: CHRONIC (CHF) AND ACUTE DECOMPENSATED (ADHF). DIAGNOSIS, PREVENTION AND TREATMENT",KARDIOLOGIYA,2018,58,,8,1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89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zieranski, K; Kaplon-Cieslicka, A; Balsam, P; Tyminska, A; Wancerz, A; Peller, M; Marchel, M; Crespo-Leiro, MG; Maggioni, AP; Drozdz, J; Filipiak, KJ; Opolski, G,Effect of beta-blockers on 1-year survival and hospitalizations in patients with heart failure and atrial fibrillation: results from ESC-HF Pilot and ESC-HF Long-Term Registry,POLISH ARCHIVES OF INTERNAL MEDICINE-POLSKIE ARCHIWUM MEDYCYNY WEWNETRZNEJ,2018,128,11,649,65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0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edrzejczyk-Patej, E; Boveda, S; Kalarus, Z; Mazurek, M; Goscinska-Bis, K; Kiliszek, M; Przybylski, A; Potpara, TS; Tilz, R; Fumagalli, S; Dagres, N; Lenarczyk, R,Factors determining the choice between subcutaneous or transvenous implantable cardioverter-defibrillators in Poland in comparison with other European countries: a sub-study of the European Heart Rhythm Association prospective survey,KARDIOLOGIA POLSKA,2018,76,11,1507,15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0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ereira, VFA; Valentin, LSS,The MentalPlus (R) Digital Game Might Be an Accessible Open Source Tool to Evaluate Cognitive Dysfunction in Heart Failure with Preserved Ejection Fraction in Hypertensive Patients: A Pilot Exploratory Study,INTERNATIONAL JOURNAL OF HYPERTENSION,2018,2018,,,,602853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0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min, IV; Kraiem, N; Polyakov, DS; Vinogradova, NG; Valikulova, FY; Vaysberg, AR; Shechrbinina, EV,THE NOTION OF CHF COURSE STABILITY: IS IT ACCEPTABLE FOR RUSSIAN PRACTICE?,KARDIOLOGIYA,2018,58,3,55,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0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balava, ZD; Villevalde, SV; Meray, IA; Shkolnikova, EE; Lukina, OI,Effects of Sacubitril/Valsartan on the Arterial Stiffness and Left Ventricular-Arterial Coupling in Patients with Heart Failure with Reduced Ejection Fraction,RATIONAL PHARMACOTHERAPY IN CARDIOLOGY,2018,14,2,210,21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0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raiem, N; Polyakov, DS; Fomin, IV; Vinogradova, NG; Valikulova, FY; Vaysberg, AR; Badin, YV; Shechrbinina, EV,TIME-RELATED CHANGES IN PREVALENCE OF CHRONIC HEART FAILURE AND DIABETES MELLITUS IN NIZHNY NOVGOROD REGION BETWEEN 2000 AND 2017,KARDIOLOGIYA,2018,58,,25,3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0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risan, S; Petrescu, L; Lazar, MA; Vacarescu, C; Nicola, AR; Cozma, D; Mornos, C; Luca, CT,Reduced ejection fraction heart failure - new data from multicenter studies and national registries regarding general and elderly populations: hopes and disappointments,CLINICAL INTERVENTIONS IN AGING,2018,13,,651,65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0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eshetko, OV; Sokolov, AV; Rykalina, EB; Furman, NV,Comparative Analysis of Hospital Pharmacotherapy of Chronic Heart Failure with Reduced Left Ventricular Ejection Fractions in 2009-2010 and 2014-2015,RATIONAL PHARMACOTHERAPY IN CARDIOLOGY,2018,14,1,21,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0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ehlken, C; Suthahar, N; Meijers, WC; de Boer, RA,Galectin-3 in Heart Failure An Update of the Last 3 Years,HEART FAILURE CLINICS,2018,14,1,7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0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oncel, O; Lainscak, M; Seferovic, PM; Anker, SD; Crespo-Leiro, MG; Harjola, VP; Parissis, J; Laroche, C; Piepoli, MF; Fonseca, C; Mebazaa, A; Lund, L; Ambrosio, GA; Coats, AJ; Ferrari, R; Ruschitzka, F; Maggioni, AP; Filippatos, G,"Epidemiology and one-year outcomes in patients with chronic heart failure and preserved, mid-range and reduced ejection fraction: an analysis of the ESC Heart Failure Long-Term Registry",EUROPEAN JOURNAL OF HEART FAILURE,2017,19,12,1574,158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0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n, LY; Qu, X; Chen, LZ; Chen, XX; Zheng, GS; Wang, ZT; Huang, WJ; Zhou, H,High molecular weight fibroblast growth factor-2 as a promising prognostic biomarker to predict the occurrence of heart failure in atrial fibrillation patients,HEART AND VESSELS,2017,32,12,1506,15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1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rnandez-Gasso, L; Hernando-Arizaleta, L; Palomar-Rodriguez, JA; Abellan-Perez, MV; Pascual-Figal, DA,"Trends, causes and timing of 30-day readmissions after hospitalization for heart failure: 11-year population-based analysis with linked data",INTERNATIONAL JOURNAL OF CARDIOLOGY,2017,248,,246,25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1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bbah, HN,Pathophysiology of acute heart failure syndrome: a knowledge gap,HEART FAILURE REVIEWS,2017,22,6,621,63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1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mami, A; Ebner, N; von Haehling, S,Publishing in a heart failure journal-where lies the scientific interest?,ESC HEART FAILURE,2017,4,4,389,40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1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aman, S; Zaman, SS; Scholtes, T; Shun-Shin, MJ; Plymen, CM; Francis, DP; Cole, GD,The mortality risk of deferring optimal medical therapy in heart failure: a systematic comparison against norms for surgical consent and patient information leaflets,EUROPEAN JOURNAL OF HEART FAILURE,2017,19,11,1401,140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1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hm, M; Laufs, U; Mahfoud, F; Schirmer, SH; Kindermann, I,Primum non nocere: the dangers of deferring heart failure therapy,EUROPEAN JOURNAL OF HEART FAILURE,2017,19,11,1410,14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1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ulot, JS; Salem, JE; Redheuil, A; Collet, JP; Varnous, S; Jourdain, P; Logeart, D; Gandjbakhch, E; Bernard, C; Hatem, SN; Isnard, R; Cluzel, P; Le Feuvre, C; Leprince, P; Hammoudi, N; Lemoine, FM; Klatzmann, D; Vicaut, E; Komajda, M; Montalescot, G; Lompre, AM; Hajjar, RJ,Effect of intracoronary administration of AAV1/SERCA2a on ventricular remodelling in patients with advanced systolic heart failure: results from the AGENT-HF randomized phase 2 trial,EUROPEAN JOURNAL OF HEART FAILURE,2017,19,11,1534,15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1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uillon, R,How much vitamin D is needed for healthy bones?,JOURNAL OF INTERNAL MEDICINE,2017,282,5,461,4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1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yes-Genis, A; Nunez, J; Zannad, F; Ferreira, JP; Anker, SD; Cleland, JG; Dickstein, K; Filippatos, G; Lang, CC; Ng, LL; Ponikowski, P; Samani, NJ; van Veldhuisen, DJ; Zwinderman, AH; Metra, M; Lupon, J; Voors, AA,The PCSK9-LDL Receptor Axis and Outcomes in Heart Failure BIOSTAT-CHF Subanalysis,JOURNAL OF THE AMERICAN COLLEGE OF CARDIOLOGY,2017,70,17,2128,21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1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rtin-Sanchez, FJ; Rodriguez-Adrada, E; Vidan, MT; Garcia, GL; del Castillo, JG; Rizzi, MA; Alquezar, A; Pinera, P; Aragues, PL; Llorens, P; Herrero, P; Jacob, J; Gil, V; Fernandez, C; Bueno, H; Miro, O,Impact of Frailty and Disability on 30-Day Mortality in Older Patients With Acute Heart Failure,AMERICAN JOURNAL OF CARDIOLOGY,2017,120,7,1151,115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1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ioncel, O; Mebazaa, A; Harjola, VP; Coats, AJ; Piepoli, MF; Crespo-Leiro, MG; Laroche, C; Seferovic, PM; Anker, SD; Ferrari, R; Ruschitzka, F; Lopez-Fernandez, S; Miani, D; Filippatos, G; Maggioni, AP,Clinical phenotypes and outcome of patients hospitalized for acute heart failure: the ESC Heart Failure Long-Term Registry,EUROPEAN JOURNAL OF HEART FAILURE,2017,19,10,1242,125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2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mbrosy, AP; Gheorghiade, M,Clinical profiles in acute heart failure: one size fits all or not at all?,EUROPEAN JOURNAL OF HEART FAILURE,2017,19,10,1255,125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2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rreira, JP; Rossignol, P; Machu, JL; Sharma, A; Girerd, N; Anker, SD; Cleland, JG; Dickstein, K; Filippatos, G; Hillege, HL; Lang, CC; ter Maaten, JM; Metra, M; Ng, L; Ponikowski, P; Samani, NJ; van Veldhuisen, DJ; Zwinderman, AH; Voors, A; Zannad, F,Mineralocorticoid receptor antagonist pattern of use in heart failure with reduced ejection fraction: findings from BIOSTAT-CHF,EUROPEAN JOURNAL OF HEART FAILURE,2017,19,10,1284,129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2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 Rosa, R; Piscione, F; Schranz, D; Citro, R; Iesu, S; Galasso, G,TRANSCATHETER IMPLANTABLE DEVICES TO MONITORING OF ELEVATED LEFT ATRIAL PRESSURES IN PATIENTS WITH CHRONIC HEART FAILURE,TRANSLATIONAL MEDICINE AT UNISA,2017,17,,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2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und, LH; Carrero, JJ; Farahmand, B; Henriksson, KM; Jonsson, A; Jernberg, T; Dahlstrom, U,Association between enrolment in a heart failure quality registry and subsequent mortality-a nationwide cohort study,EUROPEAN JOURNAL OF HEART FAILURE,2017,19,9,1107,111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2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Vore, AD; Hernandez, AF,Improving heart failure health: is there a secret Swedish sauce?,EUROPEAN JOURNAL OF HEART FAILURE,2017,19,9,1117,111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2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ousoulis, D,Novel biomarkers in heart failure: How they change clinical decision?,HELLENIC JOURNAL OF CARDIOLOGY,2017,58,5,317,3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2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ang, GG; Wang, SJ; Qin, J; Li, CS; Yu, XZ; Shen, H; Yang, LP; Fui, Y; Zheng, YA; Zhao, B; Yu, DM; Qin, FJ; Zhou, DG; Li, Y; Liu, FJ; Li, W; Zhao, W; Gao, X; Wang, Z; Jin, M; Zeng, H; Li, Y; Wang, GX; Zhou, H; Sun, XL; Wang, PB; Woo, KS,"Characteristics, Management, and Outcomes of Acute Heart Failure in the Emergency Department: A Multicenter Registry Study with 1-year Follow-up in a Chinese Cohort in Beijing",CHINESE MEDICAL JOURNAL,2017,130,16,1894,190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2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niz-Galende, E; Roux, M; Nadaud, S; Mougenot, N; Bouvet, M; Claude, O; Lebreton, G; Blanc, C; Pinet, F; Atassi, F; Perret, C; Dierick, F; Dussaud, S; Leprince, P; Tregouit, DA; Marazzi, G; Sassoon, D; Hulot, JS,Fibrogenic Potential of PW1/Peg3 Expressing Cardiac Stem Cells,JOURNAL OF THE AMERICAN COLLEGE OF CARDIOLOGY,2017,70,6,728,7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2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rgan, JM; Kitt, S; Gill, J; McComb, JM; Ng, GA; Raftery, J; Roderick, P; Seed, A; Williams, SG; Witte, KK; Wright, DJ; Harris, S; Cowie, MR,Remote management of heart failure using implantable electronic devices,EUROPEAN HEART JOURNAL,2017,38,30,2352,236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2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ng, PS; Butler, J; Collins, SP; Cotter, G; Davison, BA; Ezekowitz, JA; Filippatos, G; Levy, PD; Metra, M; Ponikowski, P; Teerlink, JR; Voors, AA; Bharucha, D; Goin, K; Soergel, DG; Felker, GM,"Biased ligand of the angiotensin II type 1 receptor in patients with acute heart failure: a randomized, double-blind, placebo-controlled, phase IIB, dose ranging trial (BLAST-AHF)",EUROPEAN HEART JOURNAL,2017,38,30,2364,237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3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ng, PS; Collins, SP; Miro, O; Bueno, H; Diercks, DB; Di Somma, S; Gray, A; Harjola, VP; Hollander, JE; Lambrinou, E; Levy, PD; Papa, A; Mockel, M,Editor's Choice-The role of the emergency department in the management of acute heart failure: An international perspective on education and research,EUROPEAN HEART JOURNAL-ACUTE CARDIOVASCULAR CARE,2017,6,5,421,42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3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Yamamoto, E; Kato, T; Ozasa, N; Yaku, H; Inuzuka, Y; Tamaki, Y; Kitai, T; Morimoto, T; Taniguchi, R; Iguchi, M; Kato, M; Takahashi, M; Jinnai, T; Ikeda, T; Nagao, K; Kawai, T; Komasa, A; Nishikawa, R; Kawase, Y; Morinaga, T; Kawashima, T; Motohashi, Y; Kawato, M; Toyofuku, M; Sato, Y; Kuwahara, K; Shioi, T; Kimura, T,Kyoto Congestive Heart Failure (KCHF) study: rationale and design,ESC HEART FAILURE,2017,4,3,216,22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3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abbri, A; Marchesini, G; Carbone, G; Cosentini, R; Ferrari, A; Chiesa, M; Bertini, A; Rea, F,ACUTE HEART FAILURE IN THE EMERGENCY DEPARTMENT: THE SAFE-SIMEU EPIDEMIOLOGICAL STUDY,JOURNAL OF EMERGENCY MEDICINE,2017,53,2,178,18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3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ugck, C; Stork, S; Stockl, G,"Long-term treatment with ivabradine over 12 months in patients with chronic heart failure in clinical practice: Effect on symptoms, quality of life and hospitalizations",INTERNATIONAL JOURNAL OF CARDIOLOGY,2017,240,,258,2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3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inana, G; Bosch, MJ; Nunez, E; Mollar, A; Santas, E; Valero, E; Garcia-Blas, S; Pellicer, M; Bodi, V; Chorro, FJ; Sanchis, J; Nunez, J,Length of stay and risk of very early readmission in acute heart failure,EUROPEAN JOURNAL OF INTERNAL MEDICINE,2017,42,,61,6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3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ze, S; Zhang, J; Pellicori, P; Morgan, D; Hoye, A; Clark, AL,Prognostic value of simple frailty and malnutrition screening tools in patients with acute heart failure due to left ventricular systolic dysfunction,CLINICAL RESEARCH IN CARDIOLOGY,2017,106,7,533,5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3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tsue, Y; Damman, K; Voors, AA; Kagiyama, N; Yamaguchi, T; Kuroda, S; Okumura, T; Kida, K; Mizuno, A; Oishi, S; Inuzuka, Y; Akiyama, E; Matsukawa, R; Kato, K; Suzuki, S; Naruke, T; Yoshioka, K; Miyoshi, T; Baba, Y; Yamamoto, M; Murai, K; Mizutani, K; Yoshida, K; Kitai, T,Time-to-Furosemide Treatment and Mortality in Patients Hospitalized With Acute Heart Failure,JOURNAL OF THE AMERICAN COLLEGE OF CARDIOLOGY,2017,69,25,3042,305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3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rigerio, M; Mazzali, C; Paganoni, AM; Ieva, F; Barbieri, P; Maistrello, M; Agostoni, O; Masella, C; Scalvini, S,"Trends in heart failure hospitalizations, patient characteristics, in-hospital and 1-year mortality: A population study, from 2000 to 2012 in Lombardy",INTERNATIONAL JOURNAL OF CARDIOLOGY,2017,236,,310,3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3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kajima, K; Verschure, DO; Okuda, K; Verberne, HJ,Standardization of I-123-meta-iodobenzylguanidine myocardial sympathetic activity imaging: phantom calibration and clinical applications,CLINICAL AND TRANSLATIONAL IMAGING,2017,5,3,255,2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3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rques, I; Abreu, S; Bertao, MV; Ferreira, B; Ramos, RL; Lopes, J; Nunes, S; Mendonca, D; Teixeira, L,Characteristics and outcomes of heart failure hospitalization before implementation of a heart failure clinic: The PRECIC study,REVISTA PORTUGUESA DE CARDIOLOGIA,2017,36,6,431,43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in, MC; Wei, SQ; Gao, RR; Wang, K; Xu, XJ; Yao, WM; Zhang, HF; Zhou, YL; Xu, DJ; Zhou, F; Li, XL,Predictors of Long-Term Mortality in Patients With Acute Heart Failure,INTERNATIONAL HEART JOURNAL,2017,58,3,409,4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ng, PS; Teerlink, JR; Boer-Martins, L; Gimpelewicz, C; Davison, BA; Wang, Y; Voors, AA; Severin, T; Ponikowski, P; Hua, TA; Greenberg, BH; Filippatos, G; Felker, GM; Cotter, G; Metra, M,Day vs night: Does time of presentation matter in acute heart failure? A secondary analysis from the RELAX-AHF trial,AMERICAN HEART JOURNAL,2017,187,,62,6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doglou, NPE; Mandila, C; Karavidas, A; Farmakis, D; Matzaraki, V; Varounis, C; Arapi, S; Perpinia, A; Parissis, J,Effect of functional electrical stimulation on cardiovascular outcomes in patients with chronic heart failure,EUROPEAN JOURNAL OF PREVENTIVE CARDIOLOGY,2017,24,8,833,83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rphy, TM; Waterhouse, DF; James, S; Casey, C; Fitzgerald, E; O'Connell, E; Watson, C; Gallagher, J; Ledwidge, M; McDonald, K,A comparison of HFrEF vs HFpEF's clinical workload and cost in the first year following hospitalization and enrollment in a disease management program,INTERNATIONAL JOURNAL OF CARDIOLOGY,2017,232,,330,33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otan, A; Zafrir, B; Ben Gal, T; Vazan, A; Gotsman, I; Amir, O,The Management and Outcome of Hospitalized and Ambulatory Israeli Heart Failure Patients Compared to European Heart Failure Patients: Results from the ESC Heart Failure Long-Term Registry,ISRAEL MEDICAL ASSOCIATION JOURNAL,2017,19,4,225,2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ajadurai, J; Tse, HF; Wang, CH; Yang, NI; Zhou, JM; Sim, D,Understanding the Epidemiology of Heart Failure to Improve Management Practices: An Asia-Pacific Perspective,JOURNAL OF CARDIAC FAILURE,2017,23,4,327,33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orvik, JV; Schirmer, H; Ytrehus, K; Jenssen, TG; Zykova, SN; Eggen, AE; Eriksen, BO; Solbu, MD,Low adiponectin is associated with diastolic dysfunction in women: a cross-sectional study from the Tromso Study,BMC CARDIOVASCULAR DISORDERS,2017,17,,,,7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mmerer-Lercher, A; Collinson, PO; Suvisaari, J; Christenson, RH; Pulkki, K; van Dieijen-Visser, MP; Duff, CJ; Baum, H; Stavljenic-Rukavina, A; Aakre, KM; Langlois, MR; Stankovic, S; Laitinen, P,Are Heart Failure Management Recommendations and Guidelines Followed in Laboratory Medicine in Europe and North America? The Cardiac Marker Guideline Uptake in Europe (CARMAGUE) Study,JOURNAL OF APPLIED LABORATORY MEDICINE,2017,1,5,483,49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nkeit, M; Opitz, C,Condition following pulmonary embolism,KARDIOLOGE,2017,11,2,125,13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4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arre, N; Vela, E; Cleries, M; Bustins, M; Cainzos-Achirica, M; Enjuanes, C; Moliner, P; Ruiz, S; Verdu-Rotellar, JM; Comin-Colet, J,"Real world heart failure epidemiology and outcome: A population-based analysis of 88,195 patients",PLOS ONE,2017,12,2,,,e017274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luzol, L; Cautela, J; Michelet, P; Roch, A; Kerbaul, F; Mancini, J; Laine, M; Peyrol, M; Robin, F; Paganelli, F; Bonello, L; Thuny, F,Prehospital and in-hospital course of care for patients with acute heart failure: Features and impact on prognosis in real life,ARCHIVES OF CARDIOVASCULAR DISEASES,2017,110,2,72,8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vusoglu, Y; Zoghi, M; Eren, M; Bozcali, E; Kozdag, G; Senturk, T; Alicik, G; Soylu, K; Sari, I; Berilgen, R; Temizhan, A; Gencer, E; Orhan, AL; Polat, V; Kaderli, AA; Aktoz, M; Zengin, H; Aksoy, M; Selcuk, MT; Ergene, O; Soran, O,Post-discharge heart failure monitoring program in Turkey: Hit-PoinT,ANATOLIAN JOURNAL OF CARDIOLOGY,2017,17,2,107,1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yllensten, IC; Crundall-Goode, A; Aarts, RM; Goode, KM,Simulated case management of home telemonitoring to assess the impact of different alert algorithms on work-load and clinical decisions,BMC MEDICAL INFORMATICS AND DECISION MAKING,2017,17,,,,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afylas, P; Farmakis, D; Kourlaba, G; Giamouzis, G; Tsarouhas, K; Maniadakis, N; Parissis, J,The heart failure pandemic: The clinical and economic burden in Greece,INTERNATIONAL JOURNAL OF CARDIOLOGY,2017,227,,923,92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polski, G; Ozieranski, K; Lelonek, M; Balsam, P; Wilkins, A; Ponikowski, P,Adherence to the guidelines on the management of systolic heart failure in ambulatory care in Poland Data from the international QUALIFY survey,POLISH ARCHIVES OF INTERNAL MEDICINE-POLSKIE ARCHIWUM MEDYCYNY WEWNETRZNEJ,2017,127,10,657,66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chinka, IG; Strongin, LG; Botova, SN; Razumovsky, AV; Baranova, AA; Dvornikova, MI; Yurkova, KN; Belenkov, YN,EFFECT OF TYPE 2 DIABETES MELLITUS ON FIVE-YEAR SURVIVAL OF PATIENTS HOSPITALIZED BECAUSE OF ACUTE DECOMPENSATED HEART FAILURE,KARDIOLOGIYA,2017,57,9,14,1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kvortsov, AA; Protasov, VN; Narusov, OY; Koshkina, DE; Osmolovskaya, YF; Kuznetzova, TV; Masenko, VP; Tereschenko, SN,HEAD TO HEAD COMPARISON OF SUPPRESSION OF TUMOROGENICITY 2 AND COPEPTIN SIGNIFICANCE FOR PROGNOSIS OF PATIENTS AFTER ACUTE HEART FAILURE DECOMPENSATION,KARDIOLOGIYA,2017,57,9,2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ellicori, P; Salekin, D; Pan, D; Clark, AL,"This patient is not breathing properly: is this COPD, heart failure, or neither?",EXPERT REVIEW OF CARDIOVASCULAR THERAPY,2017,15,5,389,39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aprutko, J; Michalak, M; Nowicka, A; Dankowski, R; Drozdz, J; Ponikowski, P; Opolski, G; Nessler, J; Nowalany-Kozielska, E; Szyszka, A,Hospitalisation length and prognosis in heart failure patients,KARDIOLOGIA POLSKA,2017,75,4,323,33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5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erdu-Rotellar, JM; Frigola-Capell, E; Alvarez-Perez, R; da Silva, D; Enjuanes, C; Domingo, M; Mena, A; Munoz, MA,Validation of heart failure diagnosis registered in primary care records in two primary care centres in Barcelona (Spain) and factors related. A cross-sectional study,EUROPEAN JOURNAL OF GENERAL PRACTICE,2017,23,1,107,1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6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kvortsov, AA; Protasov, VN; Narusov, OY; Koshkina, DE; Nasonova, SN; Masenko, VP; Tereschenko, SN,Suppression of Soluble Tumorogenicity 2 Increases Opportunities for Stratification of Long Term Risk After Acute Heart Failure Decompensation,KARDIOLOGIYA,2017,57,1,48,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6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veau, F; Hammoudi, N; Berthelot, E; Belmin, J; Assayag, P; Cohen, A; Damy, T; Duboc, D; Dubourg, O; Hagege, A; Hanon, O; Isnard, R; Jondeau, G; Labouree, F; Logeart, D; Mansencal, N; Meune, C; Pautas, E; Wolmark, Y; Komajda, M,Patient journey in decompensated heart failure: An analysis in departments of cardiology and geriatrics in the Greater Paris University Hospitals,ARCHIVES OF CARDIOVASCULAR DISEASES,2017,110,1,42,5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6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ewis, KS; Butler, J; Bauersachs, J; Sandner, P,The Three-Decade Long Journey in Heart Failure Drug Development,HEART FAILURE,2017,243,,1,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6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rso, F; Fabbri, G; Maggioni, AP,Epidemiology of Heart Failure,HEART FAILURE,2017,243,,15,3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6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lkhof, P; Jaisser, F; Kim, SY; Filippatos, G; Nowack, C; Pitt, B,Steroidal and Novel Non-steroidal Mineralocorticoid Receptor Antagonists in Heart Failure and Cardiorenal Diseases: Comparison at Bench and Bedside,HEART FAILURE,2017,243,,271,30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6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ishram-Nielsen, JK; Gustafsson, F,Vasopressin and Vasopressin Antagonists in Heart Failure,HEART FAILURE,2017,243,,307,32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6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reev, YV; Mareev, VY,CHARACTERISTICS AND TREATMENT OF HOSPITALIZED PATIENTS WITH CHF,KARDIOLOGIYA,2017,57,,20,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6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reshchenko, SN; Zhirov, IV; Petrukhina, AA,CLINICAL AND DEMOGRAPHIC CHARACTERISTICS OF AN OUTPATIENT RUSSIAN POPULATION WITH CHRONIC HEART FAILURE AT THE TIME OF ENROLLMENT IN THE QUALIFY REGISTRY FOR EVALUATING CONSISTENCY WITH CLINICAL GUIDELINES ON DRUG THERAPY,KARDIOLOGIYA,2017,57,,324,3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6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rer, JS; Deedwania, PC; Kim, JB; Bohm, M,Benefits of Heart Rate Slowing With Ivabradine in Patients With Systolic Heart Failure and Coronary Artery Disease,AMERICAN JOURNAL OF CARDIOLOGY,2016,118,12,1948,195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6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erschure, DO; van Eck-Smit, BLF; Somsen, GA; Knol, RJJ; Verberne, HJ,Cardiac sympathetic activity in chronic heart failure: cardiac I-123-mIBG scintigraphy to improve patient selection for ICD implantation,NETHERLANDS HEART JOURNAL,2016,24,12,701,70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yce, E; Givertz, MM,Turning Failure into Success: Trials of the Heart Failure Clinical Research Network,CURRENT CARDIOLOGY REPORTS,2016,18,12,,,12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eing, CU; Tschope, C; Pieske, B,The new ESC Guidelines for acute and chronic heart failure 2016,HERZ,2016,41,8,655,6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ndreini, D; Pontone, G; Bogaert, J; Roghi, A; Barison, A; Schwitter, J; Mushtaq, S; Vovas, G; Sormani, P; Aquaro, GD; Monney, P; Segurini, C; Guglielmo, M; Conte, E; Fusini, L; Dello Russo, A; Lombardi, M; Gripari, P; Baggiano, A; Fiorentini, C; Lombardi, F; Bartorelli, AL; Pepi, M; Masci, PG,Long-Term Prognostic Value of Cardiac Magnetic Resonance in Left Ventricle Noncompaction A Prospective Multicenter Study,JOURNAL OF THE AMERICAN COLLEGE OF CARDIOLOGY,2016,68,20,2166,218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ley, JP; Masters, J,Practical multidisciplinary approaches to heart failure management for improved patient outcome,EUROPEAN HEART JOURNAL SUPPLEMENTS,2016,18,G,G43,G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eubauer, S; Schilling, T; Zeidler, J; Lange, A; Engel, S; Linder, R; Verheyen, F; von der Schulenburg, JMG; Haverich, A,Impact of guideline adherence on mortality in treatment of left heart failure,HERZ,2016,41,7,614,62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rubelli, V; Lombardi, C; Lazzarini, V; Bonadei, I; Castrini, AI; Gorga, E; Richards, AM; Metra, M,N-terminal pro-B-type natriuretic peptide-guided therapy in patients hospitalized for acute heart failure,JOURNAL OF CARDIOVASCULAR MEDICINE,2016,17,11,828,83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armakis, D; Parissis, J; Papingiotis, G; Lekakis, J; Filippatos, G,Natriuretic peptides revisited: new potentials and challenges in heart failure,JOURNAL OF CARDIOVASCULAR MEDICINE,2016,17,11,840,84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riscoll, A; Meagher, S; Kennedy, R; Hay, M; Banerji, J; Campbell, D; Cox, N; Gascard, D; Hare, D; Page, K; Nadurata, V; Sanders, R; Patsamanis, H,What is the impact of systems of care for heart failure on patients diagnosed with heart failure: a systematic review,BMC CARDIOVASCULAR DISORDERS,2016,16,,,,19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majda, M; Tavazzi, L; Swedberg, K; Bohm, M; Borer, JS; Moyne, A; Ford, I,Chronic exposure to ivabradine reduces readmissions in the vulnerable phase after hospitalization for worsening systolic heart failure: a post-hoc analysis of SHIFT,EUROPEAN JOURNAL OF HEART FAILURE,2016,18,9,1182,118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7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ienen, S; Salah, K; Eurlings, LW; Bettencourt, P; Pimenta, JM; Metra, M; Bayes-Genis, A; Verdiani, V; Bettari, L; Lazzarini, V; Tijssen, JP; Pinto, YM; Kok, WE,Targeting N-Terminal Pro-Brain Natriuretic Peptide in Older Versus Younger Acute Decompensated Heart Failure Patients,JACC-HEART FAILURE,2016,4,9,736,74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8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tiropoulos, K; Yerly, P; Monney, P; Garnier, A; Regamey, J; Hugli, O; Martin, D; Metrich, M; Antonietti, JP; Hullin, R,Red cell distribution width and mortality in acute heart failure patients with preserved and reduced ejection fraction,ESC HEART FAILURE,2016,3,3,198,20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8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riani, G,The Impact of Diabetes and Comorbidities on the Outcome of Heart Failure Patients Treated With Cardiac Resynchronization Therapy Implications for Patient Management,CIRCULATION-ARRHYTHMIA AND ELECTROPHYSIOLOGY,2016,9,8,,,e0044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8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nikowski, P; Voors, AA; Anker, SD; Bueno, H; Cleland, JGF; Coats, AJS; Falk, V; Gonzalez-Juanatey, JR; Harjola, VP; Jankowska, EA; Jessup, M; Linde, C; Nihoyannopoulos, P; Parissis, JT; Pieske, B; Riley, JP; Rosano, GMC; Ruilope, LM; Ruschitzka, F; Rutten, FH; van der Meer, P; Filippatos, G; McMurray, JJV; Aboyans, V; Achenbach, S; Agewall, S; Al-Attar, N; Atherton, JJ; Bauersachs, J; Camm, AJ; Carerj, S; Ceconi, C; Coca, A; Elliott, P; Erol, C; Ezekowitz, J; Fernandez-Golfin, C; Fitzsimons, D; Guazzi, M,2016 ESC Guidelines for the diagnosis and treatment of acute and chronic heart failure: The Task Force for the diagnosis and treatment of acute and chronic heart failure of the European Society of Cardiology (ESC). Developed with the special contribution of the Heart Failure Association (HFA) of the ESC,EUROPEAN JOURNAL OF HEART FAILURE,2016,18,8,891,97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8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nikowski, P; Voors, AA; Anker, SD; Bueno, H; Cleland, JGF; Coats, AJS; Falk, V; Gonzalez-Juanatey, JR; Harjola, VP; Jankowska, EA; Jessup, M; Linde, C; Nihoyannopoulos, P; Parissis, JT; Pieske, B; Riley, JP; Rosano, GMC; Ruilope, LM; Ruschitzka, F; Rutten, FH; van der Meer, P,2016 ESC Guidelines for the diagnosis and treatment of acute and chronic heart failure,EUROPEAN HEART JOURNAL,2016,37,27,2129,U1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8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ley, JP; Astin, F; Crespo-Leiro, MG; Deaton, CM; Kienhorst, J; Lambrinou, E; McDonagh, TA; Rushton, CA; Stromberg, A; Filippatos, G; Anker, SD,Heart Failure Association of the European Society of Cardiology heart failure nurse curriculum,EUROPEAN JOURNAL OF HEART FAILURE,2016,18,7,736,74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8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nkowska, EA; Tkaczyszyn, M; Suchocki, T; Drozd, M; von Haehling, S; Doehner, W; Banasiak, W; Filippatos, G; Anker, SD; Ponikowski, P,Effects of intravenous iron therapy in iron-deficient patients with systolic heart failure: a meta-analysis of randomized controlled trials,EUROPEAN JOURNAL OF HEART FAILURE,2016,18,7,786,79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8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oors, AA; Anker, SD; Cleland, JG; Dickstein, K; Filippatos, G; van der Harst, P; Hillege, HL; Lang, CC; ter Maaten, JM; Ng, L; Ponikowski, P; Samani, NJ; van Veldhuisen, DJ; Zannad, F; Zwinderman, AH; Metra, M,"A systems BIOlogy Study to TAilored Treatment in Chronic Heart Failure: rationale, design, and baseline characteristics of BIOSTAT-CHF",EUROPEAN JOURNAL OF HEART FAILURE,2016,18,6,716,7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8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etra, M; Mentz, RJ; Hernandez, AF; Heizer, GM; Armstrong, PW; Clausell, N; Corbalan, R; Costanzo, MR; Dickstein, K; Dunlap, ME; Ezekowitz, JA; Howlett, JG; Komajda, M; Krum, H; Lombardi, C; Fonarow, GC; McMurray, JJV; Nieminen, MS; Swedberg, K; Voors, AA; Starling, RC; Teerlink, JR; O'Connor, CM,Geographic Differences in Patients in a Global Acute Heart Failure Clinical Trial (from the ASCEND-HF Trial),AMERICAN JOURNAL OF CARDIOLOGY,2016,117,11,1771,177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8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respo-Leiro, MG; Anker, SD; Maggioni, AP; Coats, AJ; Filippatos, G; Ruschitzka, F; Ferrari, R; Piepoli, MF; Delgado Jimenez, JF; Metra, M; Fonseca, C; Hradec, J; Amir, O; Logeart, D; Dahlstrom, U; Merkely, B; Drozdz, J; Goncalvesova, E; Hassanein, M; Chioncel, O; Lainscak, M; Seferovic, PM; Tousoulis, D; Kavoliuniene, A; Fruhwald, F; Fazlibegovic, E; Temizhan, A; Gatzov, P; Erglis, A; Laroche, C; Mebazaa, A,European Society of Cardiology Heart Failure Long-Term Registry (ESC-HF-LT): 1-year follow-up outcomes and differences across regions,EUROPEAN JOURNAL OF HEART FAILURE,2016,18,6,613,6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8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issis, J; Farmakis, D; Triposkiadis, F,Heart failure registries: how far can we go?,EUROPEAN JOURNAL OF HEART FAILURE,2016,18,6,626,62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9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rite, NM; Espinosa, LM; Soriano, PL; Utset, JM; Colet, JC; Perez, FF; Puente, PH; Jimenez, JD; Montero-Perez-Barquero, M; Rodriguez, JJ; Areses, ELD; Calvo, JIP; Martin-Sanchez, FJ; Andreu, OM,Consensus for improving the comprehensive care of patients with acute heart failure: summarised version,REVISTA CLINICA ESPANOLA,2016,216,5,260,27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9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nseca, C; Araujo, I; Marques, F; Bras, D; Bettencourt, P,A closer look at acute heart failure: Putting Portuguese and European data into perspective,REVISTA PORTUGUESA DE CARDIOLOGIA,2016,35,5,291,30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9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majda, M; Anker, SD; Cowie, MR; Filippatos, GS; Mengelle, B; Ponikowski, P; Tavazzi, L,Physicians' adherence to guideline-recommended medications in heart failure with reduced ejection fraction: data from the QUALIFY global survey,EUROPEAN JOURNAL OF HEART FAILURE,2016,18,5,514,52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9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ticek, A; Locatelli, I; Roblek, T; Mrhar, A; Lainscak, M,Therapy modifications during hospitalization in patients with chronic heart failure,EUROPEAN JOURNAL OF INTERNAL MEDICINE,2016,29,,52,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9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estenbrink, BD; Brugts, JJ; McDonagh, TA; Filippatos, G; Ruschitzka, F; van Laake, LW,Heart failure specialization in Europe,EUROPEAN JOURNAL OF HEART FAILURE,2016,18,4,347,3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9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ggioni, AP; Orso, F; Calabria, S; Rossi, E; Cinconze, E; Baldasseroni, S; Martini, N,The real-world evidence of heart failure: findings from 41 413 patients of the ARNO database,EUROPEAN JOURNAL OF HEART FAILURE,2016,18,4,402,41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9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aegele, M; Flammer, AJ; Enseleit, F; Ruschitzka, F,Medical therapy of heart failure with reduced ejection fraction: current evidence and new developments,SWISS MEDICAL WEEKLY,2016,146,,,,w1429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9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igueras, J; Baneras, J; Pena-Gil, C; Barrabes, JA; Palomares, JR; Dorado, DG,Hospital and 4-Year Mortality Predictors in Patients With Acute Pulmonary Edema With and Without Coronary Artery Disease,JOURNAL OF THE AMERICAN HEART ASSOCIATION,2016,5,2,,,e00258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9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abbri, A; Marchesini, G; Carbone, G; Cosentini, R; Ferrari, A; Chiesa, M; Bertini, A; Rea, F,Acute heart failure in the emergency department: a follow-up study,INTERNAL AND EMERGENCY MEDICINE,2016,11,1,115,12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99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lyakov, DS; Fomin, IV; Vaisberg, AR; Valikulova, FU; Kraiem, N,Assessment of Impact of Acute Kidney Injury on Prognosis of a Hospitalized Patients With Acute Decompensated Heart Failure,KARDIOLOGIYA,2016,56,12,40,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ezna, MC; Carstea, D; Bezna, M; Istratoaie, O; Deliu, IC; Melinte, PR,Visceral and tissular reactivity in acute heart failure due to supraventricular tachyarrhythmia in a young patient,ROMANIAN JOURNAL OF MORPHOLOGY AND EMBRYOLOGY,2016,57,3,1099,110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kvortsov, AA; Koshkina, DE; Narusov, OY; Protasov, VN; Masenko, VP; Tereshchenko, SN,Therapy of High Risk Patients After Decompensation of Heart Failure Under NT-proBNP Control. Main Results,KARDIOLOGIYA,2016,56,7,25,3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utela, J,The Place of Biomarkers in Research into Cardiotoxicity in Cardio-Oncology,ONCOLOGIE,2016,18,1,9,1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ttle, A; Goudie, R; Bell, D; Aylin, P; Cowie, MR,Use of hospital services by age and comorbidity after an index heart failure admission in England: an observational study,BMJ OPEN,2016,6,6,,,e01066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p, GYH; Heinzel, FR; Gaita, F; Juanatey, JRG; Le Heuzey, JY; Potpara, T; Svendsen, JH; Vos, MA; Anker, SD; Coats, AJ; Haverkamp, W; Manolis, AS; Chung, MK; Sanders, P; Pieske, B,"European Heart Rhythm Association/Heart Failure Association joint consensus document on arrhythmias in heart failure, endorsed by the Heart Rhythm Society and the Asia Pacific Heart Rhythm Society",EUROPACE,2016,18,1,12,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aduganathan, M; Michel, A; Hall, K; Mulligan, C; Nodari, S; Shah, SJ; Senni, M; Triggiani, M; Butler, J; Gheorghiade, M,Spectrum of epidemiological and clinical findings in patients with heart failure with preserved ejection fraction stratified by study design: a systematic review,EUROPEAN JOURNAL OF HEART FAILURE,2016,18,1,54,6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yllensten, IC; Bonomi, AG; Goode, KM; Reiter, H; Habetha, J; Amft, O; Cleland, JGF,Early Indication of Decompensated Heart Failure in Patients on Home-Telemonitoring: A Comparison of Prediction Algorithms Based on Daily Weight and Noninvasive Transthoracic Bio-impedance,JMIR MEDICAL INFORMATICS,2016,4,1,,,e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amson, R; Jaiswal, A; Ennezat, PV; Cassidy, M; Le Jemtel, TH,Clinical Phenotypes in Heart Failure With Preserved Ejection Fraction,JOURNAL OF THE AMERICAN HEART ASSOCIATION,2016,5,1,,,e00247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lsam, P; Tyminska, A; Kaplon-Cieslicka, A; Ozieranski, K; Peller, M; Galas, M; Marchel, M; Drozdz, J; Filipiak, KJ; Opolski, G,Predictors of one-year outcome in patients hospitalised for heart failure: results from the Polish part of the Heart Failure Pilot Survey of the European Society of Cardiology,KARDIOLOGIA POLSKA,2016,74,1,9,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0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zieranski, K; Kaplon-Cieslicka, A; Peller, M; Tyminska, A; Balsam, P; Galas, M; Marchel, M; Crespo-Leiro, M; Maggioni, AP; Drozdz, J; Opolski, G,Clinical characteristics and predictors of one-year outcome of heart failure patients with atrial fibrillation compared to heart failure patients in sinus rhythm,KARDIOLOGIA POLSKA,2016,74,3,251,26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1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nikowski, P; Voors, AA; Anker, SD; Bueno, H; Cleland, JGF; Coats, AJS; Falk, V; Gonzalez-Juanatey, JR; Harjola, VP; Jankowska, EA; Jessup, M; Linde, C; Nihoyannopoulos, P; Parissis, JT; Pieske, B; Riley, JP; Rosano, GMC; Ruilope, LM; Ruschitzka, F; Rutten, FH; van der Meer, P,2016 ESC Guidelines for the diagnosis and treatment of acute and chronic heart failure,KARDIOLOGIA POLSKA,2016,74,10,1037,11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1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Ozieranski, K; Balsam, P; Tyminska, A; Peller, M; Kaplon-Cieslicka, A; Marchel, M; Drozdz, J; Filipiak, KJ; Opolski, G,Heart failure in elderly patients: differences in clinical characteristics and predictors of 1-year outcome in the Polish ESC-HF Long-Term Registry,POLSKIE ARCHIWUM MEDYCYNY WEWNETRZNEJ-POLISH ARCHIVES OF INTERNAL MEDICINE,2016,126,7-8,502,5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1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ggioni, AP; Van Gool, K; Biondi, N; Urso, R; Klazinga, N; Ferrari, R; Maniadakis, N; Tavazzi, L,Appropriateness of Prescriptions of Recommended Treatments in Organisation for Economic Co-operation and Development Health Systems: Findings Based on the Long-Term Registry of the European Society of Cardiology on Heart Failure,VALUE IN HEALTH,2015,18,8,1098,110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1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ikh, KS; Felker, GM; Metra, M,Mode of Death After Acute Heart Failure Hospitalization - A Clue to Possible Mechanisms,CIRCULATION JOURNAL,2015,80,1,17,2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1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iraishi, Y; Kohsaka, S; Harada, K; Sakai, T; Takagi, A; Miyamoto, T; Iida, K; Tanimoto, S; Fukuda, K; Nagao, K; Sato, N; Takayama, M,Time Interval from Symptom Onset to Hospital Care in Patients with Acute Heart Failure: A Report from the Tokyo Cardiac Care Unit Network Emergency Medical Service Database,PLOS ONE,2015,10,11,,,e01420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1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Ural, D; Cavusoglu, Y; Eren, M; Karauzum, K; Temizhan, A; Yilmaz, MB; Zoghi, M; Ramassubu, K; Bozkurt, B,Diagnosis and management of acute heart failure,ANATOLIAN JOURNAL OF CARDIOLOGY,2015,15,11,860,88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1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noz, MA; Real, J; del Val, JL; Vinyoles, E; Mundet, X; Domingo, M; Enjuanes, C; Verdu-Rotellar, JM,Impact of the sustained control of cardiovascular risk factors on first episode heart failure: The relevant role of primary care,EUROPEAN JOURNAL OF GENERAL PRACTICE,2015,21,4,224,23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1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vusoglu, Y; Altay, H; Ekmekci, A; Eren, M; Kucukoglu, MS; Nalbantgil, S; San, I; Selcuk, T; Temizhan, A; Ural, D; Weinstein, JM; Yesilbursa, D; Yilmaz, MB; Zoghi, M; Aydogdu, S; Kuthi, M; Ozer, N; Sahin, M; Tokgozoglu, L,"Practical approaches for the treatment of chronic heart failure: Frequently asked questions, overlooked points and controversial issues in current clinical practice",ANATOLIAN JOURNAL OF CARDIOLOGY,2015,15,,1,6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1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 Tano, G; De Maria, R; Gonzini, L; Aspromonte, N; Di Lenarda, A; Feola, M; Marini, M; Milli, M; Misuraca, G; Mortara, A; Oliva, F; Pulignano, G; Russo, G; Senni, M; Tavazzi, L,"The 30-day metric in acute heart failure revisited: data from IN-HF Outcome, an Italian nationwide cardiology registry",EUROPEAN JOURNAL OF HEART FAILURE,2015,17,10,1032,10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1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Nichols, GA; Reynolds, K; Kimes, TM; Rosales, AG; Chan, WW,"Comparison of Risk of Re-hospitalization, All-Cause Mortality, and Medical Care Resource Utilization in Patients With Heart Failure and Preserved Versus Reduced Ejection Fraction",AMERICAN JOURNAL OF CARDIOLOGY,2015,116,7,1088,109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ggioni, AP,Epidemiology of Heart Failure in Europe,HEART FAILURE CLINICS,2015,11,4,6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rioes, F; Laszczynska, O; Almeida, PB; Silva, N; Guimaraes, JT; Omland, T; Azevedo, A; Bettencourt, P,Prognostic Value of Osteoprotegerin in Acute Heart Failure,CANADIAN JOURNAL OF CARDIOLOGY,2015,31,10,1266,127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han, H; Greene, SJ; Fonarow, GC; Kalogeropoulos, AP; Ambrosy, AP; Maggioni, AP; Zannad, F; Konstam, MA; Swedberg, K; Yancy, C; Gheorghiade, M; Butler, J,Length of hospital stay and 30-day readmission following heart failure hospitalization: insights from the EVEREST trial,EUROPEAN JOURNAL OF HEART FAILURE,2015,17,10,1022,103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Habib, KF; Kashour, T; Elasfar, AA; Alfaleh, H; Hersi, A; Alshamiri, M; Alshaer, F; Mimish, L; Almasood, A; AlHabeeb, W; AlGhamdi, S; Ghabashi, A; Asfina, K; Altaradi, H; Alnobani, O; Alkamel, N; Thalib, L,Long-Term Mortality Rates in Acute De Novo Versus Acute-on-Chronic Heart Failure: From the Heart Function Assessment Registry Trial in Saudi Arabia,ANGIOLOGY,2015,66,9,837,84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ienen, S; Salah, K; Eurlings, LWM; Bettencourt, P; Pimenta, JM; Metra, M; Bayes-Genis, A; Verdiani, V; Bettari, L; Lazzarini, V; Tijssen, JP; Pinto, YM; Kok, WEM,Challenging the two concepts in determining the appropriate pre-discharge N-terminal pro-brain natriuretic peptide treatment target in acute decompensated heart failure patients: absolute or relative discharge levels?,EUROPEAN JOURNAL OF HEART FAILURE,2015,17,9,936,94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p, GYH; Heinzel, FR; Gaita, F; Juanatey, JRG; Le Heuzey, JY; Potpara, T; Svendsen, JH; Vos, MA; Anker, SD; Coats, AJ; Haverkamp, W; Manolis, AS; Chung, MK; Sanders, P; Pieske, B,"European Heart Rhythm Association/Heart Failure Association joint consensus document on arrhythmias in heart failure, endorsed by the Heart Rhythm Society and the Asia Pacific Heart Rhythm Society",EUROPEAN JOURNAL OF HEART FAILURE,2015,17,9,848,87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rreira, JP; Girerd, N; Rossignol, P; Zannad, F,Geographic difference in heart failure trails,EUROPEAN JOURNAL OF HEART FAILURE,2015,17,9,893,90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 Sutter, J; Pardaens, S; Audenaert, T; Weytjens, C; Vande Kerckhove, B; Willems, AM; De Laet, N; Van Camp, G,0 Clinical characteristics and short-term outcome of patients admitted with heart failure in Belgium: results from the BIO-HF registry,ACTA CARDIOLOGICA,2015,70,4,375,38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chmieder, RE; Mitrovic, V; Hengstenberg, C,Renal impairment and worsening of renal function in acute heart failure: can new therapies help? The potential role of serelaxin,CLINICAL RESEARCH IN CARDIOLOGY,2015,104,8,621,63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2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issis, J; Farmakis, D; Lekakis, J; Filippatos, G,Overcoming the ethnic differences in patients hospitalized for heart failure: is there a need for international harmonization of clinical practice guidelines?,EUROPEAN JOURNAL OF HEART FAILURE,2015,17,8,755,75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3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e Albuquerque, DC; Neto, JDD; Bacal, F; Rohde, LEP; Bernardez-Pereira, S; Berwanger, O; Almeida, DR,"I Brazilian Registry of Heart Failure - Clinical Aspects, Care Quality and Hospitalization Outcomes",ARQUIVOS BRASILEIROS DE CARDIOLOGIA,2015,104,6,433,44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3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reene, SJ; Fonarow, GC; Butler, J,REPORT-HF: the unique blend of global heart failure registry and longitudinal cohort study,EUROPEAN JOURNAL OF HEART FAILURE,2015,17,5,472,47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3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hm, M; Tschope, C; Wirtz, JH; Lokies, J; Turgonyi, E; Bramlage, P; Lins, K; Strunz, AM; Tebbe, U,Treatment of Heart Failure in Real-World Clinical Practice: Findings From the REFLECT-HF Registry in Patients With NYHA Class II Symptoms and a Reduced Ejection Fraction,CLINICAL CARDIOLOGY,2015,38,4,200,20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3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ulaiman, K; Panduranga, P; Al-Zakwani, I; Alsheikh-Ali, AA; AlHabib, KF; Al-Suwaidi, J; Al-Mahmeed, W; AlFaleh, H; Elasfar, A; Al-Motarreb, A; Ridha, M; Bulbanat, B; Al-Jarallah, M; Bazargani, N; Asaad, N; Amin, H,"Clinical characteristics, management, and outcomes of acute heart failure patients: observations from the Gulf acute heart failure registry (Gulf CARE)",EUROPEAN JOURNAL OF HEART FAILURE,2015,17,4,374,38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3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avusoglu, Y; Seferovic, PM; Mebazaa, A,Heart Failure and Importance of Collaboration of Professional Organizations: The Role of the Heart Failure Association of the European Society of Cardiology and Its Committee on National Heart Failure Societies,ANATOLIAN JOURNAL OF CARDIOLOGY,2015,15,4,344,34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3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ilipe, MD; Meijers, WC; van der Velde, AR; de Boer, RA,"Galectin-3 and heart failure: Prognosis, prediction &amp; clinical utility",CLINICA CHIMICA ACTA,2015,443,,48,5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3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ugck, C; Martinka, P; Stockl, G; Tschope, C; Stork, S,Is Heart Rate adequately controlled in Chronic Systolic Heart Failure Patients in Germany? Results from a nationwide Survey (INDICATE),DEUTSCHE MEDIZINISCHE WOCHENSCHRIFT,2015,140,5,E48,E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3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tt, B; Anker, SD; Bohm, M; Gheorghiade, M; Kober, L; Krum, H; Maggioni, AP; Ponikowski, P; Voors, AA; Zannad, F; Nowack, C; Kim, SY; Pieper, A; Kimmeskamp-Kirschbaum, N; Filippatos, G,Rationale and design of MinerAlocorticoid Receptor antagonist Tolerability Study-Heart Failure (ARTS-HF): a randomized study of finerenone vs. eplerenone in patients who have worsening chronic heart failure with diabetes and/or chronic kidney disease,EUROPEAN JOURNAL OF HEART FAILURE,2015,17,2,224,23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3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raburzynska-Migaj, E; Kaluzna-Oleksy, M; Maggioni, AP; Grajek, S; Opolski, G; Ponikowska, P; Jankowska, E; Balsam, P; Polonski, L; Drozdz, J,Patients with heart failure and concomitant chronic obstructive pulmonary disease participating in the Heart Failure Pilot Survey (ESC-HF Pilot) - Polish population,ARCHIVES OF MEDICAL SCIENCE,2015,11,4,743,75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3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lon-Cieslicka, A; Ozieranski, K; Balsam, P; Tyminska, A; Peller, M; Galas, M; Wyzgal, M; Marchel, M; Drozdz, J; Opolski, G,Clinical characteristics and 1-year outcome of hyponatremic patients hospitalized for heart failure,POLSKIE ARCHIWUM MEDYCYNY WEWNETRZNEJ-POLISH ARCHIVES OF INTERNAL MEDICINE,2015,125,3,120,13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llins, SP; Pang, PS; Butler, J; Fonarow, G; Metra, M; Gheorghiade, M,Revisiting Cardiac Injury During Acute Heart Failure: Further Characterization and a Possible Target for Therapy,AMERICAN JOURNAL OF CARDIOLOGY,2015,115,1,141,1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nglis, SC; Clark, RA; Dierckx, R; Prieto-Merino, D; Cleland, JGF,Structured telephone support or non-invasive telemonitoring for patients with heart failure,COCHRANE DATABASE OF SYSTEMATIC REVIEWS,2015,,10,,,CD00722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tnikova, MY; Lyasnikova, EA; Yurchenko, AV; Trukshina, MA; Libis, RA; Kondratenko, VY; Duplyakov, DV; Khokhlunov, SM; Shlyakhto, EV,Results of Russian Hospital Chronic Heart Failure Registry in Three Subjects of Russian Federation,KARDIOLOGIYA,2015,55,10,5,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rutyunov, AG; Dragunov, DO; Arutyunov, GP; Rylova, AK; Pashkevich, DD; Viter, KV,First Open Study of Syndrome of Acute Decompensation of Heart Failure and Concomitant Diseases in Russian Federation: Independent Registry ORAKUL,KARDIOLOGIYA,2015,55,5,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on Scheidt, W; Zugck, C; Pauschinger, M; Hambrecht, R; Bruder, O; Hartmann, A; Rauchhaus, M; Zahn, R; Brachmann, J; Tebbe, U; Neumann, T; Strasser, RH; Bohm, M; Stork, S; Hochadel, M; Heidemann, P; Senges, J,"Characteristics, management modalities and outcome in chronic systolic heart failure patients treated in tertiary care centers: results from the EVIdence based TreAtment in Heart Failure (EVITA-HF) registry",CLINICAL RESEARCH IN CARDIOLOGY,2014,103,12,1006,10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rtlett, YK; Haywood, A; Bentley, CL; Parker, J; Hawley, MS; Mountain, GA; Mawson, S,The SMART personalised self-management system for congestive heart failure: results of a realist evaluation,BMC MEDICAL INFORMATICS AND DECISION MAKING,2014,14,,,,10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oors, AA; Davison, BA; Teerlink, JR; Felker, GM; Cotter, G; Filippatos, G; Greenberg, BH; Pang, PS; Levin, B; Hua, TA; Severin, T; Ponikowski, P; Metra, M,Diuretic response in patients with acute decompensated heart failure: characteristics and clinical outcome-an analysis from RELAX-AHF,EUROPEAN JOURNAL OF HEART FAILURE,2014,16,11,1230,12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nkowska, EA; Kalicinska, E; Drozd, M; Kurian, B; Banasiak, W; Ponikowski, P,Comparison of clinical profile and management of outpatients with heart failure with reduced left ventricular ejection fraction treated by general practitioners and cardiologists in contemporary Poland: The results from the DATA-HELP registry,INTERNATIONAL JOURNAL OF CARDIOLOGY,2014,176,3,852,85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nkowska, EA; Kasztura, M; Sokolski, M; Bronisz, M; Nawrocka, S; Oleskowska-Florek, W; Zymlinski, R; Biegus, J; Siwolowski, P; Banasiak, W; Anker, SD; Filippatos, G; Cleland, JGF; Ponikowski, P,Iron deficiency defined as depleted iron stores accompanied by unmet cellular iron requirements identifies patients at the highest risk of death after an episode of acute heart failure,EUROPEAN HEART JOURNAL,2014,35,36,246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4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epoli, M; Binno, S; Villani, GQ; Cabassi, A,Management of oral chronic pharmacotherapy in patients hospitalized for acute decompensated heart failure,INTERNATIONAL JOURNAL OF CARDIOLOGY,2014,176,2,321,3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ppas, LK; Giannopoulos, G; Loukides, S; Gavrielatos, G; Athanasopoulou, E; Alexanian, IP; Farmakis, D; Korovesi, I; Letsas, KP; Parissis, JT; Deftereos, S; Pyrgakis, VN; Kotanidou, A; Kremastinos, DT; Filippatos, GS,Exhaled Breath Condensate in Acute and Chronic Heart Failure: New Insights into the Role of Lung Injury and Barrier Dysfunction,AMERICAN JOURNAL OF RESPIRATORY AND CRITICAL CARE MEDICINE,2014,190,3,342,34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reene, SJ; Shah, AN; Butler, J; Ambrosy, AP; Anker, SD; Chioncel, O; Collins, SP; Dinh, W; Dunnmon, PM; Fonarow, GC; Lam, CSP; Mentz, RJ; Pieske, B; Roessig, L; Rosano, GMC; Sato, N; Vaduganathan, M; Gheorghiade, M,Designing effective drug and device development programs for hospitalized heart failure: A proposal for pretrial registries,AMERICAN HEART JOURNAL,2014,168,2,142,1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horvaldsen, T; Benson, L; Hagerman, I; Dahlstroem, U; Edner, M; Lund, LH,Planned repetitive use of levosimendan for heart failure in cardiology and internal medicine in Sweden,INTERNATIONAL JOURNAL OF CARDIOLOGY,2014,175,1,55,6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elzl, G; Altenberger, J; Pacher, R; Ebner, CH; Wieser, M; Winter, A; Fruhwald, F; Dornaus, C; Ehmsen, U; Reiter, S; Steinacher, R; Huelsmann, M; Eder, V; Boehmer, A; Pilgersdorfer, L; Ablasser, K; Keroe, D; Groebner, H; Auer, J; Jakl, G; Hallas, A; Ess, M; Ulmer, H,Dose matters! Optimisation of guideline adherence is associated with lower mortality in stable patients with chronic heart failure,INTERNATIONAL JOURNAL OF CARDIOLOGY,2014,175,1,83,8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orrao, G; Ghirardi, A; Ibrahim, B; Merlino, L; Maggioni, AP,Burden of new hospitalization for heart failure: a population-based investigation from Italy,EUROPEAN JOURNAL OF HEART FAILURE,2014,16,7,729,73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liwa, K; Hilfiker-Kleiner, D; Mebazaa, A; Petrie, MC; Maggioni, AP; Regitz-Zagrosek, V; Schaufelberger, M; Tavazzi, L; van Veldhuisen, DJ; Roos-Hesslink, JW; Shah, AJ; Seferovic, PM; Elkayam, U; van Spaendonck-Zwarts, K; Bachelier-Walenta, K; Mouquet, F; Kraigher-Krainer, E; Hall, R; Ponikowski, P; McMurray, JJV; Pieske, B,EURObservational Research Programme: a worldwide registry on peripartum cardiomyopathy (PPCM) in conjunction with the Heart Failure Association of the European Society of Cardiology Working Group on PPCM,EUROPEAN JOURNAL OF HEART FAILURE,2014,16,5,583,59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lHabib, KF; Elasfar, AA; Alfaleh, H; Kashour, T; Hersi, A; AlBackr, H; Alshaer, F; AlNemer, K; Hussein, GA; Mimish, L; Almasood, A; AlHabeeb, W; AlGhamdi, S; Alsharari, M; Chakra, E; Malik, A; Soomro, R; Ghabashi, A; Al-Murayeh, M; Abuosa, A,"Clinical features, management, and short- and long-term outcomes of patients with acute decompensated heart failure: phase I results of the HEARTS database",EUROPEAN JOURNAL OF HEART FAILURE,2014,16,4,461,46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mbrosy, AP; Fonarow, GC; Butler, J; Chioncel, O; Greene, SJ; Vaduganathan, M; Nodari, S; Lam, CSP; Sato, N; Shah, AN; Gheorghiade, M,The Global Health and Economic Burden of Hospitalizations for Heart Failure Lessons Learned From Hospitalized Heart Failure Registries,JOURNAL OF THE AMERICAN COLLEGE OF CARDIOLOGY,2014,63,12,1123,113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jousse, L; Matsumoto, C; Petrone, A; Weir, NL; Tsai, MY; Gaziano, JM,Plasma galectin 3 and heart failure risk in the Physicians' Health Study,EUROPEAN JOURNAL OF HEART FAILURE,2014,16,3,350,35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5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nkowska, EA; Tkaczyszyn, M; Kalicinska, E; Banasiak, W; Ponikowski, P,"Testosterone deficiency in men with heart failure: pathophysiology and its clinical, prognostic and therapeutic implications",KARDIOLOGIA POLSKA,2014,72,5,403,U9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roughton, R; Felker, GM; Januzzi, JL,Natriuretic peptide-guided heart failure management,EUROPEAN HEART JOURNAL,2014,35,1,1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ggioni, AP; Anker, SD; Dahlstrom, U; Filippatos, G; Ponikowski, P; Zannad, F; Amir, O; Chioncel, O; Leiro, MC; Drozdz, J; Erglis, A; Fazlibegovic, E; Fonseca, C; Fruhwald, F; Gatzov, P; Goncalvesova, E; Hassanein, M; Hradec, J; Kavoliuniene, A; Lainscak, M; Logeart, D; Merkely, B; Metra, M; Persson, H; Seferovic, P; Temizhan, A; Tousoulis, D; Tavazzi, L,Are hospitalized or ambulatory patients with heart failure treated in accordance with European Society of Cardiology guidelines? Evidence from 12 440 patients of the ESC Heart Failure Long-Term Registry,EUROPEAN JOURNAL OF HEART FAILURE,2013,15,10,1173,118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nkowski, P; Niewada, M; Bochenek, A; Bochenek-Klimczyk, K; Bogucki, M; Drygas, W; Dudek, D; Eysymontt, Z; Grajek, S; Kozierkiewicz, A; Mamcarz, A; Olszowska, M; Pajak, A; Piotrowicz, R; Podolec, P; Wolszakiewicz, J; Zdrojewski, T; Zielinska, D; Opolski, G; Stepinska, J,Optimal Model of Comprehensive Rehabilitation and Secondary Prevention,KARDIOLOGIA POLSKA,2013,71,9,995,100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patin, Y; Petrova, P,Effectiveness and Tolerability of Trimetazidine 80 Mg Once Daily in Patients with Stable Angina Uncontrolled with Bisoprolol-Based Therapy: The Modus Vivendi Observational Study,CARDIOLOGY AND THERAP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owdak, LHW,The Role of Ivabradine in Managing Symptomatic Patients with Chronic Coronary Syndromes: A Clinically Oriented Approach,CARDIOLOGY AND THERAP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ianchi, S; Maloberti, A; Peretti, A; Garatti, L; Palazzini, M; Occhi, L; Bassi, I; Sioli, S; Biolcati, M; Giani, V; Monticelli, M; Leidi, F; Ruzzenenti, G; Beretta, G; Giannattasio, C; Riccobono, S,Determinants of Functional Improvement After Cardiac Rehabilitation in Acute Coronary Syndrome,HIGH BLOOD PRESSURE &amp; CARDIOVASCULAR PREVENTION,2021,28,6,579,58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rmon, A; Ducrocq, G; Elbez, Y; Popovic, B; Sorbets, E; Ferrari, R; Ford, I; Tardif, JC; Tendera, M; Fox, KM; Steg, PG,"Prevalence, Incidence and Prognostic Implications of Left Bundle Branch Block in Patients with Chronic Coronary Syndromes (From the CLARIFY Registry)",AMERICAN JOURNAL OF CARDIOLOGY,2021,150,,40,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oytsov, SA; Burtsev, YP; Khomitskaya, YV; Karpov, YA,Effectiveness and Tolerability of the Single-Pill Combination of Bisoprolol and Perindopril in Patients with Arterial Hypertension and Stable Coronary Artery Disease in Daily Clinical Practice: The STYLE Study,ADVANCES IN THERAPY,2021,38,6,3299,331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rmon, A; Ducrocq, G; Jasilek, A; Feldman, L; Sorbets, E; Ferrari, R; Ford, I; Tardif, JC; Tendera, M; Fox, KM; Steg, PG,Use of risk scores to identify lower and higher risk subsets among COMPASS-eligible patients with chronic coronary syndromes. Insights from the CLARIFY registry,CLINICAL CARDIOLOGY,2021,44,1,58,6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6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lezer, M,Trimetazidine and Bisoprolol to Treat Angina in Symptomatic Patients: Post Hoc Analysis From the CHOICE-2 Study,CARDIOLOGY AND THERAPY,2021,10,1,161,17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7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lezer, MG; Vygodin, VA,Effectiveness of Trimetazidine in Patients with Stable Angina Pectoris of Various Durations: Results from ODA,CARDIOLOGY AND THERAPY,2020,9,2,395,40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7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dariene, J; Rinkuniene, E; Kasiulevicius, V; Smaliukaite, G; Selskaite, V; Barysiene, J; Dzenkeviciute, V,Management of Patients with Coronary Artery Disease in Lithuania: a Comparison with Other Central Eastern European Countries Based on Data From the International CLARIFY Registry,ADVANCES IN THERAPY,2020,37,6,3010,301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7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ravand, A; Emami, H; Rabiei, R; Pishgahi, M; Vahidi-Asl, M,Designing the Coronary Artery Disease Registry with Data Management Processes Approach: A Comparative Systematic Review in Selected Registries,INTERNATIONAL CARDIOVASCULAR RESEARCH JOURNAL,2020,14,1,1,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7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ung, S; Lee, S; Jeon, B; Jang, Y; Chang, HJ,Deep Learning Cross-Phase Style Transfer for Motion Artifact Correction in Coronary Computed Tomography Angiography,IEEE ACCESS,2020,8,,81849,818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7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iscaglia, S; Campo, G; Sorbets, E; Ford, I; Fox, KM; Greenlaw, N; Parkhomenko, A; Tardif, JC; Tavazzi, L; Tendera, M; Wetherall, K; Ferrari, R; Steg, PG,Relationship between physical activity and long-term outcomes in patients with stable coronary artery disease,EUROPEAN JOURNAL OF PREVENTIVE CARDIOLOGY,2020,27,4,426,436,2.04749E+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7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ndhi, S; Goodman, SG; Greenlaw, N; Ford, I; McSkimming, P; Ferrari, R; Jang, Y; Alcocer-Gamba, MA; Fox, K; Tardif, JC; Tendera, M; Dorian, P; Steg, G; Udell, JA,Living alone and cardiovascular disease outcomes,HEART,2019,105,14,1087,109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7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 YD; Yang, XC; Huang, SA; Fu, GS; Chen, XP; Yang, Y; Liu, SW; Xu, HY; Ma, TR; Zhou, XC; Lv, Z; Yang, M; Gan, XD; Xu, D; Cao, F; Liu, HL; Li, JX; Zheng, QS; Wang, NF; Yuan, Y; Liu, WX; Yang, TL,Occurrence of composite cardiac endpoints with change in resting heart rate among Chinese patients with coronary artery disease: Chinese cohort from the real-world BISO-CAD study,CURRENT MEDICAL RESEARCH AND OPINION,2018,34,11,1921,192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7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nos, T; Laszlo, S,"Effectiveness of trimetazidine prolong in stable coronary artery disease Multicenter, prospective, observational study, ONECAPS study",ORVOSI HETILAP,2018,159,38,1549,15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7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dheech, T; Shah, R; Pandit, R; Hinsu, A; Chauhan, PS; Jakhesara, S; Kunjadiya, A; Rank, D; Joshi, C,"Cloning, molecular modeling and characterization of acidic cellulase from buffalo rumen and its applicability in saccharification of lignocellulosic biomass",INTERNATIONAL JOURNAL OF BIOLOGICAL MACROMOLECULES,2018,113,,73,8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7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lezer, M; Vasyuk, Y; Karpov, Y,Efficacy of Ivabradine in Combination with Beta-Blockers Versus Uptitration of Beta-Blockers in Patients with Stable Angina (CONTROL-2 Study),ADVANCES IN THERAPY,2018,35,3,341,3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8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hen, YD; Yang, XC; Pham, VN; Huang, S; Fu, GS; Chen, XP; Truong, BQ; Yang, Y; Liu, SW; Chen, X; Ma, TR; Kim, DS; Kim, TH,"Heart rate control is associated with reduced cardiovascular events in Asian patients with coronary artery disease treated with bisoprolol (BISO-CAD): results from a multi-national, real-world experience",CURRENT MEDICAL RESEARCH AND OPINION,2018,34,2,217,2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8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ivchev, D; Stockl, G,Treatment of Stable Angina with a New Fixed-Dose Combination of Ivabradine and Metoprolol: Effectiveness and Tolerability in Routine Clinical Practice,CARDIOLOGY AND THERAPY,2017,6,2,239,2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8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ang, IM; Badr-Eslam, R; Greenlaw, N; Young, R; Steg, PG,Management and clinical outcome of stable coronary artery disease in Austria Results from 5 years of the CLARIFY registry,WIENER KLINISCHE WOCHENSCHRIFT,2017,129,23-24,879,89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8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orbets, E; Greenlaw, N; Ferrari, R; Ford, I; Fox, KM; Tardif, JC; Tendera, M; Steg, PG,"Rationale, design, and baseline characteristics of the CLARIFY registry of outpatients with stable coronary artery disease",CLINICAL CARDIOLOGY,2017,40,10,797,80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8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qbal, J; Widmer, R; Gersh, BJ,State of the art: optimal medical therapy - competing with or complementary to revascularisation in patients with coronary artery disease?,EUROINTERVENTION,2017,13,6,751,75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8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uL, U; Natrajan, S; Dalal, J; Saran, RK,Prevalence and control of cardiovascular risk factors in stable coronary artery outpatients in India compared with the rest of the world: An analysis from international CLARIFY registry,INDIAN HEART JOURNAL,2017,69,4,447,45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8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glesias-Carrasco, M; Head, ML; Jennions, MD; Martin, J; Cabido, C,"Leaf extracts from an exotic tree affect responses to chemical cues in the palmate newt, Lissotriton helveticus",ANIMAL BEHAVIOUR,2017,127,,243,25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8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emesle, G; Lamblin, N; Meurice, T; Tricot, O; Bauters, C,"Angiotensin II receptor blockers versus angiotensin-converting enzyme inhibitors in patients with stable coronary artery disease: Prevalence, correlates, and prognostic impact (from the CORONOR study)",JOURNAL OF CARDIOLOGY,2017,69,3-4,542,5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8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qbal, J; Serruys, PW,Optimal medical therapy is vital for patients with coronary artery disease and acute coronary syndromes regardless of revascularization strategy,ANNALS OF TRANSLATIONAL MEDICINE,2017,5,6,,,1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8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uda, MY; Averkov, OV; Khomitskaya, YV,Long-term follow-up of antithrombotic management patterns in patients with acute coronary syndrome in Russia: an observational study (EPICOR-RUS study),CURRENT MEDICAL RESEARCH AND OPINION,2017,33,7,1269,127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9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iang, J; Cong, HL; Zhang, Y; Li, ZQ; Tao, GZ; Li, XD; Qing, L; Tan, N; Zhao, ZC; Dong, YG; Ji, Z; Chen, YD; Ge, JB; He, B; Sun, YX; Cao, KJ; Huo, Y,Effect of Metoprolol Succinate in Patients with Stable Angina and Elevated Heart Rate Receiving Low-Dose beta-Blocker Therapy,INTERNATIONAL JOURNAL OF MEDICAL SCIENCES,2017,14,5,477,48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9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rma, Z; Steg, PG; Greenlaw, N; Ferrari, R; Ford, I; Fox, K; Tardif, JC; Morais, J; Gamba, MA; Kaab, S; Tendera, M,Differences in outcomes in patients with stable coronary artery disease managed by cardiologists versus noncardiologists Results from the international prospective CLARIFY registry,POLISH ARCHIVES OF INTERNAL MEDICINE-POLSKIE ARCHIWUM MEDYCYNY WEWNETRZNEJ,2017,127,2,107,1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9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enigstein, S; Mark, FC; Gossling-Reisemann, S; Reuter, H; Poertner, HO,"Modelling climate change impacts on marine fish populations: process-based integration of ocean warming, acidification and other environmental drivers",FISH AND FISHERIES,2016,17,4,972,100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9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Richardson, KA; Hester, AK; McLemore, GL,Prenatal cannabis exposure - The first hit to the endocannabinoid system,NEUROTOXICOLOGY AND TERATOLOGY,2016,58,,5,1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9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erings, S; Stockl, G; Kelm, M,Effectiveness and Tolerability of Ivabradine with or Without Concomitant Beta-Blocker Therapy in Patients with Chronic Stable Angina in Routine Clinical Practice,ADVANCES IN THERAPY,2016,33,9,1550,15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9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i, Z; Szentes, V,The benefits of carvedilol therapy in the treatment of patients with high cardiovascular risk,ORVOSI HETILAP,2016,157,26,1029,103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9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eeda, ER; Nguyen, E; White, CM,Role of Ivabradine in the Treatment of Patients With Cardiovascular Disease,ANNALS OF PHARMACOTHERAPY,2016,50,6,475,48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9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erdan, K; Perings, S; Koster, R; Kelm, M; Meinertz, T; Stockl, G; Muller-Werdan, U,Effectiveness of Ivabradine Treatment in Different Subpopulations with Stable Angina in Clinical Practice: A Pooled Analysis of Observational Studies,CARDIOLOGY,2016,135,3,141,15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9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x, K; Ford, I; Steg, PG; Tardif, JC; Tendera, M; Ferrari, R,Bradycardia and atrial fibrillation in patients with stable coronary artery disease treated with ivabradine: an analysis from the SIGNIFY study,EUROPEAN HEART JOURNAL,2015,36,46,3291,329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09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into, FJ,Ivabradine in practice,EUROPEAN HEART JOURNAL SUPPLEMENTS,2015,17,G,G37,G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0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upta, R; Islam, S; Mony, P; Kutty, VR; Mohan, V; Kumar, R; Thakur, JS; Shankar, VK; Mohan, D; Vijayakumar, K; Rahman, O; Yusuf, R; Iqbal, R; Shahid, M; Mohan, I; Rangarajan, S; Teo, KK; Yusuf, S,Socioeconomic factors and use of secondary preventive therapies for cardiovascular diseases in South Asia: The PURE study,EUROPEAN JOURNAL OF PREVENTIVE CARDIOLOGY,2015,22,10,1261,127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0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sai, SW; Huang, YH; Chen, YW; Ting, CT,Influence of beta-blockers on heart rate recovery and rating of perceived exertion when determining training intensity for cardiac rehabilitation,JOURNAL OF THE CHINESE MEDICAL ASSOCIATION,2015,78,9,520,52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0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rrari, R; Ford, I; Greenlaw, N; Tardif, JC; Tendera, M; Abergel, H; Fox, K; Hu, DY; Shalnova, S; Steg, PG,Geographical variations in the prevalence and management of cardiovascular risk factors in outpatients with CAD: Data from the contemporary CLARIFY registry,EUROPEAN JOURNAL OF PREVENTIVE CARDIOLOGY,2015,22,8,1056,106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0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barouni, E; Voudris, V; Georgiadou, P; Hamilos, M; Steg, G; Fox, KM; Greenlaw, N; Vardas, PE,Heart Rate and B-Blockade in Stable Coronary Artery Disease in Greece,HELLENIC JOURNAL OF CARDIOLOGY,2015,56,2,112,11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0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erdan, K; Ebelt, H; Nuding, S; Hopfner, F; Stockl, G; Muller-Werdan, U,Ivabradine in Combination with Beta-Blockers in Patients with Chronic Stable Angina After Percutaneous Coronary Intervention,ADVANCES IN THERAPY,2015,32,2,120,13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0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ohl, A; Orschulik, J; Idrissi, A; Lubba, CH; Schauerte, P; Hatam, N; Leonhardt, S,The Effect of Triggered Endocardial Neuromodulation Decreasing Elevated Heart Rate,2015 7TH INTERNATIONAL IEEE/EMBS CONFERENCE ON NEURAL ENGINEERING (NER),2015,,,470,47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0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glis, A; Mintale, I; Latkovskis, G; Balode, I; Jegere, S; Bajare, I; Rozenbergs, A; Greenlaw, N; Ferrari, R; Steg, PG,Management of coronary artery disease patients in Latvia compared with practice in Central-Eastern Europe and globally: Analysis of the CLARIFY registry,MEDICINA-LITHUANIA,2015,51,4,240,2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0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ielonka, A; Tkaczyszyn, M; Mende, M; Nowak, W; Rekucki, K; Soczomski, P; Zielinski, M; Pociupany, R; Wilkins, A; Banasiak, W; Ponikowski, P; Jankowska, EA,Atrial fibrillation in outpatients with stable coronary artery disease : results from the multicenter RECENT study,POLSKIE ARCHIWUM MEDYCYNY WEWNETRZNEJ-POLISH ARCHIVES OF INTERNAL MEDICINE,2015,125,3,162,17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0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ved, O; Koo, K; El-Omar, O; Allen, S; Squires, A; El-Omar, M,Clinic and ambulatory heart rates in patients with ischaemic heart disease and/or chronic heart failure taking rate-limiting medications: are they interchangeable?,POSTGRADUATE MEDICAL JOURNAL,2015,91,1071,8,1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0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yakov, IN; Gleser, MG,Clinical and Economic Efficacy of Ivabradine in Patients Suffered Myocardial Infarction,KARDIOLOGIYA,2015,55,3,49,5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1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uters, C; Lemesle, G; Meurice, T; Tricot, O; de Groote, P; Lamblin, N,Prognostic impact of beta-blocker use in patients with stable coronary artery disease,HEART,2014,100,22,1757,176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1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barouni, E; Voudris, V; Georgiadou, P; Hamilos, M; Steg, PG; Fox, KM; Greenlaw, N; Ferrari, R; Vardas, PE,Clinical Presentation and Management of Stable Coronary Artery Disease: Insights from the International Prospective CLARIFY Registry - Results from the Greek National Cohort,HELLENIC JOURNAL OF CARDIOLOGY,2014,55,6,442,44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1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uller-Werdan, U; Stockl, G; Ebelt, H; Nuding, S; Hopfner, F; Werdan, K,Ivabradine in combination with beta-blocker reduces symptoms and improves quality of life in elderly patients with stable angina pectoris: Age-related results from the ADDITIONS study,EXPERIMENTAL GERONTOLOGY,2014,59,,34,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1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eg, PG; Greenlaw, N; Tendera, M; Tardif, JC; Ferrari, R; Al-Zaibag, M; Dorian, P; Hu, DY; Shalnova, S; Sokn, FJ; Ford, I; Fox, KM,Prevalence of Anginal Symptoms and Myocardial Ischemia and Their Effect on Clinical Outcomes in Outpatients With Stable Coronary Artery Disease Data From the International Observational CLARIFY Registry,JAMA INTERNAL MEDICINE,2014,174,10,1651,165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1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noue, T; Iseki, K,Pivotal role of elevated heart rate in the cardiovascular continuum,JOURNAL OF CARDIOLOGY,2014,64,3-4,240,2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1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endera, M; Fox, K; Ferrari, R; Ford, I; Greenlaw, N; Abergel, H; Macarie, C; Tardif, JC; Vardas, P; Zamorano, J; Steg, PG,Inadequate heart rate control despite widespread use of beta-blockers in outpatients with stable CAD: findings from the international prospective CLARIFY registry,INTERNATIONAL JOURNAL OF CARDIOLOGY,2014,176,1,119,12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1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lra, PR; Garcia-Moll, X; Zamorano, J; Kalra, PA; Fox, KM; Ford, I; Ferrari, R; Tardif, JC; Tendera, M; Greenlaw, N; Steg, PG,"Impact of Chronic Kidney Disease on Use of Evidence-Based Therapy in Stable Coronary Artery Disease: A Prospective Analysis of 22,272 Patients",PLOS ONE,2014,9,7,,,e10233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1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amorano, JL; Garcia-Moll, X; Ferrari, R; Greenlaw, N,Demographic and Clinical Characteristics of Patients With Stable Coronary Artery Disease: Results From the CLARIFY Registry in Spain,REVISTA ESPANOLA DE CARDIOLOGIA,2014,67,7,538,54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1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balava, Z; Khomitskaya, Y; Kiyakbaev, G,AchievemenT of target resting HEart rate on beta-blockers in patients with stable angiNA and hypertension (ATHENA) in routine clinical practice in Russia,CURRENT MEDICAL RESEARCH AND OPINION,2014,30,5,805,81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1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alode, I; Mintale, I; Latkovskis, G; Jegere, S; Narbute, I; Bajare, I; Greenlaw, N; Steg, PG; Ferrari, R; Erglis, A,Insufficient control of heart rate in stable coronary artery disease patients in Latvia,Medicina-Lithuania,2014,50,5,295,30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epinska, J; Marona, M; Greenlaw, N; Steg, G,Heart rate and the use of beta-blockers in stable outpatients with coronary artery disease: Polish baseline results of the CLARIFY registry,KARDIOLOGIA POLSKA,2014,72,11,1156,11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rgene, O; Akyildiz, ZI,Analysis of resting heart rate and clinical characteristics in outpatients with stable coronary artery disease in Turkey: PULSE study,CARDIOLOGY JOURNAL,2014,21,4,378,38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Vander Griend, DJ; Litvinov, IV; Isaacs, JT,Conversion of Androgen Receptor Signaling From a Growth Suppressor in Normal Prostate Epithelial Cells to an Oncogene in Prostate Cancer Cells Involves a Gain of Function in c-Myc Regulation,INTERNATIONAL JOURNAL OF BIOLOGICAL SCIENCES,2014,10,6,627,64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sprzak, JD,The role of ivabradine in the treatment of heart failure - State of the art for 2014,KARDIOLOGIA POLSKA,2014,7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ndhi, S; Dorian, P; Greenlaw, N; Tardif, JC; Steg, PG; Huynh, T; Wong, GC; Love, MP; Poirier, P; Goodman, SG,Characteristics and Evidence-Based Management of Stable Coronary Artery Disease Patients in Canada Compared With the Rest of the World: Insights From the CLARIFY Registry,CANADIAN JOURNAL OF CARDIOLOGY,2014,30,1,132,13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lezer, MG; Vygodin, VA; Avakyan, AA; Prokofieva, EB,Results of the Russian EKSPERT Program: Post-Marketing Supervision Over Efficacy and Influence of the Preparation Ekvator on Quality of Life at Out-Patients With Arterial Hypertension,KARDIOLOGIYA,2014,54,3,1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nonymous],Decrease in Heart Rate in Patients With Coronary Artery Disease and Chronic Heart Failure - the Purpose and Means (Advisory Council),KARDIOLOGIYA,2014,54,4,109,12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ox, K; Ford, I; Steg, PG; Tardif, JC; Tendera, M; Ferrari, R,"Rationale, design, and baseline characteristics of the Study assessInG the morbidity-mortality beNefits of the I-f inhibitor ivabradine in patients with coronarY artery disease (SIGNIFY trial): A randomized, double-blind, placebo-controlled trial of ivabradine in patients with stable coronary artery disease without clinical heart failure",AMERICAN HEART JOURNAL,2013,166,4,65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noue, T; Iseki, K; Ohya, Y,Heart rate as a possible therapeutic guide for the prevention of cardiovascular disease,HYPERTENSION RESEARCH,2013,36,10,838,84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2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Tardif, JC; Ponikowski, P; Kahan, T,Effects of ivabradine in patients with stable angina receiving beta-blockers according to baseline heart rate: an analysis of the ASSOCIATE study,INTERNATIONAL JOURNAL OF CARDIOLOGY,2013,168,2,789,79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3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Custodis, F; Reil, JC; Laufs, U; Bohm, M,Heart rate: A global target for cardiovascular disease and therapy along the cardiovascular disease continuum,JOURNAL OF CARDIOLOGY,2013,62,3-4,183,18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3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nassa, RP; McCormick, MI; Chivers, DP; Ferrari, MCO,"Social learning of predators in the dark: understanding the role of visual, chemical and mechanical information",PROCEEDINGS OF THE ROYAL SOCIETY B-BIOLOGICAL SCIENCES,2013,280,1765,,,2013072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3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anassa, RP; McCormick, MI; Chivers, DP,Socially acquired predator recognition in complex ecosystems,BEHAVIORAL ECOLOGY AND SOCIOBIOLOGY,2013,67,7,1033,10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3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iama, K; Tousoulis, D; Papageorgiou, N; Siasos, G; Tsiamis, E; Bakogiannis, C; Briasoulis, A; Androulakis, E; Tentolouris, K; Stefanadis, C,Stable Angina Pectoris: Current Medical Treatment,CURRENT PHARMACEUTICAL DESIGN,2013,19,9,1569,158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3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balava, ZD; Kiyakbaev, GK; Khomitskaya, YV; Shavarov, AA,Achievement of Goal Resting Heart Rate in Patients With Stable Angina and Hypertension at the Background of Therapy With beta-Adrenoblockers in Real Clinical Practice,KARDIOLOGIYA,2013,53,7,13,2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3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lnova, SA; Oganov, RG; Steg, PG; Ford, I,Coronary Artery Disease in Russia: Today's Reality Evidenced by the International CLARIFY Registry,KARDIOLOGIYA,2013,53,8,2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3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lezer, M,LINCOR: Results of Observational Program in Patients With Myocardial Infarction,KARDIOLOGIYA,2013,53,5,74,8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3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havarov, AA; Kiyakbaev, GK; Kobalava, ZD,A possibility to interchange heart rate-slowing therapy with ivabradine and atenolol in patients with stable angina pectoris,TERAPEVTICHESKII ARKHIV,2013,85,4,77,8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3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teg, PG; Greenlaw, N; Tardif, JC; Tendera, M; Ford, I; Kaab, S; Abergel, H; Fox, KM; Ferrari, R,Women and men with stable coronary artery disease have similar clinical outcomes: insights from the international prospective CLARIFY registry,EUROPEAN HEART JOURNAL,2012,33,22,2831,284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3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pPr>
            <w:r>
              <w:rPr>
                <w:rFonts w:cs="Calibri"/>
                <w:color w:val="000000"/>
              </w:rPr>
              <w:t>Kasprzak, JD; Stepinska, J; Wozakowska-Kaplon, B; Drozdz, J; Grajek, S; Opolski, G; Rynkiewicz, A; Tykarski, A; Filipiak, KJ,Optimum heart rate - the current goal of cardiovascular therapy. Position statement of the Polish Cardiac Society Working Group on Cardiovascular Drug Therapy,KARDIOLOGIA POLSKA,2012,70,10,1081,109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4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opatin, Y; Petrova, P,Effectiveness and Tolerability of Trimetazidine 80 Mg Once Daily in Patients with Stable Angina Uncontrolled with Bisoprolol-Based Therapy: The Modus Vivendi Observational Study,CARDIOLOGY AND THERAP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4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rown, DL,"Optimal Medical Therapy as First-Line Therapy for Chronic Coronary Syndromes: Lessons from COURAGE, BARI 2D, FAME 2, and ISCHEMIA",CARDIOVASCULAR DRUGS AND THERAP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4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Waters, DD; Stone, GW,Usefulness of Angina to Guide Revascularization Decisions,CIRCULATION,2021,144,7,524,527,</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4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cker, M; Butler, J; Zannad, F; Filippatos, G; Ferreira, JP; Pocock, SJ; Carson, P; Anand, I; Doehner, W; Haass, M; Komajda, M; Miller, A; Pehrson, S; Teerlink, JR; Schnaidt, S; Zeller, C; Schnee, JM; Anker, SD,Effect of Empagliflozin on Worsening Heart Failure Events in Patients With Heart Failure and Preserved Ejection Fraction EMPEROR-Preserved Trial,CIRCULATION,2021,144,16,1284,129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4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Gawalko, M; Budnik, M; Gorczyca, I; Jelonek, O; Uzieblo-Zyczkowska, B; Maciorowska, M; Wojcik, M; Blaszczyk, R; Tokarek, T; Rajtar-Salwa, R; Bil, J; Wojewodzki, M; Szpotowicz, A; Krzciuk, M; Bednarski, J; Bakula-Ostalska, E; Tomaszuk-Kazberuk, A; Szyszkowska, A; Welnicki, M; Mamcarz, A; Kaplon-Cieslicka, A,Characteristics and Treatment of Atrial Fibrillation with Respect to the Presence or Absence of Heart Failure. Insights from the Multicenter Polish Atrial Fibrillation (POL-AF) Registry,JOURNAL OF CLINICAL MEDICINE,2021,10,7,,,134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4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Zhang, ZH; Cao, LH; Chen, RG; Zhao, Y; Lv, LK; Xu, ZY; Xu, P,Electronic healthcare records and external outcome data for hospitalized patients with heart failure,SCIENTIFIC DATA,2021,8,1,,,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4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lon-Cieslicka, A; Lund, LH,Do we need a definition of acute heart failure with preserved ejection fraction?,ANNALS OF MEDICINE,2021,53,1,1470,147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4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lon-Cieslicka, A; Lund, LH,"Atrial fibrillation in heart failure with preserved ejection fraction: a risk marker, risk factor or confounder?",HEART,2020,106,24,1949,19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4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aplon-Cieslicka, A; Kupczynska, K; Dobrowolski, P; Michalski, B; Jaguszewski, MJ; Banasiak, W; Burchardt, P; Chrzanowski, L; Darocha, S; Domienik-Karlowicz, J; Drozdz, J; Fijalkowski, M; Filipiak, KJ; Gruchala, M; Jankowska, EA; Jankowski, P; Kasprzak, JD; Kosmala, W; Lipiec, P; Mitkowski, P; Mizia-Stec, K; Szymanski, P; Tycinska, A; Wanha, W; Wybraniec, M; Witkowski, A; Ponikowski, P,On the search for the right definition of heart failure with preserved ejection fraction,CARDIOLOGY JOURNAL,2020,27,5,449,468,</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4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Ao, T; Kikuta, J; Ishii, M,The Effects of Vitamin D on Immune System and Inflammatory Diseases,BIOMOLECULES,2021,11,11,,,162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5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Brosolo, G; Da Porto, A; Bulfone, L; Vacca, A; Bertin, N; Colussi, G; Cavarape, A; Sechi, LA; Catena, C,Plasma Lipoprotein(a) Levels as Determinants of Arterial Stiffening in Hypertension,BIOMEDICINES,2021,9,11,,,151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5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ehervari, L; Frigy, A; Kocsis, L; Szabo, IA; Szabo, TM; Urkon, M; Jako, Z; Nagy, EE,Serum Osteoprotegerin and Carotid Intima-Media Thickness Are Related to High Arterial Stiffness in Heart Failure with Reduced Ejection Fraction,DIAGNOSTICS,2021,11,5,,,76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5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reire, FLD; Dantas-Komatsu, RCS; de Lira, NRD; Diniz, RVZ; Lima, SCVC; Barbosa, F; Pedrosa, LFC; Sena-Evangelista, KCM,Biomarkers of Zinc and Copper Status and Associated Factors in Outpatients with Ischemic and Non-Ischemic Heart Failure,JOURNAL OF THE AMERICAN COLLEGE OF NUTRITION,,,,,,</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5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Mozos, I; Gug, C; Mozos, C; Stoian, D; Pricop, M; Jianu, D,"Associations between Intrinsic Heart Rate, P Wave and QT Interval Durations and Pulse Wave Analysis in Patients with Hypertension and High Normal Blood Pressure",INTERNATIONAL JOURNAL OF ENVIRONMENTAL RESEARCH AND PUBLIC HEALTH,2020,17,12,,,4350</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5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Iurciuc, S; Tudor, A; Rada, M; Badalica-Petrescu, M; Pah, A; Stoichescu-Hogea, G; Craciun, L; Iurciuc, M; Oravitan, M,The Relationship Between Arterial Stiffness and 25-OH Vitamin D-3 in Type 2 Diabetes Mellitus Patients,PROCEEDINGS OF 6TH INTERNATIONAL CONFERENCE ON INTERDISCIPLINARY MANAGEMENT OF DIABETES MELLITUS AND ITS COMPLICATIONS (INTERDIAB),2020,,,242,246,</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5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amshidi, K; Abdollahzad, H; Nachvak, M; Rezaei, M; Golpayegani, MR; Zahabi, ES,Effects of Alpha-Lipoic Acid Supplementation on Cardiovascular Disease Risk Factors in beta-Thalassemia Major Patients: A Clinical Trial Crossover Study,JOURNAL OF BLOOD MEDICINE,2020,11,,131,13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56</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Lin, CH; Armstrong, DG; Liu, PH; Lin, CW; Huang, CH; Huang, YY,Survival of Patients Following First Diagnosis of Diabetic Foot Complications: A Nationwide 15-Year Longitudinal Analysis,FRONTIERS IN ENDOCRINOLOGY,2021,12,,,,801324</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57</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Sciacqua, A; Succurro, E; Armentaro, G; Miceli, S; Pastori, D; Rengo, G; Sesti, G,Pharmacological treatment of type 2 diabetes in elderly patients with heart failure: randomized trials and beyond,HEART FAILURE REVIEWS,,,,,,</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58</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Fauchier, L; Boriani, G; de Groot, JR; Kreutz, R; Rossing, P; Camm, AJ,Medical therapies for prevention of cardiovascular and renal events in patients with atrial fibrillation and diabetes mellitus,EUROPACE,2021,23,12,1873,1891,</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59</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Das, US; Paul, A; Banerjee, S,SGLT2 inhibitors in heart failure with reduced ejection fraction,EGYPTIAN HEART JOURNAL,2021,73,1,,,9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60</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Hammerman, A; Azuri, J; Aboalhasan, E; Arbel, R,Dapagliflozin Versus Sacubitril-Valsartan to Improve Outcomes of Patients with Reduced Ejection Fraction and Diabetes Mellitus,AMERICAN JOURNAL OF CARDIOVASCULAR DRUGS,,,,,,</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61</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Essa, H; Walker, L; Sankaranarayanan, R,Sodium-glucose co-transporter-2 inhibitors in the non-diabetic heart failure patient,BRITISH JOURNAL OF CLINICAL PHARMACOLOGY,,,,,,</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62</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Johansson, I; Norhammar, A,"Diabetes and heart failure notions from epidemiology including patterns in low-, middle- and high-income countries",DIABETES RESEARCH AND CLINICAL PRACTICE,2021,177,,,,108822</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63</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Kohlmorgen, C; Gerfer, S; Feldmann, K; Twarock, S; Hartwig, S; Lehr, S; Klier, M; Kruger, I; Helten, C; Keul, P; Kahl, S; Polzin, A; Elvers, M; Flogel, U; Kelm, M; Levkau, B; Roden, M; Fischer, JW; Grandoch, M,Dapagliflozin reduces thrombin generation and platelet activation: implications for cardiovascular risk reduction in type 2 diabetes mellitus,DIABETOLOGIA,2021,64,8,1834,1849,</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64</w:t>
            </w:r>
          </w:p>
        </w:tc>
        <w:tc>
          <w:tcPr>
            <w:tcW w:w="10312" w:type="dxa"/>
            <w:gridSpan w:val="2"/>
            <w:tcBorders>
              <w:bottom w:val="single" w:sz="4" w:space="0" w:color="000000"/>
              <w:right w:val="single" w:sz="4" w:space="0" w:color="000000"/>
            </w:tcBorders>
            <w:vAlign w:val="bottom"/>
          </w:tcPr>
          <w:p>
            <w:pPr>
              <w:pStyle w:val="Normal"/>
              <w:spacing w:lineRule="auto" w:line="240" w:before="0" w:after="0"/>
              <w:rPr>
                <w:rFonts w:cs="Calibri"/>
                <w:color w:val="000000"/>
              </w:rPr>
            </w:pPr>
            <w:r>
              <w:rPr>
                <w:rFonts w:cs="Calibri"/>
                <w:color w:val="000000"/>
              </w:rPr>
              <w:t>Palmiero, G; Cesaro, A; Vetrano, E; Pafundi, PC; Galiero, R; Caturano, A; Moscarella, E; Gragnano, F; Salvatore, T; Rinaldi, L; Calabro, P; Sasso, FC,Impact of SGLT2 Inhibitors on Heart Failure: From Pathophysiology to Clinical Effects,INTERNATIONAL JOURNAL OF MOLECULAR SCIENCES,2021,22,11,,,5863</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cs="Calibri"/>
                <w:color w:val="000000"/>
              </w:rPr>
            </w:pPr>
            <w:r>
              <w:rPr>
                <w:rFonts w:cs="Calibri"/>
                <w:color w:val="000000"/>
              </w:rPr>
              <w:t>1165</w:t>
            </w:r>
          </w:p>
        </w:tc>
        <w:tc>
          <w:tcPr>
            <w:tcW w:w="10312" w:type="dxa"/>
            <w:gridSpan w:val="2"/>
            <w:tcBorders>
              <w:bottom w:val="single" w:sz="4" w:space="0" w:color="000000"/>
              <w:right w:val="single" w:sz="4" w:space="0" w:color="000000"/>
            </w:tcBorders>
            <w:vAlign w:val="bottom"/>
          </w:tcPr>
          <w:p>
            <w:pPr>
              <w:pStyle w:val="Normal"/>
              <w:spacing w:lineRule="auto" w:line="240" w:before="0" w:after="0"/>
              <w:rPr/>
            </w:pPr>
            <w:r>
              <w:rPr>
                <w:rFonts w:cs="Calibri"/>
                <w:color w:val="000000"/>
              </w:rPr>
              <w:t>Sambola, A; Mutuberria, M; del Blanco, BG; Alonso, A; Barrabes, JA; Bueno, H; Alfonso, F; Cequier, A; Zueco, J; Rodriguez-Leor, O; Tornos, P; Garcia-Dorado, D,Impact of Triple Therapy in Elderly Patients with Atrial Fibrillation Undergoing Percutaneous Coronary Intervention,PLOS ONE,2016,,11,,1,e0147245</w:t>
            </w:r>
          </w:p>
        </w:tc>
        <w:tc>
          <w:tcPr>
            <w:tcW w:w="1584" w:type="dxa"/>
            <w:tcBorders>
              <w:bottom w:val="single" w:sz="4" w:space="0" w:color="000000"/>
              <w:right w:val="single" w:sz="4" w:space="0" w:color="000000"/>
            </w:tcBorders>
          </w:tcPr>
          <w:p>
            <w:pPr>
              <w:pStyle w:val="Normal"/>
              <w:spacing w:lineRule="auto" w:line="240" w:before="0" w:after="0"/>
              <w:jc w:val="center"/>
              <w:rPr>
                <w:rFonts w:cs="Calibri"/>
                <w:color w:val="000000"/>
              </w:rPr>
            </w:pPr>
            <w:r>
              <w:rPr>
                <w:rFonts w:cs="Calibri"/>
                <w:color w:val="000000"/>
              </w:rPr>
              <w:t>4</w:t>
            </w:r>
          </w:p>
        </w:tc>
        <w:tc>
          <w:tcPr>
            <w:tcW w:w="1381" w:type="dxa"/>
            <w:tcBorders>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4" w:hRule="atLeast"/>
        </w:trPr>
        <w:tc>
          <w:tcPr>
            <w:tcW w:w="786" w:type="dxa"/>
            <w:tcBorders>
              <w:top w:val="single" w:sz="4" w:space="0" w:color="000000"/>
            </w:tcBorders>
            <w:vAlign w:val="bottom"/>
          </w:tcPr>
          <w:p>
            <w:pPr>
              <w:pStyle w:val="Normal"/>
              <w:snapToGrid w:val="false"/>
              <w:spacing w:lineRule="auto" w:line="240" w:before="0" w:after="0"/>
              <w:jc w:val="right"/>
              <w:rPr>
                <w:rFonts w:ascii="Times New Roman" w:hAnsi="Times New Roman" w:cs="Calibri"/>
                <w:color w:val="000000"/>
                <w:sz w:val="20"/>
                <w:szCs w:val="20"/>
              </w:rPr>
            </w:pPr>
            <w:r>
              <w:rPr>
                <w:rFonts w:cs="Calibri" w:ascii="Times New Roman" w:hAnsi="Times New Roman"/>
                <w:color w:val="000000"/>
                <w:sz w:val="20"/>
                <w:szCs w:val="20"/>
              </w:rPr>
            </w:r>
          </w:p>
        </w:tc>
        <w:tc>
          <w:tcPr>
            <w:tcW w:w="10312" w:type="dxa"/>
            <w:gridSpan w:val="2"/>
            <w:tcBorders>
              <w:top w:val="single" w:sz="4" w:space="0" w:color="000000"/>
              <w:right w:val="single" w:sz="4" w:space="0" w:color="000000"/>
            </w:tcBorders>
            <w:vAlign w:val="bottom"/>
          </w:tcPr>
          <w:p>
            <w:pPr>
              <w:pStyle w:val="Normal"/>
              <w:snapToGrid w:val="false"/>
              <w:spacing w:lineRule="auto" w:line="240" w:before="0" w:after="0"/>
              <w:rPr>
                <w:rFonts w:cs="Calibri"/>
                <w:color w:val="000000"/>
              </w:rPr>
            </w:pPr>
            <w:r>
              <w:rPr>
                <w:rFonts w:cs="Calibri"/>
                <w:color w:val="000000"/>
              </w:rPr>
            </w:r>
          </w:p>
        </w:tc>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cs="Calibri"/>
                <w:b/>
                <w:b/>
                <w:bCs/>
              </w:rPr>
            </w:pPr>
            <w:r>
              <w:rPr>
                <w:rFonts w:cs="Calibri"/>
                <w:b/>
                <w:bCs/>
                <w:color w:val="D9D9D9"/>
              </w:rPr>
              <w:t>4</w:t>
            </w:r>
            <w:r>
              <w:rPr>
                <w:rFonts w:cs="Calibri"/>
                <w:b/>
                <w:bCs/>
              </w:rPr>
              <w:t>4660</w:t>
            </w:r>
          </w:p>
        </w:tc>
        <w:tc>
          <w:tcPr>
            <w:tcW w:w="1381"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cs="Calibri"/>
                <w:b/>
                <w:b/>
                <w:bCs/>
                <w:color w:val="D9D9D9"/>
              </w:rPr>
            </w:pPr>
            <w:r>
              <w:rPr>
                <w:rFonts w:cs="Calibri"/>
                <w:b/>
                <w:bCs/>
                <w:color w:val="D9D9D9"/>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710"/>
        <w:gridCol w:w="1620"/>
        <w:gridCol w:w="13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3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000000"/>
              </w:rPr>
              <w:t>1</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color w:val="181818"/>
                <w:lang w:val="ro-RO"/>
              </w:rPr>
            </w:pPr>
            <w:r>
              <w:rPr>
                <w:rFonts w:cs="Calibri"/>
                <w:color w:val="181818"/>
                <w:lang w:val="ro-RO"/>
              </w:rPr>
              <w:t>Tudoran, C; Tudoran, M; Lazureanu, VE; Marinescu, AR; Cut, TG; Oancea, C; Pescariu, SA; Pop, GN,Factors Influencing the Evolution of Pulmonary Hypertension in Previously Healthy Subjects Recovering from a SARS-CoV-2 Infection,JOURNAL OF CLINICAL MEDICINE,2021,10,22,,,52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cs="Calibri"/>
                <w:color w:val="181818"/>
                <w:lang w:val="ro-RO"/>
              </w:rPr>
            </w:pPr>
            <w:r>
              <w:rPr>
                <w:rFonts w:cs="Calibri"/>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2</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color w:val="181818"/>
                <w:lang w:val="ro-RO"/>
              </w:rPr>
            </w:pPr>
            <w:r>
              <w:rPr>
                <w:rFonts w:cs="Calibri"/>
                <w:color w:val="181818"/>
                <w:lang w:val="ro-RO"/>
              </w:rPr>
              <w:t>Satterfield, BA; Bhatt, DL; Gersh, BJ,Cardiac involvement in the long-term implications of COVID-19,NATURE REVIEWS CARDI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cs="Calibri"/>
                <w:color w:val="181818"/>
                <w:lang w:val="ro-RO"/>
              </w:rPr>
            </w:pPr>
            <w:r>
              <w:rPr>
                <w:rFonts w:cs="Calibri"/>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3</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color w:val="181818"/>
                <w:lang w:val="ro-RO"/>
              </w:rPr>
            </w:pPr>
            <w:r>
              <w:rPr>
                <w:rFonts w:cs="Calibri"/>
                <w:color w:val="181818"/>
                <w:lang w:val="ro-RO"/>
              </w:rPr>
              <w:t>Hebbard, C; Lee, BK; Katare, R; Garikipati, VNS,Diabetes, Heart Failure, and COVID-19: An Update,FRONTIERS IN PHYSIOLOGY,2021,12,,,,7061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cs="Calibri"/>
                <w:color w:val="181818"/>
                <w:lang w:val="ro-RO"/>
              </w:rPr>
            </w:pPr>
            <w:r>
              <w:rPr>
                <w:rFonts w:cs="Calibri"/>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4</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color w:val="181818"/>
                <w:lang w:val="ro-RO"/>
              </w:rPr>
            </w:pPr>
            <w:r>
              <w:rPr>
                <w:rFonts w:cs="Calibri"/>
                <w:color w:val="181818"/>
                <w:lang w:val="ro-RO"/>
              </w:rPr>
              <w:t>Di Toro, A; Bozzani, A; Tavazzi, G; Urtis, M; Giuliani, L; Pizzoccheri, R; Aliberti, F; Fergnani, V; Arbustini, E,Long COVID: long-term effects?,EUROPEAN HEART JOURNAL SUPPLEMENTS,2021,23,E,E1,E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cs="Calibri"/>
                <w:color w:val="181818"/>
                <w:lang w:val="ro-RO"/>
              </w:rPr>
            </w:pPr>
            <w:r>
              <w:rPr>
                <w:rFonts w:cs="Calibri"/>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5</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color w:val="181818"/>
                <w:lang w:val="ro-RO"/>
              </w:rPr>
            </w:pPr>
            <w:r>
              <w:rPr>
                <w:rFonts w:cs="Calibri"/>
                <w:color w:val="181818"/>
                <w:lang w:val="ro-RO"/>
              </w:rPr>
              <w:t>Comparative effectiveness of metoprolol, ivabradine, and its combination in the management of inappropriate sinus tachycardia in coronary artery bypass graft patients.</w:t>
            </w:r>
          </w:p>
          <w:p>
            <w:pPr>
              <w:pStyle w:val="ListParagraph"/>
              <w:spacing w:lineRule="auto" w:line="240" w:before="0" w:after="0"/>
              <w:ind w:left="0" w:hanging="0"/>
              <w:contextualSpacing/>
              <w:rPr>
                <w:rFonts w:cs="Calibri"/>
                <w:color w:val="181818"/>
                <w:lang w:val="ro-RO"/>
              </w:rPr>
            </w:pPr>
            <w:r>
              <w:rPr>
                <w:rFonts w:cs="Calibri"/>
                <w:color w:val="181818"/>
                <w:lang w:val="ro-RO"/>
              </w:rPr>
              <w:t>Bhatt P, Bhavsar N, Naik D, Shah D.Indian J Pharmacol. 2021 Jul-Aug;53(4):264-269. doi: 10.4103/ijp.IJP_478_19.PMID: 34414903 Free PMC artic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cs="Calibri"/>
                <w:color w:val="181818"/>
                <w:lang w:val="ro-RO"/>
              </w:rPr>
            </w:pPr>
            <w:r>
              <w:rPr>
                <w:rFonts w:cs="Calibri"/>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6</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Calibri"/>
                <w:color w:val="181818"/>
                <w:lang w:val="ro-RO"/>
              </w:rPr>
              <w:t>Peripheral vasoconstriction induced by β-adrenoceptor blockers: a systematic review and a network meta-analysis. Khouri C, Jouve T, Blaise S, Carpentier P, Cracowski JL, Roustit M.Br J Clin Pharmacol. 2016 Aug;82(2):549-60. doi: 10.1111/bcp.12980. Epub 2016 May 31.PMID: 27085011 Free PMC article. Review.</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cs="Calibri"/>
                <w:color w:val="181818"/>
                <w:lang w:val="ro-RO"/>
              </w:rPr>
            </w:pPr>
            <w:r>
              <w:rPr>
                <w:rFonts w:cs="Calibri"/>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7</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color w:val="181818"/>
                <w:lang w:val="ro-RO"/>
              </w:rPr>
            </w:pPr>
            <w:r>
              <w:rPr>
                <w:rFonts w:cs="Calibri"/>
                <w:color w:val="181818"/>
                <w:lang w:val="ro-RO"/>
              </w:rPr>
              <w:t>Are beta-blockers effective for preventing post-coronary artery bypass grafting atrial fibrillation? Direct and network meta-analyses. Ji T, Feng C, Sun L, Ye X, Bai Y, Chen Q, Qin Y, Zhu J, Zhao X.Ir J Med Sci. 2016 May;185(2):503-11. doi: 10.1007/s11845-016-1447-1. Epub 2016 Mar 29.PMID: 270834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cs="Calibri"/>
                <w:color w:val="181818"/>
                <w:lang w:val="ro-RO"/>
              </w:rPr>
            </w:pPr>
            <w:r>
              <w:rPr>
                <w:rFonts w:cs="Calibri"/>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8</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color w:val="181818"/>
                <w:lang w:val="ro-RO"/>
              </w:rPr>
            </w:pPr>
            <w:r>
              <w:rPr>
                <w:rFonts w:cs="Calibri"/>
                <w:color w:val="181818"/>
                <w:lang w:val="ro-RO"/>
              </w:rPr>
              <w:t>Ivabradine Versus Beta-Blockers in Patients with Conduction Abnormalities or Left Ventricular Dysfunction Undergoing Cardiac Surgery. Iliuta L, Rac-Albu M.Cardiol Ther. 2014 Dec;3(1-2):13-26. doi: 10.1007/s40119-013-0024-1. Epub 2013 Dec 17.PMID: 25135587 Free PMC artic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cs="Calibri"/>
                <w:color w:val="181818"/>
                <w:lang w:val="ro-RO"/>
              </w:rPr>
            </w:pPr>
            <w:r>
              <w:rPr>
                <w:rFonts w:cs="Calibri"/>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9</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color w:val="181818"/>
                <w:lang w:val="ro-RO"/>
              </w:rPr>
            </w:pPr>
            <w:r>
              <w:rPr>
                <w:rFonts w:cs="Calibri"/>
                <w:color w:val="181818"/>
                <w:lang w:val="ro-RO"/>
              </w:rPr>
              <w:t>Postoperative atrial fibrillation. Chelazzi C, Villa G, De Gaudio AR.ISRN Cardiol. 2011;2011:203179. doi: 10.5402/2011/203179. Epub 2011 May 22.PMID: 22347631 Free PMC artic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color w:val="181818"/>
                <w:lang w:val="ro-RO"/>
              </w:rPr>
            </w:pPr>
            <w:r>
              <w:rPr>
                <w:rFonts w:cs="Calibri"/>
                <w:color w:val="181818"/>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cs="Calibri"/>
                <w:color w:val="181818"/>
                <w:lang w:val="ro-RO"/>
              </w:rPr>
            </w:pPr>
            <w:r>
              <w:rPr>
                <w:rFonts w:cs="Calibri"/>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5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sident–elect Council for Cardiology Practice European Society of Cardiology 2020-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Nucleus Council for Cardiology Practice,ESC 2018-2020, 2020-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Nucleus Council of Stroke ESC 2020-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sedinte Grup de Lucru Insuficienta Cardiaca 2013-2017 Societatea Romana de Cardi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Board Societarea Romana de Cardiologie 2013-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746"/>
        <w:gridCol w:w="8361"/>
        <w:gridCol w:w="2805"/>
        <w:gridCol w:w="1521"/>
        <w:gridCol w:w="743"/>
      </w:tblGrid>
      <w:tr>
        <w:trPr/>
        <w:tc>
          <w:tcPr>
            <w:tcW w:w="74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36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280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52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74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116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24" w:firstLine="24"/>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bine Ernst (CPG Review Coordinator) (United Kingdom), Magalie Ladouceur(CPG Review Coordinator) (France), Victor Aboyans (France), David Alexander (United Kingdom),</w:t>
            </w:r>
            <w:r>
              <w:rPr>
                <w:rFonts w:cs="Arial Narrow" w:ascii="Arial Narrow" w:hAnsi="Arial Narrow"/>
                <w:b/>
                <w:color w:val="181818"/>
                <w:sz w:val="24"/>
                <w:szCs w:val="24"/>
                <w:lang w:val="ro-RO"/>
              </w:rPr>
              <w:t>Ruxandra Christodorescu</w:t>
            </w:r>
            <w:r>
              <w:rPr>
                <w:rFonts w:cs="Arial Narrow" w:ascii="Arial Narrow" w:hAnsi="Arial Narrow"/>
                <w:color w:val="181818"/>
                <w:sz w:val="24"/>
                <w:szCs w:val="24"/>
                <w:lang w:val="ro-RO"/>
              </w:rPr>
              <w:t xml:space="preserve"> (Romania), Domenico Corrado  (Italy), Michele D’Alto (Italy) Document reviewers 2020 ESC Guidelines for the management of adult congenital heart disease. </w:t>
            </w:r>
            <w:r>
              <w:rPr>
                <w:rFonts w:cs="Arial" w:ascii="Arial" w:hAnsi="Arial"/>
                <w:sz w:val="20"/>
                <w:szCs w:val="20"/>
                <w:shd w:fill="FFFFFF" w:val="clear"/>
              </w:rPr>
              <w:t>European Heart Journal (2020)00,183 oi:10.1093/eurheartj/ehaa554</w:t>
            </w:r>
          </w:p>
        </w:tc>
        <w:tc>
          <w:tcPr>
            <w:tcW w:w="1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7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116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t>Ruxandra Christodorescu : Special Issue of Experimental and Therapeutic Medicine, organized under the aegis of Spandidos Publications in collaboration with the Romanian Association of Immuno-Dermatology; Aug 2020</w:t>
            </w:r>
          </w:p>
        </w:tc>
        <w:tc>
          <w:tcPr>
            <w:tcW w:w="1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7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74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166"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107" w:right="71" w:hanging="226"/>
              <w:jc w:val="both"/>
              <w:rPr>
                <w:rFonts w:ascii="Arial" w:hAnsi="Arial" w:eastAsia="Arial" w:cs="Arial"/>
                <w:lang w:val="ro-RO"/>
              </w:rPr>
            </w:pPr>
            <w:r>
              <w:rPr>
                <w:rFonts w:cs="Arial Narrow" w:ascii="Arial Narrow" w:hAnsi="Arial Narrow"/>
                <w:color w:val="181818"/>
                <w:sz w:val="24"/>
                <w:szCs w:val="24"/>
                <w:lang w:val="ro-RO"/>
              </w:rPr>
              <w:t xml:space="preserve">Ruxandra Christodorescu </w:t>
            </w:r>
            <w:r>
              <w:rPr>
                <w:rFonts w:eastAsia="Arial" w:cs="Arial" w:ascii="Arial" w:hAnsi="Arial"/>
                <w:color w:val="363636"/>
                <w:w w:val="102"/>
                <w:sz w:val="20"/>
                <w:szCs w:val="20"/>
                <w:lang w:val="ro-RO"/>
              </w:rPr>
              <w:t>comi</w:t>
            </w:r>
            <w:r>
              <w:rPr>
                <w:rFonts w:eastAsia="Arial" w:cs="Arial" w:ascii="Arial" w:hAnsi="Arial"/>
                <w:color w:val="494949"/>
                <w:w w:val="75"/>
                <w:sz w:val="20"/>
                <w:szCs w:val="20"/>
                <w:lang w:val="ro-RO"/>
              </w:rPr>
              <w:t>s</w:t>
            </w:r>
            <w:r>
              <w:rPr>
                <w:rFonts w:eastAsia="Arial" w:cs="Arial" w:ascii="Arial" w:hAnsi="Arial"/>
                <w:color w:val="363636"/>
                <w:w w:val="52"/>
                <w:sz w:val="20"/>
                <w:szCs w:val="20"/>
                <w:lang w:val="ro-RO"/>
              </w:rPr>
              <w:t>i</w:t>
            </w:r>
            <w:r>
              <w:rPr>
                <w:rFonts w:eastAsia="Arial" w:cs="Arial" w:ascii="Arial" w:hAnsi="Arial"/>
                <w:color w:val="494949"/>
                <w:w w:val="71"/>
                <w:sz w:val="20"/>
                <w:szCs w:val="20"/>
                <w:lang w:val="ro-RO"/>
              </w:rPr>
              <w:t>a</w:t>
            </w:r>
            <w:r>
              <w:rPr>
                <w:rFonts w:eastAsia="Arial" w:cs="Arial" w:ascii="Arial" w:hAnsi="Arial"/>
                <w:color w:val="494949"/>
                <w:sz w:val="20"/>
                <w:szCs w:val="20"/>
                <w:lang w:val="ro-RO"/>
              </w:rPr>
              <w:t xml:space="preserve">  </w:t>
            </w:r>
            <w:r>
              <w:rPr>
                <w:rFonts w:eastAsia="Arial" w:cs="Arial" w:ascii="Arial" w:hAnsi="Arial"/>
                <w:color w:val="494949"/>
                <w:spacing w:val="-3"/>
                <w:sz w:val="20"/>
                <w:szCs w:val="20"/>
                <w:lang w:val="ro-RO"/>
              </w:rPr>
              <w:t xml:space="preserve"> </w:t>
            </w:r>
            <w:r>
              <w:rPr>
                <w:rFonts w:eastAsia="Arial" w:cs="Arial" w:ascii="Arial" w:hAnsi="Arial"/>
                <w:color w:val="494949"/>
                <w:sz w:val="20"/>
                <w:szCs w:val="20"/>
                <w:lang w:val="ro-RO"/>
              </w:rPr>
              <w:t>de</w:t>
            </w:r>
            <w:r>
              <w:rPr>
                <w:rFonts w:eastAsia="Arial" w:cs="Arial" w:ascii="Arial" w:hAnsi="Arial"/>
                <w:color w:val="494949"/>
                <w:spacing w:val="8"/>
                <w:sz w:val="20"/>
                <w:szCs w:val="20"/>
                <w:lang w:val="ro-RO"/>
              </w:rPr>
              <w:t xml:space="preserve"> </w:t>
            </w:r>
            <w:r>
              <w:rPr>
                <w:rFonts w:eastAsia="Arial" w:cs="Arial" w:ascii="Arial" w:hAnsi="Arial"/>
                <w:color w:val="363636"/>
                <w:sz w:val="20"/>
                <w:szCs w:val="20"/>
                <w:lang w:val="ro-RO"/>
              </w:rPr>
              <w:t>co</w:t>
            </w:r>
            <w:r>
              <w:rPr>
                <w:rFonts w:eastAsia="Arial" w:cs="Arial" w:ascii="Arial" w:hAnsi="Arial"/>
                <w:color w:val="494949"/>
                <w:sz w:val="20"/>
                <w:szCs w:val="20"/>
                <w:lang w:val="ro-RO"/>
              </w:rPr>
              <w:t xml:space="preserve">ncurs </w:t>
            </w:r>
            <w:r>
              <w:rPr>
                <w:rFonts w:eastAsia="Arial" w:cs="Arial" w:ascii="Arial" w:hAnsi="Arial"/>
                <w:color w:val="363636"/>
                <w:sz w:val="20"/>
                <w:szCs w:val="20"/>
                <w:lang w:val="ro-RO"/>
              </w:rPr>
              <w:t xml:space="preserve">In </w:t>
            </w:r>
            <w:r>
              <w:rPr>
                <w:rFonts w:eastAsia="Arial" w:cs="Arial" w:ascii="Arial" w:hAnsi="Arial"/>
                <w:color w:val="363636"/>
                <w:spacing w:val="35"/>
                <w:sz w:val="20"/>
                <w:szCs w:val="20"/>
                <w:lang w:val="ro-RO"/>
              </w:rPr>
              <w:t xml:space="preserve"> </w:t>
            </w:r>
            <w:r>
              <w:rPr>
                <w:rFonts w:eastAsia="Arial" w:cs="Arial" w:ascii="Arial" w:hAnsi="Arial"/>
                <w:color w:val="363636"/>
                <w:sz w:val="20"/>
                <w:szCs w:val="20"/>
                <w:lang w:val="ro-RO"/>
              </w:rPr>
              <w:t>ve</w:t>
            </w:r>
            <w:r>
              <w:rPr>
                <w:rFonts w:eastAsia="Arial" w:cs="Arial" w:ascii="Arial" w:hAnsi="Arial"/>
                <w:color w:val="1C1C1C"/>
                <w:sz w:val="20"/>
                <w:szCs w:val="20"/>
                <w:lang w:val="ro-RO"/>
              </w:rPr>
              <w:t>d</w:t>
            </w:r>
            <w:r>
              <w:rPr>
                <w:rFonts w:eastAsia="Arial" w:cs="Arial" w:ascii="Arial" w:hAnsi="Arial"/>
                <w:color w:val="363636"/>
                <w:sz w:val="20"/>
                <w:szCs w:val="20"/>
                <w:lang w:val="ro-RO"/>
              </w:rPr>
              <w:t xml:space="preserve">erea  </w:t>
            </w:r>
            <w:r>
              <w:rPr>
                <w:rFonts w:eastAsia="Arial" w:cs="Arial" w:ascii="Arial" w:hAnsi="Arial"/>
                <w:color w:val="363636"/>
                <w:spacing w:val="18"/>
                <w:sz w:val="20"/>
                <w:szCs w:val="20"/>
                <w:lang w:val="ro-RO"/>
              </w:rPr>
              <w:t xml:space="preserve"> </w:t>
            </w:r>
            <w:r>
              <w:rPr>
                <w:rFonts w:eastAsia="Arial" w:cs="Arial" w:ascii="Arial" w:hAnsi="Arial"/>
                <w:color w:val="363636"/>
                <w:sz w:val="20"/>
                <w:szCs w:val="20"/>
                <w:lang w:val="ro-RO"/>
              </w:rPr>
              <w:t>or</w:t>
            </w:r>
            <w:r>
              <w:rPr>
                <w:rFonts w:eastAsia="Arial" w:cs="Arial" w:ascii="Arial" w:hAnsi="Arial"/>
                <w:color w:val="494949"/>
                <w:sz w:val="20"/>
                <w:szCs w:val="20"/>
                <w:lang w:val="ro-RO"/>
              </w:rPr>
              <w:t>g</w:t>
            </w:r>
            <w:r>
              <w:rPr>
                <w:rFonts w:eastAsia="Arial" w:cs="Arial" w:ascii="Arial" w:hAnsi="Arial"/>
                <w:color w:val="363636"/>
                <w:sz w:val="20"/>
                <w:szCs w:val="20"/>
                <w:lang w:val="ro-RO"/>
              </w:rPr>
              <w:t>anizarii    c</w:t>
            </w:r>
            <w:r>
              <w:rPr>
                <w:rFonts w:eastAsia="Arial" w:cs="Arial" w:ascii="Arial" w:hAnsi="Arial"/>
                <w:color w:val="1C1C1C"/>
                <w:sz w:val="20"/>
                <w:szCs w:val="20"/>
                <w:lang w:val="ro-RO"/>
              </w:rPr>
              <w:t>o</w:t>
            </w:r>
            <w:r>
              <w:rPr>
                <w:rFonts w:eastAsia="Arial" w:cs="Arial" w:ascii="Arial" w:hAnsi="Arial"/>
                <w:color w:val="363636"/>
                <w:sz w:val="20"/>
                <w:szCs w:val="20"/>
                <w:lang w:val="ro-RO"/>
              </w:rPr>
              <w:t>ncurs</w:t>
            </w:r>
            <w:r>
              <w:rPr>
                <w:rFonts w:eastAsia="Arial" w:cs="Arial" w:ascii="Arial" w:hAnsi="Arial"/>
                <w:color w:val="494949"/>
                <w:sz w:val="20"/>
                <w:szCs w:val="20"/>
                <w:lang w:val="ro-RO"/>
              </w:rPr>
              <w:t>ul</w:t>
            </w:r>
            <w:r>
              <w:rPr>
                <w:rFonts w:eastAsia="Arial" w:cs="Arial" w:ascii="Arial" w:hAnsi="Arial"/>
                <w:color w:val="363636"/>
                <w:sz w:val="20"/>
                <w:szCs w:val="20"/>
                <w:lang w:val="ro-RO"/>
              </w:rPr>
              <w:t xml:space="preserve">ui   </w:t>
            </w:r>
            <w:r>
              <w:rPr>
                <w:rFonts w:eastAsia="Arial" w:cs="Arial" w:ascii="Arial" w:hAnsi="Arial"/>
                <w:color w:val="363636"/>
                <w:spacing w:val="16"/>
                <w:sz w:val="20"/>
                <w:szCs w:val="20"/>
                <w:lang w:val="ro-RO"/>
              </w:rPr>
              <w:t xml:space="preserve"> </w:t>
            </w:r>
            <w:r>
              <w:rPr>
                <w:rFonts w:eastAsia="Arial" w:cs="Arial" w:ascii="Arial" w:hAnsi="Arial"/>
                <w:color w:val="494949"/>
                <w:w w:val="84"/>
                <w:sz w:val="20"/>
                <w:szCs w:val="20"/>
                <w:lang w:val="ro-RO"/>
              </w:rPr>
              <w:t>d</w:t>
            </w:r>
            <w:r>
              <w:rPr>
                <w:rFonts w:eastAsia="Arial" w:cs="Arial" w:ascii="Arial" w:hAnsi="Arial"/>
                <w:color w:val="363636"/>
                <w:w w:val="84"/>
                <w:sz w:val="20"/>
                <w:szCs w:val="20"/>
                <w:lang w:val="ro-RO"/>
              </w:rPr>
              <w:t xml:space="preserve">e   </w:t>
            </w:r>
            <w:r>
              <w:rPr>
                <w:rFonts w:eastAsia="Arial" w:cs="Arial" w:ascii="Arial" w:hAnsi="Arial"/>
                <w:color w:val="363636"/>
                <w:spacing w:val="1"/>
                <w:w w:val="84"/>
                <w:sz w:val="20"/>
                <w:szCs w:val="20"/>
                <w:lang w:val="ro-RO"/>
              </w:rPr>
              <w:t xml:space="preserve"> </w:t>
            </w:r>
            <w:r>
              <w:rPr>
                <w:rFonts w:eastAsia="Arial" w:cs="Arial" w:ascii="Arial" w:hAnsi="Arial"/>
                <w:color w:val="494949"/>
                <w:w w:val="98"/>
                <w:sz w:val="20"/>
                <w:szCs w:val="20"/>
                <w:lang w:val="ro-RO"/>
              </w:rPr>
              <w:t>oc</w:t>
            </w:r>
            <w:r>
              <w:rPr>
                <w:rFonts w:eastAsia="Arial" w:cs="Arial" w:ascii="Arial" w:hAnsi="Arial"/>
                <w:color w:val="363636"/>
                <w:w w:val="75"/>
                <w:sz w:val="20"/>
                <w:szCs w:val="20"/>
                <w:lang w:val="ro-RO"/>
              </w:rPr>
              <w:t>u</w:t>
            </w:r>
            <w:r>
              <w:rPr>
                <w:rFonts w:eastAsia="Arial" w:cs="Arial" w:ascii="Arial" w:hAnsi="Arial"/>
                <w:color w:val="494949"/>
                <w:w w:val="93"/>
                <w:sz w:val="20"/>
                <w:szCs w:val="20"/>
                <w:lang w:val="ro-RO"/>
              </w:rPr>
              <w:t>pa</w:t>
            </w:r>
            <w:r>
              <w:rPr>
                <w:rFonts w:eastAsia="Arial" w:cs="Arial" w:ascii="Arial" w:hAnsi="Arial"/>
                <w:color w:val="363636"/>
                <w:w w:val="99"/>
                <w:sz w:val="20"/>
                <w:szCs w:val="20"/>
                <w:lang w:val="ro-RO"/>
              </w:rPr>
              <w:t xml:space="preserve">re   </w:t>
            </w:r>
            <w:r>
              <w:rPr>
                <w:rFonts w:eastAsia="Arial" w:cs="Arial" w:ascii="Arial" w:hAnsi="Arial"/>
                <w:color w:val="363636"/>
                <w:spacing w:val="21"/>
                <w:w w:val="99"/>
                <w:sz w:val="20"/>
                <w:szCs w:val="20"/>
                <w:lang w:val="ro-RO"/>
              </w:rPr>
              <w:t xml:space="preserve"> </w:t>
            </w:r>
            <w:r>
              <w:rPr>
                <w:rFonts w:eastAsia="Arial" w:cs="Arial" w:ascii="Arial" w:hAnsi="Arial"/>
                <w:color w:val="363636"/>
                <w:w w:val="75"/>
                <w:sz w:val="20"/>
                <w:szCs w:val="20"/>
                <w:lang w:val="ro-RO"/>
              </w:rPr>
              <w:t xml:space="preserve">a  </w:t>
            </w:r>
            <w:r>
              <w:rPr>
                <w:rFonts w:eastAsia="Arial" w:cs="Arial" w:ascii="Arial" w:hAnsi="Arial"/>
                <w:color w:val="363636"/>
                <w:spacing w:val="37"/>
                <w:w w:val="75"/>
                <w:sz w:val="20"/>
                <w:szCs w:val="20"/>
                <w:lang w:val="ro-RO"/>
              </w:rPr>
              <w:t xml:space="preserve"> </w:t>
            </w:r>
            <w:r>
              <w:rPr>
                <w:rFonts w:eastAsia="Arial" w:cs="Arial" w:ascii="Arial" w:hAnsi="Arial"/>
                <w:color w:val="363636"/>
                <w:w w:val="97"/>
                <w:sz w:val="20"/>
                <w:szCs w:val="20"/>
                <w:lang w:val="ro-RO"/>
              </w:rPr>
              <w:t>po</w:t>
            </w:r>
            <w:r>
              <w:rPr>
                <w:rFonts w:eastAsia="Arial" w:cs="Arial" w:ascii="Arial" w:hAnsi="Arial"/>
                <w:color w:val="494949"/>
                <w:w w:val="75"/>
                <w:sz w:val="20"/>
                <w:szCs w:val="20"/>
                <w:lang w:val="ro-RO"/>
              </w:rPr>
              <w:t>s</w:t>
            </w:r>
            <w:r>
              <w:rPr>
                <w:rFonts w:eastAsia="Arial" w:cs="Arial" w:ascii="Arial" w:hAnsi="Arial"/>
                <w:color w:val="363636"/>
                <w:w w:val="111"/>
                <w:sz w:val="20"/>
                <w:szCs w:val="20"/>
                <w:lang w:val="ro-RO"/>
              </w:rPr>
              <w:t>tulu</w:t>
            </w:r>
            <w:r>
              <w:rPr>
                <w:rFonts w:eastAsia="Arial" w:cs="Arial" w:ascii="Arial" w:hAnsi="Arial"/>
                <w:color w:val="494949"/>
                <w:w w:val="52"/>
                <w:sz w:val="20"/>
                <w:szCs w:val="20"/>
                <w:lang w:val="ro-RO"/>
              </w:rPr>
              <w:t xml:space="preserve">i   </w:t>
            </w:r>
            <w:r>
              <w:rPr>
                <w:rFonts w:eastAsia="Arial" w:cs="Arial" w:ascii="Arial" w:hAnsi="Arial"/>
                <w:color w:val="494949"/>
                <w:spacing w:val="9"/>
                <w:w w:val="52"/>
                <w:sz w:val="20"/>
                <w:szCs w:val="20"/>
                <w:lang w:val="ro-RO"/>
              </w:rPr>
              <w:t xml:space="preserve"> </w:t>
            </w:r>
            <w:r>
              <w:rPr>
                <w:rFonts w:eastAsia="Arial" w:cs="Arial" w:ascii="Arial" w:hAnsi="Arial"/>
                <w:color w:val="363636"/>
                <w:sz w:val="20"/>
                <w:szCs w:val="20"/>
                <w:lang w:val="ro-RO"/>
              </w:rPr>
              <w:t xml:space="preserve">de </w:t>
            </w:r>
            <w:r>
              <w:rPr>
                <w:rFonts w:eastAsia="Arial" w:cs="Arial" w:ascii="Arial" w:hAnsi="Arial"/>
                <w:color w:val="363636"/>
                <w:spacing w:val="45"/>
                <w:sz w:val="20"/>
                <w:szCs w:val="20"/>
                <w:lang w:val="ro-RO"/>
              </w:rPr>
              <w:t xml:space="preserve"> </w:t>
            </w:r>
            <w:r>
              <w:rPr>
                <w:rFonts w:eastAsia="Arial" w:cs="Arial" w:ascii="Arial" w:hAnsi="Arial"/>
                <w:color w:val="494949"/>
                <w:sz w:val="20"/>
                <w:szCs w:val="20"/>
                <w:lang w:val="ro-RO"/>
              </w:rPr>
              <w:t>m</w:t>
            </w:r>
            <w:r>
              <w:rPr>
                <w:rFonts w:eastAsia="Arial" w:cs="Arial" w:ascii="Arial" w:hAnsi="Arial"/>
                <w:color w:val="363636"/>
                <w:sz w:val="20"/>
                <w:szCs w:val="20"/>
                <w:lang w:val="ro-RO"/>
              </w:rPr>
              <w:t xml:space="preserve">edic  </w:t>
            </w:r>
            <w:r>
              <w:rPr>
                <w:rFonts w:eastAsia="Arial" w:cs="Arial" w:ascii="Arial" w:hAnsi="Arial"/>
                <w:color w:val="363636"/>
                <w:spacing w:val="17"/>
                <w:sz w:val="20"/>
                <w:szCs w:val="20"/>
                <w:lang w:val="ro-RO"/>
              </w:rPr>
              <w:t xml:space="preserve"> </w:t>
            </w:r>
            <w:r>
              <w:rPr>
                <w:rFonts w:eastAsia="Arial" w:cs="Arial" w:ascii="Arial" w:hAnsi="Arial"/>
                <w:color w:val="363636"/>
                <w:w w:val="88"/>
                <w:sz w:val="20"/>
                <w:szCs w:val="20"/>
                <w:lang w:val="ro-RO"/>
              </w:rPr>
              <w:t>p</w:t>
            </w:r>
            <w:r>
              <w:rPr>
                <w:rFonts w:eastAsia="Arial" w:cs="Arial" w:ascii="Arial" w:hAnsi="Arial"/>
                <w:color w:val="494949"/>
                <w:w w:val="91"/>
                <w:sz w:val="20"/>
                <w:szCs w:val="20"/>
                <w:lang w:val="ro-RO"/>
              </w:rPr>
              <w:t>r</w:t>
            </w:r>
            <w:r>
              <w:rPr>
                <w:rFonts w:eastAsia="Arial" w:cs="Arial" w:ascii="Arial" w:hAnsi="Arial"/>
                <w:color w:val="363636"/>
                <w:w w:val="41"/>
                <w:sz w:val="20"/>
                <w:szCs w:val="20"/>
                <w:lang w:val="ro-RO"/>
              </w:rPr>
              <w:t>i</w:t>
            </w:r>
            <w:r>
              <w:rPr>
                <w:rFonts w:eastAsia="Arial" w:cs="Arial" w:ascii="Arial" w:hAnsi="Arial"/>
                <w:color w:val="494949"/>
                <w:w w:val="93"/>
                <w:sz w:val="20"/>
                <w:szCs w:val="20"/>
                <w:lang w:val="ro-RO"/>
              </w:rPr>
              <w:t>m</w:t>
            </w:r>
            <w:r>
              <w:rPr>
                <w:rFonts w:eastAsia="Arial" w:cs="Arial" w:ascii="Arial" w:hAnsi="Arial"/>
                <w:color w:val="363636"/>
                <w:w w:val="75"/>
                <w:sz w:val="20"/>
                <w:szCs w:val="20"/>
                <w:lang w:val="ro-RO"/>
              </w:rPr>
              <w:t>a</w:t>
            </w:r>
            <w:r>
              <w:rPr>
                <w:rFonts w:eastAsia="Arial" w:cs="Arial" w:ascii="Arial" w:hAnsi="Arial"/>
                <w:color w:val="494949"/>
                <w:w w:val="84"/>
                <w:sz w:val="20"/>
                <w:szCs w:val="20"/>
                <w:lang w:val="ro-RO"/>
              </w:rPr>
              <w:t xml:space="preserve">r,    </w:t>
            </w:r>
            <w:r>
              <w:rPr>
                <w:rFonts w:eastAsia="Arial" w:cs="Arial" w:ascii="Arial" w:hAnsi="Arial"/>
                <w:color w:val="494949"/>
                <w:spacing w:val="36"/>
                <w:w w:val="84"/>
                <w:sz w:val="20"/>
                <w:szCs w:val="20"/>
                <w:lang w:val="ro-RO"/>
              </w:rPr>
              <w:t xml:space="preserve"> </w:t>
            </w:r>
            <w:r>
              <w:rPr>
                <w:rFonts w:cs="Times New Roman" w:ascii="Times New Roman" w:hAnsi="Times New Roman"/>
                <w:i/>
                <w:color w:val="494949"/>
                <w:w w:val="72"/>
                <w:lang w:val="ro-RO"/>
              </w:rPr>
              <w:t xml:space="preserve">Yi   </w:t>
            </w:r>
            <w:r>
              <w:rPr>
                <w:rFonts w:cs="Times New Roman" w:ascii="Times New Roman" w:hAnsi="Times New Roman"/>
                <w:i/>
                <w:color w:val="494949"/>
                <w:spacing w:val="3"/>
                <w:w w:val="72"/>
                <w:lang w:val="ro-RO"/>
              </w:rPr>
              <w:t xml:space="preserve"> </w:t>
            </w:r>
            <w:r>
              <w:rPr>
                <w:rFonts w:eastAsia="Arial" w:cs="Arial" w:ascii="Arial" w:hAnsi="Arial"/>
                <w:color w:val="494949"/>
                <w:w w:val="80"/>
                <w:sz w:val="20"/>
                <w:szCs w:val="20"/>
                <w:lang w:val="ro-RO"/>
              </w:rPr>
              <w:t>n</w:t>
            </w:r>
            <w:r>
              <w:rPr>
                <w:rFonts w:eastAsia="Arial" w:cs="Arial" w:ascii="Arial" w:hAnsi="Arial"/>
                <w:color w:val="363636"/>
                <w:w w:val="101"/>
                <w:sz w:val="20"/>
                <w:szCs w:val="20"/>
                <w:lang w:val="ro-RO"/>
              </w:rPr>
              <w:t>orrna</w:t>
            </w:r>
            <w:r>
              <w:rPr>
                <w:rFonts w:eastAsia="Arial" w:cs="Arial" w:ascii="Arial" w:hAnsi="Arial"/>
                <w:color w:val="494949"/>
                <w:w w:val="59"/>
                <w:sz w:val="20"/>
                <w:szCs w:val="20"/>
                <w:lang w:val="ro-RO"/>
              </w:rPr>
              <w:t xml:space="preserve">,  </w:t>
            </w:r>
            <w:r>
              <w:rPr>
                <w:rFonts w:eastAsia="Arial" w:cs="Arial" w:ascii="Arial" w:hAnsi="Arial"/>
                <w:color w:val="494949"/>
                <w:spacing w:val="42"/>
                <w:w w:val="59"/>
                <w:sz w:val="20"/>
                <w:szCs w:val="20"/>
                <w:lang w:val="ro-RO"/>
              </w:rPr>
              <w:t xml:space="preserve"> </w:t>
            </w:r>
            <w:r>
              <w:rPr>
                <w:rFonts w:eastAsia="Arial" w:cs="Arial" w:ascii="Arial" w:hAnsi="Arial"/>
                <w:color w:val="494949"/>
                <w:sz w:val="20"/>
                <w:szCs w:val="20"/>
                <w:lang w:val="ro-RO"/>
              </w:rPr>
              <w:t xml:space="preserve">In </w:t>
            </w:r>
            <w:r>
              <w:rPr>
                <w:rFonts w:eastAsia="Arial" w:cs="Arial" w:ascii="Arial" w:hAnsi="Arial"/>
                <w:color w:val="494949"/>
                <w:w w:val="70"/>
                <w:sz w:val="20"/>
                <w:szCs w:val="20"/>
                <w:lang w:val="ro-RO"/>
              </w:rPr>
              <w:t>s</w:t>
            </w:r>
            <w:r>
              <w:rPr>
                <w:rFonts w:eastAsia="Arial" w:cs="Arial" w:ascii="Arial" w:hAnsi="Arial"/>
                <w:color w:val="363636"/>
                <w:w w:val="107"/>
                <w:sz w:val="20"/>
                <w:szCs w:val="20"/>
                <w:lang w:val="ro-RO"/>
              </w:rPr>
              <w:t>pecialitate</w:t>
            </w:r>
            <w:r>
              <w:rPr>
                <w:rFonts w:eastAsia="Arial" w:cs="Arial" w:ascii="Arial" w:hAnsi="Arial"/>
                <w:color w:val="494949"/>
                <w:w w:val="71"/>
                <w:sz w:val="20"/>
                <w:szCs w:val="20"/>
                <w:lang w:val="ro-RO"/>
              </w:rPr>
              <w:t>a</w:t>
            </w:r>
            <w:r>
              <w:rPr>
                <w:rFonts w:eastAsia="Arial" w:cs="Arial" w:ascii="Arial" w:hAnsi="Arial"/>
                <w:color w:val="494949"/>
                <w:sz w:val="20"/>
                <w:szCs w:val="20"/>
                <w:lang w:val="ro-RO"/>
              </w:rPr>
              <w:t xml:space="preserve">  </w:t>
            </w:r>
            <w:r>
              <w:rPr>
                <w:rFonts w:eastAsia="Arial" w:cs="Arial" w:ascii="Arial" w:hAnsi="Arial"/>
                <w:color w:val="494949"/>
                <w:spacing w:val="-8"/>
                <w:sz w:val="20"/>
                <w:szCs w:val="20"/>
                <w:lang w:val="ro-RO"/>
              </w:rPr>
              <w:t xml:space="preserve"> </w:t>
            </w:r>
            <w:r>
              <w:rPr>
                <w:rFonts w:eastAsia="Arial" w:cs="Arial" w:ascii="Arial" w:hAnsi="Arial"/>
                <w:color w:val="494949"/>
                <w:w w:val="82"/>
                <w:sz w:val="20"/>
                <w:szCs w:val="20"/>
                <w:lang w:val="ro-RO"/>
              </w:rPr>
              <w:t>Ca</w:t>
            </w:r>
            <w:r>
              <w:rPr>
                <w:rFonts w:eastAsia="Arial" w:cs="Arial" w:ascii="Arial" w:hAnsi="Arial"/>
                <w:color w:val="363636"/>
                <w:w w:val="110"/>
                <w:sz w:val="20"/>
                <w:szCs w:val="20"/>
                <w:lang w:val="ro-RO"/>
              </w:rPr>
              <w:t>rdiolo</w:t>
            </w:r>
            <w:r>
              <w:rPr>
                <w:rFonts w:eastAsia="Arial" w:cs="Arial" w:ascii="Arial" w:hAnsi="Arial"/>
                <w:color w:val="494949"/>
                <w:w w:val="88"/>
                <w:sz w:val="20"/>
                <w:szCs w:val="20"/>
                <w:lang w:val="ro-RO"/>
              </w:rPr>
              <w:t>g</w:t>
            </w:r>
            <w:r>
              <w:rPr>
                <w:rFonts w:eastAsia="Arial" w:cs="Arial" w:ascii="Arial" w:hAnsi="Arial"/>
                <w:color w:val="363636"/>
                <w:w w:val="52"/>
                <w:sz w:val="20"/>
                <w:szCs w:val="20"/>
                <w:lang w:val="ro-RO"/>
              </w:rPr>
              <w:t>i</w:t>
            </w:r>
            <w:r>
              <w:rPr>
                <w:rFonts w:eastAsia="Arial" w:cs="Arial" w:ascii="Arial" w:hAnsi="Arial"/>
                <w:color w:val="494949"/>
                <w:w w:val="84"/>
                <w:sz w:val="20"/>
                <w:szCs w:val="20"/>
                <w:lang w:val="ro-RO"/>
              </w:rPr>
              <w:t>e</w:t>
            </w:r>
            <w:r>
              <w:rPr>
                <w:rFonts w:eastAsia="Arial" w:cs="Arial" w:ascii="Arial" w:hAnsi="Arial"/>
                <w:color w:val="494949"/>
                <w:sz w:val="20"/>
                <w:szCs w:val="20"/>
                <w:lang w:val="ro-RO"/>
              </w:rPr>
              <w:t xml:space="preserve">   </w:t>
            </w:r>
            <w:r>
              <w:rPr>
                <w:rFonts w:eastAsia="Arial" w:cs="Arial" w:ascii="Arial" w:hAnsi="Arial"/>
                <w:color w:val="494949"/>
                <w:spacing w:val="-27"/>
                <w:sz w:val="20"/>
                <w:szCs w:val="20"/>
                <w:lang w:val="ro-RO"/>
              </w:rPr>
              <w:t xml:space="preserve"> </w:t>
            </w:r>
            <w:r>
              <w:rPr>
                <w:rFonts w:eastAsia="Arial" w:cs="Arial" w:ascii="Arial" w:hAnsi="Arial"/>
                <w:color w:val="363636"/>
                <w:w w:val="84"/>
                <w:sz w:val="20"/>
                <w:szCs w:val="20"/>
                <w:lang w:val="ro-RO"/>
              </w:rPr>
              <w:t>d</w:t>
            </w:r>
            <w:r>
              <w:rPr>
                <w:rFonts w:eastAsia="Arial" w:cs="Arial" w:ascii="Arial" w:hAnsi="Arial"/>
                <w:color w:val="1C1C1C"/>
                <w:w w:val="41"/>
                <w:sz w:val="20"/>
                <w:szCs w:val="20"/>
                <w:lang w:val="ro-RO"/>
              </w:rPr>
              <w:t>i</w:t>
            </w:r>
            <w:r>
              <w:rPr>
                <w:rFonts w:eastAsia="Arial" w:cs="Arial" w:ascii="Arial" w:hAnsi="Arial"/>
                <w:color w:val="363636"/>
                <w:w w:val="80"/>
                <w:sz w:val="20"/>
                <w:szCs w:val="20"/>
                <w:lang w:val="ro-RO"/>
              </w:rPr>
              <w:t>n</w:t>
            </w:r>
            <w:r>
              <w:rPr>
                <w:rFonts w:eastAsia="Arial" w:cs="Arial" w:ascii="Arial" w:hAnsi="Arial"/>
                <w:color w:val="363636"/>
                <w:sz w:val="20"/>
                <w:szCs w:val="20"/>
                <w:lang w:val="ro-RO"/>
              </w:rPr>
              <w:t xml:space="preserve">  </w:t>
            </w:r>
            <w:r>
              <w:rPr>
                <w:rFonts w:eastAsia="Arial" w:cs="Arial" w:ascii="Arial" w:hAnsi="Arial"/>
                <w:color w:val="363636"/>
                <w:spacing w:val="-5"/>
                <w:sz w:val="20"/>
                <w:szCs w:val="20"/>
                <w:lang w:val="ro-RO"/>
              </w:rPr>
              <w:t xml:space="preserve"> </w:t>
            </w:r>
            <w:r>
              <w:rPr>
                <w:rFonts w:eastAsia="Arial" w:cs="Arial" w:ascii="Arial" w:hAnsi="Arial"/>
                <w:color w:val="363636"/>
                <w:sz w:val="20"/>
                <w:szCs w:val="20"/>
                <w:lang w:val="ro-RO"/>
              </w:rPr>
              <w:t xml:space="preserve">cadrul </w:t>
            </w:r>
            <w:r>
              <w:rPr>
                <w:rFonts w:eastAsia="Arial" w:cs="Arial" w:ascii="Arial" w:hAnsi="Arial"/>
                <w:color w:val="363636"/>
                <w:spacing w:val="7"/>
                <w:sz w:val="20"/>
                <w:szCs w:val="20"/>
                <w:lang w:val="ro-RO"/>
              </w:rPr>
              <w:t xml:space="preserve"> </w:t>
            </w:r>
            <w:r>
              <w:rPr>
                <w:rFonts w:eastAsia="Arial" w:cs="Arial" w:ascii="Arial" w:hAnsi="Arial"/>
                <w:color w:val="363636"/>
                <w:w w:val="66"/>
                <w:sz w:val="20"/>
                <w:szCs w:val="20"/>
                <w:lang w:val="ro-RO"/>
              </w:rPr>
              <w:t>S</w:t>
            </w:r>
            <w:r>
              <w:rPr>
                <w:rFonts w:eastAsia="Arial" w:cs="Arial" w:ascii="Arial" w:hAnsi="Arial"/>
                <w:color w:val="494949"/>
                <w:w w:val="99"/>
                <w:sz w:val="20"/>
                <w:szCs w:val="20"/>
                <w:lang w:val="ro-RO"/>
              </w:rPr>
              <w:t>ectiei</w:t>
            </w:r>
            <w:r>
              <w:rPr>
                <w:rFonts w:eastAsia="Arial" w:cs="Arial" w:ascii="Arial" w:hAnsi="Arial"/>
                <w:color w:val="494949"/>
                <w:sz w:val="20"/>
                <w:szCs w:val="20"/>
                <w:lang w:val="ro-RO"/>
              </w:rPr>
              <w:t xml:space="preserve">  </w:t>
            </w:r>
            <w:r>
              <w:rPr>
                <w:rFonts w:eastAsia="Arial" w:cs="Arial" w:ascii="Arial" w:hAnsi="Arial"/>
                <w:color w:val="494949"/>
                <w:spacing w:val="-21"/>
                <w:sz w:val="20"/>
                <w:szCs w:val="20"/>
                <w:lang w:val="ro-RO"/>
              </w:rPr>
              <w:t xml:space="preserve"> </w:t>
            </w:r>
            <w:r>
              <w:rPr>
                <w:rFonts w:eastAsia="Arial" w:cs="Arial" w:ascii="Arial" w:hAnsi="Arial"/>
                <w:color w:val="494949"/>
                <w:w w:val="71"/>
                <w:sz w:val="20"/>
                <w:szCs w:val="20"/>
                <w:lang w:val="ro-RO"/>
              </w:rPr>
              <w:t>C</w:t>
            </w:r>
            <w:r>
              <w:rPr>
                <w:rFonts w:eastAsia="Arial" w:cs="Arial" w:ascii="Arial" w:hAnsi="Arial"/>
                <w:color w:val="363636"/>
                <w:w w:val="98"/>
                <w:sz w:val="20"/>
                <w:szCs w:val="20"/>
                <w:lang w:val="ro-RO"/>
              </w:rPr>
              <w:t>lin</w:t>
            </w:r>
            <w:r>
              <w:rPr>
                <w:rFonts w:eastAsia="Arial" w:cs="Arial" w:ascii="Arial" w:hAnsi="Arial"/>
                <w:color w:val="494949"/>
                <w:w w:val="87"/>
                <w:sz w:val="20"/>
                <w:szCs w:val="20"/>
                <w:lang w:val="ro-RO"/>
              </w:rPr>
              <w:t>ic</w:t>
            </w:r>
            <w:r>
              <w:rPr>
                <w:rFonts w:eastAsia="Arial" w:cs="Arial" w:ascii="Arial" w:hAnsi="Arial"/>
                <w:color w:val="363636"/>
                <w:w w:val="84"/>
                <w:sz w:val="20"/>
                <w:szCs w:val="20"/>
                <w:lang w:val="ro-RO"/>
              </w:rPr>
              <w:t>e</w:t>
            </w:r>
            <w:r>
              <w:rPr>
                <w:rFonts w:eastAsia="Arial" w:cs="Arial" w:ascii="Arial" w:hAnsi="Arial"/>
                <w:color w:val="363636"/>
                <w:sz w:val="20"/>
                <w:szCs w:val="20"/>
                <w:lang w:val="ro-RO"/>
              </w:rPr>
              <w:t xml:space="preserve">  </w:t>
            </w:r>
            <w:r>
              <w:rPr>
                <w:rFonts w:eastAsia="Arial" w:cs="Arial" w:ascii="Arial" w:hAnsi="Arial"/>
                <w:color w:val="363636"/>
                <w:spacing w:val="-3"/>
                <w:sz w:val="20"/>
                <w:szCs w:val="20"/>
                <w:lang w:val="ro-RO"/>
              </w:rPr>
              <w:t xml:space="preserve"> </w:t>
            </w:r>
            <w:r>
              <w:rPr>
                <w:rFonts w:eastAsia="Arial" w:cs="Arial" w:ascii="Arial" w:hAnsi="Arial"/>
                <w:color w:val="363636"/>
                <w:w w:val="104"/>
                <w:sz w:val="20"/>
                <w:szCs w:val="20"/>
                <w:lang w:val="ro-RO"/>
              </w:rPr>
              <w:t>Cardiolog</w:t>
            </w:r>
            <w:r>
              <w:rPr>
                <w:rFonts w:eastAsia="Arial" w:cs="Arial" w:ascii="Arial" w:hAnsi="Arial"/>
                <w:color w:val="494949"/>
                <w:w w:val="52"/>
                <w:sz w:val="20"/>
                <w:szCs w:val="20"/>
                <w:lang w:val="ro-RO"/>
              </w:rPr>
              <w:t>i</w:t>
            </w:r>
            <w:r>
              <w:rPr>
                <w:rFonts w:eastAsia="Arial" w:cs="Arial" w:ascii="Arial" w:hAnsi="Arial"/>
                <w:color w:val="363636"/>
                <w:w w:val="84"/>
                <w:sz w:val="20"/>
                <w:szCs w:val="20"/>
                <w:lang w:val="ro-RO"/>
              </w:rPr>
              <w:t>e</w:t>
            </w:r>
            <w:r>
              <w:rPr>
                <w:rFonts w:eastAsia="Arial" w:cs="Arial" w:ascii="Arial" w:hAnsi="Arial"/>
                <w:color w:val="363636"/>
                <w:sz w:val="20"/>
                <w:szCs w:val="20"/>
                <w:lang w:val="ro-RO"/>
              </w:rPr>
              <w:t xml:space="preserve"> </w:t>
            </w:r>
            <w:r>
              <w:rPr>
                <w:rFonts w:eastAsia="Arial" w:cs="Arial" w:ascii="Arial" w:hAnsi="Arial"/>
                <w:color w:val="363636"/>
                <w:spacing w:val="20"/>
                <w:sz w:val="20"/>
                <w:szCs w:val="20"/>
                <w:lang w:val="ro-RO"/>
              </w:rPr>
              <w:t xml:space="preserve"> </w:t>
            </w:r>
            <w:r>
              <w:rPr>
                <w:rFonts w:eastAsia="Arial" w:cs="Arial" w:ascii="Arial" w:hAnsi="Arial"/>
                <w:color w:val="363636"/>
                <w:sz w:val="20"/>
                <w:szCs w:val="20"/>
                <w:lang w:val="ro-RO"/>
              </w:rPr>
              <w:t xml:space="preserve">- </w:t>
            </w:r>
            <w:r>
              <w:rPr>
                <w:rFonts w:eastAsia="Arial" w:cs="Arial" w:ascii="Arial" w:hAnsi="Arial"/>
                <w:color w:val="363636"/>
                <w:spacing w:val="9"/>
                <w:sz w:val="20"/>
                <w:szCs w:val="20"/>
                <w:lang w:val="ro-RO"/>
              </w:rPr>
              <w:t xml:space="preserve"> </w:t>
            </w:r>
            <w:r>
              <w:rPr>
                <w:rFonts w:eastAsia="Arial" w:cs="Arial" w:ascii="Arial" w:hAnsi="Arial"/>
                <w:color w:val="494949"/>
                <w:w w:val="71"/>
                <w:sz w:val="20"/>
                <w:szCs w:val="20"/>
                <w:lang w:val="ro-RO"/>
              </w:rPr>
              <w:t>C</w:t>
            </w:r>
            <w:r>
              <w:rPr>
                <w:rFonts w:eastAsia="Arial" w:cs="Arial" w:ascii="Arial" w:hAnsi="Arial"/>
                <w:color w:val="363636"/>
                <w:w w:val="112"/>
                <w:sz w:val="20"/>
                <w:szCs w:val="20"/>
                <w:lang w:val="ro-RO"/>
              </w:rPr>
              <w:t>ompart</w:t>
            </w:r>
            <w:r>
              <w:rPr>
                <w:rFonts w:eastAsia="Arial" w:cs="Arial" w:ascii="Arial" w:hAnsi="Arial"/>
                <w:color w:val="1C1C1C"/>
                <w:w w:val="41"/>
                <w:sz w:val="20"/>
                <w:szCs w:val="20"/>
                <w:lang w:val="ro-RO"/>
              </w:rPr>
              <w:t>i</w:t>
            </w:r>
            <w:r>
              <w:rPr>
                <w:rFonts w:eastAsia="Arial" w:cs="Arial" w:ascii="Arial" w:hAnsi="Arial"/>
                <w:color w:val="363636"/>
                <w:w w:val="90"/>
                <w:sz w:val="20"/>
                <w:szCs w:val="20"/>
                <w:lang w:val="ro-RO"/>
              </w:rPr>
              <w:t>m</w:t>
            </w:r>
            <w:r>
              <w:rPr>
                <w:rFonts w:eastAsia="Arial" w:cs="Arial" w:ascii="Arial" w:hAnsi="Arial"/>
                <w:color w:val="494949"/>
                <w:w w:val="95"/>
                <w:sz w:val="20"/>
                <w:szCs w:val="20"/>
                <w:lang w:val="ro-RO"/>
              </w:rPr>
              <w:t>en</w:t>
            </w:r>
            <w:r>
              <w:rPr>
                <w:rFonts w:eastAsia="Arial" w:cs="Arial" w:ascii="Arial" w:hAnsi="Arial"/>
                <w:color w:val="363636"/>
                <w:w w:val="109"/>
                <w:sz w:val="20"/>
                <w:szCs w:val="20"/>
                <w:lang w:val="ro-RO"/>
              </w:rPr>
              <w:t>t</w:t>
            </w:r>
            <w:r>
              <w:rPr>
                <w:rFonts w:eastAsia="Arial" w:cs="Arial" w:ascii="Arial" w:hAnsi="Arial"/>
                <w:color w:val="363636"/>
                <w:sz w:val="20"/>
                <w:szCs w:val="20"/>
                <w:lang w:val="ro-RO"/>
              </w:rPr>
              <w:t xml:space="preserve">   </w:t>
            </w:r>
            <w:r>
              <w:rPr>
                <w:rFonts w:eastAsia="Arial" w:cs="Arial" w:ascii="Arial" w:hAnsi="Arial"/>
                <w:color w:val="363636"/>
                <w:spacing w:val="24"/>
                <w:sz w:val="20"/>
                <w:szCs w:val="20"/>
                <w:lang w:val="ro-RO"/>
              </w:rPr>
              <w:t xml:space="preserve"> </w:t>
            </w:r>
            <w:r>
              <w:rPr>
                <w:rFonts w:eastAsia="Arial" w:cs="Arial" w:ascii="Arial" w:hAnsi="Arial"/>
                <w:color w:val="494949"/>
                <w:w w:val="77"/>
                <w:sz w:val="20"/>
                <w:szCs w:val="20"/>
                <w:lang w:val="ro-RO"/>
              </w:rPr>
              <w:t>U</w:t>
            </w:r>
            <w:r>
              <w:rPr>
                <w:rFonts w:eastAsia="Arial" w:cs="Arial" w:ascii="Arial" w:hAnsi="Arial"/>
                <w:color w:val="1C1C1C"/>
                <w:w w:val="24"/>
                <w:sz w:val="20"/>
                <w:szCs w:val="20"/>
                <w:lang w:val="ro-RO"/>
              </w:rPr>
              <w:t>.</w:t>
            </w:r>
            <w:r>
              <w:rPr>
                <w:rFonts w:eastAsia="Arial" w:cs="Arial" w:ascii="Arial" w:hAnsi="Arial"/>
                <w:color w:val="494949"/>
                <w:w w:val="90"/>
                <w:sz w:val="20"/>
                <w:szCs w:val="20"/>
                <w:lang w:val="ro-RO"/>
              </w:rPr>
              <w:t>S.T.A.C.</w:t>
            </w:r>
            <w:r>
              <w:rPr>
                <w:rFonts w:eastAsia="Arial" w:cs="Arial" w:ascii="Arial" w:hAnsi="Arial"/>
                <w:color w:val="363636"/>
                <w:w w:val="68"/>
                <w:sz w:val="20"/>
                <w:szCs w:val="20"/>
                <w:lang w:val="ro-RO"/>
              </w:rPr>
              <w:t>C</w:t>
            </w:r>
            <w:r>
              <w:rPr>
                <w:rFonts w:eastAsia="Arial" w:cs="Arial" w:ascii="Arial" w:hAnsi="Arial"/>
                <w:color w:val="494949"/>
                <w:w w:val="59"/>
                <w:sz w:val="20"/>
                <w:szCs w:val="20"/>
                <w:lang w:val="ro-RO"/>
              </w:rPr>
              <w:t>,</w:t>
            </w:r>
            <w:r>
              <w:rPr>
                <w:rFonts w:eastAsia="Arial" w:cs="Arial" w:ascii="Arial" w:hAnsi="Arial"/>
                <w:color w:val="494949"/>
                <w:sz w:val="20"/>
                <w:szCs w:val="20"/>
                <w:lang w:val="ro-RO"/>
              </w:rPr>
              <w:t xml:space="preserve">   </w:t>
            </w:r>
            <w:r>
              <w:rPr>
                <w:rFonts w:eastAsia="Arial" w:cs="Arial" w:ascii="Arial" w:hAnsi="Arial"/>
                <w:color w:val="494949"/>
                <w:spacing w:val="9"/>
                <w:sz w:val="20"/>
                <w:szCs w:val="20"/>
                <w:lang w:val="ro-RO"/>
              </w:rPr>
              <w:t xml:space="preserve"> Sp.Judetean </w:t>
            </w:r>
            <w:r>
              <w:rPr>
                <w:rFonts w:eastAsia="Arial" w:cs="Arial" w:ascii="Arial" w:hAnsi="Arial"/>
                <w:color w:val="494949"/>
                <w:sz w:val="20"/>
                <w:szCs w:val="20"/>
                <w:lang w:val="ro-RO"/>
              </w:rPr>
              <w:t>Arad, decizia 932/22.12.2021 UMFVBT</w:t>
            </w:r>
          </w:p>
          <w:p>
            <w:pPr>
              <w:pStyle w:val="ListParagraph"/>
              <w:spacing w:lineRule="auto" w:line="240" w:before="0" w:after="0"/>
              <w:ind w:left="0" w:hanging="0"/>
              <w:contextualSpacing/>
              <w:jc w:val="both"/>
              <w:rPr>
                <w:rFonts w:ascii="Arial Narrow" w:hAnsi="Arial Narrow" w:eastAsia="Arial" w:cs="Arial Narrow"/>
                <w:color w:val="181818"/>
                <w:sz w:val="24"/>
                <w:szCs w:val="24"/>
                <w:lang w:val="ro-RO"/>
              </w:rPr>
            </w:pPr>
            <w:r>
              <w:rPr>
                <w:rFonts w:eastAsia="Arial"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xandra Christodorescu in comisia de concurs sef de lucrari pozitia 32 disciplina Semiologie Medicala DepartamentulV prin decizia 59/4.02.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6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6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75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6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75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118</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CHRISTODORESCU                                       PRENUME RUXANDRA MARI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sectPr>
      <w:headerReference w:type="default" r:id="rId345"/>
      <w:headerReference w:type="first" r:id="rId346"/>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 w:name="Fira Sans">
    <w:altName w:val="Arial"/>
    <w:charset w:val="00"/>
    <w:family w:val="swiss"/>
    <w:pitch w:val="variable"/>
  </w:font>
  <w:font w:name="inherit">
    <w:altName w:val="Times New Roman"/>
    <w:charset w:val="00"/>
    <w:family w:val="roman"/>
    <w:pitch w:val="default"/>
  </w:font>
  <w:font w:name="Interstate WGL Bold">
    <w:altName w:val="Times New Roman"/>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1.1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29">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5"/>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ro-RO"/>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Narrow" w:hAnsi="Arial Narrow" w:cs="Times New Roman"/>
      <w:color w:val="181818"/>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Yrbpuc">
    <w:name w:val="yrbpuc"/>
    <w:qFormat/>
    <w:rPr/>
  </w:style>
  <w:style w:type="character" w:styleId="Whyltd">
    <w:name w:val="whyltd"/>
    <w:qFormat/>
    <w:rPr/>
  </w:style>
  <w:style w:type="character" w:styleId="StrongEmphasis">
    <w:name w:val="Strong"/>
    <w:qFormat/>
    <w:rPr>
      <w:b/>
      <w:bCs/>
    </w:rPr>
  </w:style>
  <w:style w:type="character" w:styleId="Style10">
    <w:name w:val="_"/>
    <w:qFormat/>
    <w:rPr/>
  </w:style>
  <w:style w:type="character" w:styleId="Ff8">
    <w:name w:val="ff8"/>
    <w:qFormat/>
    <w:rPr/>
  </w:style>
  <w:style w:type="character" w:styleId="Ff7">
    <w:name w:val="ff7"/>
    <w:qFormat/>
    <w:rPr/>
  </w:style>
  <w:style w:type="character" w:styleId="Infolabel">
    <w:name w:val="info_label"/>
    <w:qFormat/>
    <w:rPr/>
  </w:style>
  <w:style w:type="character" w:styleId="Infovalue">
    <w:name w:val="info_value"/>
    <w:qFormat/>
    <w:rPr/>
  </w:style>
  <w:style w:type="character" w:styleId="Authorsupseparator">
    <w:name w:val="author-sup-separator"/>
    <w:qFormat/>
    <w:rPr/>
  </w:style>
  <w:style w:type="character" w:styleId="Comma">
    <w:name w:val="comma"/>
    <w:qFormat/>
    <w:rPr/>
  </w:style>
  <w:style w:type="character" w:styleId="Authorslistitem">
    <w:name w:val="authors-list-item"/>
    <w:qFormat/>
    <w:rPr/>
  </w:style>
  <w:style w:type="character" w:styleId="Serialtitle">
    <w:name w:val="serial-title"/>
    <w:qFormat/>
    <w:rPr/>
  </w:style>
  <w:style w:type="character" w:styleId="Uvisuallyhidden">
    <w:name w:val="u-visually-hidden"/>
    <w:qFormat/>
    <w:rPr/>
  </w:style>
  <w:style w:type="character" w:styleId="Ejkeyword">
    <w:name w:val="ej-keyword"/>
    <w:qFormat/>
    <w:rPr/>
  </w:style>
  <w:style w:type="character" w:styleId="Idlabel">
    <w:name w:val="id-label"/>
    <w:qFormat/>
    <w:rPr/>
  </w:style>
  <w:style w:type="character" w:styleId="Citationdoi">
    <w:name w:val="citation-doi"/>
    <w:qFormat/>
    <w:rPr/>
  </w:style>
  <w:style w:type="character" w:styleId="Cit">
    <w:name w:val="cit"/>
    <w:qFormat/>
    <w:rPr/>
  </w:style>
  <w:style w:type="character" w:styleId="Period">
    <w:name w:val="period"/>
    <w:qFormat/>
    <w:rPr/>
  </w:style>
  <w:style w:type="character" w:styleId="Heading3Char">
    <w:name w:val="Heading 3 Char"/>
    <w:qFormat/>
    <w:rPr>
      <w:rFonts w:ascii="Calibri Light" w:hAnsi="Calibri Light" w:eastAsia="Times New Roman" w:cs="Times New Roman"/>
      <w:b/>
      <w:bCs/>
      <w:sz w:val="26"/>
      <w:szCs w:val="26"/>
      <w:lang w:val="en-US"/>
    </w:rPr>
  </w:style>
  <w:style w:type="character" w:styleId="Alauthornamemore">
    <w:name w:val="al-author-name-more"/>
    <w:qFormat/>
    <w:rPr/>
  </w:style>
  <w:style w:type="character" w:styleId="Delimiter">
    <w:name w:val="delimiter"/>
    <w:qFormat/>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Text">
    <w:name w:val="text"/>
    <w:qFormat/>
    <w:rPr/>
  </w:style>
  <w:style w:type="character" w:styleId="Heading4Char">
    <w:name w:val="Heading 4 Char"/>
    <w:qFormat/>
    <w:rPr>
      <w:rFonts w:ascii="Calibri" w:hAnsi="Calibri" w:eastAsia="Times New Roman" w:cs="Times New Roman"/>
      <w:b/>
      <w:bCs/>
      <w:sz w:val="28"/>
      <w:szCs w:val="28"/>
      <w:lang w:val="en-US"/>
    </w:rPr>
  </w:style>
  <w:style w:type="character" w:styleId="Fontbold">
    <w:name w:val="fontbold"/>
    <w:qFormat/>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medicina57090956" TargetMode="External"/><Relationship Id="rId3" Type="http://schemas.openxmlformats.org/officeDocument/2006/relationships/hyperlink" Target="https://dx.doi.org/10.4323/rjlm.2020.269" TargetMode="External"/><Relationship Id="rId4" Type="http://schemas.openxmlformats.org/officeDocument/2006/relationships/hyperlink" Target="https://sciprofiles.com/profile/1079591" TargetMode="External"/><Relationship Id="rId5" Type="http://schemas.openxmlformats.org/officeDocument/2006/relationships/hyperlink" Target="https://sciprofiles.com/profile/1150055" TargetMode="External"/><Relationship Id="rId6" Type="http://schemas.openxmlformats.org/officeDocument/2006/relationships/hyperlink" Target="https://sciprofiles.com/profile/1149955" TargetMode="External"/><Relationship Id="rId7" Type="http://schemas.openxmlformats.org/officeDocument/2006/relationships/hyperlink" Target="https://sciprofiles.com/profile/643457" TargetMode="External"/><Relationship Id="rId8" Type="http://schemas.openxmlformats.org/officeDocument/2006/relationships/hyperlink" Target="https://sciprofiles.com/profile/author/NnlqSUlQb25HRzNhRGFYazBtWTNJVFZLVjRoU0xlZ2ViRHJFaUFFLzE4MD0=" TargetMode="External"/><Relationship Id="rId9" Type="http://schemas.openxmlformats.org/officeDocument/2006/relationships/hyperlink" Target="https://sciprofiles.com/profile/1050223" TargetMode="External"/><Relationship Id="rId10" Type="http://schemas.openxmlformats.org/officeDocument/2006/relationships/hyperlink" Target="https://doi.org/10.3390/nu12092510" TargetMode="External"/><Relationship Id="rId11" Type="http://schemas.openxmlformats.org/officeDocument/2006/relationships/hyperlink" Target="https://sciprofiles.com/profile/151891" TargetMode="External"/><Relationship Id="rId12" Type="http://schemas.openxmlformats.org/officeDocument/2006/relationships/hyperlink" Target="https://sciprofiles.com/profile/1050223" TargetMode="External"/><Relationship Id="rId13" Type="http://schemas.openxmlformats.org/officeDocument/2006/relationships/hyperlink" Target="https://sciprofiles.com/profile/643457" TargetMode="External"/><Relationship Id="rId14" Type="http://schemas.openxmlformats.org/officeDocument/2006/relationships/hyperlink" Target="https://sciprofiles.com/profile/author/azJUNXVQRXJac2FxbTUrTUF3cThybHNIMHlaT1VvcmsxL3ZKMzRLZFhlaz0=" TargetMode="External"/><Relationship Id="rId15" Type="http://schemas.openxmlformats.org/officeDocument/2006/relationships/hyperlink" Target="https://sciprofiles.com/profile/author/U0ZaS3ZxUUVXMWRWNUZhSjBLaVE0U1RCeGxVcVgrMmZhM204UWRaUnFKZz0=" TargetMode="External"/><Relationship Id="rId16" Type="http://schemas.openxmlformats.org/officeDocument/2006/relationships/hyperlink" Target="https://sciprofiles.com/profile/author/WGhuZWlLOW91dUtMSENDdW8rN1lGQXNmejdlUVpKOTl3Ykw4NEpJLzEvND0=" TargetMode="External"/><Relationship Id="rId17" Type="http://schemas.openxmlformats.org/officeDocument/2006/relationships/hyperlink" Target="https://sciprofiles.com/profile/author/TTRrWjE2eWprdk90S2VEMDRCR1AzZjArbExtRnY0L3hISWw4alREUnNEOD0=" TargetMode="External"/><Relationship Id="rId18" Type="http://schemas.openxmlformats.org/officeDocument/2006/relationships/hyperlink" Target="https://sciprofiles.com/profile/author/aWRwR1V0VzVkeHF0L0VoTTBOVkFURm4vZEF3dXVuNG00VjlNRVFWNG5Lbz0=" TargetMode="External"/><Relationship Id="rId19" Type="http://schemas.openxmlformats.org/officeDocument/2006/relationships/hyperlink" Target="https://sciprofiles.com/profile/1181578" TargetMode="External"/><Relationship Id="rId20" Type="http://schemas.openxmlformats.org/officeDocument/2006/relationships/hyperlink" Target="https://sciprofiles.com/profile/author/TFFHYVlKQ2wxbmNjTmZJTFppWldSQzY2b21zN3puRUtFUW1Tb24rT1FSYz0=" TargetMode="External"/><Relationship Id="rId21" Type="http://schemas.openxmlformats.org/officeDocument/2006/relationships/hyperlink" Target="https://sciprofiles.com/profile/1079591" TargetMode="External"/><Relationship Id="rId22" Type="http://schemas.openxmlformats.org/officeDocument/2006/relationships/hyperlink" Target="https://doi.org/10.3390/brainsci10080476" TargetMode="External"/><Relationship Id="rId23" Type="http://schemas.openxmlformats.org/officeDocument/2006/relationships/hyperlink" Target="https://doi.org/10.3390/brainsci10050316" TargetMode="External"/><Relationship Id="rId24" Type="http://schemas.openxmlformats.org/officeDocument/2006/relationships/hyperlink" Target="https://doi.org/10.3390/medicina57121372" TargetMode="External"/><Relationship Id="rId25" Type="http://schemas.openxmlformats.org/officeDocument/2006/relationships/hyperlink" Target="https://doi.org/10.3390/jcm11030520" TargetMode="External"/><Relationship Id="rId26" Type="http://schemas.openxmlformats.org/officeDocument/2006/relationships/hyperlink" Target="https://portal.issn.org/resource/ISSN/2077-0383" TargetMode="External"/><Relationship Id="rId27" Type="http://schemas.openxmlformats.org/officeDocument/2006/relationships/hyperlink" Target="https://portal.issn.org/resource/ISSN/2077-0383" TargetMode="External"/><Relationship Id="rId28" Type="http://schemas.openxmlformats.org/officeDocument/2006/relationships/hyperlink" Target="https://doi.org/10.1002/ehf2.13466" TargetMode="External"/><Relationship Id="rId29" Type="http://schemas.openxmlformats.org/officeDocument/2006/relationships/hyperlink" Target="https://pubmed.ncbi.nlm.nih.gov/?term=Pah+AM&amp;cauthor_id=31491990" TargetMode="External"/><Relationship Id="rId30" Type="http://schemas.openxmlformats.org/officeDocument/2006/relationships/hyperlink" Target="https://pubmed.ncbi.nlm.nih.gov/?term=Bucuras+P&amp;cauthor_id=31491990" TargetMode="External"/><Relationship Id="rId31" Type="http://schemas.openxmlformats.org/officeDocument/2006/relationships/hyperlink" Target="https://pubmed.ncbi.nlm.nih.gov/?term=Buleu+F&amp;cauthor_id=31491990" TargetMode="External"/><Relationship Id="rId32" Type="http://schemas.openxmlformats.org/officeDocument/2006/relationships/hyperlink" Target="https://pubmed.ncbi.nlm.nih.gov/?term=Tudor+A&amp;cauthor_id=31491990" TargetMode="External"/><Relationship Id="rId33" Type="http://schemas.openxmlformats.org/officeDocument/2006/relationships/hyperlink" Target="https://pubmed.ncbi.nlm.nih.gov/?term=Iurciuc+S&amp;cauthor_id=31491990" TargetMode="External"/><Relationship Id="rId34" Type="http://schemas.openxmlformats.org/officeDocument/2006/relationships/hyperlink" Target="https://pubmed.ncbi.nlm.nih.gov/?term=Velimirovici+D&amp;cauthor_id=31491990" TargetMode="External"/><Relationship Id="rId35" Type="http://schemas.openxmlformats.org/officeDocument/2006/relationships/hyperlink" Target="https://pubmed.ncbi.nlm.nih.gov/?term=Streian+CG&amp;cauthor_id=31491990" TargetMode="External"/><Relationship Id="rId36" Type="http://schemas.openxmlformats.org/officeDocument/2006/relationships/hyperlink" Target="https://pubmed.ncbi.nlm.nih.gov/?term=Badalica-Petrescu+M&amp;cauthor_id=31491990" TargetMode="External"/><Relationship Id="rId37" Type="http://schemas.openxmlformats.org/officeDocument/2006/relationships/hyperlink" Target="https://pubmed.ncbi.nlm.nih.gov/?term=Christodorescu+R&amp;cauthor_id=31491990" TargetMode="External"/><Relationship Id="rId38" Type="http://schemas.openxmlformats.org/officeDocument/2006/relationships/hyperlink" Target="https://pubmed.ncbi.nlm.nih.gov/?term=Dragan+S&amp;cauthor_id=31491990" TargetMode="External"/><Relationship Id="rId39" Type="http://schemas.openxmlformats.org/officeDocument/2006/relationships/hyperlink" Target="https://pubmed.ncbi.nlm.nih.gov/?term=Dragan+S&amp;cauthor_id=30507249" TargetMode="External"/><Relationship Id="rId40" Type="http://schemas.openxmlformats.org/officeDocument/2006/relationships/hyperlink" Target="https://pubmed.ncbi.nlm.nih.gov/?term=Buleu+F&amp;cauthor_id=30507249" TargetMode="External"/><Relationship Id="rId41" Type="http://schemas.openxmlformats.org/officeDocument/2006/relationships/hyperlink" Target="https://pubmed.ncbi.nlm.nih.gov/?term=Christodorescu+R&amp;cauthor_id=30507249" TargetMode="External"/><Relationship Id="rId42" Type="http://schemas.openxmlformats.org/officeDocument/2006/relationships/hyperlink" Target="https://pubmed.ncbi.nlm.nih.gov/?term=Cobzariu+F&amp;cauthor_id=30507249" TargetMode="External"/><Relationship Id="rId43" Type="http://schemas.openxmlformats.org/officeDocument/2006/relationships/hyperlink" Target="https://pubmed.ncbi.nlm.nih.gov/?term=Iurciuc+S&amp;cauthor_id=30507249" TargetMode="External"/><Relationship Id="rId44" Type="http://schemas.openxmlformats.org/officeDocument/2006/relationships/hyperlink" Target="https://pubmed.ncbi.nlm.nih.gov/?term=Velimirovici+D&amp;cauthor_id=30507249" TargetMode="External"/><Relationship Id="rId45" Type="http://schemas.openxmlformats.org/officeDocument/2006/relationships/hyperlink" Target="https://pubmed.ncbi.nlm.nih.gov/?term=Xiao+J&amp;cauthor_id=30507249" TargetMode="External"/><Relationship Id="rId46" Type="http://schemas.openxmlformats.org/officeDocument/2006/relationships/hyperlink" Target="https://pubmed.ncbi.nlm.nih.gov/?term=Luca+CT&amp;cauthor_id=30507249" TargetMode="External"/><Relationship Id="rId47" Type="http://schemas.openxmlformats.org/officeDocument/2006/relationships/hyperlink" Target="https://www.nature.com/cgt" TargetMode="External"/><Relationship Id="rId48" Type="http://schemas.openxmlformats.org/officeDocument/2006/relationships/hyperlink" Target="https://journals.lww.com/jcardiovascularmedicine/toc/2016/02000" TargetMode="External"/><Relationship Id="rId49" Type="http://schemas.openxmlformats.org/officeDocument/2006/relationships/hyperlink" Target="https://doi.org/10.3390/medicina55060309" TargetMode="External"/><Relationship Id="rId50" Type="http://schemas.openxmlformats.org/officeDocument/2006/relationships/hyperlink" Target="http://www.ncbi.nlm.nih.gov/pmc/articles/pmc3343045/" TargetMode="External"/><Relationship Id="rId51" Type="http://schemas.openxmlformats.org/officeDocument/2006/relationships/hyperlink" Target="https://pubmed.ncbi.nlm.nih.gov/?term=Mesnier+J&amp;cauthor_id=34261331" TargetMode="External"/><Relationship Id="rId52" Type="http://schemas.openxmlformats.org/officeDocument/2006/relationships/hyperlink" Target="https://pubmed.ncbi.nlm.nih.gov/?term=Ducrocq+G&amp;cauthor_id=34261331" TargetMode="External"/><Relationship Id="rId53" Type="http://schemas.openxmlformats.org/officeDocument/2006/relationships/hyperlink" Target="https://pubmed.ncbi.nlm.nih.gov/?term=Danchin+N&amp;cauthor_id=34261331" TargetMode="External"/><Relationship Id="rId54" Type="http://schemas.openxmlformats.org/officeDocument/2006/relationships/hyperlink" Target="https://pubmed.ncbi.nlm.nih.gov/?term=Ferrari+R&amp;cauthor_id=34261331" TargetMode="External"/><Relationship Id="rId55" Type="http://schemas.openxmlformats.org/officeDocument/2006/relationships/hyperlink" Target="https://pubmed.ncbi.nlm.nih.gov/?term=Ford+I&amp;cauthor_id=34261331" TargetMode="External"/><Relationship Id="rId56" Type="http://schemas.openxmlformats.org/officeDocument/2006/relationships/hyperlink" Target="https://pubmed.ncbi.nlm.nih.gov/?term=Tardif+JC&amp;cauthor_id=34261331" TargetMode="External"/><Relationship Id="rId57" Type="http://schemas.openxmlformats.org/officeDocument/2006/relationships/hyperlink" Target="https://pubmed.ncbi.nlm.nih.gov/?term=Tendera+M&amp;cauthor_id=34261331" TargetMode="External"/><Relationship Id="rId58" Type="http://schemas.openxmlformats.org/officeDocument/2006/relationships/hyperlink" Target="https://pubmed.ncbi.nlm.nih.gov/?term=Fox+KM&amp;cauthor_id=34261331" TargetMode="External"/><Relationship Id="rId59" Type="http://schemas.openxmlformats.org/officeDocument/2006/relationships/hyperlink" Target="https://pubmed.ncbi.nlm.nih.gov/?term=Steg+PG&amp;cauthor_id=34261331" TargetMode="External"/><Relationship Id="rId60" Type="http://schemas.openxmlformats.org/officeDocument/2006/relationships/hyperlink" Target="https://pubmed.ncbi.nlm.nih.gov/?term=CLARIFY+Investigators%5BCorporate+Author%5D" TargetMode="External"/><Relationship Id="rId61" Type="http://schemas.openxmlformats.org/officeDocument/2006/relationships/hyperlink" Target="http://www.ncbi.nlm.nih.gov/pmc/articles/pmc8360663/" TargetMode="External"/><Relationship Id="rId62" Type="http://schemas.openxmlformats.org/officeDocument/2006/relationships/hyperlink" Target="https://pubmed.ncbi.nlm.nih.gov/?term=Ford+I&amp;cauthor_id=31922541" TargetMode="External"/><Relationship Id="rId63" Type="http://schemas.openxmlformats.org/officeDocument/2006/relationships/hyperlink" Target="https://pubmed.ncbi.nlm.nih.gov/?term=Robertson+M&amp;cauthor_id=31922541" TargetMode="External"/><Relationship Id="rId64" Type="http://schemas.openxmlformats.org/officeDocument/2006/relationships/hyperlink" Target="https://pubmed.ncbi.nlm.nih.gov/?term=Greenlaw+N&amp;cauthor_id=31922541" TargetMode="External"/><Relationship Id="rId65" Type="http://schemas.openxmlformats.org/officeDocument/2006/relationships/hyperlink" Target="https://pubmed.ncbi.nlm.nih.gov/?term=Bauters+C&amp;cauthor_id=31922541" TargetMode="External"/><Relationship Id="rId66" Type="http://schemas.openxmlformats.org/officeDocument/2006/relationships/hyperlink" Target="https://pubmed.ncbi.nlm.nih.gov/?term=Lemesle+G&amp;cauthor_id=31922541" TargetMode="External"/><Relationship Id="rId67" Type="http://schemas.openxmlformats.org/officeDocument/2006/relationships/hyperlink" Target="https://pubmed.ncbi.nlm.nih.gov/?term=Sorbets+E&amp;cauthor_id=31922541" TargetMode="External"/><Relationship Id="rId68" Type="http://schemas.openxmlformats.org/officeDocument/2006/relationships/hyperlink" Target="https://pubmed.ncbi.nlm.nih.gov/?term=Ferrari+R&amp;cauthor_id=31922541" TargetMode="External"/><Relationship Id="rId69" Type="http://schemas.openxmlformats.org/officeDocument/2006/relationships/hyperlink" Target="https://pubmed.ncbi.nlm.nih.gov/?term=Tardif+JC&amp;cauthor_id=31922541" TargetMode="External"/><Relationship Id="rId70" Type="http://schemas.openxmlformats.org/officeDocument/2006/relationships/hyperlink" Target="https://pubmed.ncbi.nlm.nih.gov/?term=Tendera+M&amp;cauthor_id=31922541" TargetMode="External"/><Relationship Id="rId71" Type="http://schemas.openxmlformats.org/officeDocument/2006/relationships/hyperlink" Target="https://pubmed.ncbi.nlm.nih.gov/?term=Fox+K&amp;cauthor_id=31922541" TargetMode="External"/><Relationship Id="rId72" Type="http://schemas.openxmlformats.org/officeDocument/2006/relationships/hyperlink" Target="https://pubmed.ncbi.nlm.nih.gov/?term=Steg+PG&amp;cauthor_id=31922541" TargetMode="External"/><Relationship Id="rId73" Type="http://schemas.openxmlformats.org/officeDocument/2006/relationships/hyperlink" Target="https://pubmed.ncbi.nlm.nih.gov/?term=CLARIFY+Investigators%5BCorporate+Author%5D" TargetMode="External"/><Relationship Id="rId74" Type="http://schemas.openxmlformats.org/officeDocument/2006/relationships/hyperlink" Target="https://pubmed.ncbi.nlm.nih.gov/?term=Cowie+MR&amp;cauthor_id=33569926" TargetMode="External"/><Relationship Id="rId75" Type="http://schemas.openxmlformats.org/officeDocument/2006/relationships/hyperlink" Target="https://pubmed.ncbi.nlm.nih.gov/?term=Sch&#246;pe+J&amp;cauthor_id=33569926" TargetMode="External"/><Relationship Id="rId76" Type="http://schemas.openxmlformats.org/officeDocument/2006/relationships/hyperlink" Target="https://pubmed.ncbi.nlm.nih.gov/?term=Wagenpfeil+S&amp;cauthor_id=33569926" TargetMode="External"/><Relationship Id="rId77" Type="http://schemas.openxmlformats.org/officeDocument/2006/relationships/hyperlink" Target="https://pubmed.ncbi.nlm.nih.gov/?term=Tavazzi+L&amp;cauthor_id=33569926" TargetMode="External"/><Relationship Id="rId78" Type="http://schemas.openxmlformats.org/officeDocument/2006/relationships/hyperlink" Target="https://pubmed.ncbi.nlm.nih.gov/?term=B&#246;hm+M&amp;cauthor_id=33569926" TargetMode="External"/><Relationship Id="rId79" Type="http://schemas.openxmlformats.org/officeDocument/2006/relationships/hyperlink" Target="https://pubmed.ncbi.nlm.nih.gov/?term=Ponikowski+P&amp;cauthor_id=33569926" TargetMode="External"/><Relationship Id="rId80" Type="http://schemas.openxmlformats.org/officeDocument/2006/relationships/hyperlink" Target="https://pubmed.ncbi.nlm.nih.gov/?term=Anker+SD&amp;cauthor_id=33569926" TargetMode="External"/><Relationship Id="rId81" Type="http://schemas.openxmlformats.org/officeDocument/2006/relationships/hyperlink" Target="https://pubmed.ncbi.nlm.nih.gov/?term=Filippatos+GS&amp;cauthor_id=33569926" TargetMode="External"/><Relationship Id="rId82" Type="http://schemas.openxmlformats.org/officeDocument/2006/relationships/hyperlink" Target="https://pubmed.ncbi.nlm.nih.gov/?term=Komajda+M&amp;cauthor_id=33569926" TargetMode="External"/><Relationship Id="rId83" Type="http://schemas.openxmlformats.org/officeDocument/2006/relationships/hyperlink" Target="https://pubmed.ncbi.nlm.nih.gov/?term=QUALIFY+Investigators%5BCorporate+Author%5D" TargetMode="External"/><Relationship Id="rId84" Type="http://schemas.openxmlformats.org/officeDocument/2006/relationships/hyperlink" Target="https://pubmed.ncbi.nlm.nih.gov/?term=Kap&#322;on-Cie&#347;licka+A&amp;cauthor_id=32618139" TargetMode="External"/><Relationship Id="rId85" Type="http://schemas.openxmlformats.org/officeDocument/2006/relationships/hyperlink" Target="https://pubmed.ncbi.nlm.nih.gov/?term=Laroche+C&amp;cauthor_id=32618139" TargetMode="External"/><Relationship Id="rId86" Type="http://schemas.openxmlformats.org/officeDocument/2006/relationships/hyperlink" Target="https://pubmed.ncbi.nlm.nih.gov/?term=Crespo-Leiro+MG&amp;cauthor_id=32618139" TargetMode="External"/><Relationship Id="rId87" Type="http://schemas.openxmlformats.org/officeDocument/2006/relationships/hyperlink" Target="https://pubmed.ncbi.nlm.nih.gov/?term=Coats+AJS&amp;cauthor_id=32618139" TargetMode="External"/><Relationship Id="rId88" Type="http://schemas.openxmlformats.org/officeDocument/2006/relationships/hyperlink" Target="https://pubmed.ncbi.nlm.nih.gov/?term=Anker+SD&amp;cauthor_id=32618139" TargetMode="External"/><Relationship Id="rId89" Type="http://schemas.openxmlformats.org/officeDocument/2006/relationships/hyperlink" Target="https://pubmed.ncbi.nlm.nih.gov/?term=Filippatos+G&amp;cauthor_id=32618139" TargetMode="External"/><Relationship Id="rId90" Type="http://schemas.openxmlformats.org/officeDocument/2006/relationships/hyperlink" Target="https://pubmed.ncbi.nlm.nih.gov/?term=Maggioni+AP&amp;cauthor_id=32618139" TargetMode="External"/><Relationship Id="rId91" Type="http://schemas.openxmlformats.org/officeDocument/2006/relationships/hyperlink" Target="https://pubmed.ncbi.nlm.nih.gov/?term=Hage+C&amp;cauthor_id=32618139" TargetMode="External"/><Relationship Id="rId92" Type="http://schemas.openxmlformats.org/officeDocument/2006/relationships/hyperlink" Target="https://pubmed.ncbi.nlm.nih.gov/?term=Lara-Padr&#243;n+A&amp;cauthor_id=32618139" TargetMode="External"/><Relationship Id="rId93" Type="http://schemas.openxmlformats.org/officeDocument/2006/relationships/hyperlink" Target="https://pubmed.ncbi.nlm.nih.gov/?term=Fucili+A&amp;cauthor_id=32618139" TargetMode="External"/><Relationship Id="rId94" Type="http://schemas.openxmlformats.org/officeDocument/2006/relationships/hyperlink" Target="https://pubmed.ncbi.nlm.nih.gov/?term=Dro&#380;d&#380;+J&amp;cauthor_id=32618139" TargetMode="External"/><Relationship Id="rId95" Type="http://schemas.openxmlformats.org/officeDocument/2006/relationships/hyperlink" Target="https://pubmed.ncbi.nlm.nih.gov/?term=Seferovic+P&amp;cauthor_id=32618139" TargetMode="External"/><Relationship Id="rId96" Type="http://schemas.openxmlformats.org/officeDocument/2006/relationships/hyperlink" Target="https://pubmed.ncbi.nlm.nih.gov/?term=Rosano+GMC&amp;cauthor_id=32618139" TargetMode="External"/><Relationship Id="rId97" Type="http://schemas.openxmlformats.org/officeDocument/2006/relationships/hyperlink" Target="https://pubmed.ncbi.nlm.nih.gov/?term=Mebazaa+A&amp;cauthor_id=32618139" TargetMode="External"/><Relationship Id="rId98" Type="http://schemas.openxmlformats.org/officeDocument/2006/relationships/hyperlink" Target="https://pubmed.ncbi.nlm.nih.gov/?term=McDonagh+T&amp;cauthor_id=32618139" TargetMode="External"/><Relationship Id="rId99" Type="http://schemas.openxmlformats.org/officeDocument/2006/relationships/hyperlink" Target="https://pubmed.ncbi.nlm.nih.gov/?term=Lainscak+M&amp;cauthor_id=32618139" TargetMode="External"/><Relationship Id="rId100" Type="http://schemas.openxmlformats.org/officeDocument/2006/relationships/hyperlink" Target="https://pubmed.ncbi.nlm.nih.gov/?term=Ruschitzka+F&amp;cauthor_id=32618139" TargetMode="External"/><Relationship Id="rId101" Type="http://schemas.openxmlformats.org/officeDocument/2006/relationships/hyperlink" Target="https://pubmed.ncbi.nlm.nih.gov/?term=Lund+LH&amp;cauthor_id=32618139" TargetMode="External"/><Relationship Id="rId102" Type="http://schemas.openxmlformats.org/officeDocument/2006/relationships/hyperlink" Target="https://pubmed.ncbi.nlm.nih.gov/?term=Heart+Failure+Association+(HFA)+of+the+European+Society+of+Cardiology+(ESC)+and+the+ESC+Heart+Failure+Long-Term+Registry+Investigators%5BCorporate+Author%5D" TargetMode="External"/><Relationship Id="rId103" Type="http://schemas.openxmlformats.org/officeDocument/2006/relationships/hyperlink" Target="https://pubmed.ncbi.nlm.nih.gov/?term=Kapelios+CJ&amp;cauthor_id=32237110" TargetMode="External"/><Relationship Id="rId104" Type="http://schemas.openxmlformats.org/officeDocument/2006/relationships/hyperlink" Target="https://pubmed.ncbi.nlm.nih.gov/?term=Laroche+C&amp;cauthor_id=32237110" TargetMode="External"/><Relationship Id="rId105" Type="http://schemas.openxmlformats.org/officeDocument/2006/relationships/hyperlink" Target="https://pubmed.ncbi.nlm.nih.gov/?term=Crespo-Leiro+MG&amp;cauthor_id=32237110" TargetMode="External"/><Relationship Id="rId106" Type="http://schemas.openxmlformats.org/officeDocument/2006/relationships/hyperlink" Target="https://pubmed.ncbi.nlm.nih.gov/?term=Anker+SD&amp;cauthor_id=32237110" TargetMode="External"/><Relationship Id="rId107" Type="http://schemas.openxmlformats.org/officeDocument/2006/relationships/hyperlink" Target="https://pubmed.ncbi.nlm.nih.gov/?term=Coats+AJS&amp;cauthor_id=32237110" TargetMode="External"/><Relationship Id="rId108" Type="http://schemas.openxmlformats.org/officeDocument/2006/relationships/hyperlink" Target="https://pubmed.ncbi.nlm.nih.gov/?term=D&#237;az-Molina+B&amp;cauthor_id=32237110" TargetMode="External"/><Relationship Id="rId109" Type="http://schemas.openxmlformats.org/officeDocument/2006/relationships/hyperlink" Target="https://pubmed.ncbi.nlm.nih.gov/?term=Filippatos+G&amp;cauthor_id=32237110" TargetMode="External"/><Relationship Id="rId110" Type="http://schemas.openxmlformats.org/officeDocument/2006/relationships/hyperlink" Target="https://pubmed.ncbi.nlm.nih.gov/?term=Lainscak+M&amp;cauthor_id=32237110" TargetMode="External"/><Relationship Id="rId111" Type="http://schemas.openxmlformats.org/officeDocument/2006/relationships/hyperlink" Target="https://pubmed.ncbi.nlm.nih.gov/?term=Maggioni+AP&amp;cauthor_id=32237110" TargetMode="External"/><Relationship Id="rId112" Type="http://schemas.openxmlformats.org/officeDocument/2006/relationships/hyperlink" Target="https://pubmed.ncbi.nlm.nih.gov/?term=McDonagh+T&amp;cauthor_id=32237110" TargetMode="External"/><Relationship Id="rId113" Type="http://schemas.openxmlformats.org/officeDocument/2006/relationships/hyperlink" Target="https://pubmed.ncbi.nlm.nih.gov/?term=Mebazaa+A&amp;cauthor_id=32237110" TargetMode="External"/><Relationship Id="rId114" Type="http://schemas.openxmlformats.org/officeDocument/2006/relationships/hyperlink" Target="https://pubmed.ncbi.nlm.nih.gov/?term=Metra+M&amp;cauthor_id=32237110" TargetMode="External"/><Relationship Id="rId115" Type="http://schemas.openxmlformats.org/officeDocument/2006/relationships/hyperlink" Target="https://pubmed.ncbi.nlm.nih.gov/?term=Moura+B&amp;cauthor_id=32237110" TargetMode="External"/><Relationship Id="rId116" Type="http://schemas.openxmlformats.org/officeDocument/2006/relationships/hyperlink" Target="https://pubmed.ncbi.nlm.nih.gov/?term=Mullens+W&amp;cauthor_id=32237110" TargetMode="External"/><Relationship Id="rId117" Type="http://schemas.openxmlformats.org/officeDocument/2006/relationships/hyperlink" Target="https://pubmed.ncbi.nlm.nih.gov/?term=Piepoli+MF&amp;cauthor_id=32237110" TargetMode="External"/><Relationship Id="rId118" Type="http://schemas.openxmlformats.org/officeDocument/2006/relationships/hyperlink" Target="https://pubmed.ncbi.nlm.nih.gov/?term=Rosano+GMC&amp;cauthor_id=32237110" TargetMode="External"/><Relationship Id="rId119" Type="http://schemas.openxmlformats.org/officeDocument/2006/relationships/hyperlink" Target="https://pubmed.ncbi.nlm.nih.gov/?term=Ruschitzka+F&amp;cauthor_id=32237110" TargetMode="External"/><Relationship Id="rId120" Type="http://schemas.openxmlformats.org/officeDocument/2006/relationships/hyperlink" Target="https://pubmed.ncbi.nlm.nih.gov/?term=Seferovic+PM&amp;cauthor_id=32237110" TargetMode="External"/><Relationship Id="rId121" Type="http://schemas.openxmlformats.org/officeDocument/2006/relationships/hyperlink" Target="https://pubmed.ncbi.nlm.nih.gov/?term=Lund+LH&amp;cauthor_id=32237110" TargetMode="External"/><Relationship Id="rId122" Type="http://schemas.openxmlformats.org/officeDocument/2006/relationships/hyperlink" Target="https://pubmed.ncbi.nlm.nih.gov/?term=Heart+Failure+Long-Term+Registry+Investigators+Group%5BCorporate+Author%5D" TargetMode="External"/><Relationship Id="rId123" Type="http://schemas.openxmlformats.org/officeDocument/2006/relationships/hyperlink" Target="https://pubmed.ncbi.nlm.nih.gov/?term=Rossignol+P&amp;cauthor_id=32243669" TargetMode="External"/><Relationship Id="rId124" Type="http://schemas.openxmlformats.org/officeDocument/2006/relationships/hyperlink" Target="https://pubmed.ncbi.nlm.nih.gov/?term=Lainscak+M&amp;cauthor_id=32243669" TargetMode="External"/><Relationship Id="rId125" Type="http://schemas.openxmlformats.org/officeDocument/2006/relationships/hyperlink" Target="https://pubmed.ncbi.nlm.nih.gov/?term=Crespo-Leiro+MG&amp;cauthor_id=32243669" TargetMode="External"/><Relationship Id="rId126" Type="http://schemas.openxmlformats.org/officeDocument/2006/relationships/hyperlink" Target="https://pubmed.ncbi.nlm.nih.gov/?term=Laroche+C&amp;cauthor_id=32243669" TargetMode="External"/><Relationship Id="rId127" Type="http://schemas.openxmlformats.org/officeDocument/2006/relationships/hyperlink" Target="https://pubmed.ncbi.nlm.nih.gov/?term=Piepoli+MF&amp;cauthor_id=32243669" TargetMode="External"/><Relationship Id="rId128" Type="http://schemas.openxmlformats.org/officeDocument/2006/relationships/hyperlink" Target="https://pubmed.ncbi.nlm.nih.gov/?term=Filippatos+G&amp;cauthor_id=32243669" TargetMode="External"/><Relationship Id="rId129" Type="http://schemas.openxmlformats.org/officeDocument/2006/relationships/hyperlink" Target="https://pubmed.ncbi.nlm.nih.gov/?term=Rosano+GMC&amp;cauthor_id=32243669" TargetMode="External"/><Relationship Id="rId130" Type="http://schemas.openxmlformats.org/officeDocument/2006/relationships/hyperlink" Target="https://pubmed.ncbi.nlm.nih.gov/?term=Savarese+G&amp;cauthor_id=32243669" TargetMode="External"/><Relationship Id="rId131" Type="http://schemas.openxmlformats.org/officeDocument/2006/relationships/hyperlink" Target="https://pubmed.ncbi.nlm.nih.gov/?term=Anker+SD&amp;cauthor_id=32243669" TargetMode="External"/><Relationship Id="rId132" Type="http://schemas.openxmlformats.org/officeDocument/2006/relationships/hyperlink" Target="https://pubmed.ncbi.nlm.nih.gov/?term=Ruschitzka+F&amp;cauthor_id=32243669" TargetMode="External"/><Relationship Id="rId133" Type="http://schemas.openxmlformats.org/officeDocument/2006/relationships/hyperlink" Target="https://pubmed.ncbi.nlm.nih.gov/?term=Coats+AJS&amp;cauthor_id=32243669" TargetMode="External"/><Relationship Id="rId134" Type="http://schemas.openxmlformats.org/officeDocument/2006/relationships/hyperlink" Target="https://pubmed.ncbi.nlm.nih.gov/?term=Mebazaa+A&amp;cauthor_id=32243669" TargetMode="External"/><Relationship Id="rId135" Type="http://schemas.openxmlformats.org/officeDocument/2006/relationships/hyperlink" Target="https://pubmed.ncbi.nlm.nih.gov/?term=McDonagh+T&amp;cauthor_id=32243669" TargetMode="External"/><Relationship Id="rId136" Type="http://schemas.openxmlformats.org/officeDocument/2006/relationships/hyperlink" Target="https://pubmed.ncbi.nlm.nih.gov/?term=Sahuquillo+A&amp;cauthor_id=32243669" TargetMode="External"/><Relationship Id="rId137" Type="http://schemas.openxmlformats.org/officeDocument/2006/relationships/hyperlink" Target="https://pubmed.ncbi.nlm.nih.gov/?term=Penco+M&amp;cauthor_id=32243669" TargetMode="External"/><Relationship Id="rId138" Type="http://schemas.openxmlformats.org/officeDocument/2006/relationships/hyperlink" Target="https://pubmed.ncbi.nlm.nih.gov/?term=Maggioni+AP&amp;cauthor_id=32243669" TargetMode="External"/><Relationship Id="rId139" Type="http://schemas.openxmlformats.org/officeDocument/2006/relationships/hyperlink" Target="https://pubmed.ncbi.nlm.nih.gov/?term=Lund+LH&amp;cauthor_id=32243669" TargetMode="External"/><Relationship Id="rId140" Type="http://schemas.openxmlformats.org/officeDocument/2006/relationships/hyperlink" Target="https://pubmed.ncbi.nlm.nih.gov/?term=Heart+Failure+Long-Term+Registry+Investigators+Group%5BCorporate+Author%5D" TargetMode="External"/><Relationship Id="rId141" Type="http://schemas.openxmlformats.org/officeDocument/2006/relationships/hyperlink" Target="https://pubmed.ncbi.nlm.nih.gov/?term=Sorbets+E&amp;cauthor_id=31504434" TargetMode="External"/><Relationship Id="rId142" Type="http://schemas.openxmlformats.org/officeDocument/2006/relationships/hyperlink" Target="https://pubmed.ncbi.nlm.nih.gov/?term=Fox+KM&amp;cauthor_id=31504434" TargetMode="External"/><Relationship Id="rId143" Type="http://schemas.openxmlformats.org/officeDocument/2006/relationships/hyperlink" Target="https://pubmed.ncbi.nlm.nih.gov/?term=Elbez+Y&amp;cauthor_id=31504434" TargetMode="External"/><Relationship Id="rId144" Type="http://schemas.openxmlformats.org/officeDocument/2006/relationships/hyperlink" Target="https://pubmed.ncbi.nlm.nih.gov/?term=Danchin+N&amp;cauthor_id=31504434" TargetMode="External"/><Relationship Id="rId145" Type="http://schemas.openxmlformats.org/officeDocument/2006/relationships/hyperlink" Target="https://pubmed.ncbi.nlm.nih.gov/?term=Dorian+P&amp;cauthor_id=31504434" TargetMode="External"/><Relationship Id="rId146" Type="http://schemas.openxmlformats.org/officeDocument/2006/relationships/hyperlink" Target="https://pubmed.ncbi.nlm.nih.gov/?term=Ferrari+R&amp;cauthor_id=31504434" TargetMode="External"/><Relationship Id="rId147" Type="http://schemas.openxmlformats.org/officeDocument/2006/relationships/hyperlink" Target="https://pubmed.ncbi.nlm.nih.gov/?term=Ford+I&amp;cauthor_id=31504434" TargetMode="External"/><Relationship Id="rId148" Type="http://schemas.openxmlformats.org/officeDocument/2006/relationships/hyperlink" Target="https://pubmed.ncbi.nlm.nih.gov/?term=Greenlaw+N&amp;cauthor_id=31504434" TargetMode="External"/><Relationship Id="rId149" Type="http://schemas.openxmlformats.org/officeDocument/2006/relationships/hyperlink" Target="https://pubmed.ncbi.nlm.nih.gov/?term=Kalra+PR&amp;cauthor_id=31504434" TargetMode="External"/><Relationship Id="rId150" Type="http://schemas.openxmlformats.org/officeDocument/2006/relationships/hyperlink" Target="https://pubmed.ncbi.nlm.nih.gov/?term=Parma+Z&amp;cauthor_id=31504434" TargetMode="External"/><Relationship Id="rId151" Type="http://schemas.openxmlformats.org/officeDocument/2006/relationships/hyperlink" Target="https://pubmed.ncbi.nlm.nih.gov/?term=Shalnova+S&amp;cauthor_id=31504434" TargetMode="External"/><Relationship Id="rId152" Type="http://schemas.openxmlformats.org/officeDocument/2006/relationships/hyperlink" Target="https://pubmed.ncbi.nlm.nih.gov/?term=Tardif+JC&amp;cauthor_id=31504434" TargetMode="External"/><Relationship Id="rId153" Type="http://schemas.openxmlformats.org/officeDocument/2006/relationships/hyperlink" Target="https://pubmed.ncbi.nlm.nih.gov/?term=Tendera+M&amp;cauthor_id=31504434" TargetMode="External"/><Relationship Id="rId154" Type="http://schemas.openxmlformats.org/officeDocument/2006/relationships/hyperlink" Target="https://pubmed.ncbi.nlm.nih.gov/?term=Zamorano+JL&amp;cauthor_id=31504434" TargetMode="External"/><Relationship Id="rId155" Type="http://schemas.openxmlformats.org/officeDocument/2006/relationships/hyperlink" Target="https://pubmed.ncbi.nlm.nih.gov/?term=Vidal-Petiot+E&amp;cauthor_id=31504434" TargetMode="External"/><Relationship Id="rId156" Type="http://schemas.openxmlformats.org/officeDocument/2006/relationships/hyperlink" Target="https://pubmed.ncbi.nlm.nih.gov/?term=Steg+PG&amp;cauthor_id=31504434" TargetMode="External"/><Relationship Id="rId157" Type="http://schemas.openxmlformats.org/officeDocument/2006/relationships/hyperlink" Target="https://pubmed.ncbi.nlm.nih.gov/?term=CLARIFY+investigators%5BCorporate+Author%5D" TargetMode="External"/><Relationship Id="rId158" Type="http://schemas.openxmlformats.org/officeDocument/2006/relationships/hyperlink" Target="https://www.google.com/search?q=european+heart+journal+issn&amp;sa=X&amp;ved=2ahUKEwj37uXZypb1AhXLSPEDHZ9oDLAQ6BMoAHoECCgQAg" TargetMode="External"/><Relationship Id="rId159" Type="http://schemas.openxmlformats.org/officeDocument/2006/relationships/hyperlink" Target="https://pubmed.ncbi.nlm.nih.gov/?term=Vidal-Petiot+E&amp;cauthor_id=31861379" TargetMode="External"/><Relationship Id="rId160" Type="http://schemas.openxmlformats.org/officeDocument/2006/relationships/hyperlink" Target="https://pubmed.ncbi.nlm.nih.gov/?term=Greenlaw+N&amp;cauthor_id=31861379" TargetMode="External"/><Relationship Id="rId161" Type="http://schemas.openxmlformats.org/officeDocument/2006/relationships/hyperlink" Target="https://pubmed.ncbi.nlm.nih.gov/?term=Kalra+PR&amp;cauthor_id=31861379" TargetMode="External"/><Relationship Id="rId162" Type="http://schemas.openxmlformats.org/officeDocument/2006/relationships/hyperlink" Target="https://pubmed.ncbi.nlm.nih.gov/?term=Garcia-Moll+X&amp;cauthor_id=31861379" TargetMode="External"/><Relationship Id="rId163" Type="http://schemas.openxmlformats.org/officeDocument/2006/relationships/hyperlink" Target="https://pubmed.ncbi.nlm.nih.gov/?term=Tardif+JC&amp;cauthor_id=31861379" TargetMode="External"/><Relationship Id="rId164" Type="http://schemas.openxmlformats.org/officeDocument/2006/relationships/hyperlink" Target="https://pubmed.ncbi.nlm.nih.gov/?term=Ford+I&amp;cauthor_id=31861379" TargetMode="External"/><Relationship Id="rId165" Type="http://schemas.openxmlformats.org/officeDocument/2006/relationships/hyperlink" Target="https://pubmed.ncbi.nlm.nih.gov/?term=Zamorano+J&amp;cauthor_id=31861379" TargetMode="External"/><Relationship Id="rId166" Type="http://schemas.openxmlformats.org/officeDocument/2006/relationships/hyperlink" Target="https://pubmed.ncbi.nlm.nih.gov/?term=Ferrari+R&amp;cauthor_id=31861379" TargetMode="External"/><Relationship Id="rId167" Type="http://schemas.openxmlformats.org/officeDocument/2006/relationships/hyperlink" Target="https://pubmed.ncbi.nlm.nih.gov/?term=Tendera+M&amp;cauthor_id=31861379" TargetMode="External"/><Relationship Id="rId168" Type="http://schemas.openxmlformats.org/officeDocument/2006/relationships/hyperlink" Target="https://pubmed.ncbi.nlm.nih.gov/?term=Fox+KM&amp;cauthor_id=31861379" TargetMode="External"/><Relationship Id="rId169" Type="http://schemas.openxmlformats.org/officeDocument/2006/relationships/hyperlink" Target="https://pubmed.ncbi.nlm.nih.gov/?term=Steg+PG&amp;cauthor_id=31861379" TargetMode="External"/><Relationship Id="rId170" Type="http://schemas.openxmlformats.org/officeDocument/2006/relationships/hyperlink" Target="https://pubmed.ncbi.nlm.nih.gov/?term=On+Behalf+Of+The+Clarify+Investigators&amp;cauthor_id=31861379" TargetMode="External"/><Relationship Id="rId171" Type="http://schemas.openxmlformats.org/officeDocument/2006/relationships/hyperlink" Target="https://pubmed.ncbi.nlm.nih.gov/?term=Bonapace+S&amp;cauthor_id=31814303" TargetMode="External"/><Relationship Id="rId172" Type="http://schemas.openxmlformats.org/officeDocument/2006/relationships/hyperlink" Target="https://pubmed.ncbi.nlm.nih.gov/?term=Rossi+A&amp;cauthor_id=31814303" TargetMode="External"/><Relationship Id="rId173" Type="http://schemas.openxmlformats.org/officeDocument/2006/relationships/hyperlink" Target="https://pubmed.ncbi.nlm.nih.gov/?term=Laroche+C&amp;cauthor_id=31814303" TargetMode="External"/><Relationship Id="rId174" Type="http://schemas.openxmlformats.org/officeDocument/2006/relationships/hyperlink" Target="https://pubmed.ncbi.nlm.nih.gov/?term=Crespo-Leiro+MG&amp;cauthor_id=31814303" TargetMode="External"/><Relationship Id="rId175" Type="http://schemas.openxmlformats.org/officeDocument/2006/relationships/hyperlink" Target="https://pubmed.ncbi.nlm.nih.gov/?term=Piepoli+MF&amp;cauthor_id=31814303" TargetMode="External"/><Relationship Id="rId176" Type="http://schemas.openxmlformats.org/officeDocument/2006/relationships/hyperlink" Target="https://pubmed.ncbi.nlm.nih.gov/?term=Coats+AJS&amp;cauthor_id=31814303" TargetMode="External"/><Relationship Id="rId177" Type="http://schemas.openxmlformats.org/officeDocument/2006/relationships/hyperlink" Target="https://pubmed.ncbi.nlm.nih.gov/?term=Dahlstr&#246;m+U&amp;cauthor_id=31814303" TargetMode="External"/><Relationship Id="rId178" Type="http://schemas.openxmlformats.org/officeDocument/2006/relationships/hyperlink" Target="https://pubmed.ncbi.nlm.nih.gov/?term=Malek+F&amp;cauthor_id=31814303" TargetMode="External"/><Relationship Id="rId179" Type="http://schemas.openxmlformats.org/officeDocument/2006/relationships/hyperlink" Target="https://pubmed.ncbi.nlm.nih.gov/?term=Macarie+C&amp;cauthor_id=31814303" TargetMode="External"/><Relationship Id="rId180" Type="http://schemas.openxmlformats.org/officeDocument/2006/relationships/hyperlink" Target="https://pubmed.ncbi.nlm.nih.gov/?term=Temporelli+PL&amp;cauthor_id=31814303" TargetMode="External"/><Relationship Id="rId181" Type="http://schemas.openxmlformats.org/officeDocument/2006/relationships/hyperlink" Target="https://pubmed.ncbi.nlm.nih.gov/?term=Maggioni+AP&amp;cauthor_id=31814303" TargetMode="External"/><Relationship Id="rId182" Type="http://schemas.openxmlformats.org/officeDocument/2006/relationships/hyperlink" Target="https://pubmed.ncbi.nlm.nih.gov/?term=Tavazzi+L&amp;cauthor_id=31814303" TargetMode="External"/><Relationship Id="rId183" Type="http://schemas.openxmlformats.org/officeDocument/2006/relationships/hyperlink" Target="https://pubmed.ncbi.nlm.nih.gov/?term=European+Society+of+Cardiology+Heart+Failure+Long-Term+Registry+Investigators+group%5BCorporate+Author%5D" TargetMode="External"/><Relationship Id="rId184" Type="http://schemas.openxmlformats.org/officeDocument/2006/relationships/hyperlink" Target="https://pubmed.ncbi.nlm.nih.gov/?term=Kapelios+CJ&amp;cauthor_id=31132222" TargetMode="External"/><Relationship Id="rId185" Type="http://schemas.openxmlformats.org/officeDocument/2006/relationships/hyperlink" Target="https://pubmed.ncbi.nlm.nih.gov/?term=Lainscak+M&amp;cauthor_id=31132222" TargetMode="External"/><Relationship Id="rId186" Type="http://schemas.openxmlformats.org/officeDocument/2006/relationships/hyperlink" Target="https://pubmed.ncbi.nlm.nih.gov/?term=Savarese+G&amp;cauthor_id=31132222" TargetMode="External"/><Relationship Id="rId187" Type="http://schemas.openxmlformats.org/officeDocument/2006/relationships/hyperlink" Target="https://pubmed.ncbi.nlm.nih.gov/?term=Laroche+C&amp;cauthor_id=31132222" TargetMode="External"/><Relationship Id="rId188" Type="http://schemas.openxmlformats.org/officeDocument/2006/relationships/hyperlink" Target="https://pubmed.ncbi.nlm.nih.gov/?term=Seferovic+P&amp;cauthor_id=31132222" TargetMode="External"/><Relationship Id="rId189" Type="http://schemas.openxmlformats.org/officeDocument/2006/relationships/hyperlink" Target="https://pubmed.ncbi.nlm.nih.gov/?term=Ruschitzka+F&amp;cauthor_id=31132222" TargetMode="External"/><Relationship Id="rId190" Type="http://schemas.openxmlformats.org/officeDocument/2006/relationships/hyperlink" Target="https://pubmed.ncbi.nlm.nih.gov/?term=Coats+A&amp;cauthor_id=31132222" TargetMode="External"/><Relationship Id="rId191" Type="http://schemas.openxmlformats.org/officeDocument/2006/relationships/hyperlink" Target="https://pubmed.ncbi.nlm.nih.gov/?term=Anker+SD&amp;cauthor_id=31132222" TargetMode="External"/><Relationship Id="rId192" Type="http://schemas.openxmlformats.org/officeDocument/2006/relationships/hyperlink" Target="https://pubmed.ncbi.nlm.nih.gov/?term=Crespo-Leiro+MG&amp;cauthor_id=31132222" TargetMode="External"/><Relationship Id="rId193" Type="http://schemas.openxmlformats.org/officeDocument/2006/relationships/hyperlink" Target="https://pubmed.ncbi.nlm.nih.gov/?term=Filippatos+G&amp;cauthor_id=31132222" TargetMode="External"/><Relationship Id="rId194" Type="http://schemas.openxmlformats.org/officeDocument/2006/relationships/hyperlink" Target="https://pubmed.ncbi.nlm.nih.gov/?term=Piepoli+MF&amp;cauthor_id=31132222" TargetMode="External"/><Relationship Id="rId195" Type="http://schemas.openxmlformats.org/officeDocument/2006/relationships/hyperlink" Target="https://pubmed.ncbi.nlm.nih.gov/?term=Rosano+G&amp;cauthor_id=31132222" TargetMode="External"/><Relationship Id="rId196" Type="http://schemas.openxmlformats.org/officeDocument/2006/relationships/hyperlink" Target="https://pubmed.ncbi.nlm.nih.gov/?term=Zanolla+L&amp;cauthor_id=31132222" TargetMode="External"/><Relationship Id="rId197" Type="http://schemas.openxmlformats.org/officeDocument/2006/relationships/hyperlink" Target="https://pubmed.ncbi.nlm.nih.gov/?term=Aguiar+C&amp;cauthor_id=31132222" TargetMode="External"/><Relationship Id="rId198" Type="http://schemas.openxmlformats.org/officeDocument/2006/relationships/hyperlink" Target="https://pubmed.ncbi.nlm.nih.gov/?term=Murin+J&amp;cauthor_id=31132222" TargetMode="External"/><Relationship Id="rId199" Type="http://schemas.openxmlformats.org/officeDocument/2006/relationships/hyperlink" Target="https://pubmed.ncbi.nlm.nih.gov/?term=Leszek+P&amp;cauthor_id=31132222" TargetMode="External"/><Relationship Id="rId200" Type="http://schemas.openxmlformats.org/officeDocument/2006/relationships/hyperlink" Target="https://pubmed.ncbi.nlm.nih.gov/?term=McDonagh+T&amp;cauthor_id=31132222" TargetMode="External"/><Relationship Id="rId201" Type="http://schemas.openxmlformats.org/officeDocument/2006/relationships/hyperlink" Target="https://pubmed.ncbi.nlm.nih.gov/?term=Maggioni+AP&amp;cauthor_id=31132222" TargetMode="External"/><Relationship Id="rId202" Type="http://schemas.openxmlformats.org/officeDocument/2006/relationships/hyperlink" Target="https://pubmed.ncbi.nlm.nih.gov/?term=Lund+LH&amp;cauthor_id=31132222" TargetMode="External"/><Relationship Id="rId203" Type="http://schemas.openxmlformats.org/officeDocument/2006/relationships/hyperlink" Target="https://pubmed.ncbi.nlm.nih.gov/?term=Heart+Failure+Long-Term+Registry+Investigators%5BCorporate+Author%5D" TargetMode="External"/><Relationship Id="rId204" Type="http://schemas.openxmlformats.org/officeDocument/2006/relationships/hyperlink" Target="https://pubmed.ncbi.nlm.nih.gov/?term=Sorbets+E&amp;cauthor_id=30590529" TargetMode="External"/><Relationship Id="rId205" Type="http://schemas.openxmlformats.org/officeDocument/2006/relationships/hyperlink" Target="https://pubmed.ncbi.nlm.nih.gov/?term=Steg+PG&amp;cauthor_id=30590529" TargetMode="External"/><Relationship Id="rId206" Type="http://schemas.openxmlformats.org/officeDocument/2006/relationships/hyperlink" Target="https://pubmed.ncbi.nlm.nih.gov/?term=Young+R&amp;cauthor_id=30590529" TargetMode="External"/><Relationship Id="rId207" Type="http://schemas.openxmlformats.org/officeDocument/2006/relationships/hyperlink" Target="https://pubmed.ncbi.nlm.nih.gov/?term=Danchin+N&amp;cauthor_id=30590529" TargetMode="External"/><Relationship Id="rId208" Type="http://schemas.openxmlformats.org/officeDocument/2006/relationships/hyperlink" Target="https://pubmed.ncbi.nlm.nih.gov/?term=Greenlaw+N&amp;cauthor_id=30590529" TargetMode="External"/><Relationship Id="rId209" Type="http://schemas.openxmlformats.org/officeDocument/2006/relationships/hyperlink" Target="https://pubmed.ncbi.nlm.nih.gov/?term=Ford+I&amp;cauthor_id=30590529" TargetMode="External"/><Relationship Id="rId210" Type="http://schemas.openxmlformats.org/officeDocument/2006/relationships/hyperlink" Target="https://pubmed.ncbi.nlm.nih.gov/?term=Tendera+M&amp;cauthor_id=30590529" TargetMode="External"/><Relationship Id="rId211" Type="http://schemas.openxmlformats.org/officeDocument/2006/relationships/hyperlink" Target="https://pubmed.ncbi.nlm.nih.gov/?term=Ferrari+R&amp;cauthor_id=30590529" TargetMode="External"/><Relationship Id="rId212" Type="http://schemas.openxmlformats.org/officeDocument/2006/relationships/hyperlink" Target="https://pubmed.ncbi.nlm.nih.gov/?term=Merkely+B&amp;cauthor_id=30590529" TargetMode="External"/><Relationship Id="rId213" Type="http://schemas.openxmlformats.org/officeDocument/2006/relationships/hyperlink" Target="https://pubmed.ncbi.nlm.nih.gov/?term=Parkhomenko+A&amp;cauthor_id=30590529" TargetMode="External"/><Relationship Id="rId214" Type="http://schemas.openxmlformats.org/officeDocument/2006/relationships/hyperlink" Target="https://pubmed.ncbi.nlm.nih.gov/?term=Reid+C&amp;cauthor_id=30590529" TargetMode="External"/><Relationship Id="rId215" Type="http://schemas.openxmlformats.org/officeDocument/2006/relationships/hyperlink" Target="https://pubmed.ncbi.nlm.nih.gov/?term=Tardif+JC&amp;cauthor_id=30590529" TargetMode="External"/><Relationship Id="rId216" Type="http://schemas.openxmlformats.org/officeDocument/2006/relationships/hyperlink" Target="https://pubmed.ncbi.nlm.nih.gov/?term=Fox+KM&amp;cauthor_id=30590529" TargetMode="External"/><Relationship Id="rId217" Type="http://schemas.openxmlformats.org/officeDocument/2006/relationships/hyperlink" Target="https://pubmed.ncbi.nlm.nih.gov/?term=CLARIFY+investigators%5BCorporate+Author%5D" TargetMode="External"/><Relationship Id="rId218" Type="http://schemas.openxmlformats.org/officeDocument/2006/relationships/hyperlink" Target="https://pubmed.ncbi.nlm.nih.gov/?term=Canepa+M&amp;cauthor_id=29852929" TargetMode="External"/><Relationship Id="rId219" Type="http://schemas.openxmlformats.org/officeDocument/2006/relationships/hyperlink" Target="https://pubmed.ncbi.nlm.nih.gov/?term=Fonseca+C&amp;cauthor_id=29852929" TargetMode="External"/><Relationship Id="rId220" Type="http://schemas.openxmlformats.org/officeDocument/2006/relationships/hyperlink" Target="https://pubmed.ncbi.nlm.nih.gov/?term=Chioncel+O&amp;cauthor_id=29852929" TargetMode="External"/><Relationship Id="rId221" Type="http://schemas.openxmlformats.org/officeDocument/2006/relationships/hyperlink" Target="https://pubmed.ncbi.nlm.nih.gov/?term=Laroche+C&amp;cauthor_id=29852929" TargetMode="External"/><Relationship Id="rId222" Type="http://schemas.openxmlformats.org/officeDocument/2006/relationships/hyperlink" Target="https://pubmed.ncbi.nlm.nih.gov/?term=Crespo-Leiro+MG&amp;cauthor_id=29852929" TargetMode="External"/><Relationship Id="rId223" Type="http://schemas.openxmlformats.org/officeDocument/2006/relationships/hyperlink" Target="https://pubmed.ncbi.nlm.nih.gov/?term=Coats+AJS&amp;cauthor_id=29852929" TargetMode="External"/><Relationship Id="rId224" Type="http://schemas.openxmlformats.org/officeDocument/2006/relationships/hyperlink" Target="https://pubmed.ncbi.nlm.nih.gov/?term=Mebazaa+A&amp;cauthor_id=29852929" TargetMode="External"/><Relationship Id="rId225" Type="http://schemas.openxmlformats.org/officeDocument/2006/relationships/hyperlink" Target="https://pubmed.ncbi.nlm.nih.gov/?term=Piepoli+MF&amp;cauthor_id=29852929" TargetMode="External"/><Relationship Id="rId226" Type="http://schemas.openxmlformats.org/officeDocument/2006/relationships/hyperlink" Target="https://pubmed.ncbi.nlm.nih.gov/?term=Tavazzi+L&amp;cauthor_id=29852929" TargetMode="External"/><Relationship Id="rId227" Type="http://schemas.openxmlformats.org/officeDocument/2006/relationships/hyperlink" Target="https://pubmed.ncbi.nlm.nih.gov/?term=Maggioni+AP&amp;cauthor_id=29852929" TargetMode="External"/><Relationship Id="rId228" Type="http://schemas.openxmlformats.org/officeDocument/2006/relationships/hyperlink" Target="https://pubmed.ncbi.nlm.nih.gov/?term=ESC+HF+Long+Term+Registry+Investigators%5BCorporate+Author%5D" TargetMode="External"/><Relationship Id="rId229" Type="http://schemas.openxmlformats.org/officeDocument/2006/relationships/hyperlink" Target="https://pubmed.ncbi.nlm.nih.gov/?term=Canepa+M&amp;cauthor_id=28949063" TargetMode="External"/><Relationship Id="rId230" Type="http://schemas.openxmlformats.org/officeDocument/2006/relationships/hyperlink" Target="https://pubmed.ncbi.nlm.nih.gov/?term=Straburzynska-Migaj+E&amp;cauthor_id=28949063" TargetMode="External"/><Relationship Id="rId231" Type="http://schemas.openxmlformats.org/officeDocument/2006/relationships/hyperlink" Target="https://pubmed.ncbi.nlm.nih.gov/?term=Drozdz+J&amp;cauthor_id=28949063" TargetMode="External"/><Relationship Id="rId232" Type="http://schemas.openxmlformats.org/officeDocument/2006/relationships/hyperlink" Target="https://pubmed.ncbi.nlm.nih.gov/?term=Fernandez-Vivancos+C&amp;cauthor_id=28949063" TargetMode="External"/><Relationship Id="rId233" Type="http://schemas.openxmlformats.org/officeDocument/2006/relationships/hyperlink" Target="https://pubmed.ncbi.nlm.nih.gov/?term=Pinilla+JMG&amp;cauthor_id=28949063" TargetMode="External"/><Relationship Id="rId234" Type="http://schemas.openxmlformats.org/officeDocument/2006/relationships/hyperlink" Target="https://pubmed.ncbi.nlm.nih.gov/?term=Nyolczas+N&amp;cauthor_id=28949063" TargetMode="External"/><Relationship Id="rId235" Type="http://schemas.openxmlformats.org/officeDocument/2006/relationships/hyperlink" Target="https://pubmed.ncbi.nlm.nih.gov/?term=Temporelli+PL&amp;cauthor_id=28949063" TargetMode="External"/><Relationship Id="rId236" Type="http://schemas.openxmlformats.org/officeDocument/2006/relationships/hyperlink" Target="https://pubmed.ncbi.nlm.nih.gov/?term=Mebazaa+A&amp;cauthor_id=28949063" TargetMode="External"/><Relationship Id="rId237" Type="http://schemas.openxmlformats.org/officeDocument/2006/relationships/hyperlink" Target="https://pubmed.ncbi.nlm.nih.gov/?term=Lainscak+M&amp;cauthor_id=28949063" TargetMode="External"/><Relationship Id="rId238" Type="http://schemas.openxmlformats.org/officeDocument/2006/relationships/hyperlink" Target="https://pubmed.ncbi.nlm.nih.gov/?term=Laroche+C&amp;cauthor_id=28949063" TargetMode="External"/><Relationship Id="rId239" Type="http://schemas.openxmlformats.org/officeDocument/2006/relationships/hyperlink" Target="https://pubmed.ncbi.nlm.nih.gov/?term=Maggioni+AP&amp;cauthor_id=28949063" TargetMode="External"/><Relationship Id="rId240" Type="http://schemas.openxmlformats.org/officeDocument/2006/relationships/hyperlink" Target="https://pubmed.ncbi.nlm.nih.gov/?term=Piepoli+MF&amp;cauthor_id=28949063" TargetMode="External"/><Relationship Id="rId241" Type="http://schemas.openxmlformats.org/officeDocument/2006/relationships/hyperlink" Target="https://pubmed.ncbi.nlm.nih.gov/?term=Coats+AJS&amp;cauthor_id=28949063" TargetMode="External"/><Relationship Id="rId242" Type="http://schemas.openxmlformats.org/officeDocument/2006/relationships/hyperlink" Target="https://pubmed.ncbi.nlm.nih.gov/?term=Ferrari+R&amp;cauthor_id=28949063" TargetMode="External"/><Relationship Id="rId243" Type="http://schemas.openxmlformats.org/officeDocument/2006/relationships/hyperlink" Target="https://pubmed.ncbi.nlm.nih.gov/?term=Tavazzi+L&amp;cauthor_id=28949063" TargetMode="External"/><Relationship Id="rId244" Type="http://schemas.openxmlformats.org/officeDocument/2006/relationships/hyperlink" Target="https://pubmed.ncbi.nlm.nih.gov/?term=ESC-HFA+Heart+Failure+Long-Term+Registry+Investigators%5BCorporate+Author%5D" TargetMode="External"/><Relationship Id="rId245" Type="http://schemas.openxmlformats.org/officeDocument/2006/relationships/hyperlink" Target="https://pubmed.ncbi.nlm.nih.gov/?term=Komajda+M&amp;cauthor_id=28463464" TargetMode="External"/><Relationship Id="rId246" Type="http://schemas.openxmlformats.org/officeDocument/2006/relationships/hyperlink" Target="https://pubmed.ncbi.nlm.nih.gov/?term=Cowie+MR&amp;cauthor_id=28463464" TargetMode="External"/><Relationship Id="rId247" Type="http://schemas.openxmlformats.org/officeDocument/2006/relationships/hyperlink" Target="https://pubmed.ncbi.nlm.nih.gov/?term=Tavazzi+L&amp;cauthor_id=28463464" TargetMode="External"/><Relationship Id="rId248" Type="http://schemas.openxmlformats.org/officeDocument/2006/relationships/hyperlink" Target="https://pubmed.ncbi.nlm.nih.gov/?term=Ponikowski+P&amp;cauthor_id=28463464" TargetMode="External"/><Relationship Id="rId249" Type="http://schemas.openxmlformats.org/officeDocument/2006/relationships/hyperlink" Target="https://pubmed.ncbi.nlm.nih.gov/?term=Anker+SD&amp;cauthor_id=28463464" TargetMode="External"/><Relationship Id="rId250" Type="http://schemas.openxmlformats.org/officeDocument/2006/relationships/hyperlink" Target="https://pubmed.ncbi.nlm.nih.gov/?term=Filippatos+GS&amp;cauthor_id=28463464" TargetMode="External"/><Relationship Id="rId251" Type="http://schemas.openxmlformats.org/officeDocument/2006/relationships/hyperlink" Target="https://pubmed.ncbi.nlm.nih.gov/?term=QUALIFY+Investigators%5BCorporate+Author%5D" TargetMode="External"/><Relationship Id="rId252" Type="http://schemas.openxmlformats.org/officeDocument/2006/relationships/hyperlink" Target="https://pubmed.ncbi.nlm.nih.gov/?term=Sorbets+E&amp;cauthor_id=28561986" TargetMode="External"/><Relationship Id="rId253" Type="http://schemas.openxmlformats.org/officeDocument/2006/relationships/hyperlink" Target="https://pubmed.ncbi.nlm.nih.gov/?term=Greenlaw+N&amp;cauthor_id=28561986" TargetMode="External"/><Relationship Id="rId254" Type="http://schemas.openxmlformats.org/officeDocument/2006/relationships/hyperlink" Target="https://pubmed.ncbi.nlm.nih.gov/?term=Ferrari+R&amp;cauthor_id=28561986" TargetMode="External"/><Relationship Id="rId255" Type="http://schemas.openxmlformats.org/officeDocument/2006/relationships/hyperlink" Target="https://pubmed.ncbi.nlm.nih.gov/?term=Ford+I&amp;cauthor_id=28561986" TargetMode="External"/><Relationship Id="rId256" Type="http://schemas.openxmlformats.org/officeDocument/2006/relationships/hyperlink" Target="https://pubmed.ncbi.nlm.nih.gov/?term=Fox+KM&amp;cauthor_id=28561986" TargetMode="External"/><Relationship Id="rId257" Type="http://schemas.openxmlformats.org/officeDocument/2006/relationships/hyperlink" Target="https://pubmed.ncbi.nlm.nih.gov/?term=Tardif+JC&amp;cauthor_id=28561986" TargetMode="External"/><Relationship Id="rId258" Type="http://schemas.openxmlformats.org/officeDocument/2006/relationships/hyperlink" Target="https://pubmed.ncbi.nlm.nih.gov/?term=Tendera+M&amp;cauthor_id=28561986" TargetMode="External"/><Relationship Id="rId259" Type="http://schemas.openxmlformats.org/officeDocument/2006/relationships/hyperlink" Target="https://pubmed.ncbi.nlm.nih.gov/?term=Steg+PG&amp;cauthor_id=28561986" TargetMode="External"/><Relationship Id="rId260" Type="http://schemas.openxmlformats.org/officeDocument/2006/relationships/hyperlink" Target="https://pubmed.ncbi.nlm.nih.gov/?term=CLARIFY+Investigators%5BCorporate+Author%5D" TargetMode="External"/><Relationship Id="rId261" Type="http://schemas.openxmlformats.org/officeDocument/2006/relationships/hyperlink" Target="https://pubmed.ncbi.nlm.nih.gov/?term=Dauriz+M&amp;cauthor_id=28255009" TargetMode="External"/><Relationship Id="rId262" Type="http://schemas.openxmlformats.org/officeDocument/2006/relationships/hyperlink" Target="https://pubmed.ncbi.nlm.nih.gov/?term=Targher+G&amp;cauthor_id=28255009" TargetMode="External"/><Relationship Id="rId263" Type="http://schemas.openxmlformats.org/officeDocument/2006/relationships/hyperlink" Target="https://pubmed.ncbi.nlm.nih.gov/?term=Laroche+C&amp;cauthor_id=28255009" TargetMode="External"/><Relationship Id="rId264" Type="http://schemas.openxmlformats.org/officeDocument/2006/relationships/hyperlink" Target="https://pubmed.ncbi.nlm.nih.gov/?term=Temporelli+PL&amp;cauthor_id=28255009" TargetMode="External"/><Relationship Id="rId265" Type="http://schemas.openxmlformats.org/officeDocument/2006/relationships/hyperlink" Target="https://pubmed.ncbi.nlm.nih.gov/?term=Ferrari+R&amp;cauthor_id=28255009" TargetMode="External"/><Relationship Id="rId266" Type="http://schemas.openxmlformats.org/officeDocument/2006/relationships/hyperlink" Target="https://pubmed.ncbi.nlm.nih.gov/?term=Anker+S&amp;cauthor_id=28255009" TargetMode="External"/><Relationship Id="rId267" Type="http://schemas.openxmlformats.org/officeDocument/2006/relationships/hyperlink" Target="https://pubmed.ncbi.nlm.nih.gov/?term=Coats+A&amp;cauthor_id=28255009" TargetMode="External"/><Relationship Id="rId268" Type="http://schemas.openxmlformats.org/officeDocument/2006/relationships/hyperlink" Target="https://pubmed.ncbi.nlm.nih.gov/?term=Filippatos+G&amp;cauthor_id=28255009" TargetMode="External"/><Relationship Id="rId269" Type="http://schemas.openxmlformats.org/officeDocument/2006/relationships/hyperlink" Target="https://pubmed.ncbi.nlm.nih.gov/?term=Crespo-Leiro+M&amp;cauthor_id=28255009" TargetMode="External"/><Relationship Id="rId270" Type="http://schemas.openxmlformats.org/officeDocument/2006/relationships/hyperlink" Target="https://pubmed.ncbi.nlm.nih.gov/?term=Mebazaa+A&amp;cauthor_id=28255009" TargetMode="External"/><Relationship Id="rId271" Type="http://schemas.openxmlformats.org/officeDocument/2006/relationships/hyperlink" Target="https://pubmed.ncbi.nlm.nih.gov/?term=Piepoli+MF&amp;cauthor_id=28255009" TargetMode="External"/><Relationship Id="rId272" Type="http://schemas.openxmlformats.org/officeDocument/2006/relationships/hyperlink" Target="https://pubmed.ncbi.nlm.nih.gov/?term=Maggioni+AP&amp;cauthor_id=28255009" TargetMode="External"/><Relationship Id="rId273" Type="http://schemas.openxmlformats.org/officeDocument/2006/relationships/hyperlink" Target="https://pubmed.ncbi.nlm.nih.gov/?term=Tavazzi+L&amp;cauthor_id=28255009" TargetMode="External"/><Relationship Id="rId274" Type="http://schemas.openxmlformats.org/officeDocument/2006/relationships/hyperlink" Target="https://pubmed.ncbi.nlm.nih.gov/?term=ESC-HFA+Heart+Failure+Long-Term+Registry%5BCorporate+Author%5D" TargetMode="External"/><Relationship Id="rId275" Type="http://schemas.openxmlformats.org/officeDocument/2006/relationships/hyperlink" Target="https://pubmed.ncbi.nlm.nih.gov/?term=Targher+G&amp;cauthor_id=27790816" TargetMode="External"/><Relationship Id="rId276" Type="http://schemas.openxmlformats.org/officeDocument/2006/relationships/hyperlink" Target="https://pubmed.ncbi.nlm.nih.gov/?term=Dauriz+M&amp;cauthor_id=27790816" TargetMode="External"/><Relationship Id="rId277" Type="http://schemas.openxmlformats.org/officeDocument/2006/relationships/hyperlink" Target="https://pubmed.ncbi.nlm.nih.gov/?term=Laroche+C&amp;cauthor_id=27790816" TargetMode="External"/><Relationship Id="rId278" Type="http://schemas.openxmlformats.org/officeDocument/2006/relationships/hyperlink" Target="https://pubmed.ncbi.nlm.nih.gov/?term=Temporelli+PL&amp;cauthor_id=27790816" TargetMode="External"/><Relationship Id="rId279" Type="http://schemas.openxmlformats.org/officeDocument/2006/relationships/hyperlink" Target="https://pubmed.ncbi.nlm.nih.gov/?term=Hassanein+M&amp;cauthor_id=27790816" TargetMode="External"/><Relationship Id="rId280" Type="http://schemas.openxmlformats.org/officeDocument/2006/relationships/hyperlink" Target="https://pubmed.ncbi.nlm.nih.gov/?term=Seferovic+PM&amp;cauthor_id=27790816" TargetMode="External"/><Relationship Id="rId281" Type="http://schemas.openxmlformats.org/officeDocument/2006/relationships/hyperlink" Target="https://pubmed.ncbi.nlm.nih.gov/?term=Drozdz+J&amp;cauthor_id=27790816" TargetMode="External"/><Relationship Id="rId282" Type="http://schemas.openxmlformats.org/officeDocument/2006/relationships/hyperlink" Target="https://pubmed.ncbi.nlm.nih.gov/?term=Ferrari+R&amp;cauthor_id=27790816" TargetMode="External"/><Relationship Id="rId283" Type="http://schemas.openxmlformats.org/officeDocument/2006/relationships/hyperlink" Target="https://pubmed.ncbi.nlm.nih.gov/?term=Anker+S&amp;cauthor_id=27790816" TargetMode="External"/><Relationship Id="rId284" Type="http://schemas.openxmlformats.org/officeDocument/2006/relationships/hyperlink" Target="https://pubmed.ncbi.nlm.nih.gov/?term=Coats+A&amp;cauthor_id=27790816" TargetMode="External"/><Relationship Id="rId285" Type="http://schemas.openxmlformats.org/officeDocument/2006/relationships/hyperlink" Target="https://pubmed.ncbi.nlm.nih.gov/?term=Filippatos+G&amp;cauthor_id=27790816" TargetMode="External"/><Relationship Id="rId286" Type="http://schemas.openxmlformats.org/officeDocument/2006/relationships/hyperlink" Target="https://pubmed.ncbi.nlm.nih.gov/?term=Crespo-Leiro+MG&amp;cauthor_id=27790816" TargetMode="External"/><Relationship Id="rId287" Type="http://schemas.openxmlformats.org/officeDocument/2006/relationships/hyperlink" Target="https://pubmed.ncbi.nlm.nih.gov/?term=Mebazaa+A&amp;cauthor_id=27790816" TargetMode="External"/><Relationship Id="rId288" Type="http://schemas.openxmlformats.org/officeDocument/2006/relationships/hyperlink" Target="https://pubmed.ncbi.nlm.nih.gov/?term=Piepoli+MF&amp;cauthor_id=27790816" TargetMode="External"/><Relationship Id="rId289" Type="http://schemas.openxmlformats.org/officeDocument/2006/relationships/hyperlink" Target="https://pubmed.ncbi.nlm.nih.gov/?term=Maggioni+AP&amp;cauthor_id=27790816" TargetMode="External"/><Relationship Id="rId290" Type="http://schemas.openxmlformats.org/officeDocument/2006/relationships/hyperlink" Target="https://pubmed.ncbi.nlm.nih.gov/?term=Tavazzi+L&amp;cauthor_id=27790816" TargetMode="External"/><Relationship Id="rId291" Type="http://schemas.openxmlformats.org/officeDocument/2006/relationships/hyperlink" Target="https://pubmed.ncbi.nlm.nih.gov/?term=ESC-HFA+HF+Long-Term+Registry+investigators%5BCorporate+Author%5D" TargetMode="External"/><Relationship Id="rId292" Type="http://schemas.openxmlformats.org/officeDocument/2006/relationships/hyperlink" Target="https://pubmed.ncbi.nlm.nih.gov/?term=Steg+PG&amp;cauthor_id=25110899" TargetMode="External"/><Relationship Id="rId293" Type="http://schemas.openxmlformats.org/officeDocument/2006/relationships/hyperlink" Target="https://pubmed.ncbi.nlm.nih.gov/?term=Greenlaw+N&amp;cauthor_id=25110899" TargetMode="External"/><Relationship Id="rId294" Type="http://schemas.openxmlformats.org/officeDocument/2006/relationships/hyperlink" Target="https://pubmed.ncbi.nlm.nih.gov/?term=Tendera+M&amp;cauthor_id=25110899" TargetMode="External"/><Relationship Id="rId295" Type="http://schemas.openxmlformats.org/officeDocument/2006/relationships/hyperlink" Target="https://pubmed.ncbi.nlm.nih.gov/?term=Tardif+JC&amp;cauthor_id=25110899" TargetMode="External"/><Relationship Id="rId296" Type="http://schemas.openxmlformats.org/officeDocument/2006/relationships/hyperlink" Target="https://pubmed.ncbi.nlm.nih.gov/?term=Ferrari+R&amp;cauthor_id=25110899" TargetMode="External"/><Relationship Id="rId297" Type="http://schemas.openxmlformats.org/officeDocument/2006/relationships/hyperlink" Target="https://pubmed.ncbi.nlm.nih.gov/?term=Al-Zaibag+M&amp;cauthor_id=25110899" TargetMode="External"/><Relationship Id="rId298" Type="http://schemas.openxmlformats.org/officeDocument/2006/relationships/hyperlink" Target="https://pubmed.ncbi.nlm.nih.gov/?term=Dorian+P&amp;cauthor_id=25110899" TargetMode="External"/><Relationship Id="rId299" Type="http://schemas.openxmlformats.org/officeDocument/2006/relationships/hyperlink" Target="https://pubmed.ncbi.nlm.nih.gov/?term=Hu+D&amp;cauthor_id=25110899" TargetMode="External"/><Relationship Id="rId300" Type="http://schemas.openxmlformats.org/officeDocument/2006/relationships/hyperlink" Target="https://pubmed.ncbi.nlm.nih.gov/?term=Shalnova+S&amp;cauthor_id=25110899" TargetMode="External"/><Relationship Id="rId301" Type="http://schemas.openxmlformats.org/officeDocument/2006/relationships/hyperlink" Target="https://pubmed.ncbi.nlm.nih.gov/?term=Sokn+FJ&amp;cauthor_id=25110899" TargetMode="External"/><Relationship Id="rId302" Type="http://schemas.openxmlformats.org/officeDocument/2006/relationships/hyperlink" Target="https://pubmed.ncbi.nlm.nih.gov/?term=Ford+I&amp;cauthor_id=25110899" TargetMode="External"/><Relationship Id="rId303" Type="http://schemas.openxmlformats.org/officeDocument/2006/relationships/hyperlink" Target="https://pubmed.ncbi.nlm.nih.gov/?term=Fox+KM&amp;cauthor_id=25110899" TargetMode="External"/><Relationship Id="rId304" Type="http://schemas.openxmlformats.org/officeDocument/2006/relationships/hyperlink" Target="https://pubmed.ncbi.nlm.nih.gov/?term=Prospective+Observational+Longitudinal+Registry+of+Patients+With+Stable+Coronary+Artery+Disease+(CLARIFY)+Investigators%5BCorporate+Author%5D" TargetMode="External"/><Relationship Id="rId305" Type="http://schemas.openxmlformats.org/officeDocument/2006/relationships/hyperlink" Target="https://pubmed.ncbi.nlm.nih.gov/?term=Steg+PG&amp;cauthor_id=22570699" TargetMode="External"/><Relationship Id="rId306" Type="http://schemas.openxmlformats.org/officeDocument/2006/relationships/hyperlink" Target="https://pubmed.ncbi.nlm.nih.gov/?term=Ferrari+R&amp;cauthor_id=22570699" TargetMode="External"/><Relationship Id="rId307" Type="http://schemas.openxmlformats.org/officeDocument/2006/relationships/hyperlink" Target="https://pubmed.ncbi.nlm.nih.gov/?term=Ford+I&amp;cauthor_id=22570699" TargetMode="External"/><Relationship Id="rId308" Type="http://schemas.openxmlformats.org/officeDocument/2006/relationships/hyperlink" Target="https://pubmed.ncbi.nlm.nih.gov/?term=Greenlaw+N&amp;cauthor_id=22570699" TargetMode="External"/><Relationship Id="rId309" Type="http://schemas.openxmlformats.org/officeDocument/2006/relationships/hyperlink" Target="https://pubmed.ncbi.nlm.nih.gov/?term=Tardif+JC&amp;cauthor_id=22570699" TargetMode="External"/><Relationship Id="rId310" Type="http://schemas.openxmlformats.org/officeDocument/2006/relationships/hyperlink" Target="https://pubmed.ncbi.nlm.nih.gov/?term=Tendera+M&amp;cauthor_id=22570699" TargetMode="External"/><Relationship Id="rId311" Type="http://schemas.openxmlformats.org/officeDocument/2006/relationships/hyperlink" Target="https://pubmed.ncbi.nlm.nih.gov/?term=Abergel+H&amp;cauthor_id=22570699" TargetMode="External"/><Relationship Id="rId312" Type="http://schemas.openxmlformats.org/officeDocument/2006/relationships/hyperlink" Target="https://pubmed.ncbi.nlm.nih.gov/?term=Fox+KM&amp;cauthor_id=22570699" TargetMode="External"/><Relationship Id="rId313" Type="http://schemas.openxmlformats.org/officeDocument/2006/relationships/hyperlink" Target="https://pubmed.ncbi.nlm.nih.gov/?term=CLARIFY+Investigators%5BCorporate+Author%5D" TargetMode="External"/><Relationship Id="rId314" Type="http://schemas.openxmlformats.org/officeDocument/2006/relationships/hyperlink" Target="https://pubmed.ncbi.nlm.nih.gov/?term=Iliuta+L&amp;cauthor_id=19372098" TargetMode="External"/><Relationship Id="rId315" Type="http://schemas.openxmlformats.org/officeDocument/2006/relationships/hyperlink" Target="https://pubmed.ncbi.nlm.nih.gov/?term=Christodorescu+R&amp;cauthor_id=19372098" TargetMode="External"/><Relationship Id="rId316" Type="http://schemas.openxmlformats.org/officeDocument/2006/relationships/hyperlink" Target="https://pubmed.ncbi.nlm.nih.gov/?term=Filpescu+D&amp;cauthor_id=19372098" TargetMode="External"/><Relationship Id="rId317" Type="http://schemas.openxmlformats.org/officeDocument/2006/relationships/hyperlink" Target="https://pubmed.ncbi.nlm.nih.gov/?term=Moldovan+H&amp;cauthor_id=19372098" TargetMode="External"/><Relationship Id="rId318" Type="http://schemas.openxmlformats.org/officeDocument/2006/relationships/hyperlink" Target="https://pubmed.ncbi.nlm.nih.gov/?term=Radulescu+B&amp;cauthor_id=19372098" TargetMode="External"/><Relationship Id="rId319" Type="http://schemas.openxmlformats.org/officeDocument/2006/relationships/hyperlink" Target="https://pubmed.ncbi.nlm.nih.gov/?term=Vasile+R&amp;cauthor_id=19372098" TargetMode="External"/><Relationship Id="rId320" Type="http://schemas.openxmlformats.org/officeDocument/2006/relationships/hyperlink" Target="https://portal.issn.org/resource/ISSN/2634-3916" TargetMode="External"/><Relationship Id="rId321" Type="http://schemas.openxmlformats.org/officeDocument/2006/relationships/hyperlink" Target="https://portal.issn.org/resource/ISSN/2634-3916" TargetMode="External"/><Relationship Id="rId322" Type="http://schemas.openxmlformats.org/officeDocument/2006/relationships/hyperlink" Target="https://portal.issn.org/resource/ISSN/2634-3916" TargetMode="External"/><Relationship Id="rId323" Type="http://schemas.openxmlformats.org/officeDocument/2006/relationships/hyperlink" Target="javascript:;" TargetMode="External"/><Relationship Id="rId324" Type="http://schemas.openxmlformats.org/officeDocument/2006/relationships/hyperlink" Target="javascript:;" TargetMode="External"/><Relationship Id="rId325" Type="http://schemas.openxmlformats.org/officeDocument/2006/relationships/hyperlink" Target="javascript:;" TargetMode="External"/><Relationship Id="rId326" Type="http://schemas.openxmlformats.org/officeDocument/2006/relationships/hyperlink" Target="javascript:;" TargetMode="External"/><Relationship Id="rId327" Type="http://schemas.openxmlformats.org/officeDocument/2006/relationships/hyperlink" Target="javascript:;" TargetMode="External"/><Relationship Id="rId328" Type="http://schemas.openxmlformats.org/officeDocument/2006/relationships/hyperlink" Target="javascript:;" TargetMode="External"/><Relationship Id="rId329" Type="http://schemas.openxmlformats.org/officeDocument/2006/relationships/hyperlink" Target="javascript:;" TargetMode="External"/><Relationship Id="rId330" Type="http://schemas.openxmlformats.org/officeDocument/2006/relationships/hyperlink" Target="https://doi.org/10.1093/eurheartj/ehy563.P3761" TargetMode="External"/><Relationship Id="rId331" Type="http://schemas.openxmlformats.org/officeDocument/2006/relationships/hyperlink" Target="https://journals.lww.com/jhypertension/toc/2011/06001" TargetMode="External"/><Relationship Id="rId332" Type="http://schemas.openxmlformats.org/officeDocument/2006/relationships/hyperlink" Target="https://journals.lww.com/jhypertension/toc/2011/06001" TargetMode="External"/><Relationship Id="rId333" Type="http://schemas.openxmlformats.org/officeDocument/2006/relationships/hyperlink" Target="https://journals.lww.com/jhypertension/toc/2011/06001" TargetMode="External"/><Relationship Id="rId334" Type="http://schemas.openxmlformats.org/officeDocument/2006/relationships/hyperlink" Target="http://dx.doi.org/10.1097/00004872-201106001-00500" TargetMode="External"/><Relationship Id="rId335" Type="http://schemas.openxmlformats.org/officeDocument/2006/relationships/hyperlink" Target="http://dx.doi.org/10.1016/S1567-5688(11)70849-2" TargetMode="External"/><Relationship Id="rId336" Type="http://schemas.openxmlformats.org/officeDocument/2006/relationships/hyperlink" Target="https://doi.org/10.1016/j.eujim.2008.08.043" TargetMode="External"/><Relationship Id="rId337" Type="http://schemas.openxmlformats.org/officeDocument/2006/relationships/hyperlink" Target="https://sciprofiles.com/profile/1079591" TargetMode="External"/><Relationship Id="rId338" Type="http://schemas.openxmlformats.org/officeDocument/2006/relationships/hyperlink" Target="https://sciprofiles.com/profile/1150055" TargetMode="External"/><Relationship Id="rId339" Type="http://schemas.openxmlformats.org/officeDocument/2006/relationships/hyperlink" Target="https://sciprofiles.com/profile/1149955" TargetMode="External"/><Relationship Id="rId340" Type="http://schemas.openxmlformats.org/officeDocument/2006/relationships/hyperlink" Target="https://sciprofiles.com/profile/643457" TargetMode="External"/><Relationship Id="rId341" Type="http://schemas.openxmlformats.org/officeDocument/2006/relationships/hyperlink" Target="https://sciprofiles.com/profile/author/NnlqSUlQb25HRzNhRGFYazBtWTNJVFZLVjRoU0xlZ2ViRHJFaUFFLzE4MD0=" TargetMode="External"/><Relationship Id="rId342" Type="http://schemas.openxmlformats.org/officeDocument/2006/relationships/hyperlink" Target="https://sciprofiles.com/profile/1050223" TargetMode="External"/><Relationship Id="rId343" Type="http://schemas.openxmlformats.org/officeDocument/2006/relationships/hyperlink" Target="https://doi.org/10.3390/nu12092510 ISSN 2072-6643" TargetMode="External"/><Relationship Id="rId344" Type="http://schemas.openxmlformats.org/officeDocument/2006/relationships/hyperlink" Target="https://esc365.escardio.org/session/21260" TargetMode="External"/><Relationship Id="rId345" Type="http://schemas.openxmlformats.org/officeDocument/2006/relationships/header" Target="header1.xml"/><Relationship Id="rId346" Type="http://schemas.openxmlformats.org/officeDocument/2006/relationships/header" Target="header2.xml"/><Relationship Id="rId347" Type="http://schemas.openxmlformats.org/officeDocument/2006/relationships/numbering" Target="numbering.xml"/><Relationship Id="rId348" Type="http://schemas.openxmlformats.org/officeDocument/2006/relationships/fontTable" Target="fontTable.xml"/><Relationship Id="rId3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20:07:00Z</dcterms:created>
  <dc:creator>Sasa</dc:creator>
  <dc:description/>
  <cp:keywords/>
  <dc:language>en-US</dc:language>
  <cp:lastModifiedBy>Ruxandra Christodorescu</cp:lastModifiedBy>
  <cp:lastPrinted>2013-07-09T11:01:00Z</cp:lastPrinted>
  <dcterms:modified xsi:type="dcterms:W3CDTF">2022-01-22T17:04:00Z</dcterms:modified>
  <cp:revision>17</cp:revision>
  <dc:subject/>
  <dc:title>Anexa 3B</dc:title>
</cp:coreProperties>
</file>