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i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nducerea de cercur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teme în cadrul cercurilor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de manifestări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Organizare de Workshopuri pentru studen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 lucrări prezentate de studenţi la manifestării ştiinţ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ursur</w:t>
      </w:r>
      <w:r>
        <w:rPr/>
        <w:t>i ECM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ordonare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la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partener național în proiect 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</w:t>
      </w:r>
      <w:r>
        <w:rPr/>
        <w:t xml:space="preserve"> de tip workshop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  <w:bCs/>
              </w:rPr>
              <w:t>Vizitiu Anda Cornelia</w:t>
            </w:r>
            <w:r>
              <w:rPr/>
              <w:t xml:space="preserve">, Stambouli Danae, Pavel Anca-Gabriela, Mureșan Maria-Cezara, Anastasiu Diana Maria, Bejinar Cristina, Alexa Anda, Marian Cătălin, Sîrbu Ioan-Ovidiu, Sima L. Mature miR-99a upregulation in the amniotic fluid samples from female fetus Down syndrome pregnancies: a pilot study. </w:t>
            </w:r>
            <w:r>
              <w:rPr>
                <w:i/>
                <w:iCs/>
              </w:rPr>
              <w:t xml:space="preserve">Medicina </w:t>
            </w:r>
            <w:r>
              <w:rPr/>
              <w:t xml:space="preserve">2019, </w:t>
            </w:r>
            <w:r>
              <w:rPr>
                <w:i/>
                <w:iCs/>
              </w:rPr>
              <w:t>55</w:t>
            </w:r>
            <w:r>
              <w:rPr/>
              <w:t xml:space="preserve">, 728; doi:10.3390/medicina55110728; </w:t>
            </w:r>
            <w:r>
              <w:rPr>
                <w:b/>
                <w:bCs/>
              </w:rPr>
              <w:t>FI: 1,467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hanges in the peripheral blood cell count in pediatric patients with Down syndrome. Niculina Mang, </w:t>
            </w:r>
            <w:r>
              <w:rPr>
                <w:rFonts w:cs="Arial" w:ascii="Arial" w:hAnsi="Arial"/>
                <w:b/>
                <w:bCs/>
                <w:lang w:val="en-GB"/>
              </w:rPr>
              <w:t>Anda C. Vizitiu</w:t>
            </w:r>
            <w:r>
              <w:rPr>
                <w:rFonts w:cs="Arial" w:ascii="Arial" w:hAnsi="Arial"/>
                <w:lang w:val="en-GB"/>
              </w:rPr>
              <w:t xml:space="preserve"> and Andrei Anghel; Journal of International Medical Research 0(0) 1–6, 2019. FI: 1,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 pilot study on the expression of microRNAs resident on chromosome 21 in laser microdissected FFPE prostate adenocarcinoma samples, A. Mihala, A. Alexa, C. Samoilă, A. Dema, </w:t>
            </w:r>
            <w:r>
              <w:rPr>
                <w:rFonts w:cs="Arial" w:ascii="Arial" w:hAnsi="Arial"/>
                <w:b/>
                <w:bCs/>
                <w:lang w:val="en-GB"/>
              </w:rPr>
              <w:t>A.C. Vizitiu</w:t>
            </w:r>
            <w:r>
              <w:rPr>
                <w:rFonts w:cs="Arial" w:ascii="Arial" w:hAnsi="Arial"/>
                <w:lang w:val="en-GB"/>
              </w:rPr>
              <w:t>, A. Anghel, L. Tămaş, C. Marian, I.O. Sîrbu; Roumanian Journal of Morphology and Embryology, 2015, 56(3), 1063–1068, IF: 1,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CRO-RNAs IN OBSTETRICS DIAGNOSTIC: ARE WE THERE YET?. </w:t>
            </w:r>
            <w:r>
              <w:rPr>
                <w:rFonts w:cs="Arial" w:ascii="Arial" w:hAnsi="Arial"/>
                <w:b/>
                <w:bCs/>
                <w:lang w:val="en-GB"/>
              </w:rPr>
              <w:t>Vizitiu Anda,</w:t>
            </w:r>
            <w:r>
              <w:rPr>
                <w:rFonts w:cs="Arial" w:ascii="Arial" w:hAnsi="Arial"/>
                <w:lang w:val="en-GB"/>
              </w:rPr>
              <w:t xml:space="preserve"> Anastasiu-Popov Diana Maria, Toth AG, Anstasiu D., Gluhovschi A., Nitu R.; Obstetrica si Ginecologia LXV (2017) 131- 138; ISSN: 1220-5532, BD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croRNAs and Down syndrome pregnancy, </w:t>
            </w:r>
            <w:r>
              <w:rPr>
                <w:rFonts w:cs="Arial" w:ascii="Arial" w:hAnsi="Arial"/>
                <w:b/>
                <w:bCs/>
                <w:lang w:val="en-GB"/>
              </w:rPr>
              <w:t>Anda-Cornelia Vizitiu</w:t>
            </w:r>
            <w:r>
              <w:rPr>
                <w:rFonts w:cs="Arial" w:ascii="Arial" w:hAnsi="Arial"/>
                <w:lang w:val="en-GB"/>
              </w:rPr>
              <w:t>, Doru Mihai Anastasiu, Andrei Anghel, Medicine in Evolution, vol XXI, nr 3, 2015, ISSN 2065 – 376X, BD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la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internațională în editură prestigioa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e. Brevete, invenții, </w:t>
      </w:r>
      <w:r>
        <w:rPr/>
        <w:t>paten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258"/>
        <w:gridCol w:w="1620"/>
        <w:gridCol w:w="1620"/>
        <w:gridCol w:w="144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ab/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f. </w:t>
      </w:r>
      <w:r>
        <w:rPr/>
        <w:t>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qRT-PCR evaluation of selected microRNAs’ expression in amniotic fluid and chorionic villus samples from Down syndrome pregnancies, </w:t>
            </w:r>
            <w:r>
              <w:rPr>
                <w:rFonts w:cs="Arial" w:ascii="Arial" w:hAnsi="Arial"/>
                <w:b/>
                <w:bCs/>
                <w:lang w:val="en-GB"/>
              </w:rPr>
              <w:t>A.C. Vizitiu</w:t>
            </w:r>
            <w:r>
              <w:rPr>
                <w:rFonts w:cs="Arial" w:ascii="Arial" w:hAnsi="Arial"/>
                <w:lang w:val="en-GB"/>
              </w:rPr>
              <w:t>, A. Alexa, C. Bejinar, A. Anghel, D. Stambouli, C. Muresan, D. Anastasiu, I.O. S.rbu, prezentare tip poster în cadrul conferinței 2nd Danube Conference on Epigenetics, 5-8 octombrie 2016, Budapesta, Ungari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qRT-PCR evaluation of selected microRNAs’ expression in amniotic fluid and chorionic villus samples from Down syndrome pregnancies, </w:t>
            </w:r>
            <w:r>
              <w:rPr>
                <w:rFonts w:cs="Arial" w:ascii="Arial" w:hAnsi="Arial"/>
                <w:b/>
                <w:bCs/>
                <w:lang w:val="en-GB"/>
              </w:rPr>
              <w:t>Vizitiu Anda Cornelia,</w:t>
            </w:r>
            <w:r>
              <w:rPr>
                <w:rFonts w:cs="Arial" w:ascii="Arial" w:hAnsi="Arial"/>
                <w:lang w:val="en-GB"/>
              </w:rPr>
              <w:t xml:space="preserve"> Stambouli Danae, Mureșan Cezara, Anastasiu Diana, Bejinar Cristina, Alexa Anda, Marian Catalin, S.rbu Ioan Ovidiu, prezentare tip poster, Conferința Internțională a Societății Române de Biochimie și Biologie Moleculară, 7-9 iunie 2017, Timișoar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T-PCR evaluation of the expression of microRNAs mapped on chromosome21 in amniotic fluid and chorionic villus samples from Down syndrome pregnancies</w:t>
            </w:r>
            <w:r>
              <w:rPr>
                <w:rFonts w:cs="Arial" w:ascii="Arial" w:hAnsi="Arial"/>
                <w:b/>
                <w:bCs/>
                <w:lang w:val="en-GB"/>
              </w:rPr>
              <w:t>, A.C. Vizitiu</w:t>
            </w:r>
            <w:r>
              <w:rPr>
                <w:rFonts w:cs="Arial" w:ascii="Arial" w:hAnsi="Arial"/>
                <w:lang w:val="en-GB"/>
              </w:rPr>
              <w:t>, D. Stambouli, C. Muresan, D. Anastasiu, C. Bejinar, A. Alexa, C. Marian, D.M. Anastasiu, I.O. Sirbu, prezentare orală în cadrul celei de-a XIII-a ediții a Conferinței Societății Româno-Germane de Obstetrică – Ginecologie, 14-16 septembrie 2017, Timișoar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III.g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ecanisme epigenetice de control a steroidogenezei placentare în sarcinile cu sindrom Down, </w:t>
            </w:r>
            <w:r>
              <w:rPr>
                <w:rFonts w:cs="Arial" w:ascii="Arial" w:hAnsi="Arial"/>
                <w:b/>
                <w:bCs/>
                <w:lang w:val="en-GB"/>
              </w:rPr>
              <w:t>A.C. Vizitiu</w:t>
            </w:r>
            <w:r>
              <w:rPr>
                <w:rFonts w:cs="Arial" w:ascii="Arial" w:hAnsi="Arial"/>
                <w:lang w:val="en-GB"/>
              </w:rPr>
              <w:t>, A. Alexa, C. Bejinar, A. Anghel, D. Stambouli, D.M. Anastasiu, C. Muresan, D. Anastasiu, I.O. Sirbu; prezentare orală, al IX-lea Congres al Societății Române de Ginecologie Endocrinologică, 17-19 septembrie 2015, ISSN 2457 -737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Hipofizita indusă de imunoterapie la un pacient cu neoplasm bronhopulmonar- o abordare multidisciplinară, Vizitiu Anda, Sîrbu Daniela; prezentare orală, Conferința Imunoterapia Cancerului, 1-4 iulie 2021, Timișoara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a. Citare de lucrări în sistemul ISI ( se scrie și numele revistei / tratate / monograf</w:t>
      </w:r>
      <w:r>
        <w:rPr/>
        <w:t>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itări în tratate / monografii internațio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manifestări științifice inter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</w:t>
      </w:r>
      <w:r>
        <w:rPr/>
        <w:t xml:space="preserve">Coordonare de structuri profesionale științifice național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reședinte manifestări științifice 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e. </w:t>
      </w:r>
      <w:r>
        <w:rPr/>
        <w:t>Calitatea de membru în structuri de cercetare dezvoltare 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omisia Europeană (programul FP 6 și FP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sii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î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e la univers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 la alte universităț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                                  PRENUME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 Vizitiu Anda-Cornelia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2:25:00Z</dcterms:created>
  <dc:creator>Sasa</dc:creator>
  <dc:description/>
  <cp:keywords/>
  <dc:language>en-US</dc:language>
  <cp:lastModifiedBy>Anda Vizitiu</cp:lastModifiedBy>
  <cp:lastPrinted>2013-07-09T11:01:00Z</cp:lastPrinted>
  <dcterms:modified xsi:type="dcterms:W3CDTF">2022-01-25T21:22:00Z</dcterms:modified>
  <cp:revision>4</cp:revision>
  <dc:subject/>
  <dc:title>Anexa 3B</dc:title>
</cp:coreProperties>
</file>