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401"/>
        <w:gridCol w:w="1100"/>
        <w:gridCol w:w="171"/>
        <w:gridCol w:w="112"/>
        <w:gridCol w:w="1221"/>
        <w:gridCol w:w="281"/>
        <w:gridCol w:w="122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5080</wp:posOffset>
                  </wp:positionV>
                  <wp:extent cx="827405" cy="4508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7" w:type="dxa"/>
            <w:gridSpan w:val="13"/>
            <w:vMerge w:val="restart"/>
            <w:tcBorders/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7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rriculum vitae </w:t>
            </w:r>
          </w:p>
          <w:p>
            <w:pPr>
              <w:pStyle w:val="CV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uropass 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ţii pers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 / Prenum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Major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ădulescu Matild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gridSpan w:val="4"/>
            <w:tcBorders/>
            <w:vAlign w:val="center"/>
          </w:tcPr>
          <w:p>
            <w:pPr>
              <w:pStyle w:val="CVHeading3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gridSpan w:val="4"/>
            <w:tcBorders/>
            <w:vAlign w:val="center"/>
          </w:tcPr>
          <w:p>
            <w:pPr>
              <w:pStyle w:val="CVNormal"/>
              <w:snapToGrid w:val="false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tăţeni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naşteri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ul de muncă vizat / Aria ocupaţional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 Universitatea de Medicină şi Farmacie „Victor Babeş” Timişoara – Disciplina de Microbiologi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 Spitalul Clinic Militar de Urgenţă „Dr. Victor Popescu”, Timişoara - Compartiment Prevenire şi Control Infecţii Nosocomiale (CPCIN) –  integrare clinică ½  normă, CPIAAM</w:t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         </w:t>
            </w:r>
            <w:r>
              <w:rPr>
                <w:rFonts w:cs="Arial" w:ascii="Arial" w:hAnsi="Arial"/>
                <w:lang w:val="it-IT"/>
              </w:rPr>
              <w:t>Certificări medic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dic specialist Medicină de laborator, confirmat OMS nr. 560/2008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dic primar Medicină de laborator, confirmat OMS nr. 848/201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dic specialist epidemiologie, OMS nr. 557/15.05.201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lang w:val="it-IT"/>
              </w:rPr>
              <w:t>medic specialist microbiologie medicală, conform OUG nr. 18/2009, confirmat OMS nr. 492/02.05.2017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doctor în medicină – OMEC - Nr. </w:t>
            </w:r>
            <w:r>
              <w:rPr>
                <w:rFonts w:cs="Arial" w:ascii="Arial" w:hAnsi="Arial"/>
                <w:lang w:val="fr-FR"/>
              </w:rPr>
              <w:t>5743/12.09.2012 Lucrare de doctorat: “Rolul fungilor în patologia infecțiilor de tract respirator”</w:t>
            </w:r>
          </w:p>
          <w:p>
            <w:pPr>
              <w:pStyle w:val="CV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             </w:t>
            </w:r>
            <w:r>
              <w:rPr>
                <w:rFonts w:cs="Arial" w:ascii="Arial" w:hAnsi="Arial"/>
                <w:lang w:val="it-IT"/>
              </w:rPr>
              <w:t>Apartenenţa la societăţi ştiinţifice şi profe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n-AU"/>
              </w:rPr>
              <w:t>- na</w:t>
            </w:r>
            <w:r>
              <w:rPr>
                <w:rFonts w:cs="Arial" w:ascii="Arial" w:hAnsi="Arial"/>
                <w:b/>
              </w:rPr>
              <w:t xml:space="preserve">ţionale </w:t>
              <w:tab/>
              <w:t xml:space="preserve">- </w:t>
            </w:r>
            <w:r>
              <w:rPr>
                <w:rFonts w:cs="Arial" w:ascii="Arial" w:hAnsi="Arial"/>
                <w:bCs/>
              </w:rPr>
              <w:t>CMR –Colegiul Medicilor din România;</w:t>
            </w:r>
          </w:p>
          <w:p>
            <w:pPr>
              <w:pStyle w:val="Normal"/>
              <w:ind w:left="688" w:firstLine="708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- SRM - Societatea Română de Microbiologie;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29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ie 2007 – până în prez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ţia sau postul ocupat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adresa angajatorulu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niversitatea de Medicină şi Farmacie „Victor Babeş</w:t>
            </w:r>
            <w:r>
              <w:rPr>
                <w:rFonts w:cs="Arial" w:ascii="Arial" w:hAnsi="Arial"/>
                <w:lang w:val="en-US"/>
              </w:rPr>
              <w:t xml:space="preserve">” </w:t>
            </w:r>
            <w:r>
              <w:rPr>
                <w:rFonts w:cs="Arial" w:ascii="Arial" w:hAnsi="Arial"/>
              </w:rPr>
              <w:t>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tedra de Microbiologie - Virus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3First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arie 2003 – Februarie 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ţia sau postul ocupat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reparato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adresa angajatorulu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Universitatea de Medicină şi Farmacie „Victor Babeş</w:t>
            </w:r>
            <w:r>
              <w:rPr>
                <w:rFonts w:cs="Arial" w:ascii="Arial" w:hAnsi="Arial"/>
                <w:lang w:val="en-US"/>
              </w:rPr>
              <w:t xml:space="preserve">” </w:t>
            </w:r>
            <w:r>
              <w:rPr>
                <w:rFonts w:cs="Arial" w:ascii="Arial" w:hAnsi="Arial"/>
              </w:rPr>
              <w:t>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tedra de Microbiologie – Virusologi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Heading3First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unie 2001 – Ianuarie 2002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ţia sau postul ocupat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c stagi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adresa angajatorulu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talul Clinic Municipal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ul activităţii sau sectorul de activit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ţia medical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val="fr-FR"/>
              </w:rPr>
              <w:t xml:space="preserve">  </w:t>
            </w:r>
            <w:r>
              <w:rPr>
                <w:rFonts w:cs="Arial" w:ascii="Arial" w:hAnsi="Arial"/>
                <w:lang w:val="fr-FR"/>
              </w:rPr>
              <w:t>Ianuarie 2001 – iunie 200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cţia sau postul ocupat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dic stagia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adresa angajatorulu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italul Clinic Municipal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ursuri de perfecţionare şi schimburi de experienţ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V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1.2018, Sibiu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absolvi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Cursurile pre-conferinţă cu teme de interes pentru sănătatea publică”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M şi SRE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-20.01.2017, Timişoa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absolvi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 postuniversitar: „Actualităţi în diagnosticul şi tratamentul parazitozelor digestive”</w:t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VBT – Disciolina de Parazitologie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2016, Braşov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participa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: „Diagnosticul, supravegherea şi prevenirea IAAM”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RM 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-01.10.2016, Braşov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participare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b/>
              </w:rPr>
              <w:t>Formare auditori interni</w:t>
            </w:r>
            <w:r>
              <w:rPr>
                <w:rFonts w:cs="Arial" w:ascii="Arial" w:hAnsi="Arial"/>
              </w:rPr>
              <w:t xml:space="preserve"> pentru laboratoare medicale cf. SR EN ISO: 15189/2012 – Laboratoare medicale – cerinţe pentru calitate şi competenţă; SR EN ISO: 19011/2011 – Ghid pentru auditarea sistemelor de management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egiul Medicilor Braşov, Cursmedica Consult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-28.04.2015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talul înainte şi după acreditarea CoNAS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ociaţia Kompass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VNormal"/>
              <w:ind w:left="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1.2013, Bucuresti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Actualitati privind supravegherea si controlul rezistentei la antibiotice”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</w:rPr>
              <w:t>Cursul „Actualitati privind supravegherea si controlul rezistentei la antibiotice”, Bucuresti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M</w:t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-27.09. 2012, Băile 1 Mai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tificat de absolvire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iCs/>
              </w:rPr>
              <w:t xml:space="preserve">Curs de formare: „Managementul calităţii în sectorul medical şi comunicare instituţională” </w:t>
            </w:r>
            <w:r>
              <w:rPr>
                <w:rFonts w:cs="Arial" w:ascii="Arial" w:hAnsi="Arial"/>
              </w:rPr>
              <w:t>curs de perfecţionare „</w:t>
            </w:r>
            <w:r>
              <w:rPr>
                <w:rFonts w:cs="Arial" w:ascii="Arial" w:hAnsi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>
                <w:rFonts w:cs="Arial" w:ascii="Arial" w:hAnsi="Arial"/>
              </w:rPr>
              <w:t>”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-04.10.2012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tificat de absolvire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talul Clinic Militar de Urgenţă „Dr. Victor Popescu”, Timişoara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iCs/>
              </w:rPr>
              <w:t xml:space="preserve">Curs de formare: „Controlul poluării şi protecţiei mediului în sectorul medical – gestionarea deşeurilor rezultate din activitatea medicală” </w:t>
            </w:r>
            <w:r>
              <w:rPr>
                <w:rFonts w:cs="Arial" w:ascii="Arial" w:hAnsi="Arial"/>
              </w:rPr>
              <w:t>curs de perfecţionare „</w:t>
            </w:r>
            <w:r>
              <w:rPr>
                <w:rFonts w:cs="Arial" w:ascii="Arial" w:hAnsi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>
                <w:rFonts w:cs="Arial" w:ascii="Arial" w:hAnsi="Arial"/>
              </w:rPr>
              <w:t>”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-8 iunie şi 9-10 iulie 2012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tificat de absolvire</w:t>
            </w:r>
          </w:p>
          <w:p>
            <w:pPr>
              <w:pStyle w:val="CVSpac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talul Clinic Militar de Urgenţă „Dr. Victor Popescu”, Timişoara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iCs/>
              </w:rPr>
              <w:t xml:space="preserve">Curs de formare: „Elaborarea ghidurilor ţi protocoalelor de bună practică, elemente de promovare a formelor de organizare  şi eficientizarea muncii, asigurarea sănătăţii şi securităţiila locul de muncă” </w:t>
            </w:r>
            <w:r>
              <w:rPr>
                <w:rFonts w:cs="Arial" w:ascii="Arial" w:hAnsi="Arial"/>
              </w:rPr>
              <w:t>curs de perfecţionare „</w:t>
            </w:r>
            <w:r>
              <w:rPr>
                <w:rFonts w:cs="Arial" w:ascii="Arial" w:hAnsi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>
                <w:rFonts w:cs="Arial" w:ascii="Arial" w:hAnsi="Arial"/>
              </w:rPr>
              <w:t>”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  <w:p>
            <w:pPr>
              <w:pStyle w:val="CVNormalFirstLin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>Perioa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iCs/>
              </w:rPr>
              <w:t>24-27.10.20012, 1 Mai, jud. Bihor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  <w:p>
            <w:pPr>
              <w:pStyle w:val="CVNormal"/>
              <w:rPr/>
            </w:pPr>
            <w:r>
              <w:rPr>
                <w:rFonts w:cs="Arial" w:ascii="Arial" w:hAnsi="Arial"/>
                <w:iCs/>
              </w:rPr>
              <w:t xml:space="preserve">Curs de formare: „Managementul Calităţii în sectorul Medical şi Comunicare Instituţională” </w:t>
            </w:r>
            <w:r>
              <w:rPr>
                <w:rFonts w:cs="Arial" w:ascii="Arial" w:hAnsi="Arial"/>
              </w:rPr>
              <w:t>curs de perfecţionare „</w:t>
            </w:r>
            <w:r>
              <w:rPr>
                <w:rFonts w:cs="Arial" w:ascii="Arial" w:hAnsi="Arial"/>
                <w:iCs/>
              </w:rPr>
              <w:t>Reţea de sprijinire a formării profesionale în domeniul managementului sanitar, managementului calităţii şi TIC al personalului ocupat în domeniul medical - RUXMED</w:t>
            </w:r>
            <w:r>
              <w:rPr>
                <w:rFonts w:cs="Arial" w:ascii="Arial" w:hAnsi="Arial"/>
              </w:rPr>
              <w:t>”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CREST – curs cofinanţat din Fondul Social European prin Programul Operaţional Sectorial Dezvoltarea Resurselor Umane 2007-2013</w:t>
            </w:r>
          </w:p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Educaţie medicală continuă</w:t>
            </w:r>
          </w:p>
        </w:tc>
      </w:tr>
      <w:tr>
        <w:trPr>
          <w:trHeight w:val="433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3 – 27.03.2011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credite E.M.C. (CME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ul managementului calității în laboratoarele medicale – Managementul echipamentelor și controlul procesului analitic pentru teste cantitativ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Școala Națională de Sănătate Publică, Management și Perfecționare în Domeniul Sanitar București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</w:t>
            </w:r>
            <w:r>
              <w:rPr>
                <w:rFonts w:cs="Arial" w:ascii="Arial" w:hAnsi="Arial"/>
              </w:rPr>
              <w:t xml:space="preserve">Perio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CVHeading3FirstLin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1.03-03.04.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de participar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onferinţa Naţională cu participare Internaţională – Experienţe europene în supravegherea şi controlul infecţiilor nosocomiale, Braşov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Colegiul Medicilor Braşov, Universitatea Transilvania Braşov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 xml:space="preserve">Perioad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Calificarea / diploma obţinută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-12.11.2011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ertificat de participar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ongresul Naţional de </w:t>
            </w:r>
            <w:r>
              <w:rPr>
                <w:rFonts w:cs="Arial" w:ascii="Arial" w:hAnsi="Arial"/>
                <w:color w:val="000000"/>
              </w:rPr>
              <w:t xml:space="preserve">Microbiologie, Conferinţa Naţională de </w:t>
            </w:r>
            <w:r>
              <w:rPr>
                <w:rFonts w:cs="Arial" w:ascii="Arial" w:hAnsi="Arial"/>
                <w:bCs/>
              </w:rPr>
              <w:t>Epidemiologie</w:t>
            </w:r>
            <w:r>
              <w:rPr>
                <w:rFonts w:cs="Arial" w:ascii="Arial" w:hAnsi="Arial"/>
                <w:color w:val="000000"/>
              </w:rPr>
              <w:t>, Iaşi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ocietatea Română de Microbiologie, Societatea Română de Epidemiologi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ducaţie medicală continu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</w:tc>
      </w:tr>
      <w:tr>
        <w:trPr>
          <w:trHeight w:val="433" w:hRule="atLeast"/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ința națională de Microbiologie și Epidemi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/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Societatea Română de Microbiologie</w:t>
            </w:r>
          </w:p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versitatea de Medicină şi Farmacie „Victor Babes” Timişoara </w:t>
            </w:r>
          </w:p>
          <w:p>
            <w:pPr>
              <w:pStyle w:val="CV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8-10.10.2009,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rașov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erința națională de Microbiologie și Epidemi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tatea Română de Microbi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6"/>
              </w:rPr>
              <w:t>24-27.06.2009, Targu Mureş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of attendan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6"/>
              </w:rPr>
              <w:t>1st Congress of the Romanian Association of Medical Laboratories with International Participation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6"/>
              </w:rPr>
              <w:t>ALM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-16.05.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re curs postuniversitar ”Noi concepte în investigațiile de laborator clinic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”Victor Babeş”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01. - 03.09.2009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rs postuniversitar </w:t>
            </w:r>
            <w:r>
              <w:rPr>
                <w:rFonts w:cs="Arial" w:ascii="Arial" w:hAnsi="Arial"/>
                <w:lang w:val="fr-FR"/>
              </w:rPr>
              <w:t>“ Studiul mecanismelor de rezistență la germenii comunitari și nosocomiali în sisyem automat de identificare și antibiogramă 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”Victor Babeş”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6"/>
              </w:rPr>
              <w:t>13.10.200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ă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 postuniversitar ”</w:t>
            </w:r>
            <w:r>
              <w:rPr>
                <w:rFonts w:cs="Arial" w:ascii="Arial" w:hAnsi="Arial"/>
                <w:spacing w:val="6"/>
              </w:rPr>
              <w:t xml:space="preserve"> Human Papilloma virus în vederea îmbunătățirii pe termen lung a prognosticului pacientului și reducerea mortalității prin cancer de col uterin”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F”Victor Babeş” Timiș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4.04.2008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credite CME, Diplomă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6"/>
              </w:rPr>
              <w:t>Biosafety-Europe Training workshop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P Timişoara, Biosafety Europe, Colegiul medicilor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6"/>
              </w:rPr>
              <w:t>27-29.09.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6"/>
              </w:rPr>
              <w:t>Cerinţe pentru acreditarea laboratoarelor de analize medicale, conform SR EN ISO / CEI 15189:2007; Aspecte pentru estimarea incertitudinii de măsurare;  Validarea metodelor bioanalitic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 medica Consul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ind w:left="360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snapToGrid w:val="false"/>
              <w:ind w:left="360" w:right="113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5 – 01.06.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3 credite E.M.C. (CME), Certificat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Actualităţi în tratamentul infecţiilor produse de germenii cu potenţial nosocomial. Noi clase de agenţi     antimicrobieni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niversitatea de Medicină şi Farmacie „Victor Babes”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Medium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ind w:left="360" w:right="113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snapToGrid w:val="false"/>
              <w:ind w:left="360" w:right="113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-26.05.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2 credite CME, Certificat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uniunea Anualaă de Microbi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ocietatea Română de Microbiologi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ul de clasificare a formei de învăţământ /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Educaţie medicală continuă</w:t>
            </w:r>
          </w:p>
          <w:p>
            <w:pPr>
              <w:pStyle w:val="CVMedium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ind w:left="360" w:right="113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snapToGrid w:val="false"/>
              <w:ind w:left="360" w:right="113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ad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5 – 19.05.2007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rea / diploma obţinut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8 credite E.M.C. (CME), Certificat participare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enii principale studiate / competenţe dobândi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Investigaţii moderne de biochimie clinică şi biologie moleculară în laboratorul clinic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ind w:left="360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"/>
              <w:ind w:left="360" w:right="1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Universitatea de Medicină şi Farmacie „Victor Babes” Timişoa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181818"/>
              </w:rPr>
              <w:t>Brevete, invenții, patente – la nivel naţional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Jianu lonel-Calin, Jianu Adelina-Maria, lie Adrian-Cosmin,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Rădulescu Matilda, </w:t>
            </w:r>
            <w:r>
              <w:rPr>
                <w:rFonts w:cs="Arial" w:ascii="Arial" w:hAnsi="Arial"/>
                <w:sz w:val="20"/>
              </w:rPr>
              <w:t xml:space="preserve">Misca Corina Dana, Bujanca Gabriel-Stelian, Berceanu-Vaduva Delia-Mira, Folescu </w:t>
            </w:r>
            <w:r>
              <w:rPr>
                <w:rFonts w:cs="Arial" w:ascii="Arial" w:hAnsi="Arial"/>
                <w:bCs/>
                <w:sz w:val="20"/>
              </w:rPr>
              <w:t>Roxana, Nussbaum Laura-Alexandra, Levai Mihaela-Codrina, Grigoraş Mirela-Loredana, Stana Loredana-Gabriela, Sişu Alina-</w:t>
            </w:r>
            <w:r>
              <w:rPr>
                <w:rFonts w:cs="Arial" w:ascii="Arial" w:hAnsi="Arial"/>
                <w:sz w:val="20"/>
              </w:rPr>
              <w:t xml:space="preserve">Maria, Stancu George-Silviu - Cloruri de N,N-dimetil-N-alchil-N-β-alchiloxi (n=0) şi β-alchilpolietilenoxi(n=3-18)-ά-metil-propionamidoetil amoniu omogene şi procedeu de obţinere a acestora, cerere de brevet de invenţie OSIM nr. A/00025 din 21.01.2019, OSIM 133981 A0    </w:t>
            </w:r>
          </w:p>
          <w:p>
            <w:pPr>
              <w:pStyle w:val="CVSpacer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CVMedium"/>
              <w:jc w:val="both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 xml:space="preserve">Jianu lonel-Calin, Jianu Adelina-Maria, lie Adrian-Cosmin, </w:t>
            </w:r>
            <w:r>
              <w:rPr>
                <w:rFonts w:cs="Arial" w:ascii="Arial" w:hAnsi="Arial"/>
                <w:sz w:val="20"/>
              </w:rPr>
              <w:t>Rădulescu Matilda</w:t>
            </w:r>
            <w:r>
              <w:rPr>
                <w:rFonts w:cs="Arial" w:ascii="Arial" w:hAnsi="Arial"/>
                <w:b w:val="false"/>
                <w:bCs/>
                <w:sz w:val="20"/>
              </w:rPr>
              <w:t>, Berceanu-Vaduva Delia-Mira, Rusu Laura-Cristina, Ardelean Lavinia-Cosmina, Stanga Livia-Claudia, Velimirovici Dana-Emilia, Suciu Oana, Stana Loredana, Stancu George-Silviu, Folescu Roxana - Săpunuri polioxipropilenice omogene. Sinteză. Caracterizare coloidală, cerere de brevet de invenţie OSIM A/00363 din 14.06.2019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ba maternă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Medium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ba(i) străină(e) cunoscu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MediumFirstLine"/>
              <w:snapToGrid w:val="fals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evaluare</w:t>
            </w:r>
          </w:p>
        </w:tc>
        <w:tc>
          <w:tcPr>
            <w:tcW w:w="140" w:type="dxa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rehensiu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rbit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Heading1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is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 european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Abilităţi de 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Abilităţi de 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Interacţiun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Heading2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Exprimare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Heading2"/>
              <w:snapToGrid w:val="false"/>
              <w:jc w:val="left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mba Engleza și Franceză</w:t>
            </w:r>
          </w:p>
        </w:tc>
        <w:tc>
          <w:tcPr>
            <w:tcW w:w="140" w:type="dxa"/>
            <w:tcBorders>
              <w:left w:val="single" w:sz="2" w:space="0" w:color="000000"/>
            </w:tcBorders>
            <w:vAlign w:val="center"/>
          </w:tcPr>
          <w:p>
            <w:pPr>
              <w:pStyle w:val="CV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B2</w:t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tilizator independent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2</w:t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ator independent</w:t>
            </w:r>
          </w:p>
        </w:tc>
        <w:tc>
          <w:tcPr>
            <w:tcW w:w="4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ind w:left="0" w:righ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ator independent</w:t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ator independent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2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tente şi abilităţi soci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ştiincioasă, ambiţioasă, dinamică, spirit de echipă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tenţe şi cunoştinţe de utilizare a calculatorulu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noştinte de operare a sistemului Microsoft Windows XP</w:t>
            </w:r>
          </w:p>
          <w:p>
            <w:pPr>
              <w:pStyle w:val="CVNormalFirst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bună stăpânire a aplicaţiilor Microsoft Word, Microsoft Excel, Microsoft Powerpoint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mis de conduce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B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pacing w:before="7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ţii suplimenta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NormalFirstLine"/>
              <w:spacing w:before="74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inţele pot fi furnizate la cerere.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vAlign w:val="center"/>
          </w:tcPr>
          <w:p>
            <w:pPr>
              <w:pStyle w:val="CVSpac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31.01.2022</w:t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V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ă de lucrări</w:t>
      </w:r>
    </w:p>
    <w:p>
      <w:pPr>
        <w:pStyle w:val="CV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25"/>
        <w:jc w:val="both"/>
        <w:outlineLvl w:val="0"/>
        <w:rPr>
          <w:rFonts w:ascii="Arial" w:hAnsi="Arial" w:cs="Arial"/>
          <w:b/>
          <w:b/>
          <w:bCs/>
          <w:color w:val="1A1A1A"/>
          <w:kern w:val="2"/>
          <w:lang w:eastAsia="en-GB"/>
        </w:rPr>
      </w:pPr>
      <w:r>
        <w:rPr>
          <w:rFonts w:cs="Arial" w:ascii="Arial" w:hAnsi="Arial"/>
          <w:b/>
          <w:bCs/>
        </w:rPr>
        <w:t xml:space="preserve">Chemical Composition, In Vitro and In Silico Antioxidant Potential of </w:t>
      </w:r>
      <w:r>
        <w:rPr>
          <w:rFonts w:cs="Arial" w:ascii="Arial" w:hAnsi="Arial"/>
          <w:b/>
          <w:bCs/>
          <w:i/>
          <w:iCs/>
        </w:rPr>
        <w:t xml:space="preserve">Melissa officinalis </w:t>
      </w:r>
      <w:r>
        <w:rPr>
          <w:rFonts w:cs="Arial" w:ascii="Arial" w:hAnsi="Arial"/>
          <w:b/>
          <w:bCs/>
        </w:rPr>
        <w:t xml:space="preserve">subsp. </w:t>
      </w:r>
      <w:r>
        <w:rPr>
          <w:rFonts w:cs="Arial" w:ascii="Arial" w:hAnsi="Arial"/>
          <w:b/>
          <w:bCs/>
          <w:i/>
          <w:iCs/>
        </w:rPr>
        <w:t xml:space="preserve">officinalis </w:t>
      </w:r>
      <w:r>
        <w:rPr>
          <w:rFonts w:cs="Arial" w:ascii="Arial" w:hAnsi="Arial"/>
          <w:b/>
          <w:bCs/>
        </w:rPr>
        <w:t xml:space="preserve">Essential Oil. -  Matilda Rădulescu , </w:t>
      </w:r>
      <w:r>
        <w:rPr>
          <w:rFonts w:cs="Arial" w:ascii="Arial" w:hAnsi="Arial"/>
        </w:rPr>
        <w:t xml:space="preserve">Călin Jianu , Alexandra Teodora Lukinich-Gruia , Marius Mioc,  Alexandra Mioc, Codruta Soica and Loredana Gabriela Stana, </w:t>
      </w:r>
      <w:r>
        <w:rPr>
          <w:rStyle w:val="Emphasis"/>
          <w:rFonts w:cs="Arial" w:ascii="Arial" w:hAnsi="Arial"/>
          <w:color w:val="222222"/>
        </w:rPr>
        <w:t>Antioxidants</w:t>
      </w:r>
      <w:r>
        <w:rPr>
          <w:rFonts w:cs="Arial" w:ascii="Arial" w:hAnsi="Arial"/>
          <w:color w:val="222222"/>
        </w:rPr>
        <w:t> 2021, </w:t>
      </w:r>
      <w:r>
        <w:rPr>
          <w:rStyle w:val="Emphasis"/>
          <w:rFonts w:cs="Arial" w:ascii="Arial" w:hAnsi="Arial"/>
          <w:color w:val="222222"/>
        </w:rPr>
        <w:t>10</w:t>
      </w:r>
      <w:r>
        <w:rPr>
          <w:rFonts w:cs="Arial" w:ascii="Arial" w:hAnsi="Arial"/>
          <w:color w:val="222222"/>
        </w:rPr>
        <w:t>(7), 1081; </w:t>
      </w:r>
      <w:hyperlink r:id="rId3">
        <w:r>
          <w:rPr>
            <w:rStyle w:val="InternetLink"/>
            <w:rFonts w:cs="Arial" w:ascii="Arial" w:hAnsi="Arial"/>
            <w:color w:val="3156A2"/>
          </w:rPr>
          <w:t>https://doi.org/10.3390/antiox10071081</w:t>
        </w:r>
      </w:hyperlink>
      <w:r>
        <w:rPr>
          <w:rFonts w:cs="Arial" w:ascii="Arial" w:hAnsi="Arial"/>
          <w:color w:val="222222"/>
        </w:rPr>
        <w:t xml:space="preserve"> Received: 31 May 2021 / Revised: 25 June 2021 / Accepted: 1 July 2021 / Published: 5 July 202, </w:t>
      </w:r>
      <w:r>
        <w:rPr>
          <w:rFonts w:cs="Arial" w:ascii="Arial" w:hAnsi="Arial"/>
          <w:b/>
          <w:bCs/>
          <w:color w:val="222222"/>
          <w:lang w:val="en-US" w:eastAsia="en-GB"/>
        </w:rPr>
        <w:t>Impact Factor: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> 6.312 (2020) ; 5-Year Impact Factor: 6.648 (2020)</w:t>
      </w:r>
    </w:p>
    <w:p>
      <w:pPr>
        <w:pStyle w:val="CVNormal"/>
        <w:jc w:val="both"/>
        <w:rPr>
          <w:rFonts w:ascii="Arial" w:hAnsi="Arial" w:cs="Arial"/>
          <w:b/>
          <w:b/>
          <w:bCs/>
          <w:color w:val="1A1A1A"/>
          <w:kern w:val="2"/>
          <w:lang w:eastAsia="en-GB"/>
        </w:rPr>
      </w:pPr>
      <w:r>
        <w:rPr>
          <w:rFonts w:cs="Arial" w:ascii="Arial" w:hAnsi="Arial"/>
          <w:b/>
          <w:bCs/>
          <w:color w:val="1A1A1A"/>
          <w:kern w:val="2"/>
          <w:lang w:eastAsia="en-GB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25"/>
        <w:jc w:val="both"/>
        <w:outlineLvl w:val="0"/>
        <w:rPr>
          <w:rFonts w:ascii="Arial" w:hAnsi="Arial" w:cs="Arial"/>
          <w:b/>
          <w:b/>
          <w:bCs/>
          <w:color w:val="1A1A1A"/>
          <w:kern w:val="2"/>
          <w:lang w:eastAsia="en-GB"/>
        </w:rPr>
      </w:pPr>
      <w:r>
        <w:rPr>
          <w:rFonts w:cs="Arial" w:ascii="Arial" w:hAnsi="Arial"/>
          <w:color w:val="1A1A1A"/>
          <w:kern w:val="2"/>
          <w:lang w:val="en-US" w:eastAsia="en-GB"/>
        </w:rPr>
        <w:t>Two Antibiotics, Ampicillin and Tetracycline, Exert Different Effects in HT-29 Colorectal Adenocarcinoma Cells in Terms of Cell Viability and Migration Capacity</w:t>
      </w:r>
      <w:r>
        <w:rPr>
          <w:rFonts w:cs="Arial" w:ascii="Arial" w:hAnsi="Arial"/>
          <w:color w:val="1A1A1A"/>
          <w:kern w:val="2"/>
          <w:lang w:eastAsia="en-GB"/>
        </w:rPr>
        <w:t>,</w:t>
      </w:r>
      <w:r>
        <w:rPr>
          <w:rFonts w:cs="Arial" w:ascii="Arial" w:hAnsi="Arial"/>
          <w:b/>
          <w:bCs/>
          <w:color w:val="1A1A1A"/>
          <w:kern w:val="2"/>
          <w:lang w:eastAsia="en-GB"/>
        </w:rPr>
        <w:t xml:space="preserve">  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>Hut E</w:t>
      </w:r>
      <w:r>
        <w:rPr>
          <w:rFonts w:cs="Arial" w:ascii="Arial" w:hAnsi="Arial"/>
          <w:color w:val="222222"/>
          <w:shd w:fill="FFFFFF" w:val="clear"/>
          <w:lang w:eastAsia="en-GB"/>
        </w:rPr>
        <w:t xml:space="preserve">, 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 xml:space="preserve">F, </w:t>
      </w:r>
      <w:r>
        <w:rPr>
          <w:rFonts w:cs="Arial" w:ascii="Arial" w:hAnsi="Arial"/>
          <w:b/>
          <w:bCs/>
          <w:color w:val="222222"/>
          <w:shd w:fill="FFFFFF" w:val="clear"/>
          <w:lang w:val="en-US" w:eastAsia="en-GB"/>
        </w:rPr>
        <w:t>Radulescu M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 xml:space="preserve">, Pilut N, Macasoi I, Berceanu D, Coricovac D, Pinzaru I, Cretu O, Dehelean C. </w:t>
      </w:r>
      <w:r>
        <w:rPr>
          <w:rFonts w:cs="Arial" w:ascii="Arial" w:hAnsi="Arial"/>
          <w:i/>
          <w:iCs/>
          <w:color w:val="222222"/>
          <w:shd w:fill="FFFFFF" w:val="clear"/>
          <w:lang w:val="en-US" w:eastAsia="en-GB"/>
        </w:rPr>
        <w:t>Current Oncology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 xml:space="preserve">. 2021; 28(4):2466-2480. </w:t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Characterization and </w:t>
      </w:r>
      <w:r>
        <w:rPr>
          <w:rFonts w:cs="Arial" w:ascii="Arial" w:hAnsi="Arial"/>
          <w:i/>
          <w:iCs/>
          <w:sz w:val="20"/>
          <w:szCs w:val="20"/>
        </w:rPr>
        <w:t xml:space="preserve">in vitro </w:t>
      </w:r>
      <w:r>
        <w:rPr>
          <w:rFonts w:cs="Arial" w:ascii="Arial" w:hAnsi="Arial"/>
          <w:sz w:val="20"/>
          <w:szCs w:val="20"/>
        </w:rPr>
        <w:t>Evaluation of a New Levonorgestrel Silver Liposomes</w:t>
      </w:r>
      <w:r>
        <w:rPr>
          <w:rFonts w:cs="Arial" w:ascii="Arial" w:hAnsi="Arial"/>
          <w:sz w:val="20"/>
          <w:szCs w:val="20"/>
          <w:lang w:val="ro-RO"/>
        </w:rPr>
        <w:t>,</w:t>
      </w:r>
      <w:r>
        <w:rPr>
          <w:rFonts w:cs="Arial" w:ascii="Arial" w:hAnsi="Arial"/>
          <w:b/>
          <w:bCs/>
          <w:sz w:val="20"/>
          <w:szCs w:val="20"/>
          <w:lang w:val="ro-RO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ATILDA RADULESCU, </w:t>
      </w:r>
      <w:r>
        <w:rPr>
          <w:rFonts w:cs="Arial" w:ascii="Arial" w:hAnsi="Arial"/>
          <w:sz w:val="20"/>
          <w:szCs w:val="20"/>
        </w:rPr>
        <w:t>CRINELA UTESCU, FLORIN BORCAN, VICTOR DUMITRASCU</w:t>
      </w:r>
      <w:r>
        <w:rPr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>DAN NAVOLAN, IOANA ZINUCA PAVEL, DANA STOIAN</w:t>
      </w:r>
      <w:r>
        <w:rPr>
          <w:rFonts w:cs="Arial" w:ascii="Arial" w:hAnsi="Arial"/>
          <w:sz w:val="20"/>
          <w:szCs w:val="20"/>
          <w:lang w:val="ro-RO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Rev. Chim., 71 (4), 2020, 424-429 </w:t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position w:val="8"/>
        </w:rPr>
        <w:t xml:space="preserve">Research on the Effect of Aortic Valve Replacement with Mechanical Prosthesis on the Evolution of Ventricular Hypertrophy in Patients with Degenerative Aortic Stenosis, 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 xml:space="preserve">Maria Rada, Delia Mira Berceanu-Vaduva, Milan Daniel Velimirovici, Simona Dragan, Bianca Berceanu-Vaduva, Marcel Mihai Berceanu-Vaduva, </w:t>
      </w:r>
      <w:r>
        <w:rPr>
          <w:rFonts w:cs="Arial" w:ascii="Arial" w:hAnsi="Arial"/>
          <w:b/>
          <w:bCs/>
          <w:color w:val="222222"/>
          <w:shd w:fill="FFFFFF" w:val="clear"/>
          <w:lang w:val="en-US" w:eastAsia="en-GB"/>
        </w:rPr>
        <w:t>Matilda Radulescu</w:t>
      </w:r>
      <w:r>
        <w:rPr>
          <w:rFonts w:cs="Arial" w:ascii="Arial" w:hAnsi="Arial"/>
          <w:color w:val="222222"/>
          <w:shd w:fill="FFFFFF" w:val="clear"/>
          <w:lang w:val="en-US" w:eastAsia="en-GB"/>
        </w:rPr>
        <w:t>, Cristina Tudoran, Ana Maria Pah, Dana Emilia Velimirovici</w:t>
      </w:r>
      <w:r>
        <w:rPr>
          <w:rFonts w:cs="Arial" w:ascii="Arial" w:hAnsi="Arial"/>
          <w:color w:val="222222"/>
          <w:shd w:fill="FFFFFF" w:val="clear"/>
          <w:lang w:eastAsia="en-GB"/>
        </w:rPr>
        <w:t xml:space="preserve">, </w:t>
      </w:r>
      <w:r>
        <w:rPr>
          <w:rFonts w:cs="Arial" w:ascii="Arial" w:hAnsi="Arial"/>
          <w:lang w:val="en-US" w:eastAsia="en-GB"/>
        </w:rPr>
        <w:t>Materiale Plastice, 20</w:t>
      </w:r>
      <w:r>
        <w:rPr>
          <w:rFonts w:cs="Arial" w:ascii="Arial" w:hAnsi="Arial"/>
          <w:lang w:eastAsia="en-GB"/>
        </w:rPr>
        <w:t>20</w:t>
      </w:r>
      <w:r>
        <w:rPr>
          <w:rFonts w:cs="Arial" w:ascii="Arial" w:hAnsi="Arial"/>
          <w:lang w:val="en-US" w:eastAsia="en-GB"/>
        </w:rPr>
        <w:t>, 5</w:t>
      </w:r>
      <w:r>
        <w:rPr>
          <w:rFonts w:cs="Arial" w:ascii="Arial" w:hAnsi="Arial"/>
          <w:lang w:eastAsia="en-GB"/>
        </w:rPr>
        <w:t>7</w:t>
      </w:r>
      <w:r>
        <w:rPr>
          <w:rFonts w:cs="Arial" w:ascii="Arial" w:hAnsi="Arial"/>
          <w:lang w:val="en-US" w:eastAsia="en-GB"/>
        </w:rPr>
        <w:t xml:space="preserve">, No. </w:t>
      </w:r>
      <w:r>
        <w:rPr>
          <w:rFonts w:cs="Arial" w:ascii="Arial" w:hAnsi="Arial"/>
          <w:lang w:eastAsia="en-GB"/>
        </w:rPr>
        <w:t>1</w:t>
      </w:r>
      <w:r>
        <w:rPr>
          <w:rFonts w:cs="Arial" w:ascii="Arial" w:hAnsi="Arial"/>
          <w:lang w:val="en-US" w:eastAsia="en-GB"/>
        </w:rPr>
        <w:t xml:space="preserve">, p. </w:t>
      </w:r>
      <w:r>
        <w:rPr>
          <w:rFonts w:cs="Arial" w:ascii="Arial" w:hAnsi="Arial"/>
          <w:lang w:eastAsia="en-GB"/>
        </w:rPr>
        <w:t>209 -2 17</w:t>
      </w:r>
      <w:r>
        <w:rPr>
          <w:rFonts w:cs="Arial" w:ascii="Arial" w:hAnsi="Arial"/>
          <w:lang w:val="en-US" w:eastAsia="en-GB"/>
        </w:rPr>
        <w:t>, ISSN 0025-5289</w:t>
      </w:r>
    </w:p>
    <w:p>
      <w:pPr>
        <w:pStyle w:val="CVNormal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  <w:t xml:space="preserve">Significance of Specific Immunoglobulins Determined by the Chemiluminescence Reaction in Intrauterine Maternal-fetal Infections of TORCH Syndrome, D.M. BERCEANU VADUVA, D.E. VELIMIROVICI, L. STANGA, M.M. BERCEANU VADUVA, S. ARGHIRESCU, A. STANCU, H. PETRESCU, </w:t>
      </w:r>
      <w:r>
        <w:rPr>
          <w:rFonts w:cs="Arial" w:ascii="Arial" w:hAnsi="Arial"/>
          <w:b/>
          <w:bCs/>
          <w:color w:val="000000"/>
          <w:lang w:val="en-US" w:eastAsia="en-GB"/>
        </w:rPr>
        <w:t>M. RADULESCU</w:t>
      </w:r>
      <w:r>
        <w:rPr>
          <w:rFonts w:cs="Arial" w:ascii="Arial" w:hAnsi="Arial"/>
          <w:color w:val="000000"/>
          <w:lang w:val="en-US" w:eastAsia="en-GB"/>
        </w:rPr>
        <w:t xml:space="preserve">, Rev. Chim., 2019, Vol. 70, Nr. 1, p. 96-101, ISSN 0034-7752, IF </w:t>
      </w:r>
      <w:r>
        <w:rPr>
          <w:rFonts w:cs="Arial" w:ascii="Arial" w:hAnsi="Arial"/>
          <w:color w:val="000000"/>
          <w:lang w:eastAsia="en-GB"/>
        </w:rPr>
        <w:t>1.755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lang w:val="en-US" w:eastAsia="en-GB"/>
        </w:rPr>
        <w:t xml:space="preserve">Phenotypic Study and Sensitivity to Anti-Infective Chemotherapy of Bacterial Strains Isolated from Cutaneous-Mucosal Infections, D.M. BERCEANU VADUVA, D.E. VELIMIROVICI, M.M. BERCEANU VADUVA, L. STANGA, H. PETRESCU, M. RADA, D. CIPU, B.M. BERCEANU VADUVA, </w:t>
      </w:r>
      <w:r>
        <w:rPr>
          <w:rFonts w:cs="Arial" w:ascii="Arial" w:hAnsi="Arial"/>
          <w:b/>
          <w:bCs/>
          <w:lang w:val="en-US" w:eastAsia="en-GB"/>
        </w:rPr>
        <w:t>M. RADULESCU</w:t>
      </w:r>
      <w:r>
        <w:rPr>
          <w:rFonts w:cs="Arial" w:ascii="Arial" w:hAnsi="Arial"/>
          <w:lang w:val="en-US" w:eastAsia="en-GB"/>
        </w:rPr>
        <w:t>, Materiale Plastice, 2018, 55, No. 3, p. 372-375, ISSN 0025-5289, IF 1,248</w:t>
      </w:r>
    </w:p>
    <w:p>
      <w:pPr>
        <w:pStyle w:val="Normal"/>
        <w:suppressAutoHyphens w:val="false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  <w:t xml:space="preserve">Biochemical, Pharmacological, and Therapeutic Effects of Triple Antihypertensive Therapy with Amlodipine, Valsartan and Hydrochlorothiazide in Elderly Hypertensive Patients with Calcium Phosphate Nephrolithiasis, D.S. CIPU, D. CIPU, D. BERCEANU VADUVA *, M. BERCEANU VADUVA, V. DUMITRASCU, </w:t>
      </w:r>
      <w:r>
        <w:rPr>
          <w:rFonts w:cs="Arial" w:ascii="Arial" w:hAnsi="Arial"/>
          <w:b/>
          <w:bCs/>
          <w:lang w:val="en-US" w:eastAsia="en-GB"/>
        </w:rPr>
        <w:t>M. RADULESCU,</w:t>
      </w:r>
      <w:r>
        <w:rPr>
          <w:rFonts w:cs="Arial" w:ascii="Arial" w:hAnsi="Arial"/>
          <w:lang w:val="en-US" w:eastAsia="en-GB"/>
        </w:rPr>
        <w:t xml:space="preserve"> D. VELIMIROVICI, Rev. Chim., 2019, Vol. 70, Nr. 4, p. 1245-1247, ISSN 0034-7752, IF 1,755</w:t>
      </w:r>
    </w:p>
    <w:p>
      <w:pPr>
        <w:pStyle w:val="Normal"/>
        <w:suppressAutoHyphens w:val="false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color w:val="000000"/>
          <w:lang w:val="en-US" w:eastAsia="en-GB"/>
        </w:rPr>
        <w:t xml:space="preserve">Preliminary in vitro Evaluation of a Semisynthetic Oestrogen Polymer-based Formulation, C. UTESCU, D. BERCEANU VADUVA #, C.T. LUCA, C. FARCAS, V. DUMITRASCU, </w:t>
      </w:r>
      <w:r>
        <w:rPr>
          <w:rFonts w:cs="Arial" w:ascii="Arial" w:hAnsi="Arial"/>
          <w:b/>
          <w:bCs/>
          <w:color w:val="000000"/>
          <w:lang w:val="en-US" w:eastAsia="en-GB"/>
        </w:rPr>
        <w:t>M. RADULESCU</w:t>
      </w:r>
      <w:r>
        <w:rPr>
          <w:rFonts w:cs="Arial" w:ascii="Arial" w:hAnsi="Arial"/>
          <w:color w:val="000000"/>
          <w:lang w:val="en-US" w:eastAsia="en-GB"/>
        </w:rPr>
        <w:t>, Materiale Plastice, 2019, 56, No. 1, p. 291-293, ISSN 0025-5289, IF 1,24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</w:rPr>
        <w:t>Artemisia dracunculus Essential Oil Chemical composition and antioxidant properties, ARIADNA PETRONELA FILDAN, IOAN PET, DANIELA STOIN, GABRIEL BUJANCA,</w:t>
        <w:br/>
        <w:t>ALEXANDRA TEODORA LUKINICH-GRUIA, CALIN JIANU, ADELINA MARIA JIANU, MATILDA RADULESCU,</w:t>
        <w:br/>
        <w:t xml:space="preserve">DOINA ECATERINA TOFOLEAN, </w:t>
      </w:r>
      <w:r>
        <w:rPr>
          <w:rFonts w:cs="Arial" w:ascii="Arial" w:hAnsi="Arial"/>
          <w:lang w:val="en-US" w:eastAsia="en-GB"/>
        </w:rPr>
        <w:t xml:space="preserve">Rev. Chim., 2019, Vol. 70, Nr. </w:t>
      </w:r>
      <w:r>
        <w:rPr>
          <w:rFonts w:cs="Arial" w:ascii="Arial" w:hAnsi="Arial"/>
          <w:lang w:eastAsia="en-GB"/>
        </w:rPr>
        <w:t>12</w:t>
      </w:r>
      <w:r>
        <w:rPr>
          <w:rFonts w:cs="Arial" w:ascii="Arial" w:hAnsi="Arial"/>
          <w:lang w:val="en-US" w:eastAsia="en-GB"/>
        </w:rPr>
        <w:t xml:space="preserve">, p. </w:t>
      </w:r>
      <w:r>
        <w:rPr>
          <w:rFonts w:cs="Arial" w:ascii="Arial" w:hAnsi="Arial"/>
          <w:lang w:eastAsia="en-GB"/>
        </w:rPr>
        <w:t>59-62</w:t>
      </w:r>
      <w:r>
        <w:rPr>
          <w:rFonts w:cs="Arial" w:ascii="Arial" w:hAnsi="Arial"/>
          <w:lang w:val="en-US" w:eastAsia="en-GB"/>
        </w:rPr>
        <w:t>, ISSN 0034-7752, IF 1,755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color w:val="000000"/>
          <w:lang w:val="en-US" w:eastAsia="en-GB"/>
        </w:rPr>
        <w:t xml:space="preserve">Aspect Regarding Plastic Deformations in Tibial Plateau Fractures, M.M. BERCEANU VADUVA, H. PETRESCU, R. MUSALLAM, A.F. BOUSTANI, M. VELIMIROVICI, D.E. VELIMIROVICI, M. RADA, </w:t>
      </w:r>
      <w:r>
        <w:rPr>
          <w:rFonts w:cs="Arial" w:ascii="Arial" w:hAnsi="Arial"/>
          <w:b/>
          <w:bCs/>
          <w:color w:val="000000"/>
          <w:lang w:val="en-US" w:eastAsia="en-GB"/>
        </w:rPr>
        <w:t>M. RADULESCU</w:t>
      </w:r>
      <w:r>
        <w:rPr>
          <w:rFonts w:cs="Arial" w:ascii="Arial" w:hAnsi="Arial"/>
          <w:color w:val="000000"/>
          <w:lang w:val="en-US" w:eastAsia="en-GB"/>
        </w:rPr>
        <w:t>, D.MBERCEANU VADUVA, Materiale Plastice, 2018, 55, No. 4, p. 571-574, ISSN 0025-5289, IF 1,248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  <w:t xml:space="preserve">The Influence of Some Synthesis Compounds on Healthy and Tumoral Oral Cell Lines: PGK, HGF and SCC4, R. SUSAN, I.V. CORLAN, D. BERCEANU VADUVA*, R. POPOVICI, </w:t>
      </w:r>
      <w:r>
        <w:rPr>
          <w:rFonts w:cs="Arial" w:ascii="Arial" w:hAnsi="Arial"/>
          <w:b/>
          <w:bCs/>
          <w:color w:val="000000"/>
          <w:lang w:val="en-US" w:eastAsia="en-GB"/>
        </w:rPr>
        <w:t>M. RADULESCU,</w:t>
      </w:r>
      <w:r>
        <w:rPr>
          <w:rFonts w:cs="Arial" w:ascii="Arial" w:hAnsi="Arial"/>
          <w:color w:val="000000"/>
          <w:lang w:val="en-US" w:eastAsia="en-GB"/>
        </w:rPr>
        <w:t xml:space="preserve"> M. SUSAN, A. FAUR, A. CHEVERESAN, Rev. Chim., 2018, Vol. 69, Nr. 11, p. 3160-3163, ISSN 0034-7752, IF 1,755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val="en-US" w:eastAsia="en-GB"/>
        </w:rPr>
      </w:pPr>
      <w:r>
        <w:rPr>
          <w:rFonts w:cs="Arial" w:ascii="Arial" w:hAnsi="Arial"/>
          <w:color w:val="000000"/>
          <w:lang w:val="en-US" w:eastAsia="en-GB"/>
        </w:rPr>
      </w:r>
    </w:p>
    <w:p>
      <w:pPr>
        <w:pStyle w:val="Normal"/>
        <w:suppressAutoHyphens w:val="false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p>
      <w:pPr>
        <w:pStyle w:val="NormalWeb"/>
        <w:rPr>
          <w:rFonts w:ascii="Arial" w:hAnsi="Arial" w:cs="Arial"/>
          <w:sz w:val="20"/>
          <w:szCs w:val="20"/>
          <w:lang w:val="ro-RO" w:eastAsia="en-GB"/>
        </w:rPr>
      </w:pPr>
      <w:r>
        <w:rPr>
          <w:rFonts w:cs="Arial" w:ascii="Arial" w:hAnsi="Arial"/>
          <w:sz w:val="20"/>
          <w:szCs w:val="20"/>
          <w:lang w:val="ro-RO" w:eastAsia="en-GB"/>
        </w:rPr>
      </w:r>
    </w:p>
    <w:p>
      <w:pPr>
        <w:pStyle w:val="NormalWeb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US" w:eastAsia="en-GB"/>
        </w:rPr>
      </w:pPr>
      <w:r>
        <w:rPr>
          <w:rFonts w:cs="Arial" w:ascii="Arial" w:hAnsi="Arial"/>
          <w:sz w:val="20"/>
          <w:szCs w:val="20"/>
          <w:lang w:val="en-US" w:eastAsia="en-GB"/>
        </w:rPr>
      </w:r>
    </w:p>
    <w:p>
      <w:pPr>
        <w:pStyle w:val="CVNormal"/>
        <w:ind w:left="0" w:right="113" w:hanging="0"/>
        <w:jc w:val="both"/>
        <w:rPr>
          <w:rFonts w:ascii="Arial" w:hAnsi="Arial" w:cs="Arial"/>
          <w:lang w:val="en-US" w:eastAsia="en-GB"/>
        </w:rPr>
      </w:pPr>
      <w:r>
        <w:rPr>
          <w:rFonts w:cs="Arial" w:ascii="Arial" w:hAnsi="Arial"/>
          <w:lang w:val="en-US" w:eastAsia="en-GB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ascii="Times New Roman" w:hAnsi="Times New Roman" w:cs="Times New Roman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o-RO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eading7Char">
    <w:name w:val="Heading 7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eastAsia="zh-CN" w:bidi="ar-SA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i.org/10.3390/antiox1007108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7:20:00Z</dcterms:created>
  <dc:creator>PHT</dc:creator>
  <dc:description/>
  <cp:keywords/>
  <dc:language>en-US</dc:language>
  <cp:lastModifiedBy>DCC</cp:lastModifiedBy>
  <cp:lastPrinted>2012-03-19T16:29:00Z</cp:lastPrinted>
  <dcterms:modified xsi:type="dcterms:W3CDTF">2022-01-31T06:57:00Z</dcterms:modified>
  <cp:revision>30</cp:revision>
  <dc:subject/>
  <dc:title>Curriculum vitae Europass</dc:title>
</cp:coreProperties>
</file>