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troducerea unor cursuri noi pe direcţii neelaborate anteri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ursuri universitare (autor /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>Răzvan Ilina, Capitol 13. Neoplaziile maligne,  în Octavian Onisei, Chirurgie generală, Semiologia configuraţiilor patologice fundamentale, Editura Brumar, Timişoara, 2001, pp: 277-335, ISBN: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 973-8057-17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Răzvan Ilina, Capitole </w:t>
            </w:r>
            <w:r>
              <w:rPr>
                <w:rFonts w:cs="Arial" w:ascii="Arial" w:hAnsi="Arial"/>
                <w:i/>
                <w:sz w:val="24"/>
                <w:szCs w:val="24"/>
                <w:lang w:val="it-IT"/>
              </w:rPr>
              <w:t xml:space="preserve">Infecţiile, Tromboembolismul şi hipertensiunea venoasă, Arsurile. Degerăturile, Examinarea sistemului venos,Sutura chirurgicală. Nodul chirurgical, puncţii. Biopsii,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în Octavian Onisei,  Îndreptar  pentru stagiile de chirurgie generală, Editura Aura, Timişoara, 2003, pp 55-61, 74-82, 96-99, 145-146, 176-184, 202-206, ISBN: 973-86014-8-7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26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 lucrări prezentate de studenţi la manifestării ştiinţi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Effect of Intraperitoneal Chemotherapy with Surgical Interventions in Ovarian Cancer Patients</w:t>
              <w:br/>
              <w:t xml:space="preserve"> Author: Mehul Rana, Coauthor: </w:t>
            </w:r>
            <w:r>
              <w:rPr>
                <w:rFonts w:cs="Arial" w:ascii="Arial" w:hAnsi="Arial"/>
                <w:b/>
                <w:color w:val="000000"/>
              </w:rPr>
              <w:t>Răzvan Ilina</w:t>
            </w:r>
            <w:r>
              <w:rPr>
                <w:rFonts w:cs="Arial" w:ascii="Arial" w:hAnsi="Arial"/>
                <w:color w:val="000000"/>
              </w:rPr>
              <w:t xml:space="preserve">, T.Nicola, </w:t>
            </w:r>
            <w:r>
              <w:rPr>
                <w:rFonts w:cs="Arial" w:ascii="Arial" w:hAnsi="Arial"/>
              </w:rPr>
              <w:t>13th International Congress for Medical Students, and Young Health Professionals, Medicalis, 10-13 May 2012, Cluj - Napoca, Romani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I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cursuri practice E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</w:rPr>
              <w:t>Curs-Conferinta: Imbunatatirea indicatorilor de morbiditate si mortalitate prin cancer de col utilizand informarea si aplicarea metodelor de preventie, 20-22 noiembrie 2009, Timisoara</w:t>
            </w:r>
            <w:r>
              <w:rPr>
                <w:rFonts w:cs="Arial" w:ascii="Arial" w:hAnsi="Arial"/>
                <w:color w:val="000000"/>
              </w:rPr>
              <w:t>. Creditat cu 11 credite EMC, conform adresei CMR nr. 5661/16.11.200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d. Lucrări de  licenţă / disertaţi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ucrări de  licenţă/disertaţie îndr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2" w:hanging="0"/>
              <w:jc w:val="both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,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Bivolaru Romeo Constantin, Licenţă- </w:t>
            </w:r>
            <w:r>
              <w:rPr>
                <w:rFonts w:eastAsia="SimSun;宋体" w:cs="Arial" w:ascii="Arial" w:hAnsi="Arial"/>
                <w:color w:val="000000"/>
              </w:rPr>
              <w:t xml:space="preserve">Universitatea de Medicină si Farmacie “Victor Babes” din Timişoara, Facultatea de Medicina Generală, </w:t>
            </w:r>
            <w:r>
              <w:rPr>
                <w:rFonts w:eastAsia="SimSun;宋体" w:cs="Arial" w:ascii="Arial" w:hAnsi="Arial"/>
                <w:i/>
                <w:color w:val="000000"/>
              </w:rPr>
              <w:t>Noi achiziţii în tratarea chirurgicală a spline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2" w:hanging="0"/>
              <w:jc w:val="both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,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Cloke Johanna Elizabeth, Licenţă - </w:t>
            </w:r>
            <w:r>
              <w:rPr>
                <w:rFonts w:eastAsia="SimSun;宋体" w:cs="Arial" w:ascii="Arial" w:hAnsi="Arial"/>
                <w:color w:val="000000"/>
              </w:rPr>
              <w:t xml:space="preserve">Universitatea de Medicină si Farmacie “Victor Babes” din Timişoara, Facultatea de Medicina Generală, </w:t>
            </w:r>
            <w:r>
              <w:rPr>
                <w:rFonts w:eastAsia="SimSun;宋体" w:cs="Arial" w:ascii="Arial" w:hAnsi="Arial"/>
                <w:i/>
                <w:color w:val="000000"/>
              </w:rPr>
              <w:t>Cancerul gastric. Noutăţi în tratamentul cancerului gastri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</w:rPr>
              <w:t>2008</w:t>
            </w:r>
            <w:r>
              <w:rPr>
                <w:rFonts w:cs="Arial" w:ascii="Arial" w:hAnsi="Arial"/>
                <w:b/>
                <w:color w:val="000000"/>
              </w:rPr>
              <w:t xml:space="preserve">, </w:t>
            </w:r>
            <w:r>
              <w:rPr>
                <w:rFonts w:cs="Arial" w:ascii="Arial" w:hAnsi="Arial"/>
                <w:color w:val="000000"/>
              </w:rPr>
              <w:t xml:space="preserve">Patel Mihir Kumar, Licenţă – </w:t>
            </w:r>
            <w:r>
              <w:rPr>
                <w:rFonts w:eastAsia="SimSun;宋体" w:cs="Arial" w:ascii="Arial" w:hAnsi="Arial"/>
                <w:color w:val="000000"/>
              </w:rPr>
              <w:t>Universitatea de Medicină si Farmacie “Victor Babes” din Timişoara, Facultatea de Medicina Generală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</w:rPr>
              <w:t>Cancerul gastr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4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2" w:hanging="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</w:rPr>
              <w:t xml:space="preserve">2008, Tak Nazia, Licenţă - - </w:t>
            </w:r>
            <w:r>
              <w:rPr>
                <w:rFonts w:eastAsia="SimSun;宋体" w:cs="Arial" w:ascii="Arial" w:hAnsi="Arial"/>
                <w:color w:val="000000"/>
              </w:rPr>
              <w:t xml:space="preserve">Universitatea de Medicină si Farmacie “Victor Babes” din Timişoara, Facultatea de Medicina Generală, </w:t>
            </w:r>
            <w:r>
              <w:rPr>
                <w:rFonts w:eastAsia="SimSun;宋体" w:cs="Arial" w:ascii="Arial" w:hAnsi="Arial"/>
                <w:i/>
                <w:color w:val="000000"/>
              </w:rPr>
              <w:t>Cancerul ovari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2" w:hanging="0"/>
              <w:jc w:val="both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2008, Devendrasingh Dewal, Licenţă –</w:t>
            </w:r>
            <w:r>
              <w:rPr>
                <w:rFonts w:eastAsia="SimSun;宋体" w:cs="Arial" w:ascii="Arial" w:hAnsi="Arial"/>
                <w:color w:val="000000"/>
                <w:lang w:val="ro-RO"/>
              </w:rPr>
              <w:t>Universitatea de Medicină si Farmacie “Victor Babes” din Timişoara, Facultatea de Medicina Generală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Afecţiuni splenice în chirurgia electivă</w:t>
            </w:r>
          </w:p>
          <w:p>
            <w:pPr>
              <w:pStyle w:val="Normal"/>
              <w:spacing w:lineRule="auto" w:line="240" w:before="0" w:after="0"/>
              <w:ind w:left="540" w:right="432" w:hanging="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6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2" w:hanging="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</w:rPr>
              <w:t xml:space="preserve">2008, Sulekha Gautam, Licenţă -  </w:t>
            </w:r>
            <w:r>
              <w:rPr>
                <w:rFonts w:eastAsia="SimSun;宋体" w:cs="Arial" w:ascii="Arial" w:hAnsi="Arial"/>
                <w:color w:val="000000"/>
              </w:rPr>
              <w:t xml:space="preserve">Universitatea de Medicină si Farmacie “Victor Babes” din Timişoara, Facultatea de Medicina Generală, </w:t>
            </w:r>
            <w:r>
              <w:rPr>
                <w:rFonts w:eastAsia="SimSun;宋体" w:cs="Arial" w:ascii="Arial" w:hAnsi="Arial"/>
                <w:i/>
                <w:color w:val="000000"/>
              </w:rPr>
              <w:t>Neoplasmul endometrului</w:t>
            </w:r>
          </w:p>
          <w:p>
            <w:pPr>
              <w:pStyle w:val="Normal"/>
              <w:spacing w:lineRule="auto" w:line="240" w:before="0" w:after="0"/>
              <w:ind w:left="540" w:right="432" w:hanging="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2" w:hanging="0"/>
              <w:jc w:val="both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2007, Popescu Alin Lucian, Licenţă –</w:t>
            </w:r>
            <w:r>
              <w:rPr>
                <w:rFonts w:eastAsia="SimSun;宋体" w:cs="Arial" w:ascii="Arial" w:hAnsi="Arial"/>
                <w:color w:val="000000"/>
                <w:lang w:val="ro-RO"/>
              </w:rPr>
              <w:t>Universitatea de Medicină si Farmacie “Victor Babes” din Timişoara, Facultatea de Medicina Generală,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Atitudinea tearpeutica in cancerul colorectal in stadia avansate</w:t>
            </w:r>
          </w:p>
          <w:p>
            <w:pPr>
              <w:pStyle w:val="Normal"/>
              <w:spacing w:lineRule="auto" w:line="240" w:before="0" w:after="0"/>
              <w:ind w:left="540" w:right="432" w:hanging="0"/>
              <w:jc w:val="both"/>
              <w:rPr>
                <w:rFonts w:ascii="Arial" w:hAnsi="Arial" w:cs="Arial"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i/>
                <w:color w:val="00000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2" w:hanging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2007, Amit Sharma, Licenţă - </w:t>
            </w:r>
            <w:r>
              <w:rPr>
                <w:rFonts w:eastAsia="SimSun;宋体" w:cs="Arial" w:ascii="Arial" w:hAnsi="Arial"/>
                <w:color w:val="000000"/>
                <w:lang w:val="ro-RO"/>
              </w:rPr>
              <w:t>Universitatea de Medicină si Farmacie “Victor Babes” din Timişoara, Facultatea de Medicina Generală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Diagnosticarea şi tratamentul cancerului ovar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2" w:hanging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2007, Binay Kumar Singh, Licenţă - </w:t>
            </w:r>
            <w:r>
              <w:rPr>
                <w:rFonts w:eastAsia="SimSun;宋体" w:cs="Arial" w:ascii="Arial" w:hAnsi="Arial"/>
                <w:color w:val="000000"/>
                <w:lang w:val="ro-RO"/>
              </w:rPr>
              <w:t xml:space="preserve">Universitatea de Medicină si Farmacie “Victor Babes” din Timişoara, Facultatea de Medicina Generală, </w:t>
            </w:r>
            <w:r>
              <w:rPr>
                <w:rFonts w:eastAsia="SimSun;宋体" w:cs="Arial" w:ascii="Arial" w:hAnsi="Arial"/>
                <w:i/>
                <w:color w:val="000000"/>
                <w:lang w:val="ro-RO"/>
              </w:rPr>
              <w:t>Atitudinea terapeutică în cancerul colorectal avans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right="432" w:hanging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2007, Bodla Srinivasulu, Licenţă - </w:t>
            </w:r>
            <w:r>
              <w:rPr>
                <w:rFonts w:eastAsia="SimSun;宋体" w:cs="Arial" w:ascii="Arial" w:hAnsi="Arial"/>
                <w:color w:val="000000"/>
                <w:lang w:val="ro-RO"/>
              </w:rPr>
              <w:t xml:space="preserve">Universitatea de Medicină si Farmacie “Victor Babes” din Timişoara, Facultatea de Medicina Generală, </w:t>
            </w:r>
            <w:r>
              <w:rPr>
                <w:rFonts w:eastAsia="SimSun;宋体" w:cs="Arial" w:ascii="Arial" w:hAnsi="Arial"/>
                <w:i/>
                <w:color w:val="000000"/>
                <w:lang w:val="ro-RO"/>
              </w:rPr>
              <w:t>Tratamentul complex al cancerului colorec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right="432" w:hanging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2007, Samreen Khan, Licenţă - </w:t>
            </w:r>
            <w:r>
              <w:rPr>
                <w:rFonts w:eastAsia="SimSun;宋体" w:cs="Arial" w:ascii="Arial" w:hAnsi="Arial"/>
                <w:color w:val="000000"/>
                <w:lang w:val="ro-RO"/>
              </w:rPr>
              <w:t>Universitatea de Medicină si Farmacie “Victor Babes” din Timişoara, Facultatea de Medicina Generală,</w:t>
            </w:r>
            <w:r>
              <w:rPr>
                <w:rFonts w:eastAsia="SimSun;宋体" w:cs="Arial" w:ascii="Arial" w:hAnsi="Arial"/>
                <w:i/>
                <w:color w:val="000000"/>
                <w:lang w:val="ro-RO"/>
              </w:rPr>
              <w:t>Cancerul de sân avansat – diagnostic şi trata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right="432" w:hanging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2007, Shekhar Vora, Licenţă - </w:t>
            </w:r>
            <w:r>
              <w:rPr>
                <w:rFonts w:eastAsia="SimSun;宋体" w:cs="Arial" w:ascii="Arial" w:hAnsi="Arial"/>
                <w:color w:val="000000"/>
                <w:lang w:val="ro-RO"/>
              </w:rPr>
              <w:t xml:space="preserve">Universitatea de Medicină si Farmacie “Victor Babes” din Timişoara, Facultatea de Medicină Generală, </w:t>
            </w:r>
            <w:r>
              <w:rPr>
                <w:rFonts w:eastAsia="SimSun;宋体" w:cs="Arial" w:ascii="Arial" w:hAnsi="Arial"/>
                <w:i/>
                <w:color w:val="000000"/>
                <w:lang w:val="ro-RO"/>
              </w:rPr>
              <w:t>Hernia inghi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right="432" w:hanging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2007, Shiv Sharan Singh, Licenţă -  </w:t>
            </w:r>
            <w:r>
              <w:rPr>
                <w:rFonts w:eastAsia="SimSun;宋体" w:cs="Arial" w:ascii="Arial" w:hAnsi="Arial"/>
                <w:color w:val="000000"/>
                <w:lang w:val="ro-RO"/>
              </w:rPr>
              <w:t>Universitatea de Medicină si Farmacie “Victor Babes” din Timişoara, Facultatea de Medicină Generală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Splina chirurgicală netraumatic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right="432" w:hanging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</w:rPr>
              <w:t>2007, Parth Patel, Licenţă -</w:t>
            </w:r>
            <w:r>
              <w:rPr>
                <w:rFonts w:eastAsia="SimSun;宋体" w:cs="Arial" w:ascii="Arial" w:hAnsi="Arial"/>
                <w:color w:val="000000"/>
              </w:rPr>
              <w:t xml:space="preserve"> Universitatea de Medicină si Farmacie “Victor Babes” din Timişoara, Facultatea de Medicină Generală, </w:t>
            </w:r>
            <w:r>
              <w:rPr>
                <w:rFonts w:eastAsia="SimSun;宋体" w:cs="Arial" w:ascii="Arial" w:hAnsi="Arial"/>
                <w:i/>
                <w:color w:val="000000"/>
              </w:rPr>
              <w:t>Splina chirurgicală netraumatic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right="432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2006, Arslan Hatice Akkas, Licenţă - </w:t>
            </w:r>
            <w:r>
              <w:rPr>
                <w:rFonts w:eastAsia="SimSun;宋体" w:cs="Arial" w:ascii="Arial" w:hAnsi="Arial"/>
                <w:color w:val="000000"/>
                <w:lang w:val="ro-RO"/>
              </w:rPr>
              <w:t xml:space="preserve"> Universitatea de Medicină si Farmacie “Victor Babes” din Timişoara, Facultatea de Medicină Generală, </w:t>
            </w:r>
            <w:r>
              <w:rPr>
                <w:rFonts w:eastAsia="SimSun;宋体" w:cs="Arial" w:ascii="Arial" w:hAnsi="Arial"/>
                <w:i/>
                <w:color w:val="000000"/>
                <w:lang w:val="ro-RO"/>
              </w:rPr>
              <w:t>Tratamentul complex al cancerului colorec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right="432" w:hanging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</w:rPr>
              <w:t xml:space="preserve">2006, Foanene Giorgiana, Licenţă -  </w:t>
            </w:r>
            <w:r>
              <w:rPr>
                <w:rFonts w:eastAsia="SimSun;宋体" w:cs="Arial" w:ascii="Arial" w:hAnsi="Arial"/>
                <w:color w:val="000000"/>
              </w:rPr>
              <w:t xml:space="preserve">Universitatea de Medicină si Farmacie “Victor Babes” din Timişoara, Facultatea de Medicină Generală, </w:t>
            </w:r>
            <w:r>
              <w:rPr>
                <w:rFonts w:eastAsia="SimSun;宋体" w:cs="Arial" w:ascii="Arial" w:hAnsi="Arial"/>
                <w:i/>
                <w:color w:val="000000"/>
              </w:rPr>
              <w:t>Splina chirurgicală netraumatic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right="432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2006, Patel Dushyant, Licenţă - </w:t>
            </w:r>
            <w:r>
              <w:rPr>
                <w:rFonts w:eastAsia="SimSun;宋体" w:cs="Arial" w:ascii="Arial" w:hAnsi="Arial"/>
                <w:color w:val="000000"/>
                <w:lang w:val="ro-RO"/>
              </w:rPr>
              <w:t xml:space="preserve">Universitatea de Medicină si Farmacie “Victor Babes” din Timişoara, Facultatea de Medicină Generală, </w:t>
            </w:r>
            <w:r>
              <w:rPr>
                <w:rFonts w:eastAsia="SimSun;宋体" w:cs="Arial" w:ascii="Arial" w:hAnsi="Arial"/>
                <w:i/>
                <w:color w:val="000000"/>
                <w:lang w:val="ro-RO"/>
              </w:rPr>
              <w:t>Diagnosticarea şi tratamentul cancerul gastr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right="432" w:hanging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2006, Surinder Singh Dogra, Licenţă – </w:t>
            </w:r>
            <w:r>
              <w:rPr>
                <w:rFonts w:eastAsia="SimSun;宋体" w:cs="Arial" w:ascii="Arial" w:hAnsi="Arial"/>
                <w:color w:val="000000"/>
                <w:lang w:val="ro-RO"/>
              </w:rPr>
              <w:t>Universitatea de Medicină si Farmacie “Victor Babes” din Timişoara, Facultatea de Medicină Generală,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Actualităţi în melanomul malign cutan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right="432" w:hanging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2006, Syed Arshad Abbas, Licenţă –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 xml:space="preserve"> </w:t>
            </w:r>
            <w:r>
              <w:rPr>
                <w:rFonts w:eastAsia="SimSun;宋体" w:cs="Arial" w:ascii="Arial" w:hAnsi="Arial"/>
                <w:color w:val="000000"/>
                <w:lang w:val="ro-RO"/>
              </w:rPr>
              <w:t>Universitatea de Medicină si Farmacie “Victor Babes” din Timişoara, Facultatea de Medicină Generală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 xml:space="preserve"> Diagnostic şi tratament în cancerul de sân avans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right="432" w:hanging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2006, Vinamr Agrawal, Licenţă - </w:t>
            </w:r>
            <w:r>
              <w:rPr>
                <w:rFonts w:eastAsia="SimSun;宋体" w:cs="Arial" w:ascii="Arial" w:hAnsi="Arial"/>
                <w:color w:val="000000"/>
                <w:lang w:val="ro-RO"/>
              </w:rPr>
              <w:t xml:space="preserve">Universitatea de Medicină si Farmacie “Victor Babes” din Timişoara, Facultatea de Medicină Generală, </w:t>
            </w:r>
            <w:r>
              <w:rPr>
                <w:rFonts w:eastAsia="SimSun;宋体" w:cs="Arial" w:ascii="Arial" w:hAnsi="Arial"/>
                <w:i/>
                <w:color w:val="000000"/>
                <w:lang w:val="ro-RO"/>
              </w:rPr>
              <w:t>Diagnosticarea şi tratamentul cancerului ovar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right="432" w:hanging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2005, Prince Gupta, Licenţă - </w:t>
            </w:r>
            <w:r>
              <w:rPr>
                <w:rFonts w:eastAsia="SimSun;宋体" w:cs="Arial" w:ascii="Arial" w:hAnsi="Arial"/>
                <w:color w:val="000000"/>
                <w:lang w:val="ro-RO"/>
              </w:rPr>
              <w:t xml:space="preserve">Universitatea de Medicină si Farmacie “Victor Babes” din Timişoara, Facultatea de Medicină Generală, </w:t>
            </w:r>
            <w:r>
              <w:rPr>
                <w:rFonts w:eastAsia="SimSun;宋体" w:cs="Arial" w:ascii="Arial" w:hAnsi="Arial"/>
                <w:i/>
                <w:color w:val="000000"/>
                <w:lang w:val="ro-RO"/>
              </w:rPr>
              <w:t>Evaluarea intraoperatorie prin mapping limfatic a nodului santinelă în cancerul de sân în stadiu incipi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right="432" w:hanging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2005, Pushpinder Singh, Licenţă - </w:t>
            </w:r>
            <w:r>
              <w:rPr>
                <w:rFonts w:eastAsia="SimSun;宋体" w:cs="Arial" w:ascii="Arial" w:hAnsi="Arial"/>
                <w:color w:val="000000"/>
                <w:lang w:val="ro-RO"/>
              </w:rPr>
              <w:t xml:space="preserve">Universitatea de Medicină si Farmacie “Victor Babes” din Timişoara, Facultatea de Medicină Generală, </w:t>
            </w:r>
            <w:r>
              <w:rPr>
                <w:rFonts w:eastAsia="SimSun;宋体" w:cs="Arial" w:ascii="Arial" w:hAnsi="Arial"/>
                <w:i/>
                <w:color w:val="000000"/>
                <w:lang w:val="ro-RO"/>
              </w:rPr>
              <w:t>Terapia cancerului avansat de sâ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right="432" w:hanging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2005, Audil Rasool, Licenţă – </w:t>
            </w:r>
            <w:r>
              <w:rPr>
                <w:rFonts w:eastAsia="SimSun;宋体" w:cs="Arial" w:ascii="Arial" w:hAnsi="Arial"/>
                <w:color w:val="000000"/>
                <w:lang w:val="ro-RO"/>
              </w:rPr>
              <w:t>Universitatea de Medicină si Farmacie “Victor Babes” din Timişoara, Facultatea de Medicină Generală</w:t>
            </w:r>
            <w:r>
              <w:rPr>
                <w:rFonts w:cs="Arial" w:ascii="Arial" w:hAnsi="Arial"/>
                <w:color w:val="000000"/>
                <w:lang w:val="ro-RO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lang w:val="ro-RO"/>
              </w:rPr>
              <w:t>Tratamentul complex al cancerului colorec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0" w:leader="none"/>
              </w:tabs>
              <w:spacing w:lineRule="auto" w:line="240" w:before="0" w:after="0"/>
              <w:ind w:left="540" w:right="432" w:hanging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 xml:space="preserve">2004, Balaji Jaghan Mohan - </w:t>
            </w:r>
            <w:r>
              <w:rPr>
                <w:rFonts w:eastAsia="SimSun;宋体" w:cs="Arial" w:ascii="Arial" w:hAnsi="Arial"/>
                <w:color w:val="000000"/>
                <w:lang w:val="es-ES"/>
              </w:rPr>
              <w:t xml:space="preserve">Universitatea de Medicină si Farmacie “Victor Babes” din Timişoara, Facultatea de Medicină Generală, </w:t>
            </w:r>
            <w:r>
              <w:rPr>
                <w:rFonts w:eastAsia="SimSun;宋体" w:cs="Arial" w:ascii="Arial" w:hAnsi="Arial"/>
                <w:i/>
                <w:color w:val="000000"/>
                <w:lang w:val="es-ES"/>
              </w:rPr>
              <w:t>Cancerul colorec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2- ACTIVITATEA DE CERCETARE ŞTIINŢIFICĂ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</w:rPr>
              <w:t>Grant CAPACITĂŢI, modulul III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proiect bilateral Romania-Ungaria</w:t>
            </w:r>
            <w:r>
              <w:rPr>
                <w:rFonts w:cs="Arial" w:ascii="Arial" w:hAnsi="Arial"/>
                <w:b/>
                <w:color w:val="000000"/>
              </w:rPr>
              <w:t xml:space="preserve"> din PN II, ctr: 54/2008, </w:t>
            </w:r>
            <w:r>
              <w:rPr>
                <w:rFonts w:cs="Arial" w:ascii="Arial" w:hAnsi="Arial"/>
                <w:bCs/>
                <w:color w:val="000000"/>
              </w:rPr>
              <w:t>Modelarea epidemiologica a infectiei cu Virusul Papiloma Uman ca factor de risc in cancerul de col uterin in judetele Csongrad si Timis – CSOTI-HP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Profile de chemokine corelate cu statusul tumoral, metastatic si rezistenta la tratament in cancerul mamar; competitia CNCSIS 2008, IDEI -  Proiecte de Cercetare Exploratorie, ID_1750/2008, Contract nr. 1197/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Impactul alimentelor functionale imbogatite cu componente bioactive antioxidante pentru imbunatatirea calitatii vietii in cancerul mamar, CNCSIS grant tip A 275/2005, 2005-2007, coordon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irtea, L; Secosan, C; Margan, M; Moleriu, L; Balint, O; Grigoras, D; Sas, I; Horhat, F; Jianu, A; Ilina, 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p16/Ki-67 dual staining has a better accuracy than human papillomavirus (HPV) testing in women with abnormal cytology under 30 years ol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BOSNIAN JOURNAL OF BASIC MEDICAL SCIENCES, 2019.19(4)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</w:rPr>
              <w:t>:336-34;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IF 1.45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Pirtea, L; Grigoras, D; Matusz, P; Pirtea, M; Moleriu, L; Tudor, A; Ilina, R; Secosan, C; Horhat, F; Mazilu, 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Age and HPV type as risk factors for HPV persistence after loop excision in patients with high grade cervical lesions: an observational study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BMC SURGERY 2016.16:70; IF 1,4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Pirtea, L; Sas, I; Ilina, R; Grigoras, D; Mazilu, 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Transversal incision of the vagina favors the remaining of the tape in the middle-third urethra compared to longitudinal incision during transobturator sling procedures for stress urinary incontinenc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i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BMC SURGERY 2015.15:84 IF 1.4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Moleriu, LC; Sas, I; Ratiu, AC; Margan, MM; Secosan, CA; Ilina, RS; Horhat, FG; Stana, LG; Grigoras, D; Pirtea, L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HPV genotyping and p16/Ki-67 dual staining in the detection of high-grade cervical lesion in patients with LSIL on Pap smea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Rom J Morfol Embryol 2017,58(2):433-437 IF 0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Secosan, C; Balint, O; Pirtea, L; Grigoras, D; Balulescu, L; Ilina, 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Surgically Induced Menopause-A Practical Review of Literatur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MEDICINA-LITHUANIA 2019,55,482 IF1.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Preda, M; Ilina, R; Potre, O; Potre, C; Mazilu, 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Survival Analysis of Patients with Inflammatory Breast Cancer in Relation to Clinical and Histopathological Characteristic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CANCER MANAGEMENT AND RESEARCH 2020,12|: 12447-12455; IF 3.9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Marcu, A; Nitusca, D; Vaduva, A; Baderca, F; Cireap, N; Coricovac, D; Dehelean, CA; Seclaman, E; Ilina, R; Marian, 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Long Non-Coding RNA Expression in Laser Micro-Dissected Luminal A and Triple Negative Breast Cancer Tissue Samples-A Pilot Stud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MEDICINA-LITHUANIA 2021,57,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Narita, D; Seclaman, E; Anghel, A; Ilina, R; Cireap, N; Negru,</w:t>
            </w:r>
            <w:r>
              <w:rPr>
                <w:rFonts w:cs="Arial" w:ascii="Arial Narrow" w:hAnsi="Arial Narrow"/>
                <w:bCs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Sirbu, IO; Ursoniu, S; Marian, 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Altered levels of plasma chemokines in breast cancer and their association with clinical and pathological characteristic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Neoplasm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Narita, D; Anghel, A; Cimpean, AM; Izvernariu, D; Cireap, N; Ilina, R; Ursoniu, 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Interaction between estrogens and androgen receptor genes microsatellites, prostate-specific antigen and androgen receptor expressions in breast cance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NEOPLAS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Narita, D; Seclaman, E; Ilina, R; Cireap, N; Ursoniu, S; Anghel, 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ADAM12 and ADAM17 Gene Expression in Laser-capture Microdissected and Non-microdissected Breast Tumor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PATHOLOGY &amp; ONCOLOGY RESEAR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11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Pirtea, L; Grigoras, D; Matusz, P; Pirtea, M; Moleriu, L; Tudor, A; Ilina, R; Secosan, C; Horhat, F; Mazilu, 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Human Papilloma Virus Persistence after Cone Excision in Women with Cervical High Grade Squamous Intraepithelial Lesion: A Prospective Stud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CANADIAN JOURNAL OF INFECTIOUS DISEASES &amp; MEDICAL MICROBIOLOGY 2016, IF 1.4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-Roman;2002L" w:cs="Arial" w:ascii="Arial" w:hAnsi="Arial"/>
                <w:color w:val="000000"/>
                <w:sz w:val="24"/>
                <w:szCs w:val="24"/>
              </w:rPr>
              <w:t xml:space="preserve">Narita D., </w:t>
            </w:r>
            <w:r>
              <w:rPr>
                <w:rFonts w:eastAsia="Times-Roman;2002L" w:cs="Arial" w:ascii="Arial" w:hAnsi="Arial"/>
                <w:b/>
                <w:color w:val="000000"/>
                <w:sz w:val="24"/>
                <w:szCs w:val="24"/>
              </w:rPr>
              <w:t>Ilina R</w:t>
            </w:r>
            <w:r>
              <w:rPr>
                <w:rFonts w:eastAsia="Times-Roman;2002L" w:cs="Arial" w:ascii="Arial" w:hAnsi="Arial"/>
                <w:color w:val="000000"/>
                <w:sz w:val="24"/>
                <w:szCs w:val="24"/>
              </w:rPr>
              <w:t>., Cireap N. Interactions between the estrogen receptor gene polymorphisms  and the response to tamoxifen in breast cancers. Annals of Oncology, vol. 20, Suppl. 2/ 2009, impact factor 6.45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Times-Roman;2002L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eastAsia="Times-Roman;2002L" w:cs="Arial" w:ascii="Arial Narrow" w:hAnsi="Arial Narrow"/>
                <w:bCs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-Roman;2002L" w:cs="Arial"/>
                <w:color w:val="000000"/>
                <w:sz w:val="24"/>
                <w:szCs w:val="24"/>
              </w:rPr>
            </w:pPr>
            <w:r>
              <w:rPr>
                <w:rFonts w:eastAsia="Times-Roman;2002L" w:cs="Arial" w:ascii="Arial" w:hAnsi="Arial"/>
                <w:color w:val="000000"/>
              </w:rPr>
              <w:t xml:space="preserve">Narita D., Anghel A., </w:t>
            </w:r>
            <w:r>
              <w:rPr>
                <w:rFonts w:eastAsia="Times-Roman;2002L" w:cs="Arial" w:ascii="Arial" w:hAnsi="Arial"/>
                <w:b/>
                <w:color w:val="000000"/>
              </w:rPr>
              <w:t>Ilina R</w:t>
            </w:r>
            <w:r>
              <w:rPr>
                <w:rFonts w:eastAsia="Times-Roman;2002L" w:cs="Arial" w:ascii="Arial" w:hAnsi="Arial"/>
                <w:color w:val="000000"/>
              </w:rPr>
              <w:t>., Cireap N. Influence of Estrogen Receptors Genes Variants on Progression of Breast Cancer. IMPAKT 2010 Breast Cancer Conference, 6 - 8 May, Bruxelles, Belgium Annals of Oncology, Suppl 4 (21): iv53; doi:10.1093/annonc/mdq145; ISSN 0923-7534 (print); ISSN 1569-8041 (online) (Impact factor: 6.45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irtea, L; Secosan, C; Balulescu, L; Botina, P; Balan, L; Craciun, G; Grigoras, D; Balint, O; Horhat, F; Ilina, R Laparoscopic Pelvic Lymphadenectomy with Vaginal Radical Trahelectomy: A Review of Early Stage Cervical Can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irtea, L; Secosan, C; Balulescu, L; Bostina, P; Balan, L; Craciun, G; Grigoras, D; Balint, O; Horhat, F; Ilina, R Surgical Management of Niche, Isthmocele or Cesarean Scar Def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lina, R; Secosan, C; Horhat, FG; Cireap, N; Muntean, D; Balint, O; Ioan, S; Grigoras, D Persistence of HPV Infection after Electrical Loop Excision with Negative Margins-a Literature Revie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irtea, L; Secosan, C; Balulescu, L; Grigoras, D; Balint, O; Horhat, F; Ilina, R Hemorrhagic Ascites in a Young Nulliparous Patient - A Very Rare Endometriosis-Related Complica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irtea, L; Balint, O; Secosan, C; Grigoras, D; Ilina, R Laparoscopic Resection of Cesarean Scar Ectopic Pregnancy after Unsuccessful Systemic Methotrexate Treat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oza, A; Brisan, L; Brisan, C; Ilina, R Abdominal Wall Hematoma - Cause of Acute Pain Post Caesarian-Section - Case Re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7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Nicola, T; Bordes, D; Dabolea, V; Ilina, R Laparoscopic pelvic nodes dissection for malignant melanom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8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ernad, ES; Petre, I; Bernad, SI; Ilina, R Fetoplacental Network Hemodynamics Investigations Using Vascular Casting Mod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9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Times-Roman;2002L" w:cs="Arial" w:ascii="Arial" w:hAnsi="Arial"/>
                <w:color w:val="000000"/>
                <w:sz w:val="24"/>
                <w:szCs w:val="24"/>
              </w:rPr>
              <w:t xml:space="preserve">Narita D., </w:t>
            </w:r>
            <w:r>
              <w:rPr>
                <w:rFonts w:eastAsia="Times-Roman;2002L" w:cs="Arial" w:ascii="Arial" w:hAnsi="Arial"/>
                <w:b/>
                <w:color w:val="000000"/>
                <w:sz w:val="24"/>
                <w:szCs w:val="24"/>
              </w:rPr>
              <w:t>Ilina R</w:t>
            </w:r>
            <w:r>
              <w:rPr>
                <w:rFonts w:eastAsia="Times-Roman;2002L" w:cs="Arial" w:ascii="Arial" w:hAnsi="Arial"/>
                <w:color w:val="000000"/>
                <w:sz w:val="24"/>
                <w:szCs w:val="24"/>
              </w:rPr>
              <w:t>., Cireap N. Interactions between the estrogen receptor gene polymorphisms  and the response to tamoxifen in breast cancers. Annals of Oncology, vol. 20, Suppl. 2/ 2009, impact factor 6.45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10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irtea, L; Ilina, R; Secosan, C; Balan, L; Balta, G; Craciun, G; Balint, O; Sas, I; Grigoras, D Simultaneous in situ Morcellation During Laparoscopic Myomectomy for Large Uterine Leiomyoma - Case Re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irtea, L; Ilina, R; Secosan, C; Balint, O; Sas, I; Grigoras, D The Importance of Ultrasound Assessment in Predicting Recurrence after Transvaginal Sling Procedu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irtea, L; Secosan, C; Ilina, R; Sas, I; Pirtea, M; Horhat, F; Jianu, A; Grigoras, D Laparoscopic pectopexy: a new technique for the treatment of vaginal apical prolap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oza, AA; Petre, I; Ilina, R; Pantea, S The Management of Pregnancy with Vasa Prev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5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ahma, G; Toth, G; Nitu, R; Ilina, R Onofriescu, M; Vladareanu, R Hemoperitoneum after Cyst Rupture under Warfarin Treatment in Young Wom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oza, A; Pantea, S; Ilina, R; Albulescu, R; Brisan, C Maternal Characteristics and Labour Pa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itrache, D; Ilina, R; Moza, A; Burlica, S Management in a Case of Miscarriage with Rh-Negati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irtea, L; Grigoras, D; Secosan, C; Sas, I; Ilina, R; Jitariu, AA; Mederle, OA Clinical and Histopathological Parameters Correlate with Microvessel Density but Not with Vascular Endothelial Growth Factor Expression in Ovari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c. Articole publicate în extenso în reviste naționale recunoscut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N.Cireap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D.Nariţ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R.Ilina 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T.Nicola. Erysipelas Of Upper Limb: a complication of breast cancer surgery. Jurnalul de Chirurgie, 2010, Vol. 6(2):132-136. [ISSN 1584 – 9341], CNCSIS B+.  (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autor corespondent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Răzvan Ili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 Laurenţiu Pirtea, Dorin Grigoraş, Ioan Sas, Marilena Pirtea, Natalia Cireap, Trăilă Nicola, Cancer disease associated with pregnancy cervical cancer, Timisoara Medical Journal, 2010, V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ol. 61, suppl 2, pp: 154-156, ISSN: 1583-525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1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Ilina Răzv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 László Kálmar, Laura Iordache, Doru Mihai Anastasiu, Diana Ilina, Craina Marius, Cervical cancer: prevention or treatment? , Timisoara Medical Journal, 2009, V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ol. 59, suppl 5, pp: 61-63, ISSN: 1583-525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111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</w:t>
      </w: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cotate CNCSIS cat.B sau B+(BDI)/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  <w:t>D.Nariţa</w:t>
            </w: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  <w:lang w:val="ro-RO"/>
              </w:rPr>
              <w:t xml:space="preserve">, N.Cireap, </w:t>
            </w:r>
            <w:r>
              <w:rPr>
                <w:rFonts w:cs="Arial Narrow" w:ascii="Arial Narrow" w:hAnsi="Arial Narrow"/>
                <w:b/>
                <w:bCs/>
                <w:iCs/>
                <w:color w:val="181818"/>
                <w:sz w:val="24"/>
                <w:szCs w:val="24"/>
                <w:lang w:val="ro-RO"/>
              </w:rPr>
              <w:t>R.Ilina</w:t>
            </w: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  <w:lang w:val="ro-RO"/>
              </w:rPr>
              <w:t xml:space="preserve">, D.Izvernariu, A.Ardelean, GC.Pribac. ER-negative Breast Carcinomas – an immunohistochemical study.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Studia Universitatis, Life Sciences Series, 2009,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19(2):215-222, ISSN 1584-2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D.Narit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E.Seclaman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.Ili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N.Cireap, C.Pribac, A.Ardelean, T.Nicola, A. Anghel. ADAM17 gene expression in laser-capture microdissected breast cancers. Studia Universitatis “Vasile Goldiş”, Life Sciences Series, vol 20(3):11-18, 2010; ISSN: 1584-2363; e-ISSN: 1842-786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3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D. Narit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. Ili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N.Cireap, E.Lazar, T. Nicola, A. Anghel. Tumor Growth Factor Alpha Converting Enzyme Expression in Malignant and Benign Breast Tumors. Publicat in Annals of RSCB, vol XV(2):149-159. ISSN 1583-62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4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N.Cireap, D.Narit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. Ilina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A. Anghel, E.Lazar, T. Nicola. Cytokines Profile in the Plasma of Malignant Melanoma Patients. Journal of Surgery, 7(1):54-64, 2011. ISSN: 1584 – 9341.BDI: Univesitatsbibliothek Regensburg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it-IT"/>
              </w:rPr>
              <w:t xml:space="preserve">Diana Ilina, Corina Mintioan, A. Cărăbineanu, Codruţa Miclăuş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it-IT"/>
              </w:rPr>
              <w:t>R. Ilina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it-IT"/>
              </w:rPr>
              <w:t>, T. Nicola.</w:t>
              <w:br/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</w:rPr>
              <w:t xml:space="preserve">Intraarterial chemotherapy for hepatic metastasis from colorectal cancer. 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</w:rPr>
              <w:t xml:space="preserve">Jurnalul de chirurgie, 2008; 4 (2):90-93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</w:rPr>
              <w:t>[ISSN 1584 – 9341]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26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membru colectiv autor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Dan Ancuşa, Gheorghe Furău, Adrian Carabineanu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ăzvan Ilin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, Octavian Neagoe and Marius Craina, Chapter 18: Prevention and Therapeutic Strategies in Endometrial Cancer, Cancer Prevention - From Mechanisms to Translational Benefits, pp. 441-458, ISBN: 978-953-51-0547-3. InTech Open Access Publisher, 2012, Croatia, hard cover, 476 pages DOI: 10.5772/2253, (http://www.intechopen.com/books/cancer-prevention-from-mechanisms-to-translational-benefits/therapeutic-strategies-in-endometrial-cancer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internaționale</w:t>
        <w:tab/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  <w:gridCol w:w="1620"/>
        <w:gridCol w:w="16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  <w:t>Răzvan Ilina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 xml:space="preserve">, Dorin Grigoraş, Laurenţiu Pirtea,  Ioan Sas, Marilena Pirtea, Natalia Cireap,  Nicola Trăila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ro-RO"/>
              </w:rPr>
              <w:t>Cervical Cancer Associated with Pregnancy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, International Conference for Human Reproductive Health, November 26-28, 2010, Timişoara, Romania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 xml:space="preserve">Pirtea L,  Grigoraş D, Sas I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  <w:t>Ilina R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 xml:space="preserve">, Pirtea Marilena, Pirtea P, Cireap Natalia, Ancusa D, Nicola T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ro-RO"/>
              </w:rPr>
              <w:t>Elective caesarean section and appendectomy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,  The VI-th Edition of the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International Congress of Obstetrics-Gynecology of the Danube-Criş-Mureş-Tisa (DKMT) Euroregion,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30-31 May 2011, Timişoara, Romania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Simona Drăgan, R Ilina, Ana Maria Mureșan, Sorin Ursoniu, Akshay Kumar, Sandeep Nimade, Natalia Cireap, Trăilă Nicola </w:t>
            </w:r>
            <w:r>
              <w:rPr>
                <w:rFonts w:cs="Arial" w:ascii="Arial" w:hAnsi="Arial"/>
                <w:i/>
                <w:iCs/>
                <w:color w:val="181818"/>
                <w:sz w:val="24"/>
                <w:szCs w:val="24"/>
                <w:lang w:val="ro-RO"/>
              </w:rPr>
              <w:t xml:space="preserve">Role of mulri-component functional foods in the complex treatment of ptients with advanced breast cancer, </w:t>
            </w: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in European Breast Cancer Conference, Milano, 20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ITERIUL 4 - PRESTIGIUL PROFES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a. Citare de lucrări în sistemul ISI ( se scrie și numele revistei / tratate / </w:t>
      </w:r>
      <w:r>
        <w:rPr/>
        <w:t>monografii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  <w:lang w:val="ro-RO"/>
              </w:rPr>
              <w:t>217</w:t>
            </w:r>
          </w:p>
          <w:p>
            <w:pPr>
              <w:pStyle w:val="ListParagraph"/>
              <w:spacing w:lineRule="auto" w:line="240" w:before="0" w:after="0"/>
              <w:ind w:left="42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itări în tratate / monografii internațional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internaționale ne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 xml:space="preserve">Activitatea extracuriculară cu studenţii/rezidenţi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Voluntariat (Masterat,cursuri ECM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 de  licenţă / disertaţie îndru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tip workshop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mobilitate obținut prin competiție</w:t>
            </w:r>
            <w:r>
              <w:rPr>
                <w:rFonts w:cs="Arial Narrow" w:ascii="Arial Narrow" w:hAnsi="Arial Narrow"/>
                <w:color w:val="0000FF"/>
                <w:lang w:val="ro-RO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Monografii sau tratate public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i științifice premi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a de structuri profesionale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de structuri profesionale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colective editoriale de prestigi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structuri de cercetare dezvoltar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Recunoaștere profes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8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2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8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2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ILINA                                        RAZVAN STEFAN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504" w:firstLine="453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80590" cy="589280"/>
          <wp:effectExtent l="0" t="0" r="0" b="0"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1" r="-1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180590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" w:hAnsi="Arial" w:cs="Arial"/>
      <w:b w:val="false"/>
      <w:sz w:val="24"/>
      <w:szCs w:val="24"/>
    </w:rPr>
  </w:style>
  <w:style w:type="character" w:styleId="WW8Num5z3">
    <w:name w:val="WW8Num5z3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4:55:00Z</dcterms:created>
  <dc:creator>Sasa</dc:creator>
  <dc:description/>
  <cp:keywords/>
  <dc:language>en-US</dc:language>
  <cp:lastModifiedBy>pc800</cp:lastModifiedBy>
  <cp:lastPrinted>2022-01-26T13:52:00Z</cp:lastPrinted>
  <dcterms:modified xsi:type="dcterms:W3CDTF">2022-01-26T11:53:00Z</dcterms:modified>
  <cp:revision>10</cp:revision>
  <dc:subject/>
  <dc:title>Anexa 3B</dc:title>
</cp:coreProperties>
</file>