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rFonts w:ascii="Arial Narrow" w:hAnsi="Arial Narrow" w:cs="Arial"/>
          <w:lang w:val="ro-RO"/>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 Elaborare materiale didactice:</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440"/>
        <w:gridCol w:w="163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Maria Puiu, Dorina Stoicanescu, Gug Cristina, Simona Farcas, Popa Cristina, Nicoleta Andreescu, Adela Chirita-Emandi, Andreea Dobrescu; Curs Genetica Medicala, Editura Eurostampa, Timisoara 2016, ISBN 987-606-32-029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440"/>
        <w:gridCol w:w="163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a Puiu, Dorina Stoicanescu, Gug Cristina, Simona Farcas, Popa Cristina, Nicoleta Andreescu, Adela Chirita-Emandi, Andreea Dobrescu; Aplicatii practice de  Genetica pentru Asistenta Medicala generala, Editura “Victor Babes”, Timisoara 2017, ISBN 987-606-786-044-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Puiu Maria, Stoicanescu Dorina, Gug Cristina, Popa Cristina, Farcas Simona, Andreescu Nicoleta, Adela Chirita-Emandi, Corina Pienar, Meszaros Noemi. Genetica medicala – caiet lucrari practice. Editura Eurostampa, Timisoara 20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6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b. Activitatea extracuriculară cu studenţii/rezidenţii </w:t>
      </w:r>
    </w:p>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Coordonare activitate studenti in voluntatirat VADA-UMF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 si aplicatii practice OMICS- master Bioinformatica Facultatea de Ve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tie comunitara - curs de Alimentatia in bolile gentice rare UMFT in anul 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sz w:val="24"/>
              </w:rPr>
            </w:pPr>
            <w:r>
              <w:rPr>
                <w:rFonts w:cs="Arial Narrow" w:ascii="Arial Narrow" w:hAnsi="Arial Narrow"/>
                <w:sz w:val="24"/>
              </w:rPr>
              <w:t>Student SZEPEŞI RĂZVAN, lucrare de licență intitulată</w:t>
            </w:r>
            <w:r>
              <w:rPr>
                <w:rFonts w:cs="Arial Narrow" w:ascii="Arial Narrow" w:hAnsi="Arial Narrow"/>
                <w:sz w:val="24"/>
                <w:lang w:val="en-GB"/>
              </w:rPr>
              <w:t xml:space="preserve">: </w:t>
            </w:r>
            <w:r>
              <w:rPr>
                <w:rFonts w:cs="Arial Narrow" w:ascii="Arial Narrow" w:hAnsi="Arial Narrow"/>
                <w:sz w:val="24"/>
              </w:rPr>
              <w:t>The pancreas: chronic inflammation, neoplasm and the genes favoring them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sz w:val="24"/>
              </w:rPr>
              <w:t>Studenta MARX, JOANNA NAEMI , lucrare de licență intitulată</w:t>
            </w:r>
            <w:r>
              <w:rPr>
                <w:rFonts w:cs="Arial Narrow" w:ascii="Arial Narrow" w:hAnsi="Arial Narrow"/>
                <w:sz w:val="24"/>
                <w:lang w:val="en-GB"/>
              </w:rPr>
              <w:t>: G</w:t>
            </w:r>
            <w:r>
              <w:rPr>
                <w:rFonts w:cs="Arial Narrow" w:ascii="Arial Narrow" w:hAnsi="Arial Narrow"/>
                <w:sz w:val="24"/>
              </w:rPr>
              <w:t>enetic testing in congenital heart defects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enta POP ANDA MARIA, lucrare intitulata: Experiența unui Centru Regional de Genetică Medicală din România în diagnosticul bolilor rare și în particular la pacienții cu distrofii musculare.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enta MERIMA BULJUBASIC, lucrare intitulata: Dental treatments on patients with genetic diseases: "Tuberous Sclerosis" "Down Syndrom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enta ALEXANDROU D. STYLIANA, lucrare intitulata “Characteristics of patients with rare diseases in Regional Center of Medical Genetics Timi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enta DESPOINA KONA, lucrare intitulata “Management of neurofibromatosis tYPE 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enta  AMAL TALHAMI, lucrare intitulata “Syndromic obesity related phenotyp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554" w:leader="none"/>
              </w:tabs>
              <w:spacing w:lineRule="auto" w:line="240" w:before="0" w:after="0"/>
              <w:ind w:left="0" w:right="0" w:hanging="0"/>
              <w:contextualSpacing/>
              <w:jc w:val="both"/>
              <w:rPr/>
            </w:pPr>
            <w:r>
              <w:rPr>
                <w:rFonts w:cs="Arial Narrow" w:ascii="Arial Narrow" w:hAnsi="Arial Narrow"/>
                <w:color w:val="181818"/>
                <w:sz w:val="24"/>
                <w:szCs w:val="24"/>
                <w:lang w:val="ro-RO"/>
              </w:rPr>
              <w:t>Studenta SAVU I. IRINA, lucrare intitulata „Date epidemiologice și factori de risc în trisomia 21”,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tudentul ALI HAIDAR , lucrare intitulata Diagnostic Yield of SNP Array test in Children with Intellectual Disability with or without Malformations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Science and Technology in childhood Obesity Policy (STOP), Grant Agreement number 774548; Call: Horizon 2020-SFS-2016-2017; Topic: SFS-39-2017, Research Innovation Action 2018-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etitiveness Operational Programme 2014-2020; priority axis 1 – Research, technological development and innovation (RD&amp;I) to support economic competitiveness and business development action 1.1.4 Attracting high-level personnel from abroad in order to enhance the RD capacity; Title: Use of nutrigenomic models for the personalized treatment with medical foods in obese people (NutriGen) 2016-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 xml:space="preserve">Proiect cofinantat din  FONDUL SOCIAL EUROPEAN prin Programul Operaţional Capital Uman 2014-2020 Axa prioritară: 4 Incluziunea socială și combaterea sărăciei - Obiectiv specific: 4.8 - Îmbunătățirea nivelului de competențe al profesioniștilor din sectorul medical; Titlul proiectului: Formarea PROfesionala a personalului medical in GENetica medicala– PROGEN -  SMIS 107623; Contract POCU: 91/4/8/107623/08.12.2017 (12.2017-12.201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POSDRU/159/1.5/S/136893 cu titlul Parteneriat Strategic pentru cresterea calitatii cercetarii stiintifice din universitatile medicale prin acordarea de burse doctorale si postdoctorale 2007-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rector Proiect competitive interna 2019 5POSTDOC -  Rolul secvențierii genomului în diagnosticul imunodeficiențelor primare și a cancerelor rare ACRONIM ImmunoGenomes (01.2020-01.2022) 50.000 eu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Director - Proiect cercetare: Competiţia Internă a Universităţii de  Medicină si Farmacie “Victor Babeş” Timişoara; Proiecte pentru tineri cercetători; Modele de predicție genomică pentru riscul de insulinorezistență la copiii cu obezitate Programul II-C4-TC-2016, (04.01.2016-31.12.2016, valoare 22500 l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petitie granturi interne UMFVBT 2019/2020 Cercetatori Experimentati: PUBioMatDNAStudy on Molecular Docking, Synthesis and Characterization of a Polyurethane Biomaterial used as a DNA Carr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SPE Early Career Scientific Development Award 2016 (Institut Pasteur Par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sz w:val="24"/>
                <w:szCs w:val="24"/>
              </w:rPr>
            </w:pPr>
            <w:r>
              <w:rPr>
                <w:rFonts w:cs="Arial Narrow" w:ascii="Arial Narrow" w:hAnsi="Arial Narrow"/>
                <w:sz w:val="24"/>
                <w:szCs w:val="24"/>
              </w:rPr>
              <w:t>Serban Costela Lacrimioara, Putnoky Salomeia, Ek Anna, Eli Karin, Nowicka Paulina, Chirita-Emandi Adela. Making Childhood Obesity a Priority: A Qualitative Study of Healthcare Professionals' Perspectives on Facilitating Communication and Improving Treatment; Frontiers in Public Health, June, 2021, 9, 982, DOI=10.3389/fpubh.2021.652491, ISSN=2296-2565. IF=3.7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lariu Ioana-Cristina, Popoiu Anca, Ardelean Andrada-Mara, Isac Raluca, Steflea Ruxandra Maria, Olariu Tudor, Chirita-Emandi Adela*, Stroescu Ramona, Gafencu Mihai, Doros Gabriela; Challenges in the Surgical Treatment of Atrioventricular Septal Defect in Children With and Without Down Syndrome in Romania-A Developing Country; Frontiers in Pediatrics, 2021,663; 10.3389/fped.2021.612644,2296-2360, IF=3.418, *corresponding auth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ta-Emandi A, Serban CL, Paul C, Andreescu N, Velea I, Mihailescu A, Serafim V, Tiugan DA, Tutac P, Zimbru C, Puiu M, Niculescu MD. CHDH-PNPLA3 Gene–Gene Interactions Predict Insulin Resistance in Children with Obesity. Diabetes Metab Syndr Obes. 2020;13:4483-4494, https://doi.org/10.2147/DMSO.S277268, IF= 2.8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ta-Emandi A, Andreescu N, Popa C, Mihailescu A, Riza AL, Plesea R, Ioana M, Arghirescu S, Puiu M. Biallelic variants in BRCA1 gene cause a recognisable phenotype within chromosomal instability syndromes reframed as BRCA1 deficiency. J Med Genet. 2021 Sep;58(9):648-652. doi: 10.1136/jmedgenet-2020-107198. Epub 2020 Aug 25. IF=6.3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ta-Emandi, A., Andreescu, N., Zimbru, C.G. Paul Tutac, Smaranda Arghirescu, Margit Serban, Maria Puiu. Challenges in reporting pathogenic/potentially pathogenic variants in 94 cancer predisposing genes - in pediatric patients screened with NGS panels. Sci Rep 10, 223 (2020) doi:10.1038/s41598-019-57080-9. IF=4.112, SRI=2.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71" w:leader="none"/>
              </w:tabs>
              <w:spacing w:lineRule="auto" w:line="240" w:before="0" w:after="0"/>
              <w:ind w:left="0" w:right="0" w:hanging="0"/>
              <w:contextualSpacing/>
              <w:jc w:val="both"/>
              <w:rPr/>
            </w:pPr>
            <w:r>
              <w:rPr>
                <w:rFonts w:cs="Arial Narrow" w:ascii="Arial Narrow" w:hAnsi="Arial Narrow"/>
                <w:color w:val="181818"/>
                <w:sz w:val="24"/>
                <w:szCs w:val="24"/>
                <w:lang w:val="ro-RO"/>
              </w:rPr>
              <w:t xml:space="preserve">Vlad Serafim†, Adela Chirita-Emandi†, Nicoleta Andreescu*, Diana-Andreea Tiugan, Paul Tutac, Corina Paul, Iulian Velea, Alexandra Mihailescu, Costela Lăcrimioara Șerban, Cristian G. Zimbru, Maria Puiu, Mihai Dinu Niculescu; Single Nucleotide Polymorphisms in PEMT and MTHFR Genes are Associated with Omega 3 and 6 Fatty Acid Levels in the Red Blood Cells of Children with Obesity, Nutrients 2019, 11(11), 2600; p 1-14; https://doi.org/10.3390/nu11112600 († =equal contribution) IF=4.171, SRI =1.48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473" w:leader="none"/>
              </w:tabs>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 Emandi, Andreea Dobrescu, Gabriela Doros, Capucine Hyon, Diana Miclea, Calin Popoiu, Maria Puiu, Smaranda Arghirescu, 3q29 Deletion Syndrome – refining the phenotype from a case report, Front. Pediatr. 8 July 2019, 7(270):1-7, doi: 10.3389/fped.2019.00270 (IF=2.634), SRI=1.4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Emandi, Diana Munteanu, Nicoleta Andreescu, Paul Tutac, Corina Paul,  Iulian Puiu Velea, Agneta Maria Pusztai, Victoria Hlistun, Chiril Boiciuc, Victoria Sacara, Lorina Vudu, Natalia Usurelu and Maria Puiu, No clinical utility of common polymorphisms in IGF1, IRS1, GCKR, PPARG, GCK1 and KCTD1 genes previously associated with insulin resistance in overweight children from Romania and Moldova, J Pediatr Endocrinol Metab 2019; 32(1): 33–39 (IF=1,239) SRI=0.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Stoica F, Chirita-Emandi A, Andreescu N, Stanciu A, Zimbru CG, Puiu M. Clinical relevance of retinal structure in children with laser-treated retinopathy of prematurity versus controls - using optical coherence tomography. Acta Ophthalmol. 2018 March,96(2):222-228 . doi: 10.1111/aos.13536. (IF=3.153) SRI=1.4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22" w:leader="none"/>
              </w:tabs>
              <w:spacing w:lineRule="auto" w:line="240" w:before="0" w:after="0"/>
              <w:ind w:left="0" w:right="0" w:hanging="0"/>
              <w:contextualSpacing/>
              <w:jc w:val="both"/>
              <w:rPr/>
            </w:pPr>
            <w:r>
              <w:rPr>
                <w:rFonts w:cs="Arial Narrow" w:ascii="Arial Narrow" w:hAnsi="Arial Narrow"/>
                <w:color w:val="181818"/>
                <w:sz w:val="24"/>
                <w:szCs w:val="24"/>
                <w:lang w:val="ro-RO"/>
              </w:rPr>
              <w:t>Adela Chiriţă-Emandi, Maria Camelia Papa, Liliana Abrudan, Mihaela Amelia Dobrescu,Maria Puiu, Iulian Puiu Velea, Corina Paul; A novel method for measuring subcutaneous adipose tissue using ultrasound in children – interobserver consistency; Rom J Morphol Embryol 2017, 58(1):115–123 (IF=0.8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ta-Emandi A, Shepherd S, Kyriakou A, McNeilly JD, Dryden C, Corrigan D, et al. A retrospective analysis of longitudinal changes in bone mineral content in cystic fibrosis. J Pediatr Endocrinol Metab 2017; 30(8): 807–814, doi: 10.1515/jpem-2016-0057. (IF=1,086) SRI=0.5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ta-Emandi A, Gabriela Barbu C, Cinteza EE, Chesaru BI, Gafencu M, Mocanu V, Pascanu IM, Tatar SA, Balgradean M, Dobre M, Fica SV, Ichim GE, Pop R, Puiu M: Overweight and Underweight Prevalence Trends in Children from Romania - Pooled Analysis of Cross-Sectional Studies between 2006 and 2015. Obes Facts. 2016 Jun 18;9(3):206–20. (IF=2.25) SRI=0.0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Emandi, Socolov D, Haivas C, Calapiș A, Gheorghiu C, Puiu M. Vitamin D Status: A Different Story in the Very Young versus the Very Old Romanian Patients. PLoS ONE. 2015 May 29;10(5):e0128010. (IF=3.057) SRI=1.7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dela Chirita-Emandi, Puiu M. Outcomes of Neurofeedback Training in Childhood Obesity Management:A Pilot Study.The Journal of Alternative and Complementary Medicine. 2014 Sep 4;20(11):831–7 (IF=1.585) SRI=1.0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Emandi, M. Puiu, M. Gafencu, C.Pienar, Impact of increased body mass on growth patterns in schoolchildren Acta Endocrinologica (Buc), vol. VIII, no. 4, December 2012, 551-563 (IF=0.45) SRI= 0.0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b/>
                <w:b/>
              </w:rPr>
            </w:pPr>
            <w:r>
              <w:rPr>
                <w:b/>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Emandi, Puiu M, Gafencu M, Pienar C. Arterial hypertension in school-aged children in western Romania. Cardiology in the young. April 2013, vol 23;189-196 (IF=0.857) SRI= 0.5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b/>
                <w:b/>
              </w:rPr>
            </w:pPr>
            <w:r>
              <w:rPr>
                <w:b/>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Emandi, M. Puiu, M. Gafencu, C.Pienar, Growth references for school aged children in western Romania Acta Endocrinologica (Buc), vol. VIII, no. 1, 2012, p. 133-152. (IF=0.45) SRI= 0.0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5</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865" w:leader="none"/>
              </w:tabs>
              <w:spacing w:lineRule="auto" w:line="240" w:before="0" w:after="0"/>
              <w:ind w:left="0" w:right="0" w:hanging="0"/>
              <w:contextualSpacing/>
              <w:jc w:val="both"/>
              <w:rPr>
                <w:rFonts w:ascii="Arial Narrow" w:hAnsi="Arial Narrow" w:cs="Arial Narrow"/>
                <w:sz w:val="24"/>
                <w:szCs w:val="24"/>
              </w:rPr>
            </w:pPr>
            <w:r>
              <w:rPr>
                <w:rFonts w:cs="Arial Narrow" w:ascii="Arial Narrow" w:hAnsi="Arial Narrow"/>
                <w:sz w:val="24"/>
                <w:szCs w:val="24"/>
              </w:rPr>
              <w:t>NCD Risk Factor Collaboration (NCD-RisC, including Adela Chirita-Emandi). Worldwide trends in hypertension prevalence and progress in treatment and control from 1990 to 2019: a pooled analysis of 1201 population-representative studies with 104 million participants. Lancet. 2021 Aug 24:S0140-6736(21)01330-1. doi: 10.1016/S0140-6736(21)01330-1. Epub ahead of print.</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rPr>
            </w:pPr>
            <w:r>
              <w:rPr>
                <w:rFonts w:cs="Arial Narrow" w:ascii="Arial Narrow" w:hAnsi="Arial Narrow"/>
                <w:sz w:val="24"/>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sac Raluca, Diana-Georgiana Basaca, Ioana-Cristina Olariu, Ramona F. Stroescu, Andrada-Mara Ardelean, Ruxandra M. Steflea, Mihai Gafencu, Adela Chirita-Emandi, Iulia C. Bagiu, Florin G. Horhat, Dan-Dumitru Vulcanescu, Dan Ionescu, and Gabriela Doros. 2021. "Antibiotic Resistance Patterns of Uropathogens Causing Urinary Tract Infections in Children with Congenital Anomalies of Kidney and Urinary Tract" Children 8, no. 7: 585. https://doi.org/10.3390/children807058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4"/>
                <w:szCs w:val="24"/>
              </w:rPr>
            </w:pPr>
            <w:r>
              <w:rPr>
                <w:rFonts w:cs="Arial Narrow" w:ascii="Arial Narrow" w:hAnsi="Arial Narrow"/>
                <w:b/>
                <w:sz w:val="24"/>
                <w:szCs w:val="24"/>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NCD Risk Factor Collaboration (NCD-RisC, including Adela Chirita-Emandi in the writing group). Heterogeneous contributions of change in population distribution of body mass index to change in obesity and underweight. Elife. 2021 Mar 9;10:e60060. doi: 10.7554/eLife.600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lvatici R, Rossi R, Fortunato F, Trabanelli C, Sifi Y, Margutti A, Neri M, Gualandi F, Szabò L, Fekete B, Angelova L, Litvinenko I, Ivanov I, Vildan Y, Iuhas OA, Vintan M, Burloiu C, Lacramioara B, Visa G, Epure D, Rusu C, Vasile D, Sandu M, Vlodavets D, Mager M, Kyriakides T, Delin S, Lehman I, Fureš JS, Bojinova V, Militaru M, Guergueltcheva V, Burnyte B, Molnar MJ, Butoianu N, Bensemmane SD, Makri-Mokrane S, Herczegfalvi A, Panzaru M, Chirita-Emandi A, Lusakowska A, Potulska-Chromik A, Kostera-Pruszczyk A, Shatillo A, Khelladi DB, Dendane O, Fang M, Lu Z, Ferlini A. Ethnicity-related DMD Genotype Landscapes in European and Non-European Countries. Neurol Genet. 2020 Dec 24;7(1):e536. doi: 10.1212/NXG.00000000000005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CD Risk Factor Collaboration (NCD-RisC, including Adela Chirita-Emandi in the writing group), Height and body-mass index trajectories of school-aged children and adolescents from 1985 to 2019 in 200 countries and territories: a pooled analysis of 2181 population-based studies with 65 million participants, The Lancet, Vol. 396, Issue 10261, November, 2020, Pages 1511-1524 (IF=60.3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mith M, Alexander E, Marcinkute R, Dan D, Rawson M, Banka S, Gavin J, Mina H, Hennessy C, Riccardi F, Radio FC, Havlovicova M, Cassina M, Chirita-Emandi A, Fradin M, Gompertz L, Nordgren A, Traberg R, Rossi M, Trimouille A, Sowmyalakshmi R, Dallapiccola B, Renieri A, Faivre L, Kerr B, Verloes A, Clayton-Smith J, Douzgou S; ERN ITHACA. Telemedicine strategy of the European Reference Network ITHACA for the diagnosis and management of patients with rare developmental disorders. Orphanet J Rare Dis. 2020 Apr 25;15(1):103. doi: 10.1186/s13023-020-1349-1. (IF=3.6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Chelban, V. , Alsagob, M. , Kloth, K. , Chirita-Emandi, A. , Vandrovcova, J. , Maroofian, R. , Davagnanam, I. , Bakhtiari, S. , AlSayed, M. D., Rahbeeni, Z. , AlZaidan, H. , Malintan, N. T., Johannsen, J. , Efthymiou, S. , Ghayoor Karimiani, E. , Mankad, K. , Al-Shahrani, S. A., Beiraghi Toosi, M. , AlShammari, M. , Groppa, S. , Haridy, N. A., AlQuait, L. , Qari, A. , Huma, R. , Salih, M. A., Almass, R. , Almutairi, F. B., Hamad, M. H., Alorainy, I. A., Ramzan, K. , Imtiaz, F. , Puiu, M. , Kruer, M. C., Bierhals, T. , Wood, N. W., Colak, D. , Houlden, H. and Kaya, N. (2019), Genetic and phenotypic characterization of NKX6</w:t>
            </w:r>
            <w:r>
              <w:rPr>
                <w:rFonts w:cs="Cambria Math" w:ascii="Cambria Math" w:hAnsi="Cambria Math"/>
                <w:sz w:val="24"/>
                <w:szCs w:val="24"/>
              </w:rPr>
              <w:t>‐</w:t>
            </w:r>
            <w:r>
              <w:rPr>
                <w:rFonts w:cs="Arial Narrow" w:ascii="Arial Narrow" w:hAnsi="Arial Narrow"/>
                <w:sz w:val="24"/>
                <w:szCs w:val="24"/>
              </w:rPr>
              <w:t>2</w:t>
            </w:r>
            <w:r>
              <w:rPr>
                <w:rFonts w:cs="Cambria Math" w:ascii="Cambria Math" w:hAnsi="Cambria Math"/>
                <w:sz w:val="24"/>
                <w:szCs w:val="24"/>
              </w:rPr>
              <w:t>‐</w:t>
            </w:r>
            <w:r>
              <w:rPr>
                <w:rFonts w:cs="Arial Narrow" w:ascii="Arial Narrow" w:hAnsi="Arial Narrow"/>
                <w:sz w:val="24"/>
                <w:szCs w:val="24"/>
              </w:rPr>
              <w:t>related spastic ataxia and hypomyelination. Eur J Neurol. 7 January 2020, 27: 334–342, https://doi.org/10.1111/ene.14082 (IF=4.3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Costela Lăcrimioara Șerban, Alexandra Sima*, Corina Hogea, Adela Chiriță-Emandi, Iulia Teodora Perva, Adrian Vlad, Alin Albai, Georgiana Nicolae, Salomeia Putnoky, Romulus Timar, Mihai Dinu Niculescu and Maria Puiu. Assessment of Nutritional Intakes in Individuals with Obesity under Medical Supervision. A Cross-Sectional Study. International Journal of Environmental Research and Public Health. 2019 Jan;16(17):3036. (IF=2.4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nna Ek, Christine Delisle Nyström, Adela Chirita-Emandi, Josep A. Tur, Karin Nordin, Cristina Bouzas, Emma Argelich, J. Alfredo Martínez, Gary Frost, Isabel Garcia-Perez, Marc Saez, Corina Paul, Marie Löf, Paulina Nowicka. A randomized controlled trial for overweight and obesity in preschoolers: the More and Less Europe study - an intervention within the STOP project. BMC Public Health. 2019 Jul 15;19(1):945. (IF=2.5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Iulia-Elena Jurca-Simina, Iulius Juganaru, Mircea-Stefan Iurciuc, Stela Iurciuc, Emil Ungureanu, Andreea Iulia Dobrescu, Adela Chirita-Emandi, Oana Raluca Voinescu, Ioana-Cristina Olariu, Maria Puiu, Doina Georgescu, Veronica-Madalina Boruga. What if body fat percentage association with FINDRISC score leads to a better prediction of type 2 diabetes mellitus? Rom J Morphol Embryol. 2019, 60(1):205–210 (IF=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Miclea Diana, Alkhzouz Camelia, Osan Sergiu, Bucerzan Simona, Cret Victoria, Radu Anghel Popp, Puiu Maria, Chirita-Emandi Adela, Zimbru Cristian, Ghervan Cristina. Genomic study via chromosomal microarray analysis in a group of Romanian patients with obesity and developmental disability/intellectual disability. Journal of Pediatric Endocrinology and Metabolism 2019 Jul 26;32(7):667-674. DOI: https://doi.org/10.1515/jpem-2018-0439 (IF=1.2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Florin Borcan, Adela Chirita-Emandi, Nicoleta Ioana Andreescu, Livia-Cristina Borcan, Ramona Carmen Albulescu, Maria Puiu, Mirela Cleopatra Tomescu; Synthesis and preliminary characterization of polyurethane nanoparticles with ginger extract as a possible cardiovascular protector;  International Journal of Nanomedicine 21 May 2019 (14): 3691–3703 (IF= 4.4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CD Risk Factor Collaboration (NCD-RisC, including Adela Chirita-Emandi). Rising rural body-mass index is the main driver of the global obesity epidemic in adults. Nature. 2019 May 9;569(7755):260–4. (IF= 41.5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CD Risk Factor Collaboration (NCD-RisC, including Adela Chirita-Emandi). Contributions of mean and shape of blood pressure distribution to worldwide trends and variations in raised blood pressure: a pooled analysis of 1018 population-based measurement studies with 88.6 million participants. Int J Epidemiol. 2018 Jun; 47(3): 872–883i. doi:  10.1093/ije/dyy016 (IF=7.3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CD Risk Factor Collaboration (NCD-RisC; including Adela Chirita-Emandi in writing group). Worldwide trends in body-mass index, underweight, overweight, and obesity from 1975 to 2016: a pooled analysis of 2416 population-based measurement studies in 128.9 million children, adolescents, and adults Lancet. 2017 Dec 16;390(10113):2627–42 doi: 10.1016/S0140-6736(17)32129-3 (IF=53,2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rPr>
              <w:t>Diana Aparaschivei, Anamaria Todea, Iulia Păuşescu, Valentin Badea, Mihai Medeleanu, Eugen Şişu, Maria Puiu, Adela Chiriţă-Emandi, Francisc Peter. Synthesis, characterization and enzymatic degradation of copolymers of ε-caprolactone and hydroxy-fatty acids. Pure and Applied Chemistry. 2016;88(12):1191–1201. (IF=2.6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CD Risk Factor Collaboration (NCD-RisC; including Adela Chirita-Emandi). Worldwide trends in blood pressure from 1975 to 2015: a pooled analysis of 1479 population-based measurement studies with 19·1 million participants. Lancet. 2016 January 7; 389, (10064): p 37-55 (IF=47.8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CD Risk Factor Collaboration (NCD-RisC, including Adela Chirita-Emandi). A century of trends in adult human height. Elife. 26 July 2016; 5:e13410 (IF=7.7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NCD Risk Factor Collaboration (including Adela Chirita-Emandi). Trends in adult body-mass index in 200 countries from 1975 to 2014: a pooled analysis of 1698 population-based measurement studies with 19·2 million participants. The Lancet. 2016 Apr 2;387(10026):1377–96. (IF=47.8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sz w:val="24"/>
                <w:szCs w:val="24"/>
              </w:rPr>
            </w:pPr>
            <w:r>
              <w:rPr>
                <w:rFonts w:cs="Arial Narrow" w:ascii="Arial Narrow" w:hAnsi="Arial Narrow"/>
                <w:b/>
                <w:sz w:val="24"/>
                <w:szCs w:val="24"/>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Puiu M, Pienar C, Chirita Emandi A, Arghirescu S, Popa C, Micle I; A Case of Antley Bixler Syndrome: Diagnosis and Outcome. Acta Endocrinologica (Bucharest). 2012;8(3):479–84. (IF=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Cristian G. Zimbru, Nicoleta Andreescu, Adriana Albu, Adela Chirita-Emandi, Antonius Stanciu, Maria Puiu. Performance Evaluation of in Silico Predictors for the Classification of ClinVar Variants. Proceedings The 7th IEEE International Conference on E-Health and Bioengineering - EHB 2019,pp 1-4, Grigore T. Popa University of Medicine and Pharmacy, Iasi, Romania, November 21-23, 2019. doi:10.1109/EHB47216.2019.89699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ristian G. Zimbru, Adriana Albu, Nicoleta Andreescu, Adela Chirita-Emandi, Maria Puiu. "Determining Splicing Signal Variation in Humans by Analyzing the Regulatory Splicing Motifs," Proceedings The 7th IEEE International Conference on E-Health and Bioengineering - EHB 2019,pp 1-4, Grigore T. Popa University of Medicine and Pharmacy, Iasi, Romania, November 21-23, 2019, doi: 10.1109/EHB47216.2019.89699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imbru Cristian G.; Andreescu Nicoleta; Chirita-Emandi Adela;  Silea Ioan; Puiu Maria; Niculescu Mihai D., "Analysis of decision tree performance in predicting the relationship between a scored outcome and multiple single nucleotide polymorphisms," 2017 E-Health and Bioengineering Conference (EHB), Sinaia,  JUN 22-24,2017, pp. 57-60. doi: 10.1109/EHB.2017.79953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1.</w:t>
              <w:tab/>
              <w:t>Zimbru Cristian G.; Andreescu Nicoleta ;Chirita-Emandi Adela ;Stanciu Antonius;Silea Ioan; Niculescu Mihai D; Puiu Maria "Splice site pattern analysis and identification of similar sequences in the deep intron areas of human chromosome 21," 2017 E-Health and Bioengineering Conference (EHB), Sinaia, JUN 22-24,2017, pp. 145-148.doi: 10.1109/EHB.2017.79953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86" w:type="dxa"/>
        <w:jc w:val="left"/>
        <w:tblInd w:w="-118" w:type="dxa"/>
        <w:tblLayout w:type="fixed"/>
        <w:tblCellMar>
          <w:top w:w="0" w:type="dxa"/>
          <w:left w:w="108" w:type="dxa"/>
          <w:bottom w:w="0" w:type="dxa"/>
          <w:right w:w="108" w:type="dxa"/>
        </w:tblCellMar>
      </w:tblPr>
      <w:tblGrid>
        <w:gridCol w:w="820"/>
        <w:gridCol w:w="8554"/>
        <w:gridCol w:w="2367"/>
        <w:gridCol w:w="1431"/>
        <w:gridCol w:w="1014"/>
      </w:tblGrid>
      <w:tr>
        <w:trPr/>
        <w:tc>
          <w:tcPr>
            <w:tcW w:w="8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55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236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1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9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dela Chirita-Emandi, Gabriela Doros, Iulia Jurca Simina, Mihai Gafencu, Maria Puiu, Head circumference references for school age children in western Romania, Rev. Med. Chir. Soc.Med. Nat., Iasi- 2015- Vol. 119, No. 4, page 1083-109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9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dela Chirita-Emandi, Andreea Dobrescu, Maria Papa, Maria Puiu; Reliability of Measuring Subcutaneous Fat Tissue Thickness Using Ultrasound in Non-Athletic Young Adults; MAEDICA – a Journal of Clinical Medicine, 2015; 10(3):204-209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9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dela Chirita-Emandi, M. Puiu, M. Gafencu, C.Pienar, Overweight and obesity in school age children in western Romania; Revista Medico-Chirurgicala Iasi, vol. 117, no. 1, 2013, page 36-45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9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dela Chirita-Emandi, Ramona Cojocaru, Monica Marazan, Corina Duncescu, Ramona Stroescu, Bogdana Zoica, Ioana Micle;  Adrenal rest tumours in an adolescent with congenital adrenal hyperplasia – one year follow-up; Romanian Journal of Pediatrics; Vol LXI, No1, 2012, page 69-76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9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dela Chirita-Emandi, M. Puiu, I.Micle; Obesity in rare diseases and genetic factors in the “frequent” childhood obesity; Romanian Journal Of Rare Diseases; No 1/2011, page 22-28 </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92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dela Chirita-Emandi, C. Duncescu, R. Stroescu, I. Micle; HAIR-AN Syndrome-favorable outcome after one year of treatment; Romanian Journal of Pediatrics; Vol LX, No3, 2011, page 269-27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0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0"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921"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86" w:type="dxa"/>
        <w:jc w:val="left"/>
        <w:tblInd w:w="-118" w:type="dxa"/>
        <w:tblLayout w:type="fixed"/>
        <w:tblCellMar>
          <w:top w:w="0" w:type="dxa"/>
          <w:left w:w="108" w:type="dxa"/>
          <w:bottom w:w="0" w:type="dxa"/>
          <w:right w:w="108" w:type="dxa"/>
        </w:tblCellMar>
      </w:tblPr>
      <w:tblGrid>
        <w:gridCol w:w="825"/>
        <w:gridCol w:w="8360"/>
        <w:gridCol w:w="2137"/>
        <w:gridCol w:w="1431"/>
        <w:gridCol w:w="1433"/>
      </w:tblGrid>
      <w:tr>
        <w:trPr/>
        <w:tc>
          <w:tcPr>
            <w:tcW w:w="825"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36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213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3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sz w:val="24"/>
                <w:szCs w:val="24"/>
              </w:rPr>
            </w:pPr>
            <w:r>
              <w:rPr>
                <w:rFonts w:cs="Arial Narrow" w:ascii="Arial Narrow" w:hAnsi="Arial Narrow"/>
                <w:sz w:val="24"/>
                <w:szCs w:val="24"/>
              </w:rPr>
              <w:t xml:space="preserve">Iulia Maria Sabau, Nicoleta Ioana Andreescu, Adela Chiriță-Emandi, Iulia Jurca-Simina1, Meda-Ada Bugi, Maria Puiu, GENETICS IN ANOREXIA NERVOSA, Jurnalul Pediatrului, Nr.93-94,Jan-Jun 2021, pag 23-27, doi.org/10.37224/JP.2021.9394.05, </w:t>
            </w:r>
            <w:r>
              <w:rPr>
                <w:rFonts w:cs="Arial Narrow" w:ascii="Arial Narrow" w:hAnsi="Arial Narrow"/>
                <w:color w:val="181818"/>
                <w:sz w:val="24"/>
                <w:szCs w:val="24"/>
                <w:lang w:val="ro-RO"/>
              </w:rPr>
              <w:t>ISSN 1221-72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sz w:val="24"/>
                <w:szCs w:val="24"/>
              </w:rPr>
              <w:t xml:space="preserve">Iulia Maria Sabau, Nicoleta Ioana Andreescu, Adela Chiriță-Emandi, Iulia Jurca-Simina1, Meda-Ada Bugi, Maria Puiu, KETOGENIC DIET AND GENETIC DIS ORDERS, Jurnalul Pediatrului, Nr.93-94,Jan-Jun 2021, pag. 28-33, doi.org/10.37224/JP.2021.9394.06, </w:t>
            </w:r>
            <w:r>
              <w:rPr>
                <w:rFonts w:cs="Arial Narrow" w:ascii="Arial Narrow" w:hAnsi="Arial Narrow"/>
                <w:color w:val="181818"/>
                <w:sz w:val="24"/>
                <w:szCs w:val="24"/>
                <w:lang w:val="ro-RO"/>
              </w:rPr>
              <w:t>ISSN 1221-72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ndreea-Iulia Dobrescu, Adela Chirita-Emandi, Nicoleta Andreescu,Simona Farcas, Maria Puiu; Does the Genetic Cause of Prader-Willi Syndrome Explain the Highly Variable Phenotype? MAEDICA – a Journal of Clinical Medicine 2016; 11(3):191-197</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oana Dumitrascu-Biris, Adela Chirita-Emandi, Imelda Lambert, Otilia Marginean, Farhana Sharif; Medical practice in children presenting fever with petechial rash to an emergency department; Rev.Med.Chir.Soc.Med.Nat.Iasi-2016-vol 120, no.2, page 264-27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urca-Simina Iulia-Elena, Chirita-Emandi Adela, Perva Iulia Teodora, Uhrová-Mészárosová Anna, Corches Axinia, Doros Gabriela, Puiu Maria. Think about the founder effect in endogamous population Congenital Cataracts, Facial Dysmorphism, and Neuropathy (CCFDN) two cases (2), Jurnalul Pediatrului – Year XXI, Vol. XXI, Nr. 81-82, January-June 201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na Pienar, Ramona Stroescu, Adela Chirita-Emandi, Andreea Dobrescu, Maria Puiu, Evaluating insulin resistance in children: a critical appraisal of minimal models, Revista Romana de Pediatrie, vol LXIII,nr.1,2014,p88-9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na Pienar, Maria Puiu, Adela Chirita-Emandi, Simona Dumitriu, Cristina Popa, Iulia Jurca-Simina, Ioana Micle, Smaranda Arghirescu; Childhood obesity: between nature and nurture; Jurnalul Pediatrului – Year XVI, Vol. XVI, Nr. 61-62, january-june 2013, pg 3-8, ISSN 1221-72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ona Dumitriu, Adela Chirita-Emandi, Mircea Tiberiu, Maria Puiu; Behavioral phenotypes; Jurnalul Pediatrului – Year XVI, Vol. XVI, Nr. 61-62, january-june 2013, pg 67-74, ISSN 1221-72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a Puiu, Simona Dumitriu, Smaranda Arghirescu, Adela Chirita-Emandi; Hunter Syndrome follow-up after 1 year of enzyme replacement therapy; BMJ Case Reports Jan 2013, doi:10.1136/bcr-2012-00764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uiu M., Jurca Simina I., Dumitriu S., Arghirescu S., Chirita-Emandi A., Multiple hereditary exostoses-Clinical features and management; Jurnalul Peidatrului, vol XV, nr 57-58, 2012, page 64-9</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Camelia Daescu, Adela Chirita Emandi, C Popoiu, A Craciun, Andreea Militaru, Oana Belei; Echographic follow-up of reflux status in a child with neurogenic bladder and intermittent vesical catheterization; Jurnalul Pediatrului –Year XV, Vol. XV, Nr. 59-60, july-december 20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na Duncescu, Monica Mărăzan, Chirita-Emandi A, T. Craioveanu, C. Dăescu, I. Sabău, I. Micle. Obesity and Insulin Resistance Status: The Impact of Using Different International Growth Standards in Romanian Children; Acta Medica Marisiensis, vol 58, no 2, 2012, page 89-91</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 Duncescu, M. Mărăzan, Chirita-Emandi A, T. Craioveanu, C. Dăescu, I. Sabău, I. Micle. The Role of Acanthosis Nigricans in Identifying Clinical and Metabolic Features of the Metabolic Syndrome in Obese Children Acta Medica Marisiensis, vol 57, no 5, 2011, page 457-9; ISSN 2068-3324</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C. Duncescu, M. Marazan, Chirita-Emandi A, I. Micle. Early Sexual Development. Romanian Journal of Pediatrics, Vol LX, No. 3, 2011: 214-222, ISSN 1454-0398</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 Daescu, Sabau I, Maris I, Simedrea I, Marcovici T, Craciun A, Belei O, Militaru A, Duncescu C, Cernica M, Chirita-Emandi A, Constantin T, Nephrological approach of 5 cases with neural tube defects; Jurnalul Pediatrului –Vol. XI, Nr. 45-46, january-june 2009, pg. 40-44 ISSN 1221-72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b/>
                <w:b/>
              </w:rPr>
            </w:pPr>
            <w:r>
              <w:rPr>
                <w:b/>
              </w:rPr>
              <w:t>16</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C. Daescu, I. Maris, I.Simedrea, A. Craciun, T. Marcovici, O. Beliei, M. Puiu, Chirita-Emandi A; Therapy of urinary tract infections associated with reno-urinary malformations in children; Timisoara Medical Journal volume 58, 24 sept 2008 supplement 2 ISSN 1583-5251 page 147- 15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b/>
                <w:b/>
              </w:rPr>
            </w:pPr>
            <w:r>
              <w:rPr>
                <w:b/>
              </w:rPr>
              <w:t>17</w:t>
            </w:r>
          </w:p>
        </w:tc>
        <w:tc>
          <w:tcPr>
            <w:tcW w:w="1049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 Dăescu, I. Sabău, I. Mariş, I. Simedrea, T. Marcovici, E. Pop, M. Pacurariu, Chirita -Emandi A, C. Duncescu; Abdominal ultrasound in the diagnosis of urinary and kidney malformations in children; Jurnalul Pediatrului – Year XI, Vol. XI, Nr. 41-42, january-june 2008, pg 11-14, ISSN 1221-7212</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5"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497"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85</w:t>
            </w:r>
          </w:p>
        </w:tc>
        <w:tc>
          <w:tcPr>
            <w:tcW w:w="1433"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Editors Raffaele De Caterina, J. Alfredo Martinez, Martin Kohlmeier, title PRINCIPLES OF NUTRIGENETICS AND NUTRIGENOMICS Fundamentals of Individualized Nutrition 2019. Chapter 7 Methods for Global Nutrigenomics and Precision Nutrition, Adela Chirita-Emandi, Mihai Niculescu page 49-58,  Elsevier, London, United Kingdom, ISBN: 978-0-12-80457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ditors Raffaele De Caterina, J. Alfredo Martinez, Martin Kohlmeier, title PRINCIPLES OF NUTRIGENETICS AND NUTRIGENOMICS Fundamentals of Individualized Nutrition 2019. Chapter 19 Screening for Inborn Errors of Metabolism Adela Chirita-Emandi page 153-158, Elsevier, London, United Kingdom, ISBN: 978-0-12-80457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Maria Puiu, Adela Chirita Emandi and Smaranda Arghirescu. Chapter: GENETICS AND OBESITY, Genetic Disorders, Editor Maria Puiu, Publisher InTech (2013), pages 271-292, ISBN: 978-953-51-088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a Puiu, Simona Dumitriu, Adela Chiriță-Emandi, Raluca Grădinaru and Smaranda Arghirescu, Chapter: THE GENETICS OF MENTAL RETARDATION, Genetic Disorders, Editor Maria Puiu, Publisher InTech, 2013, pages 143-174, ISBN: 978-953-51-088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05" w:hRule="atLeast"/>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a Puiu, Adela Chirita-Emandi; Corina Pienar, Arghirescu Smaranda, Chapter: ENDOCRINE DYSFUNCTIONS IN PRADER WILLI SYNDROME; Publisher Colectia medica; 2013, pages 49-63,  ISBN: 978-973-52-134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277" w:leader="none"/>
              </w:tabs>
              <w:spacing w:lineRule="auto" w:line="240" w:before="0" w:after="0"/>
              <w:ind w:left="0" w:right="0" w:hanging="0"/>
              <w:contextualSpacing/>
              <w:jc w:val="both"/>
              <w:rPr/>
            </w:pP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Adela Chirita-Emandi;  Chapter: CHILDHOOD  OBESITY,  Medical  alert  in  rare  genetic  diseases,  editor  Maria  Puiu, Publisher  “Victor Babes” Timisoara, 2011, pages 388-394, ISBN 606-8054-39-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Emandi; Maria Puiu, Corina Pienar, Farcas Simona, Web based health education for weight management; theoretical and practical approach in pediatric endocrinology, Colectia medica, 2013; ISBN: 978-973-52-1344-2, page 207-2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f. Lucrării științifice premiate</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t>PN-III-P1-1.1-PRECISI-2021-56292 Making Childhood Obesity a Priority: A Qualitative Study of Healthcare Professionals' Perspectives on Facilitating Communication and Improving Treatment Frontiers in Public Healt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PN-III-P1-1.1-PRECISI-2021-59751 Heterogeneous contributions of change in population distribution of body mass index to change in obesity and underweight NCD Risk Factor Collaboration (NCD-RisC), eLif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PN-III-P1-1.1-PRECISI-2021-59841 Biallelic variants in BRCA1 gene cause a recognisable phenotype within chromosomal instability syndromes reframed as BRCA1 deficiency JOURNAL OF MEDICAL GENETICS,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N-III-P1-1.1-PRECISI-2021-56533 Challenges in the Surgical Treatment of Atrioventricular Septal Defect in Children With and Without Down Syndrome in Romania- A Developing Country, Frontiers in Pediatrics,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Premiu PRECISI PN-III-P1-1.1-PRECISI-2020-48159</w:t>
            </w:r>
            <w:r>
              <w:rPr/>
              <w:t xml:space="preserve"> </w:t>
            </w:r>
            <w:r>
              <w:rPr>
                <w:rFonts w:cs="Arial Narrow" w:ascii="Arial Narrow" w:hAnsi="Arial Narrow"/>
                <w:color w:val="181818"/>
                <w:sz w:val="24"/>
                <w:szCs w:val="24"/>
                <w:lang w:val="ro-RO"/>
              </w:rPr>
              <w:t>Single Nucleotide Polymorphisms in PEMT and MTHFR Genes are Associated with Omega 3 and 6 Fatty Acid Levels in the Red Blood Cells of Children with Obesity, Nutrient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I-P1-1.1-PRECISI-2020-47905, Rising rural body-mass index is the main driver of the global obesity epidemic in adults, Nature,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Premiu PRECISI PN-III-P1-1.1-PRECISI-2020-46303,</w:t>
            </w:r>
            <w:r>
              <w:rPr/>
              <w:t xml:space="preserve"> </w:t>
            </w:r>
            <w:r>
              <w:rPr>
                <w:rFonts w:cs="Arial Narrow" w:ascii="Arial Narrow" w:hAnsi="Arial Narrow"/>
                <w:color w:val="181818"/>
                <w:sz w:val="24"/>
                <w:szCs w:val="24"/>
                <w:lang w:val="ro-RO"/>
              </w:rPr>
              <w:t>A Novel 3q29 Deletion in Association With Developmental Delay and Heart Malformation-Case Report With Literature Review, Frontiers in Pediatric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I-P1-1.1-PRECISI-2020-46256 Challenges in reporting pathogenic/potentially pathogenic variants in 94 cancer predisposing genes - in pediatric patients screened with NGS panels, Scientific Reports,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I-P1-1.1-PRECISI-2020-46187, A randomized controlled trial for overweight and obesity in preschoolers: the More and Less Europe study- an intervention within the STOP project, BMC PUBLIC HEALTH,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I-P1-1.1-PRECISI-2020-46095, Genetic and phenotypic characterization of NKX6-2-related spastic ataxia and hypomyelination, EUROPEAN JOURNAL OF NEUROLOGY,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Premiu PRECISI PN-III-P1-1.1-PRECISI-2020-45967</w:t>
            </w:r>
            <w:r>
              <w:rPr/>
              <w:t xml:space="preserve"> </w:t>
            </w:r>
            <w:r>
              <w:rPr>
                <w:rFonts w:cs="Arial Narrow" w:ascii="Arial Narrow" w:hAnsi="Arial Narrow"/>
                <w:color w:val="181818"/>
                <w:sz w:val="24"/>
                <w:szCs w:val="24"/>
                <w:lang w:val="ro-RO"/>
              </w:rPr>
              <w:t>Telemedicine strategy of the European Reference Network ITHACA for the diagnosis and management of patients with rare developmental disorders, Orphanet Journal of Rare Diseases,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I-P1-1.1-PRECISI-2019-30588, Clinical relevance of retinal structure in children with laser-treated retinopathy of prematurity versus controls using optical coherence tomography, ACTA OPHTHALMOLOGIC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Premiu PRECISI PN-III-P1-1.1-PRECISI-2019-30903, Titlul articolului:Contributions of mean and shape of blood pressure distribution to worldwide trends and variations in raised blood pressure: a pooled analysis of 1018 population-based measurement studies with 88.6 million participants,</w:t>
            </w:r>
            <w:r>
              <w:rPr/>
              <w:t xml:space="preserve"> </w:t>
            </w:r>
            <w:r>
              <w:rPr>
                <w:rFonts w:cs="Arial Narrow" w:ascii="Arial Narrow" w:hAnsi="Arial Narrow"/>
                <w:color w:val="181818"/>
                <w:sz w:val="24"/>
                <w:szCs w:val="24"/>
                <w:lang w:val="ro-RO"/>
              </w:rPr>
              <w:t>INTERNATIONAL JOURNAL OF EPIDEMIOLOG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I-P1-1.1-PRECISI-2017-18150, Worldwide trends in blood pressure from 1975 to 2015: a pooled analysis of 1479 population-based measurement studies with 19.1 million participants, LANCET,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b/>
                <w:b/>
              </w:rPr>
            </w:pPr>
            <w:r>
              <w:rPr>
                <w:b/>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I-P1-1.1-PRECISI-2016-12540, A century of trends in adult human height, eLif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b/>
                <w:b/>
              </w:rPr>
            </w:pPr>
            <w:r>
              <w:rPr>
                <w:b/>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Premiu PRECISI PN-III-P1-1.1-PRECISI-2016-11274,</w:t>
            </w:r>
            <w:r>
              <w:rPr/>
              <w:t xml:space="preserve"> </w:t>
            </w:r>
            <w:r>
              <w:rPr>
                <w:rFonts w:cs="Arial Narrow" w:ascii="Arial Narrow" w:hAnsi="Arial Narrow"/>
                <w:color w:val="181818"/>
                <w:sz w:val="24"/>
                <w:szCs w:val="24"/>
                <w:lang w:val="ro-RO"/>
              </w:rPr>
              <w:t>Trends in adult body-mass index in 200 countries from 1975 to 2014: a pooled analysis of 1698 population-based measurement studies with 19·2 million participants. LANCE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b/>
                <w:b/>
              </w:rPr>
            </w:pPr>
            <w:r>
              <w:rPr>
                <w:b/>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RU-PRECISI-2015-9-9969, Vitamin D Status: A Different Story in the Very Young versus the Very Old Romanian Patients, PlosOne,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b/>
                <w:b/>
              </w:rPr>
            </w:pPr>
            <w:r>
              <w:rPr>
                <w:b/>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 xml:space="preserve">Premiu PRECISI PN-II-RU-PRECISI-2015-9-9672, Outcomes of Neurofeedback Training in Childhood Obesity Management: A Pilot Study, </w:t>
              <w:tab/>
              <w:t>J ALTERN COMPLEM MED,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9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Emandia, Maria Puiu; Measuring Subcutaneous Adipose Tissue Using Ultrasound in Children; Rapid free Comunication 13.8; ESPE France Paris September 18-20,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58" w:type="dxa"/>
        <w:jc w:val="left"/>
        <w:tblInd w:w="-118" w:type="dxa"/>
        <w:tblLayout w:type="fixed"/>
        <w:tblCellMar>
          <w:top w:w="0" w:type="dxa"/>
          <w:left w:w="108" w:type="dxa"/>
          <w:bottom w:w="0" w:type="dxa"/>
          <w:right w:w="108" w:type="dxa"/>
        </w:tblCellMar>
      </w:tblPr>
      <w:tblGrid>
        <w:gridCol w:w="936"/>
        <w:gridCol w:w="8532"/>
        <w:gridCol w:w="1620"/>
        <w:gridCol w:w="1620"/>
        <w:gridCol w:w="145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lban V; Kaya, N; Alsagob M; Efthymiou S; Vandrovcova J; Lynch D; Kloth K; Chirita-Emandi A; Alkuraya F; Wood N, Houlden H; A new distinct spastic ataxia with hypomyelination: Clinical, neuroimaging and molecular expression of NKX6-2 mutations; Conference: International Congress of Parkinson's Disease and Movement Disorders Location: Hong Kong, HONG KONG Date: OCT 05-09, 2018; MOVEMENT DISORDERS   Volume: 33   Supplement: 2   Pages: S55-S55   Meeting Abstract: 127   Published: OCT 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elban V; Alsagob M; Kloth K; Chirita-Emandi A ; Vandrovcova J; Efthymiou S; Bierhals T; Kaya N; Wood NW; Houlden H; Phenotypic and neuroimaging expression of NKX6-2 mutations lead to a new distinct disease with spastic ataxia and hypomyelination; Conference: 4th Congress of the European-Academy-of-Neurology (EAN) Location: Lisbon, PORTUGAL Date: JUN 16-19, 2018; EUROPEAN JOURNAL OF NEUROLOGY   Volume: 25   Special Issue: SI   Supplement: 2   Pages: 32-32   Meeting Abstract: O126   Published: 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urca-Simina Iulia-Eena, CHirita-Emandi Adela, Andreescu Nicoleta, Cristian Zimbru, Urtila Patricia, Ioana Micle, Puiu Maria, Heterozygous known mutation in LPL gene causing Lipoprotein Lipase Deficiency with severe Hypertriclyceridemia in a child. Balkan Journal of Medicl Genetics, vol 21,2018,supplement 1, ISSN1311-0160, p57 (ICGEB Workshop “Next Generation Diagnostics”, Skopje, March 22-24,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 T. Perva, M. Puiu, R. A. Popp, A. Chirita-Emandi; What is the etiology of acanthosis nigricans in SADDAN syndrome? ESHG 2016, BARCELONA, SPAIN, European Journal of Human Genetics volume 24 E -Supplement 1, May 2016, P04.090, page 1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 Puiu, N. Andreescu, S. Farcas, C. Zimbru, A. Chirita-Emandi; Molecular genetics for the patients - prioritization criteria in the face of limited resources; ESHG 2016, BARCELONA, SPAIN, European Journal of Human Genetics volume 24 E -Supplement 1, May 2016, P19.37, page 3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Chirita-Emandi, N. Andreescu, S. Farcas, I. Velea, M. Puiu; Results from GWAS studies regarding insulin resistance – usefulness in the clinical setting, ESHG 2016, BARCELONA, SPAIN, European Journal of Human Genetics volume 24 E -Supplement 1, May 2016, E-P03.22, page 4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 Andreescu, R. Gradinaru, L. Nussbaum, S. Farcas, V. Dumitrascu, M. Puiu, A. Emandi Chirita; -759C/T polymorphism in HTR2C gene and atypical antipsychotic-induced weight gain among Romanian psychotic patients, ESHG 2016, BARCELONA, SPAIN, European Journal of Human Genetics volume 24 E -Supplement 1, May 2016, E-P09.01, page 4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Chirita-Emandi, O. Adam, S. Dumitriu, M. Papa, M. Puiu; J08.07 Array CGH approach for neurodevelopmental disorders in Romania, European Journal of Human Genetics,Volume 23, Supplement 1, June 2015, p 410, European Society of Human Genetics 6-9 iunie 2915 Glasgow, Scotla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 Emandi, Monica Marazan, Corina Pienar, Maria Puiu, Ioana Micle. Healthcare for children with disorders of sexual development in a developing country. Hormone Research in Paediatrics, Volume 78, Supplement 1, 2012, page 3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 Emandi, Ioana Micle, Monica Marazan, Corina Pienar. Vitamin D status in children with growth hormone therapy. Research in Paediatrics, Volume 78, Supplement 1,2012, page 2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96" w:leader="none"/>
              </w:tabs>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ta-Emandi A, Decrease obesity in children with neurofeedback training (DOC-NET); International Journal of Obesity; Vol 1, Supplement 1, September 2011, page S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96" w:leader="none"/>
              </w:tabs>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irita-Emandi A, C. Duncescu, I. Micle; Treatment of pediatric obesity: learn from the past to change the future Obesity Reviews, Abstracts of the 18th European Congress on Obesity (ECO), Istanbul, 25-28 May 2011, May 2011,Volume 12, Issue Supplement 1, page 19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96" w:leader="none"/>
              </w:tabs>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rita-Emandi A; M. Puiu; I. Micle; McCune-Albright syndrome - Importance of active screening for complications; European Congress of Human Genetics 2011, Abstract book page 1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96" w:leader="none"/>
              </w:tabs>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 Dumitriu, A. Chirita-Emandi, C. Haivas, S. Arghirescu, C. Gurban, M. Puiu, Clinical and neuroimaging management of children with achondroplasia, European Journal of Human Genetics, vol 21, supplement 2, 8-11 june 2013, page 467-4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796" w:leader="none"/>
              </w:tabs>
              <w:spacing w:lineRule="auto" w:line="240" w:before="0" w:after="0"/>
              <w:ind w:left="0" w:right="0" w:hanging="0"/>
              <w:contextualSpacing/>
              <w:jc w:val="both"/>
              <w:rPr/>
            </w:pPr>
            <w:r>
              <w:rPr>
                <w:rFonts w:cs="Arial Narrow" w:ascii="Arial Narrow" w:hAnsi="Arial Narrow"/>
                <w:color w:val="181818"/>
                <w:sz w:val="24"/>
                <w:szCs w:val="24"/>
                <w:lang w:val="ro-RO"/>
              </w:rPr>
              <w:t>Corina Pienar, Monica Marazan, Adela Chirita Emandi, Ioana Micle. Alanine transaminase as a marker of non-alcoholic fatty liver disease in a group of obese children. Hormone Research in Paediatrics, Volume 78, Supplement 1, page 280,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58" w:type="dxa"/>
        <w:jc w:val="left"/>
        <w:tblInd w:w="-118" w:type="dxa"/>
        <w:tblLayout w:type="fixed"/>
        <w:tblCellMar>
          <w:top w:w="0" w:type="dxa"/>
          <w:left w:w="108" w:type="dxa"/>
          <w:bottom w:w="0" w:type="dxa"/>
          <w:right w:w="108" w:type="dxa"/>
        </w:tblCellMar>
      </w:tblPr>
      <w:tblGrid>
        <w:gridCol w:w="936"/>
        <w:gridCol w:w="8532"/>
        <w:gridCol w:w="1620"/>
        <w:gridCol w:w="1620"/>
        <w:gridCol w:w="145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ia Puiu, Nicoleta Andreescu, Adela Chirita Emandi, Simona Farcas Center for Genomic Medicine Timisoara - short description, collaborations and results, A X-a Conferinţă de Genetică Medicală cu Participare Internaţională Craiova, 6-8 Septembrie 2017 Romanian Journal of Rare Diseases, Supplement 2/2017, Page 16,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Osan S, Miclea D, Popp R, Puiu M, Bucerzan S, Cret V, Crisan M, Lazea C, Farcaş M, Andreescu N, Chirita - Emandi A, Alkhzouz C; The Implication of CNVs in patients with obesity associated with intellectual disability;A X-a Conferinţă de Genetică Medicală cu Participare Internaţională Craiova, 6-8 Septembrie 2017 Romanian Journal of Rare Diseases, Supplement 2/2017,Page 20,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arapu Iulia, Boia Mariana, Manea Aniko, Popoiu Anca, Puiu Maria, Markéta Tesařová, Martin Magner, Chirita-Emandi Adela; Massive lactic acidosis in roma ethnicity - consider TMEM70 gene mutation: A X-a Conferinţă de Genetică Medicală cu Participare Internaţională Craiova, 6-8 Septembrie 2017 Romanian Journal of Rare Diseases, Supplement 2/2017, Page 25,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Maria Puiu, Adela Chirita-Emandi, Nicoleta Andreescu, Mihai D Niculescu; Defining genetic signatures to predict the efficacy of disease management with medical foods in individuals with obesity, dyslipidemias and insulin resistance; A X-a Conferinţă de Genetică Medicală cu Participare Internaţională Craiova, 6-8 Septembrie 2017 Romanian Journal of Rare Diseases, Supplement 2/2017, Page 33, ISSN 2068–58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ndreea Dobrescu, Maria Puiu, Nicoleta Andreescu, Simona Farcas, Maria Pop, Adela Chirita - Emandi; Broad hallux - not Rubinstein Taybi Syndrome-yet close enough; A X-a Conferinţă de Genetică Medicală cu Participare Internaţională Craiova, 6-8 Septembrie 2017 Romanian Journal of Rare Diseases, Supplement 2/2017, Page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dela Chirita-Emandi, Nicoleta Andreescu, Cristian G. Zimbru, Paul Tutac, Maria Puiu. UNSOLICITED NGS FINDINGS IN 94 GERMLINE CANCER PREDISPOSING GENES IN PEDIATRIC PATIENTS– OPENING PANDORA’S BOX, Romanian Journal of Rare Diseases Supplement 2019, page 12, Conference of the Romanian Society of Medical Genetics 2019, Timisoara 18-20 Sept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right="0" w:hanging="0"/>
        <w:contextualSpacing/>
        <w:jc w:val="center"/>
        <w:rPr/>
      </w:pPr>
      <w:r>
        <w:rPr/>
        <w:t>*</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06" w:leader="none"/>
              </w:tabs>
              <w:spacing w:lineRule="auto" w:line="240" w:before="0" w:after="0"/>
              <w:ind w:left="0" w:right="0" w:hanging="0"/>
              <w:contextualSpacing/>
              <w:jc w:val="both"/>
              <w:rPr/>
            </w:pPr>
            <w:r>
              <w:rPr>
                <w:rFonts w:cs="Arial Narrow" w:ascii="Arial Narrow" w:hAnsi="Arial Narrow"/>
                <w:color w:val="181818"/>
                <w:sz w:val="24"/>
                <w:szCs w:val="24"/>
                <w:lang w:val="ro-RO"/>
              </w:rPr>
              <w:t>Adela Chirita-Emandi, Nicoleta Andreescu, Alexandra Mihailescu, Cristian Zimbru, Diana Miclea, Marius Bmebea, Claudia Jurca, Maria Puiu, The role of SNParray testing in pediatric genetic pathology, Revista Romana de Pediatrie vol LXVII, supliment an 2018, pag 51, Conferinta Natioala de Pediatrie 21-24 Martie 2018, Bucuresti, ISSN 1454-03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Trends in adult body-mass index in 200 countries from 1975 to 2014: a pooled analysis of 1698 population-based measurement studies with 19.2 million participants</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Di Cesare, Mariachiara; Bentham, James; Stevens, Gretchen A.; et al. Group Author(s): NCD Risk Factor Collaboration NCD, LANCE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026</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77-1396</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2350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56" w:leader="none"/>
              </w:tabs>
              <w:spacing w:lineRule="auto" w:line="240" w:before="0" w:after="0"/>
              <w:ind w:left="0" w:right="0" w:hanging="0"/>
              <w:contextualSpacing/>
              <w:jc w:val="both"/>
              <w:rPr/>
            </w:pPr>
            <w:r>
              <w:rPr>
                <w:rFonts w:cs="Arial Narrow" w:ascii="Arial Narrow" w:hAnsi="Arial Narrow"/>
                <w:color w:val="181818"/>
                <w:sz w:val="24"/>
                <w:szCs w:val="24"/>
                <w:lang w:val="ro-RO"/>
              </w:rPr>
              <w:t>Worldwide trends in body-mass index, underweight, overweight, and obesity from 1975 to 2016: a pooled analysis of 2416 population-based measurement studies in 128.9 million children, adolescents, and adults</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Ezzati, Majid; Bentham, James; Di Cesare, Mariachiara; et al. Group Author(s): NCD-RisC, LANCE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11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27-264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16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2651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Worldwide trends in blood pressure from 1975 to 2015: a pooled analysis of 1479 population-based measurement studies with 19.1 million participants</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Zhou, Bin; Bentham, James; Di Cesare, Mariachiara; et al. Group Author(s): NCD Risk Factor Collaboration, LANCE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8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06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7-55</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7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855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 century of trends in adult human height</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Bentham, James; Di Cesare, Mariachiara; Stevens, Gretchen A.; et al. Group Author(s): NCD Risk Factor Collaboration NCD-, ELIF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Article Number: e1341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26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249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Rising rural body-mass index is the main driver of the global obesity epidemic in adults</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Bixby, Honor; Bentham, James; Zhou, Bin; et al. Group Author(s): NCD Risk Factor Collaboration, NATUR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6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7755</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6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9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203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Overweight and Underweight Prevalence Trends in Children from Romania - Pooled Analysis of Cross-Sectional Studies between 2006 and 2015</w:t>
            </w:r>
            <w:r>
              <w:rPr>
                <w:rFonts w:cs="Arial" w:ascii="Arial" w:hAnsi="Arial"/>
                <w:color w:val="181818"/>
                <w:sz w:val="24"/>
                <w:szCs w:val="24"/>
                <w:lang w:val="ro-RO"/>
              </w:rPr>
              <w:t>‎</w:t>
            </w:r>
            <w:r>
              <w:rPr>
                <w:rFonts w:cs="Arial Narrow" w:ascii="Arial Narrow" w:hAnsi="Arial Narrow"/>
                <w:color w:val="181818"/>
                <w:sz w:val="24"/>
                <w:szCs w:val="24"/>
                <w:lang w:val="ro-RO"/>
              </w:rPr>
              <w:t>, By: Chirita-Emandi, Adela; Barbu, Carmen Gabriela; Cinteza, Elena Eliza; et al.</w:t>
            </w:r>
          </w:p>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 xml:space="preserve">OBESITY FAC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6-22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32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ldwide trends in hypertension prevalence and progress in treatment and control from 1990 to 2019: a pooled analysis of 1201 population-representative studies with 104 million participants.NCD Risk Factor Collaboration (NCD-RisC). Lancet. 2021 Sep 11;398(10304):957-980. doi: 10.1016/S0140-6736(21)01330-1. Epub 2021 Aug 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Contributions of mean and shape of blood pressure distribution to worldwide trends and variations in raised blood pressure: a pooled analysis of 1018 population-based measurement studies with 88.6 million participants</w:t>
            </w:r>
            <w:r>
              <w:rPr>
                <w:rFonts w:cs="Arial" w:ascii="Arial" w:hAnsi="Arial"/>
                <w:color w:val="181818"/>
                <w:sz w:val="24"/>
                <w:szCs w:val="24"/>
                <w:lang w:val="ro-RO"/>
              </w:rPr>
              <w:t>‎</w:t>
            </w:r>
            <w:r>
              <w:rPr>
                <w:rFonts w:cs="Arial Narrow" w:ascii="Arial Narrow" w:hAnsi="Arial Narrow"/>
                <w:color w:val="181818"/>
                <w:sz w:val="24"/>
                <w:szCs w:val="24"/>
                <w:lang w:val="ro-RO"/>
              </w:rPr>
              <w:t>, By: Zhou, Bin; Bentham, James; Di Cesare, Mariachiara; et al. Group Author(s): NCD Risk Factor Collaboration</w:t>
            </w:r>
          </w:p>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 xml:space="preserve">INTERNATIONAL JOURNAL OF EPIDEMI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72</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38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Height and body-mass index trajectories of school-aged children and adolescents from 1985 to 2019 in 200 countries and territories: a pooled analysis of 2181 population-based studies with 65 million participants</w:t>
            </w:r>
            <w:r>
              <w:rPr>
                <w:rFonts w:cs="Arial" w:ascii="Arial" w:hAnsi="Arial"/>
                <w:color w:val="181818"/>
                <w:sz w:val="24"/>
                <w:szCs w:val="24"/>
                <w:lang w:val="ro-RO"/>
              </w:rPr>
              <w:t>‎</w:t>
            </w:r>
            <w:r>
              <w:rPr>
                <w:rFonts w:cs="Arial Narrow" w:ascii="Arial Narrow" w:hAnsi="Arial Narrow"/>
                <w:color w:val="181818"/>
                <w:sz w:val="24"/>
                <w:szCs w:val="24"/>
                <w:lang w:val="ro-RO"/>
              </w:rPr>
              <w:t>, By: Rodriguez-Martinez, Andrea; Zhou, Bin; Sophiea, Marisa K.; et al. Group Author(s): NCD Risk Factor Collaboration</w:t>
            </w:r>
          </w:p>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 xml:space="preserve">LANCE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9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26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511-152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7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GROWTH REFERENCES FOR SCHOOL AGED CHILDREN IN WESTERN ROMANIA</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 Emandi, A.; Puiu, M.; Gafencu, M.; et al., ACTA ENDOCRINOLOGICA-BUCHARES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33-15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MAR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Vitamin D Status: A Different Story in the Very Young versus the Very Old Romanian Patients</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Emandi, Adela; Socolov, Demetra; Haivas, Carmen; et al. PLOS O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w:t>
            </w:r>
            <w:r>
              <w:rPr>
                <w:rFonts w:cs="Arial Narrow" w:ascii="Arial Narrow" w:hAnsi="Arial Narrow"/>
                <w:color w:val="181818"/>
                <w:sz w:val="24"/>
                <w:szCs w:val="24"/>
                <w:lang w:val="ro-RO"/>
              </w:rPr>
              <w:t xml:space="preserve">, e0128010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Y 29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 CASE OF ANTLEY BIXLER SYNDROME: DIAGNOSIS AND OUTCOME</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Puiu, M.; Pienar, C.; Chirita Emandi, A.; et al. ACTA ENDOCRINOLOGICA-BUCHARES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w:t>
            </w:r>
            <w:r>
              <w:rPr>
                <w:rFonts w:cs="Arial Narrow" w:ascii="Arial Narrow" w:hAnsi="Arial Narrow"/>
                <w:color w:val="181818"/>
                <w:sz w:val="24"/>
                <w:szCs w:val="24"/>
                <w:rtl w:val="true"/>
                <w:lang w:val="ro-RO"/>
              </w:rPr>
              <w:t xml:space="preserve">   :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79-484</w:t>
            </w:r>
            <w:r>
              <w:rPr>
                <w:rFonts w:cs="Arial Narrow" w:ascii="Arial Narrow" w:hAnsi="Arial Narrow"/>
                <w:color w:val="181818"/>
                <w:sz w:val="24"/>
                <w:szCs w:val="24"/>
                <w:rtl w:val="true"/>
                <w:lang w:val="ro-RO"/>
              </w:rPr>
              <w:t xml:space="preserve">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SEP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Synthesis and preliminary characterization of polyurethane nanoparticles with ginger extract as a possible cardiovascular protector</w:t>
            </w:r>
            <w:r>
              <w:rPr>
                <w:rFonts w:cs="Arial" w:ascii="Arial" w:hAnsi="Arial"/>
                <w:color w:val="181818"/>
                <w:sz w:val="24"/>
                <w:szCs w:val="24"/>
                <w:lang w:val="ro-RO"/>
              </w:rPr>
              <w:t>‎</w:t>
            </w:r>
            <w:r>
              <w:rPr>
                <w:rFonts w:cs="Arial Narrow" w:ascii="Arial Narrow" w:hAnsi="Arial Narrow"/>
                <w:color w:val="181818"/>
                <w:sz w:val="24"/>
                <w:szCs w:val="24"/>
                <w:lang w:val="ro-RO"/>
              </w:rPr>
              <w:t>, By: Borcan, Florin; Chirita-Emandi, Adela; Andreescu, Nicoleta Ioana; et al.</w:t>
            </w:r>
          </w:p>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 xml:space="preserve">INTERNATIONAL JOURNAL OF NANO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691-370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3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lemedicine strategy of the European Reference Network ITHACA for the diagnosis and management of patients with rare developmental disorders. Smith M, Alexander E, Marcinkute R, Dan D, Rawson M, Banka S, Gavin J, Mina H, Hennessy C, Riccardi F, Radio FC, Havlovicova M, Cassina M, Emandi AC, et al.; ERN ITHACA. Orphanet J Rare Dis. 2020 Apr 25;15(1):103. doi: 10.1186/s13023-020-134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hallenges in reporting pathogenic/potentially pathogenic variants in 94 cancer predisposing genes - in pediatric patients screened with NGS panels.Chirita-Emandi A, Andreescu N, Zimbru CG, Tutac P, Arghirescu S, Serban M, Puiu M. Sci Rep. 2020 Jan 14;10(1):223. doi: 10.1038/s41598-019-57080-9. PMID: 3193778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ssessment of Nutritional Intakes in Individuals with Obesity under Medical Supervision. A Cross-Sectional Study</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Serban, Costela Lacrimioara; Sima, Alexandra; Hogea, Corina Marcela; et al. INTERNATIONAL JOURNAL OF ENVIRONMENTAL RESEARCH AND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lang w:val="ro-RO"/>
              </w:rPr>
              <w:t>17</w:t>
            </w:r>
            <w:r>
              <w:rPr>
                <w:rFonts w:cs="Arial Narrow" w:ascii="Arial Narrow" w:hAnsi="Arial Narrow"/>
                <w:color w:val="181818"/>
                <w:sz w:val="24"/>
                <w:szCs w:val="24"/>
                <w:lang w:val="ro-RO"/>
              </w:rPr>
              <w:t xml:space="preserve">   Number: 3036   SEP 1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 retrospective analysis of longitudinal changes in bone mineral content in cystic fibrosis</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Emandi, Adela; Shepherd, Sheila; Kyriakou, Andreas; et al. JOURNAL OF PEDIATRIC ENDOCRINOLOGY &amp;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07-814</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UG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Synthesis, characterization and enzymatic degradation of copolymers of epsilon-caprolactone and hydroxy-fatty acids</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Aparaschivei, Diana; Todea, Anamaria; Pausescu, Iulia; et al. PURE AND APPLIED CHEMISTR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91-120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DE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Outcomes of Neurofeedback Training in Childhood Obesity Management: A Pilot Study</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Emandi, Adela; Puiu, Maria, JOURNAL OF ALTERNATIVE AND COMPLEMENTARY MEDICINE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31-837</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1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Single Nucleotide Polymorphisms in PEMT and MTHFR Genes are Associated with Omega 3 and 6 Fatty Acid Levels in the Red Blood Cells of Children with Obesity</w:t>
            </w:r>
            <w:r>
              <w:rPr>
                <w:rFonts w:cs="Arial" w:ascii="Arial" w:hAnsi="Arial"/>
                <w:color w:val="181818"/>
                <w:sz w:val="24"/>
                <w:szCs w:val="24"/>
                <w:lang w:val="ro-RO"/>
              </w:rPr>
              <w:t>‎</w:t>
            </w:r>
            <w:r>
              <w:rPr>
                <w:rFonts w:cs="Arial Narrow" w:ascii="Arial Narrow" w:hAnsi="Arial Narrow"/>
                <w:color w:val="181818"/>
                <w:sz w:val="24"/>
                <w:szCs w:val="24"/>
                <w:lang w:val="ro-RO"/>
              </w:rPr>
              <w:t xml:space="preserve">,By: Serafim, Vlad; Chirita-Emandi, Adela; Andreescu, Nicoleta; et al. NUTRIENTS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w:t>
            </w:r>
            <w:r>
              <w:rPr>
                <w:rFonts w:cs="Arial Narrow" w:ascii="Arial Narrow" w:hAnsi="Arial Narrow"/>
                <w:color w:val="181818"/>
                <w:sz w:val="24"/>
                <w:szCs w:val="24"/>
                <w:lang w:val="ro-RO"/>
              </w:rPr>
              <w:t xml:space="preserve">     Article Number: 2600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NOV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Genetic and phenotypic characterization of NKX6-2-related spastic ataxia and hypomyelination</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elban, V.; Alsagob, M.; Kloth, K.; et al. EUROPEAN JOURNAL OF NEUR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4-342</w:t>
            </w:r>
            <w:r>
              <w:rPr>
                <w:rFonts w:cs="Arial Narrow" w:ascii="Arial Narrow" w:hAnsi="Arial Narrow"/>
                <w:color w:val="181818"/>
                <w:sz w:val="24"/>
                <w:szCs w:val="24"/>
                <w:lang w:val="ro-RO"/>
              </w:rPr>
              <w:t xml:space="preserve"> FEB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Clinical relevance of retinal structure in children with laser-treated retinopathy of prematurity versus controls - using optical coherence tomography</w:t>
            </w:r>
            <w:r>
              <w:rPr>
                <w:rFonts w:cs="Arial" w:ascii="Arial" w:hAnsi="Arial"/>
                <w:color w:val="181818"/>
                <w:sz w:val="24"/>
                <w:szCs w:val="24"/>
                <w:lang w:val="ro-RO"/>
              </w:rPr>
              <w:t>‎</w:t>
            </w:r>
            <w:r>
              <w:rPr>
                <w:rFonts w:cs="Arial Narrow" w:ascii="Arial Narrow" w:hAnsi="Arial Narrow"/>
                <w:color w:val="181818"/>
                <w:sz w:val="24"/>
                <w:szCs w:val="24"/>
                <w:lang w:val="ro-RO"/>
              </w:rPr>
              <w:t>, By: Stoica, Florina; Chirita-Emandi, Adela; Andreescu, Nicoleta; et al.</w:t>
            </w:r>
          </w:p>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 xml:space="preserve">ACTA OPHTHALMOLOGIC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96</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e222-e228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MAR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IMPACT OF INCREASED BODY MASS ON GROWTH PATTERNS IN SCHOOL CHILDREN</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 Emandi, A.; Gafencu, M.; Pienar, C.; et al. ACTA ENDOCRINOLOGICA-BUCHAREST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51-56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OCT-DEC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 randomized controlled trial for overweight and obesity in preschoolers: the More and Less Europe study- an intervention within the STOP project</w:t>
            </w:r>
            <w:r>
              <w:rPr>
                <w:rFonts w:cs="Arial" w:ascii="Arial" w:hAnsi="Arial"/>
                <w:color w:val="181818"/>
                <w:sz w:val="24"/>
                <w:szCs w:val="24"/>
                <w:lang w:val="ro-RO"/>
              </w:rPr>
              <w:t>‎</w:t>
            </w:r>
            <w:r>
              <w:rPr>
                <w:rFonts w:cs="Arial Narrow" w:ascii="Arial Narrow" w:hAnsi="Arial Narrow"/>
                <w:color w:val="181818"/>
                <w:sz w:val="24"/>
                <w:szCs w:val="24"/>
                <w:lang w:val="ro-RO"/>
              </w:rPr>
              <w:t>, By: Ek, Anna; Nystrom, Christine Delisle; Chirita-Emandi, Adela; et al.</w:t>
            </w:r>
          </w:p>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 xml:space="preserve">BMC PUBLIC HEALTH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9</w:t>
            </w:r>
            <w:r>
              <w:rPr>
                <w:rFonts w:cs="Arial Narrow" w:ascii="Arial Narrow" w:hAnsi="Arial Narrow"/>
                <w:color w:val="181818"/>
                <w:sz w:val="24"/>
                <w:szCs w:val="24"/>
                <w:lang w:val="ro-RO"/>
              </w:rPr>
              <w:t xml:space="preserve">     Article Number: 945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UL 15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 novel method for measuring subcutaneous adipose tissue using ultrasound in children - interobserver consistency</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Emandi, Adela; Papa, Maria Camelia; Abrudan, Liliana; et al. ROMANIAN JOURNAL OF MORPHOLOGY AND EMBRY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58</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5-123</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w:ascii="Arial" w:hAnsi="Arial"/>
                <w:color w:val="181818"/>
                <w:sz w:val="24"/>
                <w:szCs w:val="24"/>
                <w:lang w:val="ro-RO"/>
              </w:rPr>
              <w:t>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What if body fat percentage association with FINDRISC score leads to a better prediction of type 2 diabetes mellitus?</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Jurca-Simina, Iulia-Elena; Juganaru, Iulius; Iurciuc, Mircea-Stefan; et al.</w:t>
            </w:r>
            <w:r>
              <w:rPr/>
              <w:t xml:space="preserve"> </w:t>
            </w:r>
            <w:r>
              <w:rPr>
                <w:rFonts w:cs="Arial Narrow" w:ascii="Arial Narrow" w:hAnsi="Arial Narrow"/>
                <w:color w:val="181818"/>
                <w:sz w:val="24"/>
                <w:szCs w:val="24"/>
                <w:lang w:val="ro-RO"/>
              </w:rPr>
              <w:t xml:space="preserve">ROMANIAN JOURNAL OF MORPHOLOGY AND EMBRYOLOGY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60</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5-210</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No clinical utility of common polymorphisms in IGF1, IRS1, GCKR, PPARG, GCK1 and KCTD1 genes previously associated with insulin resistance in overweight children from Romania and Moldova</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Emandi, Adela; Munteanu, Diana; Andreescu, Nicoleta; et al. JOURNAL OF PEDIATRIC ENDOCRINOLOGY &amp; METABOLISM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2</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3-39</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JA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HEAD CIRCUMFERENCE REFERENCES FOR SCHOOL AGE CHILDREN IN WESTERN ROMANIA</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Emandi, Adela; Doros, Gabriela; Simina, Iulia Jurca; et al. MEDICAL-SURGICAL JOURNAL-REVISTA MEDICO-CHIRURGICALA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9</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4</w:t>
            </w:r>
            <w:r>
              <w:rPr>
                <w:rFonts w:cs="Arial Narrow" w:ascii="Arial Narrow" w:hAnsi="Arial Narrow"/>
                <w:color w:val="181818"/>
                <w:sz w:val="24"/>
                <w:szCs w:val="24"/>
                <w:lang w:val="ro-RO"/>
              </w:rPr>
              <w:t xml:space="preserve">   Pages: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083-1091</w:t>
            </w:r>
            <w:r>
              <w:rPr>
                <w:rFonts w:cs="Arial Narrow" w:ascii="Arial Narrow" w:hAnsi="Arial Narrow"/>
                <w:color w:val="181818"/>
                <w:sz w:val="24"/>
                <w:szCs w:val="24"/>
                <w:lang w:val="ro-RO"/>
              </w:rPr>
              <w:t xml:space="preserve">   Published: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color w:val="181818"/>
                <w:sz w:val="24"/>
                <w:szCs w:val="24"/>
                <w:lang w:val="ro-RO"/>
              </w:rPr>
              <w:t>Arterial hypertension in school-aged children in western Romania</w:t>
            </w:r>
            <w:r>
              <w:rPr>
                <w:rFonts w:cs="Arial" w:ascii="Arial" w:hAnsi="Arial"/>
                <w:color w:val="181818"/>
                <w:sz w:val="24"/>
                <w:szCs w:val="24"/>
                <w:lang w:val="ro-RO"/>
              </w:rPr>
              <w:t>‎</w:t>
            </w:r>
            <w:r>
              <w:rPr>
                <w:rFonts w:cs="Arial Narrow" w:ascii="Arial Narrow" w:hAnsi="Arial Narrow"/>
                <w:color w:val="181818"/>
                <w:sz w:val="24"/>
                <w:szCs w:val="24"/>
                <w:lang w:val="ro-RO"/>
              </w:rPr>
              <w:t xml:space="preserve">, By: Chirita-Emandi, Adela; Puiu, Maria; Gafencu, Mihai; et al. CARDIOLOGY IN THE YOUNG   Volum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3</w:t>
            </w:r>
            <w:r>
              <w:rPr>
                <w:rFonts w:cs="Arial Narrow" w:ascii="Arial Narrow" w:hAnsi="Arial Narrow"/>
                <w:color w:val="181818"/>
                <w:sz w:val="24"/>
                <w:szCs w:val="24"/>
                <w:lang w:val="ro-RO"/>
              </w:rPr>
              <w:t xml:space="preserve">   Issu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2</w:t>
            </w:r>
            <w:r>
              <w:rPr>
                <w:rFonts w:cs="Arial Narrow" w:ascii="Arial Narrow" w:hAnsi="Arial Narrow"/>
                <w:color w:val="181818"/>
                <w:sz w:val="24"/>
                <w:szCs w:val="24"/>
                <w:lang w:val="ro-RO"/>
              </w:rPr>
              <w:t xml:space="preserve">   Pages: 189-196   </w:t>
            </w:r>
            <w:r>
              <w:rPr>
                <w:rFonts w:cs="Arial" w:ascii="Arial" w:hAnsi="Arial"/>
                <w:color w:val="181818"/>
                <w:sz w:val="24"/>
                <w:szCs w:val="24"/>
                <w:rtl w:val="true"/>
                <w:lang w:val="ro-RO"/>
              </w:rPr>
              <w:t>‏</w:t>
            </w:r>
            <w:r>
              <w:rPr>
                <w:rFonts w:cs="Arial Narrow" w:ascii="Arial Narrow" w:hAnsi="Arial Narrow"/>
                <w:color w:val="181818"/>
                <w:sz w:val="24"/>
                <w:szCs w:val="24"/>
                <w:lang w:val="ro-RO"/>
              </w:rPr>
              <w:t xml:space="preserve"> APR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x4</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252</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V.c. Coordonare de structuri profesionale științifice naționale </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ocepresedinte Socetatea Romana de Genetica Medic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tbl>
      <w:tblPr>
        <w:tblW w:w="14158" w:type="dxa"/>
        <w:jc w:val="left"/>
        <w:tblInd w:w="-118" w:type="dxa"/>
        <w:tblLayout w:type="fixed"/>
        <w:tblCellMar>
          <w:top w:w="0" w:type="dxa"/>
          <w:left w:w="108" w:type="dxa"/>
          <w:bottom w:w="0" w:type="dxa"/>
          <w:right w:w="108" w:type="dxa"/>
        </w:tblCellMar>
      </w:tblPr>
      <w:tblGrid>
        <w:gridCol w:w="828"/>
        <w:gridCol w:w="8640"/>
        <w:gridCol w:w="1620"/>
        <w:gridCol w:w="1620"/>
        <w:gridCol w:w="145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ritish Journal of Nutri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a Endocrinologica (Buchares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5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tbl>
      <w:tblPr>
        <w:tblW w:w="14158" w:type="dxa"/>
        <w:jc w:val="left"/>
        <w:tblInd w:w="-118" w:type="dxa"/>
        <w:tblLayout w:type="fixed"/>
        <w:tblCellMar>
          <w:top w:w="0" w:type="dxa"/>
          <w:left w:w="108" w:type="dxa"/>
          <w:bottom w:w="0" w:type="dxa"/>
          <w:right w:w="108" w:type="dxa"/>
        </w:tblCellMar>
      </w:tblPr>
      <w:tblGrid>
        <w:gridCol w:w="648"/>
        <w:gridCol w:w="9180"/>
        <w:gridCol w:w="1260"/>
        <w:gridCol w:w="1440"/>
        <w:gridCol w:w="163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pPr>
            <w:r>
              <w:rPr>
                <w:rFonts w:cs="Arial Narrow" w:ascii="Arial Narrow" w:hAnsi="Arial Narrow"/>
                <w:b/>
                <w:color w:val="181818"/>
                <w:lang w:val="ro-RO"/>
              </w:rPr>
              <w:t>18</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shd w:fill="FFFFFF" w:val="clear"/>
          </w:tcPr>
          <w:p>
            <w:pPr>
              <w:pStyle w:val="ListParagraph"/>
              <w:snapToGrid w:val="false"/>
              <w:spacing w:lineRule="auto" w:line="240" w:before="0" w:after="0"/>
              <w:ind w:left="0" w:righ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righ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right="0" w:hanging="0"/>
              <w:contextualSpacing/>
              <w:jc w:val="both"/>
              <w:rPr/>
            </w:pPr>
            <w:r>
              <w:rPr>
                <w:rFonts w:cs="Arial Narrow" w:ascii="Arial Narrow" w:hAnsi="Arial Narrow"/>
                <w:b/>
                <w:color w:val="181818"/>
                <w:sz w:val="28"/>
                <w:szCs w:val="28"/>
                <w:lang w:val="ro-RO"/>
              </w:rPr>
              <w:t>46</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58" w:type="dxa"/>
        <w:jc w:val="left"/>
        <w:tblInd w:w="-118" w:type="dxa"/>
        <w:tblLayout w:type="fixed"/>
        <w:tblCellMar>
          <w:top w:w="0" w:type="dxa"/>
          <w:left w:w="108" w:type="dxa"/>
          <w:bottom w:w="0" w:type="dxa"/>
          <w:right w:w="108" w:type="dxa"/>
        </w:tblCellMar>
      </w:tblPr>
      <w:tblGrid>
        <w:gridCol w:w="648"/>
        <w:gridCol w:w="9180"/>
        <w:gridCol w:w="1260"/>
        <w:gridCol w:w="1440"/>
        <w:gridCol w:w="163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right="0" w:hanging="0"/>
              <w:contextualSpacing/>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righ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7</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58" w:type="dxa"/>
        <w:jc w:val="left"/>
        <w:tblInd w:w="-118" w:type="dxa"/>
        <w:tblLayout w:type="fixed"/>
        <w:tblCellMar>
          <w:top w:w="0" w:type="dxa"/>
          <w:left w:w="108" w:type="dxa"/>
          <w:bottom w:w="0" w:type="dxa"/>
          <w:right w:w="108" w:type="dxa"/>
        </w:tblCellMar>
      </w:tblPr>
      <w:tblGrid>
        <w:gridCol w:w="648"/>
        <w:gridCol w:w="9180"/>
        <w:gridCol w:w="1260"/>
        <w:gridCol w:w="1440"/>
        <w:gridCol w:w="163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pPr>
            <w:r>
              <w:rPr>
                <w:rFonts w:cs="Arial Narrow" w:ascii="Arial Narrow" w:hAnsi="Arial Narrow"/>
                <w:b/>
                <w:color w:val="181818"/>
                <w:lang w:val="ro-RO"/>
              </w:rPr>
              <w:t>255</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20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pPr>
            <w:r>
              <w:rPr>
                <w:rFonts w:cs="Arial Narrow" w:ascii="Arial Narrow" w:hAnsi="Arial Narrow"/>
                <w:b/>
                <w:color w:val="181818"/>
                <w:lang w:val="ro-RO"/>
              </w:rPr>
              <w:t>85</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pPr>
            <w:r>
              <w:rPr>
                <w:rFonts w:cs="Arial Narrow" w:ascii="Arial Narrow" w:hAnsi="Arial Narrow"/>
                <w:b/>
                <w:color w:val="181818"/>
                <w:lang w:val="ro-RO"/>
              </w:rPr>
              <w:t>9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righ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837</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sz w:val="6"/>
        </w:rPr>
      </w:pPr>
      <w:r>
        <w:rPr>
          <w:sz w:val="6"/>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58" w:type="dxa"/>
        <w:jc w:val="left"/>
        <w:tblInd w:w="-118" w:type="dxa"/>
        <w:tblLayout w:type="fixed"/>
        <w:tblCellMar>
          <w:top w:w="0" w:type="dxa"/>
          <w:left w:w="108" w:type="dxa"/>
          <w:bottom w:w="0" w:type="dxa"/>
          <w:right w:w="108" w:type="dxa"/>
        </w:tblCellMar>
      </w:tblPr>
      <w:tblGrid>
        <w:gridCol w:w="648"/>
        <w:gridCol w:w="9180"/>
        <w:gridCol w:w="1260"/>
        <w:gridCol w:w="1440"/>
        <w:gridCol w:w="163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t>26252</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3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righ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6267</w:t>
            </w:r>
          </w:p>
        </w:tc>
        <w:tc>
          <w:tcPr>
            <w:tcW w:w="163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righ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58" w:type="dxa"/>
        <w:jc w:val="left"/>
        <w:tblInd w:w="-118" w:type="dxa"/>
        <w:tblLayout w:type="fixed"/>
        <w:tblCellMar>
          <w:top w:w="0" w:type="dxa"/>
          <w:left w:w="108" w:type="dxa"/>
          <w:bottom w:w="0" w:type="dxa"/>
          <w:right w:w="108" w:type="dxa"/>
        </w:tblCellMar>
      </w:tblPr>
      <w:tblGrid>
        <w:gridCol w:w="648"/>
        <w:gridCol w:w="5760"/>
        <w:gridCol w:w="2340"/>
        <w:gridCol w:w="2700"/>
        <w:gridCol w:w="271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pPr>
            <w:r>
              <w:rPr>
                <w:rFonts w:cs="Arial" w:ascii="Arial" w:hAnsi="Arial"/>
                <w:b/>
                <w:color w:val="181818"/>
                <w:sz w:val="24"/>
                <w:szCs w:val="24"/>
                <w:lang w:val="ro-RO"/>
              </w:rPr>
              <w:t>46</w:t>
            </w:r>
          </w:p>
        </w:tc>
        <w:tc>
          <w:tcPr>
            <w:tcW w:w="2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67</w:t>
            </w:r>
          </w:p>
        </w:tc>
        <w:tc>
          <w:tcPr>
            <w:tcW w:w="2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t>ACTIVITATEA ȘTIINȚ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837</w:t>
            </w:r>
          </w:p>
        </w:tc>
        <w:tc>
          <w:tcPr>
            <w:tcW w:w="2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6267</w:t>
            </w:r>
          </w:p>
        </w:tc>
        <w:tc>
          <w:tcPr>
            <w:tcW w:w="27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righ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righ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righ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7217</w:t>
            </w:r>
          </w:p>
        </w:tc>
        <w:tc>
          <w:tcPr>
            <w:tcW w:w="271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righ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Chiriță-Emandi       PRENUME Adel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rightMargin">
                <wp:posOffset>0</wp:posOffset>
              </wp:positionH>
              <wp:positionV relativeFrom="paragraph">
                <wp:posOffset>635</wp:posOffset>
              </wp:positionV>
              <wp:extent cx="141605" cy="17018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70180"/>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5pt;height:13.4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4">
          <wp:simplePos x="0" y="0"/>
          <wp:positionH relativeFrom="column">
            <wp:posOffset>3256915</wp:posOffset>
          </wp:positionH>
          <wp:positionV relativeFrom="paragraph">
            <wp:posOffset>-390525</wp:posOffset>
          </wp:positionV>
          <wp:extent cx="2178685" cy="588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 r="-6" b="-20"/>
                  <a:stretch>
                    <a:fillRect/>
                  </a:stretch>
                </pic:blipFill>
                <pic:spPr bwMode="auto">
                  <a:xfrm>
                    <a:off x="0" y="0"/>
                    <a:ext cx="2178685" cy="588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character" w:styleId="WW8Num1z0">
    <w:name w:val="WW8Num1z0"/>
    <w:qFormat/>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iltitlu">
    <w:name w:val="Stil titlu"/>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inuttabel">
    <w:name w:val="Conținut tabel"/>
    <w:basedOn w:val="Normal"/>
    <w:qFormat/>
    <w:pPr>
      <w:widowControl w:val="false"/>
      <w:suppressLineNumbers/>
    </w:pPr>
    <w:rPr/>
  </w:style>
  <w:style w:type="paragraph" w:styleId="Titludetabel">
    <w:name w:val="Titlu de tabel"/>
    <w:basedOn w:val="Coninuttabel"/>
    <w:qFormat/>
    <w:pPr>
      <w:suppressLineNumbers/>
      <w:jc w:val="center"/>
    </w:pPr>
    <w:rPr>
      <w:b/>
      <w:bCs/>
    </w:rPr>
  </w:style>
  <w:style w:type="paragraph" w:styleId="Coninutcadru">
    <w:name w:val="Conținut cadru"/>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7:28:00Z</dcterms:created>
  <dc:creator>Sasa</dc:creator>
  <dc:description/>
  <cp:keywords/>
  <dc:language>en-US</dc:language>
  <cp:lastModifiedBy>Adela Chirita Emandi</cp:lastModifiedBy>
  <cp:lastPrinted>2020-12-16T19:35:00Z</cp:lastPrinted>
  <dcterms:modified xsi:type="dcterms:W3CDTF">2021-12-21T17:37:00Z</dcterms:modified>
  <cp:revision>3</cp:revision>
  <dc:subject/>
  <dc:title>Anexa 3B</dc:title>
</cp:coreProperties>
</file>