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LUCA CONSTANTIN -TUDOR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85" w:type="dxa"/>
        <w:jc w:val="left"/>
        <w:tblInd w:w="18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70"/>
        <w:gridCol w:w="7315"/>
      </w:tblGrid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  <w:p>
            <w:pPr>
              <w:pStyle w:val="CVHeading1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i/>
                <w:iCs/>
              </w:rPr>
              <w:t>Activitate didactică</w:t>
            </w:r>
          </w:p>
        </w:tc>
        <w:tc>
          <w:tcPr>
            <w:tcW w:w="7315" w:type="dxa"/>
            <w:tcBorders/>
          </w:tcPr>
          <w:p>
            <w:pPr>
              <w:pStyle w:val="CVNormalFirstLine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Cs/>
              </w:rPr>
            </w:pPr>
            <w:r>
              <w:rPr>
                <w:bCs/>
              </w:rPr>
              <w:t>Perioada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/>
              <w:t>1993-1996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Preparator universitar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/>
              <w:t>Universitatea de Medicină și Farmacie „Victor Babeș” Timișoara,  Catedra de Semiologie Medicală, Piața Eftimie Murgu nr.2, 300041, Timișoara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Tipul activităţii 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Activitate didactică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Cs/>
              </w:rPr>
            </w:pPr>
            <w:r>
              <w:rPr>
                <w:bCs/>
              </w:rPr>
              <w:t>Perioada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/>
              <w:t>1997-2006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>
                <w:b/>
                <w:bCs/>
              </w:rPr>
              <w:t xml:space="preserve">Asistent universitar, </w:t>
            </w:r>
            <w:r>
              <w:rPr/>
              <w:t>Disciplina Cardiologie II</w:t>
            </w:r>
          </w:p>
          <w:p>
            <w:pPr>
              <w:pStyle w:val="CVNormal"/>
              <w:rPr/>
            </w:pPr>
            <w:r>
              <w:rPr/>
              <w:t>Universitatea de Medicină și Farmacie „Victor Babeș” Timișoara,  Piața Eftimie Murgu nr.2, 300041, Timișoara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</w:t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 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Activitate didactică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5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bCs/>
              </w:rPr>
              <w:t>Doctor în medicină</w:t>
            </w:r>
            <w:r>
              <w:rPr/>
              <w:t xml:space="preserve">, Universitatea de Medicină și Farmacie „Victor Babeș” Timișoara, </w:t>
            </w:r>
          </w:p>
        </w:tc>
      </w:tr>
      <w:tr>
        <w:trPr>
          <w:trHeight w:val="140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bCs/>
              </w:rPr>
            </w:pPr>
            <w:r>
              <w:rPr/>
              <w:t>Perioada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2006- 2019 </w:t>
            </w:r>
          </w:p>
        </w:tc>
      </w:tr>
      <w:tr>
        <w:trPr>
          <w:trHeight w:val="1094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Numele si adresa angajatorulu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Tipul activității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Șef de lucrări, </w:t>
            </w:r>
            <w:r>
              <w:rPr/>
              <w:t>Disciplina Cardiologie 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CVNormal"/>
              <w:rPr/>
            </w:pPr>
            <w:r>
              <w:rPr/>
              <w:t>Universitatea de Medicină și Farmacie „Victor Babeș” Timișoara, Piața Eftimie Murgu nr.2, 300041, Timișoar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ctivitate didactică</w:t>
            </w:r>
          </w:p>
        </w:tc>
      </w:tr>
      <w:tr>
        <w:trPr>
          <w:trHeight w:val="284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rioada</w:t>
              <w:tab/>
              <w:t xml:space="preserve"> 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>2019-</w:t>
            </w:r>
            <w:r>
              <w:rPr>
                <w:b/>
                <w:bCs/>
              </w:rPr>
              <w:t>prezent</w:t>
            </w:r>
          </w:p>
          <w:p>
            <w:pPr>
              <w:pStyle w:val="CVNormal"/>
              <w:ind w:left="-144" w:right="-14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Funcţia sau postul ocupat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Numele și adresa angajatorului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Tipul activității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rPr/>
            </w:pPr>
            <w:r>
              <w:rPr/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ind w:left="0" w:right="113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ferențiar universitar, </w:t>
            </w:r>
            <w:r>
              <w:rPr/>
              <w:t>Disciplina Cardiologie II</w:t>
            </w:r>
          </w:p>
          <w:p>
            <w:pPr>
              <w:pStyle w:val="CVNormal"/>
              <w:rPr/>
            </w:pPr>
            <w:r>
              <w:rPr/>
              <w:t>Universitatea de Medicină și Farmacie „Victor Babeș” Timișoara, Piața Eftimie Murgu nr.2, 300041, Timișoara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Activitate didactică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21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bCs/>
              </w:rPr>
              <w:t>Teza de abilitare</w:t>
            </w:r>
            <w:r>
              <w:rPr/>
              <w:t>, Universitatea de Medicină și Farmacie „Victor Babeș” Timișoara</w:t>
            </w:r>
          </w:p>
          <w:p>
            <w:pPr>
              <w:pStyle w:val="CVNormal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Activitate Medicală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</w:tr>
      <w:tr>
        <w:trPr>
          <w:trHeight w:val="833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Funcția sau postul ocupat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>Funcția sau postul ocupat</w:t>
            </w:r>
          </w:p>
          <w:p>
            <w:pPr>
              <w:pStyle w:val="CVHeading3"/>
              <w:ind w:left="0" w:right="113" w:hanging="0"/>
              <w:rPr/>
            </w:pPr>
            <w:r>
              <w:rPr/>
              <w:t xml:space="preserve">Numele şi adresa angajatorului 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specialist medicină internă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bCs/>
              </w:rPr>
              <w:t>2000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specialist cardiologie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/>
              <w:t xml:space="preserve">Institutul de Boli Cardiovasculare Timișoara, Str. Gheorghe Adam nr. 13A, 300310  </w:t>
            </w:r>
          </w:p>
        </w:tc>
      </w:tr>
      <w:tr>
        <w:trPr>
          <w:trHeight w:val="103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Perioada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1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Medic primar medicină internă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/>
              <w:t xml:space="preserve">Institutul de Boli Cardiovasculare Timișoara, Str. Gheorghe Adam nr. 13A, 300310 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Cs/>
              </w:rPr>
            </w:pPr>
            <w:r>
              <w:rPr>
                <w:bCs/>
              </w:rPr>
              <w:t>Perioada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4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edic primar cardiologie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 xml:space="preserve">Institutul de Boli Cardiovasculare Timișoara, Str. Gheorghe Adam nr. 13A, 300310 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>
                <w:b w:val="false"/>
                <w:b w:val="false"/>
              </w:rPr>
            </w:pPr>
            <w:r>
              <w:rPr>
                <w:i/>
                <w:iCs/>
              </w:rPr>
              <w:t>Activitate administrativă și managerială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Iunie 2013 – dec. 2013</w:t>
            </w:r>
          </w:p>
          <w:p>
            <w:pPr>
              <w:pStyle w:val="CVNormal"/>
              <w:rPr/>
            </w:pPr>
            <w:r>
              <w:rPr/>
              <w:t>Ian.2014 – aprilie 2014</w:t>
            </w:r>
          </w:p>
          <w:p>
            <w:pPr>
              <w:pStyle w:val="CVNormal"/>
              <w:rPr/>
            </w:pPr>
            <w:r>
              <w:rPr/>
              <w:t>August 2014 – dec. 2014</w:t>
            </w:r>
          </w:p>
        </w:tc>
      </w:tr>
      <w:tr>
        <w:trPr>
          <w:trHeight w:val="283" w:hRule="atLeast"/>
          <w:cantSplit w:val="true"/>
        </w:trPr>
        <w:tc>
          <w:tcPr>
            <w:tcW w:w="2970" w:type="dxa"/>
            <w:tcBorders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tcBorders>
              <w:left w:val="single" w:sz="4" w:space="0" w:color="000000"/>
            </w:tcBorders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rector Medical Interimar </w:t>
            </w:r>
          </w:p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/>
            </w:pPr>
            <w:r>
              <w:rPr/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Institutul de Boli Cardiovasculare Timișoara, Str. Gheorghe Adam nr. 13A, 300310 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ind w:left="0" w:right="113" w:hanging="0"/>
              <w:rPr>
                <w:b/>
                <w:b/>
              </w:rPr>
            </w:pPr>
            <w:bookmarkStart w:id="0" w:name="_Hlk57230808"/>
            <w:bookmarkEnd w:id="0"/>
            <w:r>
              <w:rPr>
                <w:b/>
              </w:rPr>
              <w:t>Perioada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Sept.2015 – </w:t>
            </w:r>
            <w:r>
              <w:rPr>
                <w:b/>
                <w:bCs/>
              </w:rPr>
              <w:t>prezent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nager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bookmarkStart w:id="1" w:name="_Hlk57454642"/>
            <w:bookmarkEnd w:id="1"/>
            <w:r>
              <w:rPr/>
              <w:t>Numele şi adresa angajatorului</w:t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Institutul de Boli Cardiovasculare Timișoara, Str. Gheorghe Adam nr. 13A, 300310  </w:t>
            </w:r>
          </w:p>
        </w:tc>
      </w:tr>
      <w:tr>
        <w:trPr>
          <w:cantSplit w:val="true"/>
        </w:trPr>
        <w:tc>
          <w:tcPr>
            <w:tcW w:w="2970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15" w:type="dxa"/>
            <w:tcBorders/>
          </w:tcPr>
          <w:p>
            <w:pPr>
              <w:pStyle w:val="CVNormal"/>
              <w:rPr/>
            </w:pPr>
            <w:r>
              <w:rPr/>
              <w:t>-</w:t>
              <w:tab/>
              <w:t>Coordonarea activităților spitalului</w:t>
            </w:r>
          </w:p>
          <w:p>
            <w:pPr>
              <w:pStyle w:val="CVNormal"/>
              <w:rPr/>
            </w:pPr>
            <w:r>
              <w:rPr/>
              <w:t>-</w:t>
              <w:tab/>
              <w:t>Management sanitar</w:t>
            </w:r>
          </w:p>
          <w:p>
            <w:pPr>
              <w:pStyle w:val="CV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65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240"/>
        <w:gridCol w:w="7225"/>
      </w:tblGrid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0" w:right="113" w:hanging="0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  <w:r>
              <w:rPr>
                <w:b/>
                <w:bCs/>
              </w:rPr>
              <w:t>1981-198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ploma de Bacalaureat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Liceul  „Nikolaus Lenau”  Timisoara, secția Chimie-Biologi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86-199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ploma de Doctor-Medic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Universitatea de Medicină și Farmacie "Victor Babeș" Timișoara, Piața Eftimie Murgu nr.2, 300041, Timișoara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ivelul de clasificare a formei de învăţământ </w:t>
            </w:r>
          </w:p>
        </w:tc>
        <w:tc>
          <w:tcPr>
            <w:tcW w:w="7225" w:type="dxa"/>
            <w:tcBorders/>
          </w:tcPr>
          <w:p>
            <w:pPr>
              <w:pStyle w:val="CVNormal"/>
              <w:ind w:left="144" w:right="113" w:hanging="0"/>
              <w:rPr/>
            </w:pPr>
            <w:r>
              <w:rPr/>
              <w:t>Superio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estat de formare specializată aprofundată în patologia cardio-vasculară, Université d’Aix Marseille, Faculté de Médicine Marseill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 xml:space="preserve">Cardiologie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 de competență în Ecocardiografi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bookmarkStart w:id="2" w:name="_Hlk57454823"/>
            <w:bookmarkEnd w:id="2"/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ertificat de competență în Electrofiziologie și stimulatoare cardiac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" w:name="_Hlk57454771"/>
            <w:bookmarkStart w:id="4" w:name="_Hlk57454771"/>
            <w:bookmarkEnd w:id="4"/>
          </w:p>
          <w:p>
            <w:pPr>
              <w:pStyle w:val="CVHeading3FirstLine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snapToGrid w:val="false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Arial Narrow"/>
                <w:b/>
                <w:bCs/>
              </w:rPr>
              <w:t xml:space="preserve">   </w:t>
            </w:r>
            <w:r>
              <w:rPr>
                <w:b/>
                <w:bCs/>
              </w:rPr>
              <w:t>200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iploma de Doctor în Medicin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 xml:space="preserve">Universitatea de Medicină și Farmacie "Victor Babeș" Timișoara,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5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agiu de pregătire în Electrofiziologi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 xml:space="preserve">Electrofiziologie 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Clinica universitară „St. Vincentius Krankenhaus”, Karlsruhe, Germania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urs de formare profesională în domeniul stimulatoarelor cardiace, defibrilatoarelor și terapiei de resincronizare cardiac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Electrofiziologi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Vivantes Klinikum am Urban, Berlin, Germania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>
                <w:b/>
              </w:rPr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testat în Managementul Serviciilor Sociale și de Sănătat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Numele şi tipul instituţiei de învăţământ 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225" w:type="dxa"/>
            <w:tcBorders/>
          </w:tcPr>
          <w:p>
            <w:pPr>
              <w:pStyle w:val="Header"/>
              <w:ind w:left="144" w:hanging="0"/>
              <w:jc w:val="both"/>
              <w:rPr/>
            </w:pPr>
            <w:r>
              <w:rPr/>
              <w:t>Școala Națională de Sănătate Publică, Management și Perfecționare în Domeniul Sanitar București</w:t>
            </w:r>
          </w:p>
          <w:p>
            <w:pPr>
              <w:pStyle w:val="Header"/>
              <w:ind w:left="14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  <w:p>
            <w:pPr>
              <w:pStyle w:val="Header"/>
              <w:ind w:left="144" w:hanging="0"/>
              <w:jc w:val="both"/>
              <w:rPr/>
            </w:pPr>
            <w:r>
              <w:rPr>
                <w:b/>
                <w:bCs/>
              </w:rPr>
              <w:t>Teza de abilitare</w:t>
            </w:r>
            <w:r>
              <w:rPr/>
              <w:t>, Universitatea de Medicină și Farmacie "Victor Babeș" Timișoara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22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69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240"/>
        <w:gridCol w:w="110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143"/>
        <w:gridCol w:w="97"/>
      </w:tblGrid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 maternă</w:t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 xml:space="preserve">Română </w:t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i străine cunoscute</w:t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Germana, Engleza</w:t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1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germană  </w:t>
            </w:r>
          </w:p>
        </w:tc>
        <w:tc>
          <w:tcPr>
            <w:tcW w:w="11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engleză  </w:t>
            </w:r>
          </w:p>
        </w:tc>
        <w:tc>
          <w:tcPr>
            <w:tcW w:w="11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▪</w:t>
            </w:r>
            <w:r>
              <w:rPr/>
              <w:tab/>
              <w:t>management/leadership  ca urmare a pregătirii în management, excelentă capacitate organizatorică;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▪</w:t>
            </w:r>
            <w:r>
              <w:rPr/>
              <w:tab/>
              <w:t>competențe de comunicare dobândite ca urmare a profesiei de medic și cadru didactic</w:t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4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532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▪</w:t>
            </w:r>
            <w:r>
              <w:rPr/>
              <w:tab/>
              <w:t>utilizator, independent, o bună stăpânire Microsoft Office word., Microsoft Office Power Point</w:t>
            </w:r>
          </w:p>
        </w:tc>
        <w:tc>
          <w:tcPr>
            <w:tcW w:w="9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8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430"/>
        <w:gridCol w:w="8018"/>
      </w:tblGrid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</w:tc>
        <w:tc>
          <w:tcPr>
            <w:tcW w:w="801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Participare in cadrul proiectelor de cercetare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Proiectul ROHU401 „Improving health care standards in prevention, identification and treatment of cardiovascular and gynecological diseases in crossborder area”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bCs/>
              </w:rPr>
              <w:t>Contract de finanțare nr. 62062/03.05.2019</w:t>
            </w:r>
          </w:p>
          <w:p>
            <w:pPr>
              <w:pStyle w:val="Normal"/>
              <w:ind w:left="720" w:hanging="0"/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>Luca Constantin Tudor - Poziție in cadrul proiectului: responsabil egalitate de șans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Membru in calitate de expert stiintific (Cardiologie) in proiectul POCU ”Totul pentru inima ta- Program de screening identificarea pacientilor cu factori de risc cardiovascular”; Cod SMIS 137424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Proiect COST nr. CA18216, cu titlul: „Network for Research in Vascular Ageing”, perioada 2019-2023, </w:t>
            </w: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s://www.cost.eu/actions/CA18216/" \l "tabs|Name:management-committee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https://www.cost.eu/actions/CA18216/#tabs|Name:management-committee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>. Membru in echipa nationala de proiec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Proiectul european de cercetare EUROSPIRE III - Iniţiativa Europeană de Prevenţie Cardiovasculară primară şi secundară pentru reducerea evenimentelor coronariene (European Action on Secondary and Primary Prevention of Coronary Heart Disease in order to Reduced Events EUROASPIRE III); Societatea Europeană de Cardiologie, 2006-2007; Director de proiect - Dan Gaiţă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ista a 10 lucrări reprezentative: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/>
              </w:rPr>
              <w:t>Luca, C. T</w:t>
            </w:r>
            <w:r>
              <w:rPr>
                <w:bCs/>
              </w:rPr>
              <w:t>., Crisan, S., Cozma, D., Negru, A., Lazar, M. A., Vacarescu, C., Trofenciuc, M., Rachieru, C., Craciun, L. M., Gaita, D., Petrescu, L., Mischie, A., &amp; Iurciuc, S. (2021). Arterial Hypertension: Individual Therapeutic Approaches-From DNA Sequencing to Gender Differentiation and New Therapeutic Targets. Pharmaceutics, 13(6), 856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ristina Vacarescu, Dragos Cozma,  Lucian Petrescu,  Simona Dragan, Cristian Mornos, Simina Crisan, Horea Feier, Mihai-Andrei Lazar,  Ramona Alina Cozlac,  </w:t>
            </w:r>
            <w:r>
              <w:rPr>
                <w:b/>
              </w:rPr>
              <w:t>Constantin Tudor Luca</w:t>
            </w:r>
            <w:r>
              <w:rPr>
                <w:bCs/>
              </w:rPr>
              <w:t>. Exercise test is essential in LV-only fusion CRT pacing without right ventricle lead. Clinical Interventions in Aging 2019, 9:14 969–975. FI =3,023, ISSN 1178-19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Crişan S, Petriş AO, Petrescu L, Luca CT. Current Perspectives in Facilitated Angioplasty. American Journal of Therapeutics 2019 Mar/Apr;26(2):e208-e212. doi: 10.1097/MJT.0000000000000914.PMID:30839369 FI=1,955, ISSN 1075-2765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 xml:space="preserve">Crişan S, Petrescu L, Lazăr MA, Văcărescu C, Nicola AR, Cozma D, Mornoş C, </w:t>
            </w:r>
            <w:r>
              <w:rPr>
                <w:b/>
              </w:rPr>
              <w:t>Luca CT</w:t>
            </w:r>
            <w:r>
              <w:rPr>
                <w:bCs/>
              </w:rPr>
              <w:t>. Reduced ejection fraction heart failure - new data from multicenter studies and national registries regarding general and elderly populations: hopes and disappointments. CLINICAL INTERVENTIONS IN AGING. 2018 Apr 18;13:651-656. doi: 10.2147/CIA.S161385. eCollection 2018. PMID: 29713149 FI=2,505, ISSN 1178-199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Cozma D, Vacarescu C, Petrescu L, Mornos C, Goanta E, Feier H, </w:t>
            </w:r>
            <w:r>
              <w:rPr>
                <w:b/>
              </w:rPr>
              <w:t>Luca CT</w:t>
            </w:r>
            <w:r>
              <w:rPr>
                <w:bCs/>
              </w:rPr>
              <w:t>, Gusetu G, Vatasescu R. CRT Pacing: Midterm Follow-Up in LV Only Pacing without RV Lead in Patients with Normal AV Conduction. JOURNAL OF CLINICAL MEDICINE 2018 Dec 8;7(12). pii: E531. doi: 10.3390/jcm7120531. PMID:30544823 FI=5,583, ISSN 2077-0383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 xml:space="preserve">Cozlac A-R, Petrescu L, Crisan S, </w:t>
            </w:r>
            <w:r>
              <w:rPr>
                <w:b/>
              </w:rPr>
              <w:t>Luca CT</w:t>
            </w:r>
            <w:r>
              <w:rPr>
                <w:bCs/>
              </w:rPr>
              <w:t>, Vacarescu C, Streian CG, Lazar M-A, Gurgu A, Dragomir A, Goanta EV, Vatasescu R, Chahine KM, Rachieru C, Cozma D. A Novel and Simple Exercise Test Parameter to Assess Responsiveness to Cardiac Resynchronization Therapy. Diagnostics. 2020; 10(11):920. FI= 3.110, ISSN 2075-4418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Feier, H., Grigorescu, A., Falnita, L., Rachita, O., Gaspar, M., &amp; Luca, C. T. (2021). Long-Term Results (up to 20 Years) of 19 mm or Smaller Prostheses in the Aortic Position. Does Size Matter? A Propensity-Matched Survival Analysis. Journal of clinical medicine, 10(10), 2055. https://doi.org/10.3390/jcm1010205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</w:rPr>
              <w:t xml:space="preserve">Mozos I, Stoian D, </w:t>
            </w:r>
            <w:r>
              <w:rPr>
                <w:b/>
              </w:rPr>
              <w:t>Luca CT</w:t>
            </w:r>
            <w:r>
              <w:rPr>
                <w:bCs/>
              </w:rPr>
              <w:t>. Crosstalk between Vitamins A, B12, D, K, C, and E Status and Arterial Stiffness.  DISEASE MARKERS 2017; 2017:8784971. doi: 10.1155/2017/8784971. Epub 2017 Jan 12. Review. PMID:28167849 FI=2,348, ISSN 1875-8630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>
                <w:bCs/>
              </w:rPr>
              <w:t xml:space="preserve">Mozos I, </w:t>
            </w:r>
            <w:r>
              <w:rPr>
                <w:b/>
              </w:rPr>
              <w:t>Luca CT</w:t>
            </w:r>
            <w:r>
              <w:rPr>
                <w:bCs/>
              </w:rPr>
              <w:t>. Crosstalk between Oxidative and Nitrosative Stress and Arterial Stiffness. CURRENT VASCULAR PHARMACOLOGY 2017; 15(5):446-456. doi: 10.2174/1570161115666170201115428. Review.PMID: 28155616 FI=2,136, ISSN 1875-621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 xml:space="preserve">Mozos I, Malainer C, Horbańczuk J, Gug C, Stoian D, </w:t>
            </w:r>
            <w:r>
              <w:rPr>
                <w:b/>
              </w:rPr>
              <w:t>Luca CT</w:t>
            </w:r>
            <w:r>
              <w:rPr>
                <w:bCs/>
              </w:rPr>
              <w:t>, Atanasov AG. Inflammatory Markers for Arterial Stiffness in Cardiovascular Diseases. FRONTIERS IN IMMUNOLOGY 2017 Aug 31;8:1058. doi: 10.3389/fimmu.2017.01058. eCollection 2017. Review. PMID:28912780. doi: 10.3389/fimmu.2017.01058. ISSN 1664-3224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430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/>
              <w:t>Permis de conducere</w:t>
            </w:r>
          </w:p>
        </w:tc>
        <w:tc>
          <w:tcPr>
            <w:tcW w:w="8018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 xml:space="preserve">Categoria B </w:t>
            </w:r>
          </w:p>
        </w:tc>
      </w:tr>
    </w:tbl>
    <w:p>
      <w:pPr>
        <w:pStyle w:val="CVHeading2FirstLine"/>
        <w:spacing w:before="0" w:after="0"/>
        <w:ind w:left="0" w:right="113" w:hanging="0"/>
        <w:jc w:val="left"/>
        <w:rPr/>
      </w:pPr>
      <w:r>
        <w:rPr/>
      </w:r>
    </w:p>
    <w:p>
      <w:pPr>
        <w:pStyle w:val="CVHeading2FirstLine"/>
        <w:spacing w:before="0" w:after="0"/>
        <w:ind w:left="0" w:right="113" w:hanging="0"/>
        <w:jc w:val="left"/>
        <w:rPr/>
      </w:pPr>
      <w:r>
        <w:rPr/>
      </w:r>
    </w:p>
    <w:p>
      <w:pPr>
        <w:pStyle w:val="CVHeading2FirstLine"/>
        <w:spacing w:before="0" w:after="0"/>
        <w:ind w:left="0" w:right="113" w:hanging="0"/>
        <w:jc w:val="left"/>
        <w:rPr/>
      </w:pPr>
      <w:r>
        <w:rPr/>
      </w:r>
    </w:p>
    <w:p>
      <w:pPr>
        <w:pStyle w:val="CVHeading2FirstLine"/>
        <w:spacing w:before="0" w:after="0"/>
        <w:ind w:left="0" w:right="113" w:hanging="0"/>
        <w:jc w:val="left"/>
        <w:rPr/>
      </w:pPr>
      <w:r>
        <w:rPr/>
        <w:t>Data</w:t>
        <w:tab/>
        <w:tab/>
        <w:t>10.01.2022</w:t>
        <w:tab/>
        <w:tab/>
        <w:tab/>
        <w:tab/>
        <w:tab/>
        <w:tab/>
        <w:tab/>
        <w:tab/>
        <w:tab/>
        <w:t>Semnatura</w:t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HeaderChar">
    <w:name w:val="Header Char"/>
    <w:qFormat/>
    <w:rPr>
      <w:rFonts w:ascii="Arial Narrow" w:hAnsi="Arial Narrow" w:cs="Arial Narrow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5:41:00Z</dcterms:created>
  <dc:creator>PHT</dc:creator>
  <dc:description/>
  <cp:keywords/>
  <dc:language>en-US</dc:language>
  <cp:lastModifiedBy>DCC</cp:lastModifiedBy>
  <cp:lastPrinted>2021-01-09T19:22:00Z</cp:lastPrinted>
  <dcterms:modified xsi:type="dcterms:W3CDTF">2022-01-19T06:52:00Z</dcterms:modified>
  <cp:revision>30</cp:revision>
  <dc:subject/>
  <dc:title>Curriculum vitae Europass</dc:title>
</cp:coreProperties>
</file>