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lang w:val="ro-RO"/>
        </w:rPr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lang w:val="ro-RO"/>
        </w:rPr>
      </w:pPr>
      <w:r>
        <w:rPr>
          <w:rFonts w:cs="Arial" w:ascii="Arial Narrow" w:hAnsi="Arial Narrow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te-uri de specialitate cu scop didactic/educ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http://www.chirurgietm.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c. Voluntariat (Masterat, cursuri ECM)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ector – curs postuniversitar “Basic Laparoscopy Skills - training course” Timisoara, Romania, 10-12 April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ector – curs postuniversitar de „Chirurgie colo-rectala minim-invaziva” Timisoara, Romania, 23 Mar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ector – curs postuniversitar „Chirurgia laparoscopica a patologiei peretelui abdominal” Timisoara, Romania, 11-12 Decembrie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ector – curs postuniversitar „Chirurgia laparoscopica in patologia biliara”  Timisoara, Romania, 8-9 Martie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ector – curs postuniversitar „Chirurgia laparoscopica in patologia biliara” Timisoara, Romania, 28-29 Martie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ector – curs postuniversitar „Chirurgia laparoscopica minim invaziva” Timisoara, Romania, Iunie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OTOCA ALEXANDRA-KARINA -</w:t>
            </w:r>
            <w:r>
              <w:rPr/>
              <w:t xml:space="preserve"> T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atamentul chirurgical al obezității -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IHUŢA M. CAMIL-EMANUIL - Tratamentul chirurgical al herniilor inghinale: CLASIC vs LAPAROSCOPIC -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ordovan V. Timeea-Alis - Tratamentul  minim invaziv laparoscopic al cancerului  colorectal -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ĂLMĂGEANU S. OANA ANDREEA - Tratamentul chirurgical al obezității -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OICA PAUL – LORIN - Tratamentul chirurgical al tumorilor apendiculare -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ILVIA IOANA IENCIU - Tratamentul chirurgical al complica</w:t>
            </w: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ṭ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ilor ulcerului gastro-duodenal -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eredea Darius - Tratamentul minim invaziv al herniei hiatale -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aroșan Alexandra Maria - Studiu comparativ privind amplitudinea efectelor colaterale apărute în cursul colecistectomiei -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lniczky Cristina Maria - Studiul particularităților  patologiei nodulare tiroidiene tratată în secția de chirurgie generală -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eastAsia="Arial Narrow" w:cs="Arial Narrow" w:ascii="Arial Narrow" w:hAnsi="Arial Narrow"/>
          <w:b/>
          <w:color w:val="FF0000"/>
          <w:sz w:val="32"/>
          <w:szCs w:val="32"/>
          <w:lang w:val="ro-RO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mbunatatirea nivelului competentelor PROfesionistilor din sistemul medical in domeniul chirurgiei ONCOlogice minim invazive abdominale – PRONCO;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ondul social european programul operat</w:t>
            </w: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̧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onal capital uman 2014-2020 - Axa prioritara 4 POCU/91/4/8/1079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ptimizarea managementului terapeutic si minimalizarea implicatiilor medico-socio-economice a obezitatii morbide - problema majora a societatii moderne”; Capacitati / Modul I, II PN  II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irector grant - Minigastric bypass, gastrecomie longitudinală, plicatură gastrică: opțiuni în tratamentul obezității.  modificări morfologice și ale profilului endocrinologic la modele experimentale bazate pe șobolani. Acronim: OPTIM GALOP; PII-C3-TC-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Amadeus Dobrescu, Laurian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Stoica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, Mihai Mituletu, Alexandru Isaic, Ciprian Duta, Gabriel Verdes, Cristi Tarta, Alina Heghes, Lazar Fulger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Metabolic and Weight Changes After Bariatric Surgery in a Rat Model of Induced Type 2 Diabetes Mellitus and Obesit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GB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,  2018, vol. 69, 4, 1030-1033,  FI = 1,605 </w:t>
            </w:r>
            <w:hyperlink r:id="rId2">
              <w:r>
                <w:rPr>
                  <w:rStyle w:val="InternetLink"/>
                  <w:rFonts w:cs="Verdana" w:ascii="Verdana" w:hAnsi="Verdana"/>
                  <w:color w:val="D47D04"/>
                  <w:sz w:val="18"/>
                  <w:szCs w:val="18"/>
                  <w:shd w:fill="F0F8FC" w:val="clear"/>
                </w:rPr>
                <w:t>doi.org/10.37358/Rev.Chim.1949</w:t>
              </w:r>
            </w:hyperlink>
            <w:r>
              <w:rPr/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Amadeus Emanuel Dobrescu, Simona Norina Basa, Mărioara Cornianu, Daniela Cornelia Lazăr, Silviu Cristian Suciu, Anca Tudor, Octavia Cornelia Viţa, Dorin Cristi Tarţă-Marcu, Robert Alexandru Barna, Octavian Fulger Lazăr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Prognostic significance of E-cadherin expression in hepatocellular carcinoma: correlations with clinical features , Rom J Morphol Embryol 2019, 60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4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1243–1251 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FI = 1,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Amadeus Dobrescu, Catalin Copaescu, Bogdan Zmeu, Ciprian Duta, Ovidiu H. Bedreag, Laurian Stoica, Cristi Tarta, Alexandru F. Rogobete, Fulger Lazar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Ghrelin Levels and Hunger Sensation after Laparoscopic Sleeve Gastrectomy Compared with Laparoscopic Greater Curvature Plication in Obese Patients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Clinical Laboratory, 2020,  66, 5, ,  FI = 0,955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GB"/>
              </w:rPr>
            </w:pPr>
            <w:r>
              <w:rPr>
                <w:rFonts w:cs="Helvetica Neue" w:ascii="Helvetica Neue" w:hAnsi="Helvetica Neue"/>
                <w:color w:val="5B616B"/>
                <w:shd w:fill="FFFFFF" w:val="clear"/>
              </w:rPr>
              <w:t>doi: 10.7754/Clin.Lab.2019.191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Amadeus Dobrescu, Cristi Tarta, Marioara Cornianu, Codruta Lazureanu, Ioana Golu, Sonia Tanasescu, Mihaela Iacob, Dan Brebu, Alexandru Isaic, Robert Barna, Fulger Lazar;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Thyroid Transcription Factor – 1 (TTF-1) Immunoexpression in Thyroid Carcinoma with Follicular Origin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, 2020, vol. 71, 3, 185-191, FI = 1,605 </w:t>
            </w:r>
            <w:hyperlink r:id="rId3">
              <w:r>
                <w:rPr>
                  <w:rStyle w:val="InternetLink"/>
                  <w:rFonts w:cs="Verdana" w:ascii="Verdana" w:hAnsi="Verdana"/>
                  <w:color w:val="D47D04"/>
                  <w:sz w:val="18"/>
                  <w:szCs w:val="18"/>
                  <w:shd w:fill="F0F8FC" w:val="clear"/>
                </w:rPr>
                <w:t>doi.org/10.37358/Rev.Chim.1949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D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ana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 Stoian, M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arioara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 Cornianu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en-US"/>
              </w:rPr>
              <w:t>A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</w:rPr>
              <w:t>madeus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en-US"/>
              </w:rPr>
              <w:t xml:space="preserve"> Dobresc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, F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ulger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 Lazãr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Nodular thyroid cancer. Diagnostic value of real time elastography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Chirurgia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2012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107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, 1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: 39-46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FI = 0,7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GB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Codrut ivan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C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ristian Nica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</w:rPr>
              <w:t>A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en-US"/>
              </w:rPr>
              <w:t xml:space="preserve">madeus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</w:rPr>
              <w:t>D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en-US"/>
              </w:rPr>
              <w:t>obresc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O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lga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B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elic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P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etru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M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atusz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S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orin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O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lariu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Using Human Intrahepatic Bile Duct System Corrosion Casts in Training of the Medical Students and Residents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MATERIALE PLASTICE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2015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52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1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, 48-50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FI = 0.903 </w:t>
            </w:r>
            <w:hyperlink r:id="rId4">
              <w:r>
                <w:rPr>
                  <w:rStyle w:val="InternetLink"/>
                  <w:rFonts w:cs="Verdana" w:ascii="Verdana" w:hAnsi="Verdana"/>
                  <w:color w:val="D47D04"/>
                  <w:sz w:val="18"/>
                  <w:szCs w:val="18"/>
                  <w:shd w:fill="F2FAF4" w:val="clear"/>
                </w:rPr>
                <w:t>doi.org/10.37358/Mat.Plast.1964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GB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Marius Preda , Adelina Cheveresan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 Iulia Pinzaru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en-US"/>
              </w:rPr>
              <w:t>Amadeus Dobresc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, Ioana Zinuca Pavel, Vicentiu Vlaia, Eugen Sis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Chemical Composition and Biological Activity of Birch Bark Extracts on Human and Murine Healthy/Melanoma Cell Lines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, 2018, vol. 69, 7, 1907-1910, FI = 1,605 </w:t>
            </w:r>
            <w:hyperlink r:id="rId5">
              <w:r>
                <w:rPr>
                  <w:rStyle w:val="InternetLink"/>
                  <w:rFonts w:cs="Verdana" w:ascii="Verdana" w:hAnsi="Verdana"/>
                  <w:color w:val="D47D04"/>
                  <w:sz w:val="18"/>
                  <w:szCs w:val="18"/>
                  <w:shd w:fill="F0F8FC" w:val="clear"/>
                </w:rPr>
                <w:t>doi.org/10.37358/Rev.Chim.1949</w:t>
              </w:r>
            </w:hyperlink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GB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Iulia Cristina Bagiu, Delia Ioana Horhat, Simona Popescu, Florin George Horhat, Ciprian Pilut, Razvan Nitu, George Dahma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en-US"/>
              </w:rPr>
              <w:t>Amadeus Dobresc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, Elena Amaricai, Ovidiu Boruga, Radu Vasile Bagi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One Year Retrospective Study of Ocular Infection in a Tertiary Care Hospital from Timisoara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,  2018, vol. 69, 10, 2910-2912, FI = 1,605 </w:t>
            </w:r>
            <w:hyperlink r:id="rId6">
              <w:r>
                <w:rPr>
                  <w:rStyle w:val="InternetLink"/>
                  <w:rFonts w:cs="Verdana" w:ascii="Verdana" w:hAnsi="Verdana"/>
                  <w:color w:val="D47D04"/>
                  <w:sz w:val="18"/>
                  <w:szCs w:val="18"/>
                  <w:shd w:fill="F0F8FC" w:val="clear"/>
                </w:rPr>
                <w:t>doi.org/10.37358/Rev.Chim.1949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GB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Adrian Silviu Crisan Sorin Florescu , Monica Susan, Amadeus Dobrescu, Imola Miklos, Alin Grelus, Razvansusan, Delia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Bercean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Vaduva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Specific Approaches in Hormone-refractory Prostate Cancer Chemical treatment, surgery and patient evaluation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, 2018, vol. 69, 11, 3057-3059  , FI = 1,605 </w:t>
            </w:r>
            <w:hyperlink r:id="rId7">
              <w:r>
                <w:rPr>
                  <w:rStyle w:val="InternetLink"/>
                  <w:rFonts w:cs="Verdana" w:ascii="Verdana" w:hAnsi="Verdana"/>
                  <w:color w:val="D47D04"/>
                  <w:sz w:val="18"/>
                  <w:szCs w:val="18"/>
                  <w:shd w:fill="F0F8FC" w:val="clear"/>
                </w:rPr>
                <w:t>doi.org/10.37358/Rev.Chim.1949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4"/>
                <w:szCs w:val="24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Alexandru Isaic, Adelina Cheveresan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en-US"/>
              </w:rPr>
              <w:t>Amadeus Dobresc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, Cristi Tarta, Laurian Stoica, Ciprian Duta, Lazar Fulger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A Pilot Study for Testing the Efficiency of a Novel Integrated On-line Platform Using Tumoral Biomarkers Evaluation in Colorectal Cancer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GB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, 2018, vol. 69, 11, 3557-3560  , FI = 1,605 </w:t>
            </w:r>
            <w:hyperlink r:id="rId8">
              <w:r>
                <w:rPr>
                  <w:rStyle w:val="InternetLink"/>
                  <w:rFonts w:cs="Verdana" w:ascii="Verdana" w:hAnsi="Verdana"/>
                  <w:color w:val="D47D04"/>
                  <w:sz w:val="18"/>
                  <w:szCs w:val="18"/>
                  <w:shd w:fill="F0F8FC" w:val="clear"/>
                </w:rPr>
                <w:t>doi.org/10.37358/Rev.Chim.1949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Flore Varcus, Ion Paun, Ciprian Duta, Amadeus Dobrescu, Mirela Frandes, Cristi Tarta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Laparoscopic repair of perforated peptic ulcer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Minerva chirurgica, 2018, vol. 73, 2, 188-193  , FI = 0,7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GB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Mihaela Diana Popa, Adelina Cheveresan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en-US"/>
              </w:rPr>
              <w:t>Amadeus Dobresc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, Iulia Cristina Bagiu, Delia Ioana Horhat, Razvan Susan, Simona Popescu, Ciprian Pilut, Razvan Nitu, George Dahma, Brigitha Vlaicu, Radu Vasile Bagi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Time Trends Regarding the Association Between Drug and Tabacco Consumption Among Students from the West Part of Romania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, 2019, vol. 70, 1, 118-120  , FI = 1,605 </w:t>
            </w:r>
            <w:hyperlink r:id="rId9">
              <w:r>
                <w:rPr>
                  <w:rStyle w:val="InternetLink"/>
                  <w:rFonts w:cs="Verdana" w:ascii="Verdana" w:hAnsi="Verdana"/>
                  <w:color w:val="D47D04"/>
                  <w:sz w:val="18"/>
                  <w:szCs w:val="18"/>
                  <w:shd w:fill="F0F8FC" w:val="clear"/>
                </w:rPr>
                <w:t>doi.org/10.37358/Rev.Chim.1949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GB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Dan Alin Brebu, Cristian Vlad, Cristi Tarta, Amadeus Dobrescu, Iuliana Mihail, Cristian Nica, Lazar Fulger, Ciprian Duta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The Correlation between Specific Biochemical Parameters, Radiological data and clinical sings for practicing laparoscopic cholecystectomy in the first 24 hours for acute cholecystitis. How safe it is?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, 2019, vol. 70, 5, 1746-1749  , FI = 1,605 </w:t>
            </w:r>
            <w:hyperlink r:id="rId10">
              <w:r>
                <w:rPr>
                  <w:rStyle w:val="InternetLink"/>
                  <w:rFonts w:cs="Verdana" w:ascii="Verdana" w:hAnsi="Verdana"/>
                  <w:color w:val="D47D04"/>
                  <w:sz w:val="18"/>
                  <w:szCs w:val="18"/>
                  <w:shd w:fill="F0F8FC" w:val="clear"/>
                </w:rPr>
                <w:t>doi.org/10.37358/Rev.Chim.1949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GB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Sonia Tanasescu, Razvan Nitu, GEORGE Dahma, Ciprian Pilut, Mircea Diaconu, Octavian Neagoe, DELIA Muntean, IOANA DELIA Horhat, ADRIANA Dragomir, Diana Lighezan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en-US"/>
              </w:rPr>
              <w:t>Amadeus Dobresc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Chemical composition and antimicrobial activity of essential oil of Romanian Origanum vulgare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, 2019, vol. 70, 5, 1746-1749  , FI = 1,605 </w:t>
            </w:r>
            <w:hyperlink r:id="rId11">
              <w:r>
                <w:rPr>
                  <w:rStyle w:val="InternetLink"/>
                  <w:rFonts w:cs="Verdana" w:ascii="Verdana" w:hAnsi="Verdana"/>
                  <w:color w:val="D47D04"/>
                  <w:sz w:val="18"/>
                  <w:szCs w:val="18"/>
                  <w:shd w:fill="F0F8FC" w:val="clear"/>
                </w:rPr>
                <w:t>doi.org/10.37358/Rev.Chim.1949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GB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Adrian Goldis, Ramona Goldis, Marioara Cornianu, Norina Basa, Daniela Lazar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en-US"/>
              </w:rPr>
              <w:t>Amadeus Dobresc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, Fulger Lazar;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Immunohistochemical Study of cell proliferation in hepatocellular carcinoma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, 2019, vol. 70, 6, 2198-2203  , FI = 1,605 </w:t>
            </w:r>
            <w:hyperlink r:id="rId12">
              <w:r>
                <w:rPr>
                  <w:rStyle w:val="InternetLink"/>
                  <w:rFonts w:cs="Verdana" w:ascii="Verdana" w:hAnsi="Verdana"/>
                  <w:color w:val="D47D04"/>
                  <w:sz w:val="18"/>
                  <w:szCs w:val="18"/>
                  <w:shd w:fill="F0F8FC" w:val="clear"/>
                </w:rPr>
                <w:t>doi.org/10.37358/Rev.Chim.1949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 w:eastAsia="en-GB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Flavius Olaru, Dana Stoian, Delia Berceanu Vaduva, Alina Corpade, Florin Birsasteanu, Dan Navolan, Constantin Tudor Luca, Octavian Cretu, Adrian Carabineanu, SORIN M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otoi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, Florin Borcan, Marius Craina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en-US"/>
              </w:rPr>
              <w:t>Amadeus Dobresc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;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Studies on a Levonorgestrel-Releasing Trade Plastic Device and on a Similar Polyurethane Foam Used as a Levonorgestrel Carrier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MATERIALE PLASTICE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2019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5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6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, 2, 543-547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FI = 1,393 </w:t>
            </w:r>
            <w:hyperlink r:id="rId13">
              <w:r>
                <w:rPr>
                  <w:rStyle w:val="InternetLink"/>
                  <w:rFonts w:cs="Verdana" w:ascii="Verdana" w:hAnsi="Verdana"/>
                  <w:color w:val="D47D04"/>
                  <w:sz w:val="18"/>
                  <w:szCs w:val="18"/>
                  <w:shd w:fill="F2FAF4" w:val="clear"/>
                </w:rPr>
                <w:t>doi.org/10.37358/Mat.Plast.1964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Norina Basa, Daniela Lazar, Remus Cornea, Sorina Taban,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Melania Ardelean, Alexandra Faur, Anca Tudor, Robert Barna,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Adrian Goldis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en-US"/>
              </w:rPr>
              <w:t>Amadeus Dobresc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, Ramona Goldi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Marioara Cornianu;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Expression of β-Catenin in Hepatocellular Carcinom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4"/>
                <w:szCs w:val="24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Revista de Chimie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2020, vol. 71, 3, 116-125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FI = 1,755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4"/>
                <w:szCs w:val="24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Sorin Motoi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en-US"/>
              </w:rPr>
              <w:t>Amadeus Dobresc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, Simona Carabineanu, Alexandru Blidisel, Dana Stoian, Adrian Carabineanu, Marioara Boia, Marius Craina, Radu Vladareanu, Simona Vladareanu, Peter Terness, Dan Navolan;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IgG anti-(Fab’)2 Antibodies in Early Pregnancy Sera of Women with Anti-thyroid Antibodies and Normal Outcome or Spontaneous Abortions;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Revista de Chimie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2020, vol. 71, 3, 608-613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FI = 1,755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Florin Gorun, Sorin Motoi, Daniel Malita, Dan Bogdan Navolan, Dragos Nemescu, Rares Tudor Olariu, Marius Craina, Tatjana Vilibic</w:t>
            </w:r>
            <w:r>
              <w:rPr>
                <w:rFonts w:cs="Cambria Math" w:ascii="Cambria Math" w:hAnsi="Cambria Math"/>
                <w:color w:val="181818"/>
                <w:sz w:val="24"/>
                <w:szCs w:val="24"/>
                <w:lang w:val="en-US"/>
              </w:rPr>
              <w:t>‐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Cavlek, Ioana Ciohat, Daniel Boda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en-US"/>
              </w:rPr>
              <w:t>Amadeus Dobresc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;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Cytomegalovirus seroprevalence in pregnant women in the western region of Romania: A large</w:t>
            </w:r>
            <w:r>
              <w:rPr>
                <w:rFonts w:cs="Cambria Math" w:ascii="Cambria Math" w:hAnsi="Cambria Math"/>
                <w:color w:val="181818"/>
                <w:sz w:val="24"/>
                <w:szCs w:val="24"/>
                <w:lang w:val="en-US"/>
              </w:rPr>
              <w:t>‐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scale study; Experimental And Therapeutic Medicine 2020, FI = 1,78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4"/>
                <w:szCs w:val="24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DOI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>10.3892/etm.2020.894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181818"/>
                <w:sz w:val="24"/>
                <w:szCs w:val="24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SORIN MOTOI,DAN NAVOLAN*,DANIEL MALITA,IOANA CIOHAT,DRAGOS NEMESCU,CARMEN MANCIUC,FLORIN GORUN,TATJANA VILIBIC-CAVLEK,DANIEL BODA,MARIUS CRAINA, </w:t>
            </w:r>
            <w:r>
              <w:rPr>
                <w:rFonts w:cs="Arial" w:ascii="Arial Narrow" w:hAnsi="Arial Narrow"/>
                <w:b/>
                <w:bCs/>
                <w:color w:val="181818"/>
                <w:sz w:val="24"/>
                <w:szCs w:val="24"/>
                <w:lang w:val="en-US"/>
              </w:rPr>
              <w:t>AMADEUS DOBRESCU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; A decreasing trend in toxoplasma gondii seroprevalence among pregnant women in Romania </w:t>
            </w:r>
            <w:r>
              <w:rPr>
                <w:rFonts w:cs="Cambria Math" w:ascii="Cambria Math" w:hAnsi="Cambria Math"/>
                <w:color w:val="181818"/>
                <w:sz w:val="24"/>
                <w:szCs w:val="24"/>
                <w:lang w:val="en-US"/>
              </w:rPr>
              <w:t>‐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en-US"/>
              </w:rPr>
              <w:t xml:space="preserve"> results of a large scale study; EXPERIMENTAL AND THERAPEUTIC MEDICINE , 2020, 20: 3536-3540; DOI: 10.3892/etm.2020.9012; FI=2,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Ciprian Nicolae Pilut, Aniko Manea, Ioana Macasoi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madeus Dobrescu*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, Doina Georgescu*,Roxana Buzatu,Alin Faur,Stefania Dinu, Doina Chioran,Iulia Pinzaru,Monica Hancianu, Cristina Dehelean, Daniel Malita; Comparative Evaluation of the Potential Antitumor of Helleborus purpurascens in Skin and Breast Cancer; Plants 2022, 11, 194, 1-15, doi.org/10.3390/plants11020194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FI=3,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Alina Dolghi, Roxana Buzatu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madeus Dobrescu*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 , Flavius Olaru*, Grigore Alexandru Popescu, Iasmina Marcovici, Iulia Pinzaru, Dan Navolan, Octavian Marius Cretu, Iuliana Popescu, Cristina Adriana Dehelean; Phytochemical Analysis and In Vitro Cytotoxic Activity against Colorectal Adenocarcinoma Cells of Hippophae rhamnodies L., Cymbopogon citratus (D.C.) Stapf, and Ocimum basilicum L. Essential Oils; Plants 2021, 10, 2752, 1-17, doi.org/10.3390/plants10122752;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FI=3,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Sebastian Simu,Iasmina Marcovici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Amadeus Dobrescu*, 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Daniel Malita*,Cristina Dehelean,Dorina Coricovac,Flavius Olaru,George Andrei Draghici,Dan Navolan; Insights into the Behavior of Triple-Negative MDA-MB-231 Breast Carcinoma Cells Following the Treatment with 17; Molecules 2021, 26, 2776, 1-15; doi.org/10.3390/molecules26092776;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FI=4,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LAURIAN STOICA,RAMONA GADEA,DAN NAVOLAN,FULGER LAZAR,CIPRIAN DUTA,DANA STOIAN,CRISTI TARTA,FLAVIUS OLARU,ALEXANDRU ISAIC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MADEUS DOBRESCU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; Plasma ghrelin, adiponectin and leptin levels in obese rats with type 2 diabetes mellitus after sleeve gastrectomy and gastric plication; EXPERIMENTAL AND THERAPEUTIC MEDICINE 2021, 21: 264, 1-6; DOI: 10.3892/etm.2021.9695;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FI=2,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RADU I. NEAMTU*, MARIUS CRAINA*, GEORGE DAHMA, ALIN V. POPESCU, ADELINA GEANINA ERIMESCU, IOANA CITU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MADEUS DOBR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, FLORIN HORHAT, DAN VULCANESCU, FLORIN GORUN, ELENA BERNAD, ANDREI MOTOC, IOAN COSMIN CITU; Heavy metal ion concentration in the amniotic fluid of preterm and term pregnancies from two cities with different industrial output; EXPERIMENTAL AND THERAPEUTIC MEDICINE 2022, 23: 111,1-12; DOI: 10.3892/etm.2021.11034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=2,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Tudorel Mihoc, Cristi Tarta *, Ciprian Duta , Raluca Lupusoru, Greta Dancu , Monica Anca Oprescu-Macovei *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madeus Dobr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, Fulger Lazar; Monitoring Approach of Fatality Risk Factors for Patients with Severe Acute Pancreatitis Admitted to the Intensive Care Unit. A Retrospective, Monocentric Study; Diagnostics 2021, 11, 2013, 1-10; doi.org/10.3390/diagnostics11112013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=3,7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Sorin Dema , Fulger Lazar, Robert Barna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madeus Dobr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, Alis L. C.  Dema *,Oana Popa, Ioana Ionita, Sorina Maria Taban; Sclerosing Extramedullary Hematopoietic Tumor (SEHT) Mimicking a Malignant Bile Duct Tumor-Case Report and Literature Review; Medicina 2021, 57, 824, 1-8, doi.org/10.3390/medicina57080824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=2,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Lavinia Vlaia, Georgeta Coneac, Ana Maria Mut , Ioana Olariu, Vicen 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̧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tiu Vlaia*, Dan Florin Anghel, Monica Elisabeta Maxim,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Amadeus Dobrescu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>, Mircea H</w:t>
            </w:r>
            <w:r>
              <w:rPr>
                <w:rFonts w:cs="Arial Narrow" w:ascii="Arial Narrow" w:hAnsi="Arial Narrow"/>
                <w:bCs/>
                <w:color w:val="181818"/>
                <w:sz w:val="20"/>
                <w:szCs w:val="20"/>
                <w:lang w:val="ro-RO"/>
              </w:rPr>
              <w:t>î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rj ́, Dumitru Lupuleasa; Topical Biocompatible Fluconazole-Loaded Microemulsions Based on Essential Oils and Sucrose Esters: Formulation Design Based on Pseudo-Ternary Phase Diagrams and Physicochemical Characterization; Processes 2021, 9, 144, 2-21; doi.org/10.3390/pr9010144; </w:t>
            </w:r>
            <w:r>
              <w:rPr>
                <w:rFonts w:cs="Arial" w:ascii="Arial Narrow" w:hAnsi="Arial Narrow"/>
                <w:b/>
                <w:color w:val="181818"/>
                <w:sz w:val="20"/>
                <w:szCs w:val="20"/>
                <w:lang w:val="ro-RO"/>
              </w:rPr>
              <w:t>FI=2,8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aparoscopic Sleeve Gastrectomy in the Management of Metabolic Syndrome. Our Experience, Duta, C. ; Lazar, C. ; Barjica, D. ; Dobrescu, A. ; Verdes, G. ; Noditi, G., IFSO15: 20TH WORLD CONGRESS, 2016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age 47-5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ndometriosis: Factor of Female Sterility, Neamtu, Radu ; Dumitru, Catalin ; Margan, Roxana ; Dobrescu, Amadeus ; Craina, Marius ; Motoc, Andrei ; Neamtu, Ion, 13TH CONFERENCE OF THE ROMANIAN-GERMAN SOCIETY OF OBSTETRICS AND GYNECOLOGY, 2017, Page 216-2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imary paraganglioma of thyroid gland: a rare case report with clinicopathologic and immunohistochemical analysis, Barna, R. A. ; Cornianu, M. ; Faur, A. ; Oprisan, G. ; Dobrescu, A. ; Lazar, F., VIRCHOWS ARCHIV, 2019,Volume 475  Page S307-S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mmunohistochemical study of cell proliferation in hepatocellular carcinoma, Barna, R. A.; Cornianu, M.; Lazar, D.; Basa, N. ; Taban, S. ; Dobrescu, A. ; Lazar, F., VIRCHOWS ARCHIV, 2019, Volume 475  Page S295-S29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aparoscopic Vertical Gastric Plication as Ana Alternative Treatment for Morbid Obesity - Initial Experien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uta, C. ; Lazar, C. ; Barjica, D. ; Iliescu, V. ; Dobrescu, A. ; Lazar, F., OBESITY SURGERY, 201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Volume 21  Issue 8  Page 1118-111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aparoscopic sleeve gastrectomy after gastric banding failure, Duta, C. ; Barjica, D. ; Lazar, C. ; Dobrescu, A. ; Lazar, F., OBESITY SURGERY, 2012, Volume 22  Issue 8  Page 1198-1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ional Bariatric Surgery: Two-Stage Laparoscopic Sleeve Gastrectomy (LSG) as Revision After Laparosopic Adjustable Gastric Banding (LAGB) Failure, Silecchia, G. ; Greco, F. ; Perrotta, N. ; Puzziello, A. ; Rizzello, M. ; Dobrescu, A. ; Cavallaro, G. ; De Angelis, F. ; Iorio, O. ; Colozzi, S, OBESITY SURGERY, 2012, Volume 22  Issue 9  Page 1419-14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Gastric Plication- A Good Indication for Better Results in the Laparoscopic Treatment of Incisional Hernias in Morbid Obese Patients, Duta, C. ; Dobrescu, A. ; Barjica, D. ; Lazar, C. ; Tarta, C. ; Lazar, F., Obesity Surgery, 2012, Volume 22  Issue 9  Page 1405-140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hort-Term Outcomes after Laparoscopic Gastric Plication, Duta, C. ; Dobrescu, A. ; Barjica, D. ; Lazar, C. ; Lazar, F., Obesity Surgery, 2013, Volume 23  Issue 8  Page 1190-1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aparoscopic sleeve gastrectomy in the management of metabolic syndrome. our experience, Duta, Ciprian ; Lazar, Caius ; Barjica, Daniela ; Dobrescu, Amadeus ; Verdes, Gabriel ; Noditi, George, Obesity Surgery, 2015, Volume 25  Page S343-S343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uttressing of the endo-gia stapler during sleeve gastrectomy decreases rate of bleeding-related complications sleeve gastrectomy, Lazar, C. ; Dobrescu, A. ; Barjica, D. ; Verdes, G. ; Noditi, G. ; Duta, C., Obesity Surgery, 2017, Volume 27  Page 1005-1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Kinetics of tnf-? and il-6 in obese patients after bariatric surgery, Verdes, G. ; Lazar, F. ; Dobrescu, A. ; Lazar, C. ; Noditi, G. ; Duta, C., OBESITY SURGERY, 2018, Volume 28  Page 95-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aparoscopic trans-gastric removal of the intra-luminal migrated laparoscopic adjustable gastric band – technical note; Dobrescu A., Duta C., Tarta C., Lazar F.; Medicine in evolution 2014; Volume XX, Nr.2, ISSN2065-376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ariatric Surgery in Obese Patients with Incisional Hernia – A New Method to Reduce the Hernia Recurrence Rates; Dobrescu A.,  Duță C, Tarța C, Lazăr F; Fiziologia, 2014, Vol.24, no.1(81), pag.36-39, ISSN 1223-2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ospective study of laparoscopic great curvature plication - effects on weight loss and hunger hormone levels; Dobrescu A, Verdeș G, Tarța C, Brebu D, Stoica L, Lazăr C, Duță C; Fiziologia, 2014, Vol.24, no.2 (82), pag.23-26, ISSN 1223-2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 xml:space="preserve"> </w:t>
      </w: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ndometriosis of the abdominal wall after cesarean section; Flore Varcus, Amadeus Dobrescu, Fulger Lazar, Ciprian Duta, Andrei Hapaianu, Dan Goldis, Cristi Tarta; Jurnal Medical Aradean, 2016, vol.19, nr.3, pag. 8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aparoscopic surgery for deep infiltrating endometriosis (DIE) – clinical management and outcome in a multidisciplinary center; Voicu Simedrea, Mădălin-Marius Margan , Răzvan Petrică, Amadeus Dobrescu, Iris Cioroianu , Gabriel Radu, Roxana Nicolescu; Gineco.eu, 2016, vol. 12, no.45, pag.118-125; DOI: 10.18643/gieu.2016.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mmunohistochemical markers useful in differentiating thyroid nodules. Stan, V.; Cornianu, M.; Dema, A.; Golu, I.; Taban, S.; Lazar, E.; Popescu, R.; Dobrescu, A.; Annals of the Romanian Society for Cell Biology . 2012, Vol. 17 Issue 2, pag.43-5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esurgical Stratification of Thyroid Nodules - Is it really Needed? Current Guidelines versus Real Lif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ndreea Borlea, Amadeus Dobrescu, Alis Dema, Mãrioara Cornianu, Fulger Octavian Lazãr, Dan Brebu; Chirurgia (2021) 116: 66-74; doi.org/10.21614/chirurgia.116.1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etabolic and Hormonal Changes after Sleeve Gastrectomy and Mini Gastric Bypass in a Rat Model of Induced Type 2 Diabetes Mellitus and Obesity; Laurian Stoica, Amadeus Dobrescu, Alexandru Isaic, Gabriel Verdes, Cristi Tarta, Fulger Lazaar; Chirurgia (2019) 114: 732-738; doi.org/10.21614/chirurgia.114.6.7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odulul tiroidian – etiopatogenie, diagnostic, tratament. sub redacţia Flore Vărcuş, Editura ArtPress, 2008 F. Vărcuş, A. Dobrescu: Multiplicarea,cresterea si diferentierea tirocitelor, Pag. 11-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f. Lucrării științifice premi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valuation of ghrelin levels after laparoscopic greater curvature plication and laparoscopic sleeve gastrectomy in obese patients, best poster presentations during the EAES congress in Bucharest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valuation of ghrelin levels after laparoscopic greater curvature plication and laparoscopic sleeve gastrectomy in obese patients,  EAES congress,  Bucharest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a. Citare de lucrări în sistemul ISI ( se scrie și numele revistei / tratate / monografii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Nodular thyroid cancer. Diagnostic value of real time elastography; Stoian D., Cornianu M., Dobrescu A., Lazar F.; Chirurgia 2012; 107; 1 ; Pages: 39-46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Using Human Intrahepatic Bile Duct System Corrosion Casts in Training of the Medical Students and Residents; Codrut Ivan, Cristian C Nica, Amadeus Dobrescu, Olga Belic, Petru Matusz, Sorin Olariu; Materiale Plastice, 2015, vol.52, no.1, pag.48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Laparoscopic repair of perforated peptic ulcer; Flore Varcus, Ion Paun, Ciprian Duta, Amadeus Dobrescu, Mirela Frandes, Cristi Tarta; Minerva Chirurgica 2018, vol.73, no.2, pag. 188-193; doi: 10.23736/S0026-4733.18.07603-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Metabolic and Weight Changes After Bariatric Surgery in a Rat Model of Induced Type 2 Diabetes Mellitus and Obesity, Amadeus Dobrescu, Laurian Stoica, Mihai Mituletu, Alexandru Isaic, Ciprian Duta, Gabriel Verdes, Cristi Tarta, Alina Heghes, Lazar Fulger;  Revista de Chimie 2018, vol.69, no.4, pag. 1030-1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Laparoscopic repair of inguinal hernia TEP versus TAPP; Flore Vãrcus, Ciprian Duță, Amadeus Dobrescu, Fuger Lazar, Marius Papurica, Cristi Tarta; Chirurgia 2016; vol.111; no.4; Pages: 308-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Chemical Composition and Biological Activity of Birch Bark Extracts on Human and Murine Healthy/Melanoma Cell Lines; Marius Preda, Adelina Cheveresan, Iulia Pinzaru, Amadeus Dobrescu, Ioana Zinuca Pavel, Vicentiu Vlaia, Eugen Sisu; Revista de Chimie 2018, vol.69, no.7, pag. 1907-19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Time Trends Regarding the Association Between Drug and Tabacco Consumption Among Students from the West Part of Romania A transversal population study Mihaela Diana Popa#, Adelina Cheveresan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madeus Dobrescu#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, Iulia Cristina Bagiu*, Delia Ioana Horhat*, Razvan Susan, Simona Popescu, Ciprian Pilut, Razvan Nitu, George Dahma, Brigitha Vlaicu, Radu Vasile Bagiu; Revista de Chimie 2019, 70, 1, 118-120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Prognostic significance of E-cadherin expression in hepatocellular carcinoma: correlations with clinical features; Amadeus  Dobrescu, Simona Norina Basa, Mărioara Cornianu,Daniela Lazăr,Silviu Cristian Suciu, Anca Tudor, Octavia Cornelia Viţa, Dorin Cristi Tarţă-Marcu, Robert Alexandru Barna,Octavian Fulger Lazăr, Romanian Journal Morphol Embryol 2019, 60(4):1243–1251, ISSN (print) 1220–0522, ISSN (online) 2066–8279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Chemical Composition and Antimicrobial Activity of Essential Oil of Romanian Origanum vulgare Sonia Tanasescu, Razvan Nitu,George Dahma,Ciprian Pilut, Mircea Diaconu,Octavian Neagoe,Delia Muntean,Ioana Delia Horhat,Adriana Dragomir,Diana Lighezan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madeus Dobrescu,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 Revista de Chimie 2019, 70, 5, 1744-17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Ghrelin Levels and Hunger Sensation after Laparoscopic Sleeve Gastrectomy Compared with Laparoscopic Greater Curvature Plication in Obese Patients;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madeus Dobrescu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,Catalin Copaescu, Bogdan Zmeu,Ciprian Duta ,Ovidiu H. Bedreag,Laurian Stoica,Cristi Tarta, Alexandru F. Rogobete,Fulger Lazar; Clinical Laboratory 2020, 66, 5, 847-853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Cytomegalovirus seroprevalence in pregnant women in the western region of Romania: A large</w:t>
            </w:r>
            <w:r>
              <w:rPr>
                <w:rFonts w:cs="Cambria Math" w:ascii="Cambria Math" w:hAnsi="Cambria Math"/>
                <w:bCs/>
                <w:color w:val="181818"/>
                <w:sz w:val="20"/>
                <w:szCs w:val="20"/>
                <w:lang w:val="ro-RO"/>
              </w:rPr>
              <w:t>‐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scale study,Florin Gorun,Sorin Motoi, Daniel Malita, Dan Navolan, Dragos Nemescu, Tudor Rares Olariu, Marius Craina, Tatjana Vilibic-Cavlek, Ioana Ciohat,Daniel Boda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Amadeus Dobrescu, 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Experimental And Therapeutic Medicine 2020, 20: 2439-2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Topical Biocompatible Fluconazole-Loaded Microemulsions Based on Essential Oils and Sucrose Esters: Formulation Design Based on Pseudo-Ternary Phase Diagrams and Physicochemical Characterization Lavinia Vlaia, Georgeta Coneac, Ana Maria Mut , Ioana Olariu, Vicen ̧tiu Vlaia*, Dan Florin Anghel, Monica Elisabeta Maxim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Amadeus Dobrescu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, Mircea Hîrj ́, Dumitru Lupuleasa;; Processes 2021, 9, 144, 2-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 xml:space="preserve">Insights into the Behavior of Triple-Negative MDA-MB-231 Breast Carcinoma Cells Following the Treatment Sebastian Simu,Iasmina Marcovici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Amadeus Dobrescu, </w:t>
            </w:r>
            <w:r>
              <w:rPr>
                <w:rFonts w:cs="Arial" w:ascii="Arial" w:hAnsi="Arial"/>
                <w:bCs/>
                <w:color w:val="181818"/>
                <w:sz w:val="20"/>
                <w:szCs w:val="20"/>
                <w:lang w:val="ro-RO"/>
              </w:rPr>
              <w:t>Daniel Malita,Cristina Dehelean,Dorina Coricovac,Flavius Olaru, George Andrei Draghici, Dan Navolan; Molecules 2021, 26, 2776, 1-15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d. Calitatea de membru în colective editoriale de prestigiu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astrointestinal Disor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anc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oxi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iagnost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icroorganis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ternational Journal of Molecular Sci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Journal of Personalized Medic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harma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3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4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8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14"/>
      <w:headerReference w:type="first" r:id="rId15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Helvetica Neue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26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7358/Rev.Chim.1949" TargetMode="External"/><Relationship Id="rId3" Type="http://schemas.openxmlformats.org/officeDocument/2006/relationships/hyperlink" Target="https://doi.org/10.37358/Rev.Chim.1949" TargetMode="External"/><Relationship Id="rId4" Type="http://schemas.openxmlformats.org/officeDocument/2006/relationships/hyperlink" Target="https://doi.org/10.37358/Mat.Plast.1964" TargetMode="External"/><Relationship Id="rId5" Type="http://schemas.openxmlformats.org/officeDocument/2006/relationships/hyperlink" Target="https://doi.org/10.37358/Rev.Chim.1949" TargetMode="External"/><Relationship Id="rId6" Type="http://schemas.openxmlformats.org/officeDocument/2006/relationships/hyperlink" Target="https://doi.org/10.37358/Rev.Chim.1949" TargetMode="External"/><Relationship Id="rId7" Type="http://schemas.openxmlformats.org/officeDocument/2006/relationships/hyperlink" Target="https://doi.org/10.37358/Rev.Chim.1949" TargetMode="External"/><Relationship Id="rId8" Type="http://schemas.openxmlformats.org/officeDocument/2006/relationships/hyperlink" Target="https://doi.org/10.37358/Rev.Chim.1949" TargetMode="External"/><Relationship Id="rId9" Type="http://schemas.openxmlformats.org/officeDocument/2006/relationships/hyperlink" Target="https://doi.org/10.37358/Rev.Chim.1949" TargetMode="External"/><Relationship Id="rId10" Type="http://schemas.openxmlformats.org/officeDocument/2006/relationships/hyperlink" Target="https://doi.org/10.37358/Rev.Chim.1949" TargetMode="External"/><Relationship Id="rId11" Type="http://schemas.openxmlformats.org/officeDocument/2006/relationships/hyperlink" Target="https://doi.org/10.37358/Rev.Chim.1949" TargetMode="External"/><Relationship Id="rId12" Type="http://schemas.openxmlformats.org/officeDocument/2006/relationships/hyperlink" Target="https://doi.org/10.37358/Rev.Chim.1949" TargetMode="External"/><Relationship Id="rId13" Type="http://schemas.openxmlformats.org/officeDocument/2006/relationships/hyperlink" Target="https://doi.org/10.37358/Mat.Plast.1964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06:00Z</dcterms:created>
  <dc:creator>Sasa</dc:creator>
  <dc:description/>
  <cp:keywords/>
  <dc:language>en-US</dc:language>
  <cp:lastModifiedBy>Cristi Tarta</cp:lastModifiedBy>
  <cp:lastPrinted>2013-07-09T11:01:00Z</cp:lastPrinted>
  <dcterms:modified xsi:type="dcterms:W3CDTF">2022-01-14T16:29:00Z</dcterms:modified>
  <cp:revision>18</cp:revision>
  <dc:subject/>
  <dc:title>Anexa 3B</dc:title>
</cp:coreProperties>
</file>