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op L. (ed),  Velea I. (coord)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(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  <w:lang w:val="ro-RO"/>
              </w:rPr>
              <w:t>Paul C.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membru in colectiv de autor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)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- 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Pediatrie – Curs pentru studenții facultății de Medicină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(ISBN 978-606-786-052-8)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d. V. Babeș Timișoara, 2016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78 p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odica Urtilă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uxandra Băcanu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Eulalia Boceanu –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Curs de pediatrie pentru studenţii stomatologi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BN 978-973-52-0518-8), Ed. Mirton, Timişoara, 2008, 239 p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Puiu Iulian Vele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ub redactia Ioan Popa.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Pediatrie – Curs pentru studentii specializarii Asistenta Medicala Geneal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(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  <w:lang w:val="ro-RO"/>
              </w:rPr>
              <w:t>Paul C.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membru in colectiv de autor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) (ISBN: 978-973-7778-63-5), Ed. Aura, Timisoara, 2007, 225 p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Popa I. (sub red) –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Curs de pediatrie în ambulator și urgențe pediatrice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, vol II, (</w:t>
            </w:r>
            <w:r>
              <w:rPr>
                <w:rFonts w:cs="Arial Narrow" w:ascii="Arial Narrow" w:hAnsi="Arial Narrow"/>
                <w:b/>
                <w:iCs/>
                <w:sz w:val="24"/>
                <w:szCs w:val="24"/>
                <w:lang w:val="ro-RO"/>
              </w:rPr>
              <w:t>Paul C.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membru in colectiv de autori), Lito UMF Timisoara, 2005, 127 p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</w:t>
      </w:r>
      <w:r>
        <w:rPr/>
        <w:t>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harraz Oumaima – Stenose aortique chez l enfa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his M. Marius-Alexandru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naliza criteriilor de diagnostic ale sindromului metabolic la copilu obez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UMF ”V. Babeș” Timișoar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ădean Claudia Cristina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ensibilitatea non-celiaca la gluten (SNCG) VS. Boala Celiacă: asemănări și deosebir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UMF ”V. Babeș” Timișoara, 2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ovici Suzana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indromul metabolic la copii și adolescenți între 10 – 16 ani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UMF ”V. Babeș” Timișoara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adiu Ioana Adina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Greșeli alimentare la copii cu vârste ccuprinse între 11 și 14 ani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UMF ”V. Babeș” Timișoar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effai Joulya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La thyroidite chronique auto-immune chez les enfant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UMF ”V. Babeș” Timișoar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enbiba Kaoutar – Le deficit en hormone de croissance chez l’enfant. UMF ”V. Babeș” Timișoar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nescu Roxana Debora – Deficitul statural la copii: indicații și posibilități terapeutice ale tratamentului cu hormoni e creștere..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mșa Dana Nicoleta – Hipotiroidismul la copil. Context clinic și particularități terapeutice ale tratamentului cu hormoni de creștere.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ătrașcu Livia – Patologia tiroidiana la copil. Studiu Clini.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eorgescu George Valentin – Tulburări metabolice în obezitatea copilului.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oleanu Fulga – Asocieri autoimune la copilul cu diabet zaharat tip 1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stache Maria Ofelia. Aspecte imagistice in deficitul de hormon de creștere la copil. Corelații între aspectul morfologic și funcția endocrină.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erinde Delia – Bolile autoimune la copilul cu diabet zaharat.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nisa Ardeljan – Managementul terapiei substitutive în deficitul de hormon de creștere la copil.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16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mona Șilindean – Considerații etiopatogenice și clinico-terapeutice în deficitul de hormon de creștere la copil.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 Anamaria Georgiana – Considerații asupra deficitului statural la cop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tilizarea metodelor nutrigenomice pentru personalizarea tratamentelor dietetice in obezitate” acronim NUTRIGEN (cod MY SMIS – 104852, prooeict nr. 91 / 09.09.2016, ID P_37-684) Director Proiect : Mihai Niuculescu (Advanced Nutrigenomics and Nutrigen Sciences, USA) (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 Responsabil recrutare lot cop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“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it-IT"/>
              </w:rPr>
              <w:t>Evaluarea factorilor imuno-genetici implicați în riscul de apariție a diabetului zaharat tip 1 la populația infantilă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” (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Grant CNCSIS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nr. 758/2006, Director Proiect : Velea I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”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it-IT"/>
              </w:rPr>
              <w:t>Cercetari aprofundate in afec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țiuni genetice, metabolice și nutriționale cu impact populațional la copil”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Grant cercetare tip E (CNCSIS) / 384 / 2002 (Director Proiect : Popa I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</w:t>
      </w:r>
      <w:r>
        <w:rPr/>
        <w:t xml:space="preserve">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ea M. Kis*, Ioana Macasoi*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*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atilda Radulescu, Roxana Buzatu, Claudia G. Watz, Adelina Chevereșan, Delia Berceanu, Iulia Pînzaru, Stefania Dinu, Aniko Manea, marioara Poenaru, Claudia Borza, Cristina A. Deheleanu. Methotrexate and Cetuximab – Biological impact on non-tumorigenic models: in vitro and in ovo assessments. </w:t>
            </w:r>
            <w:r>
              <w:rPr>
                <w:rFonts w:eastAsia="Calibri" w:cs="URWPalladioL-Ital;Calibri" w:ascii="Arial Narrow" w:hAnsi="Arial Narrow"/>
                <w:sz w:val="24"/>
                <w:szCs w:val="24"/>
              </w:rPr>
              <w:t xml:space="preserve">Medicina </w:t>
            </w:r>
            <w:r>
              <w:rPr>
                <w:rFonts w:eastAsia="Calibri" w:cs="URWPalladioL-Bold;Calibri" w:ascii="Arial Narrow" w:hAnsi="Arial Narrow"/>
                <w:sz w:val="24"/>
                <w:szCs w:val="24"/>
              </w:rPr>
              <w:t>2022</w:t>
            </w:r>
            <w:r>
              <w:rPr>
                <w:rFonts w:eastAsia="Calibri" w:cs="URWPalladioL-Roma;Calibri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eastAsia="Calibri" w:cs="URWPalladioL-Ital;Calibri" w:ascii="Arial Narrow" w:hAnsi="Arial Narrow"/>
                <w:sz w:val="24"/>
                <w:szCs w:val="24"/>
              </w:rPr>
              <w:t>58</w:t>
            </w:r>
            <w:r>
              <w:rPr>
                <w:rFonts w:eastAsia="Calibri" w:cs="URWPalladioL-Roma;Calibri" w:ascii="Arial Narrow" w:hAnsi="Arial Narrow"/>
                <w:sz w:val="24"/>
                <w:szCs w:val="24"/>
              </w:rPr>
              <w:t xml:space="preserve">, 167. </w:t>
            </w:r>
            <w:hyperlink r:id="rId2">
              <w:r>
                <w:rPr>
                  <w:rStyle w:val="InternetLink"/>
                  <w:rFonts w:eastAsia="Calibri" w:cs="URWPalladioL-Roma;Calibri" w:ascii="Arial Narrow" w:hAnsi="Arial Narrow"/>
                  <w:sz w:val="24"/>
                  <w:szCs w:val="24"/>
                </w:rPr>
                <w:t>https://doi.org/10.3390/medicina58020167</w:t>
              </w:r>
            </w:hyperlink>
            <w:r>
              <w:rPr>
                <w:rFonts w:eastAsia="Calibri" w:cs="URWPalladioL-Roma;Calibri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URWPalladioL-Roma;Calibri" w:ascii="Arial Narrow" w:hAnsi="Arial Narrow"/>
                <w:sz w:val="24"/>
                <w:szCs w:val="24"/>
              </w:rPr>
              <w:t>(</w:t>
            </w:r>
            <w:r>
              <w:rPr>
                <w:rStyle w:val="StrongEmphasis"/>
                <w:rFonts w:cs="Arial" w:ascii="Arial Narrow" w:hAnsi="Arial Narrow"/>
                <w:b w:val="false"/>
                <w:bCs w:val="false"/>
                <w:color w:val="222222"/>
                <w:sz w:val="24"/>
                <w:szCs w:val="24"/>
                <w:shd w:fill="FFFFFF" w:val="clear"/>
              </w:rPr>
              <w:t>ISSN: 1648-9144</w:t>
            </w:r>
            <w:r>
              <w:rPr>
                <w:rFonts w:cs="URWPalladioL-Roma;Calibri" w:ascii="Arial Narrow" w:hAnsi="Arial Narrow"/>
                <w:b/>
                <w:bCs/>
                <w:sz w:val="24"/>
                <w:szCs w:val="24"/>
              </w:rPr>
              <w:t>)</w:t>
            </w:r>
            <w:r>
              <w:rPr>
                <w:rFonts w:cs="URWPalladioL-Roma;Calibri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(IF: 2,4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Mihailescu*, Vlad Serafim*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*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icoleta Andreescu, Diana Andreea Tiugan, Paul Tutac, Iulian Velea, Cristian G. Zimbru, Costela Lacramioara Șerban, Adina Iuliana Ion, Vlad Laurențiu David, Alin Ionescu, Maria Puiu and Mihai Dinu Niculescu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Docosahexaenoic acid and eicosapentaenoic acid intakes modulate the association of FADS2 gene polymorphism rs526126 with plasma free docosahexaenoic acid levels in overweight childr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Appl. Sci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2021, 11, 9845.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s://doi.org/103390/app11219845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ISSN: 2076-3417) (IF: 2,6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Enache*, Veronica Ciocan*, Camelia Oana Mureșan*, Talida Georgiana Cut, Dorin Novăc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*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icoleta Andreescu, Alexandra Mihailescu, Marius Raica and Raluca Dumache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ostmortem documentation of SAR-CoV-2 in utero and postpartum transmission, through amniotic fluid, placental and pulmonary tissue RT-PC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Appl. Sci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2021, 11, 9505. 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  <w:lang w:val="ro-RO"/>
              </w:rPr>
              <w:t xml:space="preserve">https:// doi.org/10.3390/ app 11209505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ISSN: 2076-3417) (IF: 2,6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dela Chirtiță Emandi*, Costela Lăcrămioara Șerban*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*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icoleta Andreescu, Iulian Velea, Alexandra Mihăilescu, Vlad Serafim, Diana Andreea Tiugan, Paul Tutac, Cristian Zimbru, Maria Puiu Mihai Dinu Niculescu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CHDH-PNPLA3 gene – gene interaction predict insulin resistance in children with obesit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iabetes, Metabolic Syndrome and Obesity: Targets and Therap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2020, 13, 4483-4494  (ISSN: 1178-7007) (IF: 3,168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ristina Mihaela Cepeha*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*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dreea Borlea, Florin Borcan, Renata Fofiu, Cristina Adriana Dehelean, Dana Stoian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value of strain elasography in predicting autoimmune thyroiditi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iagnostic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2020, 10,874; 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  <w:lang w:val="ro-RO"/>
              </w:rPr>
              <w:t xml:space="preserve">doi:10.3390/diagnostics10110874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ISSN: 2075-4418) (IF: 3,07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color w:val="181818"/>
                <w:sz w:val="24"/>
                <w:szCs w:val="24"/>
                <w:lang w:val="ro-RO"/>
              </w:rPr>
              <w:t xml:space="preserve">N.R. Kundnnani, R.V. Tirziu, C. Borza, C. Tirziu, A. Sharma, C.I.Rosca, F. Baderca, </w:t>
            </w:r>
            <w:r>
              <w:rPr>
                <w:rFonts w:cs="Calibri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Paul,</w:t>
            </w:r>
            <w:r>
              <w:rPr>
                <w:rFonts w:cs="Calibri" w:ascii="Arial Narrow" w:hAnsi="Arial Narrow"/>
                <w:color w:val="181818"/>
                <w:sz w:val="24"/>
                <w:szCs w:val="24"/>
                <w:lang w:val="ro-RO"/>
              </w:rPr>
              <w:t xml:space="preserve"> C.S.Solovan, A. Blidisel. </w:t>
            </w:r>
            <w:r>
              <w:rPr>
                <w:rFonts w:cs="Calibri" w:ascii="Arial Narrow" w:hAnsi="Arial Narrow"/>
                <w:i/>
                <w:iCs/>
                <w:sz w:val="24"/>
                <w:szCs w:val="24"/>
              </w:rPr>
              <w:t>Implication of wide surgical excision in minimizing positive margins and consequential secondary excision – a retrospective comparative study involving 106 basal cell carcinoma cases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. </w:t>
            </w: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European Review for Medical and Pharmacological Sciences</w:t>
            </w:r>
            <w:r>
              <w:rPr>
                <w:rFonts w:cs="Calibri" w:ascii="Arial Narrow" w:hAnsi="Arial Narrow"/>
                <w:sz w:val="24"/>
                <w:szCs w:val="24"/>
              </w:rPr>
              <w:t>, 2021, 25: 4283-4288 (ISSN: 1128-3602) (IF: 3,50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nica Simina Mihut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drian Ciulpan, Farah Dacca, Iulian Puiu Velea, Ioana Mozos, Dana Stoian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ubclinical atherosclerosis progression in obese children with relevant cardiometabolic risk factors can be assessed through carotid intima media thicknes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Appl. Sci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2021, 10721.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s://doi.org/10.3390/app112210721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URWPalladioL-Roma;Calibri" w:ascii="Arial Narrow" w:hAnsi="Arial Narrow"/>
                <w:sz w:val="24"/>
                <w:szCs w:val="24"/>
              </w:rPr>
              <w:t>(eISSN: 3076-3417)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IF: 2,67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ristina Mihaela Cepeh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ndreea Borlea, Rewnata Fofiu, Florin Borcan, Cristina Adriana Dehelean, Viviana Ivan, Dana Stoian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hear-wave elastography-diagnostic value in children with chronic autoimmnue thyroiditis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Diagnostic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2021, 11, 248.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s://doi.org/103390/diagnostics11020248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eISSN: 2075-4418) (IF: 3,70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lad Serafim, Adela Chirita Emandi, Nicoleta Andreescu, Diana Andreea Tiugan, Paul Tuta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Iulian Velea, Alexandr Mihailescu, Costela Lacrămioara Șerban, Cristian Zimbru, maria Puiu, Mihai Dinu Niculescu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ingle nucleotide polymorphisms in PEMT and MTHFR genes are asociated with Omega 3 and 6 Fatty Acid Levels in the Red Boold Cells of children wiyh obesit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Nutrient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2019, 11, 2600; 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  <w:lang w:val="ro-RO"/>
              </w:rPr>
              <w:t xml:space="preserve">doi:103390/nu11112600 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ISSN: 2072-6643) (IF: 5,7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lad Serafim, Diana Andreea Tiugan, Nicoleta Andreescu, Alexandra Mihail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orina Paul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ulian Velea, Maria Puiu, Mihai Dinu Niculescu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Development and validation of LC-MS/MS-Based Assay for Quantification of Free and Total Omega 3 and 6 Fatti acids from Human Plasma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Molecule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2019, 24, 360; </w:t>
            </w:r>
            <w:r>
              <w:rPr>
                <w:rFonts w:cs="Arial Narrow" w:ascii="Arial Narrow" w:hAnsi="Arial Narrow"/>
                <w:color w:val="0070C0"/>
                <w:sz w:val="24"/>
                <w:szCs w:val="24"/>
                <w:lang w:val="ro-RO"/>
              </w:rPr>
              <w:t xml:space="preserve">doi:103390/molecules24020360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ISSN: 1420-3049) (IF: 4,4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ria Claudia Jurca, Marius Bembea, Mircea Ioan Șandor, Dana Carmen Zaha, Rodica Anamaria Negrean, Cosmin Mihai Vesa, Aurora Alexandra Jurcă, Florentina Corina Moisa, Laura Grațiela Vicaș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imona Diana Cheregi, Ariana Szilaghyi, Camelia Liana Buhaș, Alexandru Daniel Jurcă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Congenital anomalies of digits – a clinical – epidemiological study of 301 patien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om. J. Morphol Embrio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(ISSN print – 1220-0522, ISSN online - 2066-9279) 2019, 60(4): 1221-1226. (IF: 1,0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dela Chiriță-Emandi, Diana Munteanu, Nicoleta Andreescu, Paul Tuta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ulian Puiu Velea, Agneta Maria Pusztai, Victoria Hlistun, Chiril Boiciuc, Victoria Sacară, Lorina Vudu, Natalia Usurelu, Maria Puiu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No clinical utility of common polymorphisms in IGF1, IRS1, GCKR, PPARG, GCK1 and KCTD1 genes previously associated with insulin resistance in overweight children from Romania and Moldova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.Pediatr. Endocrinol Metab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019; 32(1), 33-39. (ISSN: 0334-018X, eISSN: 2191-0251) (IF: 1,63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dela Chiriță Emandi, Maria Camelia Papa, Liliana Abdrudan, Mihaela Amelia Dobrescu, Maria Puiu, Iulian Puiu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 novel method for measuring subcutaneous adipose tissue using ultrasound in children – interobserver consistenc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om. J. Morphol. Emryo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ISSN print – 1220-0522, ISSN online - 2066-9279) 2017, 58(1): 115-123. (ISSN print – 1220-0522, ISSN online - 2066-9279) (IF: 1,03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4"/>
                <w:szCs w:val="24"/>
                <w:lang w:val="pt-BR"/>
              </w:rPr>
              <w:t>P.I. Velea,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 M. Mogoi, A. Dema, V. David, C. Gug,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pt-BR"/>
              </w:rPr>
              <w:t>C. Paul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 ”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Mixed gonadal dysgenesis associated with short stature and gonadoblastoma: case report.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Acta Endocrinologic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(Buc), (ISSN 1841-0987) vol XI, no.2, 2015, p.221-227 </w:t>
            </w:r>
            <w:r>
              <w:rPr>
                <w:rFonts w:cs="Arial" w:ascii="Arial Narrow" w:hAnsi="Arial Narrow"/>
                <w:color w:val="0070C0"/>
                <w:sz w:val="24"/>
                <w:szCs w:val="24"/>
                <w:lang w:val="ro-RO"/>
              </w:rPr>
              <w:t xml:space="preserve">doi:10.4183/aeb.2015.221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(ISSN 1841-0987)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(IF: 0,2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oditi Georgeta, Petre Isabela, Enatescu Ileana, Dima Mirabela, Velea Puiu Iulian, Iacob Daniela, Radu Iacob Emil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Case report: prematur newborn 35 weeks of gestation with posterior urethral valce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roceedings of the 6th Congress of the ultrasound society in obstetrics and gynecology / 34th Fetus as a Patient International Congress, 16 – 19 May 2018, Bucharest, Romani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Filodiritto Publishe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ologna (Italy), (ISBN: 978-88-85813-20-5), p.452-4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Lascu Ana, Mitrache Dana, Moza Andreea, Brisan Laura, Lacatusu Adrian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regnancy with occipital encephalocel – case repor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Proceedings of the 6th Congress of the ultrasound society in obstetrics and gynecology / 34th Fetus as a Patient International Congress, 16 – 19 May 2018, Bucharest, Romani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Filodiritto Publishe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ologna (Italy), (ISBN: 978-88-85813-20-5), p.467-47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catusu Adrian, Golgot Ioan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ascu Ana, Brisan Laura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Morphological heterogeneity of hypoplastic left heart syndrome – major impact in the therapeutic strategy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Proceedings of the 6th Congress of the ultrasound society in obstetrics and gynecology / 34th Fetus as a Patient International Congress, 16 – 19 May 2018, Bucharest, Romani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Filodiritto Publishe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ologna (Italy), (ISBN: 978-88-85813-20-5), p.457-4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scu An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itrache Diana, Lacatusu Adrian, Brisan Cosmin, Vrinceanu Luminița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uccesful outcome of pregnancy in a woman with uncorrected tetralogy of fallot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roceedings of the 6th Congress of the ultrasound society in obstetrics and gynecology / 34th Fetus as a Patient International Congress, 16 – 19 May 2018, Bucharest, Romani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Filodiritto Publishe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ologna (Italy), (ISBN: 978-88-85813-20-5), p.463-4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bookmarkStart w:id="0" w:name="_Hlk94040426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coautor</w:t>
            </w:r>
            <w:bookmarkEnd w:id="0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1" w:name="_Hlk94040451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a Ek, Christine Delisle Nystom, Adela Chiriță Emandi, Josep A. Tur, Karin Nordin, Cristina Bouzas, Emma Argelich, J. Algredo Marinez, Gary Frost, Isabel Garcia-Perez, marc Saez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rie Lof, Paulina Nowicka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 randomized controlles trial for overweight and obesity in preschooler: the More and Less Europe study – an intervention within the STOP projec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BMC Public Heal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2019) 19:945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s://doi.org/10.1186/s12889-019-7161-y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</w:t>
            </w:r>
            <w:bookmarkEnd w:id="1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(eISSN: 1471-2458) (IF: 3,29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2" w:name="_Hlk94040471"/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Ramona C Albulescu, Florin Borcan,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Maria Puiu. </w:t>
            </w:r>
            <w:r>
              <w:rPr>
                <w:rFonts w:cs="Arial" w:ascii="Arial Narrow" w:hAnsi="Arial Narrow"/>
                <w:i/>
                <w:sz w:val="24"/>
                <w:szCs w:val="24"/>
                <w:lang w:val="ro-RO"/>
              </w:rPr>
              <w:t>Development and in vitro evaluation of polyurethane microparticles as carrier for bevacizumab: an alternative treatment for retinopathy of prematurity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International Current Pharmaceutical Journal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(ISSN: 2224-9486) May, 2014, 3(6), p.275-279. (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Index Copernicus, Ulrich’s, Google Scholar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).</w:t>
            </w:r>
            <w:bookmarkEnd w:id="2"/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(IF: 4,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Mogoi M., Epure C.M., Velea Iulian –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Vitamin D status and glucose metabolism in the obese children-preliminary study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2017, Suppl 1. vol 88, pg 333 (ISSN 1663-2818/ eISSN 1663-2826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uiu Iulian Vele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Mirela Mogoi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Analysing child obesity risk factors: adenotonsillectomy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,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ISBN: 978-3-318-05958-8), 2016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vol. 86, suppl. 1, p. 340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(IF: 1.6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ulian Velea.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Bone age assessment and glucose metabolism in overweight and obese children.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BN:978-3-318-05600-6 e-ISBN 978-3-318-056001-3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), 2015, vol. 84 (suppl. 1), p. 436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(IF: 1.66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ulian Velea.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The association hypothyroidism: obesity in a group of children and adolescents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Horm Res Paediat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(ISBN : 978-3-318-02764-8, e-ISBN 978-3-318-02765-5) 2014; 82 (suppl 1), pg. 388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(IF: 1.57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Mirela Mogoi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uiu Iulian Velea.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The influence of growth hormone therapy on carbohidrate and lipid metabolism in children with growth hormone deficiency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SN: 1663-2818 – print, e-ISSN: 1663-2826, ISBN: 978 – 3- 318-02504-0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2013, 80 (Suppl 1), pg. 264.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>(IF:1.7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onela Tamasan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ulian Velea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Alteration of carbohydrate metabolism in obese children: incidence and severity. 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BN: 978-3-318-02155-4, e-ISBN: 978-3-318-02156-1)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2012, 78, Suppl 1, pg. 280.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>(IF : 1.7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AdvPS_UVC;Arial Unicode MS" w:cs="Arial Narrow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Ionela Tamasan, Oana Alexandra Velea.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>Puberty as precipitating factor of type 2 diabetes. Prospective 5 years clinical and biological study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SN: 1663-2818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)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2011, 76, Suppl 2, pg.321-322. 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>(IF: 1.57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ulian P. Velea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Daniela Amzar, Ionela Tamasan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Clinical – biological study concerning the association autoimune thyroid disease – type 1 diabetes mellitus in children and adolescent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ISBN: 978-3-8055-9226-0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>)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2009, 72, Suppl 3, pg. 502-503. (DOI:10.1159/00023966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.I.Vel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. Popa, M. Vlad, D. Radivoi, L. Todorescu-Negru –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Autoimmune pathology associated with type 1 diabetes mellitus in the child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SN: 1393-543X), 2006, vol. 7, suppl 5, pg. 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6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Popa I.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Velea I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Panhypopituitaruism secondary to lymphocytic hypophysitis – Case report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Hormone Research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SN: 0301 – 0163), 2005, vol 64 (suppl 1), pg.225. (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IF: 1.386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6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oan Popa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Velea I.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Bone mineral density and serum leptin levels in children with growth hormone deficiency treated with recombinant human growth hormon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Hormone Research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SN: 0301 – 0163), 2005, vol 64 (suppl 1), pg. 296. (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IF: 1.386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6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.Popa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. Vel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A. Vesa, F. Birsasteanu.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 Computer Tomography / Magnetic Resonance Imaging (CT/MRI) of the pituitary in growth hormone deficient child. Relationship between endocrine function and morphological findings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Hormone Research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SN: 0301 – 0163), 2004, vol 62 (suppl 2), pg. 57. (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IF: 2.08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6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.Pau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.Popa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.Vel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M.Mogoseanu, S. Jenariu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Consideration upon the empty sella syndrome in the children with growth hormone deficiency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>Growth Hormone and IGF Research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ISSN: 1096-6374), 2000, vol 10, nr.3, p.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Mogoi M., Velea P.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aul C.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Growth hormone deficit associated to complex arteriovenous malformation – case report.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663-2818 / eISSN: 1663-2826), 2018, vol. 90, pg 526-527. (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IF:2.852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uli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Pompa de insulina și monitorizarea glicemica continuă – un progres real in viața copilului cu DZ tip 1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Endocrinologic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ISSN: 1841-0987), vol XIII, Supplement 2, october 2017, p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orina Pienar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uiu Iulian Vel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Alina Popescu, Ioan Sporea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Aspartate aminotransferaze-to-platelet ratio index (apri) in obese children with metabolic syndrom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  <w:lang w:val="ro-RO"/>
              </w:rPr>
              <w:t xml:space="preserve">Journal of Gastrointestinal and Liver Disease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  <w:lang w:val="ro-RO"/>
              </w:rPr>
              <w:t>ISSN print: 1841-8724; ISSN on-line: 1842-1121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), 2016, vol 25, suppl 2, p.263. </w:t>
            </w:r>
            <w:r>
              <w:rPr>
                <w:rStyle w:val="StrongEmphasis"/>
                <w:rFonts w:cs="Arial Narrow" w:ascii="Arial Narrow" w:hAnsi="Arial Narrow"/>
                <w:b w:val="false"/>
                <w:sz w:val="24"/>
                <w:szCs w:val="24"/>
                <w:lang w:val="ro-RO"/>
              </w:rPr>
              <w:t xml:space="preserve">DOI: 10.15403 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  <w:sz w:val="24"/>
                <w:szCs w:val="24"/>
                <w:lang w:val="ro-RO"/>
              </w:rPr>
              <w:t>(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IF : 1.891</w:t>
            </w:r>
            <w:r>
              <w:rPr>
                <w:rStyle w:val="StrongEmphasis"/>
                <w:rFonts w:cs="Arial Narrow" w:ascii="Arial Narrow" w:hAnsi="Arial Narrow"/>
                <w:b w:val="false"/>
                <w:i/>
                <w:sz w:val="24"/>
                <w:szCs w:val="24"/>
                <w:lang w:val="ro-RO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P.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Mogoi M., Velea O.A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Evaluation of 25 HO vitamin D in children with type 1 diabetes mellitus and its correlation with the bone structur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SSN: 1399-543X), 2013; vol. 14 (suppl 18), pg.69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 2.12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Mirela Mogoi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sing cutaneous signs as clinical markers for metabolic complication in a group of overweight and obese children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u w:val="single"/>
                <w:lang w:val="ro-RO"/>
              </w:rPr>
              <w:t>Hormone Research in paediatrics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SN: 1663-2818 – print, e-ISSN: 1663-2826, ISBN: 978 – 3- 318-02504-0</w:t>
            </w:r>
            <w:r>
              <w:rPr>
                <w:rFonts w:eastAsia="AdvPS_UVC;Arial Unicode MS" w:cs="Arial Narrow" w:ascii="Arial Narrow" w:hAnsi="Arial Narrow"/>
                <w:sz w:val="24"/>
                <w:szCs w:val="24"/>
                <w:lang w:val="ro-RO"/>
              </w:rPr>
              <w:t>)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2013, 80, Suppl 1, pg. 387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(IF : 1.7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.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S. Taban, M. Mogoi, O.A. Velea, R. Albulescu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Autoimmune diseses associated with type 1 diabetes mellitu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9-543X), 2012; vol. 13, suppl 17, pg.63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2.07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, I.Tamasan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.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E. Gai, M. Mogoi, O.A.Velea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The genetic factor analysis within the type 1 diabetic children and their families.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9-543X), 2012; vol. 13, (suppl. 17), pg.75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2.07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P.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Tămăşan I., O.A. Velea, E. Gai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Prospectiv study concerning the humoral immunity and metabolic markers in the infantile population with diabetogenic risk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2011, (ISSN: 1399-543X); vol. 10 (Suppl 15), pg. 112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 2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. Paul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E. Gai, V. Paunescu, I.Tămășan, O.A. Velea, L.Mihu, O.Lebu. </w:t>
            </w:r>
            <w:r>
              <w:rPr>
                <w:rFonts w:cs="Arial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Study concerning the genetic background in the infantile population with type 1 diabetes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9-543X) 2009; vol. 10 (Suppl 11), pg. 82-83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 2.6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. Paul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I.Tămășan, L.Mihu, O.A. Velea, O.Lebu. </w:t>
            </w:r>
            <w:r>
              <w:rPr>
                <w:rFonts w:cs="Arial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Type 2 diabetes mellitus and impaired glucose tolerance in obese chilldren.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9-543X) 2009; vol. 10 (Suppl 11), pg. 108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(IF: 2.6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. Paul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E. Gai, V. Paunescu, C.Ilie, I.Tămășan, I.Popa. </w:t>
            </w:r>
            <w:r>
              <w:rPr>
                <w:rFonts w:cs="Arial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Study of the genetic pre-disposition in children with diabetogenic risk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9-543X) 2008; vol. 9 (Suppl 10), pg. 53.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 (IF: 2.42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I., I. Pop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.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L.N.Todorescu, O.Velea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Insulin pump therapy versus multiple injection in type 1 DM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1393-543X), 2007, vol. 8, suppl 7, pg. 46, (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IF : 2.98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Puiu Iulian Velea, Ioan Pop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Oana Velea –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The study of humoral and metabolic markers involved in the occurence of insulin dependent diabetes mellitus in children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- 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Hormone Research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: 0301 – 0163), 2005, vol 64 (suppl 1), pg. 263 (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IF: 1.386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I., Popa I., Paul C., Brega D. –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The importance of therapeutic scheme in the induction ofthe partial remission period in the children with diabetes mellitus type 1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Diabetes Research and clinical practic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vol. 44, suppl., april 1999, (ISSN: 0168-8227), p S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P.I.,  Popa I., Vesa C., Loeb H., Rainauer H. –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The importance of education and self control in the metabolic equilibrium improvement in the IDDM children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Journal of Pediatric Endocrinology and Metabolism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Vol. 10, supplement 2, 1997, p.3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. Velea, I.Pop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Ioana Zosin, Roxana Grecu.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An epidemiological study of thyroid disorders in diabetic children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Journal of Pediatric Endocrinology and Metabolism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SN : 0334-018X), 2001, vol 14 (suppl 3), pg.1057, (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IF: 1.146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) Proceedings of the 27th Annual Meeting of the International Society for Pediatric and Adolescent Diabetes, september 19-22, 2001, Siena, Ital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c. </w:t>
      </w:r>
      <w:bookmarkStart w:id="3" w:name="_Hlk94040632"/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Articole publicate în extenso în reviste naționale recunoscute</w:t>
      </w:r>
      <w:bookmarkEnd w:id="3"/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" w:name="_Hlk94040720"/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Ionela Tamasan, Carmen Postelnicu, Barsasteanu Fl., Luiza Badescu, Otilia Angi – Cinca. ”</w:t>
            </w:r>
            <w:r>
              <w:rPr>
                <w:rFonts w:cs="Arial" w:ascii="Arial Narrow" w:hAnsi="Arial Narrow"/>
                <w:i/>
                <w:sz w:val="24"/>
                <w:szCs w:val="24"/>
                <w:lang w:val="pt-BR"/>
              </w:rPr>
              <w:t>Tumora de glanda pineala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”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(ISSN:1454-0398), 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>2011, vol LX, nr. 4, p. 412 – 417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  <w:lang w:val="pt-BR"/>
              </w:rPr>
              <w:t xml:space="preserve">.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Scirius, getCITED, WAME</w:t>
            </w:r>
            <w:bookmarkEnd w:id="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bookmarkStart w:id="5" w:name="_Hlk94040748"/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pt-BR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pt-BR"/>
              </w:rPr>
              <w:t>I. Velea,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 Ionela Tamasan. ”</w:t>
            </w:r>
            <w:r>
              <w:rPr>
                <w:rFonts w:cs="Arial" w:ascii="Arial Narrow" w:hAnsi="Arial Narrow"/>
                <w:i/>
                <w:sz w:val="24"/>
                <w:szCs w:val="24"/>
                <w:lang w:val="pt-BR"/>
              </w:rPr>
              <w:t>Sindromul metabolic la copil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”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, (ISSN:1454-0398), 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>2011, vol LX, nr. 3, p. 281 – 283</w:t>
            </w:r>
            <w:r>
              <w:rPr>
                <w:rFonts w:cs="Arial" w:ascii="Arial Narrow" w:hAnsi="Arial Narrow"/>
                <w:i/>
                <w:iCs/>
                <w:sz w:val="24"/>
                <w:szCs w:val="24"/>
                <w:lang w:val="pt-BR"/>
              </w:rPr>
              <w:t>. -</w:t>
            </w:r>
            <w:r>
              <w:rPr>
                <w:rFonts w:cs="Arial" w:ascii="Arial Narrow" w:hAnsi="Arial Narrow"/>
                <w:iCs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Scirius, getCITED, WAME.</w:t>
            </w:r>
            <w:bookmarkEnd w:id="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 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6" w:name="_Hlk94040761"/>
            <w:bookmarkEnd w:id="6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  <w:u w:val="single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Alina Grama, Oana Marginean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Iulian Velea,</w:t>
            </w:r>
            <w:r>
              <w:rPr>
                <w:rFonts w:cs="Arial" w:ascii="Arial Narrow" w:hAnsi="Arial Narrow"/>
                <w:color w:val="0000FF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ihaela Chincesan, Lorena Elena Melit. ”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Diagnosis difficulties in infant’s  hypoglycemi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”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(ISSN:1454-0398), vol. LXIV nr. 3, 2015, p.285-288. –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Scirius, getCITED, WA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bookmarkStart w:id="7" w:name="_Hlk94040774"/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Mirela Mogoi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Ilie C., Andreea Fratila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Velea I.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”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The dynamic of obesity epidemiology and risk factors involved in the development of child obesity in a group of children from Timis County”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(ISSN: 2065-4855) vol XVIII, nr. 69-70, 2015, p. 82-86. (Google Scholar, Genamics, Ulrich`s periodicals, Worldcat, EBSCO,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bookmarkEnd w:id="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bookmarkStart w:id="8" w:name="_Hlk94040785"/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Mirela Mogoi, Constantin Ilie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ulian P. Velea.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”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The evaluation of obesity – related cardiometabolic diseases: a simple anthropometric tool for a complicated matt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”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, (ISSN:1454-0398), 2014, vol. LXIII, nr. 3, p 259 – 263. -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Scirius, getCITED, WAME</w:t>
            </w:r>
            <w:bookmarkEnd w:id="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bookmarkStart w:id="9" w:name="_Hlk94040796"/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Mirela Mogoi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Velea I.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Simona Dumitriu,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Georgeta Noditi. ”</w:t>
            </w:r>
            <w:r>
              <w:rPr>
                <w:rFonts w:cs="Arial" w:ascii="Arial Narrow" w:hAnsi="Arial Narrow"/>
                <w:i/>
                <w:sz w:val="24"/>
                <w:szCs w:val="24"/>
                <w:lang w:val="ro-RO"/>
              </w:rPr>
              <w:t>Hyperglycemia: „trick or treat” – case report.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” </w:t>
            </w:r>
            <w:r>
              <w:rPr>
                <w:rFonts w:cs="Arial" w:ascii="Arial Narrow" w:hAnsi="Arial Narrow"/>
                <w:i/>
                <w:sz w:val="24"/>
                <w:szCs w:val="24"/>
                <w:lang w:val="ro-RO"/>
              </w:rPr>
              <w:t>Jurnalul Pediatrului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 (ISSN: 2065-4855), 2012, year XV, vol XV, nr. 57-58, p 56 – 58.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- 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Ebscohost.com/ titleLists/a9h-journals.htm)</w:t>
            </w:r>
            <w:bookmarkEnd w:id="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0" w:name="_Hlk94124681"/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Ionela Tamasan, Loredana Todorescu–Negru, Boia E., Barsasteanu Fl., Onet D. ”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  <w:lang w:val="ro-RO"/>
              </w:rPr>
              <w:t>Sindrom Kallmann”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(ISSN:1454-0398)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2011, vol LX, nr. 3, p. 292–293</w:t>
            </w:r>
            <w:r>
              <w:rPr>
                <w:rFonts w:cs="Arial" w:ascii="Arial Narrow" w:hAnsi="Arial Narrow"/>
                <w:bCs/>
                <w:i/>
                <w:iCs/>
                <w:sz w:val="24"/>
                <w:szCs w:val="24"/>
                <w:lang w:val="ro-RO"/>
              </w:rPr>
              <w:t>.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EBSCO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(</w:t>
            </w:r>
            <w:hyperlink r:id="rId13">
              <w:r>
                <w:rPr>
                  <w:rStyle w:val="InternetLink"/>
                  <w:rFonts w:cs="Arial" w:ascii="Arial Narrow" w:hAnsi="Arial Narrow"/>
                  <w:bCs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. Ebscohost.com/ titleLists/a9h-journals.htm), Scirius, getCITED, WAME)</w:t>
            </w:r>
            <w:bookmarkEnd w:id="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1" w:name="_Hlk94040814"/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Ionela Tamasan, Barsasteanu Fl., Mirela Mogoi, Loredana Todorescu – Negru. ”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  <w:lang w:val="ro-RO"/>
              </w:rPr>
              <w:t>Deficit statural asociat prolactinomului”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(ISSN:1454-0398)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2011, vol LX, nr. 3, p. 296 – 299</w:t>
            </w:r>
            <w:r>
              <w:rPr>
                <w:rFonts w:cs="Arial" w:ascii="Arial Narrow" w:hAnsi="Arial Narrow"/>
                <w:bCs/>
                <w:i/>
                <w:iCs/>
                <w:sz w:val="24"/>
                <w:szCs w:val="24"/>
                <w:lang w:val="ro-RO"/>
              </w:rPr>
              <w:t>.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EBSCO, </w:t>
            </w: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(</w:t>
            </w:r>
            <w:hyperlink r:id="rId14">
              <w:r>
                <w:rPr>
                  <w:rStyle w:val="InternetLink"/>
                  <w:rFonts w:cs="Arial" w:ascii="Arial Narrow" w:hAnsi="Arial Narrow"/>
                  <w:bCs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, Scirius, getCITED, WAME)</w:t>
            </w:r>
            <w:bookmarkEnd w:id="1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2" w:name="_Hlk94040824"/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Florina Capitan, Lacatusu A., Ionela Tamasan, Cezara Muresan, Luiza Badescu, Schiopu C. ”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  <w:lang w:val="ro-RO"/>
              </w:rPr>
              <w:t>Congenital rubella syndrome – case report”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,  (ISSN: 2065-4855), 2011, year XIV, vol XIV, nr. 55-56, p. 41 – 44.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Google Scholar, Genamics, ulrich`s periodicals, Worldcat, EBSCO, </w:t>
            </w: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(</w:t>
            </w:r>
            <w:hyperlink r:id="rId15">
              <w:r>
                <w:rPr>
                  <w:rStyle w:val="InternetLink"/>
                  <w:rFonts w:cs="Arial" w:ascii="Arial Narrow" w:hAnsi="Arial Narrow"/>
                  <w:bCs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bookmarkEnd w:id="1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sz w:val="24"/>
                <w:szCs w:val="24"/>
                <w:lang w:val="ro-RO"/>
              </w:rPr>
            </w:pPr>
            <w:bookmarkStart w:id="13" w:name="_Hlk94040843"/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>Ionela Tămășan, Velea I., Corina Paul, Popa I. – ”</w:t>
            </w:r>
            <w:r>
              <w:rPr>
                <w:rFonts w:cs="Arial" w:ascii="Arial Narrow" w:hAnsi="Arial Narrow"/>
                <w:bCs/>
                <w:i/>
                <w:iCs/>
                <w:sz w:val="24"/>
                <w:szCs w:val="24"/>
                <w:lang w:val="ro-RO"/>
              </w:rPr>
              <w:t>Diabetul zaharat tip 2 la copil și adolescent – o realitate in patologia pediatrică”.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Revista Romana de Pediatrie, 2010, vol LIX, nr. 4, p.274 - 283.</w:t>
            </w:r>
            <w:bookmarkEnd w:id="1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bookmarkStart w:id="14" w:name="_Hlk94124788"/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Păunescu V., Ela Gai, Ionela Tămăşan, Ilie C., Popa I. </w:t>
            </w:r>
            <w:r>
              <w:rPr>
                <w:rFonts w:cs="Arial" w:ascii="Arial Narrow" w:hAnsi="Arial Narrow"/>
                <w:bCs/>
                <w:i/>
                <w:sz w:val="24"/>
                <w:szCs w:val="24"/>
                <w:lang w:val="ro-RO"/>
              </w:rPr>
              <w:t>HLA haplotypes in the infantile population with diabetogenic risk.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,  (ISSN: 2065 - 4855), 2008, year XI, vol XI, nr. 41-42, pg.15-18. (Google Scholar, Genamics, ulrich`s periodicals, Worldcat, EBSCO, </w:t>
            </w:r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(</w:t>
            </w:r>
            <w:hyperlink r:id="rId1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bCs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bookmarkEnd w:id="1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15" w:name="_Hlk94040914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  <w:bookmarkEnd w:id="1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16" w:name="_Hlk94040931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opa I., Velea I., Onet D., Loredana Negru Todorescu, Cismas B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Bone mineral density in children with growth hormonal deficiency treated with recombinant human GH”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year VIII, vol VIII, nr. 31-32, july-december, 2005, pg. 26-30.</w:t>
            </w:r>
            <w:bookmarkEnd w:id="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17" w:name="_Hlk9404095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opa I., Velea I., Maria Mogoșeanu, Ana-Maria Vesa.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”Empty sella syndrome a cause for growth hormone deficiency (GHD) or just a coincident association ?”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year VI, vol VI, nr. 25-26, ianuary-june, 2004, pg. 25 – 26.</w:t>
            </w:r>
            <w:bookmarkEnd w:id="1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18" w:name="_Hlk94040972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opa I., Velea I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Deficitul de hormon de creștere la copil – studiu clinic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ISSN:1454-0398), 2004, vol.LIII, nr.2, p.158 – 162.</w:t>
            </w:r>
            <w:bookmarkEnd w:id="1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19" w:name="_Hlk94040981"/>
            <w:bookmarkEnd w:id="19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opa I., Velea I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ctualități in tratamentul nanismului hipofizar la copil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Revista Română de Pediatri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ISSN:1454-0398), 2004, vol.LIII, nr.2, p.369 - 3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  <w:lang w:val="pt-BR"/>
              </w:rPr>
            </w:pPr>
            <w:bookmarkStart w:id="20" w:name="_Hlk94041056"/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Ionela Tămăşan,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  <w:lang w:val="pt-BR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pt-BR"/>
              </w:rPr>
              <w:t>Velea I.,</w:t>
            </w:r>
            <w:r>
              <w:rPr>
                <w:rFonts w:cs="Arial" w:ascii="Arial Narrow" w:hAnsi="Arial Narrow"/>
                <w:b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>Popa I. ”</w:t>
            </w:r>
            <w:r>
              <w:rPr>
                <w:rFonts w:cs="Arial" w:ascii="Arial Narrow" w:hAnsi="Arial Narrow"/>
                <w:i/>
                <w:sz w:val="24"/>
                <w:szCs w:val="24"/>
                <w:lang w:val="en-GB"/>
              </w:rPr>
              <w:t>Type 2 diabetes and metabolic syndrome in obese children – a reality”</w:t>
            </w:r>
            <w:r>
              <w:rPr>
                <w:rFonts w:cs="Arial" w:ascii="Arial Narrow" w:hAnsi="Arial Narrow"/>
                <w:sz w:val="24"/>
                <w:szCs w:val="24"/>
                <w:lang w:val="en-GB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Jurnalul Pediatrului, 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(ISSN: 2065 - 4855), 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2010, year XIII, vol XIII,  n 49-50, p. 70-73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Ebscohost.com/ titleLists/a9h-journals.htm)</w:t>
            </w:r>
            <w:bookmarkEnd w:id="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  <w:lang w:val="pt-BR"/>
              </w:rPr>
            </w:pPr>
            <w:bookmarkStart w:id="21" w:name="_Hlk94125160"/>
            <w:r>
              <w:rPr>
                <w:rFonts w:cs="Arial" w:ascii="Arial Narrow" w:hAnsi="Arial Narrow"/>
                <w:sz w:val="24"/>
                <w:szCs w:val="24"/>
              </w:rPr>
              <w:t xml:space="preserve">Ionela Tămăşan, </w:t>
            </w: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Corina Paul,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>Velea I.,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opa I. ”</w:t>
            </w:r>
            <w:r>
              <w:rPr>
                <w:rFonts w:cs="Arial" w:ascii="Arial Narrow" w:hAnsi="Arial Narrow"/>
                <w:i/>
                <w:sz w:val="24"/>
                <w:szCs w:val="24"/>
              </w:rPr>
              <w:t>The markers for immune-genetic susceptibility in childhood diabetes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”,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pt-BR"/>
              </w:rPr>
              <w:t>Jurnalul Pediatrului</w:t>
            </w:r>
            <w:r>
              <w:rPr>
                <w:rFonts w:cs="Arial" w:ascii="Arial Narrow" w:hAnsi="Arial Narrow"/>
                <w:sz w:val="24"/>
                <w:szCs w:val="24"/>
                <w:lang w:val="pt-BR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(ISSN: 2065 - 4855),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2008, year XI, vol XI, nr. 43-44, pg 14-18. -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EBSCO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Ebscohost.com/ titleLists/a9h-journals.htm)</w:t>
            </w:r>
            <w:bookmarkEnd w:id="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22" w:name="_Hlk94125214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ulian Vele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oan Popa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, 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Constantin Ilie, Virgil Paunescu.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Humoral immunity and metabolic markers in the infantile population with diabetogenic risk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Preliminary results”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TMJ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007, vol.  57, nr. 4, 231-234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Cod CNCSIS: 367, categoria B+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).</w:t>
            </w:r>
            <w:bookmarkEnd w:id="2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23" w:name="_Hlk94041098"/>
            <w:bookmarkEnd w:id="23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opa I., Daniela Brega, Deutsch G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Velea I.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Leptina și obezitatea copilului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Revista Romana de Pediatrie, 2000, vol XLIX, nr. 3, p. 291-2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24" w:name="_Hlk94041109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Velea I., Poap I., Daniela Brega, Corina Paul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Relația debut – perioada de remisiune în diabetul zaharat insulinodependent la copil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”. Revista Romana de Pediatrie, 2000, vol XLIX, nr. 2, p. 195-202</w:t>
            </w:r>
            <w:bookmarkEnd w:id="2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25" w:name="_Hlk94041167"/>
            <w:bookmarkEnd w:id="25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ulian P. Velea</w:t>
            </w: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Nutrition in child obesity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(ISSN 2065 – 4855), Year XVIII, Vol. XVIII, Supplement 3, 2015. p. 62-66. (Google Scholar, Genamics, Ulrich`s periodicals, Worldcat, EBSCO,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26" w:name="_Hlk94041181"/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Dediu Mihaela, Ramona Albulescu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orina Paul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Dema Alice, David Vlad, Adrian Lacatusu, </w:t>
            </w:r>
            <w:r>
              <w:rPr>
                <w:rFonts w:cs="Arial" w:ascii="Arial Narrow" w:hAnsi="Arial Narrow"/>
                <w:bCs/>
                <w:sz w:val="24"/>
                <w:szCs w:val="24"/>
                <w:lang w:val="ro-RO"/>
              </w:rPr>
              <w:t xml:space="preserve">Iulian Velea. </w:t>
            </w:r>
            <w:r>
              <w:rPr>
                <w:rFonts w:cs="Arial" w:ascii="Arial Narrow" w:hAnsi="Arial Narrow"/>
                <w:i/>
                <w:color w:val="181818"/>
                <w:sz w:val="24"/>
                <w:szCs w:val="24"/>
                <w:lang w:val="ro-RO"/>
              </w:rPr>
              <w:t>Primary idiopathic polymiositis. Case report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u w:val="single"/>
                <w:lang w:val="ro-RO"/>
              </w:rPr>
              <w:t>Jurnalul Pediatrului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(ISSN 2065 – 4855) Year XVIII, Vol. XVIII, Suppl. 3, 2015. p. 122–125. (Google Scholar, Genamics, ulrich`s periodicals, Worldcat, EBSCO, </w:t>
            </w:r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(</w:t>
            </w:r>
            <w:hyperlink r:id="rId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ro-RO"/>
                </w:rPr>
                <w:t>https://www</w:t>
              </w:r>
            </w:hyperlink>
            <w:r>
              <w:rPr>
                <w:rFonts w:cs="Arial" w:ascii="Arial Narrow" w:hAnsi="Arial Narrow"/>
                <w:sz w:val="24"/>
                <w:szCs w:val="24"/>
                <w:u w:val="single"/>
                <w:lang w:val="ro-RO"/>
              </w:rPr>
              <w:t>. Ebscohost.com/ titleLists/a9h-journals.htm)</w:t>
            </w:r>
            <w:bookmarkEnd w:id="2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27" w:name="_Hlk94041236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ana Stoian, Ioana Mozos, Marius Crain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orina Paul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ulian Velea, Adalbert Schiller, Mihaela Craciunescu cap. 3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Hipogonadism in male disfunctoi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 in: Berend Olivier (ed.) Sexual Disfunction, Ed. InTech, Rijeka, Croatia, 2017, pg 33 (print ISBN 978-953-51-3263-9, Online ISBN: 978-953-51-3264-6).</w:t>
            </w:r>
            <w:bookmarkEnd w:id="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ulian Velea cap.12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Hipoglicemia postinsulinic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 in: Iulian P. Velea (Ed.) Tratat de Boli Metabolice la Copil, Ed. Mirton, 2018, (ISBN: 978-973-52-1800-3) p. 281-3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28" w:name="_Hlk94041289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ulian Velea cap.18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Boli autoimune și diabetul zaharat tip 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 in: Iulian P. Velea (Ed.) Tratat de Boli Metabolice la Copil, Ed. Mirton, 2018, (ISBN: 978-973-52-1800-3) p. 473-508.</w:t>
            </w:r>
            <w:bookmarkEnd w:id="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uiu Iulian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Diabetul Zaharat tip 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, în: Florea Iordachescu Tratat de Pediatrie, (ISBN: 978-606-587-550-0), Ed. All, Bucuresti, 2019, p. 403 – 4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rela Mogoi, Puiu Iulian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orina Paul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Obezitatea copilulu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, în: Florea Iordachescu Tratat de Pediatrie, (ISBN: 978-606-587-550-0), Ed. All, Bucuresti, 2019, p.392 – 4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29" w:name="_Hlk94041314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 cap.10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ubstituția insulinică în diabetul zaharat tip 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 in: Iulian P. Velea (Ed.) Tratat de Boli Metabolice la Copil, Ed. Mirton, 2018, (ISBN: 978-973-52-1800-3) p. 215-250.</w:t>
            </w:r>
            <w:bookmarkEnd w:id="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30" w:name="_Hlk94041328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orina Paul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p.14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Nutriția copilului cu diabet zaharat tip 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în: Iulian P. Velea (Ed.) Tratat de Boli Metabolice la Copil, Ed. Mirton, 2018, (ISBN: 978-973-52-1800-3) p.363-404.</w:t>
            </w:r>
            <w:bookmarkEnd w:id="3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31" w:name="_Hlk94041346"/>
            <w:bookmarkEnd w:id="31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endocrinology and diabetes – 2021 updat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. (ISBN 978-973-52-1987-1), Ed. Mirton, Timisoara, 2021. (177 p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32" w:name="_Hlk94041362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endocrinology and diabetes – 2020 updat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. (ISBN 978-973-52-1942-0), Ed. Mirton, Timisoara, 2020. (185 pg)</w:t>
            </w:r>
            <w:bookmarkEnd w:id="3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Z. Hochberg (editor) – Algoritmi practici in endocrinologia Pediatrică (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Iulian Velea, Georgia Dugaci – Ediția in Limba Română ISBN 978-973-52-1852-2) Ed Mirton Timișoara, 2019, (118 p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33" w:name="_Hlk94041391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endocrinology and diabetes – 2018 updat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. (ISBN 978-973-52-1799-0), Ed. Mirton, Timisoara, 2018. (187 pg)</w:t>
            </w:r>
            <w:bookmarkEnd w:id="3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34" w:name="_Hlk94041414"/>
            <w:bookmarkEnd w:id="34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pacing w:val="-2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pacing w:val="-2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pacing w:val="-2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pacing w:val="-2"/>
                <w:sz w:val="24"/>
                <w:szCs w:val="24"/>
                <w:lang w:val="ro-RO"/>
              </w:rPr>
              <w:t xml:space="preserve"> – </w:t>
            </w:r>
            <w:r>
              <w:rPr>
                <w:rFonts w:cs="Arial Narrow" w:ascii="Arial Narrow" w:hAnsi="Arial Narrow"/>
                <w:bCs/>
                <w:spacing w:val="-2"/>
                <w:sz w:val="24"/>
                <w:szCs w:val="24"/>
                <w:u w:val="single"/>
                <w:lang w:val="ro-RO"/>
              </w:rPr>
              <w:t>Patologia tiroidei la copil,</w:t>
            </w:r>
            <w:r>
              <w:rPr>
                <w:rFonts w:cs="Arial Narrow" w:ascii="Arial Narrow" w:hAnsi="Arial Narrow"/>
                <w:bCs/>
                <w:spacing w:val="-2"/>
                <w:sz w:val="24"/>
                <w:szCs w:val="24"/>
                <w:lang w:val="ro-RO"/>
              </w:rPr>
              <w:t xml:space="preserve"> (ISBN 978-973-52-1632-0), Ed. Mirton, Timisoara, 2016. (192 p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</w:t>
            </w:r>
            <w:bookmarkStart w:id="35" w:name="_Hlk94041427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Pediatric endocrinology and diabetes – 2016 update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. (ISBN 978-973-52-1633-7), Ed. Mirton, Timisoara, 2016. (176 pg)</w:t>
            </w:r>
            <w:bookmarkEnd w:id="3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36" w:name="_Hlk94041441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Stuart J. Brink (eds)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Update in pediatric endocrinology and diabetes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. (ISBN 978-973-52-1530-9), Ed. Mirton, Timisoara, 2015. (210 pg)</w:t>
            </w:r>
            <w:bookmarkEnd w:id="3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 xml:space="preserve">Theoretical and practical update in pediatric endocrinology and diabetes.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(ISBN 978-973-52-1441-8), Ed. Mirton, Timisoara, 2014. (226 p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37" w:name="_Hlk94041460"/>
            <w:bookmarkEnd w:id="37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Theoretical and practical approach in pediatric endocrinology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(ISBN 978-973-52-1344-2), Ed. Mirton, Timisoara, 2013. (220 pg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38" w:name="_Hlk94041474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Stuart J. Brink (eds) –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Clinical issues in pediatric endocrinology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(ISBN 978-973-52-1231-5), Ed. Mirton, Timisoara, 2012. (206 pg)</w:t>
            </w:r>
            <w:bookmarkEnd w:id="3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Şerban V.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Velea I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sub redacţia), ......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(membru in colectiv de autori)...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Diabetul zaharat insulinodependent al copilului şi adolescentului 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>– 400 de întrebări, 400 de răspunsuri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d. Mirton (ISBN: 973-578-506-4), Timişoara, 1998, (220 pg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</w:t>
      </w:r>
      <w:r>
        <w:rPr/>
        <w:t>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bookmarkStart w:id="39" w:name="_Hlk94041785"/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  <w:bookmarkEnd w:id="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0" w:name="_Hlk94041804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onela Tămășan, Iulian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 –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Rolul excesului ponderal în apariția tulburărilor glicemice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(C.O.) – Premiul 1 – Conferința Națională de Pediatrie, București, 2-5 aprilie 2014.</w:t>
            </w:r>
            <w:bookmarkEnd w:id="4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1" w:name="_Hlk94041817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Oneț D., Mihu L., Lebu O. –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Densitatea osoasă – marker al echilibrului metabolic în diabetul zaharat insulinodependent cu debut în copilărie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(Poster) – Distincție – Societatea Română de Diabet, Nutriție și Boli Metabolice , București, 19 mai 2007.</w:t>
            </w:r>
            <w:bookmarkEnd w:id="4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2" w:name="_Hlk94041826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neț D., Velea O.A., Lebu O. –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Relația echilibru glicemic – mineralizare osoasă în diabetul zaharat tip 1 cu debut în copilări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Poster). – Premiul I – Al 31-lea Congres Național de Diabet, Nutriție și Boli Metabolice, Timișoara, 24-27 mai 2005.</w:t>
            </w:r>
            <w:bookmarkEnd w:id="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3" w:name="_Hlk94041836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. Oneț, Luminița Mihu, Oana Lebu, B. Roman -  Studiul densității osoase la adolescenții cu DZ insulinodependent – rezultate preliminare. (Poster) – Premiu – Al treilea Congres Național al Federație Române de Diabet, Nutriție și Boli Metabolice., Arad 10 – 12 noiembrie 2014.</w:t>
            </w:r>
            <w:bookmarkEnd w:id="4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nvited speaker at the 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nternational Meeting of the Bulgarian national Society for Pediatric Endocrinology / BNSPE, ON LINE, Bulgaria, 11th – 12th november 20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nvited speaker at the 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nternational Meeting of the Bulgarian national Society for Pediatric Endocrinology / BNSPE, Plovdiv, Bulgaria, 8th – 10th november 20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4" w:name="_Hlk94041962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 Mihailescu, N. Andreescu, V. Serafim, D. Tiugan, P.Tuta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.Paul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.Velea, C. Zimbru, M. Puiu, M. Niculescu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ssociation of ABCB4 gene polymorphism with lipid metabolism in overweight childr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European Human Genetics Conference Gothenburg, Sweden, june, 15-18, 2019.</w:t>
            </w:r>
            <w:bookmarkEnd w:id="4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5" w:name="_Hlk94042300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uiu Iulian Velea, Mirela Mogoi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nalysing child obesity risk factors: adenotonsillectm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5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nnual Meeting of the European Society for Paediatric Endocrinology (ESPE), Paris, France, september 10-12, 2016,  Horm Res Pediatr (eISBN: 978-3-318-05958-8), 2016; 86(suppl 1), p.340.</w:t>
            </w:r>
            <w:bookmarkEnd w:id="4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6" w:name="_Hlk94041986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Iulian Velea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”Bone age assessment and glucose metabolism in overweight and obese childre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5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nnual Meeting of the European Society for Paediatric Endocrinology (ESPE), Barcelona, Spain, october 1-3, 2015,  Horm Res Pediatr (ISBN: 978-3-318-05600-6), 2015; 84(suppl 1), p.436.</w:t>
            </w:r>
            <w:bookmarkEnd w:id="4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7" w:name="_Hlk9404199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Iulian Velea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”The association hypothyroidism obesity in a group of children and adolescent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5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nnual Meeting of the European Society for Paediatric Endocrinology (ESPE), Dublin, Ireland, september 18-20, 2014,  Horm Res Pediatr (ISBN: 978-3-318-02764-8), 2014; 82(suppl 1), p.388.</w:t>
            </w:r>
            <w:bookmarkEnd w:id="4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bookmarkStart w:id="48" w:name="_Hlk94042008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rela Mogoi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ulian Velea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Using cutaneous sign as clinical markers fr metabolic complication in a group of overweight and obese childr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, 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oint Meeting of Paediatric Endocrinology (ESPE-PES-APEG-APPES-ASPE-JSPE-SLEP), Milan, Italy, september 19-23, 2013,  Horm Res Pediatr (ISSN: 1663-2818), 2013; 80(suppl 1), p.387.</w:t>
            </w:r>
            <w:bookmarkEnd w:id="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49" w:name="_Hlk9404201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irela Mogoi, Iulian Velea. – ”The influence of growth hormone therapy on carbohydrate and lipid metabolism in children with growth hormone deficiency” – 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oint Meeting of Paediatric Endocrinology (ESPE-PES-APEG-APPES-ASPE-JSPE-SLEP), Milan, Italy, september 19-23, 2013,  Horm Res Pediatr (ISSN: 1663-2818), 2013; 80(suppl 1), p.264.</w:t>
            </w:r>
            <w:bookmarkEnd w:id="4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0" w:name="_Hlk94042028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.P.Velea, C.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 Mogoi, O.A.Velea.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”Evaluation of 25-HO vitamin D in children with type 1 diabetes mellitus and its correlation with the bone structure”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bstracts of the 39th Annual Conference of the International Society for Pediatric and Adolescent Diabetes (ISPAD), 16 – 19 october, Gothenburg, Sweden, Pediatric Diabetes vol 14, suppl 18, 2013 (ISSN print 1399-543X), p.69.</w:t>
            </w:r>
            <w:bookmarkEnd w:id="5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1" w:name="_Hlk94042038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. Taban, M.Mogoi, O.A. Velea, R. Albulescu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utoimmune diseases associated with type 1 diabetes mellitu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 Abstracts of the 38th Annual Conference of the International Society for Pediatric and Adolescent Diabetes (ISPAD), 10-13 october, 2012, Istanbul, Turkey, Pediatric Diabetes vol 13, suppl 17, 2012 (ISSN print 1399-543X), p.63.</w:t>
            </w:r>
            <w:bookmarkEnd w:id="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2" w:name="_Hlk94042047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I. Tamas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. Gai, M.Mogoi, O.A. Velea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genetic factor analysis within the type 1 diabetic children and their familie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 Abstracts of the 38th Annual Conference of the International Society for Pediatric and Adolescent Diabetes (ISPAD), 10-13 october, 2012, Istanbul, Turkey, Pediatric Diabetes vol 13, suppl 17, 2012 (ISSN print 1399-543X), p.75.</w:t>
            </w:r>
            <w:bookmarkEnd w:id="5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3" w:name="_Hlk9404205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onela Tamasan, Iulian Velea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lteration of carbohydrate metabolism in obese children: incidence and severit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, Abstract 51st Annual Meeting of European Society for Paediatric Endocrinology (ESPE), Leipzig, Germany, september 20-23, 2012,  Horm Res Pediatr (ISSN: 1663-2818), 2012; 78(suppl 1), p.280.</w:t>
            </w:r>
            <w:bookmarkEnd w:id="5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bookmarkStart w:id="54" w:name="_Hlk94042069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C. Paul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. Tamasan, O.A. Velea, E. Gai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rospective study concerning the humoral immunity and metabolic markers in the infantile population with diabetogenic risk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 Abstracts of the 37th Annual Meeting of the International Society for Pediatric and Adolescent Diabetes (ISPAD), 19-22 october, 2011, Miami Beach, USA, Pediatric Diabetes vol 12, suppl 15, 2011 (ISSN print 1399-543X), p.112.</w:t>
            </w:r>
            <w:bookmarkEnd w:id="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bookmarkStart w:id="55" w:name="_Hlk9404207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ulian Velea, Ionela Tamasan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uberty as precipitating of  type 2 diabetes. Prospective 5 years clinical and biological stud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Abstracts 50th Annual Meeting of  European Society for Paediatric Endocrinology (ESPE), Glasgow, United Kingdom, september 25-28, 2011, Horm Res Pediatr (ISSN: 1663-2818), 2011; 76(suppl 2), p.321.</w:t>
            </w:r>
            <w:bookmarkEnd w:id="5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56" w:name="_Hlk94042088"/>
            <w:bookmarkEnd w:id="56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. Gai, V. Paunescu, I. Tamasan, O.A. Velea, L. Mihu, O.Lebu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tudy concerning the genetic background in the infantile population with type  diabetes mellitu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Abstracts of the 35th Annual Meeting of the International Society for Pediatric and Adolescent Diabetes (ISPAD), 2-5 september, 2009, Ljubljana, Slovenia, Pediatric Diabetes vol 10, suppl 11, 2009 (ISSN print 1399-543X), p.8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7" w:name="_Hlk94042102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. Tamasan, L. Mihu, O.A. Velea, O.Lebu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ype 2 diabetes mellitus and impaired glucose tolerance in obese childre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Abstracts of the 35th Annual Meeting of the International Society for Pediatric and Adolescent Diabetes (ISPAD), 2-5 september, 2009, Ljubljana, Slovenia, Pediatric Diabetes vol 10, suppl 11, 2009 (ISSN print 1399-543X), p.108.</w:t>
            </w:r>
            <w:bookmarkEnd w:id="5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rina Paul, Iulian P. Velea, Daniela Amzar, Ionela Tamasan –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”Clinical-biological study concerning the association autoimmune thyroid disease – type 1 diabetes mellitus in children and adolescent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Abstracts LEPES/ESPE 8th joint Meeting Global Care in Pedaiatric Endocrinology in colaboaration with APEG, APPES, JSPE and SLEP, New York, USA, september 9-12, 2009, Horm Res Pediatr (ISSN: 1423-0046), 2009; 72(suppl 3), p.50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58" w:name="_Hlk94042112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.I. Vel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. Gai, V. Paunescu, C. Ilie, I. Tamasan, I.Popa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Study of the genetic pre-disposition in children with diabetogenic risk.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Abstracts of the 34th Annual Meeting of the International Society for Pediatric and Adolescent Diabetes (ISPAD), 13-16 august, 2008, Durban, South Africa, Pediatric Diabetes, vol 9, suppl 10, 2008 (ISSN print 1399-543X), p.53.</w:t>
            </w:r>
            <w:bookmarkEnd w:id="5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bookmarkStart w:id="59" w:name="_Hlk94042122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. Velea, P.Ioan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C.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.N.Todorescu, O. Velea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Insulin pump therapy versus multiple insulin injection in type 1 D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 Abstracts of the 33rd Annual Scientific Meeting of the International Society for Pediatric and Adolescent Diabetes (ISPAD), 26-29 september, 2007, Berlin, Germany, Pediatric Diabetes, vol 8, suppl 7, 2007 (ISSN print 1399-543X), p.46.</w:t>
            </w:r>
            <w:bookmarkEnd w:id="5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60" w:name="_Hlk94042133"/>
            <w:bookmarkEnd w:id="60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uiu Iulian Velea, Ioan Pop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Oana Velea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study of humoral and metabolic markers involved in the occurence of insulin dependent diabetes mellitus in childr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Abstract ESPE/LWPES 7th Joint Meeting Paediatric Endocrinology in colaboratrion with APEG, APPES, JSPE and SLEP. Lyon, France, september 21-24, 2005, Horm Res Pediatr (ISSN: 0301-0163), 2005; 64(suppl 1), p.2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1" w:name="_Hlk94042148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oan Popa, Puiu Iulian Velea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Panhypopituitarism secondary to llymphocytic hypophysitis – case report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Abstract ESPE/LWPES 7th Joint Meeting Paediatric Endocrinology in colaboratrion with APEG, APPES, JSPE and SLEP. Lyon, France, september 21-24, 2005, Horm Res Pediatr (ISSN: 0301-0163), 2005; 64(suppl 1), p.225.</w:t>
            </w:r>
            <w:bookmarkEnd w:id="6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2" w:name="_Hlk94042166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.Popa, I. Velea, M.Mogoseanu, S. Jenariu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Consideration upon the empty sella syndrome in the children with growth hormone deficienc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Growth hormone &amp; IGF Research, (ISSN: 1096-6374), june 2000, vol. 10, nr. 3, p. 175.</w:t>
            </w:r>
            <w:bookmarkEnd w:id="6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3" w:name="_Hlk94042177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. Velea, I.Pop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. Brega – The importance of the therapeutic scheme in theinduction of the partial remission period in the children with diabetes mellitus type 1. – Abstract for ISPAD 1999, 24 – 27 april 1999, Diabetes Research andClinical Practice, (ISSN 0168 - 8227), vol 44, suppl , p S14.  </w:t>
            </w:r>
            <w:bookmarkEnd w:id="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4" w:name="_Hlk94042190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. Cristescu, I.Popa, Z. Popa, G. Deutsch, D. Brega, I. Velea, C. Paul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The study of insulinsecretion in the obese child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 . Endocrinology of Obesity. Basic, clinical and therapeutic aspects. An official satellite meeting of the 8th International Congress on Obesity, Venice Italy, september 4-5, 1998, p. 26.</w:t>
            </w:r>
            <w:bookmarkEnd w:id="6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5" w:name="_Hlk94042200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.Velea, I.Pop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aniela Brega.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Clinical manifestation in the empty sella syndrome in the child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V European Congress of endocrinology, 9-13 mai, 1998, Sevilla, Abstracts, p 2-11</w:t>
            </w:r>
            <w:bookmarkEnd w:id="65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</w:t>
      </w:r>
      <w:r>
        <w:rPr/>
        <w:t>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-th National Congress of Diabetes, Nutrition and Pediatric Endocrinology – with international participation, Timisoara, Romania, april 11th-13th,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3rd Congress of Paediatric Association of the Balkans, The 11th Romanian Congress of Social paediatrics, The Forum of the Romanian School Doctors, 12-15 september, 2018, Cluj-Napoc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-th National Congress of Diabetes, Nutrition and Pediatric Endocrinology – with international participation, Timisoara, Romania, april 26 - 28, 20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XV-lea Congres national de Endocrinologie cu participare internationala, 21-24 iunie, 2017, Cluj-Napoca, Rom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-th National Congress of Diabetes, Nutrition and Pediatric Endocrinology – with international participation, Timisoara, Romania, May 11 - 13, 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-rd National Congress of Diabetes, Nutrition and Pediatric Endocrinology – with international participation, Timisoara, Romania, May 12 - 14, 20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-nd National Congress of Diabetes, Nutrition and Pediatric Endocrinology – with international participation, Timisoara, Romania, April 15 - 18, 20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XII-lea Congres Național de Pediatrie cu participare internatională, Timișoara, 2-5 septembrie 201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irst National Congress of Diabetes, Nutrition and Pediatric Endocrinology – with international participation, Timisoara, Romania, 14yh-17th May, 2014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6" w:name="_Hlk94042604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elea P.I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>Autoimmune disease associated with type 1 diabetes mellitus in childr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”. The 45th Nationa Congress of the Romanian Society of Diabetes, Nutrition and Metabolic Diseases with international participation, Sibiu, 22nd-25th of May, 2019, Acta Diabetologica Romana (ISSN: 1584-6571), vol. 45, (2019), p.35. </w:t>
            </w:r>
            <w:bookmarkEnd w:id="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67" w:name="_Hlk94042624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Paul Cori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goi Mirela, Lazarescu marilena, Velea I. –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Recomandările dietetice în obezitatea copilului”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40th National Congress of the Romanian Sociey of Diabetes, Nutrition and Metabolic Disease, 21-24 mai 2014, Acta Diabetologica Română (ISSN: 1584-6571), vol 40, (2014), Abstracts Book p. 96-97</w:t>
            </w:r>
            <w:bookmarkEnd w:id="6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68" w:name="_Hlk94042654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Mirela Mogoi. – 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”Prezent și viitor în terapia diabetului zaharat tip 1 la copil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Modern Trends in Pediatrics, Tg Mureș, Romania, 13-15 septembrie 2018, Acta Medica Marisiensis (ISSN: 2068-3324), vol 64, suppl 5, 2018, p.40 </w:t>
            </w:r>
            <w:bookmarkEnd w:id="6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69" w:name="_Hlk94042665"/>
            <w:bookmarkEnd w:id="69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. Mogoi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.P.Velea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Management of children and adolescents with diabetes mellitus type 1 undergoing surgery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,  Al IX-lea Congres Național de Chirurgie Pediatrica cu articipare internatională, 2-4 noiembrie 2017, Timisoara, Romania, Jurnalul Pediatrului, vol XX, suppl. 2, 2017, p.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0" w:name="_Hlk94042678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Pompa de insulina și monitorizarea glicemică continuă – un progres real în viața copilului cu DZ tip 1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21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vertAlign w:val="superscript"/>
                <w:lang w:val="ro-RO"/>
              </w:rPr>
              <w:t>st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Symposium of the Romanian PsychoNeuroEndocrine Society, Iași, Romania, 4-6 october, 2017, Acta Endocrinologica, vol. XIII, suppl 2, p.8</w:t>
            </w:r>
            <w:bookmarkEnd w:id="7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Deficitul de vitamina D – factor de risc în apariția și evoluția diabetului zaharat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Al 41-lea Congres Național al Societății Române de Diabet, Nutriție și Boli Metabolice – cu participare internațională. Sibiu, 20-23 mai 2015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Diabetologica Roma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vol 41, (ISSN 2068-8245), p.132 - 1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1" w:name="_Hlk94042703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ulian Velea, Corina Paul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The Medical education as a psycho-emotional support in the children and adolescents with diabetes mellitus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”. The 20th National Symposium of Psychoneuroendocrinology with Internationa Participation, Craiova, Romania, 19-21 november 2015, Acta Endocrinologica, vol XI, suppl 2, 2015, p 20. </w:t>
            </w:r>
            <w:bookmarkEnd w:id="7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bookmarkStart w:id="72" w:name="_Hlk94042716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Mogoi Mirela, Lazarescu Marilena –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Pompa de Insulina în practica pediatrica. Experiența Clinicii II Pediatrie Rimișoara.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Al 40-lea Congres Național al Societății Române de Diabet, Nutriție și Boli Metabolice – cu participare internațională. Sibiu, 21-24 mai 2014. </w:t>
            </w: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  <w:lang w:val="ro-RO"/>
              </w:rPr>
              <w:t>Acta Diabetologica Romana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vol 40, (ISSN 2068-8245), p.125-126.</w:t>
            </w:r>
            <w:bookmarkEnd w:id="7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FF0000"/>
                <w:sz w:val="24"/>
                <w:szCs w:val="24"/>
                <w:lang w:val="ro-RO"/>
              </w:rPr>
            </w:pPr>
            <w:bookmarkStart w:id="73" w:name="_Hlk94042727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iuca Ioana, Popa Zagorca, 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Postelnicu Carmen, Tamas L., Pop L.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Diabetul zaharat asociat mucoviscidozei (Fibrozei chistice)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 39-lea Congres Național al Societății Române de Diabet, Nutriție și Boli Metabolice – cu participare internațională. Sibiu, 2-23 mai 2013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Diabetologica Roma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vol 39, (ISSN 1584-6571), p.36-37.</w:t>
            </w:r>
            <w:bookmarkEnd w:id="7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4" w:name="_Hlk94042739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Mogoi Mirela, Velea Oana.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Vitamina D la copilul cu diabet zaharat tip 1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Al 39-lea Congres Național al Societății Române de Diabet, Nutriție și Boli Metabolice – cu participare internațională. Sibiu, 22-25 mai 2013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Diabetologica Roma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vol 39, (ISSN 1584-6571), p.107-108.</w:t>
            </w:r>
            <w:bookmarkEnd w:id="7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bookmarkStart w:id="75" w:name="_Hlk94042749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Tamasan I., Amzar D.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Forme clinico-biologice de boala autoimună tiroidiana la copilul cu DZ tip 1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. Al 37-lea Congres Național al Societății Române de Diabet, Nutriție și Boli Metabolice – cu participare internațională. Sibiu, 25-28 mai 2011. Romanian Journal of Diabetes Nutrition and Metabolic Diseases, (ISSN: 1583-8609) vol 18 (2011), no. 2, suppl 1, p.43-44.  </w:t>
            </w:r>
            <w:bookmarkEnd w:id="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Tămășan I., Gai E. –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Diabetul zaharat tip 2 la copil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Al 35-lea Congres Național al Societății Române de Diabet, Nutriție și Boli Metabolice – cu participare internațională. Cercetări experimentale medico-chirurgicale (ISSN: 1223-1533), XVI, suppl 1 / 2009, p 37-38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6" w:name="_Hlk94042769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elea I., Popa I.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Paul Cori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ămășan I., luminita Mihu, Oana Lebu. –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Educatia medicala în obezitatea copilului și relația sa cu diabetul zaharat (DZ) tip 2”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th Edition of Academic Days Timișoara, 28-29 May, 2009, TMJ (ISSN: 1583-5251), vol 59, suppl 1, p. 59.</w:t>
            </w:r>
            <w:bookmarkEnd w:id="7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bookmarkStart w:id="77" w:name="_Hlk94042778"/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Diabetul zaharat tip 2 la copil și adolescent.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Al IX-lea Congres Național de Pediatrie cu participare internatională, Iași, 21-24 oct. 2009, Vol ”Lucrarile Congresului. Referate Generale”, Ed. ”Gr.T.Popa” Iași (ISBN general: 978-973-7682-96-3, ISBN vol I: 978-606-544-000-5), p.198.</w:t>
            </w:r>
            <w:bookmarkEnd w:id="7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8" w:name="_Hlk94042791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Gai Elena, Păunescu Virgil, Ilie Constantin, Tămășan Ionela, Popa Ioan.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Analiza predispoziției genetice la copiii cu roc diabetogen”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 34-lea Congres Național al Societății Române de Diabet, Nutriție și Boli Metabolice – cu participare internațională. 25-28 mai, Sinaia, 2008. Cercetări experimentale medico-chirurgicale (ISSN: 1223-1533), XV, suppl 1-2 / 2008, p. 27-28 </w:t>
            </w:r>
            <w:bookmarkEnd w:id="7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79" w:name="_Hlk94042801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Bugeag Corina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Starea Controlului glicemic la adolescentii cu diabet zaharat tip 1 tratați cu  ajutorul pompei de insulină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Al XII-lea Congres Național al Societății Române de Endocrinologie cu participare internațională, Timișoara, 13-16 octombrie 2004, Vol Rez. P. 101-102</w:t>
            </w:r>
            <w:bookmarkEnd w:id="7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0" w:name="_Hlk94042811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Popa I., Munteanu Gh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Mogoșanu Maria, Raica Alice, Muscoi M., Jenariu Stana.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Complicațiile cronice în diabetul zaharat la copil și adolescent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L 29-lea Congres national de Diabet, Nutriție și Boli Metabolice cu participare internațională, Craiova, 14-17 mai 2003, Acta Diabetologica Româna, vol XXIX, (ISBN : 973-8354-59-5), p. 124-125</w:t>
            </w:r>
            <w:bookmarkEnd w:id="80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1" w:name="_Hlk94042851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orina Pienar, Puiu Iulian Velea, Corina Paul, Alina Popescu, Ioan Sporea. 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” Apartat aminotransferase-to-platelet ratio index (APRI) in obese children with metabolic syndrome”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 XXXVI-lea Congres Național de Gastroenterologie, Hepatologie și Endoscopie Digestivă, Cluj-Napoca, 8-11 iunie 2016, Journal of Gastrointestinal and Liver Diseases, Abstract Book, vol 25, suppl 2, 2016, p.263. </w:t>
            </w:r>
            <w:bookmarkEnd w:id="8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2" w:name="_Hlk94042876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Mogoi M. –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Analiza creșterii staturale a copiilor cu diabet zaharat tip 1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Al 39-lea Congres Național al Societății Române de Diabet, Nutriție și Boli Metabolice – cu participare internațională. Sibiu, 23-26 mai 2012. Romanian Journal of Diabetes, Nutrition and Metabolic Diseases, (ISSN 2068-8245), vol 19, (2012), no.2, suppl 1, p.153-155.</w:t>
            </w:r>
            <w:bookmarkEnd w:id="8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3" w:name="_Hlk94042890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Bârsășteanu Fl., Tămășan I., Mogoi M.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Adolescența cauza de pancreatita în DZ tip 1? Prezentare de caz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Al 37-lea Congres Național al Societății Române de Diabet, Nutriție și Boli Metabolice – cu participare internațională. Sibiu, 25-28 mai 2011. Romanian Journal of Diabetes Nutrition and Metabolic Diseases, (ISSN: 1583-8609) vol 18 (2011), no. 2, suppl 1, p.145-146.   </w:t>
            </w:r>
            <w:bookmarkEnd w:id="8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84" w:name="_Hlk94042910"/>
            <w:bookmarkEnd w:id="84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Gai E., Păunescu V., Tămășan I.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Identificarea alelelor HLA la copiii cu DZ tip 1 și familiile acestora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l 35-lea Congres Național al Societății Române de Diabet, Nutriție și Boli Metabolice – cu participare internațională. Cercetaări experimentale medico-chirurgicale (ISSN: 1223-1533), XVI, suppl 1 / 2009, p 118-1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ulian Velea, Daniela Amzar, Ionela Tămășan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Studiu clinico-biologic privind asocierea bolii autoimune tiroidiene cu diabetul zaharat tip 1 la copil și adolescent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”. Al IX-lea Congres Național de Pediatrie cu participare internatională, Iași, 21-24 oct. 2009, Vol ”Lucrarile Congresului. Referate Generale”, Ed. ”Gr.T.Popa” Iași (ISBN general: 978-973-7682-96-3, ISBN vol I: 978-606-544-000-5), p.255-2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5" w:name="_Hlk94042940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Ionela Tămășan, Maria Mogoșeanu, Bârsășteanu Fl., Luiza Bădescu.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De la sindrom de vărsătură la pinealom – prezentare de caz”. 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l IX-lea Congres Național de Pediatrie cu participare internatională, Iași, 21-24 oct. 2009, Vol ”Lucrarile Congresului. Referate Generale”, Ed. ”Gr.T.Popa” Iași (ISBN general: 978-973-7682-96-3, ISBN vol I: 978-606-544-000-5), p.266-267.</w:t>
            </w:r>
            <w:bookmarkEnd w:id="8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6" w:name="_Hlk94042964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ulian, Popa Io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Velea Oana, Mihu Luminita, Lebu Oana.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Educatia element terapeutic in mamagementul diabetului zaharat tip 1 la copil”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nternational Congres of Pediatrics, Sibiu, 2007, Sept. 27-30, 2007, Vol. Rez, p.485.</w:t>
            </w:r>
            <w:bookmarkEnd w:id="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7" w:name="_Hlk94042974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ulian, Popa I.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Lopatita Ionela, Velea Oana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Terapia prin pompa de insulina la copilul cu diabet zaharat tip 1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”. International Congres of Pediatrics, Sibiu, 2007, Sept. 27-30, 2007, Vol. Rez, p.486.</w:t>
            </w:r>
            <w:bookmarkEnd w:id="8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88" w:name="_Hlk94042987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Velea Iulian, Onet Dan, Todorescu Loredana, Lopatita Ionela, Popa Ioan.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Rezultatele terapiei cu hormon de creștere (GH) la copiii cu deficit de hormon de creștere (GHD)”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nternational Congres of Pediatrics, Sibiu, 2007, Sept. 27-30, 2007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Vol. Rez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p.490.</w:t>
            </w:r>
            <w:bookmarkEnd w:id="8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iCs/>
                <w:color w:val="181818"/>
                <w:sz w:val="24"/>
                <w:szCs w:val="24"/>
                <w:lang w:val="ro-RO"/>
              </w:rPr>
            </w:pPr>
            <w:bookmarkStart w:id="89" w:name="_Hlk94042999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Lopătiță Ionela, Velea Iulian, Corina Paul, ilie Constantin, Păunescu Virgil, Popa Ioan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Studiu clinico-imunologic privind prevenția primară in diabetul zaharat alcopilului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nternational Congres of Pediatrics, Sibiu, 2007, Sept. 27-30, 2007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Vol. Rez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p.405.</w:t>
            </w:r>
            <w:bookmarkEnd w:id="8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90" w:name="_Hlk94043012"/>
            <w:bookmarkEnd w:id="90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D. Amzar, C. Crista, P.V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.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V. Belengeanu –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Evaluarea clinico-citogenetică în cateva cazuri de disfuncție ovariana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 II-lea Congres National de Genetica Medicala cu participare Internationala, Cluj Napoca, 20-23 septembrie 2006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culegere de rezumate stiintifice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p. 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91" w:name="_Hlk94043023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.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.Popa, I. Velea – 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”Autoimmune hypophysitis in the child – case report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 XIII balkan Congress of Endocrinology joind meeting with the National Congress of Endocrinology, Acta Endocrinologica, vol 1, suppl no.3, july-september 2005, p. 105</w:t>
            </w:r>
            <w:bookmarkEnd w:id="9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92" w:name="_Hlk94043038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orina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Popa Ioan, Velea Iulian, Mogoseanu Maria, Jienariu Stana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The treatment with growth hormone in the children with growth hormone deficiency (GHD)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”. The X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Congress of the Romanian Society of Endocrinology, Joint Meeting with American Association of Clinical Endocrinologist (AACE), 26-28 sept 2002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Rev. Rom de Endocrinologie și Metabolism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ISSN: 1582-8115). 2002, vol. 2, nr. 3, p. 33.</w:t>
            </w:r>
            <w:bookmarkEnd w:id="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”Ecografia Endocrină”, UMF Timișoara, 5-6.02.20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”Infertilitatea feminină de cauza endocrină”, UMF Timișoara, 10-11.12.20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”Ecografia pentru endocrinologi”, UMF Timișoara, 25-26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ța națională de Pediatrie, București 3-6 aprilie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17-lea Congres național al Federației Române de Diabet, Nutriție și Boli Metabolice (FRDNBM), București 13-15 noiembrie 20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”Utilizarea tehnollogiei în îngrijirea diabetului zaharat tip 1: pompa de insulină și senzorii de glicemie”, UMF Timișoara, 14 – 15 decembrie 20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”Ecografia pentru endocrinologi”, UMF Timișoara, 10.1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telierul de Endocrinologie pediatrică”, Cheile Grădiștei, Fundata 11-14 iulie 2018, Societatea Română de Endocrinologi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XV-lea Congres Național de Endocrinologie, Cluj Napoca, Romania, 22-24 iunie 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10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15-lea Congres al Federației Române de Diabet, Nutriție și Boli Metabolice (FRDNBM), București 08-11 noiembrie 20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ferința Regională a Medicilor de Familie ”Medicina de Familie – prioritate a sistemului sanitar, intre retorică și adevăr”, Hunedoara, 15-17 aprilie 20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93" w:name="_Hlk94043080"/>
            <w:bookmarkEnd w:id="93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drian Lăcătușu, Camelia Epure, Camelia Alkzouz, Iulian Velea.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Retard statural sever in sindrom Noonan asociat cu boală celiacă. Prezentare de caz”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th Congress of the Romanian Society of Endocrinology, 21-24 June, 2017, Cluj Napoca, Acta Endocrinologica (ISSN 1841-0987), vol XIII, suppl 1, p. 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bookmarkStart w:id="94" w:name="_Hlk94043110"/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Paul Cori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elea I., Tămășan I., Onet D., Popa I. –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Tratamentul substitutiv hormonal la copilul cu deficit de hormon de creștere (GHD)”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th Edition of Academic Days Timișoara, 28-29 May, 2009, TMJ (ISSN : 1583-5251), vol 59, suppl 1, p. 33.</w:t>
            </w:r>
            <w:bookmarkEnd w:id="9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95" w:name="_Hlk94043143"/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ana Stoian, Madalina Salapa, Corina Paul, Marius Craina.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Amenoreea secundara indusă de scăderea ponderală”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th Congres of the Romanian Society of Endocrinology, 21-24 June, 2017, Cluj Napoca, Acta Endocrinologica (ISSN 1841-0987), vol XIII, suppl 1, p. 83.</w:t>
            </w:r>
            <w:bookmarkEnd w:id="9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96" w:name="_Hlk94043418"/>
            <w:bookmarkEnd w:id="96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onela Tămășan, Mirela Marc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Meal-planning-u in diabetul zaharat tip  1 la copil”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Național de Gastroenterologie, Hepatologie și Nutriție Pediatrică, Galați 1-3 septembrie 2010, p.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bookmarkStart w:id="97" w:name="_Hlk94043432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ulian Vel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Florin Bîrsășteanu, Ionela Tămășan, Mirela Marc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Pancreatita acuta la copilul cu dabet zaharat tip 1”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Național de Gastroenterologie, Hepatologie și Nutriție Pediatrică, Galați 1-3 septembrie 2010, p. 71</w:t>
            </w:r>
            <w:bookmarkEnd w:id="9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98" w:name="_Hlk94043461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.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L.Todorescu-Negru, O.A. Velea.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Studiu clinico-biologic privind boala autoimuna tiroidiană la copilul și adolescentul cu diabet zaharat tip 1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 32-lea Congres National al Societaății RomÂne de Diabet, Nutriție și Boli Metabolice, 16-19 Mai, 2006, Băile Felix, Oradea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Diabetologica Română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(ISBN: 973-8298-68-7) 2006, vol 32, nr. 1, p.84-85. </w:t>
            </w:r>
            <w:bookmarkEnd w:id="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99" w:name="_Hlk94043592"/>
            <w:bookmarkEnd w:id="99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Pop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aul 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Onet D., Velea O.A.,Lebu O. –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Relatia echilibru glicemic – mineralizare osoasă în diabetul zaharat tip 1 cu debut în copilărie.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Timișoara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edicala Journal vol. 55, suppl 1 (ISSN: 1583-5251)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u w:val="single"/>
                <w:lang w:val="ro-RO"/>
              </w:rPr>
              <w:t>Acta Diabetologica Roma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vol XXXI, 2005, TMJ, 2005, vol 55, suppl. 1, p.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00" w:name="_Hlk94043625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. Velea, I.Popa, Ioana Zosin, Alice Raica. –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Tiroidită autoimuna atrofică stadiul de hipotiroidism. Mixedem sever visceralizat – caz clinic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Romanian Journal of Endocrinology and Metabolism, (ISSN: 1582-8115) vol. 2, nr. 3, 2003, p. 143. </w:t>
            </w:r>
            <w:bookmarkEnd w:id="10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01" w:name="_Hlk94043640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Daniela Brega, Popa I., Deutsch G., Vele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uxandra Băcanu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Relația glicemie-insulinemie-leptină serică in obezitatea copilului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l IX-lea Congres National de Endocrinologie, Cluj Napoca, 13 – 15 sept. 2001, vol. Rez. p. 59.</w:t>
            </w:r>
            <w:bookmarkEnd w:id="10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bookmarkStart w:id="102" w:name="_Hlk94043652"/>
            <w:bookmarkEnd w:id="102"/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Velea I., Popa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rina Paul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oana Zsin, Dana Grecu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Tulburările tiroidiene în diabetul zaharat tip 1 la copil – studiu preliminar”.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l IX-lea Congres National de Endocrinologie, Cluj Napoca, 13 – 15 sept. 2001, vol. Rez. p. 7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bookmarkStart w:id="103" w:name="_Hlk94043664"/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rina Paul, I.Popa, I. Velea, Maria Mogoșeanu, Florin Bîrsășteanu, Stana Jenariu. 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Deficitul de GH la copil. Consideratii etiopatogenice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Al IX-lea Congres National de Endocrinologie, Cluj Napoca, 13 – 15 sept. 2001, vol. Rez. p. 80.</w:t>
            </w:r>
            <w:bookmarkEnd w:id="10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c. Coordonare de structuri profesionale științifice na</w:t>
      </w:r>
      <w:r>
        <w:rPr/>
        <w:t xml:space="preserve">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cietatea Română de Diabet Nutriție și Endocrinologie Pediatrică (ENDOPE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8-th National Congress of Diabetes, Nutrition and Pediatric Endocrinology – with international participation, October, 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– 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021, on 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7-lea Congres National de Diabet, Nutriție și Endocrinologie Pediatrică – cu participare internatională, 18-21 noiembrie 2020, exclusiv virtu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6th national Congres of Diabetes Nutrition and Pediatric Endocrinology with international participation, april, 10th  – 13th, 2019, Timiș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Calitatea de membru </w:t>
      </w:r>
      <w:r>
        <w:rPr/>
        <w:t>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6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6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6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6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2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3819"/>
        <w:gridCol w:w="2445"/>
        <w:gridCol w:w="2089"/>
      </w:tblGrid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PAUL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     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ORINA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5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1"/>
      <w:headerReference w:type="first" r:id="rId22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Calibri" w:cs="Times New Roman"/>
      <w:sz w:val="20"/>
    </w:rPr>
  </w:style>
  <w:style w:type="character" w:styleId="WW8Num7z1">
    <w:name w:val="WW8Num7z1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medicina58020167" TargetMode="External"/><Relationship Id="rId3" Type="http://schemas.openxmlformats.org/officeDocument/2006/relationships/hyperlink" Target="https://doi.org/103390/app11219845" TargetMode="External"/><Relationship Id="rId4" Type="http://schemas.openxmlformats.org/officeDocument/2006/relationships/hyperlink" Target="https://doi.org/10.3390/app112210721" TargetMode="External"/><Relationship Id="rId5" Type="http://schemas.openxmlformats.org/officeDocument/2006/relationships/hyperlink" Target="https://doi.org/103390/diagnostics11020248" TargetMode="External"/><Relationship Id="rId6" Type="http://schemas.openxmlformats.org/officeDocument/2006/relationships/hyperlink" Target="https://doi.org/10.1186/s12889-019-7161-y" TargetMode="External"/><Relationship Id="rId7" Type="http://schemas.openxmlformats.org/officeDocument/2006/relationships/hyperlink" Target="https://www/" TargetMode="External"/><Relationship Id="rId8" Type="http://schemas.openxmlformats.org/officeDocument/2006/relationships/hyperlink" Target="https://www/" TargetMode="External"/><Relationship Id="rId9" Type="http://schemas.openxmlformats.org/officeDocument/2006/relationships/hyperlink" Target="https://www/" TargetMode="External"/><Relationship Id="rId10" Type="http://schemas.openxmlformats.org/officeDocument/2006/relationships/hyperlink" Target="https://www/" TargetMode="External"/><Relationship Id="rId11" Type="http://schemas.openxmlformats.org/officeDocument/2006/relationships/hyperlink" Target="https://www/" TargetMode="External"/><Relationship Id="rId12" Type="http://schemas.openxmlformats.org/officeDocument/2006/relationships/hyperlink" Target="https://www/" TargetMode="External"/><Relationship Id="rId13" Type="http://schemas.openxmlformats.org/officeDocument/2006/relationships/hyperlink" Target="https://www/" TargetMode="External"/><Relationship Id="rId14" Type="http://schemas.openxmlformats.org/officeDocument/2006/relationships/hyperlink" Target="https://www/" TargetMode="External"/><Relationship Id="rId15" Type="http://schemas.openxmlformats.org/officeDocument/2006/relationships/hyperlink" Target="https://www/" TargetMode="External"/><Relationship Id="rId16" Type="http://schemas.openxmlformats.org/officeDocument/2006/relationships/hyperlink" Target="https://www/" TargetMode="External"/><Relationship Id="rId17" Type="http://schemas.openxmlformats.org/officeDocument/2006/relationships/hyperlink" Target="https://www/" TargetMode="External"/><Relationship Id="rId18" Type="http://schemas.openxmlformats.org/officeDocument/2006/relationships/hyperlink" Target="https://www/" TargetMode="External"/><Relationship Id="rId19" Type="http://schemas.openxmlformats.org/officeDocument/2006/relationships/hyperlink" Target="https://www/" TargetMode="External"/><Relationship Id="rId20" Type="http://schemas.openxmlformats.org/officeDocument/2006/relationships/hyperlink" Target="https://www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22:09:00Z</dcterms:created>
  <dc:creator>Sasa</dc:creator>
  <dc:description/>
  <cp:keywords/>
  <dc:language>en-US</dc:language>
  <cp:lastModifiedBy>Endoped</cp:lastModifiedBy>
  <cp:lastPrinted>2013-07-09T11:01:00Z</cp:lastPrinted>
  <dcterms:modified xsi:type="dcterms:W3CDTF">2022-01-26T22:09:00Z</dcterms:modified>
  <cp:revision>2</cp:revision>
  <dc:subject/>
  <dc:title>Anexa 3B</dc:title>
</cp:coreProperties>
</file>