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hăiescu Rodica editor, Semiologie medicală Vol I, Timișoara, Editura Orizonturi Universare, 2009,  co-autor la capitolul Explorarea paraclinică a aparatului respirator (pag. 63-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lexandru Nicodin, Calin Tunea, editori,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Complicatii in chirurgia toracica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Timisoara, Editura Brumar, 2008; co-autor la capitolul: Complicatii in chirurgia toracică video-asistata (pg.205-2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Fluture V., editor.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Chirurgie de urgenţă – Experienţa Clinicii de Chirurgie de Urgenţă Spitalul Municipal Timişoara</w:t>
            </w:r>
            <w:r>
              <w:rPr>
                <w:rFonts w:cs="Arial Narrow" w:ascii="Arial Narrow" w:hAnsi="Arial Narrow"/>
                <w:sz w:val="24"/>
                <w:szCs w:val="24"/>
              </w:rPr>
              <w:t>. Timişoara: Editura de Vest, 2006; co-autor la capitolele: Urgenţe chirurgicale toracice (pg. 411-45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Fluture V., editor.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Chirurgie – bazele ştiinţifice şi clinice ale practicii</w:t>
            </w:r>
            <w:r>
              <w:rPr>
                <w:rFonts w:cs="Arial Narrow" w:ascii="Arial Narrow" w:hAnsi="Arial Narrow"/>
                <w:sz w:val="24"/>
                <w:szCs w:val="24"/>
              </w:rPr>
              <w:t>. Timişoara: Editura Timpolis, 2002; co-autor la capitolele: Chirurgia toracoscopică (pag. 229-239), Traumatismele toracelui (pg. 287-3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xpert cercetator salarizat in cadrul grantului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HURO –„Program de dezvoltare  a chirurgiei toracice generale microinvazive si al chirurgiei toracice oncologice”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 din 2010 pana in prezent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olum de finantare prin fonduri europen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100.000 Euro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Prin acest grant a fost achizitionat un modern turn pentru interventii chirurgicale toracice miniinvazive de care beneficiaza atat pacientii, cat si studentii UMF si rezidentii  in programul acestora de pregatire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zma, Gabriel Veniamin</w:t>
            </w:r>
            <w:r>
              <w:rPr>
                <w:rFonts w:cs="Arial Narrow" w:ascii="Arial Narrow" w:hAnsi="Arial Narrow"/>
                <w:sz w:val="24"/>
                <w:szCs w:val="24"/>
              </w:rPr>
              <w:t>; Apostu, Alexandru; Macasoi, Ioana; Dehelean, Cristina Adriana; Cretu, Octavian Marius; Dinu, Stefania; Gaiță, Dan; Manea, Aniko; In Vitro and In Ovo Evaluation of the Potential Hepatoprotective Effect of Metformin, Medicina,58,6,705,2022,MDPI (FI- 2020:2.4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zma, Gabriel Veniamin</w:t>
            </w:r>
            <w:r>
              <w:rPr>
                <w:rFonts w:cs="Arial Narrow" w:ascii="Arial Narrow" w:hAnsi="Arial Narrow"/>
                <w:sz w:val="24"/>
                <w:szCs w:val="24"/>
              </w:rPr>
              <w:t>; Sima, Laurenţiu Vasile; Cloşca, Raluca Maria; Baderca, Flavia; Horhat, Ioana Delia; Balica, Nicolae Constantin; Tischer, Alina Andreea; Moţ, Ion Cristian; Maliţa, Daniel Claudiu; Marin, Aurel; ,Conventional grade 1 chondrosarcoma: a challenging diagnosis with important implications on therapy and prognosis,Romanian Journal of Morphology and Embryology,62,2,605-613,2021,(FI:1.0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avid, Vlad-Laurentiu; Cerbu, Simona; Haragus, Horia; Popoiu, Marius-Calin; Stanciulescu, Corina-Maria;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, Gabriel;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Burlacu, Ovidiu; Boia, Eugen-Sorin; ,Costal cartilages do not overgrow in patients with pectus excavatum,Medical Principles and Practice,25,6,533-538,2016,Karger Publishers(FI:1.46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icodin A, Boia ES, Popoiu MC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, Nicodin G, Badeti R, Trailescu M, Adam O, David VL. Preliminary results after Nuss procedure.  Chirurgia; (2010) 105: 203-210, Nr. 2, Martie – Aprilie, p 203-210 (ISI; FI: 0,5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76" w:before="28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2">
              <w:r>
                <w:rPr>
                  <w:rStyle w:val="InternetLink"/>
                  <w:rFonts w:cs="Calibri" w:ascii="Arial Narrow" w:hAnsi="Arial Narrow"/>
                  <w:sz w:val="24"/>
                  <w:szCs w:val="24"/>
                  <w:shd w:fill="FFFFFF" w:val="clear"/>
                  <w:lang w:val="en"/>
                </w:rPr>
                <w:t>Cozma, G</w:t>
              </w:r>
            </w:hyperlink>
            <w:r>
              <w:rPr>
                <w:rStyle w:val="Ngstarinserted"/>
                <w:rFonts w:cs="Calibri" w:ascii="Arial Narrow" w:hAnsi="Arial Narrow"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Calibri" w:ascii="Arial Narrow" w:hAnsi="Arial Narrow"/>
                <w:sz w:val="24"/>
                <w:szCs w:val="24"/>
                <w:shd w:fill="FFFFFF" w:val="clear"/>
                <w:lang w:val="en"/>
              </w:rPr>
              <w:t>Cozma, Gabriel</w:t>
            </w:r>
            <w:r>
              <w:rPr>
                <w:rStyle w:val="Ngstarinserted"/>
                <w:rFonts w:cs="Calibri" w:ascii="Arial Narrow" w:hAnsi="Arial Narrow"/>
                <w:sz w:val="24"/>
                <w:szCs w:val="24"/>
                <w:shd w:fill="FFFFFF" w:val="clear"/>
              </w:rPr>
              <w:t>)</w:t>
            </w:r>
            <w:r>
              <w:rPr>
                <w:rStyle w:val="Ngstarinserted"/>
                <w:rFonts w:cs="Calibri" w:ascii="Arial Narrow" w:hAnsi="Arial Narrow"/>
                <w:b/>
                <w:sz w:val="24"/>
                <w:szCs w:val="24"/>
                <w:shd w:fill="FFFFFF" w:val="clear"/>
              </w:rPr>
              <w:t> ; </w:t>
            </w:r>
            <w:hyperlink r:id="rId3">
              <w:r>
                <w:rPr>
                  <w:rStyle w:val="InternetLink"/>
                  <w:rFonts w:cs="Calibri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Petrache, I</w:t>
              </w:r>
            </w:hyperlink>
            <w:r>
              <w:rPr>
                <w:rStyle w:val="Ngstarinserted"/>
                <w:rFonts w:cs="Calibri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Calibri" w:ascii="Arial Narrow" w:hAnsi="Arial Narrow"/>
                <w:b/>
                <w:sz w:val="24"/>
                <w:szCs w:val="24"/>
                <w:shd w:fill="FFFFFF" w:val="clear"/>
                <w:lang w:val="en"/>
              </w:rPr>
              <w:t>Petrache, Ioan</w:t>
            </w:r>
            <w:r>
              <w:rPr>
                <w:rStyle w:val="Ngstarinserted"/>
                <w:rFonts w:cs="Calibri" w:ascii="Arial Narrow" w:hAnsi="Arial Narrow"/>
                <w:b/>
                <w:sz w:val="24"/>
                <w:szCs w:val="24"/>
                <w:shd w:fill="FFFFFF" w:val="clear"/>
              </w:rPr>
              <w:t>) ; </w:t>
            </w:r>
            <w:hyperlink r:id="rId4">
              <w:r>
                <w:rPr>
                  <w:rStyle w:val="InternetLink"/>
                  <w:rFonts w:cs="Calibri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Nicola, A</w:t>
              </w:r>
            </w:hyperlink>
            <w:r>
              <w:rPr>
                <w:rStyle w:val="Ngstarinserted"/>
                <w:rFonts w:cs="Calibri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Calibri" w:ascii="Arial Narrow" w:hAnsi="Arial Narrow"/>
                <w:b/>
                <w:sz w:val="24"/>
                <w:szCs w:val="24"/>
                <w:shd w:fill="FFFFFF" w:val="clear"/>
                <w:lang w:val="en"/>
              </w:rPr>
              <w:t>Nicola, Alin</w:t>
            </w:r>
            <w:r>
              <w:rPr>
                <w:rStyle w:val="Ngstarinserted"/>
                <w:rFonts w:cs="Calibri" w:ascii="Arial Narrow" w:hAnsi="Arial Narrow"/>
                <w:b/>
                <w:sz w:val="24"/>
                <w:szCs w:val="24"/>
                <w:shd w:fill="FFFFFF" w:val="clear"/>
              </w:rPr>
              <w:t>) ; </w:t>
            </w:r>
            <w:hyperlink r:id="rId5">
              <w:r>
                <w:rPr>
                  <w:rStyle w:val="InternetLink"/>
                  <w:rFonts w:cs="Calibri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Burlacu, O</w:t>
              </w:r>
            </w:hyperlink>
            <w:r>
              <w:rPr>
                <w:rStyle w:val="Ngstarinserted"/>
                <w:rFonts w:cs="Calibri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Calibri" w:ascii="Arial Narrow" w:hAnsi="Arial Narrow"/>
                <w:b/>
                <w:sz w:val="24"/>
                <w:szCs w:val="24"/>
                <w:shd w:fill="FFFFFF" w:val="clear"/>
                <w:lang w:val="en"/>
              </w:rPr>
              <w:t>Burlacu, Ovidiu</w:t>
            </w:r>
            <w:r>
              <w:rPr>
                <w:rStyle w:val="Ngstarinserted"/>
                <w:rFonts w:cs="Calibri" w:ascii="Arial Narrow" w:hAnsi="Arial Narrow"/>
                <w:b/>
                <w:sz w:val="24"/>
                <w:szCs w:val="24"/>
                <w:shd w:fill="FFFFFF" w:val="clear"/>
              </w:rPr>
              <w:t xml:space="preserve">), </w:t>
            </w:r>
            <w:r>
              <w:rPr>
                <w:rFonts w:cs="Calibri" w:ascii="Arial Narrow" w:hAnsi="Arial Narrow"/>
                <w:b w:val="false"/>
                <w:sz w:val="24"/>
                <w:szCs w:val="24"/>
                <w:lang w:val="en"/>
              </w:rPr>
              <w:t xml:space="preserve">Chest wall tumor - dual thoracoscopic and open approach, </w:t>
            </w:r>
            <w:r>
              <w:rPr>
                <w:rFonts w:cs="Calibri" w:ascii="Arial Narrow" w:hAnsi="Arial Narrow"/>
                <w:b w:val="false"/>
                <w:sz w:val="24"/>
                <w:szCs w:val="24"/>
              </w:rPr>
              <w:t xml:space="preserve">Vol, 44, P3267, Sept 2014, </w:t>
            </w:r>
            <w:hyperlink r:id="rId6">
              <w:r>
                <w:rPr>
                  <w:rStyle w:val="InternetLink"/>
                  <w:rFonts w:cs="Calibri" w:ascii="Arial Narrow" w:hAnsi="Arial Narrow"/>
                  <w:b/>
                  <w:color w:val="000000"/>
                  <w:sz w:val="24"/>
                  <w:szCs w:val="24"/>
                  <w:u w:val="none"/>
                  <w:lang w:val="en"/>
                </w:rPr>
                <w:t>EUROPEAN RESPIRATORY JOURNAL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Value"/>
                <w:rFonts w:ascii="Arial Narrow" w:hAnsi="Arial Narrow" w:cs="Calibri"/>
                <w:b/>
                <w:b/>
                <w:sz w:val="24"/>
                <w:szCs w:val="24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lang w:val="en"/>
                </w:rPr>
                <w:t>Cozma, G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lang w:val="en"/>
              </w:rPr>
              <w:t>Cozma, Gabriel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</w:rPr>
              <w:t>)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; </w:t>
            </w:r>
            <w:hyperlink r:id="rId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urlacu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urlacu, Ovidi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Petrache, I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Petrache, Ioan Adri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Marc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Marc, Monic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Voiculescu, V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Voiculescu, Voic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Tunea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Tunea, Cal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Miron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Miron, Iris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Nicodin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Nicodin, Alexandr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A rare case of mediastinal inflammatory myofibroblastic tumor,  Vol 40, Meeting Abstract 2466, Sept 2012,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EUROPEAN RESPIRATORY JOURNAL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76" w:before="280" w:after="0"/>
              <w:jc w:val="both"/>
              <w:rPr/>
            </w:pPr>
            <w:hyperlink r:id="rId16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Burlacu, O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shd w:fill="FFFFFF" w:val="clear"/>
                <w:lang w:val="en"/>
              </w:rPr>
              <w:t>Burlacu, Ovidiu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) ; </w:t>
            </w:r>
            <w:hyperlink r:id="rId17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Tunea, C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shd w:fill="FFFFFF" w:val="clear"/>
                <w:lang w:val="en"/>
              </w:rPr>
              <w:t>Tunea, Calin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) ; </w:t>
            </w:r>
            <w:hyperlink r:id="rId18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Voiculescu, V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shd w:fill="FFFFFF" w:val="clear"/>
                <w:lang w:val="en"/>
              </w:rPr>
              <w:t>Voiculescu, Voicu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) ; </w:t>
            </w:r>
            <w:hyperlink r:id="rId1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ozma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shd w:fill="FFFFFF" w:val="clear"/>
                <w:lang w:val="en"/>
              </w:rPr>
              <w:t>Cozma, Gabriel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)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 ; </w:t>
            </w:r>
            <w:hyperlink r:id="rId20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Petrache, I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shd w:fill="FFFFFF" w:val="clear"/>
                <w:lang w:val="en"/>
              </w:rPr>
              <w:t>Petrache, Ioan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) ; </w:t>
            </w:r>
            <w:hyperlink r:id="rId21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Nicodin, A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shd w:fill="FFFFFF" w:val="clear"/>
                <w:lang w:val="en"/>
              </w:rPr>
              <w:t>Nicodin, Alexandru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 xml:space="preserve">), </w:t>
            </w:r>
            <w:r>
              <w:rPr>
                <w:rFonts w:cs="Arial" w:ascii="Arial Narrow" w:hAnsi="Arial Narrow"/>
                <w:b w:val="false"/>
                <w:sz w:val="24"/>
                <w:szCs w:val="24"/>
                <w:lang w:val="en"/>
              </w:rPr>
              <w:t>Alternative surgical treatment for tuberculous cavern grafted by micosis, Vol 42, Meeting Abstract 2429, Sept 2013, European Respiratory Jour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76" w:before="280" w:after="0"/>
              <w:jc w:val="both"/>
              <w:rPr>
                <w:rStyle w:val="Value"/>
                <w:rFonts w:ascii="Arial Narrow" w:hAnsi="Arial Narrow" w:cs="Arial"/>
                <w:b/>
                <w:b/>
                <w:sz w:val="24"/>
                <w:szCs w:val="24"/>
                <w:lang w:val="en"/>
              </w:rPr>
            </w:pPr>
            <w:hyperlink r:id="rId22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Nicodin, A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shd w:fill="FFFFFF" w:val="clear"/>
                <w:lang w:val="en"/>
              </w:rPr>
              <w:t>Nicodin, Alexandru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); </w:t>
            </w:r>
            <w:hyperlink r:id="rId23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Burlacu, O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shd w:fill="FFFFFF" w:val="clear"/>
                <w:lang w:val="en"/>
              </w:rPr>
              <w:t>Burlacu, Ovidiu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)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2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ozma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shd w:fill="FFFFFF" w:val="clear"/>
                <w:lang w:val="en"/>
              </w:rPr>
              <w:t>Cozma, Gabriel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)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; </w:t>
            </w:r>
            <w:hyperlink r:id="rId25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Petrache, I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shd w:fill="FFFFFF" w:val="clear"/>
                <w:lang w:val="en"/>
              </w:rPr>
              <w:t>Petrache, Ioan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); </w:t>
            </w:r>
            <w:hyperlink r:id="rId26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shd w:fill="FFFFFF" w:val="clear"/>
                  <w:lang w:val="en"/>
                </w:rPr>
                <w:t>Voiculescu, V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shd w:fill="FFFFFF" w:val="clear"/>
                <w:lang w:val="en"/>
              </w:rPr>
              <w:t>Voiculescu, Voicu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)</w:t>
            </w:r>
            <w:r>
              <w:rPr>
                <w:rStyle w:val="Value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Arial" w:ascii="Arial Narrow" w:hAnsi="Arial Narrow"/>
                <w:b w:val="false"/>
                <w:sz w:val="24"/>
                <w:szCs w:val="24"/>
                <w:lang w:val="en"/>
              </w:rPr>
              <w:t xml:space="preserve">Our experience in the surgery of the chest wall tumors, </w:t>
            </w:r>
            <w:r>
              <w:rPr>
                <w:rStyle w:val="Value"/>
                <w:rFonts w:cs="Arial" w:ascii="Arial Narrow" w:hAnsi="Arial Narrow"/>
                <w:b/>
                <w:sz w:val="24"/>
                <w:szCs w:val="24"/>
                <w:shd w:fill="FFFFFF" w:val="clear"/>
              </w:rPr>
              <w:t>Vol 40, Meeting abstract 2331, Sept 2012, European Respiratory Jour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Value"/>
                <w:rFonts w:ascii="Arial Narrow" w:hAnsi="Arial Narrow" w:cs="Arial"/>
                <w:sz w:val="24"/>
                <w:szCs w:val="24"/>
                <w:shd w:fill="FFFFFF" w:val="clear"/>
              </w:rPr>
            </w:pPr>
            <w:hyperlink r:id="rId2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Nicodin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Nicodin, Alexandr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2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urlacu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urlacu, Ovidi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2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Voiculescu, V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Voiculescu, Voic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30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lang w:val="en"/>
                </w:rPr>
                <w:t>Cozma, G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lang w:val="en"/>
              </w:rPr>
              <w:t>Cozma, Gabriel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</w:rPr>
              <w:t>)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; </w:t>
            </w:r>
            <w:hyperlink r:id="rId3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Tunea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Tunea, Cal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Over 2000 cases of thoracic trauma-10 years experience of a single clinical centre, Vol 40, Meeting Abstract 2350, Sept 2012, </w:t>
            </w:r>
            <w:hyperlink r:id="rId32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EUROPEAN RESPIRATORY JOURNAL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Miron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Miron, Iris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3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urlacu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urlacu, Ovidi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3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Tunea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Tunea, Cal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3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Voiculescu, V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Voiculescu, Voic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37">
              <w:r>
                <w:rPr>
                  <w:rStyle w:val="InternetLink"/>
                  <w:rFonts w:cs="Arial" w:ascii="Arial Narrow" w:hAnsi="Arial Narrow"/>
                  <w:b/>
                  <w:sz w:val="24"/>
                  <w:szCs w:val="24"/>
                  <w:lang w:val="en"/>
                </w:rPr>
                <w:t>Cozma, G</w:t>
              </w:r>
            </w:hyperlink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b/>
                <w:sz w:val="24"/>
                <w:szCs w:val="24"/>
                <w:lang w:val="en"/>
              </w:rPr>
              <w:t>Cozma, Gabriel</w:t>
            </w:r>
            <w:r>
              <w:rPr>
                <w:rStyle w:val="Ngstarinserted"/>
                <w:rFonts w:cs="Arial" w:ascii="Arial Narrow" w:hAnsi="Arial Narrow"/>
                <w:b/>
                <w:sz w:val="24"/>
                <w:szCs w:val="24"/>
              </w:rPr>
              <w:t>)</w:t>
            </w:r>
            <w:hyperlink r:id="rId3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 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; </w:t>
            </w:r>
            <w:hyperlink r:id="rId3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Petrache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Petrache, Io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4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Nicola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Nicola, Al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Intrathoracic foreign bodies - A 11 year statistics, Vol 40, Meeting Abstract 2327,  Sept 2012, </w:t>
            </w:r>
            <w:hyperlink r:id="rId4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EUROPEAN RESPIRATORY JOURNAL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>
                <w:rFonts w:ascii="Arial Narrow" w:hAnsi="Arial Narrow" w:cs="Arial Narrow"/>
                <w:color w:val="181818"/>
                <w:sz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4"/>
              </w:rPr>
              <w:t>Cozma, G</w:t>
            </w:r>
            <w:r>
              <w:rPr>
                <w:rFonts w:cs="Times New Roman" w:ascii="Arial Narrow" w:hAnsi="Arial Narrow"/>
                <w:color w:val="000000"/>
                <w:sz w:val="24"/>
              </w:rPr>
              <w:t>; Tudorache, V; Burlacu, O; Tunea, C; Voiculescu, V; Vancea, D; Nicodin, Gabriela; Memu, E; Mureşan, Anca Maria; Nicodin, A; ,Our experience in the thoracoscopic surgery of the tuberculous pleural effusions,"Pneumologia (Bucharest, Romania)",56,2,73-76,20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, Tudorache V., Burlacu O., Voiculescu V., Ţunea C., Gabriela Nicodin, Miron I., Babics A., Lavinia  Lozinescu, Nicodin A. Chirurgia mini-invazivă in diagnosticul si tratamentul afecţiunilor pleurale. Jurnalul de chirurgie 2007; 3 ( 1 ) : 29 – 35. ISSN 1584-93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4"/>
              </w:rPr>
              <w:t xml:space="preserve">Mogoi C., Oancea C., Tudorache E., Crisan A., Tudorache V., </w:t>
            </w:r>
            <w:r>
              <w:rPr>
                <w:rFonts w:cs="Times New Roman" w:ascii="Arial Narrow" w:hAnsi="Arial Narrow"/>
                <w:b/>
                <w:color w:val="000000"/>
                <w:sz w:val="24"/>
              </w:rPr>
              <w:t>Cozma G</w:t>
            </w:r>
            <w:r>
              <w:rPr>
                <w:rFonts w:cs="Times New Roman" w:ascii="Arial Narrow" w:hAnsi="Arial Narrow"/>
                <w:color w:val="000000"/>
                <w:sz w:val="24"/>
              </w:rPr>
              <w:t>, Burlacu O., Pulmonary function testing in lung cancer, 2017, Vol XXIII, Nr 1, 10-14, Medicine in Evol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4"/>
              </w:rPr>
              <w:t xml:space="preserve">Mogoi C., Oancea C., Tudorache V., Niodin A., Burlacu O., </w:t>
            </w:r>
            <w:r>
              <w:rPr>
                <w:rFonts w:cs="Times New Roman" w:ascii="Arial Narrow" w:hAnsi="Arial Narrow"/>
                <w:b/>
                <w:color w:val="000000"/>
                <w:sz w:val="24"/>
              </w:rPr>
              <w:t>Cozma G</w:t>
            </w:r>
            <w:r>
              <w:rPr>
                <w:rFonts w:cs="Times New Roman" w:ascii="Arial Narrow" w:hAnsi="Arial Narrow"/>
                <w:color w:val="000000"/>
                <w:sz w:val="24"/>
              </w:rPr>
              <w:t>, Bronchopulmonary cancer, 2012, Vol XVII, Nr 4, 578-589, Medicine in Evolu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4"/>
              </w:rPr>
              <w:t>Boia ES, Popoiu MC, Adam O, Nicodin A, Cozma G, David VL. Procedeul Nuss în tratamentul toracelui înfundat la copil – experiența noastră. Al 8-Lea Congres Național al Societății Române de Ortopedie - Traumatologie Pediatrică cu Participare Internațională 6 – 8 Octombrie 2011, Timiș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4"/>
              </w:rPr>
              <w:t xml:space="preserve">David VL, Boia ES, Popoiu MC, Nicodin A, </w:t>
            </w:r>
            <w:r>
              <w:rPr>
                <w:rFonts w:cs="Times New Roman" w:ascii="Arial Narrow" w:hAnsi="Arial Narrow"/>
                <w:b/>
                <w:color w:val="000000"/>
                <w:sz w:val="24"/>
              </w:rPr>
              <w:t>Cozma G</w:t>
            </w:r>
            <w:r>
              <w:rPr>
                <w:rFonts w:cs="Times New Roman" w:ascii="Arial Narrow" w:hAnsi="Arial Narrow"/>
                <w:color w:val="000000"/>
                <w:sz w:val="24"/>
              </w:rPr>
              <w:t>, Izvernariu DA, Radulescu A, Maria Trailescu, Maria Puiu. Pectus Excavatum in children – past, present and future. Timmedica 2011, Centrul Regional de Afaceri Timişoara, 16 - 18 iunie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4"/>
              </w:rPr>
              <w:t xml:space="preserve">Alexandru Nicodin, Eugen S. Boia, </w:t>
            </w:r>
            <w:r>
              <w:rPr>
                <w:rFonts w:cs="Times New Roman" w:ascii="Arial Narrow" w:hAnsi="Arial Narrow"/>
                <w:b/>
                <w:color w:val="000000"/>
                <w:sz w:val="24"/>
              </w:rPr>
              <w:t>Gabriel Cozma</w:t>
            </w:r>
            <w:r>
              <w:rPr>
                <w:rFonts w:cs="Times New Roman" w:ascii="Arial Narrow" w:hAnsi="Arial Narrow"/>
                <w:color w:val="000000"/>
                <w:sz w:val="24"/>
              </w:rPr>
              <w:t>, Calin M. Popoiu, Gabriela Nicodin, Rodica Badeti, Maria Trailescu, Ovidiu Adam, Vlad L. David. Pectus excavatum repair - Nuss procedure. Timisoara medical journal. 2010, Vol 60, No 2-3, p 223-226(CNCSIS B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4"/>
              </w:rPr>
              <w:t xml:space="preserve">ES Boia, MC Popoiu, VL David, A Nicodin, </w:t>
            </w:r>
            <w:r>
              <w:rPr>
                <w:rFonts w:cs="Times New Roman" w:ascii="Arial Narrow" w:hAnsi="Arial Narrow"/>
                <w:b/>
                <w:color w:val="000000"/>
                <w:sz w:val="24"/>
              </w:rPr>
              <w:t>G Cozma</w:t>
            </w:r>
            <w:r>
              <w:rPr>
                <w:rFonts w:cs="Times New Roman" w:ascii="Arial Narrow" w:hAnsi="Arial Narrow"/>
                <w:color w:val="000000"/>
                <w:sz w:val="24"/>
              </w:rPr>
              <w:t>, O Adam, MariaTrailescu, T Kovacs, T Milassin, S Tornyos. Comparative analysis of modified ravitch and minimal invasive Nuss procedures for the correction of pectus excavatum in children. JURNALUL PEDIATRULUI – Year XIII, Vol. XIII, Nr. 49-50, january-june 2010; p 80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4"/>
              </w:rPr>
              <w:t xml:space="preserve">Kerti, Csaba-Antal; Miron, Iris; </w:t>
            </w:r>
            <w:r>
              <w:rPr>
                <w:rFonts w:cs="Times New Roman" w:ascii="Arial Narrow" w:hAnsi="Arial Narrow"/>
                <w:b/>
                <w:color w:val="000000"/>
                <w:sz w:val="24"/>
              </w:rPr>
              <w:t>Cozma, Gabriel</w:t>
            </w:r>
            <w:r>
              <w:rPr>
                <w:rFonts w:cs="Times New Roman" w:ascii="Arial Narrow" w:hAnsi="Arial Narrow"/>
                <w:color w:val="000000"/>
                <w:sz w:val="24"/>
              </w:rPr>
              <w:t xml:space="preserve"> V; Burlacu, Ovidiu N; Tunea, Calin P; Voiculescu, Voicu T; Memu, Eustatiu F; Nicodin, Alexandru C; ,The role of surgery in the management of pleuropulmonary tuberculosis–seven years' experience at a single institution,Interactive cardiovascular and thoracic surgery,8,3,334-337,2009,European Association for Cardio-Thoracic Surg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4"/>
              </w:rPr>
              <w:t xml:space="preserve">Nicodin A, Boia ES, </w:t>
            </w:r>
            <w:r>
              <w:rPr>
                <w:rFonts w:cs="Times New Roman" w:ascii="Arial Narrow" w:hAnsi="Arial Narrow"/>
                <w:b/>
                <w:color w:val="000000"/>
                <w:sz w:val="24"/>
              </w:rPr>
              <w:t>Cozma G</w:t>
            </w:r>
            <w:r>
              <w:rPr>
                <w:rFonts w:cs="Times New Roman" w:ascii="Arial Narrow" w:hAnsi="Arial Narrow"/>
                <w:color w:val="000000"/>
                <w:sz w:val="24"/>
              </w:rPr>
              <w:t>, Popoiu MC, Nicodin G, Badeti R, David VL, Trailescu M. Preliminary results after Nuss procedure in 5 cases of pectus excavatum. Jurnalul Pediatrului. Year XI, Vol. XI, Nr. 43-44, july-december 2008, p 35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,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4"/>
              </w:rPr>
              <w:t xml:space="preserve">Boia ES, Popoiu MC, </w:t>
            </w:r>
            <w:r>
              <w:rPr>
                <w:rFonts w:cs="Times New Roman" w:ascii="Arial Narrow" w:hAnsi="Arial Narrow"/>
                <w:b/>
                <w:color w:val="000000"/>
                <w:sz w:val="24"/>
              </w:rPr>
              <w:t>Cozma G</w:t>
            </w:r>
            <w:r>
              <w:rPr>
                <w:rFonts w:cs="Times New Roman" w:ascii="Arial Narrow" w:hAnsi="Arial Narrow"/>
                <w:color w:val="000000"/>
                <w:sz w:val="24"/>
              </w:rPr>
              <w:t>, David VL, Badeți R, Nicodin G. Nuss technique for pectus excavatum treatment: three cases. Fourth national congress of the Romanian Society of Orthopedics and Traumatology, Tg. Mureș 8-10 October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spacing w:lineRule="auto" w:line="276"/>
              <w:jc w:val="both"/>
              <w:rPr>
                <w:rFonts w:ascii="Arial Narrow" w:hAnsi="Arial Narrow" w:cs="Arial Narrow"/>
                <w:color w:val="181818"/>
                <w:sz w:val="24"/>
              </w:rPr>
            </w:pPr>
            <w:r>
              <w:rPr>
                <w:rFonts w:cs="Times New Roman" w:ascii="Arial Narrow" w:hAnsi="Arial Narrow"/>
                <w:color w:val="000000"/>
                <w:sz w:val="24"/>
              </w:rPr>
              <w:t xml:space="preserve">Voiculescu V., Memu E., Cretu O., Glaja R., Muntean C., Burlacu O., Tunea C., </w:t>
            </w:r>
            <w:r>
              <w:rPr>
                <w:rFonts w:cs="Times New Roman" w:ascii="Arial Narrow" w:hAnsi="Arial Narrow"/>
                <w:b/>
                <w:color w:val="000000"/>
                <w:sz w:val="24"/>
              </w:rPr>
              <w:t>Cozma G</w:t>
            </w:r>
            <w:r>
              <w:rPr>
                <w:rFonts w:cs="Times New Roman" w:ascii="Arial Narrow" w:hAnsi="Arial Narrow"/>
                <w:color w:val="000000"/>
                <w:sz w:val="24"/>
              </w:rPr>
              <w:t>, Miron I., Nicodin G., Nicodin A., Pleuro-pulmonary needle biopsy in differential diagnosis of pulmonary contusion, 2007,  Vol 57, No. 4, 255-259,  October-December, Timișoara Medical Jour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Nicodin A., Socoteanu I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zma G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Miron I., Gabriela Nicodin. Pneumonectomie după triplă revascularizare miocardică chirurgicală – caz clinic, Revista Cercetări experimentale medico-chirurgicale, nr.3/2003, Anul X, pag. 223-226, ISSN 1223-1533, apărută sub egida Academiei de Ştiinţe Medicale – Filiala Timişoara, UMFTimişoara, Asociaţia Ştiinţifică ,”Timişoara Medicală”.</w:t>
            </w:r>
          </w:p>
          <w:p>
            <w:pPr>
              <w:pStyle w:val="ECVSectionBullet"/>
              <w:spacing w:lineRule="auto" w:line="276"/>
              <w:jc w:val="both"/>
              <w:rPr>
                <w:rFonts w:ascii="Arial Narrow" w:hAnsi="Arial Narrow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opescu Irinel, editor,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Tratat de chirurgie, vol IV chirurgie toracica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Bucuresti, Editura academiei romane, 2008; co-autor la capitolul: Chirurgia toracică miniinvazivă în traumatismele toracice (pg.147-1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luture V., editor. Tratat de c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hirurgie de urgenţă</w:t>
            </w:r>
            <w:r>
              <w:rPr>
                <w:rFonts w:cs="Arial Narrow" w:ascii="Arial Narrow" w:hAnsi="Arial Narrow"/>
                <w:sz w:val="24"/>
                <w:szCs w:val="24"/>
              </w:rPr>
              <w:t>, ed a II-a,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Timişoara, Editura de Vest, 2008; co-autor la capitolele: Urgenţe chirurgicale toracice (pg. 1147-1192); Reinterventii de urgenta in chirurgia toracica (pg.1207-12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Caloghera C., editor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fr-FR"/>
              </w:rPr>
              <w:t>Tratat de chirurgie de urgenţă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,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ed III, Timişoara : Editura Antib, 2003, ISBN 973-95871-1-9 ;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co-autor la capitolul: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Chirurgia toracică miniinvaziva în traumatismul toracic (pg. 110-1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Premiu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Colegiului Medicilor din Romania in 2002 (in colectiv) pentru cea mai buna carte medicala, acordat tratatului: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„Chirurgia-Bazele stiintifice si clinice ale practicii", ed. Timpolis 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>, C. Tunea, I. Petrache, V. Voiculescu, I. Miron, A. Nicola, O Burlacu Early Thoracoscopy, Better Long Term Prognosis for TB Pleural Effusions –. WSCTS Conference Geneva, Switzerland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zma G., Petrache I., Nicola A., Burlacu O. Chest Wall Tumor – Dual Thoracoscopic and Open Approach –ERS Conference Amsterdam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G.V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O.N. Burlacu, V.Voiculescu, C.P.Tunea, I.Miron, I.A.Petrache, G.Nicodin, A.C. Nicodin,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Our Experience in Pectus Excavatum Repair Using Mini-invasive Surgery - </w:t>
            </w:r>
            <w:r>
              <w:rPr>
                <w:rFonts w:cs="Arial Narrow" w:ascii="Arial Narrow" w:hAnsi="Arial Narrow"/>
                <w:sz w:val="24"/>
                <w:szCs w:val="24"/>
              </w:rPr>
              <w:t>ERS congress Barcelona, Spain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ozma,G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. Nicodin, O. Burlacu, V. Voiculescu, G. Nicodin, E. Memu, A. Muresan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>The current role of the Geroulanos procedure in the surgical treatment of the pulmonary hydatid cyst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>Thematic Poster Session : Surgical management of thoracic infections and issues in respiratory physiolog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Timisoara, Romania). ERS, Stokholm,18, September,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.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Nicodin A., Tudorache V., Vancea D. The Role of VATS in the Diagnosis and Treatment of TBC Pleural Effusions.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ERS Munnich: Annual Congre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2006,15:1565-15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Tunea C., Petrache I., </w:t>
            </w:r>
            <w:r>
              <w:rPr>
                <w:b/>
                <w:sz w:val="24"/>
                <w:szCs w:val="24"/>
              </w:rPr>
              <w:t>Cozma G.,</w:t>
            </w:r>
            <w:r>
              <w:rPr>
                <w:sz w:val="24"/>
                <w:szCs w:val="24"/>
              </w:rPr>
              <w:t xml:space="preserve"> Miron I., Voiculescu V., Gaborean V., Laitin B., Burlacu O. Odontogenic mediastinitis, grim complication of oral infections, a single center experience –2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Congress of the World Society of Thoracic Surgeons. Astana 20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I. Petrache, V. Voiculescu, C. Tunea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I. Miron, Butas M., O. Burlacu Dissemination pathway of odontogenic DNM influences survival and aggresiveness of surgical approach -  -  ESTS annual meeting, Innsbruck, Austria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I. Petrache, </w:t>
            </w:r>
            <w:r>
              <w:rPr>
                <w:b/>
                <w:sz w:val="24"/>
                <w:szCs w:val="24"/>
              </w:rPr>
              <w:t>G.V. Cozma</w:t>
            </w:r>
            <w:r>
              <w:rPr>
                <w:sz w:val="24"/>
                <w:szCs w:val="24"/>
              </w:rPr>
              <w:t>, C.Tunea, V. Voiculescu, I. Miron, A. Nicola, Al. Nicodin, O. Burlacu A Low Cost Method for Chest Wall Reconstruction After Resections for Tumors –. ESTS Congress Of Thoracic Surgery Lisabona, Portugalia Iunie 20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C.P. Tunea, O. Burlacu, I. Petrache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A. Dobrescu, D. Gogu, L. Fulger Is Sternotomy Really Necessary to Perform Thiroidectomy for Giant Benign Intrathoracic Goiters? –. WSCTS Conference Geneva, Switzerland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I. Miron, O. Burlacu, V. Voiculescu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I. Petrache, A. Nicola Intrathoracic Foreign Bodies – 11 Year Statistics. ERS Congress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C.P. Tunea, O. Burlacu.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V. Voiculescu, I. Miron, I. Petrache, A. Nicodin. Surgical Repair of the Liver Dome Echinococcosis Using the Transthoracic – Transdiaphragmatic Approach –20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European Conference of Thoracic Surgery Essen, Germany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O. Burlacu, C. Tunea, V. Voiculescu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I. Petrache, A. Nicodin Alternative Surgical Treatment for Tuberculous Cavern Grafted by Micosis –– ERS Conference Barcelona, Spain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Tunea C., Miron I., </w:t>
            </w:r>
            <w:r>
              <w:rPr>
                <w:rStyle w:val="StrongEmphasis"/>
                <w:bCs w:val="false"/>
                <w:sz w:val="24"/>
                <w:szCs w:val="24"/>
              </w:rPr>
              <w:t>Cozma G.,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Nicodin A., Ruptured Bullae at Eldery is it a challenge?, 21</w:t>
            </w:r>
            <w:r>
              <w:rPr>
                <w:rStyle w:val="StrongEmphasis"/>
                <w:b w:val="false"/>
                <w:bCs w:val="false"/>
                <w:sz w:val="24"/>
                <w:szCs w:val="24"/>
                <w:vertAlign w:val="superscript"/>
              </w:rPr>
              <w:t>st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World Congress World Society of Cardio-Toracic Surgeons, Berlin, June 12-15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V. Voiculescu, O. Burlacu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C. Tunea, I. Miron, Al. Nicodin.Study of traumatic extrathoracic lesions associated with lung contusions - European Respiratory Society Congress – Amsterdam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  <w:lang w:val="ro-RO"/>
              </w:rPr>
              <w:t xml:space="preserve">O. Burlacu, V. Voiculescu, </w:t>
            </w:r>
            <w:r>
              <w:rPr>
                <w:b/>
                <w:iCs/>
                <w:color w:val="111111"/>
                <w:sz w:val="24"/>
                <w:szCs w:val="24"/>
                <w:lang w:val="ro-RO"/>
              </w:rPr>
              <w:t>G. Cozma</w:t>
            </w:r>
            <w:r>
              <w:rPr>
                <w:iCs/>
                <w:color w:val="111111"/>
                <w:sz w:val="24"/>
                <w:szCs w:val="24"/>
                <w:lang w:val="ro-RO"/>
              </w:rPr>
              <w:t>, I. Miron, C. Tunea, I. Petrache, D. Vancea, V. Tudorache, A. Nicodin.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iCs/>
                <w:color w:val="111111"/>
                <w:sz w:val="24"/>
                <w:szCs w:val="24"/>
                <w:lang w:val="ro-RO"/>
              </w:rPr>
              <w:t xml:space="preserve">Pseudotumoral lung tuberculosis – A controversed clinical and imagistic entity - </w:t>
            </w:r>
            <w:r>
              <w:rPr>
                <w:sz w:val="24"/>
                <w:szCs w:val="24"/>
              </w:rPr>
              <w:t>European Respiratory Society Congress - Amsterdam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V. Tudorache, R. Potre Oncu, D. Traila, </w:t>
            </w:r>
            <w:r>
              <w:rPr>
                <w:rStyle w:val="StrongEmphasis"/>
                <w:bCs w:val="false"/>
                <w:sz w:val="24"/>
                <w:szCs w:val="24"/>
              </w:rPr>
              <w:t>G. Cozma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, Very long standing fever in an immunicompetent host, ESR, 20 September 2010Barcel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V. Voiculescu, </w:t>
            </w:r>
            <w:r>
              <w:rPr>
                <w:b/>
                <w:sz w:val="24"/>
                <w:szCs w:val="24"/>
              </w:rPr>
              <w:t>G.Cozma</w:t>
            </w:r>
            <w:r>
              <w:rPr>
                <w:sz w:val="24"/>
                <w:szCs w:val="24"/>
              </w:rPr>
              <w:t xml:space="preserve">, V.Tudorache, G.Nicodin, I.Petrache, D. Vancea, A. Nicodin, </w:t>
            </w:r>
            <w:r>
              <w:rPr>
                <w:bCs/>
                <w:sz w:val="24"/>
                <w:szCs w:val="24"/>
              </w:rPr>
              <w:t xml:space="preserve">Is Tracheostomy Indicated in an Acute Episode of COPD? - </w:t>
            </w:r>
            <w:r>
              <w:rPr>
                <w:sz w:val="24"/>
                <w:szCs w:val="24"/>
              </w:rPr>
              <w:t>ERS congress Barcelona, Spain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V.T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Voiculescu, I. Petrache, C.Kerti, O.Burlacu, </w:t>
            </w:r>
            <w:r>
              <w:rPr>
                <w:b/>
                <w:sz w:val="24"/>
                <w:szCs w:val="24"/>
              </w:rPr>
              <w:t>G.Cozma</w:t>
            </w:r>
            <w:r>
              <w:rPr>
                <w:sz w:val="24"/>
                <w:szCs w:val="24"/>
              </w:rPr>
              <w:t xml:space="preserve">, C.Tunea, I.Miron, A.C. Nicodin. </w:t>
            </w:r>
            <w:r>
              <w:rPr>
                <w:bCs/>
                <w:sz w:val="24"/>
                <w:szCs w:val="24"/>
              </w:rPr>
              <w:t xml:space="preserve">Surgical Treatment of Acute Mediastinitis - 10 Years Experience - </w:t>
            </w:r>
            <w:r>
              <w:rPr>
                <w:sz w:val="24"/>
                <w:szCs w:val="24"/>
              </w:rPr>
              <w:t>The 18th European Conference on General Thoracic Surgery, Valladolid, Spain, Mai 30 - Iunie 2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O.N. Burlacu, A.C. Nicodin, </w:t>
            </w:r>
            <w:r>
              <w:rPr>
                <w:rStyle w:val="StrongEmphasis"/>
                <w:bCs w:val="false"/>
                <w:sz w:val="24"/>
                <w:szCs w:val="24"/>
              </w:rPr>
              <w:t>V. Cozma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, M. Serban, C. Lazureanu,A. Muresan, Pulmonary decortication in a young male with severe A-hemophilia, ESR, 20 September 2010Barcel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C.A. Kerti, I. Miron, </w:t>
            </w:r>
            <w:r>
              <w:rPr>
                <w:rStyle w:val="StrongEmphasis"/>
                <w:bCs w:val="false"/>
                <w:sz w:val="24"/>
                <w:szCs w:val="24"/>
              </w:rPr>
              <w:t>G.V. Cozma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, O.N. Burlacu, C.P. Tunea, V. Voiculescu, E.F. Memu, A.C. Nicodin, Modern Surgical Aproach to pleuropulmonary tuberculosis, 22</w:t>
            </w:r>
            <w:r>
              <w:rPr>
                <w:rStyle w:val="StrongEmphasis"/>
                <w:b w:val="false"/>
                <w:bCs w:val="false"/>
                <w:sz w:val="24"/>
                <w:szCs w:val="24"/>
                <w:vertAlign w:val="superscript"/>
              </w:rPr>
              <w:t>nd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EACTS, Lisbon, Portugal, September 13-17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 xml:space="preserve">Tuberculoza pseudotumorala intre eroare si dificultate de diagnostic Congresul International de Pneumologie Stockholm 2003- – coautor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Poster– Ţunea C., </w:t>
            </w:r>
            <w:r>
              <w:rPr>
                <w:b/>
                <w:sz w:val="24"/>
                <w:szCs w:val="24"/>
              </w:rPr>
              <w:t>Cozma G</w:t>
            </w:r>
            <w:r>
              <w:rPr>
                <w:sz w:val="24"/>
                <w:szCs w:val="24"/>
              </w:rPr>
              <w:t xml:space="preserve">., Burlacu O., Voiculescu V., Miron I., Gabriela Nicodin, Memu E., Lavinia Gîrleanu, Nicodin A. Myoplasty with ipsilateral thoracic muscle flaps in the treatment of pulmonary aspergilloma A V – a Conferinţă Naţională de Chirurgie Toracică cu Participare Internaţională, Sibiu, 19 - 21 aprilie 200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Poster– </w:t>
            </w:r>
            <w:r>
              <w:rPr>
                <w:b/>
                <w:sz w:val="24"/>
                <w:szCs w:val="24"/>
              </w:rPr>
              <w:t>Cozma G</w:t>
            </w:r>
            <w:r>
              <w:rPr>
                <w:sz w:val="24"/>
                <w:szCs w:val="24"/>
              </w:rPr>
              <w:t xml:space="preserve">., Memu E., Burlacu O., Voiculescu V., Ţunea C., Vancea D., Tudorache V., Gabriela Nicodin, Miron I., Lavinia Gîrleanu, Nicodin A. Chirurgia toracică miniinvazivă în managementul pleureziei tuberculoase A V – a Conferinţă Naţională de Chirurgie Toracică cu Participare Internaţională, Sibiu, 19 - 21 aprilie 200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Poster– </w:t>
            </w:r>
            <w:r>
              <w:rPr>
                <w:b/>
                <w:sz w:val="24"/>
                <w:szCs w:val="24"/>
              </w:rPr>
              <w:t>Cozma G</w:t>
            </w:r>
            <w:r>
              <w:rPr>
                <w:sz w:val="24"/>
                <w:szCs w:val="24"/>
              </w:rPr>
              <w:t xml:space="preserve">., Memu E., Burlacu O., Voiculescu V., Ţunea C., Gabriela Nicodin, Miron I., Lavinia Gîrleanu, Nicodin A. Procedeul Geroulanos în tratamentul chirurgical al chistului hidatic pulmonar la copii A V – a Conferinţă Naţională de Chirurgie Toracică cu Participare Internaţională, Sibiu, 19 - 21 aprilie 200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Poster– A. Nicodin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 xml:space="preserve">, I. Miron, Gabriela Nicodin Pulmonary resection after surgical myocardial revascularization – Pro bono course in Romania, Târgu - Mureş, sept. 200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Poster– O. Burlacu, R. Glaja, L. Vasile, S. Raşici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 xml:space="preserve">, I. Miron, O. Creţu, E. Memu, A. Babics, A. Nicodin The role of the CT – guided transthoracic biopsy in diagnosis of mediastino -   pulmonary tumors – our experience on 350 cases – Pro bono course in Romania, Târgu - Mureş, sept. 200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.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emu E., Burlacu O., Voiculescu V., Ţunea C., Vancea D., Tudorache V., Gabriela Nicodin, Miron I., Lavinia Gîrleanu, Nicodin A Chirurgia toracică miniinvazivă în managementul pleureziei tuberculoase –. A V – a Conferinţă Naţională de Chirurgie Toracică cu Participare Internaţională, Sibiu, 19 - 21 aprilie 200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, Memu E., Burlacu O., Voiculescu V., Ţunea C., Gabriela Nicodin, Miron I., Lavinia Gîrleanu, Nicodin A.Procedeul Geroulanos în tratamentul chirurgical al chistului hidatic pulmonar la copii –A V – a Conferinţă Naţională de Chirurgie Toracică cu Participare Internaţională, Sibiu, 19 - 21 aprilie 200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. Petrache, S. Matei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>, C. Tunea, V. Voiculescu, I Miron, O. Lambourile musculare – o alternativă la decorticare sau rezecție pulmonară în tratamentul spațiului rezidual la pacienții tarați –Burlacu - Al XIII-lea Congres al asociației Chirurgilor Nicolae Anestiadi” și al III-lea Congres al Societății de Endoscopie, Chirurgie miniminvazivă și Ultrasonografie V. M. Guțu” din Republica Moldova (cu participare internațională) 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. Nicodin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. Miron, Gabriela Nicodin Pulmonary resection after surgical myocardial revascularization –– Pro bono course in Romania, Târgu - Mureş, sept. 200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. Burlacu, R. Glaja, L. Vasile, S. Raşici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. Miron, O. Creţu, E. Memu, A. Babics, A. Nicodin The role of the CT – guided transthoracic biopsy in diagnosis of mediastino -   pulmonary tumors – our experience on 350 cases –– Pro bono course in Romania, Târgu - Mureş, sept. 200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Ţunea C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.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Burlacu O., Voiculescu V., Miron I., Gabriela Nicodin, Memu E., Lavinia Gîrleanu, Nicodin A.Myoplasty with ipsilateral thoracic muscle flaps in the treatment of pulmonary aspergilloma –A V – a Conferinţă Naţională de Chirurgie Toracică cu Participare Internaţională, Sibiu, 19 - 21 aprilie 200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. Petrache, S. Matei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>, C. Tunea, V. Voiculescu, I Miron, O. Lambourile musculare – o alternativă la decorticare sau rezecție pulmonară în tratamentul spațiului rezidual la pacienții tarați –Burlacu - Al XIII-lea Congres al asociației Chirurgilor Nicolae Anestiadi” și al III-lea Congres al Societății de Endoscopie, Chirurgie miniminvazivă și Ultrasonografie V. M. Guțu” din Republica Moldova (cu participare internațională) 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. Nicodin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. Miron, Gabriela Nicodin Pulmonary resection after surgical myocardial revascularization –– Pro bono course in Romania, Târgu - Mureş, sept. 200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. Burlacu, R. Glaja, L. Vasile, S. Raşici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. Miron, O. Creţu, E. Memu, A. Babics, A. Nicodin The role of the CT – guided transthoracic biopsy in diagnosis of mediastino -   pulmonary tumors – our experience on 350 cases –– Pro bono course in Romania, Târgu - Mureş, sept. 200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>., Tunea C., Mogoi C., Petrache I. Evolutie imprevizibila dupa plaga toracica prin injunghiere –Congresul National de Chirurgie Toracica  Cluj-Napoca, Romania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 xml:space="preserve">., Burlacu O., Petrache I., Voiculescu V., TUnea C., Miron I., Nicola A., Nicodin Operatia Nuss- dificultati tehnice si complicatii –Al. </w:t>
            </w:r>
            <w:r>
              <w:rPr>
                <w:sz w:val="24"/>
                <w:szCs w:val="24"/>
              </w:rPr>
              <w:t>Congresul National de Chirurgie Toracica  Cluj-Napoca, Romania 2013/ ARCE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  <w:lang w:val="fr-CH"/>
              </w:rPr>
            </w:pP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>., Burlacu O., Petrache I., Tunea C., Voiculescu V.,  Miron I., Butas M., Nicodin Al. Chirurgia toracoscopica uniportala –</w:t>
            </w:r>
            <w:r>
              <w:rPr>
                <w:sz w:val="24"/>
                <w:szCs w:val="24"/>
              </w:rPr>
              <w:t>Conferinta Nationala de Chirurgie Toracica, Bucuresti, Romania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G. V. Cozm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O. N. Burlacu, I.Petrache, V. Voiculescu, G. Nicodin, A. C. Nicodin Tehnica Nuss – o solutie fezabila  în pectusul excavatum recidivat,</w:t>
            </w:r>
            <w:r>
              <w:rPr>
                <w:rFonts w:cs="Arial Narrow" w:ascii="Arial Narrow" w:hAnsi="Arial Narrow"/>
                <w:iCs/>
                <w:color w:val="111111"/>
                <w:sz w:val="24"/>
                <w:szCs w:val="24"/>
                <w:lang w:val="ro-RO"/>
              </w:rPr>
              <w:t xml:space="preserve"> Congresul National de Chirurgie Toracica Iasi, Romania 2010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firstLine="72"/>
              <w:jc w:val="both"/>
              <w:rPr>
                <w:rFonts w:ascii="Arial Narrow" w:hAnsi="Arial Narrow" w:cs="Arial Narrow"/>
                <w:sz w:val="24"/>
                <w:szCs w:val="24"/>
                <w:lang w:val="fr-CH"/>
              </w:rPr>
            </w:pPr>
            <w:r>
              <w:rPr>
                <w:rFonts w:cs="Arial Narrow" w:ascii="Arial Narrow" w:hAnsi="Arial Narrow"/>
                <w:b/>
                <w:iCs/>
                <w:color w:val="111111"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iCs/>
                <w:color w:val="111111"/>
                <w:sz w:val="24"/>
                <w:szCs w:val="24"/>
              </w:rPr>
              <w:t>, O. Burlacu, G. Nicodin, I. Petrache, T. Mateescu, G. Singh, Prof.Dr. Al. Nicodin.</w:t>
            </w:r>
            <w:r>
              <w:rPr>
                <w:rFonts w:cs="Arial Narrow" w:ascii="Arial Narrow" w:hAnsi="Arial Narrow"/>
                <w:bCs/>
                <w:color w:val="111111"/>
                <w:sz w:val="24"/>
                <w:szCs w:val="24"/>
              </w:rPr>
              <w:t xml:space="preserve">Avantajele minitoracotomiei videoasistate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pt-BR"/>
              </w:rPr>
              <w:t>în hemotoraxul posttraumatic</w:t>
            </w:r>
            <w:r>
              <w:rPr>
                <w:rFonts w:cs="Arial Narrow" w:ascii="Arial Narrow" w:hAnsi="Arial Narrow"/>
                <w:bCs/>
                <w:color w:val="111111"/>
                <w:sz w:val="24"/>
                <w:szCs w:val="24"/>
              </w:rPr>
              <w:t xml:space="preserve"> - </w:t>
            </w:r>
            <w:r>
              <w:rPr>
                <w:rFonts w:cs="Arial Narrow" w:ascii="Arial Narrow" w:hAnsi="Arial Narrow"/>
                <w:iCs/>
                <w:color w:val="111111"/>
                <w:sz w:val="24"/>
                <w:szCs w:val="24"/>
              </w:rPr>
              <w:t>Congresul National de Chirurgie Toracica Iasi, Romania 2010, Timmedica 2011,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2" w:hanging="0"/>
              <w:jc w:val="both"/>
              <w:rPr>
                <w:rFonts w:ascii="Arial Narrow" w:hAnsi="Arial Narrow" w:cs="Arial Narrow"/>
                <w:iCs/>
                <w:color w:val="11111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111111"/>
                <w:sz w:val="24"/>
                <w:szCs w:val="24"/>
                <w:lang w:val="ro-RO"/>
              </w:rPr>
              <w:t>G.V. Cozma</w:t>
            </w:r>
            <w:r>
              <w:rPr>
                <w:rFonts w:cs="Arial Narrow" w:ascii="Arial Narrow" w:hAnsi="Arial Narrow"/>
                <w:iCs/>
                <w:color w:val="111111"/>
                <w:sz w:val="24"/>
                <w:szCs w:val="24"/>
                <w:lang w:val="ro-RO"/>
              </w:rPr>
              <w:t xml:space="preserve">, I.A. Petrache, O.N. Burlacu, A.C. Nicodin., Sternocondroplastia clasica versus tehnica Nuss in pectus excavatum recidivat –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Conferinta Nationala de Chirurgie Toracica, Cheile Gradistei, Fundata, Romania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2" w:hanging="0"/>
              <w:jc w:val="both"/>
              <w:rPr>
                <w:rFonts w:ascii="Arial Narrow" w:hAnsi="Arial Narrow" w:cs="Arial Narrow"/>
                <w:iCs/>
                <w:color w:val="11111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G.V Cozm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O. Burlacu, V. Voiculescu, C. Tunea, I. Miron, I.A. Petrache,G. Nicodin, Prof. A.C. Nicodin.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Experienta noastra in sternocondroplastii utilizand tehnici miniinvazive - </w:t>
            </w:r>
            <w:r>
              <w:rPr>
                <w:rFonts w:cs="Arial Narrow" w:ascii="Arial Narrow" w:hAnsi="Arial Narrow"/>
                <w:sz w:val="24"/>
                <w:szCs w:val="24"/>
              </w:rPr>
              <w:t>Congresul National de Chirurgie Toracica, Cheile Gradistei-Brasov, Romania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  <w:lang w:val="fr-CH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. Cozma</w:t>
            </w:r>
            <w:r>
              <w:rPr>
                <w:bCs/>
                <w:sz w:val="24"/>
                <w:szCs w:val="24"/>
                <w:lang w:val="ro-RO"/>
              </w:rPr>
              <w:t xml:space="preserve">, O. Burlacu, C.A. Kerti, E. Memu, Lavinia Gîrleanu, Gabriela Nicodin, A. Nicodin, </w:t>
            </w:r>
            <w:r>
              <w:rPr>
                <w:bCs/>
                <w:sz w:val="24"/>
                <w:szCs w:val="24"/>
              </w:rPr>
              <w:t>Chirurgia roracoscopic</w:t>
            </w:r>
            <w:r>
              <w:rPr>
                <w:bCs/>
                <w:sz w:val="24"/>
                <w:szCs w:val="24"/>
                <w:lang w:val="ro-RO"/>
              </w:rPr>
              <w:t>ă vs chirurgia clasică în patologia pleurală, Al IV-lea Congres Național al Asociașiei Române pentru Chirurgie Endoscopică, Iași România, 29-31 Octombrie 2008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G. Cozma</w:t>
            </w:r>
            <w:r>
              <w:rPr>
                <w:bCs/>
                <w:sz w:val="24"/>
                <w:szCs w:val="24"/>
                <w:lang w:val="ro-RO"/>
              </w:rPr>
              <w:t xml:space="preserve">, O. Burlacu, C.A. Kerti, E. Memu, Lavinia Gîrleanu, Gabriela Nicodin, A. Nicodin, </w:t>
            </w:r>
            <w:r>
              <w:rPr>
                <w:bCs/>
                <w:sz w:val="24"/>
                <w:szCs w:val="24"/>
              </w:rPr>
              <w:t>Chirurgia roracoscopic</w:t>
            </w:r>
            <w:r>
              <w:rPr>
                <w:bCs/>
                <w:sz w:val="24"/>
                <w:szCs w:val="24"/>
                <w:lang w:val="ro-RO"/>
              </w:rPr>
              <w:t>ă vs chirurgia clasică în patologia pleurală, Al IV-lea Congres Național al Asociașiei Române pentru Chirurgie Endoscopică, Iași România, 29-31 Octombrie 2008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ozma G</w:t>
            </w:r>
            <w:r>
              <w:rPr>
                <w:sz w:val="24"/>
                <w:szCs w:val="24"/>
              </w:rPr>
              <w:t>., Burlacu O., Ţunea C., Voiculescu V., Gabriela Nicodin, Miron I.,  Nicodin A.Chirurgia toracică mini-invazivă : experienţa noastră, la Primul Congres Naţional cu participare internaţională al Societăţii Române de ChirurgieToracică, Bucureşti, 28-30 Oct. 20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ozma G</w:t>
            </w:r>
            <w:r>
              <w:rPr>
                <w:sz w:val="24"/>
                <w:szCs w:val="24"/>
              </w:rPr>
              <w:t>., Liana Rus, Ţunea C., Voiculescu V., Burlacu O., Miron I., Racoviţan V., Carmen Rădulescu, Gabriela Nicodin, Nicodin A. Epiteliom mixt spino-bazocelular parietal toracic cu evoluţie particulară – caz clinic, a III-a Conferinţă Naţională de Chirurgie Toracică, Timişoara, 19-21 Sept. 2002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Ioan-Adrian Petrache, </w:t>
            </w:r>
            <w:r>
              <w:rPr>
                <w:b/>
                <w:sz w:val="24"/>
                <w:szCs w:val="24"/>
                <w:lang w:val="fr-CH"/>
              </w:rPr>
              <w:t>Gabriel Cozma</w:t>
            </w:r>
            <w:r>
              <w:rPr>
                <w:sz w:val="24"/>
                <w:szCs w:val="24"/>
                <w:lang w:val="fr-CH"/>
              </w:rPr>
              <w:t>, Iris Miron, Vasile Gaborean, Elisei Hasan Moise, Ramona Zgirdea, Flavia Baderca, Ovidiu Burlacu, Aspecte fizio-patologice și anatomo-patologice în sindromul dureros post toracotomie - Conferința Națională de Chirurgie Toracică, Bucuresti, Romania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  <w:lang w:val="fr-CH"/>
              </w:rPr>
            </w:pPr>
            <w:r>
              <w:rPr>
                <w:bCs/>
                <w:sz w:val="24"/>
                <w:szCs w:val="24"/>
              </w:rPr>
              <w:t xml:space="preserve">Brihac Dragos Mihai, Ioan Petrache, </w:t>
            </w:r>
            <w:r>
              <w:rPr>
                <w:b/>
                <w:bCs/>
                <w:sz w:val="24"/>
                <w:szCs w:val="24"/>
              </w:rPr>
              <w:t>Gabriel Cozma</w:t>
            </w:r>
            <w:r>
              <w:rPr>
                <w:bCs/>
                <w:sz w:val="24"/>
                <w:szCs w:val="24"/>
              </w:rPr>
              <w:t>, Iris Miron, Vasile Gaborean, Adina Mirza, Elisei Moise Hasan, Ramona Zgirdea, Ovidiu Burlacu,Impactul pandemiei de sars-cov-2 asupra activității chirurgicale toracice într-un singur centru Conferința Națională de Chirurgie Toracică, Bucuresti, Romania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I. Petrache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C. Tunea, V. Voiculescu, I. Miron, D. Brihac, V. Gaborean, O. Burlacu -Parietorafia extracostală – metodă simplă și eficientă pentru scăderea intensității durerii acute post-toracotomie (rezultate parțiale) Conferința Națională de Chirurgie Toracică, Timișoara, Romania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I. Petrache, C. Paleru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C. Tunea, E. Hasan, A. Has, O. Burlacu - Tratamentul complex al fistulei bronho-pleurale –Conferința Națională de Chirurgie Toracică, Timișoara, Romania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I. Petrache, C. Țunea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V. Voiculescu, I. Miron, M. Butas, S. Mayer, O. Burlacu –Cervico-mediastinita văzută de jos –Conferința „Supurațiile mediastinale, o luptă cu șanse mici de reușită”, Spitalul Universitar Burucești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I. Petrache,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V. Voiculescu, C. Tunea, I. Miron, Butas M., O. Burlacu Cervical rib, a pain in the neck both for the patient and the surgeon -  Conferința Națională de Chirurgie Toracică, București, Romania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Petrache I., </w:t>
            </w: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>., Tunea C., Voiculescu V., Miron I., Brihac D., Găborean V., Burlacu O. Rolul toracoscopiei în stadializarea cancerului bronho-pulmonar –Conferința Națională de Chirurgie Toracică, Galați, Romania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Țunea C., Voiculescu V., Petrache I., Miron I., </w:t>
            </w: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>., Hasan E., Biris D., Burlacu O. Plăgile cardiace și rolul chirurgului toracic în managementul acestora –Conferința Națională de Chirurgie Toracică, Galați, Romania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Voiculescu V., Petrache I., </w:t>
            </w: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>., Țunea C., Miron I., Laitin B., Georgescu I., Burlacu O. Metode inedite în corpii străini endobronșici –Conferința Națională de Chirurgie Toracică, Galați, Romania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I. Petrache, </w:t>
            </w:r>
            <w:r>
              <w:rPr>
                <w:b/>
                <w:sz w:val="24"/>
                <w:szCs w:val="24"/>
                <w:lang w:val="fr-CH"/>
              </w:rPr>
              <w:t>G. Cozma</w:t>
            </w:r>
            <w:r>
              <w:rPr>
                <w:sz w:val="24"/>
                <w:szCs w:val="24"/>
                <w:lang w:val="fr-CH"/>
              </w:rPr>
              <w:t xml:space="preserve">, V. Voiculescu, C. Țunea, I. Miron, M. Butaș, O. Burlacu Sindromul algic post-toracotomie – o entitate misterioasă în evoluția postoperatorie a pacienților chirurgicali toracici –Conferința Națională de Chirurgie Toracică, Craiova, Romania, 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O. Burlacu, </w:t>
            </w:r>
            <w:r>
              <w:rPr>
                <w:b/>
                <w:sz w:val="24"/>
                <w:szCs w:val="24"/>
                <w:lang w:val="fr-CH"/>
              </w:rPr>
              <w:t>G. Cozma</w:t>
            </w:r>
            <w:r>
              <w:rPr>
                <w:sz w:val="24"/>
                <w:szCs w:val="24"/>
                <w:lang w:val="fr-CH"/>
              </w:rPr>
              <w:t xml:space="preserve">, Țunea C., Voiculescu V., Miron I., I. Petrache.Puncția transtoracică ghidată CT – alternativă minim invazivă în diagnosticul ți stadializarea neoplasmului bronho-pulmonar –Conferința Națională de Chirurgie Toracică, Craiova, Romania, 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I. Petrache, </w:t>
            </w:r>
            <w:r>
              <w:rPr>
                <w:b/>
                <w:sz w:val="24"/>
                <w:szCs w:val="24"/>
                <w:lang w:val="fr-CH"/>
              </w:rPr>
              <w:t>G. Cozma</w:t>
            </w:r>
            <w:r>
              <w:rPr>
                <w:sz w:val="24"/>
                <w:szCs w:val="24"/>
                <w:lang w:val="fr-CH"/>
              </w:rPr>
              <w:t xml:space="preserve">, V. Voiculescu, I. Miron, C. Țunea, A. Nicodin, O. Burlacu.Aspecte curioase ale chirurgiei toracice –Conferința Națională de Chirurgie Toracică, Iași, Romania, 20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I. Petrache, </w:t>
            </w:r>
            <w:r>
              <w:rPr>
                <w:b/>
                <w:sz w:val="24"/>
                <w:szCs w:val="24"/>
                <w:lang w:val="fr-CH"/>
              </w:rPr>
              <w:t>G. Cozma</w:t>
            </w:r>
            <w:r>
              <w:rPr>
                <w:sz w:val="24"/>
                <w:szCs w:val="24"/>
                <w:lang w:val="fr-CH"/>
              </w:rPr>
              <w:t xml:space="preserve">, V. Voiculescu., I. Miron, C. Țunea, A. Nicola, D. Brihac, D. Biriș, O. Burlacu.Evoluția tehnicilor minim invazive – 14 ani de experiență -  Conferința Națională de Chirurgie Toracică, Iași, Romania, 20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I. Petrache, </w:t>
            </w:r>
            <w:r>
              <w:rPr>
                <w:b/>
                <w:sz w:val="24"/>
                <w:szCs w:val="24"/>
                <w:lang w:val="fr-CH"/>
              </w:rPr>
              <w:t>G.V. Cozma</w:t>
            </w:r>
            <w:r>
              <w:rPr>
                <w:sz w:val="24"/>
                <w:szCs w:val="24"/>
                <w:lang w:val="fr-CH"/>
              </w:rPr>
              <w:t xml:space="preserve">, C. Țunea, V. Voiculescu, I. Miron, A. Nicodin, A. Nicola, O. Burlacu. Rupturile traheale iatrogene, un studio retrospective –Conferința Națională de Chirurgie Toracică, Iași, Romania, 20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Voiculescu V., Petrache I., Tunea C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., Nicola A., Miron I., Mogoi C., Nicodin A. Rolul Bronhoscopiei in tratamentul complicatiilor din chirurgia toracica Conferinta Nationala de Chirurgie Toracica, Timisoara, Romania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Burlacu O., </w:t>
            </w: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 xml:space="preserve">., Petrache I., Ionac M., Tunea C.Rezolvarea cavitatii restante post pneumonectomie prin transfer de lambou musculocutan contralateral. </w:t>
            </w:r>
            <w:r>
              <w:rPr>
                <w:sz w:val="24"/>
                <w:szCs w:val="24"/>
              </w:rPr>
              <w:t>Conferinta Nationala de Chirurgie Toracica, Timisoara, Romania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I. Petrache, Tunea C., </w:t>
            </w: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>., Voiculescu V., Miron I., Mogoi C., Nicodin Al., Burlacu O. Tratamentul chirurgical al tumorilor benigne gigante intratoracice – mult zgomot pentru nimic –Conferinta Nationala de Chirurgie Toracica, Timisoara, Romania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I. Petrache, </w:t>
            </w: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>., Voiculescu V., Miron I., Nicola A., Burlacu O. Abord dublu toracoscopic si deschis in tratamentul unei tumori parietale toracice –Conferinta Nationala de Chirurgie Toracica, Timisoara, Romania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I. Petrache, Tunea C., </w:t>
            </w:r>
            <w:r>
              <w:rPr>
                <w:b/>
                <w:sz w:val="24"/>
                <w:szCs w:val="24"/>
              </w:rPr>
              <w:t>Cozma G.</w:t>
            </w:r>
            <w:r>
              <w:rPr>
                <w:sz w:val="24"/>
                <w:szCs w:val="24"/>
              </w:rPr>
              <w:t>, Voiculescu V., Nicola A., Nicodin Al., Burlacu O. Abord mixt cervical si thoracic pentru prevenirea complicatiilor hemoragice in tiroidele gigante plonjate mediastinal –Conferinta Nationala de Chirurgie Toracica, Timisoara, Romania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Voiculescu V., Petrache I., Tunea C., </w:t>
            </w: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 xml:space="preserve">., Miron I., Nicola A., Nicodin Bronhoscopia dupa rezectiile pulmonare –Al. </w:t>
            </w:r>
            <w:r>
              <w:rPr>
                <w:sz w:val="24"/>
                <w:szCs w:val="24"/>
              </w:rPr>
              <w:t>Congresul National de Chirurgie Toracica  Cluj-Napoca, Romania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Burlacu O., </w:t>
            </w:r>
            <w:r>
              <w:rPr>
                <w:b/>
                <w:sz w:val="24"/>
                <w:szCs w:val="24"/>
                <w:lang w:val="fr-CH"/>
              </w:rPr>
              <w:t>Cozma G.,</w:t>
            </w:r>
            <w:r>
              <w:rPr>
                <w:sz w:val="24"/>
                <w:szCs w:val="24"/>
                <w:lang w:val="fr-CH"/>
              </w:rPr>
              <w:t xml:space="preserve"> Petrache I., Tunea C., Voiculescu V., Miron I., Butas M., Nicodin Toracoscopia precocein pleurezia TBC, premise pentru evitarea complicatiilor tardive –Al. </w:t>
            </w:r>
            <w:r>
              <w:rPr>
                <w:sz w:val="24"/>
                <w:szCs w:val="24"/>
              </w:rPr>
              <w:t>Congresul National de Chirurgie Toracica  Cluj-Napoca, Romania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Burlacu O., </w:t>
            </w:r>
            <w:r>
              <w:rPr>
                <w:b/>
                <w:sz w:val="24"/>
                <w:szCs w:val="24"/>
              </w:rPr>
              <w:t>Cozma G.,</w:t>
            </w:r>
            <w:r>
              <w:rPr>
                <w:sz w:val="24"/>
                <w:szCs w:val="24"/>
              </w:rPr>
              <w:t xml:space="preserve"> Petrache I., Georgescu I.Compresele intratoracice – o ultima solutie pentru hemostaza dupa biopsie tumorala mediastinala –– Congresul National de Chirurgie Toracica  Cluj-Napoca, Romania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fr-CH"/>
              </w:rPr>
              <w:t xml:space="preserve">Voiculescu V., Petrache I., Burlacu O., Tunea C., </w:t>
            </w:r>
            <w:r>
              <w:rPr>
                <w:b/>
                <w:sz w:val="24"/>
                <w:szCs w:val="24"/>
                <w:lang w:val="fr-CH"/>
              </w:rPr>
              <w:t>Cozma G</w:t>
            </w:r>
            <w:r>
              <w:rPr>
                <w:sz w:val="24"/>
                <w:szCs w:val="24"/>
                <w:lang w:val="fr-CH"/>
              </w:rPr>
              <w:t>., Miron I., Nicola A., Nicodin Al.Poate fi chirurgul thoracic un bun bronhoscopist? –Conferinta Nationala de Chirurgie Toracica, Bucuresti, Romania 2012/ Congresul National de Tabacologie Pitesti Romania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Tunea C., Burlacu O., </w:t>
            </w:r>
            <w:r>
              <w:rPr>
                <w:b/>
                <w:sz w:val="24"/>
                <w:szCs w:val="24"/>
              </w:rPr>
              <w:t>Cozma G</w:t>
            </w:r>
            <w:r>
              <w:rPr>
                <w:sz w:val="24"/>
                <w:szCs w:val="24"/>
              </w:rPr>
              <w:t>., Voiculescu V., Miron I., Petrache I., Nicodin Repararea chirurgicala a chistelor hidatice de dom hepatic – modalitatea chirurgului toracic –Al. Conferinta Nationala de Chirurgie Toracica, Bucuresti, Romania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iCs/>
                <w:color w:val="111111"/>
                <w:sz w:val="24"/>
                <w:szCs w:val="24"/>
                <w:lang w:val="ro-RO"/>
              </w:rPr>
              <w:t xml:space="preserve">A.C. NIcodin, I. Miron, O. Sirbu, </w:t>
            </w:r>
            <w:r>
              <w:rPr>
                <w:b/>
                <w:iCs/>
                <w:color w:val="111111"/>
                <w:sz w:val="24"/>
                <w:szCs w:val="24"/>
                <w:lang w:val="ro-RO"/>
              </w:rPr>
              <w:t>G.V. Cozma</w:t>
            </w:r>
            <w:r>
              <w:rPr>
                <w:iCs/>
                <w:color w:val="111111"/>
                <w:sz w:val="24"/>
                <w:szCs w:val="24"/>
                <w:lang w:val="ro-RO"/>
              </w:rPr>
              <w:t>, O.N. Burlacu, I.A. Petrache, A.C. Nicola, C. Mogoi. Experienta noastra in chirurgia tumorilor parietale toracice –Conferinta NAtionala de Chirurgie Toracica</w:t>
            </w:r>
            <w:r>
              <w:rPr>
                <w:sz w:val="24"/>
                <w:szCs w:val="24"/>
              </w:rPr>
              <w:t>, Cheile Gradistei, Fundata, Romania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C.P. Tunea, V.T. Voiculescu, O.N. Burlacu, </w:t>
            </w:r>
            <w:r>
              <w:rPr>
                <w:b/>
                <w:sz w:val="24"/>
                <w:szCs w:val="24"/>
              </w:rPr>
              <w:t>G.V. Cozma</w:t>
            </w:r>
            <w:r>
              <w:rPr>
                <w:sz w:val="24"/>
                <w:szCs w:val="24"/>
              </w:rPr>
              <w:t>, I. Miron, I.A. Petrache, M. Butas, A.C. Nicodin. Managementul rupturilor esofagiene intratoracice – experienta unui singur centru –Conferinta Nationala de Chirurgie Toracica, Cheile Gradistei, Fundata, Romania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V. Voiculescu, </w:t>
            </w:r>
            <w:r>
              <w:rPr>
                <w:b/>
                <w:sz w:val="24"/>
                <w:szCs w:val="24"/>
                <w:lang w:val="it-IT"/>
              </w:rPr>
              <w:t>G. Cozma</w:t>
            </w:r>
            <w:r>
              <w:rPr>
                <w:sz w:val="24"/>
                <w:szCs w:val="24"/>
                <w:lang w:val="it-IT"/>
              </w:rPr>
              <w:t xml:space="preserve">, V. Tudorache, G. Nicodin, I. Petrache, D. Vancea, A. Nicodin. Rolul chirurgului toracic în managementul exacerbarilor acute ale bronhopneumopatiei cronice obstructive  - </w:t>
            </w:r>
            <w:r>
              <w:rPr>
                <w:iCs/>
                <w:color w:val="111111"/>
                <w:sz w:val="24"/>
                <w:szCs w:val="24"/>
                <w:lang w:val="ro-RO"/>
              </w:rPr>
              <w:t>Congresul National de Chirurgie Toracica Iasi, Romania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iCs/>
                <w:color w:val="111111"/>
                <w:sz w:val="24"/>
                <w:szCs w:val="24"/>
                <w:lang w:val="it-IT"/>
              </w:rPr>
              <w:t xml:space="preserve">Al. Nicodin, V. Voiculescu, O. Burlacu, </w:t>
            </w:r>
            <w:r>
              <w:rPr>
                <w:rFonts w:cs="Arial Narrow" w:ascii="Arial Narrow" w:hAnsi="Arial Narrow"/>
                <w:b/>
                <w:iCs/>
                <w:color w:val="111111"/>
                <w:sz w:val="24"/>
                <w:szCs w:val="24"/>
                <w:lang w:val="it-IT"/>
              </w:rPr>
              <w:t>G. Cozma</w:t>
            </w:r>
            <w:r>
              <w:rPr>
                <w:rFonts w:cs="Arial Narrow" w:ascii="Arial Narrow" w:hAnsi="Arial Narrow"/>
                <w:iCs/>
                <w:color w:val="111111"/>
                <w:sz w:val="24"/>
                <w:szCs w:val="24"/>
                <w:lang w:val="it-IT"/>
              </w:rPr>
              <w:t xml:space="preserve">, C. Tunea, I. Miron, I. Petrache, G. Nicodin. </w:t>
            </w:r>
            <w:r>
              <w:rPr>
                <w:rFonts w:cs="Arial Narrow" w:ascii="Arial Narrow" w:hAnsi="Arial Narrow"/>
                <w:bCs/>
                <w:color w:val="111111"/>
                <w:sz w:val="24"/>
                <w:szCs w:val="24"/>
                <w:lang w:val="it-IT"/>
              </w:rPr>
              <w:t>Traumatismele toracelui – 10 ani de experien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pt-BR"/>
              </w:rPr>
              <w:t xml:space="preserve">ţă în clinica de chirurgie toracică Timişoara - </w:t>
            </w:r>
            <w:r>
              <w:rPr>
                <w:rFonts w:cs="Arial Narrow" w:ascii="Arial Narrow" w:hAnsi="Arial Narrow"/>
                <w:iCs/>
                <w:color w:val="111111"/>
                <w:sz w:val="24"/>
                <w:szCs w:val="24"/>
              </w:rPr>
              <w:t>Congresul National de Chirurgie Toracica Iasi, Romania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Voiculescu V., Petrache I., Burlacu O., Ţunea C., </w:t>
            </w:r>
            <w:r>
              <w:rPr>
                <w:rFonts w:cs="Arial Narrow" w:ascii="Arial Narrow" w:hAnsi="Arial Narrow"/>
                <w:b/>
              </w:rPr>
              <w:t>Cozma G</w:t>
            </w:r>
            <w:r>
              <w:rPr>
                <w:rFonts w:cs="Arial Narrow" w:ascii="Arial Narrow" w:hAnsi="Arial Narrow"/>
              </w:rPr>
              <w:t xml:space="preserve">., Miron I.,  Nicodin G., Nicodin Al. </w:t>
            </w:r>
            <w:r>
              <w:rPr>
                <w:rFonts w:cs="Arial Narrow" w:ascii="Arial Narrow" w:hAnsi="Arial Narrow"/>
                <w:bCs/>
              </w:rPr>
              <w:t>Bronhoscopia in clinica de chirurgie toracica Timisoara -</w:t>
            </w:r>
            <w:r>
              <w:rPr>
                <w:rFonts w:cs="Arial Narrow" w:ascii="Arial Narrow" w:hAnsi="Arial Narrow"/>
              </w:rPr>
              <w:t>. Congresul National de bronhologie Timisoara, Romania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V.Voiculescu, O.Burlacu, </w:t>
            </w:r>
            <w:r>
              <w:rPr>
                <w:rFonts w:cs="Arial Narrow" w:ascii="Arial Narrow" w:hAnsi="Arial Narrow"/>
                <w:b/>
              </w:rPr>
              <w:t>G.Cozma</w:t>
            </w:r>
            <w:r>
              <w:rPr>
                <w:rFonts w:cs="Arial Narrow" w:ascii="Arial Narrow" w:hAnsi="Arial Narrow"/>
              </w:rPr>
              <w:t xml:space="preserve">, C.Ţunea, I.Miron, Gabriela Nicodin, I.Petrache, A.Nicodin. </w:t>
            </w:r>
            <w:r>
              <w:rPr>
                <w:rFonts w:cs="Arial Narrow" w:ascii="Arial Narrow" w:hAnsi="Arial Narrow"/>
                <w:bCs/>
              </w:rPr>
              <w:t xml:space="preserve">Tratamentul Chirurgical in Mediastinitele Acute - </w:t>
            </w:r>
            <w:r>
              <w:rPr>
                <w:rFonts w:cs="Arial Narrow" w:ascii="Arial Narrow" w:hAnsi="Arial Narrow"/>
              </w:rPr>
              <w:t>Congresul National de Chirurgie Toracica, Cheile Gradistei-Brasov, Romania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Nicodin Al., Burlacu O., </w:t>
            </w:r>
            <w:r>
              <w:rPr>
                <w:rFonts w:cs="Arial Narrow" w:ascii="Arial Narrow" w:hAnsi="Arial Narrow"/>
                <w:b/>
              </w:rPr>
              <w:t>Cozma G</w:t>
            </w:r>
            <w:r>
              <w:rPr>
                <w:rFonts w:cs="Arial Narrow" w:ascii="Arial Narrow" w:hAnsi="Arial Narrow"/>
              </w:rPr>
              <w:t xml:space="preserve">.,   Voiculescu V., Miron I., Tunea C., Petrache I.A., Kerti C.A., Nicodin G. </w:t>
            </w:r>
            <w:r>
              <w:rPr>
                <w:rFonts w:cs="Arial Narrow" w:ascii="Arial Narrow" w:hAnsi="Arial Narrow"/>
                <w:bCs/>
              </w:rPr>
              <w:t>Tehnici moderne in Clinica de Chirurgie Toracica a Spitalului Municipal Timisoara -</w:t>
            </w:r>
            <w:r>
              <w:rPr>
                <w:rFonts w:cs="Arial Narrow" w:ascii="Arial Narrow" w:hAnsi="Arial Narrow"/>
              </w:rPr>
              <w:t>. A XVI- Reuniune a chirugilor din Banat, Timisoara, Romania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Nicodin A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, Burlacu O., Hortensia Ioniţă, Rodica Mihăiescu, Ţunea C., Gabriela Nicodin, Miron I., Lavinia Lozinescu. Minitoracotomia video-asistată in diagnosticul tumorilor de mediastin. Abstract. Revista Chirurgia, supliment ,Vol. 101, Nr. 4, iulie-august 2006, ISSN 1221-9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Nicodin A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zma G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Burlacu O., Ţunea C., Voiculescu V., Miron I., Vancea D., Tudorache V.,  Gabriela Nicodin, Maria Popescu. Chirurgia toracică mini-invazivă : experienţa noastră după 5 ani. Abstract. Revista Chirurgia, supliment ,Vol. 101, Nr. 4, iulie-august 2006, ISSN 1221-9118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Nicodin A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, Burlacu O., Hortensia Ioniţă, Rodica Mihăiescu, Ţunea C., Gabriela Nicodin, Miron I., Lavinia Lozinescu. Minitoracotomia video-asistată in diagnosticul tumorilor de mediastin. Abstract. Revista Chirurgia, supliment ,Vol. 101, Nr. 4, iulie-august 2006, ISSN 1221-9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2" w:hanging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Burlacu O., Glaja R., Vasile L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zma G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Miron I., Memu E., Babics A., Creţu O., Nicodin A. The </w:t>
            </w:r>
            <w:r>
              <w:rPr>
                <w:rFonts w:cs="Arial Narrow" w:ascii="Arial Narrow" w:hAnsi="Arial Narrow"/>
                <w:sz w:val="24"/>
                <w:szCs w:val="24"/>
              </w:rPr>
              <w:t>role of the CT – guided transthoracic biopsy in diagnosis of mediastino – pulmonary tumors – our experience on 350 cases – Abstract, American College of Chest Physicians, Pro bono course in Romania, pag. 22,  Editura University Press, Târgu – Mureş, Sept. 2005, ISBN 973 – 7788 – 24 – 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2" w:hanging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Nicodin A., Socoteanu I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., Miron I., Nicodin Gabriela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neumonectomy after triple surgical myocardial revascularization – clinical case. Abstract, American College of Chest Physicians, Pro bono course in Romania, pag. 34, Editura University Press, Târgu – Mureş, Sept. 2005, ISBN 973 – 7788 – 24 – 9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Nicodin A., Voiculescu V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, Ţunea C., Miron I., Gabriela Nicodin, Creţu O., Iliescu D., Burlacu O. Aplicaţii ale TachoComb în chirurgia toracică - noi indicaţii. Abstract, Revista Cercetări experimentale medico - chirurgicale, anul XII, nr. 3 / 2005, pag. 33, ISSN 1223 - 15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icodin A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.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iron I., Gabriela Nicodin, Memu E. Fisură sternală incompletă – prezentare de caz, a IV – a Conferinţă Natională de Chirurgie Toracică, Spitalul Clinic de Urgenţă Militar Central Bucureşti, 20 – 22 Oct. 200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Voiculescu V., Ţunea C., Burlacu O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., Miron I., Gabriela Nicodin, Nicodin A., Experienţa noastră în traumatismele toracice la Primul Congres Naţional cu participare intenaţională al Societăţii Române de Chirurgie Toracică, Bucureşti, 28-30 Oct. 20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urlacu O., Ţunea C., Voiculescu V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.,Gabriela Nicodin, Miron I.,  Nicodin A., Experienţa noastră în chirurgia tuberculozei pulmonare şi pleurale la Primul Congres Naţional cu participare internaţională al Societăţii Române de Chirurgie Toracică, Bucureşti, 28-30 Oct. 20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icodin A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., Ţunea C., Burlacu O., Voiculescu V., Miron I., Gabriela Nicodin. Chirurgia mini-invazivă în cancerul bronho-pulmonar, al 4-lea Congres Naţional de Chirurgie Laparoscopică, Iaşi, 28-31 Mai, 200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icodin A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., Ţunea C., Burlacu O., Voiculescu V., Miron I., Gabriela Nicodin. Chirurgia toracoscopică versus chirurgia video-asistată în diagnosticul tumorilor de mediastin, al 4-lea Congres Naţional de Chirurgie Laparoscopică, Iaşi, 28-31 Mai, 2003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icodin A., Ţunea C., Voiculescu V., Bota G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., Miron I., Gabriela Nicodin. Consideraţii clinico-terapeutice într-un caz particular de sindrom Boerhaave, al III-lea Simpozion Naţional ,, Aspecte ale chirurgiei de graniţă toraco-abdominale,, Cercul Militar Sibiu, 8-10 Mai, 2003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Nicodin A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, Ţunea C., Burlacu O., Voiculescu V., Miron I., Gabriela Nicodin. Chirurgia toracoscopică versus chirurgia video-asistată în diagnosticul tumorilor de mediastin – Abstract, Revista Medico-Chirurgicală a Societăţii de Medici şi Naturalişti din Iaşi, vol. 107, Supliment nr. 1, pag 44, Mai 2003, ISSN 0048-7848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Nicodin A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, Ţunea C., Burlacu O., Voiculescu V., Miron I., Gabriela Nicodin. Chirurgia mini-invazivă în cancerul bronho-pulmonar- Abstract, Revista Medico-Chirurgicală a Societăţii de Medici şi Naturalişti din Iaşi, vol. 107, Supliment nr. 1, pag. 44, Mai 2003, ISSN 0048-7848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artin P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.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iron I., Nicodin A., Gabriela Nicodin, Prundeanu A., Prundeanu H., Iliescu D. Politraumatism prin accident rutier cu multiple leziuni toracice şi abdominale- prezentare de caz, a III-a Conferinţă Naţională de Chirurgie Toracică, Timişoara,  19- 21 Sept. 2002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ncuşa D., Nicolau M., Burlacu O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., Miron I., Avram I. Caz particular de politraumatism prin accident feroviar, a III-a Conferinţă Naţională de Chirurgie Toracică, Timişoara, 19-21 Sept. 2002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16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icodin A., Voiculescu V., Burlacu O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., Miron I., Gabriela Nicodin. Rezecţia pulmonară după intervenţia de revascularizaţie miocardică, a III-a Conferinţă Naţională de Chirurgie Toracică, Timişoara, 19-21 Sept. 2002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icodin A., Burlacu O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., Voiculescu V., Ţunea C., Gabriela Nicodin,Miron I., Racoviţan V., Carmen Rădulescu. Transpoziţia intratoracică de muşchi  pediculat în comblarea cavităţilor restante după pneumonectomie, a III-a Conferinţă Naţională de Chirurgie Toracică, Timişoara, 19-21 Sept. 2002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icodin A., Ţunea C., Voiculescu V., Burlacu O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 G</w:t>
            </w:r>
            <w:r>
              <w:rPr>
                <w:rFonts w:cs="Arial Narrow" w:ascii="Arial Narrow" w:hAnsi="Arial Narrow"/>
                <w:sz w:val="24"/>
                <w:szCs w:val="24"/>
              </w:rPr>
              <w:t>., Miron I., Racoviţan V., Gabriela Nicodin, Carmen Rădulescu. Experienţa noastră în chirurgia peretelui toracic, a III-a Conferinţă Naţională de Chirurgie Toracică, Timişoara, 19-21 Sept. 2002 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162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. Ene, Prof., Hortensia Ioniţă, H. Aljobory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M. Iovănuţ,C. Constantinescu Hemangioendoteliom epiteloid de crosă aortică – prezentare de ca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162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. Ene, M. Gurău, H. Aljobory, I. Anghel, C. Constantinescu,  D. Banciu,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Codruţa Săvoiu Locul actual al chirurgiei toracice în tratamentul tuberculozei pulmona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uppressAutoHyphens w:val="true"/>
              <w:spacing w:before="0" w:after="0"/>
              <w:ind w:left="162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H. Aljobory,  D. BanciuI. Anghel, . C. Constantinescu,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. Cozm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Reactualizarea colapsoterapiei prin extramusculoperiostal (EMP) blocat cu bile pentru combaterea tuberculozei pulmona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 xml:space="preserve">H. Aljobory, . I. Anghel,  C. Constantinescu,  Dana Olar,  </w:t>
            </w:r>
            <w:r>
              <w:rPr>
                <w:b/>
                <w:sz w:val="24"/>
                <w:szCs w:val="24"/>
                <w:lang w:val="ro-RO"/>
              </w:rPr>
              <w:t>G. Cozma</w:t>
            </w:r>
            <w:r>
              <w:rPr>
                <w:sz w:val="24"/>
                <w:szCs w:val="24"/>
                <w:lang w:val="ro-RO"/>
              </w:rPr>
              <w:t xml:space="preserve">,  M. Iovănuţ,  T. Cojocaru, V. Ene Corpuri străine intratoracice mai rar întâlnite rezolvate chirurgical., A VII-a Reuniune a Chirurgilor Bănăţeni, 4 iunie 199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 xml:space="preserve">E. Kais,  O. Mazilu, M. Gurău,  </w:t>
            </w:r>
            <w:r>
              <w:rPr>
                <w:b/>
                <w:sz w:val="24"/>
                <w:szCs w:val="24"/>
                <w:lang w:val="ro-RO"/>
              </w:rPr>
              <w:t>G. Cozma</w:t>
            </w:r>
            <w:r>
              <w:rPr>
                <w:sz w:val="24"/>
                <w:szCs w:val="24"/>
                <w:lang w:val="ro-RO"/>
              </w:rPr>
              <w:t>,  O. Burlacu, . Camelia Mândruleanu, Gabriela Pop,  H. Prundeanu, V. Fluture, Asocieri lezionale complexe într-un traumatism din accident rutier. A VI-a Reuniune a Chirurgilor Bănăţeni, 14 iunie 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Al. Prundeanu, V. Fluture,  H. Prundeanu, V. Ene, C. Damian,  R. Prejbeanu,  </w:t>
            </w:r>
            <w:r>
              <w:rPr>
                <w:b/>
                <w:sz w:val="24"/>
                <w:szCs w:val="24"/>
              </w:rPr>
              <w:t>G. Cozma</w:t>
            </w:r>
            <w:r>
              <w:rPr>
                <w:sz w:val="24"/>
                <w:szCs w:val="24"/>
              </w:rPr>
              <w:t>, Implicaţii clinice ale vascularizaţiei şi inervaţiei ligamentului încrucişat anterior al genunchiului, A V-a Reuniune a Chirurgilor Bănăţeni, 6 iuni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Al. Prundeanu, V. Fluture, H. Prundeanu, V. Ene, Dr. C. Damian, R. Prejbeanu, </w:t>
            </w:r>
            <w:r>
              <w:rPr>
                <w:b/>
                <w:sz w:val="24"/>
                <w:szCs w:val="24"/>
                <w:lang w:val="ro-RO"/>
              </w:rPr>
              <w:t>G. Cozma</w:t>
            </w:r>
            <w:r>
              <w:rPr>
                <w:sz w:val="24"/>
                <w:szCs w:val="24"/>
                <w:lang w:val="ro-RO"/>
              </w:rPr>
              <w:t>, Aspecte psihologice, economice şi organizatorice ale osteosintezelor, sindesmorafiilor şi sindesmoplastiilor efectuate de urgenţă la politraumatizaţi. A V-a Reuniune a Chirurgilor Bănăţeni, 6 iuni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 xml:space="preserve">Al. Prundeanu, V. Fluture, O. Mazilu, H. Prundeanu, V. Ene, C. Damian, R. Prejbeanu, </w:t>
            </w:r>
            <w:r>
              <w:rPr>
                <w:b/>
                <w:sz w:val="24"/>
                <w:szCs w:val="24"/>
                <w:lang w:val="ro-RO"/>
              </w:rPr>
              <w:t>G. Cozma</w:t>
            </w:r>
            <w:r>
              <w:rPr>
                <w:sz w:val="24"/>
                <w:szCs w:val="24"/>
                <w:lang w:val="ro-RO"/>
              </w:rPr>
              <w:t>, Dificultăţi, riscuri, atitudini în fracturile membrelor cu interceptarea axului vascular principal. A V-a Reuniune a Chirurgilor Bănăţeni, 6 iuni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 xml:space="preserve">Al. Prundeanu, V. Fluture,  H. Prundeanu, V. Ene,  C. Damian,  R. Prejbeanu,  </w:t>
            </w:r>
            <w:r>
              <w:rPr>
                <w:b/>
                <w:sz w:val="24"/>
                <w:szCs w:val="24"/>
                <w:lang w:val="ro-RO"/>
              </w:rPr>
              <w:t>G. Cozma</w:t>
            </w:r>
            <w:r>
              <w:rPr>
                <w:sz w:val="24"/>
                <w:szCs w:val="24"/>
                <w:lang w:val="ro-RO"/>
              </w:rPr>
              <w:t xml:space="preserve">, </w:t>
            </w:r>
            <w:r>
              <w:rPr>
                <w:i/>
                <w:sz w:val="24"/>
                <w:szCs w:val="24"/>
                <w:lang w:val="ro-RO"/>
              </w:rPr>
              <w:t>Particularităţi terapeutice în fracturile astragalului la politraumatizaţi şi polifracturaţi</w:t>
            </w:r>
            <w:r>
              <w:rPr>
                <w:sz w:val="24"/>
                <w:szCs w:val="24"/>
                <w:lang w:val="ro-RO"/>
              </w:rPr>
              <w:t>, A V-a Reuniune a Chirurgilor Bănăţeni, 6 iuni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 xml:space="preserve">H. Aljobory, D. Banciu, I. Anghel, C. Constantinescu, V. Ene, </w:t>
            </w:r>
            <w:r>
              <w:rPr>
                <w:b/>
                <w:sz w:val="24"/>
                <w:szCs w:val="24"/>
                <w:lang w:val="ro-RO"/>
              </w:rPr>
              <w:t>G. Cozma</w:t>
            </w:r>
            <w:r>
              <w:rPr>
                <w:sz w:val="24"/>
                <w:szCs w:val="24"/>
                <w:lang w:val="ro-RO"/>
              </w:rPr>
              <w:t>, Procedeu pentru tratamentul chirurgical al chistului hidatic pulmonar prin etalare. A V-a Reuniune a Chirurgilor Bănăţeni, 6 iuni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 xml:space="preserve">Al. Prundeanu, V. Fluture,  H. Prundeanu, V. Ene, C. Damian,  R. Prejbeanu, </w:t>
            </w:r>
            <w:r>
              <w:rPr>
                <w:b/>
                <w:sz w:val="24"/>
                <w:szCs w:val="24"/>
                <w:lang w:val="ro-RO"/>
              </w:rPr>
              <w:t>G. Cozma</w:t>
            </w:r>
            <w:r>
              <w:rPr>
                <w:sz w:val="24"/>
                <w:szCs w:val="24"/>
                <w:lang w:val="ro-RO"/>
              </w:rPr>
              <w:t>, Opţiuni terapeutice în rupturile ligamentare ale genunchiului asociate sau nu cu alte leziuni. Dr. A V-a Reuniune a Chirurgilor Bănăţeni, 6 iuni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 xml:space="preserve">V. Ene, V. Fluture, O. Burlacu, M. Iovănuţ, </w:t>
            </w:r>
            <w:r>
              <w:rPr>
                <w:b/>
                <w:sz w:val="24"/>
                <w:szCs w:val="24"/>
                <w:lang w:val="ro-RO"/>
              </w:rPr>
              <w:t>G. Cozma</w:t>
            </w:r>
            <w:r>
              <w:rPr>
                <w:sz w:val="24"/>
                <w:szCs w:val="24"/>
                <w:lang w:val="ro-RO"/>
              </w:rPr>
              <w:t>, Corpi străini intrabronşici la copil. Şedinţa ştiinţifică a Societăţii de Chirurgie Timişoara din 11 marti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V. Ene,. V. Fluture, O. Burlacu</w:t>
            </w:r>
            <w:r>
              <w:rPr>
                <w:b/>
                <w:sz w:val="24"/>
                <w:szCs w:val="24"/>
                <w:lang w:val="ro-RO"/>
              </w:rPr>
              <w:t>, G. Cozma</w:t>
            </w:r>
            <w:r>
              <w:rPr>
                <w:sz w:val="24"/>
                <w:szCs w:val="24"/>
                <w:lang w:val="ro-RO"/>
              </w:rPr>
              <w:t>, T. Cojocaru, C Juşca, M. Iovănuţ, C. Palade, Codruţa Săvoiu, Experienţa noastră în tratamentul afecţiunilor toraco-pulmonare la copil. Şedinţa ştiinţifică a Societăţii de Chirurgie Timişoara din 11 marti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 xml:space="preserve">V. Ene, V. Fluture, S. Cnejevici, Al. Prundeanu, Mihaela Oancea, </w:t>
            </w:r>
            <w:r>
              <w:rPr>
                <w:b/>
                <w:sz w:val="24"/>
                <w:szCs w:val="24"/>
                <w:lang w:val="ro-RO"/>
              </w:rPr>
              <w:t>G. Cozma</w:t>
            </w:r>
            <w:r>
              <w:rPr>
                <w:sz w:val="24"/>
                <w:szCs w:val="24"/>
                <w:lang w:val="ro-RO"/>
              </w:rPr>
              <w:t>, C. Juşca, O. Burlacu,. Sindromul de centură Şedinţa ştiinţifică a Societăţii de Chirurgie Timişoara din 29 ianuari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zma, Gabriel Veniamin</w:t>
            </w:r>
            <w:r>
              <w:rPr>
                <w:rFonts w:cs="Arial Narrow" w:ascii="Arial Narrow" w:hAnsi="Arial Narrow"/>
                <w:sz w:val="24"/>
                <w:szCs w:val="24"/>
              </w:rPr>
              <w:t>; Sima, Laurenţiu Vasile; Cloşca, Raluca Maria; Baderca, Flavia; Horhat, Ioana Delia; Balica, Nicolae Constantin; Tischer, Alina Andreea; Moţ, Ion Cristian; Maliţa, Daniel Claudiu; Marin, Aurel; ,Conventional grade 1 chondrosarcoma: a challenging diagnosis with important implications on therapy and prognosis,Romanian Journal of Morphology and Embryology,62,2,605-613,2021,(FI:1.033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hyperlink r:id="rId4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avid, V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avid, Vlad Laurentiu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, Current Concepts in the Etiology and Pathogenesis of Pectus Excavatum in Humans-A Systematic Review, Vol 11, Art No 1241, Mar 2022, </w:t>
            </w:r>
            <w:hyperlink r:id="rId43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JOURNAL OF CLINICAL MEDICINE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3390/jcm11051241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hyperlink r:id="rId4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avid, V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avid, Vlad Laurenti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4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Stanciulescu, M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Stanciulescu, Maria Cori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4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orhat, F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Horhat, Florin George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4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Sharma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Sharma, Abhinav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4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Kundnani, N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Kundnani, Nilima Rajpal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4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Ciornei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Ciornei, Bogd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5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Stroescu, RF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Stroescu, Ramona Flori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5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Popoiu, M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Popoiu, Marius Cal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5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oia, E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oia, Eugen Sor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)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Costal cartilage overgrowth does not induce pectus-like deformation in the chest wall of a rat model, Vol 23, Art No 146, Feb 2022, </w:t>
            </w:r>
            <w:hyperlink r:id="rId53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EXPERIMENTAL AND THERAPEUTIC MEDICINE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>, DOI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3892/etm.2021.11069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hyperlink r:id="rId5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Catan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Catan, Lilia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5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Negru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Negru, Marius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,  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Physical therapy in adolescents with knee injuries treated with arthroscopy: our experience and literature review, Vol 11, 294-298, Sept 2020,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  <w:lang w:val="en"/>
              </w:rPr>
              <w:t>BALNEO RESEARCH JOURNAL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12680/balneo.2020.355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avid, V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avid, Vlad-Laurenti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5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Ciornei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Ciornei, Bogd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5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orhat, F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Horhat, Florin-George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5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Amaricai, 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Amaricai, Ele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6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orhat, I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Horhat, Ioana-Deli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6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oinoiu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Hoinoiu, Teodor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6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oia, E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oia, Eugen-Sor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)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Rat Animal Model of Pectus Excavatum, Vol 10, Art No 96, 2020, </w:t>
            </w:r>
            <w:hyperlink r:id="rId63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LIFE-BASEL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, 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3390/life10060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avid, Vlad-Laurentiu; Cerbu, Simona; Haragus, Horia; Popoiu, Marius-Calin; Stanciulescu, Corina-Maria;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zma, Gabriel;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Burlacu, Ovidiu; Boia, Eugen-Sorin; ,Costal cartilages do not overgrow in patients with pectus excavatum,Medical Principles and Practice,25,6,533-538,2016,Karger Publishers(FI:1.469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hyperlink r:id="rId6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avid, V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avid, Vlad Laurentiu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, Current Concepts in the Etiology and Pathogenesis of Pectus Excavatum in Humans-A Systematic Review, Vol 11, Art No 1241, Mar 2022, </w:t>
            </w:r>
            <w:hyperlink r:id="rId65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JOURNAL OF CLINICAL MEDICINE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3390/jcm11051241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hyperlink r:id="rId6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avid, V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avid, Vlad Laurenti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6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Stanciulescu, M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Stanciulescu, Maria Cori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6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orhat, F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Horhat, Florin George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6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Sharma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Sharma, Abhinav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7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Kundnani, N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Kundnani, Nilima Rajpal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7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Ciornei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Ciornei, Bogd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7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Stroescu, RF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Stroescu, Ramona Flori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7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Popoiu, M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Popoiu, Marius Cal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7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oia, E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oia, Eugen Sor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)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Costal cartilage overgrowth does not induce pectus-like deformation in the chest wall of a rat model, Vol 23, Art No 146, Feb 2022, </w:t>
            </w:r>
            <w:hyperlink r:id="rId75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EXPERIMENTAL AND THERAPEUTIC MEDICINE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>, DOI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3892/etm.2021.11069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hyperlink r:id="rId7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Kondo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Kondo, Satoshi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7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Takagi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Takagi, Daisuke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7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Osaga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Osaga, Satoshi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7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Okuda, K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Okuda, Katsuhiro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8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Nakanishi, 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Nakanishi, Ryoichi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)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The costochondral length in patients with pectus excavatum is longer than that of the normal thorax, Vol 36, 305-316, Mar 2020, </w:t>
            </w:r>
            <w:hyperlink r:id="rId81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PEDIATRIC SURGERY INTERNATIONAL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, 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1007/s00383-020-04622-2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Style w:val="Ngstarinserted"/>
                <w:rFonts w:ascii="Arial Narrow" w:hAnsi="Arial Narrow" w:cs="Arial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Sarbu, V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Sarbu, V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8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omilescu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omilescu, Ielmi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8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agiu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agiu, Iuli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8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Lascu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Lascu, A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8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Sarbu, 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Sarbu, Ele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8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ugaesescu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ugaesescu, Dori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8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Glusovschi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Glusovschi, Cristi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8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agiu, 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agiu, R.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,  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>URINALYSIS UNDER THE MICROSCOPE: FAST, CHEAP AND COMMON BUT STILL RELEVANT, Vol 124, 527-533, 2020,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 </w:t>
            </w:r>
            <w:hyperlink r:id="rId90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MEDICAL-SURGICAL JOURNAL-REVISTA MEDICO-CHIRURGICALA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Style w:val="Ngstarinserted"/>
                <w:rFonts w:ascii="Arial Narrow" w:hAnsi="Arial Narrow" w:cs="Arial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Pop, DV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Pop, Dan Vasile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9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aliborca, CV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aliborca, Cristina Vlad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9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Radu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Radu, Daniel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9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Vermesan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Vermesan, Din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9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eleanu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eleanu, Bogd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9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Abu Awwad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Abu Awwad, Ahmed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9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Todor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Todor, Adri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)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Lymphocyte and Neutrophil to Lymphocyte Ratio do not Predict Mortality in Hip Fracture Patients, Vol 70, 2854-2856, Aug 2019, </w:t>
            </w:r>
            <w:hyperlink r:id="rId98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REVISTA DE CHIMIE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hyperlink r:id="rId9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Alexandru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Alexandru, Luchi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0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aragus, 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Haragus, Hori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0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eleanu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eleanu, Bogd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0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Timar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Timar, Bogd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0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Poenaru, DV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Poenaru, Dan V.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0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Vlad, D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Vlad, Daliborca Cristi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)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Haematology panel biomarkers for humeral, femoral, and tibial diaphyseal fractures, Vol 43, 1567-1572, Jul 2019, </w:t>
            </w:r>
            <w:hyperlink r:id="rId105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INTERNATIONAL ORTHOPAEDICS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1007/s00264-019-04305-1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Eisinger, R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Eisinger, Robert S.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0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arris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Harris, Travis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0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Rajderkar, D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Rajderkar, Dhanashree A.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0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Islam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Islam, Saleem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Against the Overgrowth Hypothesis: Shorter Costal Cartilage Lengths in Pectus Excavatum, Vol 235, 93-97, Mar 2019, </w:t>
            </w:r>
            <w:hyperlink r:id="rId110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JOURNAL OF SURGICAL RESEARCH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>, DOI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1016/j.jss.2018.09.080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Style w:val="Fontsize14"/>
                <w:rFonts w:ascii="Arial Narrow" w:hAnsi="Arial Narrow" w:cs="Arial Narrow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umitru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umitru, Catal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1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laj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laj, Oa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1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obia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obia, A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1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Matica, S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Matica, Silvia Iuli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1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Oancea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Oancea, Dennis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1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ahma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ahma, George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1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Nitu, 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Nitu, Razv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1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orhat, F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Horhat, Florin George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An Approach of Pregnant Women with Low Back Pain, 303-305, 2019,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>PROCEEDINGS OF SOGR 2018: THE 17TH NATIONAL CONGRESS OF THE ROMANIAN SOCIETY OF OBSTETRICS AND GYNECOLOGY &amp; FIRST ADVANCED COLPOSCOPY COURS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Style w:val="Ngstarinserted"/>
                <w:rFonts w:ascii="Arial Narrow" w:hAnsi="Arial Narrow" w:cs="Arial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Ahmed, A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Ahmed, Abu Awwad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2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Prejbeanu, 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Prejbeanu, Rad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2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Vermesan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Vermesan, Dinu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2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ranea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Branea, Io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2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eleanu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Deleanu, Bogd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2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Florescu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Florescu, Sor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2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Vlad-Daliborca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Vlad-Daliborca, Cristina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), 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 xml:space="preserve">Blood Loss of Pedicle Subtraction Osteotomy for Sagittal Imbalance Spinal Deformity, Vol 69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680-3682, DEC 2018, </w:t>
            </w:r>
            <w:hyperlink r:id="rId126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REVISTA DE CHIMIE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hyperlink r:id="rId12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Karakilic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Karakilic, Ali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2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Karacam, V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Karacam, Volk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2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Ersoz, 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Ersoz, Has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3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Agababaoglu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Agababaoglu, Ismail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3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Ulugun, F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Ulugun, Fatma Ilknur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; </w:t>
            </w:r>
            <w:hyperlink r:id="rId13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Sanli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lang w:val="en"/>
              </w:rPr>
              <w:t>Sanli, Aydi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>),  </w:t>
            </w:r>
            <w:r>
              <w:rPr>
                <w:rFonts w:cs="Arial" w:ascii="Arial Narrow" w:hAnsi="Arial Narrow"/>
                <w:sz w:val="24"/>
                <w:szCs w:val="24"/>
                <w:lang w:val="en"/>
              </w:rPr>
              <w:t>Determination of severity of deformity with rib length to costal cartilage length ratio in thorax deformities, Vol 26, 279-285, 2018</w:t>
            </w:r>
            <w:hyperlink r:id="rId133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TURK GOGUS KALP DAMAR CERRAHISI DERGISI-TURKISH JOURNAL OF THORACIC AND CARDIOVASCULAR SURGERY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>, DOI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5606/tgkdc.dergisi.2018.15009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in comisia de examen specialitate Noiembrie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in comisia de examen specialitate Octombrie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in comisia de examen specialitate Octombrie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COZMA       PRENUME GABRIEL VENIAMI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134"/>
      <w:headerReference w:type="first" r:id="rId135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alue">
    <w:name w:val="value"/>
    <w:qFormat/>
    <w:rPr/>
  </w:style>
  <w:style w:type="character" w:styleId="Ngstarinserted">
    <w:name w:val="ng-star-inserted"/>
    <w:qFormat/>
    <w:rPr/>
  </w:style>
  <w:style w:type="character" w:styleId="Fontsize14">
    <w:name w:val="font-size-14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rginright3reversible">
    <w:name w:val="margin-right-3--reversible"/>
    <w:qFormat/>
    <w:rPr/>
  </w:style>
  <w:style w:type="character" w:styleId="Valuewrap">
    <w:name w:val="value-wra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CVSectionBullet">
    <w:name w:val="_ECV_SectionBullet"/>
    <w:basedOn w:val="Normal"/>
    <w:qFormat/>
    <w:pPr>
      <w:widowControl w:val="false"/>
      <w:suppressLineNumbers/>
      <w:suppressAutoHyphens w:val="true"/>
      <w:autoSpaceDE w:val="fals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ro-RO" w:bidi="hi-IN"/>
    </w:rPr>
  </w:style>
  <w:style w:type="paragraph" w:styleId="CVSpacer">
    <w:name w:val="CV Spacer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4"/>
      <w:szCs w:val="20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00" w:after="3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-webofscience-com.am.e-nformation.ro/wos/author/record/1763699" TargetMode="External"/><Relationship Id="rId3" Type="http://schemas.openxmlformats.org/officeDocument/2006/relationships/hyperlink" Target="https://www-webofscience-com.am.e-nformation.ro/wos/author/record/35843265" TargetMode="External"/><Relationship Id="rId4" Type="http://schemas.openxmlformats.org/officeDocument/2006/relationships/hyperlink" Target="https://www-webofscience-com.am.e-nformation.ro/wos/author/record/25299792" TargetMode="External"/><Relationship Id="rId5" Type="http://schemas.openxmlformats.org/officeDocument/2006/relationships/hyperlink" Target="https://www-webofscience-com.am.e-nformation.ro/wos/author/record/4671447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https://www-webofscience-com.am.e-nformation.ro/wos/author/record/1763699" TargetMode="External"/><Relationship Id="rId8" Type="http://schemas.openxmlformats.org/officeDocument/2006/relationships/hyperlink" Target="https://www-webofscience-com.am.e-nformation.ro/wos/author/record/4671447" TargetMode="External"/><Relationship Id="rId9" Type="http://schemas.openxmlformats.org/officeDocument/2006/relationships/hyperlink" Target="https://www-webofscience-com.am.e-nformation.ro/wos/author/record/35843265" TargetMode="External"/><Relationship Id="rId10" Type="http://schemas.openxmlformats.org/officeDocument/2006/relationships/hyperlink" Target="https://www-webofscience-com.am.e-nformation.ro/wos/author/record/30475446" TargetMode="External"/><Relationship Id="rId11" Type="http://schemas.openxmlformats.org/officeDocument/2006/relationships/hyperlink" Target="https://www-webofscience-com.am.e-nformation.ro/wos/author/record/36041866" TargetMode="External"/><Relationship Id="rId12" Type="http://schemas.openxmlformats.org/officeDocument/2006/relationships/hyperlink" Target="https://www-webofscience-com.am.e-nformation.ro/wos/author/record/25011079" TargetMode="External"/><Relationship Id="rId13" Type="http://schemas.openxmlformats.org/officeDocument/2006/relationships/hyperlink" Target="https://www-webofscience-com.am.e-nformation.ro/wos/author/record/28999231" TargetMode="External"/><Relationship Id="rId14" Type="http://schemas.openxmlformats.org/officeDocument/2006/relationships/hyperlink" Target="https://www-webofscience-com.am.e-nformation.ro/wos/author/record/4186096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https://www-webofscience-com.am.e-nformation.ro/wos/author/record/4671447" TargetMode="External"/><Relationship Id="rId17" Type="http://schemas.openxmlformats.org/officeDocument/2006/relationships/hyperlink" Target="https://www-webofscience-com.am.e-nformation.ro/wos/author/record/25011079" TargetMode="External"/><Relationship Id="rId18" Type="http://schemas.openxmlformats.org/officeDocument/2006/relationships/hyperlink" Target="https://www-webofscience-com.am.e-nformation.ro/wos/author/record/36041866" TargetMode="External"/><Relationship Id="rId19" Type="http://schemas.openxmlformats.org/officeDocument/2006/relationships/hyperlink" Target="https://www-webofscience-com.am.e-nformation.ro/wos/author/record/1763699" TargetMode="External"/><Relationship Id="rId20" Type="http://schemas.openxmlformats.org/officeDocument/2006/relationships/hyperlink" Target="https://www-webofscience-com.am.e-nformation.ro/wos/author/record/35843265" TargetMode="External"/><Relationship Id="rId21" Type="http://schemas.openxmlformats.org/officeDocument/2006/relationships/hyperlink" Target="https://www-webofscience-com.am.e-nformation.ro/wos/author/record/4186096" TargetMode="External"/><Relationship Id="rId22" Type="http://schemas.openxmlformats.org/officeDocument/2006/relationships/hyperlink" Target="https://www-webofscience-com.am.e-nformation.ro/wos/author/record/4186096" TargetMode="External"/><Relationship Id="rId23" Type="http://schemas.openxmlformats.org/officeDocument/2006/relationships/hyperlink" Target="https://www-webofscience-com.am.e-nformation.ro/wos/author/record/4671447" TargetMode="External"/><Relationship Id="rId24" Type="http://schemas.openxmlformats.org/officeDocument/2006/relationships/hyperlink" Target="https://www-webofscience-com.am.e-nformation.ro/wos/author/record/1763699" TargetMode="External"/><Relationship Id="rId25" Type="http://schemas.openxmlformats.org/officeDocument/2006/relationships/hyperlink" Target="https://www-webofscience-com.am.e-nformation.ro/wos/author/record/35843265" TargetMode="External"/><Relationship Id="rId26" Type="http://schemas.openxmlformats.org/officeDocument/2006/relationships/hyperlink" Target="https://www-webofscience-com.am.e-nformation.ro/wos/author/record/36041866" TargetMode="External"/><Relationship Id="rId27" Type="http://schemas.openxmlformats.org/officeDocument/2006/relationships/hyperlink" Target="https://www-webofscience-com.am.e-nformation.ro/wos/author/record/4186096" TargetMode="External"/><Relationship Id="rId28" Type="http://schemas.openxmlformats.org/officeDocument/2006/relationships/hyperlink" Target="https://www-webofscience-com.am.e-nformation.ro/wos/author/record/4671447" TargetMode="External"/><Relationship Id="rId29" Type="http://schemas.openxmlformats.org/officeDocument/2006/relationships/hyperlink" Target="https://www-webofscience-com.am.e-nformation.ro/wos/author/record/36041866" TargetMode="External"/><Relationship Id="rId30" Type="http://schemas.openxmlformats.org/officeDocument/2006/relationships/hyperlink" Target="https://www-webofscience-com.am.e-nformation.ro/wos/author/record/1763699" TargetMode="External"/><Relationship Id="rId31" Type="http://schemas.openxmlformats.org/officeDocument/2006/relationships/hyperlink" Target="https://www-webofscience-com.am.e-nformation.ro/wos/author/record/25011079" TargetMode="External"/><Relationship Id="rId32" Type="http://schemas.openxmlformats.org/officeDocument/2006/relationships/hyperlink" Target="javascript:void(0)" TargetMode="External"/><Relationship Id="rId33" Type="http://schemas.openxmlformats.org/officeDocument/2006/relationships/hyperlink" Target="https://www-webofscience-com.am.e-nformation.ro/wos/author/record/28999231" TargetMode="External"/><Relationship Id="rId34" Type="http://schemas.openxmlformats.org/officeDocument/2006/relationships/hyperlink" Target="https://www-webofscience-com.am.e-nformation.ro/wos/author/record/4671447" TargetMode="External"/><Relationship Id="rId35" Type="http://schemas.openxmlformats.org/officeDocument/2006/relationships/hyperlink" Target="https://www-webofscience-com.am.e-nformation.ro/wos/author/record/25011079" TargetMode="External"/><Relationship Id="rId36" Type="http://schemas.openxmlformats.org/officeDocument/2006/relationships/hyperlink" Target="https://www-webofscience-com.am.e-nformation.ro/wos/author/record/36041866" TargetMode="External"/><Relationship Id="rId37" Type="http://schemas.openxmlformats.org/officeDocument/2006/relationships/hyperlink" Target="https://www-webofscience-com.am.e-nformation.ro/wos/author/record/1763699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https://www-webofscience-com.am.e-nformation.ro/wos/author/record/35843265" TargetMode="External"/><Relationship Id="rId40" Type="http://schemas.openxmlformats.org/officeDocument/2006/relationships/hyperlink" Target="https://www-webofscience-com.am.e-nformation.ro/wos/author/record/25299792" TargetMode="External"/><Relationship Id="rId41" Type="http://schemas.openxmlformats.org/officeDocument/2006/relationships/hyperlink" Target="javascript:void(0)" TargetMode="External"/><Relationship Id="rId42" Type="http://schemas.openxmlformats.org/officeDocument/2006/relationships/hyperlink" Target="https://www-webofscience-com.am.e-nformation.ro/wos/alldb/general-summary?queryJson=%5B{&quot;rowBoolean&quot;:null,&quot;rowField&quot;:&quot;AU&quot;,&quot;rowText&quot;:&quot;David, Vlad Laurentiu&quot;}%5D&amp;eventMode=oneClickSearch" TargetMode="External"/><Relationship Id="rId43" Type="http://schemas.openxmlformats.org/officeDocument/2006/relationships/hyperlink" Target="javascript:void(0)" TargetMode="External"/><Relationship Id="rId44" Type="http://schemas.openxmlformats.org/officeDocument/2006/relationships/hyperlink" Target="https://www-webofscience-com.am.e-nformation.ro/wos/alldb/general-summary?queryJson=%5B{&quot;rowBoolean&quot;:null,&quot;rowField&quot;:&quot;AU&quot;,&quot;rowText&quot;:&quot;David, Vlad Laurentiu&quot;}%5D&amp;eventMode=oneClickSearch" TargetMode="External"/><Relationship Id="rId45" Type="http://schemas.openxmlformats.org/officeDocument/2006/relationships/hyperlink" Target="https://www-webofscience-com.am.e-nformation.ro/wos/alldb/general-summary?queryJson=%5B{&quot;rowBoolean&quot;:null,&quot;rowField&quot;:&quot;AU&quot;,&quot;rowText&quot;:&quot;Stanciulescu, Maria Corina&quot;}%5D&amp;eventMode=oneClickSearch" TargetMode="External"/><Relationship Id="rId46" Type="http://schemas.openxmlformats.org/officeDocument/2006/relationships/hyperlink" Target="https://www-webofscience-com.am.e-nformation.ro/wos/alldb/general-summary?queryJson=%5B{&quot;rowBoolean&quot;:null,&quot;rowField&quot;:&quot;AU&quot;,&quot;rowText&quot;:&quot;Horhat, Florin George&quot;}%5D&amp;eventMode=oneClickSearch" TargetMode="External"/><Relationship Id="rId47" Type="http://schemas.openxmlformats.org/officeDocument/2006/relationships/hyperlink" Target="https://www-webofscience-com.am.e-nformation.ro/wos/alldb/general-summary?queryJson=%5B{&quot;rowBoolean&quot;:null,&quot;rowField&quot;:&quot;AU&quot;,&quot;rowText&quot;:&quot;Sharma, Abhinav&quot;}%5D&amp;eventMode=oneClickSearch" TargetMode="External"/><Relationship Id="rId48" Type="http://schemas.openxmlformats.org/officeDocument/2006/relationships/hyperlink" Target="https://www-webofscience-com.am.e-nformation.ro/wos/alldb/general-summary?queryJson=%5B{&quot;rowBoolean&quot;:null,&quot;rowField&quot;:&quot;AU&quot;,&quot;rowText&quot;:&quot;Kundnani, Nilima Rajpal&quot;}%5D&amp;eventMode=oneClickSearch" TargetMode="External"/><Relationship Id="rId49" Type="http://schemas.openxmlformats.org/officeDocument/2006/relationships/hyperlink" Target="https://www-webofscience-com.am.e-nformation.ro/wos/alldb/general-summary?queryJson=%5B{&quot;rowBoolean&quot;:null,&quot;rowField&quot;:&quot;AU&quot;,&quot;rowText&quot;:&quot;Ciornei, Bogdan&quot;}%5D&amp;eventMode=oneClickSearch" TargetMode="External"/><Relationship Id="rId50" Type="http://schemas.openxmlformats.org/officeDocument/2006/relationships/hyperlink" Target="https://www-webofscience-com.am.e-nformation.ro/wos/alldb/general-summary?queryJson=%5B{&quot;rowBoolean&quot;:null,&quot;rowField&quot;:&quot;AU&quot;,&quot;rowText&quot;:&quot;Stroescu, Ramona Florina&quot;}%5D&amp;eventMode=oneClickSearch" TargetMode="External"/><Relationship Id="rId51" Type="http://schemas.openxmlformats.org/officeDocument/2006/relationships/hyperlink" Target="https://www-webofscience-com.am.e-nformation.ro/wos/alldb/general-summary?queryJson=%5B{&quot;rowBoolean&quot;:null,&quot;rowField&quot;:&quot;AU&quot;,&quot;rowText&quot;:&quot;Popoiu, Marius Calin&quot;}%5D&amp;eventMode=oneClickSearch" TargetMode="External"/><Relationship Id="rId52" Type="http://schemas.openxmlformats.org/officeDocument/2006/relationships/hyperlink" Target="https://www-webofscience-com.am.e-nformation.ro/wos/alldb/general-summary?queryJson=%5B{&quot;rowBoolean&quot;:null,&quot;rowField&quot;:&quot;AU&quot;,&quot;rowText&quot;:&quot;Boia, Eugen Sorin&quot;}%5D&amp;eventMode=oneClickSearch" TargetMode="External"/><Relationship Id="rId53" Type="http://schemas.openxmlformats.org/officeDocument/2006/relationships/hyperlink" Target="javascript:void(0)" TargetMode="External"/><Relationship Id="rId54" Type="http://schemas.openxmlformats.org/officeDocument/2006/relationships/hyperlink" Target="https://www-webofscience-com.am.e-nformation.ro/wos/author/record/43717239" TargetMode="External"/><Relationship Id="rId55" Type="http://schemas.openxmlformats.org/officeDocument/2006/relationships/hyperlink" Target="https://www-webofscience-com.am.e-nformation.ro/wos/author/record/39135885" TargetMode="External"/><Relationship Id="rId56" Type="http://schemas.openxmlformats.org/officeDocument/2006/relationships/hyperlink" Target="https://www-webofscience-com.am.e-nformation.ro/wos/author/record/5705842" TargetMode="External"/><Relationship Id="rId57" Type="http://schemas.openxmlformats.org/officeDocument/2006/relationships/hyperlink" Target="https://www-webofscience-com.am.e-nformation.ro/wos/author/record/40812554" TargetMode="External"/><Relationship Id="rId58" Type="http://schemas.openxmlformats.org/officeDocument/2006/relationships/hyperlink" Target="https://www-webofscience-com.am.e-nformation.ro/wos/author/record/31174825" TargetMode="External"/><Relationship Id="rId59" Type="http://schemas.openxmlformats.org/officeDocument/2006/relationships/hyperlink" Target="https://www-webofscience-com.am.e-nformation.ro/wos/author/record/1333978" TargetMode="External"/><Relationship Id="rId60" Type="http://schemas.openxmlformats.org/officeDocument/2006/relationships/hyperlink" Target="https://www-webofscience-com.am.e-nformation.ro/wos/author/record/5521615" TargetMode="External"/><Relationship Id="rId61" Type="http://schemas.openxmlformats.org/officeDocument/2006/relationships/hyperlink" Target="https://www-webofscience-com.am.e-nformation.ro/wos/author/record/40640140" TargetMode="External"/><Relationship Id="rId62" Type="http://schemas.openxmlformats.org/officeDocument/2006/relationships/hyperlink" Target="https://www-webofscience-com.am.e-nformation.ro/wos/author/record/2285455" TargetMode="External"/><Relationship Id="rId63" Type="http://schemas.openxmlformats.org/officeDocument/2006/relationships/hyperlink" Target="javascript:void(0)" TargetMode="External"/><Relationship Id="rId64" Type="http://schemas.openxmlformats.org/officeDocument/2006/relationships/hyperlink" Target="https://www-webofscience-com.am.e-nformation.ro/wos/alldb/general-summary?queryJson=%5B{&quot;rowBoolean&quot;:null,&quot;rowField&quot;:&quot;AU&quot;,&quot;rowText&quot;:&quot;David, Vlad Laurentiu&quot;}%5D&amp;eventMode=oneClickSearch" TargetMode="External"/><Relationship Id="rId65" Type="http://schemas.openxmlformats.org/officeDocument/2006/relationships/hyperlink" Target="javascript:void(0)" TargetMode="External"/><Relationship Id="rId66" Type="http://schemas.openxmlformats.org/officeDocument/2006/relationships/hyperlink" Target="https://www-webofscience-com.am.e-nformation.ro/wos/alldb/general-summary?queryJson=%5B{&quot;rowBoolean&quot;:null,&quot;rowField&quot;:&quot;AU&quot;,&quot;rowText&quot;:&quot;David, Vlad Laurentiu&quot;}%5D&amp;eventMode=oneClickSearch" TargetMode="External"/><Relationship Id="rId67" Type="http://schemas.openxmlformats.org/officeDocument/2006/relationships/hyperlink" Target="https://www-webofscience-com.am.e-nformation.ro/wos/alldb/general-summary?queryJson=%5B{&quot;rowBoolean&quot;:null,&quot;rowField&quot;:&quot;AU&quot;,&quot;rowText&quot;:&quot;Stanciulescu, Maria Corina&quot;}%5D&amp;eventMode=oneClickSearch" TargetMode="External"/><Relationship Id="rId68" Type="http://schemas.openxmlformats.org/officeDocument/2006/relationships/hyperlink" Target="https://www-webofscience-com.am.e-nformation.ro/wos/alldb/general-summary?queryJson=%5B{&quot;rowBoolean&quot;:null,&quot;rowField&quot;:&quot;AU&quot;,&quot;rowText&quot;:&quot;Horhat, Florin George&quot;}%5D&amp;eventMode=oneClickSearch" TargetMode="External"/><Relationship Id="rId69" Type="http://schemas.openxmlformats.org/officeDocument/2006/relationships/hyperlink" Target="https://www-webofscience-com.am.e-nformation.ro/wos/alldb/general-summary?queryJson=%5B{&quot;rowBoolean&quot;:null,&quot;rowField&quot;:&quot;AU&quot;,&quot;rowText&quot;:&quot;Sharma, Abhinav&quot;}%5D&amp;eventMode=oneClickSearch" TargetMode="External"/><Relationship Id="rId70" Type="http://schemas.openxmlformats.org/officeDocument/2006/relationships/hyperlink" Target="https://www-webofscience-com.am.e-nformation.ro/wos/alldb/general-summary?queryJson=%5B{&quot;rowBoolean&quot;:null,&quot;rowField&quot;:&quot;AU&quot;,&quot;rowText&quot;:&quot;Kundnani, Nilima Rajpal&quot;}%5D&amp;eventMode=oneClickSearch" TargetMode="External"/><Relationship Id="rId71" Type="http://schemas.openxmlformats.org/officeDocument/2006/relationships/hyperlink" Target="https://www-webofscience-com.am.e-nformation.ro/wos/alldb/general-summary?queryJson=%5B{&quot;rowBoolean&quot;:null,&quot;rowField&quot;:&quot;AU&quot;,&quot;rowText&quot;:&quot;Ciornei, Bogdan&quot;}%5D&amp;eventMode=oneClickSearch" TargetMode="External"/><Relationship Id="rId72" Type="http://schemas.openxmlformats.org/officeDocument/2006/relationships/hyperlink" Target="https://www-webofscience-com.am.e-nformation.ro/wos/alldb/general-summary?queryJson=%5B{&quot;rowBoolean&quot;:null,&quot;rowField&quot;:&quot;AU&quot;,&quot;rowText&quot;:&quot;Stroescu, Ramona Florina&quot;}%5D&amp;eventMode=oneClickSearch" TargetMode="External"/><Relationship Id="rId73" Type="http://schemas.openxmlformats.org/officeDocument/2006/relationships/hyperlink" Target="https://www-webofscience-com.am.e-nformation.ro/wos/alldb/general-summary?queryJson=%5B{&quot;rowBoolean&quot;:null,&quot;rowField&quot;:&quot;AU&quot;,&quot;rowText&quot;:&quot;Popoiu, Marius Calin&quot;}%5D&amp;eventMode=oneClickSearch" TargetMode="External"/><Relationship Id="rId74" Type="http://schemas.openxmlformats.org/officeDocument/2006/relationships/hyperlink" Target="https://www-webofscience-com.am.e-nformation.ro/wos/alldb/general-summary?queryJson=%5B{&quot;rowBoolean&quot;:null,&quot;rowField&quot;:&quot;AU&quot;,&quot;rowText&quot;:&quot;Boia, Eugen Sorin&quot;}%5D&amp;eventMode=oneClickSearch" TargetMode="External"/><Relationship Id="rId75" Type="http://schemas.openxmlformats.org/officeDocument/2006/relationships/hyperlink" Target="javascript:void(0)" TargetMode="External"/><Relationship Id="rId76" Type="http://schemas.openxmlformats.org/officeDocument/2006/relationships/hyperlink" Target="https://www-webofscience-com.am.e-nformation.ro/wos/alldb/general-summary?queryJson=%5B{&quot;rowBoolean&quot;:null,&quot;rowField&quot;:&quot;AU&quot;,&quot;rowText&quot;:&quot;Kondo, Satoshi&quot;}%5D&amp;eventMode=oneClickSearch" TargetMode="External"/><Relationship Id="rId77" Type="http://schemas.openxmlformats.org/officeDocument/2006/relationships/hyperlink" Target="https://www-webofscience-com.am.e-nformation.ro/wos/alldb/general-summary?queryJson=%5B{&quot;rowBoolean&quot;:null,&quot;rowField&quot;:&quot;AU&quot;,&quot;rowText&quot;:&quot;Takagi, Daisuke&quot;}%5D&amp;eventMode=oneClickSearch" TargetMode="External"/><Relationship Id="rId78" Type="http://schemas.openxmlformats.org/officeDocument/2006/relationships/hyperlink" Target="https://www-webofscience-com.am.e-nformation.ro/wos/alldb/general-summary?queryJson=%5B{&quot;rowBoolean&quot;:null,&quot;rowField&quot;:&quot;AU&quot;,&quot;rowText&quot;:&quot;Osaga, Satoshi&quot;}%5D&amp;eventMode=oneClickSearch" TargetMode="External"/><Relationship Id="rId79" Type="http://schemas.openxmlformats.org/officeDocument/2006/relationships/hyperlink" Target="https://www-webofscience-com.am.e-nformation.ro/wos/alldb/general-summary?queryJson=%5B{&quot;rowBoolean&quot;:null,&quot;rowField&quot;:&quot;AU&quot;,&quot;rowText&quot;:&quot;Okuda, Katsuhiro&quot;}%5D&amp;eventMode=oneClickSearch" TargetMode="External"/><Relationship Id="rId80" Type="http://schemas.openxmlformats.org/officeDocument/2006/relationships/hyperlink" Target="https://www-webofscience-com.am.e-nformation.ro/wos/alldb/general-summary?queryJson=%5B{&quot;rowBoolean&quot;:null,&quot;rowField&quot;:&quot;AU&quot;,&quot;rowText&quot;:&quot;Nakanishi, Ryoichi&quot;}%5D&amp;eventMode=oneClickSearch" TargetMode="External"/><Relationship Id="rId81" Type="http://schemas.openxmlformats.org/officeDocument/2006/relationships/hyperlink" Target="javascript:void(0)" TargetMode="External"/><Relationship Id="rId82" Type="http://schemas.openxmlformats.org/officeDocument/2006/relationships/hyperlink" Target="https://www-webofscience-com.am.e-nformation.ro/wos/alldb/general-summary?queryJson=%5B{&quot;rowBoolean&quot;:null,&quot;rowField&quot;:&quot;AU&quot;,&quot;rowText&quot;:&quot;Sarbu, V&quot;}%5D&amp;eventMode=oneClickSearch" TargetMode="External"/><Relationship Id="rId83" Type="http://schemas.openxmlformats.org/officeDocument/2006/relationships/hyperlink" Target="https://www-webofscience-com.am.e-nformation.ro/wos/alldb/general-summary?queryJson=%5B{&quot;rowBoolean&quot;:null,&quot;rowField&quot;:&quot;AU&quot;,&quot;rowText&quot;:&quot;Domilescu, Ielmina&quot;}%5D&amp;eventMode=oneClickSearch" TargetMode="External"/><Relationship Id="rId84" Type="http://schemas.openxmlformats.org/officeDocument/2006/relationships/hyperlink" Target="https://www-webofscience-com.am.e-nformation.ro/wos/alldb/general-summary?queryJson=%5B{&quot;rowBoolean&quot;:null,&quot;rowField&quot;:&quot;AU&quot;,&quot;rowText&quot;:&quot;Bagiu, Iulia&quot;}%5D&amp;eventMode=oneClickSearch" TargetMode="External"/><Relationship Id="rId85" Type="http://schemas.openxmlformats.org/officeDocument/2006/relationships/hyperlink" Target="https://www-webofscience-com.am.e-nformation.ro/wos/alldb/general-summary?queryJson=%5B{&quot;rowBoolean&quot;:null,&quot;rowField&quot;:&quot;AU&quot;,&quot;rowText&quot;:&quot;Lascu, Ana&quot;}%5D&amp;eventMode=oneClickSearch" TargetMode="External"/><Relationship Id="rId86" Type="http://schemas.openxmlformats.org/officeDocument/2006/relationships/hyperlink" Target="https://www-webofscience-com.am.e-nformation.ro/wos/alldb/general-summary?queryJson=%5B{&quot;rowBoolean&quot;:null,&quot;rowField&quot;:&quot;AU&quot;,&quot;rowText&quot;:&quot;Sarbu, Elena&quot;}%5D&amp;eventMode=oneClickSearch" TargetMode="External"/><Relationship Id="rId87" Type="http://schemas.openxmlformats.org/officeDocument/2006/relationships/hyperlink" Target="https://www-webofscience-com.am.e-nformation.ro/wos/alldb/general-summary?queryJson=%5B{&quot;rowBoolean&quot;:null,&quot;rowField&quot;:&quot;AU&quot;,&quot;rowText&quot;:&quot;Dugaesescu, Dorina&quot;}%5D&amp;eventMode=oneClickSearch" TargetMode="External"/><Relationship Id="rId88" Type="http://schemas.openxmlformats.org/officeDocument/2006/relationships/hyperlink" Target="https://www-webofscience-com.am.e-nformation.ro/wos/alldb/general-summary?queryJson=%5B{&quot;rowBoolean&quot;:null,&quot;rowField&quot;:&quot;AU&quot;,&quot;rowText&quot;:&quot;Glusovschi, Cristina&quot;}%5D&amp;eventMode=oneClickSearch" TargetMode="External"/><Relationship Id="rId89" Type="http://schemas.openxmlformats.org/officeDocument/2006/relationships/hyperlink" Target="https://www-webofscience-com.am.e-nformation.ro/wos/alldb/general-summary?queryJson=%5B{&quot;rowBoolean&quot;:null,&quot;rowField&quot;:&quot;AU&quot;,&quot;rowText&quot;:&quot;Bagiu, R.&quot;}%5D&amp;eventMode=oneClickSearch" TargetMode="External"/><Relationship Id="rId90" Type="http://schemas.openxmlformats.org/officeDocument/2006/relationships/hyperlink" Target="javascript:void(0)" TargetMode="External"/><Relationship Id="rId91" Type="http://schemas.openxmlformats.org/officeDocument/2006/relationships/hyperlink" Target="https://www-webofscience-com.am.e-nformation.ro/wos/alldb/general-summary?queryJson=%5B{&quot;rowBoolean&quot;:null,&quot;rowField&quot;:&quot;AU&quot;,&quot;rowText&quot;:&quot;Pop, Dan Vasile&quot;}%5D&amp;eventMode=oneClickSearch" TargetMode="External"/><Relationship Id="rId92" Type="http://schemas.openxmlformats.org/officeDocument/2006/relationships/hyperlink" Target="https://www-webofscience-com.am.e-nformation.ro/wos/alldb/general-summary?queryJson=%5B{&quot;rowBoolean&quot;:null,&quot;rowField&quot;:&quot;AU&quot;,&quot;rowText&quot;:&quot;Daliborca, Cristina Vlad&quot;}%5D&amp;eventMode=oneClickSearch" TargetMode="External"/><Relationship Id="rId93" Type="http://schemas.openxmlformats.org/officeDocument/2006/relationships/hyperlink" Target="https://www-webofscience-com.am.e-nformation.ro/wos/alldb/general-summary?queryJson=%5B{&quot;rowBoolean&quot;:null,&quot;rowField&quot;:&quot;AU&quot;,&quot;rowText&quot;:&quot;Radu, Daniela&quot;}%5D&amp;eventMode=oneClickSearch" TargetMode="External"/><Relationship Id="rId94" Type="http://schemas.openxmlformats.org/officeDocument/2006/relationships/hyperlink" Target="https://www-webofscience-com.am.e-nformation.ro/wos/alldb/general-summary?queryJson=%5B{&quot;rowBoolean&quot;:null,&quot;rowField&quot;:&quot;AU&quot;,&quot;rowText&quot;:&quot;Vermesan, Dinu&quot;}%5D&amp;eventMode=oneClickSearch" TargetMode="External"/><Relationship Id="rId95" Type="http://schemas.openxmlformats.org/officeDocument/2006/relationships/hyperlink" Target="https://www-webofscience-com.am.e-nformation.ro/wos/alldb/general-summary?queryJson=%5B{&quot;rowBoolean&quot;:null,&quot;rowField&quot;:&quot;AU&quot;,&quot;rowText&quot;:&quot;Deleanu, Bogdan&quot;}%5D&amp;eventMode=oneClickSearch" TargetMode="External"/><Relationship Id="rId96" Type="http://schemas.openxmlformats.org/officeDocument/2006/relationships/hyperlink" Target="https://www-webofscience-com.am.e-nformation.ro/wos/alldb/general-summary?queryJson=%5B{&quot;rowBoolean&quot;:null,&quot;rowField&quot;:&quot;AU&quot;,&quot;rowText&quot;:&quot;Abu Awwad, Ahmed&quot;}%5D&amp;eventMode=oneClickSearch" TargetMode="External"/><Relationship Id="rId97" Type="http://schemas.openxmlformats.org/officeDocument/2006/relationships/hyperlink" Target="https://www-webofscience-com.am.e-nformation.ro/wos/alldb/general-summary?queryJson=%5B{&quot;rowBoolean&quot;:null,&quot;rowField&quot;:&quot;AU&quot;,&quot;rowText&quot;:&quot;Todor, Adrian&quot;}%5D&amp;eventMode=oneClickSearch" TargetMode="External"/><Relationship Id="rId98" Type="http://schemas.openxmlformats.org/officeDocument/2006/relationships/hyperlink" Target="javascript:void(0)" TargetMode="External"/><Relationship Id="rId99" Type="http://schemas.openxmlformats.org/officeDocument/2006/relationships/hyperlink" Target="https://www-webofscience-com.am.e-nformation.ro/wos/alldb/general-summary?queryJson=%5B{&quot;rowBoolean&quot;:null,&quot;rowField&quot;:&quot;AU&quot;,&quot;rowText&quot;:&quot;Alexandru, Luchian&quot;}%5D&amp;eventMode=oneClickSearch" TargetMode="External"/><Relationship Id="rId100" Type="http://schemas.openxmlformats.org/officeDocument/2006/relationships/hyperlink" Target="https://www-webofscience-com.am.e-nformation.ro/wos/alldb/general-summary?queryJson=%5B{&quot;rowBoolean&quot;:null,&quot;rowField&quot;:&quot;AU&quot;,&quot;rowText&quot;:&quot;Haragus, Horia&quot;}%5D&amp;eventMode=oneClickSearch" TargetMode="External"/><Relationship Id="rId101" Type="http://schemas.openxmlformats.org/officeDocument/2006/relationships/hyperlink" Target="https://www-webofscience-com.am.e-nformation.ro/wos/alldb/general-summary?queryJson=%5B{&quot;rowBoolean&quot;:null,&quot;rowField&quot;:&quot;AU&quot;,&quot;rowText&quot;:&quot;Deleanu, Bogdan&quot;}%5D&amp;eventMode=oneClickSearch" TargetMode="External"/><Relationship Id="rId102" Type="http://schemas.openxmlformats.org/officeDocument/2006/relationships/hyperlink" Target="https://www-webofscience-com.am.e-nformation.ro/wos/alldb/general-summary?queryJson=%5B{&quot;rowBoolean&quot;:null,&quot;rowField&quot;:&quot;AU&quot;,&quot;rowText&quot;:&quot;Timar, Bogdan&quot;}%5D&amp;eventMode=oneClickSearch" TargetMode="External"/><Relationship Id="rId103" Type="http://schemas.openxmlformats.org/officeDocument/2006/relationships/hyperlink" Target="https://www-webofscience-com.am.e-nformation.ro/wos/alldb/general-summary?queryJson=%5B{&quot;rowBoolean&quot;:null,&quot;rowField&quot;:&quot;AU&quot;,&quot;rowText&quot;:&quot;Poenaru, Dan V.&quot;}%5D&amp;eventMode=oneClickSearch" TargetMode="External"/><Relationship Id="rId104" Type="http://schemas.openxmlformats.org/officeDocument/2006/relationships/hyperlink" Target="https://www-webofscience-com.am.e-nformation.ro/wos/alldb/general-summary?queryJson=%5B{&quot;rowBoolean&quot;:null,&quot;rowField&quot;:&quot;AU&quot;,&quot;rowText&quot;:&quot;Vlad, Daliborca Cristina&quot;}%5D&amp;eventMode=oneClickSearch" TargetMode="External"/><Relationship Id="rId105" Type="http://schemas.openxmlformats.org/officeDocument/2006/relationships/hyperlink" Target="javascript:void(0)" TargetMode="External"/><Relationship Id="rId106" Type="http://schemas.openxmlformats.org/officeDocument/2006/relationships/hyperlink" Target="https://www-webofscience-com.am.e-nformation.ro/wos/alldb/general-summary?queryJson=%5B{&quot;rowBoolean&quot;:null,&quot;rowField&quot;:&quot;AU&quot;,&quot;rowText&quot;:&quot;Eisinger, Robert S.&quot;}%5D&amp;eventMode=oneClickSearch" TargetMode="External"/><Relationship Id="rId107" Type="http://schemas.openxmlformats.org/officeDocument/2006/relationships/hyperlink" Target="https://www-webofscience-com.am.e-nformation.ro/wos/alldb/general-summary?queryJson=%5B{&quot;rowBoolean&quot;:null,&quot;rowField&quot;:&quot;AU&quot;,&quot;rowText&quot;:&quot;Harris, Travis&quot;}%5D&amp;eventMode=oneClickSearch" TargetMode="External"/><Relationship Id="rId108" Type="http://schemas.openxmlformats.org/officeDocument/2006/relationships/hyperlink" Target="https://www-webofscience-com.am.e-nformation.ro/wos/alldb/general-summary?queryJson=%5B{&quot;rowBoolean&quot;:null,&quot;rowField&quot;:&quot;AU&quot;,&quot;rowText&quot;:&quot;Rajderkar, Dhanashree A.&quot;}%5D&amp;eventMode=oneClickSearch" TargetMode="External"/><Relationship Id="rId109" Type="http://schemas.openxmlformats.org/officeDocument/2006/relationships/hyperlink" Target="https://www-webofscience-com.am.e-nformation.ro/wos/alldb/general-summary?queryJson=%5B{&quot;rowBoolean&quot;:null,&quot;rowField&quot;:&quot;AU&quot;,&quot;rowText&quot;:&quot;Islam, Saleem&quot;}%5D&amp;eventMode=oneClickSearch" TargetMode="External"/><Relationship Id="rId110" Type="http://schemas.openxmlformats.org/officeDocument/2006/relationships/hyperlink" Target="javascript:void(0)" TargetMode="External"/><Relationship Id="rId111" Type="http://schemas.openxmlformats.org/officeDocument/2006/relationships/hyperlink" Target="https://www-webofscience-com.am.e-nformation.ro/wos/alldb/general-summary?queryJson=%5B{&quot;rowBoolean&quot;:null,&quot;rowField&quot;:&quot;AU&quot;,&quot;rowText&quot;:&quot;Dumitru, Catalin&quot;}%5D&amp;eventMode=oneClickSearch" TargetMode="External"/><Relationship Id="rId112" Type="http://schemas.openxmlformats.org/officeDocument/2006/relationships/hyperlink" Target="https://www-webofscience-com.am.e-nformation.ro/wos/alldb/general-summary?queryJson=%5B{&quot;rowBoolean&quot;:null,&quot;rowField&quot;:&quot;AU&quot;,&quot;rowText&quot;:&quot;Blaj, Oana&quot;}%5D&amp;eventMode=oneClickSearch" TargetMode="External"/><Relationship Id="rId113" Type="http://schemas.openxmlformats.org/officeDocument/2006/relationships/hyperlink" Target="https://www-webofscience-com.am.e-nformation.ro/wos/alldb/general-summary?queryJson=%5B{&quot;rowBoolean&quot;:null,&quot;rowField&quot;:&quot;AU&quot;,&quot;rowText&quot;:&quot;Bobia, Ana&quot;}%5D&amp;eventMode=oneClickSearch" TargetMode="External"/><Relationship Id="rId114" Type="http://schemas.openxmlformats.org/officeDocument/2006/relationships/hyperlink" Target="https://www-webofscience-com.am.e-nformation.ro/wos/alldb/general-summary?queryJson=%5B{&quot;rowBoolean&quot;:null,&quot;rowField&quot;:&quot;AU&quot;,&quot;rowText&quot;:&quot;Matica, Silvia Iulia&quot;}%5D&amp;eventMode=oneClickSearch" TargetMode="External"/><Relationship Id="rId115" Type="http://schemas.openxmlformats.org/officeDocument/2006/relationships/hyperlink" Target="https://www-webofscience-com.am.e-nformation.ro/wos/alldb/general-summary?queryJson=%5B{&quot;rowBoolean&quot;:null,&quot;rowField&quot;:&quot;AU&quot;,&quot;rowText&quot;:&quot;Oancea, Dennis&quot;}%5D&amp;eventMode=oneClickSearch" TargetMode="External"/><Relationship Id="rId116" Type="http://schemas.openxmlformats.org/officeDocument/2006/relationships/hyperlink" Target="https://www-webofscience-com.am.e-nformation.ro/wos/alldb/general-summary?queryJson=%5B{&quot;rowBoolean&quot;:null,&quot;rowField&quot;:&quot;AU&quot;,&quot;rowText&quot;:&quot;Dahma, George&quot;}%5D&amp;eventMode=oneClickSearch" TargetMode="External"/><Relationship Id="rId117" Type="http://schemas.openxmlformats.org/officeDocument/2006/relationships/hyperlink" Target="https://www-webofscience-com.am.e-nformation.ro/wos/alldb/general-summary?queryJson=%5B{&quot;rowBoolean&quot;:null,&quot;rowField&quot;:&quot;AU&quot;,&quot;rowText&quot;:&quot;Nitu, Razvan&quot;}%5D&amp;eventMode=oneClickSearch" TargetMode="External"/><Relationship Id="rId118" Type="http://schemas.openxmlformats.org/officeDocument/2006/relationships/hyperlink" Target="https://www-webofscience-com.am.e-nformation.ro/wos/alldb/general-summary?queryJson=%5B{&quot;rowBoolean&quot;:null,&quot;rowField&quot;:&quot;AU&quot;,&quot;rowText&quot;:&quot;Horhat, Florin George&quot;}%5D&amp;eventMode=oneClickSearch" TargetMode="External"/><Relationship Id="rId119" Type="http://schemas.openxmlformats.org/officeDocument/2006/relationships/hyperlink" Target="https://www-webofscience-com.am.e-nformation.ro/wos/alldb/general-summary?queryJson=%5B{&quot;rowBoolean&quot;:null,&quot;rowField&quot;:&quot;AU&quot;,&quot;rowText&quot;:&quot;Ahmed, Abu Awwad&quot;}%5D&amp;eventMode=oneClickSearch" TargetMode="External"/><Relationship Id="rId120" Type="http://schemas.openxmlformats.org/officeDocument/2006/relationships/hyperlink" Target="https://www-webofscience-com.am.e-nformation.ro/wos/alldb/general-summary?queryJson=%5B{&quot;rowBoolean&quot;:null,&quot;rowField&quot;:&quot;AU&quot;,&quot;rowText&quot;:&quot;Prejbeanu, Radu&quot;}%5D&amp;eventMode=oneClickSearch" TargetMode="External"/><Relationship Id="rId121" Type="http://schemas.openxmlformats.org/officeDocument/2006/relationships/hyperlink" Target="https://www-webofscience-com.am.e-nformation.ro/wos/alldb/general-summary?queryJson=%5B{&quot;rowBoolean&quot;:null,&quot;rowField&quot;:&quot;AU&quot;,&quot;rowText&quot;:&quot;Vermesan, Dinu&quot;}%5D&amp;eventMode=oneClickSearch" TargetMode="External"/><Relationship Id="rId122" Type="http://schemas.openxmlformats.org/officeDocument/2006/relationships/hyperlink" Target="https://www-webofscience-com.am.e-nformation.ro/wos/alldb/general-summary?queryJson=%5B{&quot;rowBoolean&quot;:null,&quot;rowField&quot;:&quot;AU&quot;,&quot;rowText&quot;:&quot;Branea, Ioan&quot;}%5D&amp;eventMode=oneClickSearch" TargetMode="External"/><Relationship Id="rId123" Type="http://schemas.openxmlformats.org/officeDocument/2006/relationships/hyperlink" Target="https://www-webofscience-com.am.e-nformation.ro/wos/alldb/general-summary?queryJson=%5B{&quot;rowBoolean&quot;:null,&quot;rowField&quot;:&quot;AU&quot;,&quot;rowText&quot;:&quot;Deleanu, Bogdan&quot;}%5D&amp;eventMode=oneClickSearch" TargetMode="External"/><Relationship Id="rId124" Type="http://schemas.openxmlformats.org/officeDocument/2006/relationships/hyperlink" Target="https://www-webofscience-com.am.e-nformation.ro/wos/alldb/general-summary?queryJson=%5B{&quot;rowBoolean&quot;:null,&quot;rowField&quot;:&quot;AU&quot;,&quot;rowText&quot;:&quot;Florescu, Sorin&quot;}%5D&amp;eventMode=oneClickSearch" TargetMode="External"/><Relationship Id="rId125" Type="http://schemas.openxmlformats.org/officeDocument/2006/relationships/hyperlink" Target="https://www-webofscience-com.am.e-nformation.ro/wos/alldb/general-summary?queryJson=%5B{&quot;rowBoolean&quot;:null,&quot;rowField&quot;:&quot;AU&quot;,&quot;rowText&quot;:&quot;Vlad-Daliborca, Cristina&quot;}%5D&amp;eventMode=oneClickSearch" TargetMode="External"/><Relationship Id="rId126" Type="http://schemas.openxmlformats.org/officeDocument/2006/relationships/hyperlink" Target="javascript:void(0)" TargetMode="External"/><Relationship Id="rId127" Type="http://schemas.openxmlformats.org/officeDocument/2006/relationships/hyperlink" Target="https://www-webofscience-com.am.e-nformation.ro/wos/alldb/general-summary?queryJson=%5B{&quot;rowBoolean&quot;:null,&quot;rowField&quot;:&quot;AU&quot;,&quot;rowText&quot;:&quot;Karakilic, Ali&quot;}%5D&amp;eventMode=oneClickSearch" TargetMode="External"/><Relationship Id="rId128" Type="http://schemas.openxmlformats.org/officeDocument/2006/relationships/hyperlink" Target="https://www-webofscience-com.am.e-nformation.ro/wos/alldb/general-summary?queryJson=%5B{&quot;rowBoolean&quot;:null,&quot;rowField&quot;:&quot;AU&quot;,&quot;rowText&quot;:&quot;Karacam, Volkan&quot;}%5D&amp;eventMode=oneClickSearch" TargetMode="External"/><Relationship Id="rId129" Type="http://schemas.openxmlformats.org/officeDocument/2006/relationships/hyperlink" Target="https://www-webofscience-com.am.e-nformation.ro/wos/alldb/general-summary?queryJson=%5B{&quot;rowBoolean&quot;:null,&quot;rowField&quot;:&quot;AU&quot;,&quot;rowText&quot;:&quot;Ersoz, Hasan&quot;}%5D&amp;eventMode=oneClickSearch" TargetMode="External"/><Relationship Id="rId130" Type="http://schemas.openxmlformats.org/officeDocument/2006/relationships/hyperlink" Target="https://www-webofscience-com.am.e-nformation.ro/wos/alldb/general-summary?queryJson=%5B{&quot;rowBoolean&quot;:null,&quot;rowField&quot;:&quot;AU&quot;,&quot;rowText&quot;:&quot;Agababaoglu, Ismail&quot;}%5D&amp;eventMode=oneClickSearch" TargetMode="External"/><Relationship Id="rId131" Type="http://schemas.openxmlformats.org/officeDocument/2006/relationships/hyperlink" Target="https://www-webofscience-com.am.e-nformation.ro/wos/alldb/general-summary?queryJson=%5B{&quot;rowBoolean&quot;:null,&quot;rowField&quot;:&quot;AU&quot;,&quot;rowText&quot;:&quot;Ulugun, Fatma Ilknur&quot;}%5D&amp;eventMode=oneClickSearch" TargetMode="External"/><Relationship Id="rId132" Type="http://schemas.openxmlformats.org/officeDocument/2006/relationships/hyperlink" Target="https://www-webofscience-com.am.e-nformation.ro/wos/alldb/general-summary?queryJson=%5B{&quot;rowBoolean&quot;:null,&quot;rowField&quot;:&quot;AU&quot;,&quot;rowText&quot;:&quot;Sanli, Aydin&quot;}%5D&amp;eventMode=oneClickSearch" TargetMode="External"/><Relationship Id="rId133" Type="http://schemas.openxmlformats.org/officeDocument/2006/relationships/hyperlink" Target="javascript:void(0)" TargetMode="External"/><Relationship Id="rId134" Type="http://schemas.openxmlformats.org/officeDocument/2006/relationships/header" Target="header1.xml"/><Relationship Id="rId135" Type="http://schemas.openxmlformats.org/officeDocument/2006/relationships/header" Target="header2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20:37:00Z</dcterms:created>
  <dc:creator>Sasa</dc:creator>
  <dc:description/>
  <cp:keywords/>
  <dc:language>en-US</dc:language>
  <cp:lastModifiedBy>Prof. Burlacu Ovidiu</cp:lastModifiedBy>
  <cp:lastPrinted>2013-07-09T11:01:00Z</cp:lastPrinted>
  <dcterms:modified xsi:type="dcterms:W3CDTF">2022-06-08T12:21:00Z</dcterms:modified>
  <cp:revision>6</cp:revision>
  <dc:subject/>
  <dc:title>Anexa 3B</dc:title>
</cp:coreProperties>
</file>