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Gabriel Veniamin Cozma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Normal"/>
              <w:spacing w:lineRule="auto" w:line="276"/>
              <w:ind w:left="113" w:right="314" w:hanging="0"/>
              <w:jc w:val="right"/>
              <w:rPr>
                <w:lang w:val="fr-CH"/>
              </w:rPr>
            </w:pPr>
            <w:r>
              <w:rPr>
                <w:lang w:val="fr-CH"/>
              </w:rPr>
              <w:t>8 Septembrie 2021 - prezent</w:t>
            </w:r>
          </w:p>
          <w:p>
            <w:pPr>
              <w:pStyle w:val="ECVDat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05 Iunie- prezent</w:t>
            </w:r>
          </w:p>
          <w:p>
            <w:pPr>
              <w:pStyle w:val="ECVDat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01-2005</w:t>
            </w:r>
          </w:p>
          <w:p>
            <w:pPr>
              <w:pStyle w:val="ECVDat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ECVDat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CH"/>
              </w:rPr>
              <w:t xml:space="preserve">Ianuarie 1996 - Octombrie 2000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CH"/>
              </w:rPr>
              <w:t>Sef de Sectie Clinica de Chirurgie Toracica, Spitalul Municipal Timisoar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lineRule="auto" w:line="276" w:before="57" w:after="85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CH"/>
              </w:rPr>
              <w:t>Medic Primar Chirurgie Toracica Spitalul Municipal Timisoara</w:t>
            </w:r>
          </w:p>
        </w:tc>
      </w:tr>
      <w:tr>
        <w:trPr>
          <w:trHeight w:val="30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Medic Specialist Chirurgie Toracica  Spitalul Municipal Timisoara</w:t>
            </w:r>
          </w:p>
        </w:tc>
      </w:tr>
      <w:tr>
        <w:trPr>
          <w:trHeight w:val="19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CH"/>
              </w:rPr>
              <w:t>Medic Rezident Chirurgie Toracica  Spitalul Municipal Timisoar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>
                <w:color w:val="000000"/>
                <w:sz w:val="20"/>
                <w:szCs w:val="20"/>
                <w:lang w:val="en-GB"/>
              </w:rPr>
              <w:t>2014</w:t>
            </w:r>
          </w:p>
          <w:p>
            <w:pPr>
              <w:pStyle w:val="ECVDat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08</w:t>
            </w:r>
          </w:p>
          <w:p>
            <w:pPr>
              <w:pStyle w:val="ECVDat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ECVDat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996 – 2001</w:t>
            </w:r>
          </w:p>
          <w:p>
            <w:pPr>
              <w:pStyle w:val="ECVDate"/>
              <w:rPr/>
            </w:pPr>
            <w:r>
              <w:rPr>
                <w:color w:val="000000"/>
                <w:sz w:val="20"/>
                <w:szCs w:val="20"/>
                <w:lang w:val="en-GB"/>
              </w:rPr>
              <w:t>1989 – 1995</w:t>
            </w:r>
          </w:p>
          <w:p>
            <w:pPr>
              <w:pStyle w:val="ECVDat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983 – 1987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estat de studii complementare in Managementul Serviciilor de Sanatate</w:t>
            </w:r>
          </w:p>
          <w:p>
            <w:pPr>
              <w:pStyle w:val="CVNormal"/>
              <w:spacing w:lineRule="auto" w:line="276"/>
              <w:ind w:left="0" w:right="113" w:hanging="0"/>
              <w:rPr>
                <w:lang w:val="ro-RO"/>
              </w:rPr>
            </w:pPr>
            <w:r>
              <w:rPr>
                <w:lang w:val="ro-RO"/>
              </w:rPr>
              <w:t>Obtinerea titlului de : Doctor in medicina , Universitatea de Medicină și Farmacie „Victor Babeș” Timișoara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lang w:val="fr-FR"/>
              </w:rPr>
              <w:t>Rezidentiat de Chirurgie Toracica - Spitalul Municipal Timisoara</w:t>
            </w:r>
          </w:p>
          <w:p>
            <w:pPr>
              <w:pStyle w:val="CVNormal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  <w:t>Universitatea de Medicina si Farmacie “Victor Babes” Timisoara</w:t>
            </w:r>
          </w:p>
          <w:p>
            <w:pPr>
              <w:pStyle w:val="CVNormal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  <w:t>Liceul Sanitar Timisoara</w:t>
            </w:r>
          </w:p>
          <w:p>
            <w:pPr>
              <w:pStyle w:val="ECVSubSectionHeading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 xml:space="preserve">Scrieţi nivelul EQF, dacă îl cunoaşteţi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omână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B2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lang w:val="fr-CH"/>
              </w:rPr>
              <w:t>Sociabil, ma integrez rapid in grupuri noi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organizaţionale/manageriale </w:t>
            </w:r>
          </w:p>
        </w:tc>
        <w:tc>
          <w:tcPr>
            <w:tcW w:w="7542" w:type="dxa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Imi place munca in echipa, bazata pe organizare, respect, comunicare</w:t>
            </w:r>
          </w:p>
          <w:p>
            <w:pPr>
              <w:pStyle w:val="ECVSectionBullet"/>
              <w:ind w:left="113" w:hanging="0"/>
              <w:rPr/>
            </w:pPr>
            <w:r>
              <w:rPr>
                <w:lang w:val="fr-CH"/>
              </w:rPr>
              <w:t>Sunt perseverent, serios, echilibrat, imi place sa duc la final proiectele propuse.</w:t>
            </w:r>
          </w:p>
        </w:tc>
      </w:tr>
    </w:tbl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ECVText"/>
        <w:rPr/>
      </w:pPr>
      <w:r>
        <w:rPr/>
      </w:r>
    </w:p>
    <w:tbl>
      <w:tblPr>
        <w:tblW w:w="104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7"/>
        <w:gridCol w:w="1562"/>
        <w:gridCol w:w="1516"/>
        <w:gridCol w:w="1517"/>
        <w:gridCol w:w="1518"/>
        <w:gridCol w:w="1519"/>
      </w:tblGrid>
      <w:tr>
        <w:trPr>
          <w:trHeight w:val="334" w:hRule="atLeast"/>
        </w:trPr>
        <w:tc>
          <w:tcPr>
            <w:tcW w:w="2867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ţe digitale</w:t>
            </w:r>
          </w:p>
        </w:tc>
        <w:tc>
          <w:tcPr>
            <w:tcW w:w="763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EVALUARE</w:t>
            </w:r>
          </w:p>
        </w:tc>
      </w:tr>
      <w:tr>
        <w:trPr>
          <w:trHeight w:val="470" w:hRule="atLeast"/>
        </w:trPr>
        <w:tc>
          <w:tcPr>
            <w:tcW w:w="286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cesarea informaţiei</w:t>
            </w:r>
          </w:p>
        </w:tc>
        <w:tc>
          <w:tcPr>
            <w:tcW w:w="1516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re</w:t>
            </w:r>
          </w:p>
        </w:tc>
        <w:tc>
          <w:tcPr>
            <w:tcW w:w="1517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re de conţinut</w:t>
            </w:r>
          </w:p>
        </w:tc>
        <w:tc>
          <w:tcPr>
            <w:tcW w:w="151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ecuritate</w:t>
            </w:r>
          </w:p>
        </w:tc>
        <w:tc>
          <w:tcPr>
            <w:tcW w:w="151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ezolvarea de probleme</w:t>
            </w:r>
          </w:p>
        </w:tc>
      </w:tr>
      <w:tr>
        <w:trPr>
          <w:trHeight w:val="278" w:hRule="atLeast"/>
        </w:trPr>
        <w:tc>
          <w:tcPr>
            <w:tcW w:w="2867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Utilizator independent </w:t>
            </w:r>
          </w:p>
        </w:tc>
        <w:tc>
          <w:tcPr>
            <w:tcW w:w="1516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>Utilizator independent</w:t>
            </w:r>
          </w:p>
        </w:tc>
        <w:tc>
          <w:tcPr>
            <w:tcW w:w="1517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independent</w:t>
            </w:r>
          </w:p>
        </w:tc>
        <w:tc>
          <w:tcPr>
            <w:tcW w:w="151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independent</w:t>
            </w:r>
          </w:p>
        </w:tc>
        <w:tc>
          <w:tcPr>
            <w:tcW w:w="151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independent</w:t>
            </w:r>
          </w:p>
        </w:tc>
      </w:tr>
      <w:tr>
        <w:trPr>
          <w:trHeight w:val="338" w:hRule="atLeast"/>
          <w:cantSplit w:val="true"/>
        </w:trPr>
        <w:tc>
          <w:tcPr>
            <w:tcW w:w="2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2" w:type="dxa"/>
            <w:gridSpan w:val="5"/>
            <w:tcBorders/>
          </w:tcPr>
          <w:p>
            <w:pPr>
              <w:pStyle w:val="ECVLanguageExplanation"/>
              <w:rPr/>
            </w:pPr>
            <w:r>
              <w:rPr/>
              <w:t xml:space="preserve">Niveluri: Utilizator elementar  -  Utilizator independent  -  Utilizator experimentat </w:t>
            </w:r>
          </w:p>
          <w:p>
            <w:pPr>
              <w:pStyle w:val="ECVLanguageExplanation"/>
              <w:rPr/>
            </w:pPr>
            <w:hyperlink r:id="rId9">
              <w:r>
                <w:rPr>
                  <w:rStyle w:val="InternetLink"/>
                </w:rPr>
                <w:t>Competențele digitale - Grilă de auto-evaluare</w:t>
              </w:r>
            </w:hyperlink>
          </w:p>
        </w:tc>
      </w:tr>
      <w:tr>
        <w:trPr>
          <w:trHeight w:val="278" w:hRule="atLeast"/>
        </w:trPr>
        <w:tc>
          <w:tcPr>
            <w:tcW w:w="2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2" w:type="dxa"/>
            <w:gridSpan w:val="5"/>
            <w:tcBorders/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crieţi denumirea certificatului.</w:t>
            </w:r>
          </w:p>
        </w:tc>
      </w:tr>
      <w:tr>
        <w:trPr>
          <w:trHeight w:val="334" w:hRule="atLeast"/>
          <w:cantSplit w:val="true"/>
        </w:trPr>
        <w:tc>
          <w:tcPr>
            <w:tcW w:w="2867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2" w:type="dxa"/>
            <w:gridSpan w:val="5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tin cunostinte medii in utilizarea calculatoarelor, utilizare buna a programelor de comunicare (Mail, Messenger, Whatsapp)</w:t>
            </w:r>
          </w:p>
          <w:p>
            <w:pPr>
              <w:pStyle w:val="CVNormalFirstLine"/>
              <w:ind w:left="0" w:right="113" w:hanging="0"/>
              <w:rPr/>
            </w:pPr>
            <w:r>
              <w:rPr>
                <w:rFonts w:eastAsia="Arial Narrow" w:cs="Arial Narrow"/>
              </w:rPr>
              <w:t xml:space="preserve">  </w:t>
            </w:r>
            <w:r>
              <w:rPr/>
              <w:t xml:space="preserve">Utilizez Microsoft Office (Word, Power Point) </w:t>
            </w:r>
          </w:p>
          <w:p>
            <w:pPr>
              <w:pStyle w:val="ECVSectionBullet"/>
              <w:ind w:left="11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Hobbie-uri</w:t>
            </w:r>
          </w:p>
        </w:tc>
        <w:tc>
          <w:tcPr>
            <w:tcW w:w="7542" w:type="dxa"/>
            <w:tcBorders/>
          </w:tcPr>
          <w:p>
            <w:pPr>
              <w:pStyle w:val="CVNormal"/>
              <w:rPr/>
            </w:pPr>
            <w:r>
              <w:rPr/>
              <w:t>Cititul</w:t>
            </w:r>
          </w:p>
          <w:p>
            <w:pPr>
              <w:pStyle w:val="CVNormal"/>
              <w:rPr/>
            </w:pPr>
            <w:r>
              <w:rPr/>
              <w:t>Calatoriile</w:t>
            </w:r>
          </w:p>
          <w:p>
            <w:pPr>
              <w:pStyle w:val="ECVSectionBullet"/>
              <w:ind w:left="113" w:hanging="0"/>
              <w:rPr/>
            </w:pPr>
            <w:r>
              <w:rPr/>
              <w:t>Sportul (Fotbal, Formula 1, Teni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Categoria B, autoturisme – Europ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11"/>
      </w:tblGrid>
      <w:tr>
        <w:trPr>
          <w:trHeight w:val="140" w:hRule="atLeast"/>
          <w:cantSplit w:val="true"/>
        </w:trPr>
        <w:tc>
          <w:tcPr>
            <w:tcW w:w="2860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ţii</w:t>
            </w:r>
          </w:p>
          <w:p>
            <w:pPr>
              <w:pStyle w:val="ECVLeftDetails"/>
              <w:rPr/>
            </w:pPr>
            <w:r>
              <w:rPr/>
              <w:t>Cărți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</w:tc>
        <w:tc>
          <w:tcPr>
            <w:tcW w:w="76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Mihăiescu Rodica editor, Semiologie medicală Vol I, Timișoara, Editura Orizonturi Universare, 2009,  co-autor la capitolul Explorarea paraclinică a aparatului respirator (pag. 63-81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Alexandru Nicodin, Calin Tunea, editori, </w:t>
            </w:r>
            <w:r>
              <w:rPr>
                <w:i/>
                <w:sz w:val="20"/>
                <w:szCs w:val="20"/>
              </w:rPr>
              <w:t>Complicatii in chirurgia toracica,</w:t>
            </w:r>
            <w:r>
              <w:rPr>
                <w:sz w:val="20"/>
                <w:szCs w:val="20"/>
              </w:rPr>
              <w:t xml:space="preserve"> Timisoara, Editura Brumar, 2008; co-autor la capitolul: Complicatii in chirurgia toracică video-asistata (pg.205-219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Popescu Irinel, editor, </w:t>
            </w:r>
            <w:r>
              <w:rPr>
                <w:i/>
                <w:sz w:val="20"/>
                <w:szCs w:val="20"/>
              </w:rPr>
              <w:t>Tratat de chirurgie, vol IV chirurgie toracica,</w:t>
            </w:r>
            <w:r>
              <w:rPr>
                <w:sz w:val="20"/>
                <w:szCs w:val="20"/>
              </w:rPr>
              <w:t xml:space="preserve"> Bucuresti, Editura academiei romane, 2008; co-autor la capitolul: Chirurgia toracică miniinvazivă în traumatismele toracice (pg.147-153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Fluture V., editor. Tratat de c</w:t>
            </w:r>
            <w:r>
              <w:rPr>
                <w:i/>
                <w:sz w:val="20"/>
                <w:szCs w:val="20"/>
              </w:rPr>
              <w:t>hirurgie de urgenţă</w:t>
            </w:r>
            <w:r>
              <w:rPr>
                <w:sz w:val="20"/>
                <w:szCs w:val="20"/>
              </w:rPr>
              <w:t>, ed a II-a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imişoara, Editura de Vest, 2008; co-autor la capitolele: Urgenţe chirurgicale toracice (pg. 1147-1192); Reinterventii de urgenta in chirurgia toracica (pg.1207-1215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Fluture V., editor. </w:t>
            </w:r>
            <w:r>
              <w:rPr>
                <w:i/>
                <w:sz w:val="20"/>
                <w:szCs w:val="20"/>
              </w:rPr>
              <w:t>Chirurgie de urgenţă – Experienţa Clinicii de Chirurgie de Urgenţă Spitalul Municipal Timişoara</w:t>
            </w:r>
            <w:r>
              <w:rPr>
                <w:sz w:val="20"/>
                <w:szCs w:val="20"/>
              </w:rPr>
              <w:t>. Timişoara: Editura de Vest, 2006; co-autor la capitolele: Urgenţe chirurgicale toracice (pg. 411-456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oghera C., editor. </w:t>
            </w:r>
            <w:r>
              <w:rPr>
                <w:i/>
                <w:sz w:val="20"/>
                <w:szCs w:val="20"/>
              </w:rPr>
              <w:t>Tratat de chirurgie de urgenţă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d III, Timişoara : Editura Antib, 2003, ISBN 973-95871-1-9 ; co-autor la capitolul: Chirurgia toracică miniinvaziva în traumatismul toracic (pg. 110-114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uture V., editor. </w:t>
            </w:r>
            <w:r>
              <w:rPr>
                <w:i/>
                <w:sz w:val="20"/>
                <w:szCs w:val="20"/>
              </w:rPr>
              <w:t>Chirurgie – bazele ştiinţifice şi clinice ale practicii</w:t>
            </w:r>
            <w:r>
              <w:rPr>
                <w:sz w:val="20"/>
                <w:szCs w:val="20"/>
              </w:rPr>
              <w:t>. Timişoara: Editura Timpolis, 2002; co-autor la capitolele: Chirurgia toracoscopică (pag. 229-239), Traumatismele toracelui (pg. 287-304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ECVSectionBulle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104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11"/>
      </w:tblGrid>
      <w:tr>
        <w:trPr>
          <w:trHeight w:val="140" w:hRule="atLeast"/>
          <w:cantSplit w:val="true"/>
        </w:trPr>
        <w:tc>
          <w:tcPr>
            <w:tcW w:w="2860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ţii</w:t>
            </w:r>
          </w:p>
          <w:p>
            <w:pPr>
              <w:pStyle w:val="ECVLeftDetails"/>
              <w:rPr/>
            </w:pPr>
            <w:r>
              <w:rPr/>
              <w:t>Articole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</w:tc>
        <w:tc>
          <w:tcPr>
            <w:tcW w:w="7611" w:type="dxa"/>
            <w:tcBorders/>
          </w:tcPr>
          <w:p>
            <w:pPr>
              <w:pStyle w:val="ECVSectionBullet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zma, Gabriel Veniamin; Apostu, Alexandru; Macasoi, Ioana; Dehelean, Cristina Adriana; Cretu, Octavian Marius; Dinu, Stefania; Gaiță, Dan; Manea, Aniko; ,In Vitro and In Ovo Evaluation of the Potential Hepatoprotective Effect of Metformin, Medicina,58,6,705,2022,MDPI</w:t>
            </w:r>
          </w:p>
          <w:p>
            <w:pPr>
              <w:pStyle w:val="ECVSectionBullet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ozma, Gabriel Veniamin; Sima, Laurenţiu Vasile; Cloşca, Raluca Maria; Baderca, Flavia; Horhat, Ioana Delia; Balica, Nicolae Constantin; Tischer, Alina Andreea; Moţ, Ion Cristian; Maliţa, Daniel Claudiu; Marin, Aurel; ,Conventional grade 1 chondrosarcoma: a challenging diagnosis with important implications on therapy and prognosis,Romanian Journal of Morphology and Embryology= Revue Roumaine de Morphologie et Embryologie,62,2,605-613,2021,</w:t>
            </w:r>
          </w:p>
          <w:p>
            <w:pPr>
              <w:pStyle w:val="ECVSectionBullet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vid, Vlad-Laurentiu; Cerbu, Simona; Haragus, Horia; Popoiu, Marius-Calin; Stanciulescu, Corina-Maria; Cozma, Gabriel; Burlacu, Ovidiu; Boia, Eugen-Sorin; ,Costal cartilages do not overgrow in patients with pectus excavatum,Medical Principles and Practice,25,6,533-538,2016,Karger Publishers</w:t>
            </w:r>
          </w:p>
          <w:p>
            <w:pPr>
              <w:pStyle w:val="ECVSectionBullet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oia ES, Popoiu MC, Adam O, Nicodin A, Cozma G, David VL. Procedeul Nuss în tratamentul toracelui înfundat la copil – experiența noastră. Al 8-Lea Congres Național al Societății Române de Ortopedie - Traumatologie Pediatrică cu Participare Internațională 6 – 8 Octombrie 2011, Timișoara</w:t>
            </w:r>
          </w:p>
          <w:p>
            <w:pPr>
              <w:pStyle w:val="ECVSectionBullet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vid VL, Boia ES, Popoiu MC, Nicodin A, Cozma G, Izvernariu DA, Radulescu A, Maria Trailescu, Maria Puiu. Pectus Excavatum in children – past, present and future. Timmedica 2011, Centrul Regional de Afaceri Timişoara, 16 - 18 iunie 2011</w:t>
            </w:r>
          </w:p>
          <w:p>
            <w:pPr>
              <w:pStyle w:val="ECVSectionBullet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icodin A, Boia ES, Popoiu MC, Cozma G, Nicodin G, Badeti R, Trailescu M, Adam O, David VL. Preliminary results after Nuss procedure.  Chirurgia; (2010) 105: 203-210, Nr. 2, Martie – Aprilie, p 203-210 (ISI; FI: 0,56)</w:t>
            </w:r>
          </w:p>
          <w:p>
            <w:pPr>
              <w:pStyle w:val="ECVSectionBullet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 Boia, MC Popoiu, VL David, A Nicodin, G Cozma, O Adam, MariaTrailescu, T Kovacs, T Milassin, S Tornyos. Comparative analysis of modified ravitch and minimal invasive Nuss procedures for the correction of pectus excavatum in children. JURNALUL PEDIATRULUI – Year XIII, Vol. XIII, Nr. 49-50, january-june 2010; p 80-85(BDI)</w:t>
            </w:r>
          </w:p>
          <w:p>
            <w:pPr>
              <w:pStyle w:val="ECVSectionBullet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exandru Nicodin, Eugen S. Boia, Gabriel Cozma, Calin M. Popoiu, Gabriela Nicodin, Rodica Badeti, Maria Trailescu, Ovidiu Adam, Vlad L. David. Pectus excavatum repair - Nuss procedure. Timisoara medical journal. 2010, Vol 60, No 2-3, p 223-226(CNCSIS B+)</w:t>
            </w:r>
          </w:p>
          <w:p>
            <w:pPr>
              <w:pStyle w:val="ECVSectionBullet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erti, Csaba-Antal; Miron, Iris; Cozma, Gabriel V; Burlacu, Ovidiu N; Tunea, Calin P; Voiculescu, Voicu T; Memu, Eustatiu F; Nicodin, Alexandru C; ,The role of surgery in the management of pleuropulmonary tuberculosis–seven years' experience at a single institution,Interactive cardiovascular and thoracic surgery,8,3,334-337,2009,European Association for Cardio-Thoracic Surgery</w:t>
            </w:r>
          </w:p>
          <w:p>
            <w:pPr>
              <w:pStyle w:val="ECVSectionBullet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codin A, Boia ES, Cozma G, Popoiu MC, Nicodin G, Badeti R, David VL, Trailescu M. Preliminary results after Nuss procedure in 5 cases of pectus excavatum. Jurnalul Pediatrului. Year XI, Vol. XI, Nr. 43-44, july-december 2008, p 35-41(BDI)</w:t>
            </w:r>
          </w:p>
          <w:p>
            <w:pPr>
              <w:pStyle w:val="ECVSectionBullet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ia ES, Popoiu MC, Cozma G, David VL, Badeți R, Nicodin G. Nuss technique for pectus excavatum treatment: three cases. Fourth national congress of the Romanian Society of Orthopedics and Traumatology, Tg. Mureș 8-10 October 2008</w:t>
            </w:r>
          </w:p>
          <w:p>
            <w:pPr>
              <w:pStyle w:val="ECVSectionBullet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zma, G; Tudorache, V; Burlacu, O; Tunea, C; Voiculescu, V; Vancea, D; Nicodin, Gabriela; Memu, E; Mureşan, Anca Maria; Nicodin, A; ,Our experience in the thoracoscopic surgery of the tuberculous pleural effusions,"Pneumologia (Bucharest, Romania)",56,2,73-76,2007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ECVSectionBulle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br w:type="page"/>
      </w:r>
      <w:r>
        <w:rPr/>
      </w:r>
    </w:p>
    <w:tbl>
      <w:tblPr>
        <w:tblW w:w="104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11"/>
      </w:tblGrid>
      <w:tr>
        <w:trPr>
          <w:trHeight w:val="140" w:hRule="atLeast"/>
          <w:cantSplit w:val="true"/>
        </w:trPr>
        <w:tc>
          <w:tcPr>
            <w:tcW w:w="2860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rticipări la Congrese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</w:tc>
        <w:tc>
          <w:tcPr>
            <w:tcW w:w="7611" w:type="dxa"/>
            <w:tcBorders/>
          </w:tcPr>
          <w:p>
            <w:pPr>
              <w:pStyle w:val="CVNormal"/>
              <w:numPr>
                <w:ilvl w:val="0"/>
                <w:numId w:val="9"/>
              </w:numPr>
              <w:spacing w:lineRule="auto" w:line="276"/>
              <w:jc w:val="both"/>
              <w:rPr>
                <w:lang w:val="fr-CH"/>
              </w:rPr>
            </w:pPr>
            <w:r>
              <w:rPr>
                <w:lang w:val="fr-CH"/>
              </w:rPr>
              <w:t>Simpozion : Adenopatia si splenomegalia in practica medicului de familie</w:t>
            </w:r>
          </w:p>
          <w:p>
            <w:pPr>
              <w:pStyle w:val="CVNormal"/>
              <w:numPr>
                <w:ilvl w:val="0"/>
                <w:numId w:val="9"/>
              </w:numPr>
              <w:spacing w:lineRule="auto" w:line="276"/>
              <w:jc w:val="both"/>
              <w:rPr>
                <w:lang w:val="fr-CH"/>
              </w:rPr>
            </w:pPr>
            <w:r>
              <w:rPr>
                <w:lang w:val="fr-CH"/>
              </w:rPr>
              <w:t>A IV-a Conferinta Nationala de Chirurgie Toracica, Bucuresti 2005</w:t>
            </w:r>
          </w:p>
          <w:p>
            <w:pPr>
              <w:pStyle w:val="CVNormal"/>
              <w:numPr>
                <w:ilvl w:val="0"/>
                <w:numId w:val="9"/>
              </w:numPr>
              <w:spacing w:lineRule="auto" w:line="276"/>
              <w:jc w:val="both"/>
              <w:rPr>
                <w:lang w:val="fr-CH"/>
              </w:rPr>
            </w:pPr>
            <w:r>
              <w:rPr>
                <w:lang w:val="fr-CH"/>
              </w:rPr>
              <w:t>A V-a Conferinta Nationala de Chirurgie Toracica cu participare internationala, Sibiu 2007</w:t>
            </w:r>
          </w:p>
          <w:p>
            <w:pPr>
              <w:pStyle w:val="CVNormal"/>
              <w:numPr>
                <w:ilvl w:val="0"/>
                <w:numId w:val="9"/>
              </w:numPr>
              <w:spacing w:lineRule="auto" w:line="276"/>
              <w:jc w:val="both"/>
              <w:rPr>
                <w:lang w:val="fr-CH"/>
              </w:rPr>
            </w:pPr>
            <w:r>
              <w:rPr>
                <w:lang w:val="fr-CH"/>
              </w:rPr>
              <w:t>Conferinta:  ‘Terapia antiinfectioasa la pacientul cu infectii moderat severe’, Sinaia 2008</w:t>
            </w:r>
          </w:p>
          <w:p>
            <w:pPr>
              <w:pStyle w:val="CVNormal"/>
              <w:numPr>
                <w:ilvl w:val="0"/>
                <w:numId w:val="9"/>
              </w:numPr>
              <w:spacing w:lineRule="auto" w:line="276"/>
              <w:jc w:val="both"/>
              <w:rPr>
                <w:lang w:val="fr-CH"/>
              </w:rPr>
            </w:pPr>
            <w:r>
              <w:rPr>
                <w:lang w:val="fr-CH"/>
              </w:rPr>
              <w:t>Al IV-lea Congres National A.R.C.E., Iasi 2008</w:t>
            </w:r>
          </w:p>
          <w:p>
            <w:pPr>
              <w:pStyle w:val="CVNormal"/>
              <w:numPr>
                <w:ilvl w:val="0"/>
                <w:numId w:val="9"/>
              </w:numPr>
              <w:spacing w:lineRule="auto" w:line="276"/>
              <w:jc w:val="both"/>
              <w:rPr>
                <w:lang w:val="fr-CH"/>
              </w:rPr>
            </w:pPr>
            <w:r>
              <w:rPr>
                <w:lang w:val="fr-CH"/>
              </w:rPr>
              <w:t>Congresul National de Chirurgie Toracica , Gheile Gradistei, Brasov, Romania 2009</w:t>
            </w:r>
          </w:p>
          <w:p>
            <w:pPr>
              <w:pStyle w:val="CVNormal"/>
              <w:numPr>
                <w:ilvl w:val="0"/>
                <w:numId w:val="9"/>
              </w:numPr>
              <w:spacing w:lineRule="auto" w:line="276"/>
              <w:jc w:val="both"/>
              <w:rPr/>
            </w:pPr>
            <w:r>
              <w:rPr>
                <w:lang w:val="fr-CH"/>
              </w:rPr>
              <w:t xml:space="preserve">A XVI-a Reuniune a </w:t>
            </w:r>
            <w:r>
              <w:rPr/>
              <w:t>Chirurgilor Banateni, Timisoara, Romania 2009</w:t>
            </w:r>
          </w:p>
          <w:p>
            <w:pPr>
              <w:pStyle w:val="CVNormal"/>
              <w:numPr>
                <w:ilvl w:val="0"/>
                <w:numId w:val="9"/>
              </w:numPr>
              <w:spacing w:lineRule="auto" w:line="276"/>
              <w:jc w:val="both"/>
              <w:rPr/>
            </w:pPr>
            <w:r>
              <w:rPr/>
              <w:t>European Respiratory Society Annual Congress, Barcelona, Spania 2010</w:t>
            </w:r>
          </w:p>
          <w:p>
            <w:pPr>
              <w:pStyle w:val="CVNormal"/>
              <w:numPr>
                <w:ilvl w:val="0"/>
                <w:numId w:val="9"/>
              </w:numPr>
              <w:spacing w:lineRule="auto" w:line="276"/>
              <w:jc w:val="both"/>
              <w:rPr>
                <w:lang w:val="fr-CH"/>
              </w:rPr>
            </w:pPr>
            <w:r>
              <w:rPr>
                <w:lang w:val="fr-CH"/>
              </w:rPr>
              <w:t>A VIII-a Conferinta Nationala de Chirurgie Toracica cu participare internationala Iasi, Romania 2010</w:t>
            </w:r>
          </w:p>
          <w:p>
            <w:pPr>
              <w:pStyle w:val="CVNormal"/>
              <w:numPr>
                <w:ilvl w:val="0"/>
                <w:numId w:val="9"/>
              </w:numPr>
              <w:spacing w:lineRule="auto" w:line="276"/>
              <w:jc w:val="both"/>
              <w:rPr>
                <w:lang w:val="fr-CH"/>
              </w:rPr>
            </w:pPr>
            <w:r>
              <w:rPr>
                <w:lang w:val="fr-CH"/>
              </w:rPr>
              <w:t>Atelierul : Radïoprotectia in radiodiagnostic si radiologie interventionala, Craiova 2011</w:t>
            </w:r>
          </w:p>
          <w:p>
            <w:pPr>
              <w:pStyle w:val="CVNormal"/>
              <w:numPr>
                <w:ilvl w:val="0"/>
                <w:numId w:val="9"/>
              </w:numPr>
              <w:spacing w:lineRule="auto" w:line="276"/>
              <w:jc w:val="both"/>
              <w:rPr>
                <w:lang w:val="fr-CH"/>
              </w:rPr>
            </w:pPr>
            <w:r>
              <w:rPr>
                <w:lang w:val="fr-CH"/>
              </w:rPr>
              <w:t>A IX-a Conferinta Nationala de Chirugie Toracica cu participare internationala, Cheile Gradistei, Fundata, Romania 2011</w:t>
            </w:r>
          </w:p>
          <w:p>
            <w:pPr>
              <w:pStyle w:val="CVNormal"/>
              <w:numPr>
                <w:ilvl w:val="0"/>
                <w:numId w:val="9"/>
              </w:numPr>
              <w:spacing w:lineRule="auto" w:line="276"/>
              <w:jc w:val="both"/>
              <w:rPr>
                <w:lang w:val="fr-CH"/>
              </w:rPr>
            </w:pPr>
            <w:r>
              <w:rPr>
                <w:lang w:val="fr-CH"/>
              </w:rPr>
              <w:t>Al VIII-lea Congres National al Societatii Romane de Ortopedie _ Traumatologie Pediatrica cu participare internationala, Timisoara 2011</w:t>
            </w:r>
          </w:p>
          <w:p>
            <w:pPr>
              <w:pStyle w:val="CVNormal"/>
              <w:numPr>
                <w:ilvl w:val="0"/>
                <w:numId w:val="9"/>
              </w:numPr>
              <w:spacing w:lineRule="auto" w:line="276"/>
              <w:jc w:val="both"/>
              <w:rPr/>
            </w:pPr>
            <w:r>
              <w:rPr/>
              <w:t>Conferinta Sectiunii de Tuberculoza editia I, Timisoara, Romania, 2012</w:t>
            </w:r>
          </w:p>
          <w:p>
            <w:pPr>
              <w:pStyle w:val="CVNormal"/>
              <w:numPr>
                <w:ilvl w:val="0"/>
                <w:numId w:val="9"/>
              </w:numPr>
              <w:spacing w:lineRule="auto" w:line="276"/>
              <w:jc w:val="both"/>
              <w:rPr>
                <w:lang w:val="fr-CH"/>
              </w:rPr>
            </w:pPr>
            <w:r>
              <w:rPr>
                <w:lang w:val="fr-CH"/>
              </w:rPr>
              <w:t>A X-a Conferinta Nationala de Chirurgie Toracica cu participare internationala, Bucuresti, Romania 2012</w:t>
            </w:r>
          </w:p>
          <w:p>
            <w:pPr>
              <w:pStyle w:val="CVNormal"/>
              <w:numPr>
                <w:ilvl w:val="0"/>
                <w:numId w:val="9"/>
              </w:numPr>
              <w:spacing w:lineRule="auto" w:line="276"/>
              <w:jc w:val="both"/>
              <w:rPr/>
            </w:pPr>
            <w:r>
              <w:rPr/>
              <w:t>Prima Conferinta Nationala de Cancer Pulmonar, Bucuresti, Romania 2013</w:t>
            </w:r>
          </w:p>
          <w:p>
            <w:pPr>
              <w:pStyle w:val="CVNormal"/>
              <w:numPr>
                <w:ilvl w:val="0"/>
                <w:numId w:val="9"/>
              </w:numPr>
              <w:spacing w:lineRule="auto" w:line="276"/>
              <w:jc w:val="both"/>
              <w:rPr/>
            </w:pPr>
            <w:r>
              <w:rPr/>
              <w:t>A XI-a Conferinta Anuala a Societatii de Chirurgie Toracica 1994 cu participare internationala, Cluj-Napoca, Romania 2013</w:t>
            </w:r>
          </w:p>
          <w:p>
            <w:pPr>
              <w:pStyle w:val="CVNormal"/>
              <w:numPr>
                <w:ilvl w:val="0"/>
                <w:numId w:val="9"/>
              </w:numPr>
              <w:spacing w:lineRule="auto" w:line="276"/>
              <w:jc w:val="both"/>
              <w:rPr>
                <w:lang w:val="fr-CH"/>
              </w:rPr>
            </w:pPr>
            <w:r>
              <w:rPr>
                <w:lang w:val="fr-CH"/>
              </w:rPr>
              <w:t>Conferinta Nationala a Asociatiei Romane de Chirurgie Endoscopica, Bucuresti, Romania 2013</w:t>
            </w:r>
          </w:p>
          <w:p>
            <w:pPr>
              <w:pStyle w:val="CVNormal"/>
              <w:numPr>
                <w:ilvl w:val="0"/>
                <w:numId w:val="9"/>
              </w:numPr>
              <w:spacing w:lineRule="auto" w:line="276"/>
              <w:jc w:val="both"/>
              <w:rPr>
                <w:lang w:val="fr-CH"/>
              </w:rPr>
            </w:pPr>
            <w:r>
              <w:rPr>
                <w:lang w:val="fr-CH"/>
              </w:rPr>
              <w:t>A XII-a Conferinta Nationala de Chirurgie Toracica cu participare internationala, Timisoara, Romania, 2014</w:t>
            </w:r>
          </w:p>
          <w:p>
            <w:pPr>
              <w:pStyle w:val="CVNormal"/>
              <w:numPr>
                <w:ilvl w:val="0"/>
                <w:numId w:val="9"/>
              </w:numPr>
              <w:spacing w:lineRule="auto" w:line="276"/>
              <w:jc w:val="both"/>
              <w:rPr/>
            </w:pPr>
            <w:r>
              <w:rPr/>
              <w:t>Simpozion : Zilele medicale ale Tarii Hategului II, Hateg 2014</w:t>
            </w:r>
          </w:p>
          <w:p>
            <w:pPr>
              <w:pStyle w:val="CVNormal"/>
              <w:numPr>
                <w:ilvl w:val="0"/>
                <w:numId w:val="9"/>
              </w:numPr>
              <w:spacing w:lineRule="auto" w:line="276"/>
              <w:jc w:val="both"/>
              <w:rPr/>
            </w:pPr>
            <w:r>
              <w:rPr/>
              <w:t>Simpozion : Zilele medicale ale Tarii Hategului III, Hateg 2015</w:t>
            </w:r>
          </w:p>
          <w:p>
            <w:pPr>
              <w:pStyle w:val="CVNormal"/>
              <w:numPr>
                <w:ilvl w:val="0"/>
                <w:numId w:val="9"/>
              </w:numPr>
              <w:spacing w:lineRule="auto" w:line="276"/>
              <w:jc w:val="both"/>
              <w:rPr>
                <w:lang w:val="fr-CH"/>
              </w:rPr>
            </w:pPr>
            <w:r>
              <w:rPr>
                <w:lang w:val="fr-CH"/>
              </w:rPr>
              <w:t>A XIII-a Conferinta Nationala cu participare internationala : de la Jacobeus la Da Vinci, un secol de chirurgie toracoscopica, Iasi 2015</w:t>
            </w:r>
          </w:p>
          <w:p>
            <w:pPr>
              <w:pStyle w:val="CVNormal"/>
              <w:numPr>
                <w:ilvl w:val="0"/>
                <w:numId w:val="9"/>
              </w:numPr>
              <w:spacing w:lineRule="auto" w:line="276"/>
              <w:jc w:val="both"/>
              <w:rPr/>
            </w:pPr>
            <w:r>
              <w:rPr/>
              <w:t>Simpozion : Zilele medicale ale Tarii Hategului IV, Hateg 2016</w:t>
            </w:r>
          </w:p>
          <w:p>
            <w:pPr>
              <w:pStyle w:val="CVSpacer"/>
              <w:numPr>
                <w:ilvl w:val="0"/>
                <w:numId w:val="9"/>
              </w:numPr>
              <w:spacing w:lineRule="auto" w:line="276"/>
              <w:jc w:val="both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onferința Națională de Chirurgie Toracică : Cancerul bronhopulmonar controverse si consens in tratamentul chirurgical actual, Craiova, 2016</w:t>
            </w:r>
          </w:p>
          <w:p>
            <w:pPr>
              <w:pStyle w:val="CVSpacer"/>
              <w:numPr>
                <w:ilvl w:val="0"/>
                <w:numId w:val="9"/>
              </w:numPr>
              <w:spacing w:lineRule="auto" w:line="276"/>
              <w:jc w:val="both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 III-a Conferinta Nationala a sectiunii de tuberculoza, Timisoara 2016</w:t>
            </w:r>
          </w:p>
          <w:p>
            <w:pPr>
              <w:pStyle w:val="CVSpacer"/>
              <w:numPr>
                <w:ilvl w:val="0"/>
                <w:numId w:val="9"/>
              </w:numPr>
              <w:spacing w:lineRule="auto" w:line="276"/>
              <w:jc w:val="both"/>
              <w:rPr/>
            </w:pPr>
            <w:r>
              <w:rPr>
                <w:sz w:val="20"/>
                <w:lang w:val="fr-CH"/>
              </w:rPr>
              <w:t>Simpozion : Zilele medicale ale Spitalului de Urgenta Petrosani, Petrosani 2017</w:t>
            </w:r>
          </w:p>
          <w:p>
            <w:pPr>
              <w:pStyle w:val="CVSpacer"/>
              <w:numPr>
                <w:ilvl w:val="0"/>
                <w:numId w:val="9"/>
              </w:numPr>
              <w:spacing w:lineRule="auto" w:line="276"/>
              <w:jc w:val="both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onferința Națională de Chirurgie Toracică, Galați, Romania, 2017</w:t>
            </w:r>
          </w:p>
          <w:p>
            <w:pPr>
              <w:pStyle w:val="CVSpacer"/>
              <w:numPr>
                <w:ilvl w:val="0"/>
                <w:numId w:val="9"/>
              </w:numPr>
              <w:spacing w:lineRule="auto" w:line="276"/>
              <w:jc w:val="both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l IX-lea Congres National al Societatii Romane de Chirurgie Pediatrica, Timisoara 2017</w:t>
            </w:r>
          </w:p>
          <w:p>
            <w:pPr>
              <w:pStyle w:val="CVSpacer"/>
              <w:numPr>
                <w:ilvl w:val="0"/>
                <w:numId w:val="9"/>
              </w:numPr>
              <w:spacing w:lineRule="auto" w:line="276"/>
              <w:jc w:val="both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 XVI-a Conferința a Societatii Romane de Chirurgie Toracică, București, Romania, 2018</w:t>
            </w:r>
          </w:p>
          <w:p>
            <w:pPr>
              <w:pStyle w:val="CVSpacer"/>
              <w:numPr>
                <w:ilvl w:val="0"/>
                <w:numId w:val="9"/>
              </w:numPr>
              <w:spacing w:lineRule="auto" w:line="276"/>
              <w:jc w:val="both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onferinta : Supuratiile Cervico-Mediastinale – o lupta cu sense mici de reusita, Bucuresti 2018</w:t>
            </w:r>
          </w:p>
          <w:p>
            <w:pPr>
              <w:pStyle w:val="CVSpacer"/>
              <w:numPr>
                <w:ilvl w:val="0"/>
                <w:numId w:val="9"/>
              </w:numPr>
              <w:spacing w:lineRule="auto" w:line="276"/>
              <w:jc w:val="both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onferința Națională de Chirurgie Toracică, Timișoara, Romania, 2019</w:t>
            </w:r>
          </w:p>
          <w:p>
            <w:pPr>
              <w:pStyle w:val="CVSpacer"/>
              <w:numPr>
                <w:ilvl w:val="0"/>
                <w:numId w:val="9"/>
              </w:numPr>
              <w:spacing w:lineRule="auto" w:line="276"/>
              <w:jc w:val="both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onferința Națională de Chirurgie Toracică, Bucuresti, Romania, 2021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76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</w:r>
          </w:p>
          <w:p>
            <w:pPr>
              <w:pStyle w:val="ECVSectionBulle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7681"/>
      </w:tblGrid>
      <w:tr>
        <w:trPr>
          <w:trHeight w:val="140" w:hRule="atLeast"/>
          <w:cantSplit w:val="true"/>
        </w:trPr>
        <w:tc>
          <w:tcPr>
            <w:tcW w:w="2790" w:type="dxa"/>
            <w:tcBorders/>
          </w:tcPr>
          <w:p>
            <w:pPr>
              <w:pStyle w:val="ECVLeftDetails"/>
              <w:spacing w:before="23" w:after="0"/>
              <w:rPr>
                <w:rFonts w:cs="Arial"/>
              </w:rPr>
            </w:pPr>
            <w:r>
              <w:rPr>
                <w:rFonts w:cs="Arial"/>
                <w:b/>
                <w:szCs w:val="18"/>
              </w:rPr>
              <w:t>CURSURI POSTUNIVERSITARE</w:t>
            </w:r>
            <w:r>
              <w:rPr>
                <w:rFonts w:cs="Arial"/>
                <w:szCs w:val="18"/>
              </w:rPr>
              <w:t xml:space="preserve"> în domeniul chirurgiei miniinvazive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ECVLeftDetails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>
                <w:b/>
                <w:b/>
              </w:rPr>
            </w:pPr>
            <w:r>
              <w:rPr>
                <w:b/>
              </w:rPr>
              <w:t>COMPETENŢE:</w:t>
            </w:r>
          </w:p>
          <w:p>
            <w:pPr>
              <w:pStyle w:val="ECVLeftDetail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CVLeftDetail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CVLeftDetails"/>
              <w:rPr>
                <w:b/>
                <w:b/>
              </w:rPr>
            </w:pPr>
            <w:r>
              <w:rPr>
                <w:b/>
              </w:rPr>
              <w:t>MEMBRU ÎN ASOCIAŢII PROFESIONALE: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CVLeftDetail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CVLeftDetails"/>
              <w:rPr>
                <w:b/>
                <w:b/>
              </w:rPr>
            </w:pPr>
            <w:r>
              <w:rPr>
                <w:b/>
              </w:rPr>
              <w:t>ALTE MENŢIUNI: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tabs>
                <w:tab w:val="clear" w:pos="709"/>
                <w:tab w:val="left" w:pos="2610" w:leader="none"/>
              </w:tabs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</w:tc>
        <w:tc>
          <w:tcPr>
            <w:tcW w:w="7681" w:type="dxa"/>
            <w:tcBorders/>
          </w:tcPr>
          <w:p>
            <w:pPr>
              <w:pStyle w:val="CVNormal"/>
              <w:spacing w:lineRule="auto" w:line="276"/>
              <w:jc w:val="both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- Workshop on the transcervical approach in thoracic surgery, iunie 2016, Timișoara, Romania</w:t>
            </w:r>
          </w:p>
          <w:p>
            <w:pPr>
              <w:pStyle w:val="CVNormal"/>
              <w:spacing w:lineRule="auto" w:line="276"/>
              <w:jc w:val="both"/>
              <w:rPr/>
            </w:pPr>
            <w:r>
              <w:rPr>
                <w:lang w:val="ro-RO"/>
              </w:rPr>
              <w:t>- Absolvent al cursului: Internet pentru cadrele medicale, Timisoara</w:t>
            </w:r>
          </w:p>
          <w:p>
            <w:pPr>
              <w:pStyle w:val="CVNormal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  <w:t>Absolvent al cursului: VATS Pulmonary Resections, 10-12.04.2014, Bucuresti Romania</w:t>
            </w:r>
          </w:p>
          <w:p>
            <w:pPr>
              <w:pStyle w:val="CVNormal"/>
              <w:spacing w:lineRule="auto" w:line="276"/>
              <w:jc w:val="both"/>
              <w:rPr>
                <w:lang w:val="fr-CH"/>
              </w:rPr>
            </w:pPr>
            <w:r>
              <w:rPr>
                <w:lang w:val="fr-CH"/>
              </w:rPr>
              <w:t>- SRCT 1994 Curs Practic de Mediastinoscopie – 3 Octombrie 2014, Timisoara, Romania</w:t>
            </w:r>
          </w:p>
          <w:p>
            <w:pPr>
              <w:pStyle w:val="CVNormal"/>
              <w:spacing w:lineRule="auto" w:line="276"/>
              <w:jc w:val="both"/>
              <w:rPr>
                <w:lang w:val="fr-CH"/>
              </w:rPr>
            </w:pPr>
            <w:r>
              <w:rPr>
                <w:lang w:val="fr-CH"/>
              </w:rPr>
              <w:t>- SRCT 1994 Curs Practic de Notiuni Fundamentale de Chirurgie Toracica Minim Invaziva , Bucuresti, Romania</w:t>
            </w:r>
          </w:p>
          <w:p>
            <w:pPr>
              <w:pStyle w:val="CVNormal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  <w:t>- Absolvent al cursului: ”Investigatii si tratamente de urgenta la politraumatizati”, 3 zile, colocviul sustinut la 5.10.2001</w:t>
            </w:r>
          </w:p>
          <w:p>
            <w:pPr>
              <w:pStyle w:val="CVNormalFirstLine"/>
              <w:spacing w:lineRule="auto" w:line="276"/>
              <w:jc w:val="both"/>
              <w:rPr/>
            </w:pPr>
            <w:r>
              <w:rPr>
                <w:lang w:val="ro-RO"/>
              </w:rPr>
              <w:t>- Absolvent al cursului de chirurgie video-asistată cu tema “Actualităţi in chirurgia video-asistată”, desfăşurat in perioada 3-6 octombrie 2000, la Spitalul Municipal Timişoara, Secţia de Chirurgie Toracică</w:t>
            </w:r>
          </w:p>
          <w:p>
            <w:pPr>
              <w:pStyle w:val="CVNormalFirstLin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  <w:t>- Absolvent al cursului post-universitar “Actualităţi in chirurgia toracoscopică şi chirurgia toracică video-asistată”, desfăşurat la Spitalul Militar Central Bucureşti; colocviul susţinut la data de 12 mai 2000</w:t>
            </w:r>
          </w:p>
          <w:p>
            <w:pPr>
              <w:pStyle w:val="CVNormalFirstLin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  <w:t>- Absolvent al cursului post-universitar “Actualităţi în chirurgia toracică video-asistată“, desfăşurat la Spitalul Militar Central Bucureşti în perioada 18-22 octombrie 1999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C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ompetenţă în chirurgia toracoscopică şi videoasistată conform certificatului seria A nr. 006735 din 2002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ab/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Membru al Societăţii Române de Chirurgie Toracică ( SRCT )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Membru al Asociaţiei Române pentru Chirurgie Endoscopică şi alte tehnici intervenţionale (ARCE )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76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Premiul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Colegiului Medicilor din Romania in 2002 (in colectiv) pentru cea mai buna carte medicala acordat tratatului :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Chirurgia-Bazele stiintifice si clinice ale practicii sub redatia V. Fluture, ed. Timpolis 2002;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72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ECVSectionBulle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7681"/>
      </w:tblGrid>
      <w:tr>
        <w:trPr>
          <w:trHeight w:val="140" w:hRule="atLeast"/>
          <w:cantSplit w:val="true"/>
        </w:trPr>
        <w:tc>
          <w:tcPr>
            <w:tcW w:w="2790" w:type="dxa"/>
            <w:tcBorders/>
          </w:tcPr>
          <w:p>
            <w:pPr>
              <w:pStyle w:val="ECVLeftDetails"/>
              <w:spacing w:before="23" w:after="0"/>
              <w:rPr>
                <w:rFonts w:cs="Arial"/>
              </w:rPr>
            </w:pPr>
            <w:r>
              <w:rPr>
                <w:rFonts w:cs="Arial"/>
              </w:rPr>
              <w:t>ACTIVITATE ȘTIINȚTFICĂ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ECVLeftDetails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tabs>
                <w:tab w:val="clear" w:pos="709"/>
                <w:tab w:val="left" w:pos="2610" w:leader="none"/>
              </w:tabs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</w:tc>
        <w:tc>
          <w:tcPr>
            <w:tcW w:w="7681" w:type="dxa"/>
            <w:tcBorders/>
          </w:tcPr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Aspecte fizio-patologice și anatomo-patologice în sindromul dureros post toracotomie - </w:t>
            </w:r>
            <w:r>
              <w:rPr>
                <w:sz w:val="20"/>
                <w:lang w:val="ro-RO"/>
              </w:rPr>
              <w:t>Ioan-Adrian Petrache, Gabriel Cozma, Iris Miron, Vasile Gaborean, Elisei Hasan Moise, Ramona Zgirdea, Flavia Baderca, Ovidiu Burlacu</w:t>
            </w:r>
            <w:r>
              <w:rPr>
                <w:b/>
                <w:sz w:val="20"/>
                <w:lang w:val="ro-RO"/>
              </w:rPr>
              <w:t xml:space="preserve">, </w:t>
            </w:r>
            <w:r>
              <w:rPr>
                <w:sz w:val="20"/>
                <w:lang w:val="ro-RO"/>
              </w:rPr>
              <w:t>Conferința Națională de Chirurgie Toracică, Bucuresti, Romania, 2021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bCs/>
                <w:sz w:val="20"/>
                <w:lang w:val="ro-RO"/>
              </w:rPr>
              <w:t xml:space="preserve">Impactul pandemiei de sars-cov-2 asupra activității chirurgicale toracice într-un singur centru </w:t>
            </w:r>
            <w:r>
              <w:rPr>
                <w:bCs/>
                <w:sz w:val="20"/>
                <w:lang w:val="ro-RO"/>
              </w:rPr>
              <w:t>Brihac Dragos Mihai, Ioan Petrache, Gabriel Cozma, Iris Miron, Vasile Gaborean, Adina Mirza, Elisei Moise Hasan, Ramona Zgirdea, Ovidiu Burlacu, Conferința Națională de Chirurgie Toracică, Bucuresti, Romania, 2021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Parietorafia extracostală – metodă simplă și eficientă pentru scăderea intensității durerii acute post-toracotomie (rezultate parțiale) - </w:t>
            </w:r>
            <w:r>
              <w:rPr>
                <w:sz w:val="20"/>
                <w:lang w:val="ro-RO"/>
              </w:rPr>
              <w:t xml:space="preserve"> I. Petrache, G. Cozma, C. Tunea, V. Voiculescu, I. Miron, D. Brihac, V. Gaborean, O. Burlacu - Conferința Națională de Chirurgie Toracică, Timișoara, Romania, 2019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Tratamentul complex al fistulei bronho-pleurale – </w:t>
            </w:r>
            <w:r>
              <w:rPr>
                <w:sz w:val="20"/>
                <w:lang w:val="ro-RO"/>
              </w:rPr>
              <w:t>I. Petrache, C. Paleru, G. Cozma, C. Tunea, E. Hasan, A. Has, O. Burlacu - Conferința Națională de Chirurgie Toracică, Timișoara, Romania, 2019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Lambourile musculare – o alternativă la decorticare sau rezecție pulmonară în tratamentul spațiului rezidual la pacienții tarați – </w:t>
            </w:r>
            <w:r>
              <w:rPr>
                <w:sz w:val="20"/>
                <w:lang w:val="ro-RO"/>
              </w:rPr>
              <w:t>I. Petrache, S. Matei, G. Cozma, C. Tunea, V. Voiculescu, I Miron, O. Burlacu - Al XIII-lea Congres al asociației Chirurgilor Nicolae Anestiadi” și al III-lea Congres al Societății de Endoscopie, Chirurgie miniminvazivă și Ultrasonografie V. M. Guțu” din Republica Moldova (cu participare internațională) 2019.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Cervico-mediastinita văzută de jos – </w:t>
            </w:r>
            <w:r>
              <w:rPr>
                <w:sz w:val="20"/>
                <w:lang w:val="ro-RO"/>
              </w:rPr>
              <w:t>I. Petrache, C. Țunea, G. Cozma, V. Voiculescu, I. Miron, M. Butas, S. Mayer, O. Burlacu – Conferința „Supurațiile mediastinale, o luptă cu șanse mici de reușită”, Spitalul Universitar Burucești, 2018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rvical rib, a pain in the neck both for the patient and the surgeon - </w:t>
            </w:r>
            <w:r>
              <w:rPr>
                <w:sz w:val="20"/>
              </w:rPr>
              <w:t xml:space="preserve"> I. Petrache, G. Cozma, V. Voiculescu, C. Tunea, I. Miron, Butas M., O. Burlacu Conferința Națională de Chirurgie Toracică, București, Romania, 2018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dontogenic mediastinitis, grim complication of oral infections, a single center experience – </w:t>
            </w:r>
            <w:r>
              <w:rPr>
                <w:sz w:val="20"/>
              </w:rPr>
              <w:t>Tunea C., Petrache I., Cozma G., Miron I., Voiculescu V., Gaborean V., Laitin B., Burlacu O. 27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Congress of the World Society of Thoracic Surgeons. Astana 2017.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issemination pathway of odontogenic DNM influences survival and aggresiveness of surgical approach - </w:t>
            </w:r>
            <w:r>
              <w:rPr>
                <w:sz w:val="20"/>
              </w:rPr>
              <w:t xml:space="preserve"> I. Petrache, V. Voiculescu, C. Tunea, G. Cozma, I. Miron, Butas M., O. Burlacu -  ESTS annual meeting, Innsbruck, Austria 2017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lul toracoscopiei în stadializarea cancerului bronho-pulmonar – </w:t>
            </w:r>
            <w:r>
              <w:rPr>
                <w:sz w:val="20"/>
              </w:rPr>
              <w:t>Petrache I., Cozma G., Tunea C., Voiculescu V., Miron I., Brihac D., Găborean V., Burlacu O. Conferința Națională de Chirurgie Toracică, Galați, Romania, 2017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lăgile cardiace și rolul chirurgului toracic în managementul acestora – </w:t>
            </w:r>
            <w:r>
              <w:rPr>
                <w:sz w:val="20"/>
              </w:rPr>
              <w:t>Țunea C., Voiculescu V., Petrache I., Miron I., Cozma G., Hasan E., Biris D., Burlacu O. Conferința Națională de Chirurgie Toracică, Galați, Romania, 2017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etode inedite în corpii străini endobronșici – </w:t>
            </w:r>
            <w:r>
              <w:rPr>
                <w:sz w:val="20"/>
              </w:rPr>
              <w:t>Voiculescu V., Petrache I., Cozma G., Țunea C., Miron I., Laitin B., Georgescu I., Burlacu O. Conferința Națională de Chirurgie Toracică, Galați, Romania, 2017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indromul algic post-toracotomie – o entitate misterioasă în evoluția postoperatorie a pacienților chirurgicali toracici – </w:t>
            </w:r>
            <w:r>
              <w:rPr>
                <w:sz w:val="20"/>
              </w:rPr>
              <w:t xml:space="preserve">I. Petrache, G. Cozma, V. Voiculescu, C. Țunea, I. Miron, M. Butaș, O. Burlacu Conferința Națională de Chirurgie Toracică, Craiova, Romania, 2016 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</w:rPr>
              <w:t xml:space="preserve">Puncția transtoracică ghidată CT – alternativă minim invazivă în diagnosticul ți stadializarea neoplasmului bronho-pulmonar – </w:t>
            </w:r>
            <w:r>
              <w:rPr>
                <w:sz w:val="20"/>
              </w:rPr>
              <w:t xml:space="preserve">O. Burlacu, G. Cozma, Țunea C., Voiculescu V., Miron I., I. Petrache. </w:t>
            </w:r>
            <w:r>
              <w:rPr>
                <w:sz w:val="20"/>
                <w:lang w:val="fr-CH"/>
              </w:rPr>
              <w:t xml:space="preserve">Conferința Națională de Chirurgie Toracică, Craiova, Romania, 2016 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 xml:space="preserve">Aspecte curioase ale chirurgiei toracice – </w:t>
            </w:r>
            <w:r>
              <w:rPr>
                <w:sz w:val="20"/>
                <w:lang w:val="fr-CH"/>
              </w:rPr>
              <w:t xml:space="preserve">I. Petrache, G. Cozma, V. Voiculescu, I. Miron, C. Țunea, A. Nicodin, O. Burlacu. Conferința Națională de Chirurgie Toracică, Iași, Romania, 2015 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 xml:space="preserve">Evoluția tehnicilor minim invazive – 14 ani de experiență - </w:t>
            </w:r>
            <w:r>
              <w:rPr>
                <w:sz w:val="20"/>
                <w:lang w:val="fr-CH"/>
              </w:rPr>
              <w:t xml:space="preserve"> I. Petrache, G. Cozma, V. Voiculescu., I. Miron, C. Țunea, A. Nicola, D. Brihac, D. Biriș, O. Burlacu. Conferința Națională de Chirurgie Toracică, Iași, Romania, 2015 </w:t>
            </w:r>
          </w:p>
          <w:p>
            <w:pPr>
              <w:pStyle w:val="CVSpacer"/>
              <w:ind w:left="1080" w:right="113" w:hanging="0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720" w:hanging="0"/>
              <w:jc w:val="both"/>
              <w:rPr>
                <w:b/>
                <w:b/>
                <w:sz w:val="18"/>
                <w:szCs w:val="18"/>
                <w:lang w:val="fr-CH"/>
              </w:rPr>
            </w:pPr>
            <w:r>
              <w:rPr>
                <w:b/>
                <w:sz w:val="18"/>
                <w:szCs w:val="18"/>
                <w:lang w:val="fr-CH"/>
              </w:rPr>
            </w:r>
          </w:p>
          <w:p>
            <w:pPr>
              <w:pStyle w:val="ECVSectionBulle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790" w:type="dxa"/>
            <w:tcBorders/>
          </w:tcPr>
          <w:p>
            <w:pPr>
              <w:pStyle w:val="ECVLeftDetails"/>
              <w:spacing w:before="23" w:after="0"/>
              <w:rPr>
                <w:rFonts w:cs="Arial"/>
              </w:rPr>
            </w:pPr>
            <w:r>
              <w:rPr>
                <w:rFonts w:cs="Arial"/>
              </w:rPr>
              <w:t>ACTIVITATE ȘTIINȚTFICĂ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ECVLeftDetails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tabs>
                <w:tab w:val="clear" w:pos="709"/>
                <w:tab w:val="left" w:pos="2610" w:leader="none"/>
              </w:tabs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</w:tc>
        <w:tc>
          <w:tcPr>
            <w:tcW w:w="7681" w:type="dxa"/>
            <w:tcBorders/>
          </w:tcPr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 xml:space="preserve">Rupturile traheale iatrogene, un studio retrospective – </w:t>
            </w:r>
            <w:r>
              <w:rPr>
                <w:sz w:val="20"/>
                <w:lang w:val="fr-CH"/>
              </w:rPr>
              <w:t xml:space="preserve">I. Petrache, G.V. Cozma, C. Țunea, V. Voiculescu, I. Miron, A. Nicodin, A. Nicola, O. Burlacu. Conferința Națională de Chirurgie Toracică, Iași, Romania, 2015 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 Low Cost Method for Chest Wall Reconstruction After Resections for Tumors – </w:t>
            </w:r>
            <w:r>
              <w:rPr>
                <w:sz w:val="20"/>
              </w:rPr>
              <w:t>I. Petrache, G.V. Cozma, C.Tunea, V. Voiculescu, I. Miron, A. Nicola, Al. Nicodin, O. Burlacu. ESTS Congress Of Thoracic Surgery Lisabona, Portugalia Iunie 2015.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lul Bronhoscopiei in tratamentul complicatiilor din chirurgia toracica – </w:t>
            </w:r>
            <w:r>
              <w:rPr>
                <w:sz w:val="20"/>
              </w:rPr>
              <w:t>Voiculescu V., Petrache I., Tunea C., Cozma G., Nicola A., Miron I., Mogoi C., Nicodin A. Conferinta Nationala de Chirurgie Toracica, Timisoara, Romania 2014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fr-CH"/>
              </w:rPr>
              <w:t xml:space="preserve">Rezolvarea cavitatii restante post pneumonectomie prin transfer de lambou musculocutan contralateral - </w:t>
            </w:r>
            <w:r>
              <w:rPr>
                <w:sz w:val="20"/>
                <w:lang w:val="fr-CH"/>
              </w:rPr>
              <w:t xml:space="preserve"> Burlacu O., Cozma G., Petrache I., Ionac M., Tunea C.. </w:t>
            </w:r>
            <w:r>
              <w:rPr>
                <w:sz w:val="20"/>
              </w:rPr>
              <w:t>Conferinta Nationala de Chirurgie Toracica, Timisoara, Romania 2014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 xml:space="preserve">Tratamentul chirurgical al tumorilor benigne gigante intratoracice – mult zgomot pentru nimic – </w:t>
            </w:r>
            <w:r>
              <w:rPr>
                <w:sz w:val="20"/>
                <w:lang w:val="fr-CH"/>
              </w:rPr>
              <w:t>I. Petrache, Tunea C., Cozma G., Voiculescu V., Miron I., Mogoi C., Nicodin Al., Burlacu O. Conferinta Nationala de Chirurgie Toracica, Timisoara, Romania 2014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 xml:space="preserve">Abord dublu toracoscopic si deschis in tratamentul unei tumori parietale toracice – </w:t>
            </w:r>
            <w:r>
              <w:rPr>
                <w:sz w:val="20"/>
                <w:lang w:val="fr-CH"/>
              </w:rPr>
              <w:t>I. Petrache, Cozma G., Voiculescu V., Miron I., Nicola A., Burlacu O. Conferinta Nationala de Chirurgie Toracica, Timisoara, Romania 2014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 xml:space="preserve">Abord mixt cervical si thoracic pentru prevenirea complicatiilor hemoragice in tiroidele gigante plonjate mediastinal – </w:t>
            </w:r>
            <w:r>
              <w:rPr>
                <w:sz w:val="20"/>
                <w:lang w:val="fr-CH"/>
              </w:rPr>
              <w:t>I. Petrache, Tunea C., Cozma G., Voiculescu V., Nicola A., Nicodin Al., Burlacu O. Conferinta Nationala de Chirurgie Toracica, Timisoara, Romania 2014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arly Thoracoscopy, Better Long Term Prognosis for TB Pleural Effusions – </w:t>
            </w:r>
            <w:r>
              <w:rPr>
                <w:sz w:val="20"/>
              </w:rPr>
              <w:t>G. Cozma, C. Tunea, I. Petrache, V. Voiculescu, I. Miron, A. Nicola, O Burlacu. WSCTS Conference Geneva, Switzerland 2014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 Sternotomy Really Necessary to Perform Thiroidectomy for Giant Benign Intrathoracic Goiters?</w:t>
            </w:r>
            <w:r>
              <w:rPr>
                <w:sz w:val="20"/>
              </w:rPr>
              <w:t xml:space="preserve"> – C.P. Tunea, O. Burlacu, I. Petrache, G. Cozma, A. Dobrescu, D. Gogu, L. Fulger. WSCTS Conference Geneva, Switzerland 2014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hest Wall Tumor – Dual Thoracoscopic and Open Approach – </w:t>
            </w:r>
            <w:r>
              <w:rPr>
                <w:sz w:val="20"/>
              </w:rPr>
              <w:t>Cozma G., Petrache I., Nicola A., Burlacu O. ERS Conference Amsterdam 2014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0"/>
                <w:lang w:val="fr-CH"/>
              </w:rPr>
              <w:t xml:space="preserve">Evolutie imprevizibila dupa plaga toracica prin injunghiere – </w:t>
            </w:r>
            <w:r>
              <w:rPr>
                <w:sz w:val="20"/>
                <w:lang w:val="fr-CH"/>
              </w:rPr>
              <w:t>Cozma G., Tunea C., Mogoi C., Petrache I. Congresul National de Chirurgie Toracica  Cluj-Napoca, Romania 2013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0"/>
                <w:lang w:val="fr-CH"/>
              </w:rPr>
              <w:t xml:space="preserve">Operatia Nuss- dificultati tehnice si complicatii – </w:t>
            </w:r>
            <w:r>
              <w:rPr>
                <w:sz w:val="20"/>
                <w:lang w:val="fr-CH"/>
              </w:rPr>
              <w:t xml:space="preserve">Cozma G., Burlacu O., Petrache I., Voiculescu V., TUnea C., Miron I., Nicola A., Nicodin Al. </w:t>
            </w:r>
            <w:r>
              <w:rPr>
                <w:sz w:val="20"/>
              </w:rPr>
              <w:t>Congresul National de Chirurgie Toracica  Cluj-Napoca, Romania 2013/ ARCE 2014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0"/>
                <w:lang w:val="fr-CH"/>
              </w:rPr>
              <w:t xml:space="preserve">Bronhoscopia dupa rezectiile pulmonare – </w:t>
            </w:r>
            <w:r>
              <w:rPr>
                <w:sz w:val="20"/>
                <w:lang w:val="fr-CH"/>
              </w:rPr>
              <w:t xml:space="preserve">Voiculescu V., Petrache I., Tunea C., Cozma G., Miron I., Nicola A., Nicodin Al. </w:t>
            </w:r>
            <w:r>
              <w:rPr>
                <w:sz w:val="20"/>
              </w:rPr>
              <w:t>Congresul National de Chirurgie Toracica  Cluj-Napoca, Romania 2013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0"/>
                <w:lang w:val="fr-CH"/>
              </w:rPr>
              <w:t xml:space="preserve">Toracoscopia precocein pleurezia TBC, premise pentru evitarea complicatiilor tardive – </w:t>
            </w:r>
            <w:r>
              <w:rPr>
                <w:sz w:val="20"/>
                <w:lang w:val="fr-CH"/>
              </w:rPr>
              <w:t xml:space="preserve">Burlacu O., Cozma G., Petrache I., Tunea C., Voiculescu V., Miron I., Butas M., Nicodin Al. </w:t>
            </w:r>
            <w:r>
              <w:rPr>
                <w:sz w:val="20"/>
              </w:rPr>
              <w:t>Congresul National de Chirurgie Toracica  Cluj-Napoca, Romania 2013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0"/>
              </w:rPr>
              <w:t xml:space="preserve">Compresele intratoracice – o ultima solutie pentru hemostaza dupa biopsie tumorala mediastinala – </w:t>
            </w:r>
            <w:r>
              <w:rPr>
                <w:sz w:val="20"/>
              </w:rPr>
              <w:t>Burlacu O., Cozma G., Petrache I., Georgescu I. – Congresul National de Chirurgie Toracica  Cluj-Napoca, Romania 2013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0"/>
              </w:rPr>
              <w:t>Alternative Surgical Treatment for Tuberculous Cavern Grafted by Micosis –</w:t>
            </w:r>
            <w:r>
              <w:rPr>
                <w:sz w:val="20"/>
              </w:rPr>
              <w:t xml:space="preserve"> O. Burlacu, C. Tunea, V. Voiculescu, G. Cozma, I. Petrache, A. Nicodin – ERS Conference Barcelona, Spain 2013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0"/>
                <w:lang w:val="fr-CH"/>
              </w:rPr>
              <w:t xml:space="preserve">Poate fi chirurgul thoracic un bun bronhoscopist? – </w:t>
            </w:r>
            <w:r>
              <w:rPr>
                <w:sz w:val="20"/>
                <w:lang w:val="fr-CH"/>
              </w:rPr>
              <w:t>Voiculescu V., Petrache I., Burlacu O., Tunea C., Cozma G., Miron I., Nicola A., Nicodin Al. Conferinta Nationala de Chirurgie Toracica, Bucuresti, Romania 2012/ Congresul National de Tabacologie Pitesti Romania 2014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 xml:space="preserve">Repararea chirurgicala a chistelor hidatice de dom hepatic – modalitatea chirurgului toracic – </w:t>
            </w:r>
            <w:r>
              <w:rPr>
                <w:sz w:val="20"/>
                <w:lang w:val="fr-CH"/>
              </w:rPr>
              <w:t xml:space="preserve">Tunea C., Burlacu O., Cozma G., Voiculescu V., Miron I., Petrache I., Nicodin Al. </w:t>
            </w:r>
            <w:r>
              <w:rPr>
                <w:sz w:val="20"/>
              </w:rPr>
              <w:t>Conferinta Nationala de Chirurgie Toracica, Bucuresti, Romania 2012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720" w:hanging="0"/>
              <w:jc w:val="both"/>
              <w:rPr>
                <w:b/>
                <w:b/>
                <w:sz w:val="18"/>
                <w:szCs w:val="18"/>
                <w:lang w:val="fr-CH"/>
              </w:rPr>
            </w:pPr>
            <w:r>
              <w:rPr>
                <w:b/>
                <w:sz w:val="18"/>
                <w:szCs w:val="18"/>
                <w:lang w:val="fr-CH"/>
              </w:rPr>
            </w:r>
          </w:p>
          <w:p>
            <w:pPr>
              <w:pStyle w:val="ECVSectionBulle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7681"/>
      </w:tblGrid>
      <w:tr>
        <w:trPr>
          <w:trHeight w:val="140" w:hRule="atLeast"/>
          <w:cantSplit w:val="true"/>
        </w:trPr>
        <w:tc>
          <w:tcPr>
            <w:tcW w:w="2790" w:type="dxa"/>
            <w:tcBorders/>
          </w:tcPr>
          <w:p>
            <w:pPr>
              <w:pStyle w:val="ECVLeftDetails"/>
              <w:spacing w:before="23" w:after="0"/>
              <w:rPr>
                <w:rFonts w:cs="Arial"/>
              </w:rPr>
            </w:pPr>
            <w:r>
              <w:rPr>
                <w:rFonts w:cs="Arial"/>
              </w:rPr>
              <w:t>ACTIVITATE ȘTIINȚTFICĂ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ECVLeftDetails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tabs>
                <w:tab w:val="clear" w:pos="709"/>
                <w:tab w:val="left" w:pos="2610" w:leader="none"/>
              </w:tabs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</w:tc>
        <w:tc>
          <w:tcPr>
            <w:tcW w:w="7681" w:type="dxa"/>
            <w:tcBorders/>
          </w:tcPr>
          <w:p>
            <w:pPr>
              <w:pStyle w:val="CVSpacer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0"/>
                <w:lang w:val="fr-CH"/>
              </w:rPr>
              <w:t>Chirurgia toracoscopica uniportala –</w:t>
            </w:r>
            <w:r>
              <w:rPr>
                <w:sz w:val="20"/>
                <w:lang w:val="fr-CH"/>
              </w:rPr>
              <w:t xml:space="preserve"> Cozma G., Burlacu O., Petrache I., Tunea C., Voiculescu V.,  Miron I., Butas M., Nicodin Al. </w:t>
            </w:r>
            <w:r>
              <w:rPr>
                <w:sz w:val="20"/>
              </w:rPr>
              <w:t>Conferinta Nationala de Chirurgie Toracica, Bucuresti, Romania 2012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0"/>
              </w:rPr>
              <w:t xml:space="preserve">Intrathoracic Foreign Bodies – 11 Year Statistics – </w:t>
            </w:r>
            <w:r>
              <w:rPr>
                <w:sz w:val="20"/>
              </w:rPr>
              <w:t>I. Miron, O. Burlacu, V. Voiculescu, G. Cozma, I. Petrache, A. Nicola. ERS Congress 2012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0"/>
              </w:rPr>
              <w:t xml:space="preserve">Surgical Repair of the Liver Dome Echinococcosis Using the Transthoracic – Transdiaphragmatic Approach – </w:t>
            </w:r>
            <w:r>
              <w:rPr>
                <w:sz w:val="20"/>
              </w:rPr>
              <w:t>C.P. Tunea, O. Burlacu., G. Cozma, V. Voiculescu, I. Miron, I. Petrache, A. Nicodin. 20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European Conference of Thoracic Surgery Essen, Germany 2012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iCs/>
                <w:color w:val="111111"/>
                <w:sz w:val="20"/>
                <w:lang w:val="ro-RO"/>
              </w:rPr>
              <w:t xml:space="preserve">Experienta noastra in chirurgia tumorilor parietale toracice – </w:t>
            </w:r>
            <w:r>
              <w:rPr>
                <w:iCs/>
                <w:color w:val="111111"/>
                <w:sz w:val="20"/>
                <w:lang w:val="ro-RO"/>
              </w:rPr>
              <w:t>A.C. NIcodin, I. Miron, O. Sirbu, G.V. Cozma, O.N. Burlacu, I.A. Petrache, A.C. Nicola, C. Mogoi. Conferinta NAtionala de Chirurgie Toracica</w:t>
            </w:r>
            <w:r>
              <w:rPr>
                <w:sz w:val="20"/>
              </w:rPr>
              <w:t>, Cheile Gradistei, Fundata, Romania 2011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iCs/>
                <w:color w:val="111111"/>
                <w:sz w:val="20"/>
                <w:lang w:val="ro-RO"/>
              </w:rPr>
              <w:t xml:space="preserve">Sternocondroplastia clasica versus tehnica Nuss in pectus excavatum recidivat – </w:t>
            </w:r>
            <w:r>
              <w:rPr>
                <w:iCs/>
                <w:color w:val="111111"/>
                <w:sz w:val="20"/>
                <w:lang w:val="ro-RO"/>
              </w:rPr>
              <w:t>G.V. Cozma, I.A. Petrache, O.N. Burlacu, A.C. Nicodin</w:t>
            </w:r>
            <w:r>
              <w:rPr>
                <w:iCs/>
                <w:color w:val="111111"/>
                <w:lang w:val="ro-RO"/>
              </w:rPr>
              <w:t xml:space="preserve">. </w:t>
            </w:r>
            <w:r>
              <w:rPr>
                <w:sz w:val="20"/>
              </w:rPr>
              <w:t xml:space="preserve"> Conferinta Nationala de Chirurgie Toracica, Cheile Gradistei, Fundata, Romania 2011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0"/>
              </w:rPr>
              <w:t xml:space="preserve">Managementul rupturilor esofagiene intratoracice – experienta unui singur centru – </w:t>
            </w:r>
            <w:r>
              <w:rPr>
                <w:sz w:val="20"/>
              </w:rPr>
              <w:t>C.P. Tunea, V.T. Voiculescu, O.N. Burlacu, G.V. Cozma, I. Miron, I.A. Petrache, M. Butas, A.C. Nicodin. Conferinta Nationala de Chirurgie Toracica, Cheile Gradistei, Fundata, Romania 2011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0"/>
              </w:rPr>
              <w:t xml:space="preserve">Study of traumatic extrathoracic lesions associated with lung contusions - </w:t>
            </w:r>
            <w:r>
              <w:rPr>
                <w:sz w:val="20"/>
              </w:rPr>
              <w:t>V. Voiculescu, O. Burlacu, G. Cozma, C. Tunea, I. Miron, Al. Nicodin. European Respiratory Society Congress – Amsterdam 2011</w:t>
            </w:r>
          </w:p>
          <w:p>
            <w:pPr>
              <w:pStyle w:val="CVNormal"/>
              <w:numPr>
                <w:ilvl w:val="0"/>
                <w:numId w:val="4"/>
              </w:numPr>
              <w:jc w:val="both"/>
              <w:rPr>
                <w:b/>
                <w:b/>
                <w:iCs/>
                <w:color w:val="111111"/>
                <w:lang w:val="ro-RO"/>
              </w:rPr>
            </w:pPr>
            <w:r>
              <w:rPr>
                <w:b/>
                <w:iCs/>
                <w:color w:val="111111"/>
                <w:lang w:val="ro-RO"/>
              </w:rPr>
              <w:t xml:space="preserve">Pseudotumoral lung tuberculosis – A controversed clinical and imagistic entity - </w:t>
            </w:r>
            <w:r>
              <w:rPr>
                <w:iCs/>
                <w:color w:val="111111"/>
                <w:lang w:val="ro-RO"/>
              </w:rPr>
              <w:t>O. Burlacu, V. Voiculescu, G. Cozma, I. Miron, C. Tunea, I. Petrache, D. Vancea, V. Tudorache, A. Nicodin.</w:t>
            </w:r>
            <w:r>
              <w:rPr>
                <w:lang w:val="ro-RO"/>
              </w:rPr>
              <w:t xml:space="preserve"> </w:t>
            </w:r>
            <w:r>
              <w:rPr/>
              <w:t>European Respiratory Society Congress - Amsterdam 2011</w:t>
            </w:r>
          </w:p>
          <w:p>
            <w:pPr>
              <w:pStyle w:val="CV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lang w:val="it-IT"/>
              </w:rPr>
              <w:t>Rolul chirurgului toracic în managementul exacerbarilor acute ale bronhop</w:t>
            </w:r>
            <w:r>
              <w:rPr>
                <w:lang w:val="it-IT"/>
              </w:rPr>
              <w:t xml:space="preserve">neumopatiei cronice obstructive  - V. Voiculescu, G. Cozma, V. Tudorache, G. Nicodin, I. Petrache, D. Vancea, A. Nicodin. </w:t>
            </w:r>
            <w:r>
              <w:rPr>
                <w:iCs/>
                <w:color w:val="111111"/>
                <w:lang w:val="ro-RO"/>
              </w:rPr>
              <w:t>Congresul National de Chirurgie Toracica Iasi, Romania 2010</w:t>
            </w:r>
          </w:p>
          <w:p>
            <w:pPr>
              <w:pStyle w:val="CVNormal"/>
              <w:numPr>
                <w:ilvl w:val="0"/>
                <w:numId w:val="4"/>
              </w:numPr>
              <w:jc w:val="both"/>
              <w:rPr>
                <w:iCs/>
                <w:color w:val="111111"/>
                <w:lang w:val="ro-RO"/>
              </w:rPr>
            </w:pPr>
            <w:r>
              <w:rPr>
                <w:b/>
                <w:lang w:val="ro-RO"/>
              </w:rPr>
              <w:t>Tehnica Nuss – o solutie fezabila  în pectusul excavatum recidiva</w:t>
            </w:r>
            <w:r>
              <w:rPr>
                <w:lang w:val="ro-RO"/>
              </w:rPr>
              <w:t>t                                                                                                                               G. V. Cozma, O. N. Burlacu, I.Petrache, V. Voiculescu, G. Nicodin, A. C. Nicodin</w:t>
            </w:r>
          </w:p>
          <w:p>
            <w:pPr>
              <w:pStyle w:val="CVNormal"/>
              <w:ind w:left="1080" w:right="113" w:hanging="0"/>
              <w:jc w:val="both"/>
              <w:rPr>
                <w:iCs/>
                <w:color w:val="111111"/>
                <w:lang w:val="ro-RO"/>
              </w:rPr>
            </w:pPr>
            <w:r>
              <w:rPr>
                <w:iCs/>
                <w:color w:val="111111"/>
                <w:lang w:val="ro-RO"/>
              </w:rPr>
              <w:t>Congresul National de Chirurgie Toracica Iasi, Romania 2010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color w:val="111111"/>
                <w:sz w:val="20"/>
                <w:szCs w:val="20"/>
                <w:lang w:val="it-IT"/>
              </w:rPr>
              <w:t>Traumatismele toracelui – 10 ani de experien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pt-BR"/>
              </w:rPr>
              <w:t>ţă în clinica de chirurgie toracică Timişoara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pt-BR"/>
              </w:rPr>
              <w:t xml:space="preserve"> - </w:t>
            </w:r>
            <w:r>
              <w:rPr>
                <w:rFonts w:cs="Arial Narrow" w:ascii="Arial Narrow" w:hAnsi="Arial Narrow"/>
                <w:iCs/>
                <w:color w:val="111111"/>
                <w:sz w:val="20"/>
                <w:szCs w:val="20"/>
                <w:lang w:val="it-IT"/>
              </w:rPr>
              <w:t xml:space="preserve">Al. Nicodin, V. Voiculescu, O. Burlacu, G. Cozma, C. Tunea, I. Miron, I. Petrache, G. Nicodin. </w:t>
            </w:r>
            <w:r>
              <w:rPr>
                <w:rFonts w:cs="Arial Narrow" w:ascii="Arial Narrow" w:hAnsi="Arial Narrow"/>
                <w:iCs/>
                <w:color w:val="111111"/>
                <w:sz w:val="20"/>
                <w:szCs w:val="20"/>
              </w:rPr>
              <w:t>Congresul National de Chirurgie Toracica Iasi, Romania 2010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color w:val="111111"/>
                <w:sz w:val="20"/>
                <w:szCs w:val="20"/>
              </w:rPr>
              <w:t xml:space="preserve">Avantajele minitoracotomiei videoasistate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pt-BR"/>
              </w:rPr>
              <w:t>în hemotoraxul posttraumatic</w:t>
            </w:r>
            <w:r>
              <w:rPr>
                <w:rFonts w:cs="Arial Narrow" w:ascii="Arial Narrow" w:hAnsi="Arial Narrow"/>
                <w:bCs/>
                <w:color w:val="111111"/>
                <w:sz w:val="20"/>
                <w:szCs w:val="20"/>
              </w:rPr>
              <w:t xml:space="preserve"> - </w:t>
            </w:r>
            <w:r>
              <w:rPr>
                <w:rFonts w:cs="Arial Narrow" w:ascii="Arial Narrow" w:hAnsi="Arial Narrow"/>
                <w:iCs/>
                <w:color w:val="111111"/>
                <w:sz w:val="20"/>
                <w:szCs w:val="20"/>
              </w:rPr>
              <w:t>G. Cozma, O. Burlacu, G. Nicodin, I. Petrache, T. Mateescu, G. Singh, Prof.Dr. Al. Nicodin. Congresul National de Chirurgie Toracica Iasi, Romania 2010, Timmedica 2011, Timisoara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ur Experience in Pectus Excavatum Repair Using Mini-invasive Surgery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- </w:t>
            </w:r>
            <w:r>
              <w:rPr>
                <w:rFonts w:cs="Arial Narrow" w:ascii="Arial Narrow" w:hAnsi="Arial Narrow"/>
                <w:sz w:val="20"/>
                <w:szCs w:val="20"/>
              </w:rPr>
              <w:t>G.V. Cozma, O.N. Burlacu, V.Voiculescu, C.P.Tunea, I.Miron, I.A.Petrache, G.Nicodin, A.C. Nicodin. ERS congress Barcelona, Spain 2010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Is Tracheostomy Indicated in an Acute Episode of COPD? - </w:t>
            </w:r>
            <w:r>
              <w:rPr>
                <w:rFonts w:cs="Arial Narrow" w:ascii="Arial Narrow" w:hAnsi="Arial Narrow"/>
                <w:sz w:val="20"/>
                <w:szCs w:val="20"/>
              </w:rPr>
              <w:t>V. Voiculescu, G.Cozma, V.Tudorache, G.Nicodin, I.Petrache, D. Vancea, A. Nicodin. ERS congress Barcelona, Spain 2010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Surgical Treatment of Acute Mediastinitis - 10 Years Experience - </w:t>
            </w:r>
            <w:r>
              <w:rPr>
                <w:rFonts w:cs="Arial Narrow" w:ascii="Arial Narrow" w:hAnsi="Arial Narrow"/>
                <w:sz w:val="20"/>
                <w:szCs w:val="20"/>
              </w:rPr>
              <w:t>V.T.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 Narrow" w:ascii="Arial Narrow" w:hAnsi="Arial Narrow"/>
                <w:sz w:val="20"/>
                <w:szCs w:val="20"/>
              </w:rPr>
              <w:t>Voiculescu, I. Petrache, C.Kerti, O.Burlacu, G.Cozma, C.Tunea, I.Miron, A.C. Nicodin. The 18th European Conference on General Thoracic Surgery, Valladolid, Spain, Mai 30 - Iunie 2, 2010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Bronhoscopia in clinica de chirurgie toracica Timisoara - </w:t>
            </w:r>
            <w:r>
              <w:rPr>
                <w:rFonts w:cs="Arial Narrow" w:ascii="Arial Narrow" w:hAnsi="Arial Narrow"/>
                <w:sz w:val="20"/>
                <w:szCs w:val="20"/>
              </w:rPr>
              <w:t>Voiculescu V., Petrache I., Burlacu O., Ţunea C., Cozma G., Miron I.,  Nicodin G., Nicodin Al.. Congresul National de bronhologie Timisoara, Romania 2009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Experienta noastra in sternocondroplastii utilizand tehnici miniinvazive - </w:t>
            </w:r>
            <w:r>
              <w:rPr>
                <w:rFonts w:cs="Arial Narrow" w:ascii="Arial Narrow" w:hAnsi="Arial Narrow"/>
                <w:sz w:val="20"/>
                <w:szCs w:val="20"/>
              </w:rPr>
              <w:t>G.V Cozma, O. Burlacu, V. Voiculescu, C. Tunea, I. Miron, I.A. Petrache,G. Nicodin, Prof. A.C. Nicodin. Congresul National de Chirurgie Toracica, Cheile Gradistei-Brasov, Romania 2009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Tratamentul Chirurgical in Mediastinitele Acute - </w:t>
            </w:r>
            <w:r>
              <w:rPr>
                <w:rFonts w:cs="Arial Narrow" w:ascii="Arial Narrow" w:hAnsi="Arial Narrow"/>
                <w:sz w:val="20"/>
                <w:szCs w:val="20"/>
              </w:rPr>
              <w:t>V.Voiculescu, O.Burlacu, G.Cozma, C.Ţunea, I.Miron, Gabriela Nicodin, I.Petrache, A.Nicodin. Congresul National de Chirurgie Toracica, Cheile Gradistei-Brasov, Romania 2009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Tehnici moderne in Clinica de Chirurgie Toracica a Spitalului Municipal Timisoara - </w:t>
            </w:r>
            <w:r>
              <w:rPr>
                <w:rFonts w:cs="Arial Narrow" w:ascii="Arial Narrow" w:hAnsi="Arial Narrow"/>
                <w:sz w:val="20"/>
                <w:szCs w:val="20"/>
              </w:rPr>
              <w:t>Nicodin Al., Burlacu O., Cozma G.,   Voiculescu V., Miron I., Tunea C., Petrache I.A., Kerti C.A., Nicodin G.. A XVI- Reuniune a chirugilor din Banat, Timisoara, Romania 20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7681"/>
      </w:tblGrid>
      <w:tr>
        <w:trPr>
          <w:trHeight w:val="140" w:hRule="atLeast"/>
          <w:cantSplit w:val="true"/>
        </w:trPr>
        <w:tc>
          <w:tcPr>
            <w:tcW w:w="2790" w:type="dxa"/>
            <w:tcBorders/>
          </w:tcPr>
          <w:p>
            <w:pPr>
              <w:pStyle w:val="ECVLeftDetails"/>
              <w:spacing w:before="23" w:after="0"/>
              <w:rPr>
                <w:rFonts w:cs="Arial"/>
              </w:rPr>
            </w:pPr>
            <w:r>
              <w:rPr>
                <w:rFonts w:cs="Arial"/>
              </w:rPr>
              <w:t>ACTIVITATE ȘTIINȚTFICĂ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ECVLeftDetails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tabs>
                <w:tab w:val="clear" w:pos="709"/>
                <w:tab w:val="left" w:pos="2610" w:leader="none"/>
              </w:tabs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</w:tc>
        <w:tc>
          <w:tcPr>
            <w:tcW w:w="768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40" w:leader="none"/>
              </w:tabs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sură sternală incompletă – prezentare de caz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Nicodin A., Cozma G., Miron I., Gabriela Nicodin, Memu E. a IV – a Conferinţă Natională de Chirurgie Toracică, Spitalul Clinic de Urgenţă Militar Central Bucureşti, 20 – 22 Oct. 2005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40" w:leader="none"/>
              </w:tabs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hirurgia toracică mini-invazivă : experienţa noastră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Cozma G., Burlacu O., Ţunea C., Voiculescu V., Gabriela Nicodin, Miron I.,  Nicodin A., la Primul Congres Naţional cu participare internaţională al Societăţii Române de ChirurgieToracică, Bucureşti, 28-30 Oct. 2004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40" w:leader="none"/>
              </w:tabs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Experienţa noastră în traumatismele toracice </w:t>
            </w:r>
            <w:r>
              <w:rPr>
                <w:rFonts w:cs="Arial Narrow" w:ascii="Arial Narrow" w:hAnsi="Arial Narrow"/>
                <w:sz w:val="20"/>
                <w:szCs w:val="20"/>
              </w:rPr>
              <w:t>Voiculescu V., Ţunea C., Burlacu O., Cozma G., Miron I., Gabriela Nicodin, Nicodin A., la Primul Congres Naţional cu participare intenaţională al Societăţii Române de Chirurgie Toracică, Bucureşti, 28-30 Oct. 200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40" w:leader="none"/>
              </w:tabs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Experienţa noastră în chirurgia tuberculozei pulmonare şi pleurale </w:t>
            </w:r>
            <w:r>
              <w:rPr>
                <w:rFonts w:cs="Arial Narrow" w:ascii="Arial Narrow" w:hAnsi="Arial Narrow"/>
                <w:sz w:val="20"/>
                <w:szCs w:val="20"/>
              </w:rPr>
              <w:t>Burlacu O., Ţunea C., Voiculescu V., Cozma G.,Gabriela Nicodin, Miron I.,  Nicodin A., la Primul Congres Naţional cu participare internaţională al Societăţii Române de Chirurgie Toracică, Bucureşti, 28-30 Oct. 200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40" w:leader="none"/>
              </w:tabs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hirurgia mini-invazivă în cancerul bronho-pulmonar,</w:t>
            </w:r>
            <w:r>
              <w:rPr>
                <w:rFonts w:cs="Arial Narrow" w:ascii="Arial Narrow" w:hAnsi="Arial Narrow"/>
                <w:sz w:val="20"/>
                <w:szCs w:val="20"/>
              </w:rPr>
              <w:t>Nicodin A., Cozma G., Ţunea C., Burlacu O., Voiculescu V., Miron I., Gabriela Nicodin. al 4-lea Congres Naţional de Chirurgie Laparoscopică, Iaşi, 28-31 Mai, 2003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40" w:leader="none"/>
              </w:tabs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hirurgia toracoscopică versus chirurgia video-asistată în diagnosticul tumorilor de mediastin, </w:t>
            </w:r>
            <w:r>
              <w:rPr>
                <w:rFonts w:cs="Arial Narrow" w:ascii="Arial Narrow" w:hAnsi="Arial Narrow"/>
                <w:sz w:val="20"/>
                <w:szCs w:val="20"/>
              </w:rPr>
              <w:t>Nicodin A., Cozma G., Ţunea C., Burlacu O., Voiculescu V., Miron I., Gabriela Nicodin. al 4-lea Congres Naţional de Chirurgie Laparoscopică, Iaşi, 28-31 Mai, 2003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40" w:leader="none"/>
              </w:tabs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sideraţii clinico-terapeutice într-un caz particular de sindrom Boerhaave,</w:t>
            </w:r>
            <w:r>
              <w:rPr>
                <w:rFonts w:cs="Arial Narrow" w:ascii="Arial Narrow" w:hAnsi="Arial Narrow"/>
                <w:sz w:val="20"/>
                <w:szCs w:val="20"/>
              </w:rPr>
              <w:t>Nicodin A., Ţunea C., Voiculescu V., Bota G., Cozma G., Miron I., Gabriela Nicodin. al III-lea Simpozion Naţional ,, Aspecte ale chirurgiei de graniţă toraco-abdominale,, Cercul Militar Sibiu, 8-10 Mai, 2003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40" w:leader="none"/>
              </w:tabs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olitraumatism prin accident rutier cu multiple leziuni toracice şi abdominale- prezentare de caz, </w:t>
            </w:r>
            <w:r>
              <w:rPr>
                <w:rFonts w:cs="Arial Narrow" w:ascii="Arial Narrow" w:hAnsi="Arial Narrow"/>
                <w:sz w:val="20"/>
                <w:szCs w:val="20"/>
              </w:rPr>
              <w:t>Martin P., Cozma G., Miron I., Nicodin A., Gabriela Nicodin, Prundeanu A., Prundeanu H., Iliescu D. a III-a Conferinţă Naţională de Chirurgie Toracică, Timişoara,  19- 21 Sept. 2002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40" w:leader="none"/>
              </w:tabs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z particular de politraumatism prin accident feroviar,</w:t>
            </w:r>
            <w:r>
              <w:rPr>
                <w:rFonts w:cs="Arial Narrow" w:ascii="Arial Narrow" w:hAnsi="Arial Narrow"/>
                <w:sz w:val="20"/>
                <w:szCs w:val="20"/>
              </w:rPr>
              <w:t>Ancuşa D., Nicolau M., Burlacu O., Cozma G., Miron I., Avram I. a III-a Conferinţă Naţională de Chirurgie Toracică, Timişoara, 19-21 Sept. 2002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40" w:leader="none"/>
              </w:tabs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Rezecţia pulmonară după intervenţia de revascularizaţie miocardică, </w:t>
            </w:r>
            <w:r>
              <w:rPr>
                <w:rFonts w:cs="Arial Narrow" w:ascii="Arial Narrow" w:hAnsi="Arial Narrow"/>
                <w:sz w:val="20"/>
                <w:szCs w:val="20"/>
              </w:rPr>
              <w:t>Nicodin A., Voiculescu V., Burlacu O., Cozma G., Miron I., Gabriela Nicodin. a III-a Conferinţă Naţională de Chirurgie Toracică, Timişoara, 19-21 Sept. 2002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40" w:leader="none"/>
              </w:tabs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Transpoziţia intratoracică de muşchi  pediculat în comblarea cavităţilor restante după pneumonectomie, </w:t>
            </w:r>
            <w:r>
              <w:rPr>
                <w:rFonts w:cs="Arial Narrow" w:ascii="Arial Narrow" w:hAnsi="Arial Narrow"/>
                <w:sz w:val="20"/>
                <w:szCs w:val="20"/>
              </w:rPr>
              <w:t>Nicodin A., Burlacu O., Cozma G., Voiculescu V., Ţunea C., Gabriela Nicodin,Miron I., Racoviţan V., Carmen Rădulescu. a III-a Conferinţă Naţională de Chirurgie Toracică, Timişoara, 19-21 Sept. 2002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40" w:leader="none"/>
              </w:tabs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Epiteliom mixt spino-bazocelular parietal toracic cu evoluţie particulară – caz clinic, </w:t>
            </w:r>
            <w:r>
              <w:rPr>
                <w:rFonts w:cs="Arial Narrow" w:ascii="Arial Narrow" w:hAnsi="Arial Narrow"/>
                <w:sz w:val="20"/>
                <w:szCs w:val="20"/>
              </w:rPr>
              <w:t>Cozma G., Liana Rus, Ţunea C., Voiculescu V., Burlacu O., Miron I., Racoviţan V., Carmen Rădulescu, Gabriela Nicodin, Nicodin A. a III-a Conferinţă Naţională de Chirurgie Toracică, Timişoara, 19-21 Sept. 2002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40" w:leader="none"/>
              </w:tabs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Experienţa noastră în chirurgia peretelui toracic, </w:t>
            </w:r>
            <w:r>
              <w:rPr>
                <w:rFonts w:cs="Arial Narrow" w:ascii="Arial Narrow" w:hAnsi="Arial Narrow"/>
                <w:sz w:val="20"/>
                <w:szCs w:val="20"/>
              </w:rPr>
              <w:t>Nicodin A., Ţunea C., Voiculescu V., Burlacu O., Cozma G., Miron I., Racoviţan V., Gabriela Nicodin, Carmen Rădulescu. a III-a Conferinţă Naţională de Chirurgie Toracică, Timişoara, 19-21 Sept. 2002 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40" w:leader="none"/>
              </w:tabs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emangioendoteliom epiteloid de crosă aortică – prezentare de caz </w:t>
            </w:r>
            <w:r>
              <w:rPr>
                <w:rFonts w:cs="Arial Narrow" w:ascii="Arial Narrow" w:hAnsi="Arial Narrow"/>
                <w:sz w:val="20"/>
                <w:szCs w:val="20"/>
              </w:rPr>
              <w:t>Prof. Dr. V. Ene, Prof. Dr. Hortensia Ioniţă, Dr. H. Aljobory, Dr. G. Cozma, Dr. M. Iovănuţ, Dr. C. Constantinesc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40" w:leader="none"/>
              </w:tabs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ocul actual al chirurgiei toracice în tratamentul tuberculozei pulmonare </w:t>
            </w:r>
            <w:r>
              <w:rPr>
                <w:rFonts w:cs="Arial Narrow" w:ascii="Arial Narrow" w:hAnsi="Arial Narrow"/>
                <w:sz w:val="20"/>
                <w:szCs w:val="20"/>
              </w:rPr>
              <w:t>Prof. Dr. V. Ene, Dr. M. Gurău, Dr. H. Aljobory, Dr. I. Anghel, Dr. C. Constantinescu, Dr. D. Banciu, Dr. G. Cozma, Dr. Codruţa Săvoi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40" w:leader="none"/>
              </w:tabs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Reactualizarea colapsoterapiei prin extramusculoperiostal (EMP) blocat cu bile pentru combaterea tuberculozei pulmonare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Dr. H. Aljobory, Dr. D. Banciu, Dr. I. Anghel, Dr. C. Constantinescu, Dr. G. Cozma, </w:t>
            </w:r>
          </w:p>
          <w:p>
            <w:pPr>
              <w:pStyle w:val="CVSpacer"/>
              <w:ind w:left="1080" w:right="113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720" w:hanging="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ECVSectionBulle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790" w:type="dxa"/>
            <w:tcBorders/>
          </w:tcPr>
          <w:p>
            <w:pPr>
              <w:pStyle w:val="ECVLeftDetails"/>
              <w:spacing w:before="23" w:after="0"/>
              <w:rPr>
                <w:rFonts w:cs="Arial"/>
              </w:rPr>
            </w:pPr>
            <w:r>
              <w:rPr>
                <w:rFonts w:cs="Arial"/>
              </w:rPr>
              <w:t>ACTIVITATE ȘTIINȚTFICĂ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ECVLeftDetails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tabs>
                <w:tab w:val="clear" w:pos="709"/>
                <w:tab w:val="left" w:pos="2610" w:leader="none"/>
              </w:tabs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>LUCRĂRI PREZENTATE ÎN EUROPA</w:t>
            </w:r>
          </w:p>
        </w:tc>
        <w:tc>
          <w:tcPr>
            <w:tcW w:w="7681" w:type="dxa"/>
            <w:tcBorders/>
          </w:tcPr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Corpuri străine intratoracice mai rar întâlnite rezolvate chirurgical.</w:t>
            </w:r>
            <w:r>
              <w:rPr>
                <w:sz w:val="20"/>
                <w:lang w:val="ro-RO"/>
              </w:rPr>
              <w:t xml:space="preserve">Dr. H. Aljobory, Dr. I. Anghel, Dr. C. Constantinescu, Dr. Dana Olar, Dr. G. Cozma, Dr. M. Iovănuţ, Dr. T. Cojocaru, Prof. Dr. V. Ene, A VII-a Reuniune a Chirurgilor Bănăţeni, 4 iunie 1999 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Asocieri lezionale complexe într-un traumatism din accident rutier.</w:t>
            </w:r>
            <w:r>
              <w:rPr>
                <w:sz w:val="20"/>
                <w:lang w:val="ro-RO"/>
              </w:rPr>
              <w:t>Dr. E. Kais, Dr. O. Mazilu, Dr. M. Gurău, Dr. G. Cozma, Dr. O. Burlacu, Dr. Camelia Mândruleanu, Dr. Gabriela Pop, Dr. H. Prundeanu, Prof. Dr. V. Fluture, A VI-a Reuniune a Chirurgilor Bănăţeni, 14 iunie 1998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Implicaţii clinice ale vascularizaţiei şi inervaţiei ligamentului încrucişat anterior al genunchiului, </w:t>
            </w:r>
            <w:r>
              <w:rPr>
                <w:sz w:val="20"/>
                <w:lang w:val="ro-RO"/>
              </w:rPr>
              <w:t>Dr. Al. Prundeanu, Prof. Dr. V. Fluture, Dr. H. Prundeanu, Prof. Dr. V. Ene, Dr. C. Damian, Dr. R. Prejbeanu, Dr. G. Cozma, A V-a Reuniune a Chirurgilor Bănăţeni, 6 iunie 1997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Aspecte psihologice, economice şi organizatorice ale osteosintezelor, sindesmorafiilor şi sindesmoplastiilor efectuate de urgenţă la politraumatizaţi.</w:t>
            </w:r>
            <w:r>
              <w:rPr>
                <w:sz w:val="20"/>
                <w:lang w:val="ro-RO"/>
              </w:rPr>
              <w:t>Dr. Al. Prundeanu, Prof. Dr. V. Fluture, Dr. H. Prundeanu, Prof. Dr. V. Ene, Dr. C. Damian, Dr. R. Prejbeanu, Dr. G. Cozma, A V-a Reuniune a Chirurgilor Bănăţeni, 6 iunie 1997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Dificultăţi, riscuri, atitudini în fracturile membrelor cu interceptarea axului vascular principal. </w:t>
            </w:r>
            <w:r>
              <w:rPr>
                <w:sz w:val="20"/>
                <w:lang w:val="ro-RO"/>
              </w:rPr>
              <w:t>Dr. Al. Prundeanu, Prof. Dr. V. Fluture, Dr. O. Mazilu, Dr. H. Prundeanu, Prof. Dr. V. Ene, Dr. C. Damian, Dr. R. Prejbeanu, Dr. G. Cozma, A V-a Reuniune a Chirurgilor Bănăţeni, 6 iunie 1997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i/>
                <w:sz w:val="20"/>
                <w:lang w:val="ro-RO"/>
              </w:rPr>
              <w:t>Particularităţi terapeutice în fracturile astragalului la politraumatizaţi şi polifracturaţi</w:t>
            </w:r>
            <w:r>
              <w:rPr>
                <w:b/>
                <w:sz w:val="20"/>
                <w:lang w:val="ro-RO"/>
              </w:rPr>
              <w:t xml:space="preserve">, </w:t>
            </w:r>
            <w:r>
              <w:rPr>
                <w:sz w:val="20"/>
                <w:lang w:val="ro-RO"/>
              </w:rPr>
              <w:t>Dr. Al. Prundeanu, Prof. Dr. V. Fluture, Dr. H. Prundeanu, Prof. Dr. V. Ene, Dr. C. Damian, Dr. R. Prejbeanu, Dr. G. Cozma, A V-a Reuniune a Chirurgilor Bănăţeni, 6 iunie 1997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Procedeu pentru tratamentul chirurgical al chistului hidatic pulmonar prin etalare. </w:t>
            </w:r>
            <w:r>
              <w:rPr>
                <w:sz w:val="20"/>
                <w:lang w:val="ro-RO"/>
              </w:rPr>
              <w:t>Dr. H. Aljobory, Dr. D. Banciu, Dr. I. Anghel, Dr. C. Constantinescu, Prof. Dr. V. Ene, Dr. G. Cozma, A V-a Reuniune a Chirurgilor Bănăţeni, 6 iunie 1997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Opţiuni terapeutice în rupturile ligamentare ale genunchiului asociate sau nu cu alte leziuni. </w:t>
            </w:r>
            <w:r>
              <w:rPr>
                <w:sz w:val="20"/>
                <w:lang w:val="ro-RO"/>
              </w:rPr>
              <w:t>Dr. Al. Prundeanu, Prof. Dr. V. Fluture, Dr. H. Prundeanu, Prof. Dr. V. Ene, Dr. C. Damian, Dr. R. Prejbeanu, Dr. G. Cozma, A V-a Reuniune a Chirurgilor Bănăţeni, 6 iunie 1997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Corpi străini intrabronşici la copil. </w:t>
            </w:r>
            <w:r>
              <w:rPr>
                <w:sz w:val="20"/>
                <w:lang w:val="ro-RO"/>
              </w:rPr>
              <w:t>Prof. Dr. V. Ene, Prof. Dr. V. Fluture, Dr. O. Burlacu, Dr. M. Iovănuţ, Dr. G. Cozma, Şedinţa ştiinţifică a Societăţii de Chirurgie Timişoara din 11 martie 1997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Experienţa noastră în tratamentul afecţiunilor toraco-pulmonare la copil.</w:t>
            </w:r>
            <w:r>
              <w:rPr>
                <w:sz w:val="20"/>
                <w:lang w:val="ro-RO"/>
              </w:rPr>
              <w:t>Prof. Dr. V. Ene, Prof. Dr. V. Fluture, Dr. O. Burlacu, Dr. G. Cozma, Dr. T. Cojocaru, Dr. C Juşca, Dr. M. Iovănuţ, Dr. C. Palade, Dr. Codruţa Săvoiu, Şedinţa ştiinţifică a Societăţii de Chirurgie Timişoara din 11 martie 1997</w:t>
            </w:r>
          </w:p>
          <w:p>
            <w:pPr>
              <w:pStyle w:val="CVSpacer"/>
              <w:numPr>
                <w:ilvl w:val="0"/>
                <w:numId w:val="4"/>
              </w:numP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o-RO"/>
              </w:rPr>
              <w:t xml:space="preserve">Sindromul de centură </w:t>
            </w:r>
            <w:r>
              <w:rPr>
                <w:sz w:val="20"/>
                <w:lang w:val="ro-RO"/>
              </w:rPr>
              <w:t>Prof. Dr. V. Ene, Prof. Dr. V. Fluture, Dr. S. Cnejevici, Dr. Al. Prundeanu, Dr. Mihaela Oancea, Dr. G. Cozma, Dr. C. Juşca, Dr. O. Burlacu,. Şedinţa ştiinţifică a Societăţii de Chirurgie Timişoara din 29 ianuarie 1997</w:t>
            </w:r>
          </w:p>
          <w:p>
            <w:pPr>
              <w:pStyle w:val="CVSpacer"/>
              <w:ind w:left="1080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VSpacer"/>
              <w:ind w:left="1080"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1080"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numPr>
                <w:ilvl w:val="0"/>
                <w:numId w:val="7"/>
              </w:numPr>
              <w:ind w:left="1080" w:right="113" w:hanging="360"/>
              <w:jc w:val="both"/>
              <w:rPr>
                <w:sz w:val="20"/>
              </w:rPr>
            </w:pPr>
            <w:r>
              <w:rPr>
                <w:rStyle w:val="StrongEmphasis"/>
                <w:sz w:val="20"/>
              </w:rPr>
              <w:t>The current role of the Geroulanos procedure in the surgical treatment of the pulmonary hydatid cyst</w:t>
            </w:r>
            <w:r>
              <w:rPr>
                <w:sz w:val="20"/>
              </w:rPr>
              <w:t xml:space="preserve"> </w:t>
            </w:r>
            <w:r>
              <w:rPr>
                <w:rStyle w:val="StrongEmphasis"/>
                <w:sz w:val="20"/>
              </w:rPr>
              <w:t>Thematic Poster Session : Surgical management of thoracic infections and issues in respiratory physiology,</w:t>
            </w:r>
            <w:r>
              <w:rPr>
                <w:sz w:val="20"/>
              </w:rPr>
              <w:t xml:space="preserve"> Cozma,G. A. Nicodin, O. Burlacu, V. Voiculescu, G. Nicodin, E. Memu, A. Muresan (Timisoara, Romania). ERS, Stokholm,18, September,2007</w:t>
            </w:r>
          </w:p>
          <w:p>
            <w:pPr>
              <w:pStyle w:val="CVSpacer"/>
              <w:numPr>
                <w:ilvl w:val="0"/>
                <w:numId w:val="7"/>
              </w:numPr>
              <w:ind w:left="1080" w:right="113" w:hanging="3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The Role of VATS in the Diagnosis and Treatment of TBC Pleural Effusions, </w:t>
            </w:r>
            <w:r>
              <w:rPr>
                <w:sz w:val="20"/>
              </w:rPr>
              <w:t xml:space="preserve">Cozma G., Nicodin A., Tudorache V., Vancea D.. </w:t>
            </w:r>
            <w:r>
              <w:rPr>
                <w:i/>
                <w:sz w:val="20"/>
              </w:rPr>
              <w:t>ERS Munnich: Annual Congres</w:t>
            </w:r>
            <w:r>
              <w:rPr>
                <w:sz w:val="20"/>
              </w:rPr>
              <w:t xml:space="preserve"> 2006,15:1565-1566.</w:t>
            </w:r>
          </w:p>
          <w:p>
            <w:pPr>
              <w:pStyle w:val="CVSpacer"/>
              <w:numPr>
                <w:ilvl w:val="0"/>
                <w:numId w:val="7"/>
              </w:numPr>
              <w:ind w:left="1080" w:right="113" w:hanging="360"/>
              <w:jc w:val="both"/>
              <w:rPr>
                <w:sz w:val="20"/>
                <w:lang w:val="fr-FR"/>
              </w:rPr>
            </w:pPr>
            <w:r>
              <w:rPr>
                <w:b/>
                <w:sz w:val="20"/>
                <w:lang w:val="ro-RO"/>
              </w:rPr>
              <w:t xml:space="preserve">Tuberculoza pseudotumorala intre eroare si dificultate de diagnostic </w:t>
            </w:r>
            <w:r>
              <w:rPr>
                <w:sz w:val="20"/>
                <w:lang w:val="ro-RO"/>
              </w:rPr>
              <w:t xml:space="preserve">Congresul International de Pneumologie Stockholm 2003- – coautor; </w:t>
            </w:r>
          </w:p>
          <w:p>
            <w:pPr>
              <w:pStyle w:val="CVSpacer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CVSpacer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CVSpacer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CVSpacer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CVSpacer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CVSpacer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CVSpacer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CVSpacer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CVSpacer"/>
              <w:ind w:left="1080" w:right="113" w:hanging="0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</w:r>
          </w:p>
          <w:p>
            <w:pPr>
              <w:pStyle w:val="CVSpacer"/>
              <w:ind w:left="1080" w:right="113" w:hanging="0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720" w:hanging="0"/>
              <w:jc w:val="both"/>
              <w:rPr>
                <w:b/>
                <w:b/>
                <w:sz w:val="18"/>
                <w:szCs w:val="18"/>
                <w:lang w:val="fr-CH"/>
              </w:rPr>
            </w:pPr>
            <w:r>
              <w:rPr>
                <w:b/>
                <w:sz w:val="18"/>
                <w:szCs w:val="18"/>
                <w:lang w:val="fr-CH"/>
              </w:rPr>
            </w:r>
          </w:p>
          <w:p>
            <w:pPr>
              <w:pStyle w:val="ECVSectionBulle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7681"/>
      </w:tblGrid>
      <w:tr>
        <w:trPr>
          <w:trHeight w:val="140" w:hRule="atLeast"/>
          <w:cantSplit w:val="true"/>
        </w:trPr>
        <w:tc>
          <w:tcPr>
            <w:tcW w:w="2790" w:type="dxa"/>
            <w:tcBorders/>
          </w:tcPr>
          <w:p>
            <w:pPr>
              <w:pStyle w:val="ECVLeftDetails"/>
              <w:spacing w:before="23" w:after="0"/>
              <w:rPr>
                <w:rFonts w:cs="Arial"/>
              </w:rPr>
            </w:pPr>
            <w:r>
              <w:rPr>
                <w:rFonts w:cs="Arial"/>
              </w:rPr>
              <w:t>ACTIVITATE ȘTIINȚTFICĂ</w:t>
            </w:r>
          </w:p>
          <w:p>
            <w:pPr>
              <w:pStyle w:val="ECVLeftDetails"/>
              <w:rPr>
                <w:rFonts w:cs="Arial"/>
              </w:rPr>
            </w:pPr>
            <w:r>
              <w:rPr>
                <w:rFonts w:cs="Arial"/>
              </w:rPr>
              <w:t>POSTERE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ECVLeftDetails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tabs>
                <w:tab w:val="clear" w:pos="709"/>
                <w:tab w:val="left" w:pos="2610" w:leader="none"/>
              </w:tabs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>PREMII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>GRANTURI INTERNAȚIONALE</w:t>
            </w:r>
          </w:p>
        </w:tc>
        <w:tc>
          <w:tcPr>
            <w:tcW w:w="768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1080" w:hanging="36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lmonary resection after surgical myocardial revascularizatio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A. Nicodin, G. Cozma, I. Miron, Gabriela Nicodin – Pro bono course in Romania, Târgu - Mureş, sept. 2005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1080" w:hanging="36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he role of the CT – guided transthoracic biopsy in diagnosis of mediastino -   pulmonary tumors – our experience on 350 case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O. Burlacu, R. Glaja, L. Vasile, S. Raşici, G. Cozma, I. Miron, O. Creţu, E. Memu, A. Babics, A. Nicodin – Pro bono course in Romania, Târgu - Mureş, sept. 2005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1080" w:hanging="36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yoplasty with ipsilateral thoracic muscle flaps in the treatment of pulmonary aspergillom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Ţunea C., Cozma G., Burlacu O., Voiculescu V., Miron I., Gabriela Nicodin, Memu E., Lavinia Gîrleanu, Nicodin A. A V – a Conferinţă Naţională de Chirurgie Toracică cu Participare Internaţională, Sibiu, 19 - 21 aprilie 2007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1080" w:hanging="36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hirurgia toracică miniinvazivă în managementul pleureziei tuberculoas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Cozma G., Memu E., Burlacu O., Voiculescu V., Ţunea C., Vancea D., Tudorache V., Gabriela Nicodin, Miron I., Lavinia Gîrleanu, Nicodin A. A V – a Conferinţă Naţională de Chirurgie Toracică cu Participare Internaţională, Sibiu, 19 - 21 aprilie 2007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1080" w:hanging="3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cedeul Geroulanos în tratamentul chirurgical al chistului hidatic pulmonar la cop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Cozma G., Memu E., Burlacu O., Voiculescu V., Ţunea C., Gabriela Nicodin, Miron I., Lavinia Gîrleanu, Nicodin A. A V – a Conferinţă Naţională de Chirurgie Toracică cu Participare Internaţională, Sibiu, 19 - 21 aprilie 2007. </w:t>
            </w:r>
          </w:p>
          <w:p>
            <w:pPr>
              <w:pStyle w:val="Normal"/>
              <w:spacing w:lineRule="auto" w:line="276"/>
              <w:ind w:left="108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08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08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miul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Colegiului Medicilor din Romania in 2002 (in colectiv) pentru cea mai buna carte medicala, acordat tratatului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Chirurgia-Bazele stiintifice si clinice ale practicii"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d. Timpolis 2002</w:t>
            </w:r>
          </w:p>
          <w:p>
            <w:pPr>
              <w:pStyle w:val="Normal"/>
              <w:spacing w:lineRule="auto" w:line="276"/>
              <w:ind w:left="108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08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08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 xml:space="preserve">Expert cercetator salarizat in cadrul grantului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  <w:t>HURO –„Program de dezvoltare  a chirurgiei toracice generale microinvazive si al chirurgiei toracice oncologice”</w:t>
            </w: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 xml:space="preserve"> din 2010 pana in prezent. </w:t>
            </w:r>
          </w:p>
          <w:p>
            <w:pPr>
              <w:pStyle w:val="Normal"/>
              <w:spacing w:lineRule="auto" w:line="276"/>
              <w:ind w:left="108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 xml:space="preserve">Volum de finantare prin fonduri europene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  <w:t>100.000 Euro</w:t>
            </w: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.</w:t>
            </w:r>
          </w:p>
          <w:p>
            <w:pPr>
              <w:pStyle w:val="Normal"/>
              <w:spacing w:lineRule="auto" w:line="276"/>
              <w:ind w:left="108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Prin acest grant a fost achizitionat un modern turn pentru interventii chirurgicale toracice miniinvazive de care beneficiaza atat pacientii, cat si studentii UMF si rezidentii  in programul acestora de pregatire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Spacer"/>
              <w:ind w:left="720" w:right="113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720" w:hanging="0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ECVSectionBulle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850" w:right="677" w:gutter="0" w:header="850" w:top="2448" w:footer="619" w:bottom="14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Curriculum Vita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ro-RO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eastAsia="Times New Roman" w:cs="Times New Roman"/>
      <w:color w:val="000000"/>
      <w:spacing w:val="0"/>
      <w:kern w:val="0"/>
      <w:sz w:val="20"/>
      <w:szCs w:val="20"/>
      <w:lang w:val="en-US" w:bidi="ar-SA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Spacer">
    <w:name w:val="CV Spacer"/>
    <w:basedOn w:val="CVNormal"/>
    <w:qFormat/>
    <w:pPr/>
    <w:rPr>
      <w:sz w:val="4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spacing w:val="0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://europass.cedefop.europa.eu/ro/resources/digital-competences" TargetMode="External"/><Relationship Id="rId10" Type="http://schemas.openxmlformats.org/officeDocument/2006/relationships/image" Target="media/image1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22:26:00Z</dcterms:created>
  <dc:creator>Raluca</dc:creator>
  <dc:description>Europass CV</dc:description>
  <cp:keywords>Europass CV Cedefop</cp:keywords>
  <dc:language>en-US</dc:language>
  <cp:lastModifiedBy>DCC</cp:lastModifiedBy>
  <dcterms:modified xsi:type="dcterms:W3CDTF">2022-06-09T09:05:00Z</dcterms:modified>
  <cp:revision>14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