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635</wp:posOffset>
            </wp:positionV>
            <wp:extent cx="2881630" cy="72136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>Anexa 18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89"/>
        <w:gridCol w:w="5125"/>
      </w:tblGrid>
      <w:tr>
        <w:trPr/>
        <w:tc>
          <w:tcPr>
            <w:tcW w:w="365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Număr de înregistrare dosar de concur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DRU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________________/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</w:r>
          </w:p>
        </w:tc>
      </w:tr>
      <w:tr>
        <w:trPr/>
        <w:tc>
          <w:tcPr>
            <w:tcW w:w="3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Registratura UMFVBT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________________/ 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FORMULAR DE VERIFICARE A NUMĂRULUI DE PAGINI DIN DOSARUL DE CONCURS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ubsemnatul/a_____________________________________________________, candidat/candidată la concursul pentru ocuparea postului didactic de _______________________________, poziția _____, din statul de funcții al Departamentului ______________________________, Facultatea de ___________________________, în sesiunea de concurs __________________,  declar pe propria răspundere, cunoscând prevederile art. 326 privind falsul în declarații din Noul Cod Penal, că prezentul dosar de concurs conține un număr de _________pagini, din care ___________pagini albe, după cum urmează:</w:t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080"/>
        <w:gridCol w:w="990"/>
        <w:gridCol w:w="3600"/>
        <w:gridCol w:w="990"/>
        <w:gridCol w:w="990"/>
      </w:tblGrid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Număr de pagini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Număr de pagini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  <w:t>De la pag. … - până la pag.  …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  <w:t>De la pag. … - până la pag.  …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Candid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Verificat DRU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Candid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Verificat DRU</w:t>
            </w:r>
          </w:p>
        </w:tc>
      </w:tr>
      <w:tr>
        <w:trPr>
          <w:trHeight w:val="13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vertAlign w:val="super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. Cererea de înscriere+OPIS (Anexa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vertAlign w:val="super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vertAlign w:val="superscript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6. Copie carte de identitate / pașa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13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2. Fișa de verificare a candidatului  (Anexa 7A) și documentele in exten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3. Curriculum vitae sem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7. Copie după certificatul de naște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 xml:space="preserve">4. Lista  lucrărilor public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8. Copie după certificatul de căsătorie sau alte documente doveditoare ale schimbării numelui (dacă este cazu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47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5. Propunerea de dezvoltare a carierei universitare a  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13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 xml:space="preserve">6. Mapa cu lucrări selecționate </w:t>
            </w:r>
            <w:r>
              <w:rPr>
                <w:rFonts w:eastAsia="Times New Roman" w:cs="Times New Roman" w:ascii="Times New Roman" w:hAnsi="Times New Roman"/>
                <w:i/>
                <w:color w:val="181818"/>
                <w:sz w:val="18"/>
                <w:szCs w:val="20"/>
                <w:lang w:val="ro-RO"/>
              </w:rPr>
              <w:t>in exten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9. Adeverință medicală în original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13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7. Fișa de evaluare a candidatului  (Anexa 7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14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8. Rezumatul, în limba română și într-o limbă de circulație internațională a tezei de doct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vertAlign w:val="super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 xml:space="preserve">20. Dovada de plată a taxei de înscriere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vertAlign w:val="super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vertAlign w:val="superscript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9. Rezumatul, în limba română și într-o limbă de circulație internațională a tezei de abilitare (dacă este cazu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0. Copie diploma de Doctor în științ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21. Declarație pe propria răspundere (Anexa 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1. Copie diploma de master, inclusiv foaie matricolă/supliment la diplomă (dacă este cazu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22. Declarație privind efectuarea moduului psiho-pedagogic dacă este cazul (Anexa 5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2. Copie diploma de licență, inclusiv foaie matricolă/supliment la diplom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23. Lista cu referenți, dacă este cazul (Anexa 6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3. Copie după diploma de absolvire a modulului psiho-pedagog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24. Formular verificare număr de pagini (Anexa 1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9"/>
                <w:lang w:val="ro-RO"/>
              </w:rPr>
              <w:t>Copie după titlul de medic/farmacist  rezident / specialist / primar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18"/>
                <w:szCs w:val="19"/>
                <w:lang w:val="ro-RO"/>
              </w:rPr>
              <w:t>după caz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 xml:space="preserve">25. CD / DVD / Stick USB cu întregul dosar scanat 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u w:val="single"/>
                <w:lang w:val="ro-RO"/>
              </w:rPr>
              <w:t>(5 exemplar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15. Copie după certificatul de competență lingvistică (dacă este cazu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26. CD / DVD / Stick USB cu documente în format word (1 exempla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ertific exactitatea completării formularului:</w:t>
        <w:tab/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Times New Roman" w:ascii="Times New Roman" w:hAnsi="Times New Roman"/>
          <w:sz w:val="24"/>
          <w:u w:val="single"/>
          <w:lang w:val="ro-RO"/>
        </w:rPr>
        <w:t>Certific verificarea conținutului dosarului</w:t>
      </w:r>
      <w:r>
        <w:rPr>
          <w:rFonts w:cs="Times New Roman" w:ascii="Times New Roman" w:hAnsi="Times New Roman"/>
          <w:sz w:val="24"/>
          <w:lang w:val="ro-RO"/>
        </w:rPr>
        <w:t>:</w:t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201"/>
        <w:gridCol w:w="270"/>
        <w:gridCol w:w="2340"/>
        <w:gridCol w:w="324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CANDIDA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DIRECȚIA RESURSE UM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720" w:right="5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0:00Z</dcterms:created>
  <dc:creator>Windows User</dc:creator>
  <dc:description/>
  <cp:keywords/>
  <dc:language>en-US</dc:language>
  <cp:lastModifiedBy>User</cp:lastModifiedBy>
  <dcterms:modified xsi:type="dcterms:W3CDTF">2022-09-21T09:36:00Z</dcterms:modified>
  <cp:revision>5</cp:revision>
  <dc:subject/>
  <dc:title/>
</cp:coreProperties>
</file>