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concursului pentru ocuparea postului didactic de Asistent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concurs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concurs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ă și Farmacie „Victor Babeș” din Timișoara nr. ____ din data de _________, pentru evaluarea candidaților înscriși la Concursul pentru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Asistent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________, din cadrul Facultății de __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concurs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03"/>
        <w:gridCol w:w="1890"/>
        <w:gridCol w:w="1890"/>
      </w:tblGrid>
      <w:tr>
        <w:trPr/>
        <w:tc>
          <w:tcPr>
            <w:tcW w:w="102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o-RO"/>
              </w:rPr>
              <w:t>crt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ezența la proba scris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ța la proba practic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0"/>
          <w:lang w:val="ro-RO"/>
        </w:rPr>
      </w:pPr>
      <w:r>
        <w:rPr>
          <w:rFonts w:cs="Times New Roman" w:ascii="Times New Roman" w:hAnsi="Times New Roman"/>
          <w:color w:val="1A1A1A"/>
          <w:sz w:val="20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36"/>
        <w:gridCol w:w="749"/>
        <w:gridCol w:w="752"/>
        <w:gridCol w:w="1349"/>
        <w:gridCol w:w="1268"/>
        <w:gridCol w:w="1341"/>
      </w:tblGrid>
      <w:tr>
        <w:trPr>
          <w:trHeight w:val="69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. crt.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Îndeplinirea standardelor minimale și obligatorii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A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B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vertAlign w:val="superscript"/>
                <w:lang w:val="ro-RO"/>
              </w:rPr>
              <w:t>**</w:t>
            </w:r>
          </w:p>
        </w:tc>
      </w:tr>
      <w:tr>
        <w:trPr>
          <w:trHeight w:val="3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6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hd w:fill="FFFFFF" w:val="clear"/>
          <w:lang w:val="ro-RO"/>
        </w:rPr>
        <w:t>* Punctajul total este media aritmetică a celor 5 evaluări de către membrii comisiei de concurs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** NOTA FINALĂ se obține prin media aritmetică a celor două criter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notei finale obținute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IV</w:t>
      </w:r>
      <w:r>
        <w:rPr/>
        <w:t>. EVENIMENTE DE RAPORTAT ÎN TIMPUL DERULĂRII CONCURS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DECIZIA COMISIEI DE CONCU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concurs propune ca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Asistent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pentru care s-a organizat concursul, să fie făcut de către candidatul care a avut rezultatele cele mai bune în urma susținerii probelor de concurs, respectiv domnul/doamn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secret cu ____ voturi PENTRU, _____voturi ÎMPOTRIVĂ,  _____ ABȚINE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70" w:right="1080" w:gutter="0" w:header="720" w:top="14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-106045</wp:posOffset>
          </wp:positionV>
          <wp:extent cx="2113915" cy="52895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21970</wp:posOffset>
          </wp:positionH>
          <wp:positionV relativeFrom="paragraph">
            <wp:posOffset>-244475</wp:posOffset>
          </wp:positionV>
          <wp:extent cx="2113915" cy="52895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</w:rPr>
      <w:t>Anexa 9A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33:00Z</dcterms:created>
  <dc:creator>Sasa</dc:creator>
  <dc:description/>
  <cp:keywords/>
  <dc:language>en-US</dc:language>
  <cp:lastModifiedBy>Victor Muntean</cp:lastModifiedBy>
  <cp:lastPrinted>2020-09-28T12:48:00Z</cp:lastPrinted>
  <dcterms:modified xsi:type="dcterms:W3CDTF">2022-09-14T23:02:00Z</dcterms:modified>
  <cp:revision>11</cp:revision>
  <dc:subject/>
  <dc:title/>
</cp:coreProperties>
</file>