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Conferențiar universitar/ Profeso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Conferențiar universitar / Profeso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A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- Prezentarea memoriului de activitate clinică/pract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rezentarea planului de dezvoltare a cariere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0"/>
          <w:lang w:val="ro-RO"/>
        </w:rPr>
      </w:pPr>
      <w:r>
        <w:rPr>
          <w:rFonts w:cs="Times New Roman" w:ascii="Times New Roman" w:hAnsi="Times New Roman"/>
          <w:color w:val="1A1A1A"/>
          <w:sz w:val="20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B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33"/>
        <w:gridCol w:w="540"/>
        <w:gridCol w:w="540"/>
        <w:gridCol w:w="1440"/>
        <w:gridCol w:w="1350"/>
        <w:gridCol w:w="1350"/>
        <w:gridCol w:w="108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minimale și obligator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A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B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C*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Se completează doar pentru proba eliminatorie de susținere a cursului pentru candidații care nu au ocupat anterior o poziție didactică de predare (șef de lucrări, conferențiar sau profesor universitar) într-o instituție de învățământ superior acreditată în cadrul UE/CH/EEA. Punctajul obținut la această probă nu este inclus în departajarea candidațilo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* Nota finală se obține prin media aritmetică a criteriilor A și B (conform precizărilor din Regulamentul de concurs și a Notei/Punctajului din Referatele de aprecier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C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punctajului total obținut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D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E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Conferențiar universitar/ Profeso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ă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secret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080" w:gutter="0" w:header="720" w:top="14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571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9120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>Anexa 9C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6:00Z</dcterms:created>
  <dc:creator>Sasa</dc:creator>
  <dc:description/>
  <cp:keywords/>
  <dc:language>en-US</dc:language>
  <cp:lastModifiedBy>Victor Muntean</cp:lastModifiedBy>
  <cp:lastPrinted>2020-09-28T12:48:00Z</cp:lastPrinted>
  <dcterms:modified xsi:type="dcterms:W3CDTF">2022-09-14T23:05:00Z</dcterms:modified>
  <cp:revision>5</cp:revision>
  <dc:subject/>
  <dc:title/>
</cp:coreProperties>
</file>