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, Disciplina ___________________________________________, Facultatea de _____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A. EVALUAREA ACTIVITĂȚII DIDACTIC, ȘTIINȚIFICE ȘI PROFESIONALE </w:t>
      </w:r>
      <w:r>
        <w:rPr>
          <w:rFonts w:cs="Times New Roman" w:ascii="Times New Roman" w:hAnsi="Times New Roman"/>
          <w:b/>
          <w:sz w:val="20"/>
          <w:lang w:val="ro-RO"/>
        </w:rPr>
        <w:t>PE BAZA ANALIZEI DOSARULUI DE CONCURS -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I. ACTIVITATEA DIDACTICĂ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mpetențele didactice ale candidatului (20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îndruma studenți sau tineri cercetător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II. ACTIVITATEA DE CERCETARE ȘTIINȚIFICĂ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(15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transfera cunoștințele și rezultatele sale către mediul economic sau social sau de a populariza propriile rezultate științifice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apacitatea candidatului de a conduce proiecte de cercetare-dezvoltare (15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lucra în echipă și eficiența colaborărilor științifice ale acestuia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5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I. PRESTIGIUL PROFESIONAL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experiența profesională a candidatului în alte instituții decât instituția care a scos postul la concur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 A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 / NU are o activitate didactică, științifică și profesională corespunzătoare ocupării postului d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ORALE –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. Susținerea cursulu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5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6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a) </w:t>
      </w:r>
      <w:r>
        <w:rPr>
          <w:rFonts w:cs="Times New Roman" w:ascii="Times New Roman" w:hAnsi="Times New Roman"/>
          <w:color w:val="181818"/>
          <w:sz w:val="20"/>
          <w:lang w:val="ro-RO"/>
        </w:rPr>
        <w:t>calitatea expunerii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 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modul de răspuns la întrebările comisiei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20 de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I. Prezentarea planului de dezvoltare a cariere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0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4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 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30 puncte) 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_____________________________________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 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B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alitățile necesare ocupării postului de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 A și B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ro-RO"/>
        </w:rPr>
        <w:t>(punctaj de promovare: minim 7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NOTĂ: Dacă Nota finală este egală departajarea se va face pe baza punctajului obținut la proba orală I Susținerea curs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367280</wp:posOffset>
          </wp:positionH>
          <wp:positionV relativeFrom="paragraph">
            <wp:posOffset>-277495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06755</wp:posOffset>
          </wp:positionH>
          <wp:positionV relativeFrom="paragraph">
            <wp:posOffset>-7239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lang w:val="ro-RO"/>
      </w:rPr>
      <w:t>Anexa 8B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9:00Z</dcterms:created>
  <dc:creator>Sasa</dc:creator>
  <dc:description/>
  <cp:keywords/>
  <dc:language>en-US</dc:language>
  <cp:lastModifiedBy>Victor Muntean</cp:lastModifiedBy>
  <cp:lastPrinted>2013-06-19T12:12:00Z</cp:lastPrinted>
  <dcterms:modified xsi:type="dcterms:W3CDTF">2022-09-14T22:24:00Z</dcterms:modified>
  <cp:revision>5</cp:revision>
  <dc:subject/>
  <dc:title/>
</cp:coreProperties>
</file>