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Conferențiar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>/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Profesor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, Disciplina ___________________________________________, Facultatea de _______________________________, din cadrul Universității de Medicină și Farmacie „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„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: ________________________________________________________, am constatat următoarele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ÎNDEPLINIREA STANDARDELOR MINIMALE ȘI A STANDARDELOR SPECIFIC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 / NU îndeplinește criteriile pentru ocuparea postulu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A. EVALUAREA ACTIVITĂȚII DIDACTICE, ȘTIINȚIFICE ȘI PROFESIONALE </w:t>
      </w:r>
      <w:r>
        <w:rPr>
          <w:rFonts w:cs="Times New Roman" w:ascii="Times New Roman" w:hAnsi="Times New Roman"/>
          <w:b/>
          <w:sz w:val="20"/>
          <w:lang w:val="ro-RO"/>
        </w:rPr>
        <w:t>PE BAZA ANALIZEI DOSARULUI DE CONCURS - punctaj maxim 100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. ACTIVITATEA DIDACTICĂ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competențele didactice ale candidatului (2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pacitatea candidatului de a îndruma studenți sau tineri cercetători (2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4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. ACTIVITATEA DE CERCETARE ȘTIINȚIFICĂ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a) relevanța și impactul rezultatelor științifice ale candidatului (15 puncte)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pacitatea candidatului de a transfera cunoștințele și rezultatele sale către mediul economic sau social sau de a populariza propriile rezultate științifice (1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c) capacitatea candidatului de a conduce proiecte de cercetare-dezvoltare (15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) capacitatea candidatului de a lucra în echipă și eficiența colaborărilor științifice ale acestuia (10 puncte)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5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I. PRESTIGIUL PROFESIONAL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a) experiența profesională a candidatului în alte instituții decât instituția care a scos postul la concur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1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 A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are / NU are o activitate didactică, științifică și profesională corespunzătoare ocupării postulu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B. EVALUAREA PROBEI ORALE – punctaj maxim 100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I. Prezentarea memoriului de activitate clinică/practică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 (durata 25 min) – </w:t>
      </w: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maxim 50 punct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a) </w:t>
      </w:r>
      <w:r>
        <w:rPr>
          <w:rFonts w:cs="Times New Roman" w:ascii="Times New Roman" w:hAnsi="Times New Roman"/>
          <w:color w:val="181818"/>
          <w:sz w:val="20"/>
          <w:lang w:val="ro-RO"/>
        </w:rPr>
        <w:t>conținutul prezentării, principalele realizări semnificative  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40 puncte)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litatea expunerii 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10 puncte)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II. Prezentarea planului de dezvoltare a carierei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 (durata 20 min) – </w:t>
      </w: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maxim 50 punct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conținutul prezentării, realism, mijloace, identificare oportunități, riscuri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40 puncte)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b) calitatea expunerii 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10 de puncte) 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C. PROBA ELIMINATORIE SUSȚINEREA CURSULUI PENTRU CANDIDAȚII DIN AFARA UMFVBT– punctaj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Candidații pentru posturile vacante de conferențiar și profesor universitar </w:t>
      </w:r>
      <w:r>
        <w:rPr>
          <w:rFonts w:cs="Times New Roman" w:ascii="Times New Roman" w:hAnsi="Times New Roman"/>
          <w:color w:val="181818"/>
          <w:sz w:val="20"/>
          <w:lang w:val="ro-RO"/>
        </w:rPr>
        <w:t>care nu au ocupat anterior o poziție didactică de predare (șef de lucrări, conferențiar sau profesor universitar) într-o instituție de învățământ superior acreditată în cadrul UE/CH/EEA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 vor susține ca probă eliminatorie de concurs, prezentarea unui curs cu durata de 45 de minute, care va fi notată separat (punctaj maxim 100 puncte și </w:t>
      </w:r>
      <w:r>
        <w:rPr>
          <w:rFonts w:cs="Times New Roman" w:ascii="Times New Roman" w:hAnsi="Times New Roman"/>
          <w:sz w:val="20"/>
          <w:lang w:val="ro-RO"/>
        </w:rPr>
        <w:t>punctaj de promovare: minim 70 de puncte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>).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lang w:val="ro-RO"/>
        </w:rPr>
        <w:t>Susținerea cursului are loc anterior prezentării memoriului de activitate și a planului de dezvoltare a cariere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 / NU deține competențele didactice/profesionale corespunzătoare ocupării postului de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NOTA FINALĂ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ă de candidat este de 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(se calculează prin media aritmetică a punctajelor A, B  - </w:t>
      </w:r>
      <w:r>
        <w:rPr>
          <w:rFonts w:cs="Times New Roman" w:ascii="Times New Roman" w:hAnsi="Times New Roman"/>
          <w:sz w:val="20"/>
          <w:lang w:val="ro-RO"/>
        </w:rPr>
        <w:t>punctaj de promovare: minim 70 de puncte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NOTĂ: Dacă Nota finală este egală departajarea se va face pe baza punctajului obținut la proba orală I Prezentarea memoriului de activitate (realizările profesionale semnificative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deține / NU deține calitățile necesare ocupării postului de______________________________________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o-RO" w:eastAsia="en-US"/>
      </w:rPr>
    </w:pPr>
    <w:r>
      <w:rPr>
        <w:rFonts w:cs="Times New Roman" w:ascii="Times New Roman" w:hAnsi="Times New Roman"/>
        <w:lang w:val="ro-RO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2343150</wp:posOffset>
          </wp:positionH>
          <wp:positionV relativeFrom="paragraph">
            <wp:posOffset>-269240</wp:posOffset>
          </wp:positionV>
          <wp:extent cx="3061335" cy="76644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lang w:val="ro-RO" w:eastAsia="en-US"/>
      </w:rPr>
    </w:pPr>
    <w:r>
      <w:rPr>
        <w:rFonts w:cs="Times New Roman" w:ascii="Times New Roman" w:hAnsi="Times New Roman"/>
        <w:lang w:val="ro-RO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06755</wp:posOffset>
          </wp:positionH>
          <wp:positionV relativeFrom="paragraph">
            <wp:posOffset>10287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/>
    </w:pPr>
    <w:r>
      <w:rPr>
        <w:rFonts w:cs="Times New Roman" w:ascii="Times New Roman" w:hAnsi="Times New Roman"/>
        <w:lang w:val="ro-RO"/>
      </w:rPr>
      <w:t>Anexa 8C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9:00Z</dcterms:created>
  <dc:creator>Sasa</dc:creator>
  <dc:description/>
  <cp:keywords/>
  <dc:language>en-US</dc:language>
  <cp:lastModifiedBy>Victor Muntean</cp:lastModifiedBy>
  <cp:lastPrinted>2013-06-19T12:12:00Z</cp:lastPrinted>
  <dcterms:modified xsi:type="dcterms:W3CDTF">2022-09-14T18:50:00Z</dcterms:modified>
  <cp:revision>3</cp:revision>
  <dc:subject/>
  <dc:title/>
</cp:coreProperties>
</file>