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</w:t>
        <w:tab/>
        <w:t>4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 </w:t>
        <w:tab/>
        <w:t>X CHIRURGIE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 </w:t>
        <w:tab/>
        <w:tab/>
        <w:t>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</w:t>
      </w:r>
      <w:r>
        <w:rPr>
          <w:rFonts w:cs="Arial Narrow" w:ascii="Arial Narrow" w:hAnsi="Arial Narrow"/>
          <w:b/>
          <w:sz w:val="28"/>
          <w:szCs w:val="28"/>
          <w:lang w:val="ro-RO" w:eastAsia="ro-RO"/>
        </w:rPr>
        <w:t xml:space="preserve"> :</w:t>
        <w:tab/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Îngrijiri calificate în chirurgie plastică, arsuri și estetică; Chirurgie estétique (MFR); Îngrijiri paleative; Plastic surgery and reconstructive microsurgery - Plastic surgery module (MEN); Chirurgie plastique et microchirurgie reconstructive, module Chirurgie plastique (MFR); Aesthetic surgery (MEN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GRUJIC DACI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IN STIINTE MEDIC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PRIMAR CHIRURGIE PLASTICA, ESTETICA SI MICROCHIRURGIE RECONSTRUCTIV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: noiembrie 2022- 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607"/>
        <w:gridCol w:w="3641"/>
        <w:gridCol w:w="1928"/>
        <w:gridCol w:w="1024"/>
        <w:gridCol w:w="1512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Grujic, D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.; Giurgi-Oncu, C.; Oprean, C.; Crăiniceanu, Z.; Secoșan, I.; Riviș, I.; Papavă, I.; Vernic, C.; Bredicean, C. 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Well-Being, Depression, and Anxiety following Oncoplastic Breast Conserving Surgery versus Modified Radical Mastectomy Followed by Late Breast Reconstruc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b/>
                  <w:sz w:val="20"/>
                  <w:szCs w:val="20"/>
                  <w:shd w:fill="FFFFFF" w:val="clear"/>
                </w:rPr>
                <w:t xml:space="preserve"> 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shd w:fill="FFFFFF" w:val="clear"/>
              <w:spacing w:before="0" w:after="0"/>
              <w:textAlignment w:val="baseline"/>
              <w:rPr/>
            </w:pPr>
            <w:r>
              <w:rPr>
                <w:rStyle w:val="Emphasis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Int. J. Environ. Res. Public Health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2021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18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, 93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3,3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ro-RO" w:eastAsia="en-US"/>
              </w:rPr>
              <w:t>Daciana Grujic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ro-RO" w:eastAsia="en-US"/>
              </w:rPr>
              <w:t>, Horia Cristian, Teodora Hoinoiu, Codruta Diana Miclaus, Simona Cerbu, Ljubisa Grujic , Cristina Oprean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b w:val="false"/>
                <w:b w:val="false"/>
                <w:spacing w:val="-2"/>
                <w:kern w:val="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 w:val="false"/>
                <w:spacing w:val="-2"/>
                <w:kern w:val="0"/>
                <w:sz w:val="20"/>
                <w:szCs w:val="20"/>
                <w:lang w:val="ro-RO" w:eastAsia="en-US"/>
              </w:rPr>
              <w:t>Skin –Reducing Mastectomy and Immedate Reconstruction for a Large Recurent Borderline Phyllodes Tum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pacing w:val="-2"/>
                <w:kern w:val="0"/>
                <w:sz w:val="20"/>
                <w:szCs w:val="20"/>
                <w:lang w:val="ro-RO" w:eastAsia="en-US"/>
              </w:rPr>
            </w:pPr>
            <w:r>
              <w:rPr>
                <w:rFonts w:cs="Arial" w:ascii="Arial Narrow" w:hAnsi="Arial Narrow"/>
                <w:b/>
                <w:color w:val="181818"/>
                <w:spacing w:val="-2"/>
                <w:kern w:val="0"/>
                <w:sz w:val="20"/>
                <w:szCs w:val="20"/>
                <w:lang w:val="ro-RO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ro-RO" w:eastAsia="en-US"/>
              </w:rPr>
              <w:t>Aplied Sciences,</w:t>
            </w:r>
            <w:r>
              <w:rPr>
                <w:rStyle w:val="Emphasis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ro-RO"/>
              </w:rPr>
              <w:t>Appl. Sci.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ro-RO"/>
              </w:rPr>
              <w:t> 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  <w:lang w:val="ro-RO"/>
              </w:rPr>
              <w:t>2021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ro-RO"/>
              </w:rPr>
              <w:t>, </w:t>
            </w:r>
            <w:r>
              <w:rPr>
                <w:rStyle w:val="Emphasis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ro-RO"/>
              </w:rPr>
              <w:t>11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ro-RO"/>
              </w:rPr>
              <w:t>(3), 12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ro-RO" w:eastAsia="en-US"/>
              </w:rPr>
              <w:t>2,4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62"/>
        <w:gridCol w:w="3437"/>
        <w:gridCol w:w="2070"/>
        <w:gridCol w:w="900"/>
        <w:gridCol w:w="153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Oprean, C.M.; Badau, L.M.; Han, R.-A.; Hoinoiu, T.; Dragomir, G.-M.; 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Grujic, D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.; Dragomir, T.; Dema, A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The Pattern of Second Primary Tumours in Postmenopausal Women with Prior Breast Cancer in Western Romania: A Retrospective, Single-Institution Study. </w:t>
            </w:r>
          </w:p>
          <w:p>
            <w:pPr>
              <w:pStyle w:val="Bold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575757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Diagnostics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2021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11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7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2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Oprean C.M., Segarceanu N.A., Stan A., Suciu C.S., 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Grujic D.,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Rivis A, Dema A, Bredicean C 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Carcinomatous-like mastitis due to axillary lymphadenectomy in a case of nasopharingeal carcinoma : A case report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Experimental and Therapeutic Medicine  22, issue 3 ,1026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7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2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ro-RO"/>
              </w:rPr>
              <w:t xml:space="preserve">Oprean, C.M.; Badau, L.M.; Segarceanu, N.A.; Ciocoiu, A.D.; Rivis, I.A.; Vornicu, V.N.; Hoinoiu, T.; 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ro-RO"/>
              </w:rPr>
              <w:t>Grujic, D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ro-RO"/>
              </w:rPr>
              <w:t>.; Bredicean, C.; Dema, 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ro-RO"/>
              </w:rPr>
              <w:t>( contributie egala cu prim autor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color w:val="222222"/>
                <w:kern w:val="0"/>
                <w:sz w:val="20"/>
                <w:szCs w:val="20"/>
                <w:shd w:fill="FFFFFF" w:val="clear"/>
                <w:lang w:val="ro-RO"/>
              </w:rPr>
              <w:t>Unilateral Orbital Metastasis as the Unique Symptom in the Onset of Breast Cancer in a Postmenopausal Woman: Case Report and Review of the Literature</w:t>
            </w:r>
            <w:r>
              <w:rPr>
                <w:rFonts w:cs="Arial" w:ascii="Arial" w:hAnsi="Arial"/>
                <w:color w:val="222222"/>
                <w:kern w:val="0"/>
                <w:sz w:val="20"/>
                <w:szCs w:val="20"/>
                <w:shd w:fill="FFFFFF" w:val="clear"/>
                <w:lang w:val="ro-RO"/>
              </w:rPr>
              <w:t xml:space="preserve"> </w:t>
            </w:r>
          </w:p>
          <w:p>
            <w:pPr>
              <w:pStyle w:val="Heading1"/>
              <w:spacing w:lineRule="auto" w:line="240" w:before="0" w:after="0"/>
              <w:rPr>
                <w:rFonts w:ascii="Arial Narrow" w:hAnsi="Arial Narrow" w:cs="Arial"/>
                <w:b w:val="false"/>
                <w:b w:val="false"/>
                <w:color w:val="181818"/>
                <w:kern w:val="0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b w:val="false"/>
                <w:color w:val="181818"/>
                <w:kern w:val="0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ro-RO"/>
              </w:rPr>
              <w:t>Diagnostics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ro-RO"/>
              </w:rPr>
              <w:t> 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  <w:lang w:val="ro-RO"/>
              </w:rPr>
              <w:t>2021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ro-RO"/>
              </w:rPr>
              <w:t>, </w:t>
            </w:r>
            <w:r>
              <w:rPr>
                <w:rStyle w:val="Emphasis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ro-RO"/>
              </w:rPr>
              <w:t>11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ro-RO"/>
              </w:rPr>
              <w:t>,issue 4, 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o-RO"/>
              </w:rPr>
              <w:t xml:space="preserve">Teodora Hoinoiu,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ro-RO"/>
              </w:rPr>
              <w:t>Daciana Grujic</w:t>
            </w:r>
            <w:r>
              <w:rPr>
                <w:rFonts w:cs="Arial" w:ascii="Arial" w:hAnsi="Arial"/>
                <w:iCs/>
                <w:sz w:val="20"/>
                <w:szCs w:val="20"/>
                <w:lang w:val="ro-RO"/>
              </w:rPr>
              <w:t>, Georgeana Prilipceanu, Roxana Folescu, Bogdan Hoinoiu, Tiberiu Bratu, Vladimir Poroch si Ljubisa Gruji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ontributie egala cu prim autor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b w:val="false"/>
                <w:b w:val="false"/>
                <w:iCs/>
                <w:kern w:val="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 w:val="false"/>
                <w:iCs/>
                <w:kern w:val="0"/>
                <w:sz w:val="20"/>
                <w:szCs w:val="20"/>
                <w:lang w:val="ro-RO"/>
              </w:rPr>
              <w:t xml:space="preserve">The use of Collagen-Glycosaminoglycan Biodegradable Matrix(Integra) in the Management of Neck postburn Hypertrophic Scars and Contractures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color w:val="181818"/>
                <w:kern w:val="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Cs/>
                <w:color w:val="181818"/>
                <w:kern w:val="0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ro-RO"/>
              </w:rPr>
              <w:t xml:space="preserve">Applied Sciences,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o-RO"/>
              </w:rPr>
              <w:t xml:space="preserve">Appl. Sci.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2020,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o-RO"/>
              </w:rPr>
              <w:t>10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, 37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2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b w:val="false"/>
                <w:b w:val="false"/>
                <w:iCs/>
                <w:kern w:val="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Cs/>
                <w:kern w:val="0"/>
                <w:sz w:val="20"/>
                <w:szCs w:val="20"/>
                <w:lang w:val="ro-RO"/>
              </w:rPr>
              <w:t xml:space="preserve">Ana Cristina Bredicean , </w:t>
            </w:r>
            <w:r>
              <w:rPr>
                <w:rFonts w:cs="Arial" w:ascii="Arial" w:hAnsi="Arial"/>
                <w:b w:val="false"/>
                <w:iCs/>
                <w:kern w:val="0"/>
                <w:sz w:val="20"/>
                <w:szCs w:val="20"/>
                <w:lang w:val="ro-RO"/>
              </w:rPr>
              <w:t>Zorin Crainiceanu, Cristina Oprean, Ioana Alexandra Rivis, Ion Papava, Ica Secosan, Mirela Frandes, Catalina Giurgi Oncu and</w:t>
            </w:r>
            <w:r>
              <w:rPr>
                <w:rFonts w:cs="Arial" w:ascii="Arial" w:hAnsi="Arial"/>
                <w:iCs/>
                <w:kern w:val="0"/>
                <w:sz w:val="20"/>
                <w:szCs w:val="20"/>
                <w:lang w:val="ro-RO"/>
              </w:rPr>
              <w:t xml:space="preserve"> Daciana Grujic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Cs/>
                <w:color w:val="181818"/>
                <w:kern w:val="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Cs/>
                <w:color w:val="181818"/>
                <w:kern w:val="0"/>
                <w:sz w:val="20"/>
                <w:szCs w:val="20"/>
                <w:lang w:val="ro-RO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iCs/>
                <w:kern w:val="0"/>
                <w:sz w:val="20"/>
                <w:szCs w:val="20"/>
                <w:lang w:val="ro-RO"/>
              </w:rPr>
              <w:t>The influence of cognitive schemas on the mixed anxiety- depressive symptoms of breast cancer patients</w:t>
            </w:r>
            <w:r>
              <w:rPr>
                <w:rFonts w:cs="Arial" w:ascii="Arial" w:hAnsi="Arial"/>
                <w:iCs/>
                <w:kern w:val="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Cs/>
                <w:color w:val="181818"/>
                <w:kern w:val="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Cs/>
                <w:color w:val="181818"/>
                <w:kern w:val="0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ro-RO"/>
              </w:rPr>
              <w:t>BMC Women Health, 2020, feb 24,20(1):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8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M.Nemes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D.Grujic, 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Z.Crainiceanu, L.Jiga, G.Prilipceanu, D.Olariu, F.Bodog, T.Bratu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reast reconstruction with autologous tissue – our clinical experien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hirurgia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012 Mar-Apr;vol 107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7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GRUJIC                  PRENUME         DACI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GRUJIC DACI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old1">
    <w:name w:val="bold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ijerph18179320 IF 3,3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8:10:00Z</dcterms:created>
  <dc:creator>Sasa</dc:creator>
  <dc:description/>
  <cp:keywords/>
  <dc:language>en-US</dc:language>
  <cp:lastModifiedBy>Asus</cp:lastModifiedBy>
  <cp:lastPrinted>2020-09-23T14:19:00Z</cp:lastPrinted>
  <dcterms:modified xsi:type="dcterms:W3CDTF">2023-01-05T07:56:00Z</dcterms:modified>
  <cp:revision>8</cp:revision>
  <dc:subject/>
  <dc:title>Anexa 3</dc:title>
</cp:coreProperties>
</file>