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GENERAL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 postului BOLI INFECȚIOAS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ARINESCU ADELINA RALUC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CADRU DIDACTIC ASOCIAT (PLATA CU OR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 ÎN ȘTIINȚE (DOCTORAT FINALIZAT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MEDIC SPECIALI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ro-RO" w:eastAsia="ro-RO"/>
        </w:rPr>
        <w:t xml:space="preserve"> 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  <w:t>Avizul juridic de înscriere la concurs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ta nu se aplică candidaților care vin din afara universității</w:t>
      </w:r>
      <w:r>
        <w:rPr/>
        <w:t>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elina Raluca Marinescu, Ruxandra Laza, Virgil Filaret Musta, Talida Georgiana Cut, Raluca Dumache, Anca Tudor, Mirela Porosnicu, Voichita Elena Lazureanu, Monica Lick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lostridium Difficile and COVID-19: General Data, Ribotype, Clinical Form, Treatment-Our Experience from the Largest Infectious Diseases Hospital in Western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Medicina (Kaunas, Lithuania) 57(10):1099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pag: 1-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delina Raluca Marinescu, Voichita Lazureanu, Ruxandra Laza, Virgil Musta, Narcisa Nicolescu, Monica Lick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Clostridium difficile Infection in Western Romania: Correlations Between Ribotype and Clinical Form One year observational retrospective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EV.CHIM.(Bucharest), 70, No. 7 2019, pag: 2660-2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7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elina-Raluca Marinescu, Voichița Lăzureanu, Ruxandra Laza, Virgil Musta, Narcisa Nicolescu, Talida Georgiana Cuț, Cristina Dehelean, Cristian Oancea, Monica Lick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ssociation between ribotype and clinical form of enterocolitis with C. difficile in Western Romania: A 2</w:t>
            </w:r>
            <w:r>
              <w:rPr>
                <w:rFonts w:cs="Cambria Math" w:ascii="Cambria Math" w:hAnsi="Cambria Math"/>
                <w:b/>
                <w:color w:val="181818"/>
                <w:sz w:val="20"/>
                <w:szCs w:val="20"/>
                <w:lang w:val="ro-RO"/>
              </w:rPr>
              <w:noBreakHyphen/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year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 Ther Med. 2022 Jan; 23(1): 22, pag: 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uxandra Laza , Crişan Alexandru, Narcisa Nicolescu, Voichița Lăzureanu, Musta Virgil, Luci Rotar, Adelina-Raluca Marin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The implication of rotaviruses in acute diarrhe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Medicine in Evolution Volume XXI, No. 3, 2015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g: 407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oichița Lăzureanu, Crişan Alexandru , Ruxandra Laza, Narcisa Nicolescu, Musta Virgil, Adelina-Raluca Marin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asculary and parenchymally distressed plurietiologic hepatic cirrhosis-case present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Medicine in Evolution Volume XXI, No. 3, 2015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g: 412-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Narcisa Nicolescu, Crişan Alexandru, Emilia Nicoară, Voichiţa Lăzureanu, Ruxandra Laza , Musta Virgil, Adelina-Raluca Marin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nti-measles vaccination – pro and again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Medicine in Evolution Volume XXI, No. 3, 2015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g: 417-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delina-Raluca Marinescu, Crișan Alexandru , Voichița Lăzureanu, Musta Virgil, Ruxandra Laza, Gândac Ciprian, Amelia Blescun, Narcisa Nicol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Bacterial meningoencephalitis. Cerebrovascular accident. Atrial fibrillation. Cerebral atrophy – case present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Medicine in Evolution Volume XXI, No. 3, 2015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g: 422-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oichița Lăzureanu  Mirela Poroșnicu Ciprian Gândac , Teodora Moisil, Luminița Bădițoiu, Ruxandra Laza, Virgil Musta, Alexandru Crișan, Adelina-Raluca Marinesc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fection with Acinetobacter baumannii in an intensive care unit in the Western part of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BMC Infectious Diseases 2016, 16(Suppl 1):95 DOI 10.1186/s12879-016-1399-0, pag: 24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Ruxandra Laza, Virgil Filaret Musta, Narcisa Daniela Nicoles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elina Raluca Marinescu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, Alexandra Mocanu, Laura Vilceanu, Roxana Paczeyka, Talida Georgiana Cut, Voichita Elena Lazurean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Cutaneous Manifestations in SARS-CoV-2 Infection—A Series of Cases from the Largest Infectious Diseases Hospital in Western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Healthcare (Basel) 2021 Jun 25;9(7):800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pag:1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R Dumache, A Enache, T Cut, C Paul, A Mihailescu, A Ionescu, D Novacescu, A Marinescu, V Ciocan, C Muresan, A Vo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ficiency of Vitamin D, a Major Risk Factor for SARS-CoV-2 Sever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Clin. Lab, 2022/3/1, vol 68, issue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1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Talida Cuț, Alexandra Enache, Dorin Novacescu, Adelina Marinescu, Voichita Lazureanu, Corina Paul, Mirela Voicu, Lavinia Stelea, Dumache Ralu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ostmortem MicroRNA Signatures as Predictive Markers in SARS-CoV-2 Infec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Clinical Laboratory, 01 Jun 2022, 68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1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247" w:hRule="atLeast"/>
        </w:trPr>
        <w:tc>
          <w:tcPr>
            <w:tcW w:w="9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>
          <w:trHeight w:val="247" w:hRule="atLeast"/>
        </w:trPr>
        <w:tc>
          <w:tcPr>
            <w:tcW w:w="9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MARINESCU       PRENUME       ADELINA RALUCA</w:t>
            </w:r>
          </w:p>
        </w:tc>
      </w:tr>
      <w:tr>
        <w:trPr>
          <w:trHeight w:val="494" w:hRule="atLeast"/>
        </w:trPr>
        <w:tc>
          <w:tcPr>
            <w:tcW w:w="9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30:00Z</dcterms:created>
  <dc:creator>Sasa</dc:creator>
  <dc:description/>
  <cp:keywords/>
  <dc:language>en-US</dc:language>
  <cp:lastModifiedBy>boliinf</cp:lastModifiedBy>
  <cp:lastPrinted>2023-01-03T10:36:00Z</cp:lastPrinted>
  <dcterms:modified xsi:type="dcterms:W3CDTF">2023-01-03T08:36:00Z</dcterms:modified>
  <cp:revision>41</cp:revision>
  <dc:subject/>
  <dc:title>Anexa 3</dc:title>
</cp:coreProperties>
</file>