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: XV Ortopedie – Traumatologie, Urologie, Radiologie si imagistica medical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: Medicina General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Radiologie si imagistica medicala; Ra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erbu Simo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  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22"/>
        <w:gridCol w:w="2613"/>
        <w:gridCol w:w="2616"/>
        <w:gridCol w:w="1052"/>
        <w:gridCol w:w="170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imona Cerbu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Teodora Smaranda Arghirescu, Maria Corina Stănciulescu, Cristian-Eugen Timofte, Elisa Mussuto, Elena Rodica Heredea, Ioana Delia Horhat, Emil Radu Iacob, Florin Bîrsăşteanu, Eugen Sorin Boi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e of imagistic techniques in diagnosing soft-tissue vascular anomalies in pediatric population – a 5-year experienc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 J Morphol Embryol 2019, 60(2), 495-500; ISSN 1220-052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;Corbel" w:ascii="Helvetica Neue;Corbel" w:hAnsi="Helvetica Neue;Corbel"/>
                <w:color w:val="1D2228"/>
                <w:sz w:val="20"/>
                <w:szCs w:val="20"/>
                <w:shd w:fill="FFFFFF" w:val="clear"/>
              </w:rPr>
              <w:t> </w:t>
            </w:r>
            <w:r>
              <w:rPr>
                <w:rFonts w:cs="Sans sans-serif;Cambria" w:ascii="Sans sans-serif;Cambria" w:hAnsi="Sans sans-serif;Cambria"/>
                <w:color w:val="000000"/>
                <w:sz w:val="21"/>
                <w:szCs w:val="21"/>
              </w:rPr>
              <w:t>WOS:000493322700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 1,4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lang w:val="ro-RO"/>
              </w:rPr>
              <w:t>Simona Cerbu</w:t>
            </w:r>
            <w:r>
              <w:rPr>
                <w:lang w:val="ro-RO"/>
              </w:rPr>
              <w:t>, Florin Bîrsăşteanu, Elena Rodica Heredea, Daniela Iacob, Emil Radu Iacob, Maria Corina Stănciulescu, Eugen Sorin Boi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Acute limb ischemia in neonates: etiology and morphological findings – short literature review”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om J Morphol Embryol 2018, 59(4),1041-1044; ISSN 1220-0522       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Sans sans-serif;Cambria" w:ascii="Sans sans-serif;Cambria" w:hAnsi="Sans sans-serif;Cambria"/>
                <w:color w:val="000000"/>
                <w:sz w:val="21"/>
                <w:szCs w:val="21"/>
                <w:shd w:fill="FFFFFF" w:val="clear"/>
              </w:rPr>
              <w:t>WOS:000463195000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FI 1,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095"/>
        <w:gridCol w:w="2390"/>
        <w:gridCol w:w="2779"/>
        <w:gridCol w:w="1013"/>
        <w:gridCol w:w="144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Ciprian Nicusor Dima , Marian Gaspar , Cristian Mornos , Aniko Mornos , Petru Deutsch , Horia Cioloca , </w:t>
            </w:r>
            <w:r>
              <w:rPr>
                <w:b/>
                <w:bCs/>
              </w:rPr>
              <w:t>Simona Cerbu</w:t>
            </w:r>
            <w:r>
              <w:rPr/>
              <w:t xml:space="preserve"> , Mihai Dinu , Bogdan Hoinoiu , Constantin Tudor Luca </w:t>
            </w:r>
            <w:r>
              <w:rPr>
                <w:position w:val="8"/>
              </w:rPr>
              <w:t xml:space="preserve"> </w:t>
            </w:r>
            <w:r>
              <w:rPr/>
              <w:t xml:space="preserve">and Lucian Petrescu. </w:t>
            </w:r>
            <w:r>
              <w:rPr>
                <w:lang w:val="en-US"/>
              </w:rPr>
              <w:t>(</w:t>
            </w:r>
            <w:r>
              <w:rPr>
                <w:b/>
                <w:bCs/>
              </w:rPr>
              <w:t>autor coresponden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Three-Dimensional Transesophageal Echocardiography as an Alternative to Multidetector Computed Tomography in Aortic Annular Diameter Measurements for Transcatheter Aortic Valve Implantatio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i/>
                <w:iCs/>
              </w:rPr>
              <w:t xml:space="preserve">Biology </w:t>
            </w:r>
            <w:r>
              <w:rPr/>
              <w:t xml:space="preserve">2021, </w:t>
            </w:r>
            <w:r>
              <w:rPr>
                <w:i/>
                <w:iCs/>
              </w:rPr>
              <w:t>10</w:t>
            </w:r>
            <w:r>
              <w:rPr/>
              <w:t xml:space="preserve">, 132. https://doi.org/10.3390/ biology10020132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FI 5.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ro-RO"/>
              </w:rPr>
              <w:t xml:space="preserve">Liliana </w:t>
            </w:r>
            <w:r>
              <w:rPr>
                <w:rStyle w:val="Labsdocsumauthors"/>
                <w:lang w:val="ro-RO"/>
              </w:rPr>
              <w:t xml:space="preserve">Cațan, </w:t>
            </w:r>
            <w:r>
              <w:rPr>
                <w:rStyle w:val="Labsdocsumauthors"/>
                <w:b/>
                <w:bCs/>
                <w:lang w:val="ro-RO"/>
              </w:rPr>
              <w:t>Simona Cerbu,</w:t>
            </w:r>
            <w:r>
              <w:rPr>
                <w:rStyle w:val="Labsdocsumauthors"/>
                <w:lang w:val="ro-RO"/>
              </w:rPr>
              <w:t xml:space="preserve"> Elena Amaricai, Oana Suciu, Delia Ioana Horhat, Călin Marius Popoiu, Ovidiu Adam, Eugen Bo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Docsumjournalcitation"/>
                <w:b/>
                <w:bCs/>
              </w:rPr>
              <w:t>(autor coresponden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lang w:val="en-GB"/>
              </w:rPr>
              <w:t>Assessment of Static Plantar Pressure, Stabilometry, Vitamin D and Bone Mineral Density in Female Adolescents with Moderate Idiopathic Scoliosi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Labsdocsumjournalcitation"/>
                <w:lang w:val="en-GB"/>
              </w:rPr>
              <w:t xml:space="preserve">International Journal of Environmental Research and Public Health. 2020;17(6):2167. </w:t>
            </w:r>
            <w:r>
              <w:rPr/>
              <w:t>doi:10.3390/ijerph17062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Docsumjournalcitation"/>
              </w:rPr>
              <w:t>FI 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                                   </w:t>
            </w:r>
          </w:p>
        </w:tc>
      </w:tr>
      <w:tr>
        <w:trPr>
          <w:trHeight w:val="1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mil Robert Stoicescu,Diana Luminita Manolescu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lang w:val="fr-FR"/>
              </w:rPr>
              <w:t>Roxana Iacob,</w:t>
            </w:r>
            <w:r>
              <w:rPr>
                <w:b/>
                <w:bCs/>
                <w:color w:val="000000"/>
                <w:lang w:val="fr-FR"/>
              </w:rPr>
              <w:t>Simona Cerbu</w:t>
            </w:r>
            <w:r>
              <w:rPr>
                <w:lang w:val="fr-FR"/>
              </w:rPr>
              <w:t>, Mirabela Dima,Emil Radu Iacob,Ioana Mihaiela Ciuca, Cristian Oancea and Daniela Iacob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/>
              <w:t>The Assessment of COVID-19 Pneumonia in Neonates: Observed by Lung Ultrasound Technique and Correlated with Biomarkers and Symptom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Labsdocsumjournalcitation"/>
                <w:lang w:val="en-GB"/>
              </w:rPr>
            </w:pPr>
            <w:r>
              <w:rPr>
                <w:i/>
                <w:iCs/>
              </w:rPr>
              <w:t xml:space="preserve">J. Clin. Med. </w:t>
            </w:r>
            <w:r>
              <w:rPr/>
              <w:t xml:space="preserve">2022, </w:t>
            </w:r>
            <w:r>
              <w:rPr>
                <w:i/>
                <w:iCs/>
              </w:rPr>
              <w:t>11</w:t>
            </w:r>
            <w:r>
              <w:rPr/>
              <w:t xml:space="preserve">, 3555. https://doi.org/10.3390/ jcm11123555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Docsumjournalcitation"/>
              </w:rPr>
            </w:pPr>
            <w:r>
              <w:rPr/>
              <w:t>FI 4.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csumjournalcitation"/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Labsdocsumjournalcitatio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csumjournalcitation"/>
                <w:lang w:val="en-GB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ocsumjournalcitation"/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Candidat: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Cerbu                                 PRENUME: Simo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Sans sans-serif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Labsdocsumauthors">
    <w:name w:val="labs-docsum-authors"/>
    <w:qFormat/>
    <w:rPr/>
  </w:style>
  <w:style w:type="character" w:styleId="Labsdocsumjournalcitation">
    <w:name w:val="labs-docsum-journal-citation"/>
    <w:qFormat/>
    <w:rPr/>
  </w:style>
  <w:style w:type="character" w:styleId="Docsumjournalcitation">
    <w:name w:val="docsum-journal-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12:00Z</dcterms:created>
  <dc:creator>Sasa</dc:creator>
  <dc:description/>
  <cp:keywords/>
  <dc:language>en-US</dc:language>
  <cp:lastModifiedBy>DCC</cp:lastModifiedBy>
  <cp:lastPrinted>2020-09-23T14:19:00Z</cp:lastPrinted>
  <dcterms:modified xsi:type="dcterms:W3CDTF">2023-01-16T08:30:00Z</dcterms:modified>
  <cp:revision>3</cp:revision>
  <dc:subject/>
  <dc:title>Anexa 3</dc:title>
</cp:coreProperties>
</file>