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DUDA-SEIMAN DANIEL-MARIU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6.10.2021 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primar medicina interna, medic specialist 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ntegrare clinica spit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nstitutul de Boli Cardiovasculare Timisoara, Sectia Clinica de Recuperare Cardiovascul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21 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f de lucrari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ate didactică și de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. De Medicină și Farmacie ˝Victor Babeș˝ Timișoara, Disciplina de Policlinică Medicală, Urgențe și Recuperare cardiovasculară, redenumită din anul univ. 2011 – 2012 Medicină internă de ambulator, Prevenție și Recuperare cardiovascula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Activitate didactică și de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7 –  202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sistent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ate didactică și de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. De Medicină și Farmacie ˝Victor Babeș˝ Timișoara, Disciplina de Policlinică Medicală, Urgențe și Recuperare cardiovasculară, redenumită din anul univ. 2011 – 2012 Medicină internă de ambulator, Prevenție și Recuperare cardiovascula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ate didactică și de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03 – 20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reparator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ate didactică și de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. De Medicină și Farmacie ˝Victor Babeș˝ Timișoara, Disciplina de Policlinică Medicală, Urgențe și Recuperare cardiovascula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Activitate didactică și de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02 – 200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Medic rezident Medicină inter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Rezidenți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linica Medicală I Spitalul Municipal Timișoara, Clinica de Cardiologie Preventivă și Recuperare Cardiovasculară Timișoara – Institutul de Boli Cardiovasculare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Rezidențiat, activitate clin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Medic stagi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tagiatu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Clinica Neurologie II, Clinica de Chirurgie I – Spitalul Clinic Județean de Urgență Nr. 1 Timișoar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tagiatură, activitate clin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in 201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c specialist Cardiologie, Medic primar Medicina Inter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entrul Universitar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1 – 201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tudent masterand, in 2013 examen de disertatie master Tehnici de analiză chimică cu aplicații în industria alimentară, cosmetică și farmaceut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Aprofundarea cunoștințelor,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Universitatea de Vest Timișoara, Facultatea de Chimie, Biologie, Geografie – Departamentul de Chimie. Master: Tehnici de analiză chimică cu aplicații în industria alimentară, cosmetică și farmaceut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te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0-201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zidențiat în specialitatea 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onform curriculei de rezidenți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entrul Universitar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Medic specialist cardiologie (examen de specialitate susținut în Centrul Universitar Timișoara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2004 – 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b/>
              </w:rPr>
              <w:t>2010: Doctor în științe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ema de doctorat: „Subiectul asimptomatic cu risc cardiovascular înalt: model de profilaxie prin abordare multifactorială”. Conducător ştiinţific: Prof. Dr. Silvia Mancaş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ind w:left="0" w:right="113" w:hanging="0"/>
              <w:rPr>
                <w:u w:val="single"/>
              </w:rPr>
            </w:pPr>
            <w:r>
              <w:rPr>
                <w:rFonts w:eastAsia="Arial Narrow"/>
                <w:u w:val="single"/>
              </w:rPr>
              <w:t xml:space="preserve"> </w:t>
            </w:r>
            <w:r>
              <w:rPr/>
              <w:t>Univ. De Medicină și Farmacie ˝Victor Babeș˝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hD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2006 - 201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rPr/>
            </w:pPr>
            <w:r>
              <w:rPr/>
              <w:tab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b/>
                <w:sz w:val="20"/>
              </w:rPr>
              <w:t xml:space="preserve">Medic specialist Medicină internă </w:t>
            </w:r>
            <w:r>
              <w:rPr>
                <w:sz w:val="20"/>
              </w:rPr>
              <w:t>(examen de specialitate susținut în Centrul Universitar Cluj-Napoca, conform repartiției Ministerului Sănătății) în urma promovării Concursului național de rezidențiat, sesiunea noiembrie 200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onform curriculei de rezidențiat în Medicina inter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entrul Universitar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994 – 200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tor 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onform curriculei de învățămâ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Univ. De Medicină și Farmacie ˝Victor Babeș˝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octor 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german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sârbă și croat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municare interpersonală, socializare, abilități de marketing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specialit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Competență în ecocardiografie generală (2010)</w:t>
            </w:r>
            <w:r>
              <w:rPr/>
              <w:t>, obținută în urma promovării examenului de atestat de studii complementare în ecocardiografie generală – mai 2010 (Ministerul Sănătății – Centrul Universitar Cluj-Napoca)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Competență în ultrasonografie generală (2009)</w:t>
            </w:r>
            <w:r>
              <w:rPr/>
              <w:t>, obținută în urma promovării examenului de atestat de studii complementare în ultrasonografie generală – mai 2009 (Ministerul Sănătății – Centrul Universitar Timișoara)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Atestat de studii complementare în algologie (2000) </w:t>
            </w:r>
            <w:r>
              <w:rPr/>
              <w:t>– Ministerul Sănătății, Centrul Universitar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S Office, Statistica, Ep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b/>
                <w:b/>
              </w:rPr>
            </w:pPr>
            <w:r>
              <w:rPr>
                <w:b/>
              </w:rPr>
              <w:t>Premi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Silvia Georgiana Mancaş, </w:t>
            </w:r>
            <w:r>
              <w:rPr>
                <w:b/>
              </w:rPr>
              <w:t>Daniel Duda-Seiman</w:t>
            </w:r>
            <w:r>
              <w:rPr/>
              <w:t xml:space="preserve">. Metabolic syndrome in patients with CABG and its vascular consequences. The 9th International Congress for medical students and young doctors, Timişoara, may 19-22, 2005. </w:t>
            </w:r>
            <w:r>
              <w:rPr>
                <w:i/>
              </w:rPr>
              <w:t>Timisoara Medical Journal.</w:t>
            </w:r>
            <w:r>
              <w:rPr/>
              <w:t xml:space="preserve"> 2005;55(suppl. 4):116-117 (IM-38). ISSN 1583-5251. – </w:t>
            </w:r>
            <w:r>
              <w:rPr>
                <w:b/>
              </w:rPr>
              <w:t>Premiul I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să de studiu în Clinica de Neurologie a Universității J. W. Goethe din Frankfurt/Main, Germania (Prof. Dr. W. Enzensberger): 2.08.1999 – 27.08.199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uri postuniversit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/>
            </w:pPr>
            <w:r>
              <w:rPr/>
              <w:t xml:space="preserve">Academia Medica Gdanensis, Poland, Prof. Dr. Andrej Skladaowski, Socrates-Erasmus Program, Grate Master Course, </w:t>
            </w:r>
            <w:r>
              <w:rPr>
                <w:i/>
                <w:iCs/>
              </w:rPr>
              <w:t xml:space="preserve">Xeobiotics – Chemistry, Metabolism, Risk Analysis, </w:t>
            </w:r>
            <w:r>
              <w:rPr>
                <w:b/>
                <w:bCs/>
              </w:rPr>
              <w:t>5 – 11 aprilie 2003, Univ. de Vest Timiş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/>
              <w:t xml:space="preserve">Academia Medica Gdanensis, Poland, Prof. Dr. Andrej Skladaowski, Socrates-Erasmus Program, Grate Master Course, </w:t>
            </w:r>
            <w:r>
              <w:rPr>
                <w:b/>
                <w:bCs/>
              </w:rPr>
              <w:t xml:space="preserve">25 – 30 ianuarie 2004, Univ. de Vest Timişoara, </w:t>
            </w:r>
            <w:r>
              <w:rPr>
                <w:i/>
                <w:iCs/>
              </w:rPr>
              <w:t>AIDS and nucleoside analogues designed for therapy of AIDS and other viral diseases (2 ore), Benzene and toluene in toxicology and eco-toxicology (2 ore), Biotechnology in medicine (2 ore), Vitamins, minerals and nutrition (2 ore), Calcium and bone metabolism – toxic role of other divalent cations) (2 or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Academia Medica Gdanensis, Poland, Prof. Dr. Piotr Stepnowski, Socrates-Erasmus Program, Grate Master Course, </w:t>
            </w:r>
            <w:r>
              <w:rPr>
                <w:b/>
                <w:bCs/>
              </w:rPr>
              <w:t xml:space="preserve">25 – 30 ianuarie 2004, Univ. de Vest Timişoara, </w:t>
            </w:r>
            <w:r>
              <w:rPr>
                <w:i/>
                <w:iCs/>
              </w:rPr>
              <w:t>Environmental chemistry basic issues (2 ore), Environmental chemicals (2 ore), Distribution of chemicals in the environment (2 ore), Principles of toxicology and eco-toxicology (2 ore), Hazardous waste management (2 ore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Curs de pregătire teoretică şi practică a personalului didactic. Certificat de absolvire Nr. 15/2.07.2004, Universitatea de Medicină şi Farmacie “Victor Babeş” Timişoara, Dep. Pentru pregătirea personalului didact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Cursul postuniversitar PROtecţia Vasculară în Ateroscleroza Sistemică PROVAS – Societatea Română de Cardiologie, Grupul de lucru </w:t>
            </w:r>
            <w:r>
              <w:rPr>
                <w:bCs/>
                <w:spacing w:val="6"/>
              </w:rPr>
              <w:t>„</w:t>
            </w:r>
            <w:r>
              <w:rPr>
                <w:bCs/>
              </w:rPr>
              <w:t>Ateroscleroza</w:t>
            </w:r>
            <w:r>
              <w:rPr>
                <w:bCs/>
                <w:spacing w:val="6"/>
              </w:rPr>
              <w:t>” – 25 noiembrie 2005, Timişoa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Cursul postuniversitar “Cardiac Rehabilitation in Europe” – Universitatea de Medicină şi Farmacie “Victor Babeş” Timişoara, Institutul de Boli Cardiovasculare Timişoara, Societatea Română de Cardiologie, European Association for Cardiovascular Prevention &amp; Rehabilitation – 27 ianuarie 2006, Timişoa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Cursul postuniversitar “How to Improve: Advanced Training Programme in Cardiac Rehabilitation and Exercise Training”, sub egida </w:t>
            </w:r>
            <w:r>
              <w:rPr>
                <w:b/>
                <w:bCs/>
              </w:rPr>
              <w:t>European Association for Cardiovascular Prevention and Rehabilitation</w:t>
            </w:r>
            <w:r>
              <w:rPr>
                <w:bCs/>
              </w:rPr>
              <w:t xml:space="preserve"> şi </w:t>
            </w:r>
            <w:r>
              <w:rPr>
                <w:b/>
                <w:bCs/>
              </w:rPr>
              <w:t>European Society of Cardiology</w:t>
            </w:r>
            <w:r>
              <w:rPr>
                <w:bCs/>
              </w:rPr>
              <w:t>, 22 – 24 iunie 2006, Berna, Elveţ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Curs de ecografie generală, 1 martie – 31 mai 2007, Timişoara, Universitatea de Medicină şi Farmacie “Victor Babeş” Timişoa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Curs de ecocardiografie generală – modul I, februarie – aprilie 2010, Timişoara, Universitatea de Medicină şi Farmacie “Victor Babeş” Timişoa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Curs de ecocardiografie generală – modul II, noiembrie 2010, Timişoara, Universitatea de Medicină şi Farmacie “Victor Babeş” Timişoa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Studii postuniversitare de licență – Departamentul pentru Pregătirea Personalului Didactic – Universitatatea de Vest din Timișoara. Modul I și II. 2014 – 201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e de cercetare/granturi/studii clinic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 xml:space="preserve">1. </w:t>
            </w:r>
            <w:r>
              <w:rPr/>
              <w:t xml:space="preserve">Georgeta Mihalaş (dir. Proiect), Mancaş Silvia (responsabil echipa managerială), </w:t>
            </w:r>
            <w:r>
              <w:rPr>
                <w:b/>
                <w:bCs/>
              </w:rPr>
              <w:t>Daniel M. Duda-Seiman</w:t>
            </w:r>
            <w:r>
              <w:rPr/>
              <w:t xml:space="preserve"> (membru echipă), Grant VIASAN program CardioRisc, Nr. 465/2004 extins pe anii 2004-2006, “Evaluarea riscului cardiovascular la tineri: model de bune practici în educaţia pentru sănătate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MS Gothic"/>
                <w:lang w:val="en-US" w:eastAsia="en-US"/>
              </w:rPr>
              <w:t xml:space="preserve">2. Contract CEEX 10/2005. </w:t>
            </w:r>
            <w:r>
              <w:rPr/>
              <w:t>”Studiul bioactivităţii sinergice a alimentelor funcţionale antioxidante în reversibilitatea sindromului metabolic”. MET-ANTIOX.</w:t>
            </w:r>
            <w:r>
              <w:rPr>
                <w:rFonts w:eastAsia="MS Mincho;MS Gothic"/>
                <w:lang w:val="en-US" w:eastAsia="en-US"/>
              </w:rPr>
              <w:t xml:space="preserve"> Director proiect: Conf. Dr. Simona Drăgan. Membrii </w:t>
            </w:r>
            <w:r>
              <w:rPr/>
              <w:t>echipă</w:t>
            </w:r>
            <w:r>
              <w:rPr>
                <w:rFonts w:eastAsia="MS Mincho;MS Gothic"/>
                <w:lang w:val="en-US" w:eastAsia="en-US"/>
              </w:rPr>
              <w:t xml:space="preserve">: </w:t>
            </w:r>
            <w:r>
              <w:rPr/>
              <w:t xml:space="preserve">Prof. Univ. Dr. </w:t>
            </w:r>
            <w:r>
              <w:rPr>
                <w:bCs/>
              </w:rPr>
              <w:t xml:space="preserve">Silvia Mancaş, Dana Velimirovici, Gabriela Otiman, Maria Rada, Iosif Florin Cobzariu, </w:t>
            </w:r>
            <w:r>
              <w:rPr>
                <w:b/>
              </w:rPr>
              <w:t>Daniel M. Duda-Seiman</w:t>
            </w:r>
            <w:r>
              <w:rPr/>
              <w:t>, Stela Iurciuc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Studiu de prevenţie: </w:t>
            </w:r>
            <w:r>
              <w:rPr>
                <w:rFonts w:eastAsia="Calibri"/>
              </w:rPr>
              <w:t xml:space="preserve">European Action on Secondary and Primary Prevention of Coronary Heart Disease in order to Reduced Events EUROASPIRE III – studiu multicentric European. </w:t>
            </w:r>
            <w:r>
              <w:rPr>
                <w:rFonts w:eastAsia="Calibri"/>
                <w:lang w:val="es-ES_tradnl"/>
              </w:rPr>
              <w:t xml:space="preserve">Dan Gaiţă – investigator principal. </w:t>
            </w:r>
            <w:r>
              <w:rPr>
                <w:rFonts w:eastAsia="Calibri"/>
                <w:b/>
                <w:lang w:val="es-ES_tradnl"/>
              </w:rPr>
              <w:t>Daniel Duda-Seiman</w:t>
            </w:r>
            <w:r>
              <w:rPr>
                <w:rFonts w:eastAsia="Calibri"/>
                <w:lang w:val="es-ES_tradnl"/>
              </w:rPr>
              <w:t xml:space="preserve"> – membru în echipă. 2006 – 2007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val="es-ES_tradnl"/>
              </w:rPr>
              <w:t xml:space="preserve">4. </w:t>
            </w:r>
            <w:r>
              <w:rPr>
                <w:rFonts w:eastAsia="Calibri"/>
              </w:rPr>
              <w:t xml:space="preserve">ARISTOTLE: Apixaban for Reduction in Stroke and other Thromboembolic Events in Atrial Fibrillation. Studiu clinic de fază III. Dan Gaiţă – investigator principal. </w:t>
            </w:r>
            <w:r>
              <w:rPr>
                <w:rFonts w:eastAsia="Calibri"/>
                <w:b/>
              </w:rPr>
              <w:t>Daniel Duda-Seiman</w:t>
            </w:r>
            <w:r>
              <w:rPr>
                <w:rFonts w:eastAsia="Calibri"/>
              </w:rPr>
              <w:t xml:space="preserve"> – coordonator echipă investigatori, site 1007: 2007 – 2009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es-ES_tradnl"/>
              </w:rPr>
            </w:pPr>
            <w:r>
              <w:rPr>
                <w:rFonts w:eastAsia="Calibri"/>
              </w:rPr>
              <w:t xml:space="preserve">5. Proiect ”Forming of network for enhancing environmental protection from pollutants of mining cross border areas – NETMIN”, RORS-308. </w:t>
            </w:r>
            <w:r>
              <w:rPr>
                <w:rFonts w:eastAsia="Calibri"/>
                <w:b/>
              </w:rPr>
              <w:t xml:space="preserve">Daniel Duda-Seiman – expert pe problematică medicală. </w:t>
            </w:r>
            <w:r>
              <w:rPr>
                <w:rFonts w:eastAsia="Calibri"/>
              </w:rPr>
              <w:t>2019 – 2020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eastAsia="Calibri"/>
                <w:sz w:val="24"/>
                <w:szCs w:val="24"/>
                <w:lang w:val="es-ES_tradnl"/>
              </w:rPr>
            </w:pPr>
            <w:r>
              <w:rPr>
                <w:rFonts w:eastAsia="Calibri"/>
                <w:sz w:val="24"/>
                <w:szCs w:val="24"/>
                <w:lang w:val="es-ES_tradnl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/>
            </w:pPr>
            <w:r>
              <w:rPr>
                <w:b/>
                <w:sz w:val="22"/>
                <w:szCs w:val="22"/>
              </w:rPr>
              <w:t>Lucrări relevante publica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Mauthor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uda-Seiman D</w:t>
            </w:r>
            <w:r>
              <w:rPr>
                <w:sz w:val="20"/>
                <w:szCs w:val="20"/>
              </w:rPr>
              <w:t>, Kundnani NR, Dugaci D, Man DE, Velimirovici D, Dragan SR. COVID-19 Related Myocarditis and Myositis in a Patient with Undiagnosed Antisynthetase Syndrome. </w:t>
            </w:r>
            <w:r>
              <w:rPr>
                <w:rStyle w:val="Emphasis"/>
                <w:sz w:val="20"/>
                <w:szCs w:val="20"/>
              </w:rPr>
              <w:t>Biomedicines</w:t>
            </w:r>
            <w:r>
              <w:rPr>
                <w:sz w:val="20"/>
                <w:szCs w:val="20"/>
              </w:rPr>
              <w:t xml:space="preserve">. 2023;11(1):95.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doi.org/10.3390/biomedicines11010095</w:t>
              </w:r>
            </w:hyperlink>
            <w:r>
              <w:rPr>
                <w:sz w:val="20"/>
                <w:szCs w:val="20"/>
              </w:rPr>
              <w:t xml:space="preserve">. ISSN 2227-9059. </w:t>
            </w:r>
            <w:r>
              <w:rPr>
                <w:b/>
                <w:sz w:val="20"/>
                <w:szCs w:val="20"/>
              </w:rPr>
              <w:t xml:space="preserve">IF (2021) =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757. (autor principal – prim autor).</w:t>
            </w:r>
          </w:p>
          <w:p>
            <w:pPr>
              <w:pStyle w:val="Mauthor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ascu B, Negrea A, Ciopec M, Duteanu N, Negrea P, Bumm LA, Grad O, Nemeş NS, Mihalcea C, </w:t>
            </w:r>
            <w:r>
              <w:rPr>
                <w:b/>
                <w:sz w:val="20"/>
                <w:szCs w:val="20"/>
                <w:lang w:val="ro-RO"/>
              </w:rPr>
              <w:t>Duda-Seiman DM</w:t>
            </w:r>
            <w:r>
              <w:rPr>
                <w:sz w:val="20"/>
                <w:szCs w:val="20"/>
                <w:lang w:val="ro-RO"/>
              </w:rPr>
              <w:t xml:space="preserve">. </w:t>
            </w:r>
            <w:r>
              <w:rPr>
                <w:sz w:val="20"/>
                <w:szCs w:val="20"/>
              </w:rPr>
              <w:t>Silver Nanoparticle Synthesis via Photochemical Reduction with Sodium Citrate. </w:t>
            </w:r>
            <w:r>
              <w:rPr>
                <w:rStyle w:val="Emphasis"/>
                <w:sz w:val="20"/>
                <w:szCs w:val="20"/>
              </w:rPr>
              <w:t>International Journal of Molecular Sciences</w:t>
            </w:r>
            <w:r>
              <w:rPr>
                <w:sz w:val="20"/>
                <w:szCs w:val="20"/>
              </w:rPr>
              <w:t xml:space="preserve">. 2023;24(1):255.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s://doi.org/10.3390/ijms24010255</w:t>
              </w:r>
            </w:hyperlink>
            <w:r>
              <w:rPr>
                <w:sz w:val="20"/>
                <w:szCs w:val="20"/>
              </w:rPr>
              <w:t xml:space="preserve">. ISSN 1422-0067. ISSN 1661-6596 for printed edition. </w:t>
            </w:r>
            <w:r>
              <w:rPr>
                <w:b/>
                <w:sz w:val="20"/>
                <w:szCs w:val="20"/>
              </w:rPr>
              <w:t>IF (2021) = 6.208 (autor principal = ultim autor).</w:t>
            </w:r>
          </w:p>
          <w:p>
            <w:pPr>
              <w:pStyle w:val="Mauthor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ro-RO"/>
              </w:rPr>
              <w:t xml:space="preserve">Ardelean MV, Kundnani NR, Sharma A, Dumitru M, Buzas R, Rosca CI, Dahdal D, Ottman N, Ardelean F,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  <w:lang w:val="ro-RO"/>
              </w:rPr>
              <w:t>Duda-Seiman DM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ro-RO"/>
              </w:rPr>
              <w:t xml:space="preserve">, Stelian MI, Lighezan D. Fecal calprotectin – a valuable predictor of microscopic colitis. </w:t>
            </w:r>
            <w:r>
              <w:rPr>
                <w:rStyle w:val="InternetLink"/>
                <w:i/>
                <w:color w:val="000000"/>
                <w:sz w:val="20"/>
                <w:szCs w:val="20"/>
                <w:u w:val="none"/>
                <w:lang w:val="ro-RO"/>
              </w:rPr>
              <w:t xml:space="preserve">European Review for Medical and Pharmacological Sciences.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ro-RO"/>
              </w:rPr>
              <w:t xml:space="preserve">2022;26(24):9382-9392. </w:t>
            </w:r>
            <w:r>
              <w:rPr>
                <w:sz w:val="20"/>
                <w:szCs w:val="20"/>
                <w:shd w:fill="F9F9F9" w:val="clear"/>
              </w:rPr>
              <w:t xml:space="preserve">DOI: 10.26355/eurrev_202212_30689. </w:t>
            </w:r>
            <w:r>
              <w:rPr>
                <w:sz w:val="20"/>
                <w:szCs w:val="20"/>
              </w:rPr>
              <w:t xml:space="preserve">Online ISSN: 2284-0729 | Print ISSN: 1128-3602. </w:t>
            </w:r>
            <w:r>
              <w:rPr>
                <w:b/>
                <w:sz w:val="20"/>
                <w:szCs w:val="20"/>
              </w:rPr>
              <w:t>IF (2021) = 3.784 (prim autor de corespondenta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Segoe UI" w:ascii="Arial Narrow" w:hAnsi="Arial Narrow"/>
                <w:sz w:val="20"/>
                <w:szCs w:val="20"/>
                <w:shd w:fill="FFFFFF" w:val="clear"/>
              </w:rPr>
              <w:t xml:space="preserve">Stoichescu-Hogea G, Buleu FN, Nicusor Pop G, </w:t>
            </w:r>
            <w:r>
              <w:rPr>
                <w:rFonts w:cs="Segoe UI" w:ascii="Arial Narrow" w:hAnsi="Arial Narrow"/>
                <w:b/>
                <w:bCs/>
                <w:sz w:val="20"/>
                <w:szCs w:val="20"/>
                <w:shd w:fill="FFFFFF" w:val="clear"/>
              </w:rPr>
              <w:t>Duda-Seiman D</w:t>
            </w:r>
            <w:r>
              <w:rPr>
                <w:rFonts w:cs="Segoe UI" w:ascii="Arial Narrow" w:hAnsi="Arial Narrow"/>
                <w:sz w:val="20"/>
                <w:szCs w:val="20"/>
                <w:shd w:fill="FFFFFF" w:val="clear"/>
              </w:rPr>
              <w:t xml:space="preserve">, Ember A, Tudor A, Baneu P, Kundnani NR, Christodorescu R, Drăgan S. Ventricular-arterial coupling assessed by PWV/GLS ratio in hypertensive patients. </w:t>
            </w:r>
            <w:r>
              <w:rPr>
                <w:rFonts w:cs="Segoe UI" w:ascii="Arial Narrow" w:hAnsi="Arial Narrow"/>
                <w:i/>
                <w:iCs/>
                <w:sz w:val="20"/>
                <w:szCs w:val="20"/>
                <w:shd w:fill="FFFFFF" w:val="clear"/>
              </w:rPr>
              <w:t>Eur Rev Med Pharmacol Sci</w:t>
            </w:r>
            <w:r>
              <w:rPr>
                <w:rFonts w:cs="Segoe UI" w:ascii="Arial Narrow" w:hAnsi="Arial Narrow"/>
                <w:sz w:val="20"/>
                <w:szCs w:val="20"/>
                <w:shd w:fill="FFFFFF" w:val="clear"/>
              </w:rPr>
              <w:t xml:space="preserve">. 2022 Oct;26(19):7024-7035. doi: 10.26355/eurrev_202210_29886. PMID: 36263550. Online ISSN 2284-0729; Print ISSN 1128-3602. </w:t>
            </w:r>
            <w:r>
              <w:rPr>
                <w:rFonts w:cs="Segoe UI" w:ascii="Arial Narrow" w:hAnsi="Arial Narrow"/>
                <w:b/>
                <w:bCs/>
                <w:sz w:val="20"/>
                <w:szCs w:val="20"/>
                <w:shd w:fill="FFFFFF" w:val="clear"/>
              </w:rPr>
              <w:t>IF (2021) = 3.784.</w:t>
            </w:r>
          </w:p>
          <w:p>
            <w:pPr>
              <w:pStyle w:val="Mauthor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da-Seiman D</w:t>
            </w:r>
            <w:r>
              <w:rPr>
                <w:sz w:val="20"/>
                <w:szCs w:val="20"/>
              </w:rPr>
              <w:t xml:space="preserve">, Manolache MA, Duda-Seiman C. Toxicological Profile for Metals in Alzheimer Disease. </w:t>
            </w:r>
            <w:r>
              <w:rPr>
                <w:i/>
                <w:sz w:val="20"/>
                <w:szCs w:val="20"/>
              </w:rPr>
              <w:t>Revista de Chimie.</w:t>
            </w:r>
            <w:r>
              <w:rPr>
                <w:sz w:val="20"/>
                <w:szCs w:val="20"/>
              </w:rPr>
              <w:t xml:space="preserve"> 2020;71(1):145-149. </w:t>
            </w:r>
            <w:hyperlink r:id="rId6" w:tgtFrame="_blank">
              <w:r>
                <w:rPr>
                  <w:rStyle w:val="InternetLink"/>
                  <w:iCs/>
                  <w:sz w:val="20"/>
                  <w:szCs w:val="20"/>
                </w:rPr>
                <w:t>https://doi.org/10.37358/RC.20.1.7825</w:t>
              </w:r>
            </w:hyperlink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19) = 1.755</w:t>
            </w:r>
          </w:p>
          <w:p>
            <w:pPr>
              <w:pStyle w:val="Mauthor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uda-Seiman D, </w:t>
            </w:r>
            <w:r>
              <w:rPr>
                <w:rFonts w:cs="Arial"/>
                <w:sz w:val="20"/>
                <w:szCs w:val="20"/>
              </w:rPr>
              <w:t xml:space="preserve">Batalu A, Duda-Seiman C, Ciopec M, Udrea AM, Motoc M, Negrea A, Avram S. Pharmacological effects of natural compounds extracted from </w:t>
            </w:r>
            <w:r>
              <w:rPr>
                <w:rFonts w:cs="Arial"/>
                <w:i/>
                <w:sz w:val="20"/>
                <w:szCs w:val="20"/>
              </w:rPr>
              <w:t>Urtica dioica</w:t>
            </w:r>
            <w:r>
              <w:rPr>
                <w:rFonts w:cs="Arial"/>
                <w:sz w:val="20"/>
                <w:szCs w:val="20"/>
              </w:rPr>
              <w:t xml:space="preserve"> evaluated by </w:t>
            </w:r>
            <w:r>
              <w:rPr>
                <w:rFonts w:cs="Arial"/>
                <w:i/>
                <w:sz w:val="20"/>
                <w:szCs w:val="20"/>
              </w:rPr>
              <w:t>in silico</w:t>
            </w:r>
            <w:r>
              <w:rPr>
                <w:rFonts w:cs="Arial"/>
                <w:sz w:val="20"/>
                <w:szCs w:val="20"/>
              </w:rPr>
              <w:t xml:space="preserve"> and experimental methods. </w:t>
            </w:r>
            <w:r>
              <w:rPr>
                <w:sz w:val="20"/>
                <w:szCs w:val="20"/>
              </w:rPr>
              <w:t>ISSN 2537-5733  ISSN-L 1582-9049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 xml:space="preserve">Rev Chim. </w:t>
            </w:r>
            <w:r>
              <w:rPr>
                <w:rFonts w:cs="Arial"/>
                <w:sz w:val="20"/>
                <w:szCs w:val="20"/>
              </w:rPr>
              <w:t>2018;69(9):2377-2381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  <w:hyperlink r:id="rId7" w:tgtFrame="_blank">
              <w:r>
                <w:rPr>
                  <w:rStyle w:val="InternetLink"/>
                  <w:i/>
                  <w:iCs/>
                  <w:sz w:val="20"/>
                  <w:szCs w:val="20"/>
                  <w:shd w:fill="F0F8FC" w:val="clear"/>
                </w:rPr>
                <w:t>https://doi.org/10.37358/RC.18.9.6537</w:t>
              </w:r>
            </w:hyperlink>
            <w:r>
              <w:rPr>
                <w:i/>
                <w:iCs/>
                <w:sz w:val="20"/>
                <w:szCs w:val="20"/>
                <w:shd w:fill="F0F8FC" w:val="clear"/>
              </w:rPr>
              <w:t xml:space="preserve">; </w:t>
            </w:r>
            <w:r>
              <w:rPr>
                <w:rFonts w:cs="Arial"/>
                <w:b/>
                <w:sz w:val="20"/>
                <w:szCs w:val="20"/>
              </w:rPr>
              <w:t xml:space="preserve"> IF (2018) = 1.605</w:t>
            </w:r>
          </w:p>
          <w:p>
            <w:pPr>
              <w:pStyle w:val="Mauthor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b/>
                <w:color w:val="000025"/>
                <w:sz w:val="20"/>
                <w:szCs w:val="20"/>
              </w:rPr>
              <w:t>Daniel M Duda-Seiman</w:t>
            </w:r>
            <w:r>
              <w:rPr>
                <w:color w:val="000025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Speranţa Avram, Silvia Mancaş, Valentin Careja, Corina Duda-Seiman, Mihai V Putz, Dan Ciubotaru. MTD – CoMSIA Modeling of HMG-CoA reductase inhibitors. </w:t>
            </w:r>
            <w:r>
              <w:rPr>
                <w:i/>
                <w:sz w:val="20"/>
                <w:szCs w:val="20"/>
              </w:rPr>
              <w:t>Journal of the Serbian Chemical Society</w:t>
            </w:r>
            <w:r>
              <w:rPr>
                <w:sz w:val="20"/>
                <w:szCs w:val="20"/>
              </w:rPr>
              <w:t xml:space="preserve">. 2011;76(1):85-99. doi: 10.2298/JSC100601019D. </w:t>
            </w:r>
            <w:r>
              <w:rPr>
                <w:rStyle w:val="StrongEmphasis"/>
                <w:color w:val="000000"/>
                <w:sz w:val="20"/>
                <w:szCs w:val="20"/>
              </w:rPr>
              <w:t>ISSN 0352-5139 (Print) ISSN 1820-7421 (Online).</w:t>
            </w:r>
            <w:r>
              <w:rPr>
                <w:color w:val="000025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IF (2011) = 0,879</w:t>
            </w:r>
          </w:p>
          <w:p>
            <w:pPr>
              <w:pStyle w:val="Mauthor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peranţa Avram, </w:t>
            </w:r>
            <w:r>
              <w:rPr>
                <w:b/>
                <w:sz w:val="20"/>
                <w:szCs w:val="20"/>
                <w:lang w:val="ro-RO"/>
              </w:rPr>
              <w:t>D. M Duda Seiman</w:t>
            </w:r>
            <w:r>
              <w:rPr>
                <w:sz w:val="20"/>
                <w:szCs w:val="20"/>
                <w:lang w:val="ro-RO"/>
              </w:rPr>
              <w:t xml:space="preserve">, Isvan Svab, S. Mancaş, C. Duda Seiman, D.F. Mihăilescu. </w:t>
            </w:r>
            <w:r>
              <w:rPr>
                <w:sz w:val="20"/>
                <w:szCs w:val="20"/>
              </w:rPr>
              <w:t xml:space="preserve">Aspirin and other non-steroidal anti-inflammatory drugs as cyclooxigenase inhibitors: state of the art, barriers and perspectives. </w:t>
            </w:r>
            <w:r>
              <w:rPr>
                <w:i/>
                <w:sz w:val="20"/>
                <w:szCs w:val="20"/>
              </w:rPr>
              <w:t>Current computer – Aided Drug Design</w:t>
            </w:r>
            <w:r>
              <w:rPr>
                <w:sz w:val="20"/>
                <w:szCs w:val="20"/>
              </w:rPr>
              <w:t>. 2009; 5(1):1-12. ISSN 1573-4099. DOI: </w:t>
            </w:r>
            <w:hyperlink r:id="rId8" w:tgtFrame="_blank">
              <w:r>
                <w:rPr>
                  <w:rStyle w:val="InternetLink"/>
                  <w:sz w:val="20"/>
                  <w:szCs w:val="20"/>
                </w:rPr>
                <w:t>10.2174/157340909787580872</w:t>
              </w:r>
            </w:hyperlink>
            <w:r>
              <w:rPr>
                <w:b/>
                <w:sz w:val="20"/>
                <w:szCs w:val="20"/>
              </w:rPr>
              <w:t xml:space="preserve"> . IF (2009) =1,68</w:t>
            </w:r>
          </w:p>
          <w:p>
            <w:pPr>
              <w:pStyle w:val="Mauthor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uda-Seiman D</w:t>
            </w:r>
            <w:r>
              <w:rPr>
                <w:sz w:val="20"/>
                <w:szCs w:val="20"/>
              </w:rPr>
              <w:t xml:space="preserve">, Duda-Seiman C, Borcan F, Borcan LC, Mancas S, Avram S. Calcium Channel Blockers – Benefits Upon Vascular Biology in Hypertensive Patients. </w:t>
            </w:r>
            <w:r>
              <w:rPr>
                <w:i/>
                <w:sz w:val="20"/>
                <w:szCs w:val="20"/>
              </w:rPr>
              <w:t xml:space="preserve">Cardiovasc Hematol Agents Med Chem. </w:t>
            </w:r>
            <w:r>
              <w:rPr>
                <w:sz w:val="20"/>
                <w:szCs w:val="20"/>
              </w:rPr>
              <w:t xml:space="preserve">2015;13(1):54-62. (MEDLINE/PubMed/Index Medicus -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EDLINE®: Description of the Database (nih.gov)</w:t>
              </w:r>
            </w:hyperlink>
            <w:r>
              <w:rPr>
                <w:sz w:val="20"/>
                <w:szCs w:val="20"/>
              </w:rPr>
              <w:t xml:space="preserve">, EMBASE - www.embase.com, ProQuest - 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proquest.com</w:t>
              </w:r>
            </w:hyperlink>
            <w:r>
              <w:rPr>
                <w:sz w:val="20"/>
                <w:szCs w:val="20"/>
              </w:rPr>
              <w:t xml:space="preserve">, Scopus - www.scopus.com, EBSCO -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EBSCO Information Services</w:t>
              </w:r>
            </w:hyperlink>
            <w:r>
              <w:rPr>
                <w:sz w:val="20"/>
                <w:szCs w:val="20"/>
              </w:rPr>
              <w:t xml:space="preserve"> (ebsco.com), etc).</w:t>
            </w:r>
          </w:p>
          <w:p>
            <w:pPr>
              <w:pStyle w:val="Mauthor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uda-Seiman DM</w:t>
            </w:r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ancaş S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Gaită D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răgan S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elimirovici D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urciuc S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arău CA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urciuc 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Rada 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etcov B</w:t>
              </w:r>
            </w:hyperlink>
            <w:r>
              <w:rPr>
                <w:sz w:val="20"/>
                <w:szCs w:val="20"/>
              </w:rPr>
              <w:t xml:space="preserve">.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ifestyle, cardio-metabolic risk and arterial stiffness.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m J Int Med.</w:t>
            </w:r>
            <w:r>
              <w:rPr>
                <w:sz w:val="20"/>
                <w:szCs w:val="20"/>
              </w:rPr>
              <w:t xml:space="preserve"> 2008;46(1):39-45. ISSN 1582-3296. </w:t>
            </w:r>
            <w:bookmarkStart w:id="0" w:name="_Hlk60261835"/>
            <w:r>
              <w:rPr>
                <w:sz w:val="20"/>
                <w:szCs w:val="20"/>
              </w:rPr>
              <w:t xml:space="preserve">(PubMed – nih.gov, SCOPUS – scopus.com, ProQuest – proquest.com, </w:t>
            </w:r>
            <w:r>
              <w:rPr>
                <w:rFonts w:cs="Arial"/>
                <w:color w:val="2A2A2A"/>
                <w:sz w:val="20"/>
                <w:szCs w:val="20"/>
              </w:rPr>
              <w:t>Web of Science - Emerging Sources Citation Index – clarivate.com, etc.)</w:t>
            </w:r>
            <w:bookmarkEnd w:id="0"/>
            <w:r>
              <w:rPr>
                <w:rFonts w:cs="Arial"/>
                <w:color w:val="2A2A2A"/>
                <w:sz w:val="20"/>
                <w:szCs w:val="20"/>
              </w:rPr>
              <w:t>.</w:t>
            </w:r>
          </w:p>
          <w:p>
            <w:pPr>
              <w:pStyle w:val="CVSpac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e lucrări științific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În lista de lucrări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ind w:left="0" w:right="113" w:hanging="0"/>
        <w:rPr/>
      </w:pPr>
      <w:r>
        <w:rPr/>
        <w:t>7.01.2023</w:t>
        <w:tab/>
        <w:tab/>
        <w:tab/>
        <w:tab/>
        <w:tab/>
        <w:tab/>
        <w:tab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567" w:right="567" w:gutter="0" w:header="708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urriculum vitae al </w:t>
          </w:r>
        </w:p>
        <w:p>
          <w:pPr>
            <w:pStyle w:val="CVFooterLeft"/>
            <w:rPr/>
          </w:pPr>
          <w:r>
            <w:rPr/>
            <w:t xml:space="preserve">Duda-Seiman Daniel-Marius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A2">
    <w:name w:val="A2"/>
    <w:qFormat/>
    <w:rPr>
      <w:rFonts w:cs="GsHelveticaCondensedBlack RO;Arial"/>
      <w:color w:val="221E1F"/>
      <w:sz w:val="15"/>
      <w:szCs w:val="15"/>
    </w:rPr>
  </w:style>
  <w:style w:type="character" w:styleId="BodyTextIndent2Char">
    <w:name w:val="Body Text Indent 2 Char"/>
    <w:qFormat/>
    <w:rPr>
      <w:rFonts w:ascii="Arial Narrow" w:hAnsi="Arial Narrow" w:cs="Arial Narrow"/>
    </w:rPr>
  </w:style>
  <w:style w:type="character" w:styleId="Hit">
    <w:name w:val="hit"/>
    <w:qFormat/>
    <w:rPr>
      <w:b/>
      <w:bCs/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 Narrow" w:hAnsi="Arial Narrow" w:cs="Arial Narrow"/>
    </w:rPr>
  </w:style>
  <w:style w:type="character" w:styleId="HeaderChar">
    <w:name w:val="Head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Mauthor">
    <w:name w:val="M_author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yperlink" Target="https://doi.org/10.3390/biomedicines11010095" TargetMode="External"/><Relationship Id="rId5" Type="http://schemas.openxmlformats.org/officeDocument/2006/relationships/hyperlink" Target="https://doi.org/10.3390/ijms24010255" TargetMode="External"/><Relationship Id="rId6" Type="http://schemas.openxmlformats.org/officeDocument/2006/relationships/hyperlink" Target="https://doi.org/10.37358/RC.20.1.7825" TargetMode="External"/><Relationship Id="rId7" Type="http://schemas.openxmlformats.org/officeDocument/2006/relationships/hyperlink" Target="https://doi.org/10.37358/RC.18.9.6537" TargetMode="External"/><Relationship Id="rId8" Type="http://schemas.openxmlformats.org/officeDocument/2006/relationships/hyperlink" Target="http://dx.doi.org/10.2174/157340909787580872" TargetMode="External"/><Relationship Id="rId9" Type="http://schemas.openxmlformats.org/officeDocument/2006/relationships/hyperlink" Target="https://www.nlm.nih.gov/bsd/medline.html" TargetMode="External"/><Relationship Id="rId10" Type="http://schemas.openxmlformats.org/officeDocument/2006/relationships/hyperlink" Target="https://www.proquest.com/" TargetMode="External"/><Relationship Id="rId11" Type="http://schemas.openxmlformats.org/officeDocument/2006/relationships/hyperlink" Target="https://www.ebsco.com/" TargetMode="External"/><Relationship Id="rId12" Type="http://schemas.openxmlformats.org/officeDocument/2006/relationships/hyperlink" Target="http://www.ncbi.nlm.nih.gov/pubmed?term=&quot;Manca&#351; S&quot;%5BAuthor%5D" TargetMode="External"/><Relationship Id="rId13" Type="http://schemas.openxmlformats.org/officeDocument/2006/relationships/hyperlink" Target="http://www.ncbi.nlm.nih.gov/pubmed?term=&quot;Gait&#259; D&quot;%5BAuthor%5D" TargetMode="External"/><Relationship Id="rId14" Type="http://schemas.openxmlformats.org/officeDocument/2006/relationships/hyperlink" Target="http://www.ncbi.nlm.nih.gov/pubmed?term=&quot;Dr&#259;gan S&quot;%5BAuthor%5D" TargetMode="External"/><Relationship Id="rId15" Type="http://schemas.openxmlformats.org/officeDocument/2006/relationships/hyperlink" Target="http://www.ncbi.nlm.nih.gov/pubmed?term=&quot;Velimirovici D&quot;%5BAuthor%5D" TargetMode="External"/><Relationship Id="rId16" Type="http://schemas.openxmlformats.org/officeDocument/2006/relationships/hyperlink" Target="http://www.ncbi.nlm.nih.gov/pubmed?term=&quot;Iurciuc S&quot;%5BAuthor%5D" TargetMode="External"/><Relationship Id="rId17" Type="http://schemas.openxmlformats.org/officeDocument/2006/relationships/hyperlink" Target="http://www.ncbi.nlm.nih.gov/pubmed?term=&quot;Sar&#259;u CA&quot;%5BAuthor%5D" TargetMode="External"/><Relationship Id="rId18" Type="http://schemas.openxmlformats.org/officeDocument/2006/relationships/hyperlink" Target="http://www.ncbi.nlm.nih.gov/pubmed?term=&quot;Iurciuc M&quot;%5BAuthor%5D" TargetMode="External"/><Relationship Id="rId19" Type="http://schemas.openxmlformats.org/officeDocument/2006/relationships/hyperlink" Target="http://www.ncbi.nlm.nih.gov/pubmed?term=&quot;Rada M&quot;%5BAuthor%5D" TargetMode="External"/><Relationship Id="rId20" Type="http://schemas.openxmlformats.org/officeDocument/2006/relationships/hyperlink" Target="http://www.ncbi.nlm.nih.gov/pubmed?term=&quot;Petcov B&quot;%5BAuthor%5D" TargetMode="External"/><Relationship Id="rId21" Type="http://schemas.openxmlformats.org/officeDocument/2006/relationships/hyperlink" Target="http://www.ncbi.nlm.nih.gov/pubmed/19157269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9:09:00Z</dcterms:created>
  <dc:creator>PHT</dc:creator>
  <dc:description/>
  <cp:keywords/>
  <dc:language>en-US</dc:language>
  <cp:lastModifiedBy>DCC</cp:lastModifiedBy>
  <cp:lastPrinted>2021-01-02T11:06:00Z</cp:lastPrinted>
  <dcterms:modified xsi:type="dcterms:W3CDTF">2023-01-12T06:36:00Z</dcterms:modified>
  <cp:revision>14</cp:revision>
  <dc:subject/>
  <dc:title>Curriculum vitae Europass</dc:title>
</cp:coreProperties>
</file>