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 DENT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DIAGNOSTIC ORAL SI ERGONOM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ALPOS-NICULESCU IOANA-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DOCTOR-MEDIC 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6"/>
        <w:gridCol w:w="2852"/>
        <w:gridCol w:w="2122"/>
        <w:gridCol w:w="1078"/>
        <w:gridCol w:w="188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ro-RO"/>
              </w:rPr>
              <w:t>Ioana Cristina Talpos-Niculescu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Andrei Zoltan Farkas, Diana Lungeanu, Veronica Argesanu, Mirella Dorina Anghel, Riham Nagi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Perception  and Knowledge of Dental Ergonomics among Romanian Dental Student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Int.J.Environ.Res. Public Health 2022. 19(24) 1688; doi: 10.3390/ijerph1924169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br/>
              <w:t>Ergonomics Department, Faculty of Dental Medicine, “Victor Babes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ro-RO" w:eastAsia="ar-SA"/>
              </w:rPr>
              <w:t>Cristina Talpos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o-RO" w:eastAsia="ar-SA"/>
              </w:rPr>
              <w:t>, Luminita Ageu, Simina Crisan, Carmen Lacramioara Zamfir, Vladimir Poroch,Mirela Anghel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o-RO" w:eastAsia="ar-SA"/>
              </w:rPr>
              <w:t>Metabolic Abnormalities and Spectroscopy Biochemical Cerebral Compounds Modifications in Children and Adolescents with Antipsychotic Treatmen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 Narrow"/>
                <w:color w:val="231F1F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color w:val="231F1F"/>
                <w:sz w:val="20"/>
                <w:szCs w:val="20"/>
                <w:lang w:val="ro-RO" w:eastAsia="ar-SA"/>
              </w:rPr>
              <w:t>REV.CHIM.(Bucharest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ar-SA"/>
              </w:rPr>
              <w:t xml:space="preserve">. 2017 . </w:t>
            </w:r>
            <w:r>
              <w:rPr>
                <w:rFonts w:cs="Arial Narrow" w:ascii="Arial Narrow" w:hAnsi="Arial Narrow"/>
                <w:color w:val="231F1F"/>
                <w:sz w:val="20"/>
                <w:szCs w:val="20"/>
                <w:lang w:val="ro-RO" w:eastAsia="ar-SA"/>
              </w:rPr>
              <w:t>68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ar-SA"/>
              </w:rPr>
              <w:t xml:space="preserve">. </w:t>
            </w:r>
            <w:r>
              <w:rPr>
                <w:rFonts w:cs="Arial Narrow" w:ascii="Arial Narrow" w:hAnsi="Arial Narrow"/>
                <w:color w:val="231F1F"/>
                <w:sz w:val="20"/>
                <w:szCs w:val="20"/>
                <w:lang w:val="ro-RO" w:eastAsia="ar-SA"/>
              </w:rPr>
              <w:t xml:space="preserve">No. 12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ar-S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ro-RO" w:eastAsia="ro-RO"/>
              </w:rPr>
              <w:t>“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ro-RO" w:eastAsia="ro-RO"/>
              </w:rPr>
              <w:t>Victor Babes” University of Medicine and Pharmacy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shd w:fill="FFFFFF" w:val="clear"/>
              </w:rPr>
              <w:t>Ioana Cristina Niculescu Talpoş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Ramona-Camelia Rumel, Alexandra Denisa Scurtu, Ştefania Dinu, Mariana Ioana Miron, Antoaneta Denisa Preduţ, RALUCA-MIOARA COSOROABĂ, Ramona Amina Popovici, Marius Raic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  <w:shd w:fill="FFFFFF" w:val="clear"/>
                </w:rPr>
                <w:t>Oral squamous cell carcinomas: a histopathological review of multiple cases from Western Romania</w:t>
              </w:r>
            </w:hyperlink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Romanian journal of morphology and embryology. 62(4): 929-937.2021 doi: 10.47162/RJME.62.4.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ro-RO"/>
              </w:rPr>
              <w:t>0.83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 of Ergonomics and Oral Diagnosis, Faculty of Dental Medicine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66"/>
        <w:gridCol w:w="2817"/>
        <w:gridCol w:w="2185"/>
        <w:gridCol w:w="1074"/>
        <w:gridCol w:w="185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ro-RO" w:eastAsia="ar-SA"/>
              </w:rPr>
              <w:t>Mirela Loredana Grigoraş, Teodora Smaranda Arghirescu, Roxana Folescu,</w:t>
            </w:r>
            <w:r>
              <w:rPr>
                <w:rFonts w:cs="Arial" w:ascii="Arial Narrow" w:hAnsi="Arial Narrow"/>
                <w:b/>
                <w:i/>
                <w:color w:val="5B9BD5"/>
                <w:sz w:val="20"/>
                <w:szCs w:val="20"/>
                <w:lang w:val="ro-RO" w:eastAsia="ar-SA"/>
              </w:rPr>
              <w:t>Ioana Cristina Talpoş</w:t>
            </w:r>
            <w:r>
              <w:rPr>
                <w:rFonts w:cs="Arial" w:ascii="Arial Narrow" w:hAnsi="Arial Narrow"/>
                <w:i/>
                <w:color w:val="5B9BD5"/>
                <w:sz w:val="20"/>
                <w:szCs w:val="20"/>
                <w:lang w:val="ro-RO" w:eastAsia="ar-SA"/>
              </w:rPr>
              <w:t>,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o-RO" w:eastAsia="ar-SA"/>
              </w:rPr>
              <w:t xml:space="preserve"> Ciprian Mihai Gîndac, Carmen Lăcrămioara Zamfir,Mărioara Cornianu, Mirella Dorina Anghel, Codrina Mihaela Levai.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  <w:lang w:val="ro-RO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Author contribution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Ioana Cristina Talpoş has equal contribution and thus shares first authorship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  <w:lang w:val="ro-RO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o-RO" w:eastAsia="ar-SA"/>
              </w:rPr>
              <w:t>Expression of E-cadherin in lung carcinoma, other thanthose with small cells (NSCLC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o-RO" w:eastAsia="ar-SA"/>
              </w:rPr>
              <w:t>RJME58(4): 1317-1325. 201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9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“</w:t>
            </w: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Mihaela Codrina Levai, Ghizela Kanalas, Iulia Bianca Micu-Serbu, </w:t>
            </w:r>
            <w:r>
              <w:rPr>
                <w:rFonts w:cs="Arial" w:ascii="Arial Narrow" w:hAnsi="Arial Narrow"/>
                <w:b/>
                <w:i/>
                <w:color w:val="5B9BD5"/>
                <w:sz w:val="20"/>
                <w:szCs w:val="20"/>
                <w:lang w:val="ro-RO" w:eastAsia="ar-SA"/>
              </w:rPr>
              <w:t>Cristina Talpos,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 Mirella Anghel, Cristian Dan Krems, Alexandra Sabina Podariu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o-RO" w:eastAsia="ar-SA"/>
              </w:rPr>
              <w:t>These authors contributed equally to this work and thus share first authorshi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esilience and risk factors in children originated from families in which parents migrate due to labor conditions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evista de cercetare și intervenție socială, 2018, vol. 61, pp. 44-5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“</w:t>
            </w: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Roxana Folescu, Codrina Mihaela Levai, Mirela Loredana Grigoraş,Teodora Smaranda Arghirescu, </w:t>
            </w:r>
            <w:r>
              <w:rPr>
                <w:rFonts w:cs="Arial" w:ascii="Arial Narrow" w:hAnsi="Arial Narrow"/>
                <w:b/>
                <w:i/>
                <w:color w:val="0070C0"/>
                <w:sz w:val="20"/>
                <w:szCs w:val="20"/>
                <w:lang w:val="ro-RO" w:eastAsia="ar-SA"/>
              </w:rPr>
              <w:t>Ioana Cristina Talpoş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, Ciprian Mihai Gîndac,Carmen Lăcrămioara Zamfir, Vladimir Poroch, Mirella Dorina Anghel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Expression and significance of Ki-67 in lung cancer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om J Morphol Embryol 2018, 59(1):227-233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Expression and significance of Ki-67 in lung cancer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om J Morphol Embryol 2018, 59(1):227-2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lang w:val="ro-RO" w:eastAsia="ar-SA"/>
              </w:rPr>
              <w:t>Rom J Morphol Embryol 2018, 59(1):227-233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ChelthmNRom;Times New Roman"/>
                <w:sz w:val="20"/>
                <w:szCs w:val="20"/>
                <w:lang w:val="ro-RO" w:eastAsia="ro-RO"/>
              </w:rPr>
            </w:pPr>
            <w:r>
              <w:rPr>
                <w:rStyle w:val="Fontstyle01"/>
              </w:rPr>
              <w:t>Discipline of Oro-dental Diagnosis and Ergonomics, “Victor Babeş” University of Medicine and Pharmacy, Timişoara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Style w:val="Fontstyle01"/>
              </w:rPr>
              <w:t>Roman</w:t>
            </w:r>
          </w:p>
        </w:tc>
      </w:tr>
      <w:tr>
        <w:trPr>
          <w:trHeight w:val="1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Luminita Ageu, </w:t>
            </w:r>
            <w:r>
              <w:rPr>
                <w:rFonts w:cs="Arial" w:ascii="Arial Narrow" w:hAnsi="Arial Narrow"/>
                <w:b/>
                <w:i/>
                <w:color w:val="0070C0"/>
                <w:sz w:val="20"/>
                <w:szCs w:val="20"/>
                <w:lang w:val="ro-RO" w:eastAsia="ar-SA"/>
              </w:rPr>
              <w:t>Cristina Talpos,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 Ghizela Kanalas, Simina Crisan, Carmen Lacramioara Zamfir,Vladimir Poroch, Mirela Anghel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Correlations Between Neuroendocrine Disorders and BiochemicalBrain Metabolites Alterations in Antidepressant Treatment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EV.CHIM.(Bucharest).69. No. 3 .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“</w:t>
            </w:r>
            <w:r>
              <w:rPr>
                <w:rFonts w:eastAsia="Calibri" w:cs="ChelthmNRom;Times New Roman" w:ascii="Arial Narrow" w:hAnsi="Arial Narrow"/>
                <w:sz w:val="20"/>
                <w:szCs w:val="20"/>
                <w:lang w:val="ro-RO" w:eastAsia="ro-RO"/>
              </w:rPr>
              <w:t>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 xml:space="preserve">Alin Daniel Floare, David Focht, Adrian Ioan Hajdu, </w:t>
            </w:r>
            <w:r>
              <w:rPr>
                <w:rFonts w:cs="Arial" w:ascii="Arial Narrow" w:hAnsi="Arial Narrow"/>
                <w:b/>
                <w:i/>
                <w:color w:val="5B9BD5"/>
                <w:sz w:val="20"/>
                <w:szCs w:val="20"/>
                <w:lang w:val="ro-RO" w:eastAsia="ar-SA"/>
              </w:rPr>
              <w:t>Ioana Cristina Niculescu Talpos,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Octavia Iulia Balean, Cornelia Veronica Muntean, Dorian Sebesan, Daniela Elisabeta Jumanca, Atena Galusca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Ozone and microstructural morphological changes of tooth enam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Rom J Morphol Embryol 2022, 63(3):539–54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  <w:t>doi: 10.47162/RJME.63.3.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,8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ChelthmNRom;Times New Roman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 of Ergonomics and Oral Diagnosis, Faculty of Dental Medicine, Victor Babeş University of Medicine and Pharmacy, Timişoara, Romania</w:t>
            </w:r>
          </w:p>
        </w:tc>
      </w:tr>
      <w:tr>
        <w:trPr>
          <w:trHeight w:val="1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eastAsia="Calibri" w:cs="Arial" w:ascii="Arial Narrow" w:hAnsi="Arial Narrow"/>
                <w:b/>
                <w:color w:val="181818"/>
                <w:sz w:val="20"/>
                <w:szCs w:val="20"/>
                <w:lang w:val="ro-RO" w:eastAsia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ro-RO"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TALPOS-NICULESCU                                         PRENUME IOANA CRISTI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TALPOS-NICULESCU IOANA-CRIS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  <w:t>ŞEF LUCRĂRI/L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rticole (autori, titlul, revista, anul, volumul, nr. pag, FI, (cod online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ro-RO" w:eastAsia="ar-SA"/>
              </w:rPr>
              <w:t>Ioana Cristina Talpos-Niculescu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o-RO" w:eastAsia="ar-SA"/>
              </w:rPr>
              <w:t>, Andrei Zoltan Farkas, Diana Lungeanu, Veronica Argesanu, Mirella Dorina Anghel, Riham Nagib</w:t>
              <w:tab/>
              <w:t>Perception  and Knowledge of Dental Ergonomics among Romanian Dental Students</w:t>
              <w:tab/>
              <w:t>Int.J.Environ.Res. Public Health 2022. 19(24) 1688; doi: 10.3390/ijerph192416988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 w:eastAsia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 w:eastAsia="ar-SA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ro-RO" w:eastAsia="ar-SA"/>
              </w:rPr>
              <w:t>Cristina Talpos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o-RO" w:eastAsia="ar-SA"/>
              </w:rPr>
              <w:t>, Luminita Ageu, Simina Crisan, Carmen Lacramioara Zamfir, Vladimir Poroch,Mirela Anghel. Metabolic Abnormalities and Spectroscopy Biochemical Cerebral Compounds Modifications in Children and Adolescents with Antipsychotic Treatment.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 REV.CHIM.(Bucharest).2017. 68. No. 12 . issn 2537-5733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 w:eastAsia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 w:eastAsia="ar-SA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/>
              </w:rPr>
              <w:t>Ioana Cristina Niculescu Talpoş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, Ramona-Camelia Rumel, Alexandra Denisa Scurtu, Ştefania Dinu, Mariana Ioana Miron, Antoaneta Denisa Preduţ, RALUCA-MIOARA COSOROABĂ, Ramona Amina Popovici, Marius Raica</w:t>
              <w:tab/>
              <w:t>Oral squamous cell carcinomas: a histopathological review of multiple cases from Western Romania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Romanian journal of morphology and embryology 2021. 62(4):929-937. </w:t>
            </w:r>
            <w:r>
              <w:rPr>
                <w:rFonts w:cs="Arial" w:ascii="Arial Narrow" w:hAnsi="Arial Narrow"/>
                <w:sz w:val="20"/>
                <w:szCs w:val="20"/>
              </w:rPr>
              <w:t>doi: 10.47162/RJME.62.4.05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Mirela Loredana Grigoraş, Teodora Smaranda Arghirescu, Roxana Folescu,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ar-SA"/>
              </w:rPr>
              <w:t>Ioana Cristina Talpoş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, Ciprian Mihai Gîndac, Carmen Lăcrămioara Zamfir,Mărioara Cornianu, Mirella Dorina Anghel, Codrina Mihaela Levai.Expression of E-cadherin in lung carcinoma, other thanthose with small cells (NSCLC). RJME. 2017. 58(4): 1317-1325. 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Author contribution Ioana Cristina Talpoş has equal contribution and thus shares first authorship.issn 2066-82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Mihaela Codrina Levai, Ghizela Kanalas, Iulia Bianca Micu-Serbu,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ar-SA"/>
              </w:rPr>
              <w:t>Cristina Talpos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, Mirella Anghel, Cristian Dan Krems, Alexandra Sabina Podariu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Resilience and risk factors in children originated from families in which parents migrate due to labor conditions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Revista de cercetare și intervenție socială, 2018, vol. 61, pp. 44-54. These authors contributed equally to this work and thus share first authorship .issn 1584-53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 w:eastAsia="ar-S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 w:eastAsia="ar-SA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Roxana Folescu, Codrina Mihaela Levai, Mirela Loredana Grigoraş,Teodora Smaranda Arghirescu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ar-SA"/>
              </w:rPr>
              <w:t xml:space="preserve">,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ro-RO" w:eastAsia="ar-SA"/>
              </w:rPr>
              <w:t>Ioana Cristina Talpo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, Ciprian Mihai Gîndac,Carmen Lăcrămioara Zamfir, Vladimir Poroch, Mirella Dorina Anghel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Expression and significance of Ki-67 in lung cancer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  <w:t>Rom J Morphol Embryol 2018, 59(1):227-233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 w:eastAsia="ar-S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 w:eastAsia="ar-SA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Luminita Ageu,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ar-SA"/>
              </w:rPr>
              <w:t>Cristina Talpos</w:t>
            </w:r>
            <w:r>
              <w:rPr>
                <w:rFonts w:cs="Arial" w:ascii="Arial Narrow" w:hAnsi="Arial Narrow"/>
                <w:b/>
                <w:sz w:val="20"/>
                <w:szCs w:val="20"/>
                <w:lang w:val="ro-RO" w:eastAsia="ar-SA"/>
              </w:rPr>
              <w:t>,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 Ghizela Kanalas, Simina Crisan, Carmen Lacramioara Zamfir,Vladimir Poroch, Mirela Anghel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Correlations Between Neuroendocrine Disorders and BiochemicalBrain Metabolites Alterations in Antidepressant Treatment. REV.CHIM.(Bucharest) 2018..69. No. 3 . issn 2537-573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 xml:space="preserve">Alin Daniel Floare, David Focht, Adrian Ioan Hajdu,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ar-SA"/>
              </w:rPr>
              <w:t>Ioana Cristina Niculescu Talpos</w:t>
            </w:r>
            <w:r>
              <w:rPr>
                <w:rFonts w:cs="Arial" w:ascii="Arial Narrow" w:hAnsi="Arial Narrow"/>
                <w:sz w:val="20"/>
                <w:szCs w:val="20"/>
                <w:lang w:val="ro-RO" w:eastAsia="ar-SA"/>
              </w:rPr>
              <w:t>, Octavia Iulia Balean, Cornelia Veronica Muntean, Dorian Sebesan, Daniela Elisabeta Jumanca, Atena Galuscan</w:t>
              <w:tab/>
              <w:t>Ozone and microstructural morphological changes of tooth enamel</w:t>
              <w:tab/>
              <w:t>Rom J Morphol Embryol 2022, 63(3):539–544 doi: 10.47162/RJME.63.3.08</w:t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jme.ro/RJME/resources/files/NiculescuTalposIoanaCristina_RJME_62_4_202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24:00Z</dcterms:created>
  <dc:creator>Sasa</dc:creator>
  <dc:description/>
  <cp:keywords/>
  <dc:language>en-US</dc:language>
  <cp:lastModifiedBy>Lenovo 32</cp:lastModifiedBy>
  <cp:lastPrinted>2020-09-23T14:19:00Z</cp:lastPrinted>
  <dcterms:modified xsi:type="dcterms:W3CDTF">2023-01-10T07:02:00Z</dcterms:modified>
  <cp:revision>28</cp:revision>
  <dc:subject/>
  <dc:title>Anexa 3</dc:title>
</cp:coreProperties>
</file>