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  <w:lang w:val="ro-RO"/>
        </w:rPr>
        <w:t>XI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  <w:lang w:val="ro-RO"/>
        </w:rPr>
        <w:t>Pediatrics (MEN); Îngrijiri Calificate în Pediatrie; Puericultur</w:t>
      </w:r>
      <w:r>
        <w:rPr>
          <w:rFonts w:cs="Calibri" w:ascii="Arial Narrow" w:hAnsi="Arial Narrow"/>
          <w:b/>
          <w:sz w:val="36"/>
          <w:szCs w:val="36"/>
          <w:lang w:val="ro-RO"/>
        </w:rPr>
        <w:t>ă</w:t>
      </w:r>
      <w:r>
        <w:rPr>
          <w:rFonts w:cs="Arial Narrow" w:ascii="Arial Narrow" w:hAnsi="Arial Narrow"/>
          <w:b/>
          <w:sz w:val="36"/>
          <w:szCs w:val="36"/>
          <w:lang w:val="ro-RO"/>
        </w:rPr>
        <w:t xml:space="preserve"> şi Pediatrie, Modul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 BIZEREA-MOGA TEOFANA OTIL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Medicin</w:t>
      </w:r>
      <w:r>
        <w:rPr>
          <w:rFonts w:cs="Calibri"/>
          <w:b/>
          <w:sz w:val="36"/>
          <w:szCs w:val="36"/>
          <w:lang w:val="ro-RO" w:eastAsia="ro-RO"/>
        </w:rPr>
        <w:t>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Specialist Pediatr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32"/>
          <w:szCs w:val="32"/>
          <w:lang w:val="ro-RO"/>
        </w:rPr>
      </w:pPr>
      <w:r>
        <w:rPr>
          <w:rFonts w:cs="Arial" w:ascii="Arial Narrow" w:hAnsi="Arial Narrow"/>
          <w:b/>
          <w:color w:val="181818"/>
          <w:sz w:val="32"/>
          <w:szCs w:val="32"/>
          <w:lang w:val="ro-RO"/>
        </w:rPr>
        <w:t>Sesiunea de concurs</w:t>
      </w:r>
      <w:r>
        <w:rPr>
          <w:rFonts w:cs="Arial" w:ascii="Arial" w:hAnsi="Arial"/>
          <w:b/>
          <w:color w:val="181818"/>
          <w:sz w:val="32"/>
          <w:szCs w:val="32"/>
          <w:lang w:val="ro-RO"/>
        </w:rPr>
        <w:t xml:space="preserve"> </w:t>
      </w:r>
      <w:r>
        <w:rPr>
          <w:rFonts w:cs="Arial Narrow" w:ascii="Arial Narrow" w:hAnsi="Arial Narrow"/>
          <w:b/>
          <w:i/>
          <w:sz w:val="32"/>
          <w:szCs w:val="32"/>
        </w:rPr>
        <w:t>ianuarie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34"/>
        <w:gridCol w:w="1653"/>
        <w:gridCol w:w="1922"/>
        <w:gridCol w:w="1015"/>
        <w:gridCol w:w="315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u w:val="single"/>
                <w:lang w:val="ro-RO"/>
              </w:rPr>
              <w:t>Bizerea-Moga T.O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itulice 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antea C.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Olah 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arginean O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oga T.V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181818"/>
                <w:sz w:val="20"/>
                <w:szCs w:val="20"/>
                <w:lang w:val="ro-RO"/>
              </w:rPr>
              <w:t>Extreme Birth Weight and Metabolic Syndrome in Childr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 xml:space="preserve">Nutrients 20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181818"/>
                <w:sz w:val="20"/>
                <w:szCs w:val="20"/>
                <w:lang w:val="ro-RO"/>
              </w:rPr>
              <w:t>14: 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nu140102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20"/>
                <w:szCs w:val="20"/>
                <w:lang w:val="ro-RO"/>
              </w:rPr>
              <w:t>6.706 / 20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spacing w:lineRule="auto" w:line="240" w:before="0" w:after="0"/>
              <w:ind w:left="210" w:hanging="210"/>
              <w:rPr/>
            </w:pP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 xml:space="preserve">Department XI of Pediatrics-1st Pediatric Discipline, Center for Research on Growth and Developmental Disorders in Children, </w:t>
            </w: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'Victor Babeș' University of Medicine and Pharmacy Timișoara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, Eftimie Murgu Sq no. 2, 300041 Timișoara, Romania.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40" w:before="0" w:after="0"/>
              <w:ind w:left="210" w:hanging="21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 xml:space="preserve">1st Pediatric Clinic, </w:t>
            </w: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'Louis Țurcanu' Children's Clinical and Emergency Hospital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, Iosif Nemoianu 2, 300011 Timișoara, Romania.</w:t>
            </w:r>
          </w:p>
        </w:tc>
      </w:tr>
      <w:tr>
        <w:trPr>
          <w:trHeight w:val="32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highlight w:val="green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before="0" w:after="6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u w:val="single"/>
              </w:rPr>
              <w:t>Bizerea-Moga, T.O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Pitulice, L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*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Bizerea-Spiridon, O. Moga, T.V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Evaluation of Serum Selenium Status by Age and Gender: A Retrospective Observational Cohort Study in Western Roman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Nutrients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021,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13(5): 1497-1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DOI: 10.3390/nu13051497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20"/>
                <w:szCs w:val="20"/>
                <w:lang w:val="ro-RO"/>
              </w:rPr>
              <w:t>6.706 / 20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0" w:hanging="210"/>
              <w:rPr/>
            </w:pP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 xml:space="preserve">Department XI of Pediatrics-1st Pediatric Discipline, Center for Research on Growth and Developmental Disorders in Children, </w:t>
            </w: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'Victor Babeș' University of Medicine and Pharmacy Timișoara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, Eftimie Murgu Sq no. 2, 300041 Timișoara, Roma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0" w:hanging="210"/>
              <w:rPr/>
            </w:pP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 xml:space="preserve">1st Pediatric Clinic, </w:t>
            </w: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'Louis Țurcanu' Children's Clinical and Emergency Hospital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, Iosif Nemoianu 2, 300011 Timișoara, Romania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10"/>
        <w:gridCol w:w="1710"/>
        <w:gridCol w:w="1890"/>
        <w:gridCol w:w="990"/>
        <w:gridCol w:w="31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13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Gafencu, M. 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u w:val="single"/>
              </w:rPr>
              <w:t>Bizerea, T.O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u w:val="single"/>
                <w:vertAlign w:val="superscript"/>
              </w:rPr>
              <w:t>(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u w:val="single"/>
              </w:rPr>
              <w:t>*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u w:val="single"/>
                <w:vertAlign w:val="superscript"/>
              </w:rPr>
              <w:t>)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Stroescu, R.F. 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osta, R. 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ărginean, O. 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oroş, 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Thyroid dysfunction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in an AIDS pati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Acta End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2017,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13(2): 220-223 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DOI: 10.4183/aeb.2017.2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20"/>
                <w:szCs w:val="20"/>
              </w:rPr>
              <w:t>0.411 / 20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6" w:hanging="162"/>
              <w:rPr/>
            </w:pP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"Victor Babeş" University of Medicine and Pharmacy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, Dept. of Pediatrics, Timişoara, Roma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6" w:hanging="162"/>
              <w:rPr>
                <w:rFonts w:ascii="Arial Narrow" w:hAnsi="Arial Narrow" w:cs="Arial"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"Louis Ţurcanu" Children's Clinical and Emergency Hospital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, Dept. of Pediatrics, Timişoara, Romania.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zerea-Spiridon, O. Nartiţă, R.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Rogobete, A.F. Negrea, A. 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Stroescu, R. 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u w:val="single"/>
              </w:rPr>
              <w:t>Bizerea, T.O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u w:val="single"/>
                <w:vertAlign w:val="superscript"/>
              </w:rPr>
              <w:t>(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u w:val="single"/>
              </w:rPr>
              <w:t>*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u w:val="single"/>
                <w:vertAlign w:val="superscript"/>
              </w:rPr>
              <w:t>)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Ilie, C. </w:t>
            </w:r>
          </w:p>
          <w:p>
            <w:pPr>
              <w:pStyle w:val="ListParagraph"/>
              <w:tabs>
                <w:tab w:val="left" w:pos="720" w:leader="none"/>
                <w:tab w:val="left" w:pos="315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ă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ginean, 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Spectrophotometric determination of selenium trough the triiodide an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  <w:lang w:val="fr-FR"/>
              </w:rPr>
              <w:t>Clin Lab, 2017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, 63(5+6): 887-89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DOI: 10.7754/ Clin.Lab.2016.16090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20"/>
                <w:szCs w:val="20"/>
              </w:rPr>
              <w:t>0.848 / 20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180" w:hanging="186"/>
              <w:rPr/>
            </w:pP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Victor Babeș“ University of Medicine and Pharmacy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,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Faculty of Medicine, 300041, Timișoara, Româ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180" w:hanging="186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i/>
                <w:color w:val="181818"/>
                <w:sz w:val="18"/>
                <w:szCs w:val="18"/>
                <w:lang w:val="ro-RO"/>
              </w:rPr>
              <w:t>Louis Ţurcanu“ Children’s Clinical and Emergency Hospital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,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18"/>
                <w:szCs w:val="18"/>
                <w:lang w:val="ro-RO"/>
              </w:rPr>
              <w:t>1st Pediatric Clinic, 300011,Timişoara, Româ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green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     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>BIZEREA-MOG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>Teofana Otili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green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ro-RO"/>
        </w:rPr>
        <w:t>BIZEREA-MOGA</w:t>
      </w:r>
      <w:r>
        <w:rPr>
          <w:rFonts w:cs="Times New Roman" w:ascii="Times New Roman" w:hAnsi="Times New Roman"/>
          <w:color w:val="00206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ro-RO"/>
        </w:rPr>
        <w:t>Teofana Oti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LE MATERIALELOR ÎNSCRISE ÎN TABE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42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</w:rPr>
  </w:style>
  <w:style w:type="character" w:styleId="WW8Num15z0">
    <w:name w:val="WW8Num15z0"/>
    <w:qFormat/>
    <w:rPr>
      <w:rFonts w:ascii="Arial Narrow" w:hAnsi="Arial Narrow" w:eastAsia="Calibri" w:cs="ArialNarrow,Ital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trike w:val="false"/>
      <w:dstrike w:val="false"/>
      <w:color w:val="000000"/>
    </w:rPr>
  </w:style>
  <w:style w:type="character" w:styleId="WW8Num27z3">
    <w:name w:val="WW8Num27z3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30:00Z</dcterms:created>
  <dc:creator>Sasa</dc:creator>
  <dc:description/>
  <cp:keywords/>
  <dc:language>en-US</dc:language>
  <cp:lastModifiedBy>DCC</cp:lastModifiedBy>
  <cp:lastPrinted>2020-09-23T14:19:00Z</cp:lastPrinted>
  <dcterms:modified xsi:type="dcterms:W3CDTF">2023-01-13T08:45:00Z</dcterms:modified>
  <cp:revision>99</cp:revision>
  <dc:subject/>
  <dc:title>Anexa 3</dc:title>
</cp:coreProperties>
</file>