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3" w:type="dxa"/>
        <w:jc w:val="left"/>
        <w:tblInd w:w="0" w:type="dxa"/>
        <w:tblLayout w:type="fixed"/>
        <w:tblCellMar>
          <w:top w:w="40" w:type="dxa"/>
          <w:left w:w="0" w:type="dxa"/>
          <w:bottom w:w="40" w:type="dxa"/>
          <w:right w:w="0" w:type="dxa"/>
        </w:tblCellMar>
      </w:tblPr>
      <w:tblGrid>
        <w:gridCol w:w="2834"/>
        <w:gridCol w:w="285"/>
        <w:gridCol w:w="137"/>
        <w:gridCol w:w="281"/>
        <w:gridCol w:w="1220"/>
        <w:gridCol w:w="279"/>
        <w:gridCol w:w="913"/>
        <w:gridCol w:w="311"/>
        <w:gridCol w:w="276"/>
        <w:gridCol w:w="1223"/>
        <w:gridCol w:w="173"/>
        <w:gridCol w:w="104"/>
        <w:gridCol w:w="1237"/>
        <w:gridCol w:w="263"/>
        <w:gridCol w:w="1237"/>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5" w:type="dxa"/>
            <w:tcBorders/>
          </w:tcPr>
          <w:p>
            <w:pPr>
              <w:pStyle w:val="CVNormal"/>
              <w:snapToGrid w:val="false"/>
              <w:rPr/>
            </w:pPr>
            <w:r>
              <w:rPr/>
            </w:r>
          </w:p>
        </w:tc>
        <w:tc>
          <w:tcPr>
            <w:tcW w:w="7654" w:type="dxa"/>
            <w:gridSpan w:val="13"/>
            <w:vMerge w:val="restart"/>
            <w:tcBorders/>
          </w:tcPr>
          <w:p>
            <w:pPr>
              <w:pStyle w:val="CVNormal"/>
              <w:snapToGrid w:val="false"/>
              <w:ind w:left="0" w:right="113" w:hanging="0"/>
              <w:rPr/>
            </w:pPr>
            <w:r>
              <w:rPr/>
            </w:r>
          </w:p>
        </w:tc>
      </w:tr>
      <w:tr>
        <w:trPr>
          <w:trHeight w:val="425" w:hRule="exact"/>
          <w:cantSplit w:val="true"/>
        </w:trPr>
        <w:tc>
          <w:tcPr>
            <w:tcW w:w="2834" w:type="dxa"/>
            <w:vMerge w:val="continue"/>
            <w:tcBorders/>
          </w:tcPr>
          <w:p>
            <w:pPr>
              <w:pStyle w:val="Normal"/>
              <w:snapToGrid w:val="false"/>
              <w:rPr/>
            </w:pPr>
            <w:r>
              <w:rPr/>
            </w:r>
          </w:p>
        </w:tc>
        <w:tc>
          <w:tcPr>
            <w:tcW w:w="285" w:type="dxa"/>
            <w:tcBorders>
              <w:top w:val="single" w:sz="2" w:space="0" w:color="000000"/>
              <w:right w:val="single" w:sz="2" w:space="0" w:color="000000"/>
            </w:tcBorders>
          </w:tcPr>
          <w:p>
            <w:pPr>
              <w:pStyle w:val="CVNormal"/>
              <w:snapToGrid w:val="false"/>
              <w:rPr/>
            </w:pPr>
            <w:r>
              <w:rPr/>
            </w:r>
          </w:p>
        </w:tc>
        <w:tc>
          <w:tcPr>
            <w:tcW w:w="7654" w:type="dxa"/>
            <w:gridSpan w:val="13"/>
            <w:vMerge w:val="continue"/>
            <w:tcBorders/>
          </w:tcPr>
          <w:p>
            <w:pPr>
              <w:pStyle w:val="Normal"/>
              <w:snapToGrid w:val="false"/>
              <w:rPr/>
            </w:pPr>
            <w:r>
              <w:rPr/>
            </w:r>
          </w:p>
        </w:tc>
      </w:tr>
      <w:tr>
        <w:trPr>
          <w:cantSplit w:val="true"/>
        </w:trPr>
        <w:tc>
          <w:tcPr>
            <w:tcW w:w="3119"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Title"/>
              <w:snapToGrid w:val="false"/>
              <w:rPr/>
            </w:pPr>
            <w:r>
              <w:rPr/>
            </w:r>
          </w:p>
        </w:tc>
        <w:tc>
          <w:tcPr>
            <w:tcW w:w="7654" w:type="dxa"/>
            <w:gridSpan w:val="13"/>
            <w:tcBorders/>
          </w:tcPr>
          <w:p>
            <w:pPr>
              <w:pStyle w:val="CVNormal"/>
              <w:snapToGrid w:val="false"/>
              <w:rPr>
                <w:sz w:val="22"/>
                <w:szCs w:val="22"/>
              </w:rPr>
            </w:pPr>
            <w:r>
              <w:rPr>
                <w:sz w:val="22"/>
                <w:szCs w:val="22"/>
              </w:rPr>
            </w:r>
          </w:p>
        </w:tc>
      </w:tr>
      <w:tr>
        <w:trPr>
          <w:cantSplit w:val="true"/>
        </w:trPr>
        <w:tc>
          <w:tcPr>
            <w:tcW w:w="3119" w:type="dxa"/>
            <w:gridSpan w:val="2"/>
            <w:tcBorders>
              <w:right w:val="single" w:sz="2" w:space="0" w:color="000000"/>
            </w:tcBorders>
          </w:tcPr>
          <w:p>
            <w:pPr>
              <w:pStyle w:val="CVTitle"/>
              <w:snapToGrid w:val="false"/>
              <w:rPr>
                <w:sz w:val="22"/>
                <w:szCs w:val="22"/>
              </w:rPr>
            </w:pPr>
            <w:r>
              <w:rPr>
                <w:sz w:val="22"/>
                <w:szCs w:val="22"/>
              </w:rPr>
            </w:r>
          </w:p>
        </w:tc>
        <w:tc>
          <w:tcPr>
            <w:tcW w:w="7654" w:type="dxa"/>
            <w:gridSpan w:val="13"/>
            <w:tcBorders/>
          </w:tcPr>
          <w:p>
            <w:pPr>
              <w:pStyle w:val="CVNormal"/>
              <w:snapToGrid w:val="false"/>
              <w:rPr>
                <w:sz w:val="22"/>
                <w:szCs w:val="22"/>
              </w:rPr>
            </w:pPr>
            <w:r>
              <w:rPr>
                <w:sz w:val="22"/>
                <w:szCs w:val="22"/>
              </w:rPr>
            </w:r>
          </w:p>
        </w:tc>
      </w:tr>
      <w:tr>
        <w:trPr>
          <w:cantSplit w:val="true"/>
        </w:trPr>
        <w:tc>
          <w:tcPr>
            <w:tcW w:w="3119" w:type="dxa"/>
            <w:gridSpan w:val="2"/>
            <w:tcBorders>
              <w:right w:val="single" w:sz="2" w:space="0" w:color="000000"/>
            </w:tcBorders>
          </w:tcPr>
          <w:p>
            <w:pPr>
              <w:pStyle w:val="CVSpacer"/>
              <w:snapToGrid w:val="false"/>
              <w:rPr>
                <w:sz w:val="22"/>
                <w:szCs w:val="22"/>
              </w:rPr>
            </w:pPr>
            <w:r>
              <w:rPr>
                <w:sz w:val="22"/>
                <w:szCs w:val="22"/>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Informaţii personale</w:t>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2FirstLine"/>
              <w:spacing w:before="0" w:after="0"/>
              <w:rPr/>
            </w:pPr>
            <w:r>
              <w:rPr/>
              <w:t>Nume / Prenume</w:t>
            </w:r>
          </w:p>
        </w:tc>
        <w:tc>
          <w:tcPr>
            <w:tcW w:w="7654" w:type="dxa"/>
            <w:gridSpan w:val="13"/>
            <w:tcBorders/>
          </w:tcPr>
          <w:p>
            <w:pPr>
              <w:pStyle w:val="CVMajorFirstLine"/>
              <w:spacing w:before="0" w:after="0"/>
              <w:rPr>
                <w:b w:val="false"/>
                <w:b w:val="false"/>
                <w:sz w:val="20"/>
              </w:rPr>
            </w:pPr>
            <w:r>
              <w:rPr/>
              <w:t xml:space="preserve">Manolescu, Diana Luminița </w:t>
            </w:r>
          </w:p>
        </w:tc>
      </w:tr>
      <w:tr>
        <w:trPr>
          <w:cantSplit w:val="true"/>
        </w:trPr>
        <w:tc>
          <w:tcPr>
            <w:tcW w:w="3119" w:type="dxa"/>
            <w:gridSpan w:val="2"/>
            <w:tcBorders>
              <w:right w:val="single" w:sz="2" w:space="0" w:color="000000"/>
            </w:tcBorders>
          </w:tcPr>
          <w:p>
            <w:pPr>
              <w:pStyle w:val="CVHeading3"/>
              <w:rPr/>
            </w:pPr>
            <w:r>
              <w:rPr/>
              <w:t>Adresă(e)</w:t>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3"/>
              <w:rPr/>
            </w:pPr>
            <w:r>
              <w:rPr/>
              <w:t>Telefon(oane)</w:t>
            </w:r>
          </w:p>
        </w:tc>
        <w:tc>
          <w:tcPr>
            <w:tcW w:w="2830" w:type="dxa"/>
            <w:gridSpan w:val="5"/>
            <w:tcBorders/>
          </w:tcPr>
          <w:p>
            <w:pPr>
              <w:pStyle w:val="CVNormal"/>
              <w:snapToGrid w:val="false"/>
              <w:rPr/>
            </w:pPr>
            <w:r>
              <w:rPr/>
            </w:r>
          </w:p>
        </w:tc>
        <w:tc>
          <w:tcPr>
            <w:tcW w:w="1983" w:type="dxa"/>
            <w:gridSpan w:val="4"/>
            <w:tcBorders/>
          </w:tcPr>
          <w:p>
            <w:pPr>
              <w:pStyle w:val="CVHeading3"/>
              <w:snapToGrid w:val="false"/>
              <w:rPr/>
            </w:pPr>
            <w:r>
              <w:rPr/>
            </w:r>
          </w:p>
        </w:tc>
        <w:tc>
          <w:tcPr>
            <w:tcW w:w="2841" w:type="dxa"/>
            <w:gridSpan w:val="4"/>
            <w:tcBorders/>
          </w:tcPr>
          <w:p>
            <w:pPr>
              <w:pStyle w:val="CVNormal"/>
              <w:snapToGrid w:val="false"/>
              <w:ind w:left="0" w:right="113" w:hanging="0"/>
              <w:rPr/>
            </w:pPr>
            <w:r>
              <w:rPr/>
            </w:r>
          </w:p>
        </w:tc>
      </w:tr>
      <w:tr>
        <w:trPr>
          <w:cantSplit w:val="true"/>
        </w:trPr>
        <w:tc>
          <w:tcPr>
            <w:tcW w:w="3119" w:type="dxa"/>
            <w:gridSpan w:val="2"/>
            <w:tcBorders>
              <w:right w:val="single" w:sz="2" w:space="0" w:color="000000"/>
            </w:tcBorders>
          </w:tcPr>
          <w:p>
            <w:pPr>
              <w:pStyle w:val="CVHeading3"/>
              <w:rPr/>
            </w:pPr>
            <w:r>
              <w:rPr/>
              <w:t>E-mail(uri)</w:t>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Spacer"/>
              <w:snapToGrid w:val="false"/>
              <w:rPr/>
            </w:pPr>
            <w:r>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Naţionalitate(-tăţi)</w:t>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Spacer"/>
              <w:snapToGrid w:val="false"/>
              <w:rPr/>
            </w:pPr>
            <w:r>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Data naşterii</w:t>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Spacer"/>
              <w:snapToGrid w:val="false"/>
              <w:rPr/>
            </w:pPr>
            <w:r>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Spacer"/>
              <w:snapToGrid w:val="false"/>
              <w:rPr/>
            </w:pPr>
            <w:r>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Experienţa profesională</w:t>
            </w:r>
          </w:p>
        </w:tc>
        <w:tc>
          <w:tcPr>
            <w:tcW w:w="7654" w:type="dxa"/>
            <w:gridSpan w:val="13"/>
            <w:tcBorders/>
          </w:tcPr>
          <w:p>
            <w:pPr>
              <w:pStyle w:val="CVNormalFirstLine"/>
              <w:snapToGrid w:val="false"/>
              <w:spacing w:before="0" w:after="0"/>
              <w:rPr/>
            </w:pPr>
            <w:r>
              <w:rPr/>
            </w:r>
          </w:p>
        </w:tc>
      </w:tr>
      <w:tr>
        <w:trPr>
          <w:cantSplit w:val="true"/>
        </w:trPr>
        <w:tc>
          <w:tcPr>
            <w:tcW w:w="3119" w:type="dxa"/>
            <w:gridSpan w:val="2"/>
            <w:tcBorders>
              <w:right w:val="single" w:sz="2" w:space="0" w:color="000000"/>
            </w:tcBorders>
          </w:tcPr>
          <w:p>
            <w:pPr>
              <w:pStyle w:val="CVSpacer"/>
              <w:snapToGrid w:val="false"/>
              <w:rPr/>
            </w:pPr>
            <w:r>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4" w:type="dxa"/>
            <w:gridSpan w:val="13"/>
            <w:tcBorders/>
          </w:tcPr>
          <w:p>
            <w:pPr>
              <w:pStyle w:val="CVNormal"/>
              <w:rPr/>
            </w:pPr>
            <w:r>
              <w:rPr/>
              <w:t>2020 – până în prezent</w:t>
            </w:r>
          </w:p>
        </w:tc>
      </w:tr>
      <w:tr>
        <w:trPr>
          <w:cantSplit w:val="true"/>
        </w:trPr>
        <w:tc>
          <w:tcPr>
            <w:tcW w:w="3119" w:type="dxa"/>
            <w:gridSpan w:val="2"/>
            <w:tcBorders>
              <w:right w:val="single" w:sz="2" w:space="0" w:color="000000"/>
            </w:tcBorders>
          </w:tcPr>
          <w:p>
            <w:pPr>
              <w:pStyle w:val="CVHeading3"/>
              <w:rPr/>
            </w:pPr>
            <w:r>
              <w:rPr/>
              <w:t>Funcţia sau postul ocupat</w:t>
            </w:r>
          </w:p>
        </w:tc>
        <w:tc>
          <w:tcPr>
            <w:tcW w:w="7654" w:type="dxa"/>
            <w:gridSpan w:val="13"/>
            <w:tcBorders/>
          </w:tcPr>
          <w:p>
            <w:pPr>
              <w:pStyle w:val="CVNormal"/>
              <w:rPr/>
            </w:pPr>
            <w:r>
              <w:rPr/>
              <w:t>Director medical</w:t>
            </w:r>
          </w:p>
        </w:tc>
      </w:tr>
      <w:tr>
        <w:trPr>
          <w:cantSplit w:val="true"/>
        </w:trPr>
        <w:tc>
          <w:tcPr>
            <w:tcW w:w="3119" w:type="dxa"/>
            <w:gridSpan w:val="2"/>
            <w:tcBorders>
              <w:right w:val="single" w:sz="2" w:space="0" w:color="000000"/>
            </w:tcBorders>
          </w:tcPr>
          <w:p>
            <w:pPr>
              <w:pStyle w:val="CVHeading3"/>
              <w:rPr/>
            </w:pPr>
            <w:r>
              <w:rPr/>
              <w:t>Activităţi şi responsabilităţi principale</w:t>
            </w:r>
          </w:p>
        </w:tc>
        <w:tc>
          <w:tcPr>
            <w:tcW w:w="7654" w:type="dxa"/>
            <w:gridSpan w:val="13"/>
            <w:tcBorders/>
          </w:tcPr>
          <w:p>
            <w:pPr>
              <w:pStyle w:val="CVNormal"/>
              <w:rPr/>
            </w:pPr>
            <w:r>
              <w:rPr/>
              <w:t>Administrarea și coordonarea activității medicale</w:t>
            </w:r>
          </w:p>
        </w:tc>
      </w:tr>
      <w:tr>
        <w:trPr>
          <w:cantSplit w:val="true"/>
        </w:trPr>
        <w:tc>
          <w:tcPr>
            <w:tcW w:w="3119" w:type="dxa"/>
            <w:gridSpan w:val="2"/>
            <w:tcBorders>
              <w:right w:val="single" w:sz="2" w:space="0" w:color="000000"/>
            </w:tcBorders>
          </w:tcPr>
          <w:p>
            <w:pPr>
              <w:pStyle w:val="CVHeading3"/>
              <w:rPr/>
            </w:pPr>
            <w:r>
              <w:rPr/>
              <w:t>Numele şi adresa angajatorului</w:t>
            </w:r>
          </w:p>
        </w:tc>
        <w:tc>
          <w:tcPr>
            <w:tcW w:w="7654" w:type="dxa"/>
            <w:gridSpan w:val="13"/>
            <w:tcBorders/>
          </w:tcPr>
          <w:p>
            <w:pPr>
              <w:pStyle w:val="CVNormal"/>
              <w:rPr/>
            </w:pPr>
            <w:r>
              <w:rPr/>
              <w:t>Spitalul Clinic de Boli Infecțioase și Pneumoftiziologie ″Dr.Victor Babeș″</w:t>
            </w:r>
          </w:p>
        </w:tc>
      </w:tr>
      <w:tr>
        <w:trPr>
          <w:cantSplit w:val="true"/>
        </w:trPr>
        <w:tc>
          <w:tcPr>
            <w:tcW w:w="3119" w:type="dxa"/>
            <w:gridSpan w:val="2"/>
            <w:tcBorders>
              <w:right w:val="single" w:sz="2" w:space="0" w:color="000000"/>
            </w:tcBorders>
          </w:tcPr>
          <w:p>
            <w:pPr>
              <w:pStyle w:val="CVHeading3FirstLine"/>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4" w:type="dxa"/>
            <w:gridSpan w:val="13"/>
            <w:tcBorders/>
          </w:tcPr>
          <w:p>
            <w:pPr>
              <w:pStyle w:val="CVNormal"/>
              <w:rPr/>
            </w:pPr>
            <w:r>
              <w:rPr/>
              <w:t>2020 – până în prezent</w:t>
            </w:r>
          </w:p>
        </w:tc>
      </w:tr>
      <w:tr>
        <w:trPr>
          <w:cantSplit w:val="true"/>
        </w:trPr>
        <w:tc>
          <w:tcPr>
            <w:tcW w:w="3119" w:type="dxa"/>
            <w:gridSpan w:val="2"/>
            <w:tcBorders>
              <w:right w:val="single" w:sz="2" w:space="0" w:color="000000"/>
            </w:tcBorders>
          </w:tcPr>
          <w:p>
            <w:pPr>
              <w:pStyle w:val="CVHeading3"/>
              <w:rPr/>
            </w:pPr>
            <w:r>
              <w:rPr/>
              <w:t>Funcţia sau postul ocupat</w:t>
            </w:r>
          </w:p>
        </w:tc>
        <w:tc>
          <w:tcPr>
            <w:tcW w:w="7654" w:type="dxa"/>
            <w:gridSpan w:val="13"/>
            <w:tcBorders/>
          </w:tcPr>
          <w:p>
            <w:pPr>
              <w:pStyle w:val="CVNormal"/>
              <w:rPr/>
            </w:pPr>
            <w:r>
              <w:rPr/>
              <w:t>Șef de lucrări</w:t>
            </w:r>
          </w:p>
        </w:tc>
      </w:tr>
      <w:tr>
        <w:trPr>
          <w:cantSplit w:val="true"/>
        </w:trPr>
        <w:tc>
          <w:tcPr>
            <w:tcW w:w="3119" w:type="dxa"/>
            <w:gridSpan w:val="2"/>
            <w:tcBorders>
              <w:right w:val="single" w:sz="2" w:space="0" w:color="000000"/>
            </w:tcBorders>
          </w:tcPr>
          <w:p>
            <w:pPr>
              <w:pStyle w:val="CVHeading3"/>
              <w:rPr/>
            </w:pPr>
            <w:r>
              <w:rPr/>
              <w:t>Activităţi şi responsabilităţi principale</w:t>
            </w:r>
          </w:p>
        </w:tc>
        <w:tc>
          <w:tcPr>
            <w:tcW w:w="7654" w:type="dxa"/>
            <w:gridSpan w:val="13"/>
            <w:tcBorders/>
          </w:tcPr>
          <w:p>
            <w:pPr>
              <w:pStyle w:val="CVNormal"/>
              <w:rPr/>
            </w:pPr>
            <w:r>
              <w:rPr/>
              <w:t>Activitate didactică și de cercetare</w:t>
            </w:r>
          </w:p>
        </w:tc>
      </w:tr>
      <w:tr>
        <w:trPr>
          <w:cantSplit w:val="true"/>
        </w:trPr>
        <w:tc>
          <w:tcPr>
            <w:tcW w:w="3119" w:type="dxa"/>
            <w:gridSpan w:val="2"/>
            <w:tcBorders>
              <w:right w:val="single" w:sz="2" w:space="0" w:color="000000"/>
            </w:tcBorders>
          </w:tcPr>
          <w:p>
            <w:pPr>
              <w:pStyle w:val="CVHeading3"/>
              <w:rPr/>
            </w:pPr>
            <w:r>
              <w:rPr/>
              <w:t>Numele şi adresa angajatorului</w:t>
            </w:r>
          </w:p>
        </w:tc>
        <w:tc>
          <w:tcPr>
            <w:tcW w:w="7654" w:type="dxa"/>
            <w:gridSpan w:val="13"/>
            <w:tcBorders/>
          </w:tcPr>
          <w:p>
            <w:pPr>
              <w:pStyle w:val="CVNormal"/>
              <w:rPr/>
            </w:pPr>
            <w:r>
              <w:rPr/>
              <w:t>Universitatea de Medicină și Farmacie ″Victor Babeș″, Departamentul XV</w:t>
            </w:r>
          </w:p>
        </w:tc>
      </w:tr>
      <w:tr>
        <w:trPr>
          <w:cantSplit w:val="true"/>
        </w:trPr>
        <w:tc>
          <w:tcPr>
            <w:tcW w:w="3119" w:type="dxa"/>
            <w:gridSpan w:val="2"/>
            <w:tcBorders>
              <w:right w:val="single" w:sz="2" w:space="0" w:color="000000"/>
            </w:tcBorders>
          </w:tcPr>
          <w:p>
            <w:pPr>
              <w:pStyle w:val="CVHeading3"/>
              <w:rPr/>
            </w:pPr>
            <w:r>
              <w:rPr/>
              <w:t>Tipul activităţii sau sectorul de activitate</w:t>
            </w:r>
          </w:p>
        </w:tc>
        <w:tc>
          <w:tcPr>
            <w:tcW w:w="7654" w:type="dxa"/>
            <w:gridSpan w:val="13"/>
            <w:tcBorders/>
          </w:tcPr>
          <w:p>
            <w:pPr>
              <w:pStyle w:val="CVNormal"/>
              <w:rPr/>
            </w:pPr>
            <w:r>
              <w:rPr/>
              <w:t>Disciplina de Radiologie și Imagistică Medicală</w:t>
            </w:r>
          </w:p>
        </w:tc>
      </w:tr>
      <w:tr>
        <w:trPr>
          <w:cantSplit w:val="true"/>
        </w:trPr>
        <w:tc>
          <w:tcPr>
            <w:tcW w:w="3119" w:type="dxa"/>
            <w:gridSpan w:val="2"/>
            <w:tcBorders>
              <w:right w:val="single" w:sz="2" w:space="0" w:color="000000"/>
            </w:tcBorders>
          </w:tcPr>
          <w:p>
            <w:pPr>
              <w:pStyle w:val="CVHeading3"/>
              <w:snapToGrid w:val="false"/>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4" w:type="dxa"/>
            <w:gridSpan w:val="13"/>
            <w:tcBorders/>
          </w:tcPr>
          <w:p>
            <w:pPr>
              <w:pStyle w:val="CVNormal"/>
              <w:rPr/>
            </w:pPr>
            <w:r>
              <w:rPr/>
              <w:t>2016 – 2020</w:t>
            </w:r>
          </w:p>
        </w:tc>
      </w:tr>
      <w:tr>
        <w:trPr>
          <w:cantSplit w:val="true"/>
        </w:trPr>
        <w:tc>
          <w:tcPr>
            <w:tcW w:w="3119" w:type="dxa"/>
            <w:gridSpan w:val="2"/>
            <w:tcBorders>
              <w:right w:val="single" w:sz="2" w:space="0" w:color="000000"/>
            </w:tcBorders>
          </w:tcPr>
          <w:p>
            <w:pPr>
              <w:pStyle w:val="CVHeading3"/>
              <w:rPr/>
            </w:pPr>
            <w:r>
              <w:rPr/>
              <w:t>Funcţia sau postul ocupat</w:t>
            </w:r>
          </w:p>
        </w:tc>
        <w:tc>
          <w:tcPr>
            <w:tcW w:w="7654" w:type="dxa"/>
            <w:gridSpan w:val="13"/>
            <w:tcBorders/>
          </w:tcPr>
          <w:p>
            <w:pPr>
              <w:pStyle w:val="CVNormal"/>
              <w:rPr/>
            </w:pPr>
            <w:r>
              <w:rPr/>
              <w:t xml:space="preserve">Asistent universitar </w:t>
            </w:r>
          </w:p>
        </w:tc>
      </w:tr>
      <w:tr>
        <w:trPr>
          <w:cantSplit w:val="true"/>
        </w:trPr>
        <w:tc>
          <w:tcPr>
            <w:tcW w:w="3119" w:type="dxa"/>
            <w:gridSpan w:val="2"/>
            <w:tcBorders>
              <w:right w:val="single" w:sz="2" w:space="0" w:color="000000"/>
            </w:tcBorders>
          </w:tcPr>
          <w:p>
            <w:pPr>
              <w:pStyle w:val="CVHeading3"/>
              <w:rPr/>
            </w:pPr>
            <w:r>
              <w:rPr/>
              <w:t>Activităţi şi responsabilităţi principale</w:t>
            </w:r>
          </w:p>
        </w:tc>
        <w:tc>
          <w:tcPr>
            <w:tcW w:w="7654" w:type="dxa"/>
            <w:gridSpan w:val="13"/>
            <w:tcBorders/>
          </w:tcPr>
          <w:p>
            <w:pPr>
              <w:pStyle w:val="CVNormal"/>
              <w:rPr/>
            </w:pPr>
            <w:r>
              <w:rPr/>
              <w:t>Activitate didactică și de cercetare</w:t>
            </w:r>
          </w:p>
        </w:tc>
      </w:tr>
      <w:tr>
        <w:trPr>
          <w:cantSplit w:val="true"/>
        </w:trPr>
        <w:tc>
          <w:tcPr>
            <w:tcW w:w="3119" w:type="dxa"/>
            <w:gridSpan w:val="2"/>
            <w:tcBorders>
              <w:right w:val="single" w:sz="2" w:space="0" w:color="000000"/>
            </w:tcBorders>
          </w:tcPr>
          <w:p>
            <w:pPr>
              <w:pStyle w:val="CVHeading3"/>
              <w:rPr/>
            </w:pPr>
            <w:r>
              <w:rPr/>
              <w:t>Numele şi adresa angajatorului</w:t>
            </w:r>
          </w:p>
        </w:tc>
        <w:tc>
          <w:tcPr>
            <w:tcW w:w="7654" w:type="dxa"/>
            <w:gridSpan w:val="13"/>
            <w:tcBorders/>
          </w:tcPr>
          <w:p>
            <w:pPr>
              <w:pStyle w:val="CVNormal"/>
              <w:rPr/>
            </w:pPr>
            <w:r>
              <w:rPr/>
              <w:t>Universitatea de Medicină și Farmacie ″Victor Babeș″, Departamentul XV</w:t>
            </w:r>
          </w:p>
        </w:tc>
      </w:tr>
      <w:tr>
        <w:trPr>
          <w:cantSplit w:val="true"/>
        </w:trPr>
        <w:tc>
          <w:tcPr>
            <w:tcW w:w="3119" w:type="dxa"/>
            <w:gridSpan w:val="2"/>
            <w:tcBorders>
              <w:right w:val="single" w:sz="2" w:space="0" w:color="000000"/>
            </w:tcBorders>
          </w:tcPr>
          <w:p>
            <w:pPr>
              <w:pStyle w:val="CVHeading3"/>
              <w:rPr/>
            </w:pPr>
            <w:r>
              <w:rPr/>
              <w:t>Tipul activităţii sau sectorul de activitate</w:t>
            </w:r>
          </w:p>
        </w:tc>
        <w:tc>
          <w:tcPr>
            <w:tcW w:w="7654" w:type="dxa"/>
            <w:gridSpan w:val="13"/>
            <w:tcBorders/>
          </w:tcPr>
          <w:p>
            <w:pPr>
              <w:pStyle w:val="CVNormal"/>
              <w:rPr/>
            </w:pPr>
            <w:r>
              <w:rPr/>
              <w:t>Disciplina de Radiologie și Imagistică Medicală</w:t>
            </w:r>
          </w:p>
        </w:tc>
      </w:tr>
      <w:tr>
        <w:trPr>
          <w:cantSplit w:val="true"/>
        </w:trPr>
        <w:tc>
          <w:tcPr>
            <w:tcW w:w="3119" w:type="dxa"/>
            <w:gridSpan w:val="2"/>
            <w:tcBorders>
              <w:right w:val="single" w:sz="2" w:space="0" w:color="000000"/>
            </w:tcBorders>
          </w:tcPr>
          <w:p>
            <w:pPr>
              <w:pStyle w:val="CVHeading3"/>
              <w:snapToGrid w:val="false"/>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4" w:type="dxa"/>
            <w:gridSpan w:val="13"/>
            <w:tcBorders/>
          </w:tcPr>
          <w:p>
            <w:pPr>
              <w:pStyle w:val="CVNormal"/>
              <w:rPr/>
            </w:pPr>
            <w:r>
              <w:rPr/>
              <w:t>2017 – până în prezent</w:t>
            </w:r>
          </w:p>
        </w:tc>
      </w:tr>
      <w:tr>
        <w:trPr>
          <w:cantSplit w:val="true"/>
        </w:trPr>
        <w:tc>
          <w:tcPr>
            <w:tcW w:w="3119" w:type="dxa"/>
            <w:gridSpan w:val="2"/>
            <w:tcBorders>
              <w:right w:val="single" w:sz="2" w:space="0" w:color="000000"/>
            </w:tcBorders>
          </w:tcPr>
          <w:p>
            <w:pPr>
              <w:pStyle w:val="CVHeading3"/>
              <w:rPr/>
            </w:pPr>
            <w:r>
              <w:rPr/>
              <w:t>Funcţia sau postul ocupat</w:t>
            </w:r>
          </w:p>
        </w:tc>
        <w:tc>
          <w:tcPr>
            <w:tcW w:w="7654" w:type="dxa"/>
            <w:gridSpan w:val="13"/>
            <w:tcBorders/>
          </w:tcPr>
          <w:p>
            <w:pPr>
              <w:pStyle w:val="CVNormal"/>
              <w:rPr/>
            </w:pPr>
            <w:r>
              <w:rPr/>
              <w:t>Medic primar radiolog</w:t>
            </w:r>
          </w:p>
        </w:tc>
      </w:tr>
      <w:tr>
        <w:trPr>
          <w:cantSplit w:val="true"/>
        </w:trPr>
        <w:tc>
          <w:tcPr>
            <w:tcW w:w="3119" w:type="dxa"/>
            <w:gridSpan w:val="2"/>
            <w:tcBorders>
              <w:right w:val="single" w:sz="2" w:space="0" w:color="000000"/>
            </w:tcBorders>
          </w:tcPr>
          <w:p>
            <w:pPr>
              <w:pStyle w:val="CVHeading3"/>
              <w:rPr/>
            </w:pPr>
            <w:r>
              <w:rPr/>
              <w:t>Numele şi adresa angajatorului</w:t>
            </w:r>
          </w:p>
        </w:tc>
        <w:tc>
          <w:tcPr>
            <w:tcW w:w="7654" w:type="dxa"/>
            <w:gridSpan w:val="13"/>
            <w:tcBorders/>
          </w:tcPr>
          <w:p>
            <w:pPr>
              <w:pStyle w:val="CVNormal"/>
              <w:rPr/>
            </w:pPr>
            <w:r>
              <w:rPr/>
              <w:t>Spitalul Clinic de Boli Infecțioase și Pneumoftiziologie Dr. Victor Babeș</w:t>
            </w:r>
          </w:p>
        </w:tc>
      </w:tr>
      <w:tr>
        <w:trPr>
          <w:cantSplit w:val="true"/>
        </w:trPr>
        <w:tc>
          <w:tcPr>
            <w:tcW w:w="3119" w:type="dxa"/>
            <w:gridSpan w:val="2"/>
            <w:tcBorders>
              <w:right w:val="single" w:sz="2" w:space="0" w:color="000000"/>
            </w:tcBorders>
          </w:tcPr>
          <w:p>
            <w:pPr>
              <w:pStyle w:val="CVHeading3"/>
              <w:rPr/>
            </w:pPr>
            <w:r>
              <w:rPr/>
              <w:t>Tipul activităţii sau sectorul de activitate</w:t>
            </w:r>
          </w:p>
        </w:tc>
        <w:tc>
          <w:tcPr>
            <w:tcW w:w="7654" w:type="dxa"/>
            <w:gridSpan w:val="13"/>
            <w:tcBorders/>
          </w:tcPr>
          <w:p>
            <w:pPr>
              <w:pStyle w:val="CVNormal"/>
              <w:rPr/>
            </w:pPr>
            <w:r>
              <w:rPr/>
              <w:t>Coordonator al Laboratorului de Radiologie și Imagistică Medicală</w:t>
            </w:r>
          </w:p>
        </w:tc>
      </w:tr>
      <w:tr>
        <w:trPr>
          <w:cantSplit w:val="true"/>
        </w:trPr>
        <w:tc>
          <w:tcPr>
            <w:tcW w:w="3119" w:type="dxa"/>
            <w:gridSpan w:val="2"/>
            <w:tcBorders>
              <w:right w:val="single" w:sz="2" w:space="0" w:color="000000"/>
            </w:tcBorders>
          </w:tcPr>
          <w:p>
            <w:pPr>
              <w:pStyle w:val="CVHeading3FirstLine"/>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4" w:type="dxa"/>
            <w:gridSpan w:val="13"/>
            <w:tcBorders/>
          </w:tcPr>
          <w:p>
            <w:pPr>
              <w:pStyle w:val="CVNormal"/>
              <w:rPr/>
            </w:pPr>
            <w:r>
              <w:rPr/>
              <w:t xml:space="preserve">2012 – 2017 </w:t>
            </w:r>
          </w:p>
        </w:tc>
      </w:tr>
      <w:tr>
        <w:trPr>
          <w:cantSplit w:val="true"/>
        </w:trPr>
        <w:tc>
          <w:tcPr>
            <w:tcW w:w="3119" w:type="dxa"/>
            <w:gridSpan w:val="2"/>
            <w:tcBorders>
              <w:right w:val="single" w:sz="2" w:space="0" w:color="000000"/>
            </w:tcBorders>
          </w:tcPr>
          <w:p>
            <w:pPr>
              <w:pStyle w:val="CVHeading3"/>
              <w:rPr/>
            </w:pPr>
            <w:r>
              <w:rPr/>
              <w:t>Funcţia sau postul ocupat</w:t>
            </w:r>
          </w:p>
        </w:tc>
        <w:tc>
          <w:tcPr>
            <w:tcW w:w="7654" w:type="dxa"/>
            <w:gridSpan w:val="13"/>
            <w:tcBorders/>
          </w:tcPr>
          <w:p>
            <w:pPr>
              <w:pStyle w:val="CVNormal"/>
              <w:rPr/>
            </w:pPr>
            <w:r>
              <w:rPr/>
              <w:t>Medic specialist radiolog</w:t>
            </w:r>
          </w:p>
        </w:tc>
      </w:tr>
      <w:tr>
        <w:trPr>
          <w:cantSplit w:val="true"/>
        </w:trPr>
        <w:tc>
          <w:tcPr>
            <w:tcW w:w="3119" w:type="dxa"/>
            <w:gridSpan w:val="2"/>
            <w:tcBorders>
              <w:right w:val="single" w:sz="2" w:space="0" w:color="000000"/>
            </w:tcBorders>
          </w:tcPr>
          <w:p>
            <w:pPr>
              <w:pStyle w:val="CVHeading3"/>
              <w:rPr/>
            </w:pPr>
            <w:r>
              <w:rPr/>
              <w:t>Numele şi adresa angajatorului</w:t>
            </w:r>
          </w:p>
        </w:tc>
        <w:tc>
          <w:tcPr>
            <w:tcW w:w="7654" w:type="dxa"/>
            <w:gridSpan w:val="13"/>
            <w:tcBorders/>
          </w:tcPr>
          <w:p>
            <w:pPr>
              <w:pStyle w:val="CVNormal"/>
              <w:rPr/>
            </w:pPr>
            <w:r>
              <w:rPr/>
              <w:t>Clinica Sanotim, Timișoara; Spitalul Clinic de Boli Infecțioase și Pneumoftiziologie Dr. Victor Babeș Timișoara</w:t>
            </w:r>
          </w:p>
        </w:tc>
      </w:tr>
      <w:tr>
        <w:trPr>
          <w:cantSplit w:val="true"/>
        </w:trPr>
        <w:tc>
          <w:tcPr>
            <w:tcW w:w="3119" w:type="dxa"/>
            <w:gridSpan w:val="2"/>
            <w:tcBorders>
              <w:right w:val="single" w:sz="2" w:space="0" w:color="000000"/>
            </w:tcBorders>
          </w:tcPr>
          <w:p>
            <w:pPr>
              <w:pStyle w:val="CVHeading3"/>
              <w:rPr/>
            </w:pPr>
            <w:r>
              <w:rPr/>
              <w:t>Tipul activităţii sau sectorul de activitate</w:t>
            </w:r>
          </w:p>
        </w:tc>
        <w:tc>
          <w:tcPr>
            <w:tcW w:w="7654" w:type="dxa"/>
            <w:gridSpan w:val="13"/>
            <w:tcBorders/>
          </w:tcPr>
          <w:p>
            <w:pPr>
              <w:pStyle w:val="CVNormal"/>
              <w:rPr/>
            </w:pPr>
            <w:r>
              <w:rPr/>
              <w:t>Activitate de diagnostic imagistic</w:t>
            </w:r>
          </w:p>
        </w:tc>
      </w:tr>
      <w:tr>
        <w:trPr>
          <w:cantSplit w:val="true"/>
        </w:trPr>
        <w:tc>
          <w:tcPr>
            <w:tcW w:w="3119" w:type="dxa"/>
            <w:gridSpan w:val="2"/>
            <w:tcBorders>
              <w:right w:val="single" w:sz="2" w:space="0" w:color="000000"/>
            </w:tcBorders>
          </w:tcPr>
          <w:p>
            <w:pPr>
              <w:pStyle w:val="CVHeading3"/>
              <w:snapToGrid w:val="false"/>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Spacer"/>
              <w:snapToGrid w:val="false"/>
              <w:rPr/>
            </w:pPr>
            <w:r>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Educaţie şi formare</w:t>
            </w:r>
          </w:p>
        </w:tc>
        <w:tc>
          <w:tcPr>
            <w:tcW w:w="7654" w:type="dxa"/>
            <w:gridSpan w:val="13"/>
            <w:tcBorders/>
          </w:tcPr>
          <w:p>
            <w:pPr>
              <w:pStyle w:val="CVNormalFirstLine"/>
              <w:snapToGrid w:val="false"/>
              <w:spacing w:before="0" w:after="0"/>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4" w:type="dxa"/>
            <w:gridSpan w:val="13"/>
            <w:tcBorders/>
          </w:tcPr>
          <w:p>
            <w:pPr>
              <w:pStyle w:val="CVNormal"/>
              <w:rPr/>
            </w:pPr>
            <w:r>
              <w:rPr/>
              <w:t>2022</w:t>
            </w:r>
          </w:p>
        </w:tc>
      </w:tr>
      <w:tr>
        <w:trPr>
          <w:cantSplit w:val="true"/>
        </w:trPr>
        <w:tc>
          <w:tcPr>
            <w:tcW w:w="3119" w:type="dxa"/>
            <w:gridSpan w:val="2"/>
            <w:tcBorders>
              <w:right w:val="single" w:sz="2" w:space="0" w:color="000000"/>
            </w:tcBorders>
          </w:tcPr>
          <w:p>
            <w:pPr>
              <w:pStyle w:val="CVHeading3FirstLine"/>
              <w:spacing w:before="0" w:after="0"/>
              <w:rPr/>
            </w:pPr>
            <w:r>
              <w:rPr/>
              <w:t>Disciplinele principale studiate / competenţe profesionale dobândite</w:t>
            </w:r>
          </w:p>
        </w:tc>
        <w:tc>
          <w:tcPr>
            <w:tcW w:w="7654" w:type="dxa"/>
            <w:gridSpan w:val="13"/>
            <w:tcBorders/>
          </w:tcPr>
          <w:p>
            <w:pPr>
              <w:pStyle w:val="CVNormal"/>
              <w:rPr/>
            </w:pPr>
            <w:r>
              <w:rPr/>
              <w:t>Certificat de absolvire a cursului de perfecționare Metodologie screening fundamentată (strategie de testare) pentru programul de prevenție, depistare precoce, diagnostic și tratament precoce al cancerului de sân</w:t>
            </w:r>
          </w:p>
        </w:tc>
      </w:tr>
      <w:tr>
        <w:trPr>
          <w:cantSplit w:val="true"/>
        </w:trPr>
        <w:tc>
          <w:tcPr>
            <w:tcW w:w="3119" w:type="dxa"/>
            <w:gridSpan w:val="2"/>
            <w:tcBorders>
              <w:right w:val="single" w:sz="2" w:space="0" w:color="000000"/>
            </w:tcBorders>
          </w:tcPr>
          <w:p>
            <w:pPr>
              <w:pStyle w:val="CVHeading3FirstLine"/>
              <w:spacing w:before="0" w:after="0"/>
              <w:rPr/>
            </w:pPr>
            <w:r>
              <w:rPr/>
              <w:t>Numele şi tipul instituţiei de învăţământ / furnizorului de formare</w:t>
            </w:r>
          </w:p>
        </w:tc>
        <w:tc>
          <w:tcPr>
            <w:tcW w:w="7654" w:type="dxa"/>
            <w:gridSpan w:val="13"/>
            <w:tcBorders/>
          </w:tcPr>
          <w:p>
            <w:pPr>
              <w:pStyle w:val="CVNormal"/>
              <w:rPr/>
            </w:pPr>
            <w:r>
              <w:rPr/>
              <w:t>Institutul Oncologic "Prof. Dr. Ion Chiricuță", Cluj-Napoca, 6-8 iulie, Decizie nr. 2908/ 29.06.2022 a CMR</w:t>
            </w:r>
          </w:p>
        </w:tc>
      </w:tr>
      <w:tr>
        <w:trPr>
          <w:cantSplit w:val="true"/>
        </w:trPr>
        <w:tc>
          <w:tcPr>
            <w:tcW w:w="3119" w:type="dxa"/>
            <w:gridSpan w:val="2"/>
            <w:tcBorders>
              <w:right w:val="single" w:sz="2" w:space="0" w:color="000000"/>
            </w:tcBorders>
          </w:tcPr>
          <w:p>
            <w:pPr>
              <w:pStyle w:val="CVHeading3FirstLine"/>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4" w:type="dxa"/>
            <w:gridSpan w:val="13"/>
            <w:tcBorders/>
          </w:tcPr>
          <w:p>
            <w:pPr>
              <w:pStyle w:val="CVNormal"/>
              <w:rPr/>
            </w:pPr>
            <w:r>
              <w:rPr/>
              <w:t xml:space="preserve">2020 </w:t>
            </w:r>
          </w:p>
        </w:tc>
      </w:tr>
      <w:tr>
        <w:trPr>
          <w:cantSplit w:val="true"/>
        </w:trPr>
        <w:tc>
          <w:tcPr>
            <w:tcW w:w="3119" w:type="dxa"/>
            <w:gridSpan w:val="2"/>
            <w:tcBorders>
              <w:right w:val="single" w:sz="2" w:space="0" w:color="000000"/>
            </w:tcBorders>
          </w:tcPr>
          <w:p>
            <w:pPr>
              <w:pStyle w:val="CVHeading3"/>
              <w:rPr/>
            </w:pPr>
            <w:r>
              <w:rPr/>
              <w:t>Calificarea / diploma obţinută</w:t>
            </w:r>
          </w:p>
        </w:tc>
        <w:tc>
          <w:tcPr>
            <w:tcW w:w="7654" w:type="dxa"/>
            <w:gridSpan w:val="13"/>
            <w:tcBorders/>
          </w:tcPr>
          <w:p>
            <w:pPr>
              <w:pStyle w:val="CVNormal"/>
              <w:rPr/>
            </w:pPr>
            <w:r>
              <w:rPr/>
              <w:t>Diploma Magna cum Laude de doctor în științe medicale – cu teza ″Aportul imagisticii în diagnosticul bolilor interstițiului pulmonar″, Conducător științific Prof.univ. dr. Tudorache Voicu Mircea, seria J nr. 0039559, conform ordinului Ministrului Educației Naționale nr 4021 din 07.04.2020</w:t>
            </w:r>
          </w:p>
        </w:tc>
      </w:tr>
      <w:tr>
        <w:trPr>
          <w:cantSplit w:val="true"/>
        </w:trPr>
        <w:tc>
          <w:tcPr>
            <w:tcW w:w="3119" w:type="dxa"/>
            <w:gridSpan w:val="2"/>
            <w:tcBorders>
              <w:right w:val="single" w:sz="2" w:space="0" w:color="000000"/>
            </w:tcBorders>
          </w:tcPr>
          <w:p>
            <w:pPr>
              <w:pStyle w:val="CVHeading3"/>
              <w:snapToGrid w:val="false"/>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4" w:type="dxa"/>
            <w:gridSpan w:val="13"/>
            <w:tcBorders/>
          </w:tcPr>
          <w:p>
            <w:pPr>
              <w:pStyle w:val="CVNormal"/>
              <w:rPr/>
            </w:pPr>
            <w:r>
              <w:rPr/>
              <w:t xml:space="preserve">2019 </w:t>
            </w:r>
          </w:p>
        </w:tc>
      </w:tr>
      <w:tr>
        <w:trPr>
          <w:cantSplit w:val="true"/>
        </w:trPr>
        <w:tc>
          <w:tcPr>
            <w:tcW w:w="3119" w:type="dxa"/>
            <w:gridSpan w:val="2"/>
            <w:tcBorders>
              <w:right w:val="single" w:sz="2" w:space="0" w:color="000000"/>
            </w:tcBorders>
          </w:tcPr>
          <w:p>
            <w:pPr>
              <w:pStyle w:val="CVHeading3"/>
              <w:rPr/>
            </w:pPr>
            <w:r>
              <w:rPr/>
              <w:t>Disciplinele principale studiate / competenţe profesionale dobândite</w:t>
            </w:r>
          </w:p>
        </w:tc>
        <w:tc>
          <w:tcPr>
            <w:tcW w:w="7654" w:type="dxa"/>
            <w:gridSpan w:val="13"/>
            <w:tcBorders/>
          </w:tcPr>
          <w:p>
            <w:pPr>
              <w:pStyle w:val="CVNormal"/>
              <w:rPr/>
            </w:pPr>
            <w:r>
              <w:rPr/>
              <w:t>Atestat în managementul sanitar</w:t>
            </w:r>
          </w:p>
        </w:tc>
      </w:tr>
      <w:tr>
        <w:trPr>
          <w:cantSplit w:val="true"/>
        </w:trPr>
        <w:tc>
          <w:tcPr>
            <w:tcW w:w="3119" w:type="dxa"/>
            <w:gridSpan w:val="2"/>
            <w:tcBorders>
              <w:right w:val="single" w:sz="2" w:space="0" w:color="000000"/>
            </w:tcBorders>
          </w:tcPr>
          <w:p>
            <w:pPr>
              <w:pStyle w:val="CVHeading3"/>
              <w:rPr/>
            </w:pPr>
            <w:r>
              <w:rPr/>
              <w:t>Numele şi tipul instituţiei de învăţământ / furnizorului de formare</w:t>
            </w:r>
          </w:p>
        </w:tc>
        <w:tc>
          <w:tcPr>
            <w:tcW w:w="7654" w:type="dxa"/>
            <w:gridSpan w:val="13"/>
            <w:tcBorders/>
          </w:tcPr>
          <w:p>
            <w:pPr>
              <w:pStyle w:val="CVNormal"/>
              <w:rPr/>
            </w:pPr>
            <w:r>
              <w:rPr/>
              <w:t>Universitatea de Medicină și Farmacie ″Victor Babeș″, Timișoara</w:t>
            </w:r>
          </w:p>
        </w:tc>
      </w:tr>
      <w:tr>
        <w:trPr>
          <w:cantSplit w:val="true"/>
        </w:trPr>
        <w:tc>
          <w:tcPr>
            <w:tcW w:w="3119" w:type="dxa"/>
            <w:gridSpan w:val="2"/>
            <w:tcBorders>
              <w:right w:val="single" w:sz="2" w:space="0" w:color="000000"/>
            </w:tcBorders>
          </w:tcPr>
          <w:p>
            <w:pPr>
              <w:pStyle w:val="CVHeading3"/>
              <w:snapToGrid w:val="false"/>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4" w:type="dxa"/>
            <w:gridSpan w:val="13"/>
            <w:tcBorders/>
          </w:tcPr>
          <w:p>
            <w:pPr>
              <w:pStyle w:val="CVNormal"/>
              <w:rPr/>
            </w:pPr>
            <w:r>
              <w:rPr/>
              <w:t xml:space="preserve">2018 </w:t>
            </w:r>
          </w:p>
        </w:tc>
      </w:tr>
      <w:tr>
        <w:trPr>
          <w:cantSplit w:val="true"/>
        </w:trPr>
        <w:tc>
          <w:tcPr>
            <w:tcW w:w="3119" w:type="dxa"/>
            <w:gridSpan w:val="2"/>
            <w:tcBorders>
              <w:right w:val="single" w:sz="2" w:space="0" w:color="000000"/>
            </w:tcBorders>
          </w:tcPr>
          <w:p>
            <w:pPr>
              <w:pStyle w:val="CVHeading3"/>
              <w:rPr/>
            </w:pPr>
            <w:r>
              <w:rPr/>
              <w:t>Disciplinele principale studiate / competenţe profesionale dobândite</w:t>
            </w:r>
          </w:p>
        </w:tc>
        <w:tc>
          <w:tcPr>
            <w:tcW w:w="7654" w:type="dxa"/>
            <w:gridSpan w:val="13"/>
            <w:tcBorders/>
          </w:tcPr>
          <w:p>
            <w:pPr>
              <w:pStyle w:val="CVNormal"/>
              <w:rPr/>
            </w:pPr>
            <w:r>
              <w:rPr/>
              <w:t>Certificat de absolvire a programului de formare psihopedagogică nivel I și II</w:t>
            </w:r>
          </w:p>
        </w:tc>
      </w:tr>
      <w:tr>
        <w:trPr>
          <w:cantSplit w:val="true"/>
        </w:trPr>
        <w:tc>
          <w:tcPr>
            <w:tcW w:w="3119" w:type="dxa"/>
            <w:gridSpan w:val="2"/>
            <w:tcBorders>
              <w:right w:val="single" w:sz="2" w:space="0" w:color="000000"/>
            </w:tcBorders>
          </w:tcPr>
          <w:p>
            <w:pPr>
              <w:pStyle w:val="CVHeading3"/>
              <w:rPr/>
            </w:pPr>
            <w:r>
              <w:rPr/>
              <w:t>Numele şi tipul instituţiei de învăţământ / furnizorului de formare</w:t>
            </w:r>
          </w:p>
        </w:tc>
        <w:tc>
          <w:tcPr>
            <w:tcW w:w="7654" w:type="dxa"/>
            <w:gridSpan w:val="13"/>
            <w:tcBorders/>
          </w:tcPr>
          <w:p>
            <w:pPr>
              <w:pStyle w:val="CVNormal"/>
              <w:rPr/>
            </w:pPr>
            <w:r>
              <w:rPr/>
              <w:t>Universitatea de Vest, Timișoara, seria A nr. 0026117 și seria A nr. 0026225</w:t>
            </w:r>
          </w:p>
        </w:tc>
      </w:tr>
      <w:tr>
        <w:trPr>
          <w:cantSplit w:val="true"/>
        </w:trPr>
        <w:tc>
          <w:tcPr>
            <w:tcW w:w="3119" w:type="dxa"/>
            <w:gridSpan w:val="2"/>
            <w:tcBorders>
              <w:right w:val="single" w:sz="2" w:space="0" w:color="000000"/>
            </w:tcBorders>
          </w:tcPr>
          <w:p>
            <w:pPr>
              <w:pStyle w:val="CVHeading3"/>
              <w:snapToGrid w:val="false"/>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4" w:type="dxa"/>
            <w:gridSpan w:val="13"/>
            <w:tcBorders/>
          </w:tcPr>
          <w:p>
            <w:pPr>
              <w:pStyle w:val="CVNormal"/>
              <w:rPr/>
            </w:pPr>
            <w:r>
              <w:rPr/>
              <w:t xml:space="preserve">2014 </w:t>
            </w:r>
          </w:p>
        </w:tc>
      </w:tr>
      <w:tr>
        <w:trPr>
          <w:cantSplit w:val="true"/>
        </w:trPr>
        <w:tc>
          <w:tcPr>
            <w:tcW w:w="3119" w:type="dxa"/>
            <w:gridSpan w:val="2"/>
            <w:tcBorders>
              <w:right w:val="single" w:sz="2" w:space="0" w:color="000000"/>
            </w:tcBorders>
          </w:tcPr>
          <w:p>
            <w:pPr>
              <w:pStyle w:val="CVHeading3"/>
              <w:rPr/>
            </w:pPr>
            <w:r>
              <w:rPr/>
              <w:t>Disciplinele principale studiate / competenţe profesionale dobândite</w:t>
            </w:r>
          </w:p>
        </w:tc>
        <w:tc>
          <w:tcPr>
            <w:tcW w:w="7654" w:type="dxa"/>
            <w:gridSpan w:val="13"/>
            <w:tcBorders/>
          </w:tcPr>
          <w:p>
            <w:pPr>
              <w:pStyle w:val="CVNormal"/>
              <w:rPr/>
            </w:pPr>
            <w:r>
              <w:rPr/>
              <w:t>Atestat de studii complementare în senologie imagistică</w:t>
            </w:r>
          </w:p>
        </w:tc>
      </w:tr>
      <w:tr>
        <w:trPr>
          <w:cantSplit w:val="true"/>
        </w:trPr>
        <w:tc>
          <w:tcPr>
            <w:tcW w:w="3119" w:type="dxa"/>
            <w:gridSpan w:val="2"/>
            <w:tcBorders>
              <w:right w:val="single" w:sz="2" w:space="0" w:color="000000"/>
            </w:tcBorders>
          </w:tcPr>
          <w:p>
            <w:pPr>
              <w:pStyle w:val="CVHeading3"/>
              <w:rPr/>
            </w:pPr>
            <w:r>
              <w:rPr/>
              <w:t>Numele şi tipul instituţiei de învăţământ / furnizorului de formare</w:t>
            </w:r>
          </w:p>
        </w:tc>
        <w:tc>
          <w:tcPr>
            <w:tcW w:w="7654" w:type="dxa"/>
            <w:gridSpan w:val="13"/>
            <w:tcBorders/>
          </w:tcPr>
          <w:p>
            <w:pPr>
              <w:pStyle w:val="CVNormal"/>
              <w:rPr/>
            </w:pPr>
            <w:r>
              <w:rPr/>
              <w:t>Ministerul Sănătății, seria C nr. 034780</w:t>
            </w:r>
          </w:p>
        </w:tc>
      </w:tr>
      <w:tr>
        <w:trPr>
          <w:cantSplit w:val="true"/>
        </w:trPr>
        <w:tc>
          <w:tcPr>
            <w:tcW w:w="3119" w:type="dxa"/>
            <w:gridSpan w:val="2"/>
            <w:tcBorders>
              <w:right w:val="single" w:sz="2" w:space="0" w:color="000000"/>
            </w:tcBorders>
          </w:tcPr>
          <w:p>
            <w:pPr>
              <w:pStyle w:val="CVHeading3"/>
              <w:snapToGrid w:val="false"/>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4" w:type="dxa"/>
            <w:gridSpan w:val="13"/>
            <w:tcBorders/>
          </w:tcPr>
          <w:p>
            <w:pPr>
              <w:pStyle w:val="CVNormal"/>
              <w:rPr/>
            </w:pPr>
            <w:r>
              <w:rPr/>
              <w:t xml:space="preserve">2013 </w:t>
            </w:r>
          </w:p>
        </w:tc>
      </w:tr>
      <w:tr>
        <w:trPr>
          <w:cantSplit w:val="true"/>
        </w:trPr>
        <w:tc>
          <w:tcPr>
            <w:tcW w:w="3119" w:type="dxa"/>
            <w:gridSpan w:val="2"/>
            <w:tcBorders>
              <w:right w:val="single" w:sz="2" w:space="0" w:color="000000"/>
            </w:tcBorders>
          </w:tcPr>
          <w:p>
            <w:pPr>
              <w:pStyle w:val="CVHeading3"/>
              <w:rPr/>
            </w:pPr>
            <w:r>
              <w:rPr/>
              <w:t>Disciplinele principale studiate / competenţe profesionale dobândite</w:t>
            </w:r>
          </w:p>
        </w:tc>
        <w:tc>
          <w:tcPr>
            <w:tcW w:w="7654" w:type="dxa"/>
            <w:gridSpan w:val="13"/>
            <w:tcBorders/>
          </w:tcPr>
          <w:p>
            <w:pPr>
              <w:pStyle w:val="CVNormal"/>
              <w:rPr/>
            </w:pPr>
            <w:r>
              <w:rPr/>
              <w:t>Atestat de studii complementare în imagistică prin rezonanță magnetică</w:t>
            </w:r>
          </w:p>
        </w:tc>
      </w:tr>
      <w:tr>
        <w:trPr>
          <w:cantSplit w:val="true"/>
        </w:trPr>
        <w:tc>
          <w:tcPr>
            <w:tcW w:w="3119" w:type="dxa"/>
            <w:gridSpan w:val="2"/>
            <w:tcBorders>
              <w:right w:val="single" w:sz="2" w:space="0" w:color="000000"/>
            </w:tcBorders>
          </w:tcPr>
          <w:p>
            <w:pPr>
              <w:pStyle w:val="CVHeading3"/>
              <w:rPr/>
            </w:pPr>
            <w:r>
              <w:rPr/>
              <w:t>Numele şi tipul instituţiei de învăţământ / furnizorului de formare</w:t>
            </w:r>
          </w:p>
        </w:tc>
        <w:tc>
          <w:tcPr>
            <w:tcW w:w="7654" w:type="dxa"/>
            <w:gridSpan w:val="13"/>
            <w:tcBorders/>
          </w:tcPr>
          <w:p>
            <w:pPr>
              <w:pStyle w:val="CVNormal"/>
              <w:rPr/>
            </w:pPr>
            <w:r>
              <w:rPr/>
              <w:t>Ministerul Sănătății, seria C nr. 033108</w:t>
            </w:r>
          </w:p>
        </w:tc>
      </w:tr>
      <w:tr>
        <w:trPr>
          <w:cantSplit w:val="true"/>
        </w:trPr>
        <w:tc>
          <w:tcPr>
            <w:tcW w:w="3119" w:type="dxa"/>
            <w:gridSpan w:val="2"/>
            <w:tcBorders>
              <w:right w:val="single" w:sz="2" w:space="0" w:color="000000"/>
            </w:tcBorders>
          </w:tcPr>
          <w:p>
            <w:pPr>
              <w:pStyle w:val="CVHeading3"/>
              <w:snapToGrid w:val="false"/>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4" w:type="dxa"/>
            <w:gridSpan w:val="13"/>
            <w:tcBorders/>
          </w:tcPr>
          <w:p>
            <w:pPr>
              <w:pStyle w:val="CVNormal"/>
              <w:rPr/>
            </w:pPr>
            <w:r>
              <w:rPr/>
              <w:t xml:space="preserve">2013 </w:t>
            </w:r>
          </w:p>
        </w:tc>
      </w:tr>
      <w:tr>
        <w:trPr>
          <w:cantSplit w:val="true"/>
        </w:trPr>
        <w:tc>
          <w:tcPr>
            <w:tcW w:w="3119" w:type="dxa"/>
            <w:gridSpan w:val="2"/>
            <w:tcBorders>
              <w:right w:val="single" w:sz="2" w:space="0" w:color="000000"/>
            </w:tcBorders>
          </w:tcPr>
          <w:p>
            <w:pPr>
              <w:pStyle w:val="CVHeading3"/>
              <w:rPr/>
            </w:pPr>
            <w:r>
              <w:rPr/>
              <w:t>Disciplinele principale studiate / competenţe profesionale dobândite</w:t>
            </w:r>
          </w:p>
        </w:tc>
        <w:tc>
          <w:tcPr>
            <w:tcW w:w="7654" w:type="dxa"/>
            <w:gridSpan w:val="13"/>
            <w:tcBorders/>
          </w:tcPr>
          <w:p>
            <w:pPr>
              <w:pStyle w:val="CVNormal"/>
              <w:rPr/>
            </w:pPr>
            <w:r>
              <w:rPr/>
              <w:t>Atestat de studii complementare în tomografie computerizată</w:t>
            </w:r>
          </w:p>
        </w:tc>
      </w:tr>
      <w:tr>
        <w:trPr>
          <w:cantSplit w:val="true"/>
        </w:trPr>
        <w:tc>
          <w:tcPr>
            <w:tcW w:w="3119" w:type="dxa"/>
            <w:gridSpan w:val="2"/>
            <w:tcBorders>
              <w:right w:val="single" w:sz="2" w:space="0" w:color="000000"/>
            </w:tcBorders>
          </w:tcPr>
          <w:p>
            <w:pPr>
              <w:pStyle w:val="CVHeading3"/>
              <w:rPr/>
            </w:pPr>
            <w:r>
              <w:rPr/>
              <w:t>Numele şi tipul instituţiei de învăţământ / furnizorului de formare</w:t>
            </w:r>
          </w:p>
        </w:tc>
        <w:tc>
          <w:tcPr>
            <w:tcW w:w="7654" w:type="dxa"/>
            <w:gridSpan w:val="13"/>
            <w:tcBorders/>
          </w:tcPr>
          <w:p>
            <w:pPr>
              <w:pStyle w:val="CVNormal"/>
              <w:rPr/>
            </w:pPr>
            <w:r>
              <w:rPr/>
              <w:t>Ministerul Sănătății, seria C nr. 032363</w:t>
            </w:r>
          </w:p>
        </w:tc>
      </w:tr>
      <w:tr>
        <w:trPr>
          <w:cantSplit w:val="true"/>
        </w:trPr>
        <w:tc>
          <w:tcPr>
            <w:tcW w:w="3119" w:type="dxa"/>
            <w:gridSpan w:val="2"/>
            <w:tcBorders>
              <w:right w:val="single" w:sz="2" w:space="0" w:color="000000"/>
            </w:tcBorders>
          </w:tcPr>
          <w:p>
            <w:pPr>
              <w:pStyle w:val="CVHeading3"/>
              <w:snapToGrid w:val="false"/>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4" w:type="dxa"/>
            <w:gridSpan w:val="13"/>
            <w:tcBorders/>
          </w:tcPr>
          <w:p>
            <w:pPr>
              <w:pStyle w:val="CVNormal"/>
              <w:rPr/>
            </w:pPr>
            <w:r>
              <w:rPr/>
              <w:t xml:space="preserve">2007 </w:t>
            </w:r>
          </w:p>
        </w:tc>
      </w:tr>
      <w:tr>
        <w:trPr>
          <w:cantSplit w:val="true"/>
        </w:trPr>
        <w:tc>
          <w:tcPr>
            <w:tcW w:w="3119" w:type="dxa"/>
            <w:gridSpan w:val="2"/>
            <w:tcBorders>
              <w:right w:val="single" w:sz="2" w:space="0" w:color="000000"/>
            </w:tcBorders>
          </w:tcPr>
          <w:p>
            <w:pPr>
              <w:pStyle w:val="CVHeading3"/>
              <w:rPr/>
            </w:pPr>
            <w:r>
              <w:rPr/>
              <w:t>Calificarea / diploma obţinută</w:t>
            </w:r>
          </w:p>
        </w:tc>
        <w:tc>
          <w:tcPr>
            <w:tcW w:w="7654" w:type="dxa"/>
            <w:gridSpan w:val="13"/>
            <w:tcBorders/>
          </w:tcPr>
          <w:p>
            <w:pPr>
              <w:pStyle w:val="CVNormal"/>
              <w:rPr/>
            </w:pPr>
            <w:r>
              <w:rPr/>
              <w:t>Diploma de licență</w:t>
            </w:r>
          </w:p>
        </w:tc>
      </w:tr>
      <w:tr>
        <w:trPr>
          <w:cantSplit w:val="true"/>
        </w:trPr>
        <w:tc>
          <w:tcPr>
            <w:tcW w:w="3119" w:type="dxa"/>
            <w:gridSpan w:val="2"/>
            <w:tcBorders>
              <w:right w:val="single" w:sz="2" w:space="0" w:color="000000"/>
            </w:tcBorders>
          </w:tcPr>
          <w:p>
            <w:pPr>
              <w:pStyle w:val="CVHeading3"/>
              <w:rPr/>
            </w:pPr>
            <w:r>
              <w:rPr/>
              <w:t>Numele şi tipul instituţiei de învăţământ / furnizorului de formare</w:t>
            </w:r>
          </w:p>
        </w:tc>
        <w:tc>
          <w:tcPr>
            <w:tcW w:w="7654" w:type="dxa"/>
            <w:gridSpan w:val="13"/>
            <w:tcBorders/>
          </w:tcPr>
          <w:p>
            <w:pPr>
              <w:pStyle w:val="CVNormal"/>
              <w:rPr/>
            </w:pPr>
            <w:r>
              <w:rPr/>
              <w:t>Universitatea de Medicină și Farmacie ″Victor Babeș″, Timișoara, seria Y nr. 0057767</w:t>
            </w:r>
          </w:p>
        </w:tc>
      </w:tr>
      <w:tr>
        <w:trPr>
          <w:cantSplit w:val="true"/>
        </w:trPr>
        <w:tc>
          <w:tcPr>
            <w:tcW w:w="3119" w:type="dxa"/>
            <w:gridSpan w:val="2"/>
            <w:tcBorders>
              <w:right w:val="single" w:sz="2" w:space="0" w:color="000000"/>
            </w:tcBorders>
          </w:tcPr>
          <w:p>
            <w:pPr>
              <w:pStyle w:val="CVHeading3"/>
              <w:snapToGrid w:val="false"/>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4" w:type="dxa"/>
            <w:gridSpan w:val="13"/>
            <w:tcBorders/>
          </w:tcPr>
          <w:p>
            <w:pPr>
              <w:pStyle w:val="CVNormal"/>
              <w:rPr/>
            </w:pPr>
            <w:r>
              <w:rPr/>
              <w:t xml:space="preserve">1999 </w:t>
            </w:r>
          </w:p>
        </w:tc>
      </w:tr>
      <w:tr>
        <w:trPr>
          <w:cantSplit w:val="true"/>
        </w:trPr>
        <w:tc>
          <w:tcPr>
            <w:tcW w:w="3119" w:type="dxa"/>
            <w:gridSpan w:val="2"/>
            <w:tcBorders>
              <w:right w:val="single" w:sz="2" w:space="0" w:color="000000"/>
            </w:tcBorders>
          </w:tcPr>
          <w:p>
            <w:pPr>
              <w:pStyle w:val="CVHeading3"/>
              <w:rPr/>
            </w:pPr>
            <w:r>
              <w:rPr/>
              <w:t>Calificarea / diploma obţinută</w:t>
            </w:r>
          </w:p>
        </w:tc>
        <w:tc>
          <w:tcPr>
            <w:tcW w:w="7654" w:type="dxa"/>
            <w:gridSpan w:val="13"/>
            <w:tcBorders/>
          </w:tcPr>
          <w:p>
            <w:pPr>
              <w:pStyle w:val="CVNormal"/>
              <w:rPr/>
            </w:pPr>
            <w:r>
              <w:rPr/>
              <w:t>Diploma de bacalaureat</w:t>
            </w:r>
          </w:p>
        </w:tc>
      </w:tr>
      <w:tr>
        <w:trPr>
          <w:cantSplit w:val="true"/>
        </w:trPr>
        <w:tc>
          <w:tcPr>
            <w:tcW w:w="3119" w:type="dxa"/>
            <w:gridSpan w:val="2"/>
            <w:tcBorders>
              <w:right w:val="single" w:sz="2" w:space="0" w:color="000000"/>
            </w:tcBorders>
          </w:tcPr>
          <w:p>
            <w:pPr>
              <w:pStyle w:val="CVHeading3"/>
              <w:rPr/>
            </w:pPr>
            <w:r>
              <w:rPr/>
              <w:t>Numele şi tipul instituţiei de învăţământ / furnizorului de formare</w:t>
            </w:r>
          </w:p>
        </w:tc>
        <w:tc>
          <w:tcPr>
            <w:tcW w:w="7654" w:type="dxa"/>
            <w:gridSpan w:val="13"/>
            <w:tcBorders/>
          </w:tcPr>
          <w:p>
            <w:pPr>
              <w:pStyle w:val="CVNormal"/>
              <w:rPr/>
            </w:pPr>
            <w:r>
              <w:rPr/>
              <w:t>Ministerul Educației Naționale, seria R nr. 0297125</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Cursuri postuniversitare internaționale (participant)</w:t>
            </w:r>
          </w:p>
        </w:tc>
        <w:tc>
          <w:tcPr>
            <w:tcW w:w="7654" w:type="dxa"/>
            <w:gridSpan w:val="13"/>
            <w:tcBorders/>
          </w:tcPr>
          <w:p>
            <w:pPr>
              <w:pStyle w:val="CVNormal"/>
              <w:rPr/>
            </w:pPr>
            <w:r>
              <w:rPr/>
              <w:t>Interaktiver Mammakarzinom staging workshop, Department of Biomedical Imaging and Image-guided Therapy, Medical University Viena, 2 Octombr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rain-the-Trainer HRCT Course, Medical University Vienna, Austria, 2019 și 202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horacic Ultrasound, organizat European Respiratory Society, Odense, Danemarca, 2016</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horacic Imaging, organizat European Respiratory Society, Barcelona, Spania, 2015</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SOR GALEN Foundation Course, Chest Radiology, Praga, Cehia, 201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Formation des formateurs en Radiopediatrie, Societatea de Radiologie si Imagistica Medicala, Cluj-Napoca, 2007</w:t>
            </w:r>
          </w:p>
        </w:tc>
      </w:tr>
      <w:tr>
        <w:trPr>
          <w:cantSplit w:val="true"/>
        </w:trPr>
        <w:tc>
          <w:tcPr>
            <w:tcW w:w="3119" w:type="dxa"/>
            <w:gridSpan w:val="2"/>
            <w:tcBorders>
              <w:right w:val="single" w:sz="2" w:space="0" w:color="000000"/>
            </w:tcBorders>
          </w:tcPr>
          <w:p>
            <w:pPr>
              <w:pStyle w:val="CVHeading3"/>
              <w:snapToGrid w:val="false"/>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Spacer"/>
              <w:snapToGrid w:val="false"/>
              <w:rPr/>
            </w:pPr>
            <w:r>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Aptitudini şi competenţe personale</w:t>
            </w:r>
          </w:p>
        </w:tc>
        <w:tc>
          <w:tcPr>
            <w:tcW w:w="7654" w:type="dxa"/>
            <w:gridSpan w:val="13"/>
            <w:tcBorders/>
          </w:tcPr>
          <w:p>
            <w:pPr>
              <w:pStyle w:val="CVNormalFirstLine"/>
              <w:snapToGrid w:val="false"/>
              <w:spacing w:before="0" w:after="0"/>
              <w:rPr/>
            </w:pPr>
            <w:r>
              <w:rPr/>
            </w:r>
          </w:p>
        </w:tc>
      </w:tr>
      <w:tr>
        <w:trPr>
          <w:cantSplit w:val="true"/>
        </w:trPr>
        <w:tc>
          <w:tcPr>
            <w:tcW w:w="3119" w:type="dxa"/>
            <w:gridSpan w:val="2"/>
            <w:tcBorders>
              <w:right w:val="single" w:sz="2" w:space="0" w:color="000000"/>
            </w:tcBorders>
          </w:tcPr>
          <w:p>
            <w:pPr>
              <w:pStyle w:val="CVSpacer"/>
              <w:snapToGrid w:val="false"/>
              <w:rPr/>
            </w:pPr>
            <w:r>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2FirstLine"/>
              <w:spacing w:before="0" w:after="0"/>
              <w:rPr/>
            </w:pPr>
            <w:r>
              <w:rPr/>
              <w:t>Limba maternă</w:t>
            </w:r>
          </w:p>
        </w:tc>
        <w:tc>
          <w:tcPr>
            <w:tcW w:w="7654" w:type="dxa"/>
            <w:gridSpan w:val="13"/>
            <w:tcBorders/>
          </w:tcPr>
          <w:p>
            <w:pPr>
              <w:pStyle w:val="CVMediumFirstLine"/>
              <w:spacing w:before="0" w:after="0"/>
              <w:rPr>
                <w:b w:val="false"/>
                <w:b w:val="false"/>
                <w:sz w:val="20"/>
              </w:rPr>
            </w:pPr>
            <w:r>
              <w:rPr>
                <w:sz w:val="20"/>
              </w:rPr>
              <w:t>Română</w:t>
            </w:r>
          </w:p>
        </w:tc>
      </w:tr>
      <w:tr>
        <w:trPr>
          <w:cantSplit w:val="true"/>
        </w:trPr>
        <w:tc>
          <w:tcPr>
            <w:tcW w:w="3119" w:type="dxa"/>
            <w:gridSpan w:val="2"/>
            <w:tcBorders>
              <w:right w:val="single" w:sz="2" w:space="0" w:color="000000"/>
            </w:tcBorders>
          </w:tcPr>
          <w:p>
            <w:pPr>
              <w:pStyle w:val="CVSpacer"/>
              <w:snapToGrid w:val="false"/>
              <w:rPr>
                <w:b w:val="false"/>
                <w:b w:val="false"/>
                <w:sz w:val="20"/>
              </w:rPr>
            </w:pPr>
            <w:r>
              <w:rPr>
                <w:b w:val="false"/>
                <w:sz w:val="20"/>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2FirstLine"/>
              <w:spacing w:before="0" w:after="0"/>
              <w:rPr/>
            </w:pPr>
            <w:r>
              <w:rPr/>
              <w:t xml:space="preserve">Limba(i) străină(e) </w:t>
            </w:r>
            <w:r>
              <w:rPr>
                <w:szCs w:val="22"/>
              </w:rPr>
              <w:t>cunoscută(e)</w:t>
            </w:r>
          </w:p>
        </w:tc>
        <w:tc>
          <w:tcPr>
            <w:tcW w:w="7654" w:type="dxa"/>
            <w:gridSpan w:val="13"/>
            <w:tcBorders/>
          </w:tcPr>
          <w:p>
            <w:pPr>
              <w:pStyle w:val="CVMediumFirstLine"/>
              <w:snapToGrid w:val="false"/>
              <w:spacing w:before="0" w:after="0"/>
              <w:rPr>
                <w:szCs w:val="22"/>
              </w:rPr>
            </w:pPr>
            <w:r>
              <w:rPr>
                <w:szCs w:val="22"/>
              </w:rPr>
            </w:r>
          </w:p>
        </w:tc>
      </w:tr>
      <w:tr>
        <w:trPr>
          <w:cantSplit w:val="true"/>
        </w:trPr>
        <w:tc>
          <w:tcPr>
            <w:tcW w:w="3119" w:type="dxa"/>
            <w:gridSpan w:val="2"/>
            <w:tcBorders>
              <w:right w:val="single" w:sz="2" w:space="0" w:color="000000"/>
            </w:tcBorders>
          </w:tcPr>
          <w:p>
            <w:pPr>
              <w:pStyle w:val="CVHeading2"/>
              <w:rPr/>
            </w:pPr>
            <w:r>
              <w:rPr/>
              <w:t>Autoevaluare</w:t>
            </w:r>
          </w:p>
        </w:tc>
        <w:tc>
          <w:tcPr>
            <w:tcW w:w="137" w:type="dxa"/>
            <w:tcBorders/>
          </w:tcPr>
          <w:p>
            <w:pPr>
              <w:pStyle w:val="CVNormal"/>
              <w:snapToGrid w:val="false"/>
              <w:rPr/>
            </w:pPr>
            <w:r>
              <w:rPr/>
            </w:r>
          </w:p>
        </w:tc>
        <w:tc>
          <w:tcPr>
            <w:tcW w:w="3004" w:type="dxa"/>
            <w:gridSpan w:val="5"/>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pPr>
            <w:r>
              <w:rPr/>
              <w:t>Vorbire</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9" w:type="dxa"/>
            <w:gridSpan w:val="2"/>
            <w:tcBorders>
              <w:right w:val="single" w:sz="2" w:space="0" w:color="000000"/>
            </w:tcBorders>
          </w:tcPr>
          <w:p>
            <w:pPr>
              <w:pStyle w:val="CVHeadingLevel"/>
              <w:rPr/>
            </w:pPr>
            <w:r>
              <w:rPr/>
              <w:t>Nivel european (*)</w:t>
            </w:r>
          </w:p>
        </w:tc>
        <w:tc>
          <w:tcPr>
            <w:tcW w:w="137"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3"/>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3"/>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500"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9" w:type="dxa"/>
            <w:gridSpan w:val="2"/>
            <w:tcBorders>
              <w:right w:val="single" w:sz="2" w:space="0" w:color="000000"/>
            </w:tcBorders>
          </w:tcPr>
          <w:p>
            <w:pPr>
              <w:pStyle w:val="CVHeadingLanguage"/>
              <w:rPr/>
            </w:pPr>
            <w:r>
              <w:rPr/>
              <w:t>Limba engleză</w:t>
            </w:r>
          </w:p>
        </w:tc>
        <w:tc>
          <w:tcPr>
            <w:tcW w:w="137"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0" w:type="dxa"/>
            <w:tcBorders>
              <w:bottom w:val="single" w:sz="2" w:space="0" w:color="000000"/>
            </w:tcBorders>
            <w:vAlign w:val="center"/>
          </w:tcPr>
          <w:p>
            <w:pPr>
              <w:pStyle w:val="LevelAssessmentDescription"/>
              <w:rPr/>
            </w:pPr>
            <w:r>
              <w:rPr/>
              <w:t>Utilizator independen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4" w:type="dxa"/>
            <w:gridSpan w:val="2"/>
            <w:tcBorders>
              <w:bottom w:val="single" w:sz="2" w:space="0" w:color="000000"/>
            </w:tcBorders>
            <w:vAlign w:val="center"/>
          </w:tcPr>
          <w:p>
            <w:pPr>
              <w:pStyle w:val="LevelAssessmentDescription"/>
              <w:rPr/>
            </w:pPr>
            <w:r>
              <w:rPr/>
              <w:t>Utilizator independen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3" w:type="dxa"/>
            <w:tcBorders>
              <w:bottom w:val="single" w:sz="2" w:space="0" w:color="000000"/>
            </w:tcBorders>
            <w:vAlign w:val="center"/>
          </w:tcPr>
          <w:p>
            <w:pPr>
              <w:pStyle w:val="LevelAssessmentDescription"/>
              <w:rPr/>
            </w:pPr>
            <w:r>
              <w:rPr/>
              <w:t>Utilizator independent</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pPr>
            <w:r>
              <w:rPr/>
              <w:t>B2</w:t>
            </w:r>
          </w:p>
        </w:tc>
        <w:tc>
          <w:tcPr>
            <w:tcW w:w="1237" w:type="dxa"/>
            <w:tcBorders>
              <w:bottom w:val="single" w:sz="2" w:space="0" w:color="000000"/>
            </w:tcBorders>
            <w:vAlign w:val="center"/>
          </w:tcPr>
          <w:p>
            <w:pPr>
              <w:pStyle w:val="LevelAssessmentDescription"/>
              <w:rPr/>
            </w:pPr>
            <w:r>
              <w:rPr/>
              <w:t>Utilizator independen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37" w:type="dxa"/>
            <w:tcBorders>
              <w:bottom w:val="single" w:sz="2" w:space="0" w:color="000000"/>
              <w:right w:val="single" w:sz="2" w:space="0" w:color="000000"/>
            </w:tcBorders>
            <w:vAlign w:val="center"/>
          </w:tcPr>
          <w:p>
            <w:pPr>
              <w:pStyle w:val="LevelAssessmentDescription"/>
              <w:rPr/>
            </w:pPr>
            <w:r>
              <w:rPr/>
              <w:t>Utilizator independent</w:t>
            </w:r>
          </w:p>
        </w:tc>
      </w:tr>
      <w:tr>
        <w:trPr>
          <w:cantSplit w:val="true"/>
        </w:trPr>
        <w:tc>
          <w:tcPr>
            <w:tcW w:w="3119" w:type="dxa"/>
            <w:gridSpan w:val="2"/>
            <w:tcBorders>
              <w:right w:val="single" w:sz="2" w:space="0" w:color="000000"/>
            </w:tcBorders>
          </w:tcPr>
          <w:p>
            <w:pPr>
              <w:pStyle w:val="CVNormal"/>
              <w:snapToGrid w:val="false"/>
              <w:rPr/>
            </w:pPr>
            <w:r>
              <w:rPr/>
            </w:r>
          </w:p>
        </w:tc>
        <w:tc>
          <w:tcPr>
            <w:tcW w:w="7654" w:type="dxa"/>
            <w:gridSpan w:val="13"/>
            <w:tcBorders/>
            <w:tcMar>
              <w:top w:w="0" w:type="dxa"/>
              <w:bottom w:w="113" w:type="dxa"/>
            </w:tcMar>
          </w:tcPr>
          <w:p>
            <w:pPr>
              <w:pStyle w:val="LevelAssessmentNote"/>
              <w:rPr/>
            </w:pPr>
            <w:r>
              <w:rPr/>
              <w:t>(*) Nivelul Cadrului European Comun de Referinţă Pentru Limbi Străine</w:t>
            </w:r>
          </w:p>
        </w:tc>
      </w:tr>
      <w:tr>
        <w:trPr>
          <w:cantSplit w:val="true"/>
        </w:trPr>
        <w:tc>
          <w:tcPr>
            <w:tcW w:w="3119" w:type="dxa"/>
            <w:gridSpan w:val="2"/>
            <w:tcBorders>
              <w:right w:val="single" w:sz="2" w:space="0" w:color="000000"/>
            </w:tcBorders>
          </w:tcPr>
          <w:p>
            <w:pPr>
              <w:pStyle w:val="CVSpacer"/>
              <w:snapToGrid w:val="false"/>
              <w:rPr/>
            </w:pPr>
            <w:r>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2FirstLine"/>
              <w:spacing w:before="0" w:after="0"/>
              <w:rPr/>
            </w:pPr>
            <w:r>
              <w:rPr/>
              <w:t>Competenţe şi abilităţi sociale</w:t>
            </w:r>
          </w:p>
        </w:tc>
        <w:tc>
          <w:tcPr>
            <w:tcW w:w="7654" w:type="dxa"/>
            <w:gridSpan w:val="13"/>
            <w:tcBorders/>
          </w:tcPr>
          <w:p>
            <w:pPr>
              <w:pStyle w:val="CVNormal"/>
              <w:rPr/>
            </w:pPr>
            <w:r>
              <w:rPr/>
              <w:t>Capacitate de comunicare dobândită în cursul formării în specialitate și practicii clinice,</w:t>
            </w:r>
          </w:p>
          <w:p>
            <w:pPr>
              <w:pStyle w:val="CVNormal"/>
              <w:rPr/>
            </w:pPr>
            <w:r>
              <w:rPr/>
              <w:t>adeptă a spiritului de echipa la locul de muncă</w:t>
            </w:r>
          </w:p>
        </w:tc>
      </w:tr>
      <w:tr>
        <w:trPr>
          <w:cantSplit w:val="true"/>
        </w:trPr>
        <w:tc>
          <w:tcPr>
            <w:tcW w:w="3119" w:type="dxa"/>
            <w:gridSpan w:val="2"/>
            <w:tcBorders>
              <w:right w:val="single" w:sz="2" w:space="0" w:color="000000"/>
            </w:tcBorders>
          </w:tcPr>
          <w:p>
            <w:pPr>
              <w:pStyle w:val="CVSpacer"/>
              <w:snapToGrid w:val="false"/>
              <w:rPr/>
            </w:pPr>
            <w:r>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Spacer"/>
              <w:snapToGrid w:val="false"/>
              <w:rPr>
                <w:sz w:val="22"/>
              </w:rPr>
            </w:pPr>
            <w:r>
              <w:rPr>
                <w:sz w:val="22"/>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2FirstLine"/>
              <w:spacing w:before="0" w:after="0"/>
              <w:rPr/>
            </w:pPr>
            <w:r>
              <w:rPr/>
              <w:t>Competenţe şi aptitudini de utilizare a calculatorului</w:t>
            </w:r>
          </w:p>
        </w:tc>
        <w:tc>
          <w:tcPr>
            <w:tcW w:w="7654" w:type="dxa"/>
            <w:gridSpan w:val="13"/>
            <w:tcBorders/>
          </w:tcPr>
          <w:p>
            <w:pPr>
              <w:pStyle w:val="CVNormal"/>
              <w:rPr/>
            </w:pPr>
            <w:r>
              <w:rPr/>
              <w:t>O bună stăpânire a instrumentelor Microsoft Office</w:t>
            </w:r>
          </w:p>
          <w:p>
            <w:pPr>
              <w:pStyle w:val="CVNormal"/>
              <w:rPr/>
            </w:pPr>
            <w:r>
              <w:rPr/>
              <w:t>Cunoștiințe ale aplicațiilor de grafică de calculator (Adobe Illustrator, PhotoShop)</w:t>
            </w:r>
          </w:p>
        </w:tc>
      </w:tr>
      <w:tr>
        <w:trPr>
          <w:cantSplit w:val="true"/>
        </w:trPr>
        <w:tc>
          <w:tcPr>
            <w:tcW w:w="3119" w:type="dxa"/>
            <w:gridSpan w:val="2"/>
            <w:tcBorders>
              <w:right w:val="single" w:sz="2" w:space="0" w:color="000000"/>
            </w:tcBorders>
          </w:tcPr>
          <w:p>
            <w:pPr>
              <w:pStyle w:val="CVSpacer"/>
              <w:snapToGrid w:val="false"/>
              <w:rPr/>
            </w:pPr>
            <w:r>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Spacer"/>
              <w:snapToGrid w:val="false"/>
              <w:rPr/>
            </w:pPr>
            <w:r>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Informaţii suplimentare</w:t>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Spacer"/>
              <w:snapToGrid w:val="false"/>
              <w:rPr/>
            </w:pPr>
            <w:r>
              <w:rPr/>
            </w:r>
          </w:p>
        </w:tc>
        <w:tc>
          <w:tcPr>
            <w:tcW w:w="7654"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Activitate didactică</w:t>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Cursuri universitare (autor /coautor)</w:t>
            </w:r>
          </w:p>
        </w:tc>
        <w:tc>
          <w:tcPr>
            <w:tcW w:w="7654" w:type="dxa"/>
            <w:gridSpan w:val="13"/>
            <w:tcBorders/>
          </w:tcPr>
          <w:p>
            <w:pPr>
              <w:pStyle w:val="CVNormal"/>
              <w:rPr/>
            </w:pPr>
            <w:r>
              <w:rPr/>
              <w:t xml:space="preserve">Curs de pneumologie pentru studenți. Editura ,,Victor Babes” 2020. ISBN 978-606-786-152-5. </w:t>
            </w:r>
          </w:p>
          <w:p>
            <w:pPr>
              <w:pStyle w:val="CVNormal"/>
              <w:rPr/>
            </w:pPr>
            <w:r>
              <w:rPr/>
              <w:t>Capitol: Fibroza pulmonara idiopatica – Daniel Traila, Diana Manolescu (pg. 150-157)</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 xml:space="preserve">Pneumology course for students. Editura ,,Victor Babes”.2020. ISBN 978-606-786-157-0. </w:t>
            </w:r>
          </w:p>
          <w:p>
            <w:pPr>
              <w:pStyle w:val="CVNormal"/>
              <w:rPr/>
            </w:pPr>
            <w:r>
              <w:rPr/>
              <w:t>Chapter: Idiopathic pulmonary fibrosis – Daniel Traila, Diana Manolescu  (pg. 149-156).</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nvestigații paraclinice în pneumologie. Sub coord: Lavinia Davidescu. Ediție electronică. Material pentru uz universitar. Oradea 2017. ISBN 978-973-0-25757-1</w:t>
            </w:r>
          </w:p>
          <w:p>
            <w:pPr>
              <w:pStyle w:val="CVNormal"/>
              <w:rPr/>
            </w:pPr>
            <w:r>
              <w:rPr/>
              <w:t>Capitole: Evaluarea computer tomografica pulmonara – Diana Manolescu</w:t>
            </w:r>
          </w:p>
          <w:p>
            <w:pPr>
              <w:pStyle w:val="CVNormal"/>
              <w:rPr/>
            </w:pPr>
            <w:r>
              <w:rPr/>
              <w:t>Ultrasonografia pulmonara si toracica – Diana Manolescu, Lavinia Davidescu</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 xml:space="preserve">Tratat de pneumologie pentru rezidenți. . Editura ,,Victor Babes”.2021. ISBN 978-606-786-226-3. </w:t>
            </w:r>
          </w:p>
          <w:p>
            <w:pPr>
              <w:pStyle w:val="CVNormal"/>
              <w:rPr/>
            </w:pPr>
            <w:r>
              <w:rPr/>
              <w:t>Capitol: Metode de investigație imagistică a patologiei pulmonare- Diana Manolescu  (pg. 46-64)</w:t>
            </w:r>
          </w:p>
          <w:p>
            <w:pPr>
              <w:pStyle w:val="CVNormal"/>
              <w:rPr/>
            </w:pPr>
            <w:r>
              <w:rPr/>
              <w:t>Capitol: COVID-19, o nouă eră în pattologia infecțiilor – Voicu Tudorache, Cristian Oancea, Diana Manolescu, Emanuela Tudorache</w:t>
            </w:r>
          </w:p>
          <w:p>
            <w:pPr>
              <w:pStyle w:val="CVNormal"/>
              <w:rPr/>
            </w:pPr>
            <w:r>
              <w:rPr/>
              <w:t>Capitol: Inteligența artificială în bolile pulmonare - "O nouă frontieră" – diana Manolescu, Ana-Adriana Trușculescu.</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Site-uri de specialitate cu scop didactic/educaţional</w:t>
            </w:r>
          </w:p>
        </w:tc>
        <w:tc>
          <w:tcPr>
            <w:tcW w:w="7654" w:type="dxa"/>
            <w:gridSpan w:val="13"/>
            <w:tcBorders/>
          </w:tcPr>
          <w:p>
            <w:pPr>
              <w:pStyle w:val="CVNormal"/>
              <w:rPr/>
            </w:pPr>
            <w:r>
              <w:rPr/>
              <w:t>www.pidsecondopinion.ro</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www.pneumocontrol.ro</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Lector cursuri post-universitare EMC/ EMD/ EFC</w:t>
            </w:r>
          </w:p>
        </w:tc>
        <w:tc>
          <w:tcPr>
            <w:tcW w:w="7654" w:type="dxa"/>
            <w:gridSpan w:val="13"/>
            <w:tcBorders/>
          </w:tcPr>
          <w:p>
            <w:pPr>
              <w:pStyle w:val="CVNormal"/>
              <w:rPr/>
            </w:pPr>
            <w:r>
              <w:rPr/>
              <w:t>Cursul postuniversitar: Urgențe în patologia infecțioasă. Disciplina de Boli Infecțioase a Universității de Medicină și Farmacie “Victor Babeș” din Timișoara. 24-28 octombrie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ursul postuniversitar intensiv: “Diagnosticul, managementul și epidemiologia infecției cu SARS-CoV-2″. Disciplina Parazitologie a Universității de Medicină și Farmacie “Victor Babeș” din Timișoara. 20-27 iunie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urs postuniversitar: Biomarkeri în afecțiunile cronice: aspecte fiziopatologice și clinice. Disciplina de Fiziopatologie, Universitatea de Medicină și Farmacie “Victor Babeș” din Timișoara. 04 – 16 mart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urs postuniversitar: Hipertensiunea pulmonară,  abordare multidisciplinară înainte și după pandemia COVID-19. Universitatea de Medicină și Farmacie “Victor Babeș” din Timișoara. 03 – 27 noiembr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Lucrări de  licenţă îndrumate</w:t>
            </w:r>
          </w:p>
        </w:tc>
        <w:tc>
          <w:tcPr>
            <w:tcW w:w="7654" w:type="dxa"/>
            <w:gridSpan w:val="13"/>
            <w:tcBorders/>
          </w:tcPr>
          <w:p>
            <w:pPr>
              <w:pStyle w:val="CVNormal"/>
              <w:rPr/>
            </w:pPr>
            <w:r>
              <w:rPr/>
              <w:t>Polimorfismul imagistic în diagnosticul tuberculozei. Lucrare de licență. Universitatea de Medicină și Farmacie Victor Babes Timisoara 2020 – Sperlea Iulia Alexandra. Coordonator : Diana Manolescu</w:t>
            </w:r>
          </w:p>
          <w:p>
            <w:pPr>
              <w:pStyle w:val="CVNormal"/>
              <w:rPr/>
            </w:pPr>
            <w:r>
              <w:rPr/>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magistica sindromului post-COVID. Lucrare de licență. Universitatea de Medicină și Farmacie Victor Babes Timisoara 2021 – Constantinescu F. Amalia. Coordonator : Diana Manolescu</w:t>
            </w:r>
          </w:p>
          <w:p>
            <w:pPr>
              <w:pStyle w:val="CVNormal"/>
              <w:rPr/>
            </w:pPr>
            <w:r>
              <w:rPr/>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valuarea modificărilor imagistice pulmonare ale pacienților din grupele de vârstă 40-49 ani din valul 2 epidemilogic de infecție SARS-CoV-2. Lucrare de licență. Universitatea de Medicină și Farmacie Victor Babes Timisoara 2021 – Mihai M. Cristian. Coordonator : Diana Manolescu</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Activitate științifică</w:t>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 xml:space="preserve">Articole publicate în extenso în reviste de circulație internațională recunoscute cotate ISI ca autor principal </w:t>
            </w:r>
          </w:p>
        </w:tc>
        <w:tc>
          <w:tcPr>
            <w:tcW w:w="7654" w:type="dxa"/>
            <w:gridSpan w:val="13"/>
            <w:tcBorders/>
          </w:tcPr>
          <w:p>
            <w:pPr>
              <w:pStyle w:val="CVNormal"/>
              <w:rPr/>
            </w:pPr>
            <w:r>
              <w:rPr/>
              <w:t>Enhancing Imagistic Interstitial Lung Disease Diagnosis by Using Complex Networks. Trușculescu, A.A.; Manolescu, D.L.; Broască, L.; Ancușa, V.M.; Ciocârlie, H.; Pescaru, C.C.; Vaștag, E.; Oancea, C.I. Medicina 2022, 58, 1288. FI 2.948</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 Novel Method for Lung Image Processing Using Complex Networks. Broască, L.; Trușculescu, A.A.; Ancușa, V.M.; Ciocârlie, H.; Oancea, C.-I.; Stoicescu, E.-R.; Manolescu, D.L. Tomography 2022,</w:t>
            </w:r>
          </w:p>
          <w:p>
            <w:pPr>
              <w:pStyle w:val="CVNormal"/>
              <w:rPr/>
            </w:pPr>
            <w:r>
              <w:rPr/>
              <w:t>8, 1928–1946. FI 3.00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Breast Cancer—How Can Imaging Help?. Roxana Iacob, Diana Luminita Manolescu, Emil Robert Stoicescu, Antonio Fabian, Daniel Malita, Cristian Oancea. Healthcare 2022, 10,1159. FI 3.16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redictors for COVID-19 Complete Remission with HRCT Pattern Evolution: A Monocentric, Prospective Study. Manolescu, D.; Timar, B.; Bratosin, F.; Rosca, O.; Citu, C.; Oancea, C. Diagnostics 2022, 12, 1397. FI 3.99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he Assessment of COVID-19 Pneumonia in Neonates: Observed by Lung Ultrasound Technique and Correlated with Biomarkers and Symptoms. Stoicescu, E.R.; Manolescu, D.L.; Iacob, R.; Cerbu, S.; Dima, M.; Iacob, E.R.; Ciuca, I.M.; Oancea, C.; Iacob, D. J. Clin. Med. 2022, 11, 3555. FI 4.964</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Lung Ultrasound in Children with Cystic Fibrosis in Comparison with Chest Computed Tomography: A Feasibility Study. Ciuca, I.M.; Pop, L.L.; Dediu, M.; Stoicescu, E.R.; Marc, M.S.; Manea, A.M.; Manolescu, D.L. Diagnostics 2022, 12, 376. FI 3.99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Deep learning in interstitial lung disease-how long until daily practice. Trusculescu AA, Manolescu D, Tudorache E, Oancea C. European Radiology. 2020; 30(11), 6285-6292. FI 5.315</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Ultrasound mapping of lung changes in idiopathic pulmonary fibrosis.  Diana Manolescu, Cristian Oancea, Bogdan Timar, Daniel Traila, Daniel Malita, Florica Birsasteanu, Voicu Tudorache. Clin Respir J. 2020;14:54–63. FI 2.57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he reliability of lung ultrasound in assessment of idiopathic pulmonary fibrosis. Diana Manolescu, Lavinia Davidescu, Daniel Traila, Cristian Oancea, Voicu Tudorache. Clinical Interventions in Aging 2018:13 437–449. FI 2.585</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Articole publicate în extenso în reviste de circulație internațională recunoscute cotate ISI coautor</w:t>
            </w:r>
          </w:p>
        </w:tc>
        <w:tc>
          <w:tcPr>
            <w:tcW w:w="7654" w:type="dxa"/>
            <w:gridSpan w:val="13"/>
            <w:tcBorders/>
          </w:tcPr>
          <w:p>
            <w:pPr>
              <w:pStyle w:val="CVNormal"/>
              <w:rPr/>
            </w:pPr>
            <w:r>
              <w:rPr/>
              <w:t>COVID-19 Clinical Features and Outcomes in Elderly Patients during Six Pandemic Waves. Fericean, R.M.; Rosca, O.; Citu, C.; Manolescu, D.; Bloanca, V.; Toma, A.-O.; Boeriu, E.; Dumitru, C.; Ravulapalli, M.; Barbos, V.; et al. J. Clin. Med. 2022, 11, 6803. FI 4.964</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PAP Therapy on Depressive and Anxiety Symptoms in Patients with Moderate to Severe Obstructive Sleep Apnea Syndrome. Velescu, D.-R.; Marc, M.;Manolescu, D.; Traila, D.; Oancea, C. Medicina 2022, 58, 1402. FI 2.948</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valuation of FIB-4, NFS, APRI and Liver Function Tests as Predictors for SARS-CoV-2 Infection in the Elderly Population: A Matched Case-Control Analysis. Grigoras, M.L.; Citu, I.M.; Citu, C.; Chiriac, V.D.; Gorun, F.; Levai, M.C.; Manolescu, D.; Rosca, O.; Bratosin, F.; Gurumurthy, S.; et al. J. Clin. Med. 2022, 11, 5149. FI 4.964</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he Impact of Air Pollution on Frequent Exacerbations among COPD Patients: An Observational Study on the Population of Western Romania. Bălă, G.-P.; Timar, B.; Gorun, F.; Motisan, R.; Pescaru, C.; Tudorache, E.; Marc, M.; Manolescu,D.; Citu, C.; Oancea, C. J. Clin. Med. 2022, 11, 4352. FI 4.964</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haracterization and Outcomes of SARS-CoV-2 Infection in Overweight and Obese Patients: A Dynamic Comparison of COVID-19 Pandemic Waves. Fericean RM, Citu C, Manolescu D, Rosca O, Bratosin F, Tudorache E, Oancea C. J. Clin. Med. 2022, 11, 2916. FI 4.964</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he Utility of Laboratory Parameters for Cardiac Inflammation in Heart Failure Patients Hospitalized with SARS-CoV-2 Infection. Pilut, C.N.; Citu, C.; Gorun, F.; Bratosin, F.; Gorun, O.M.; Burlea, B.; Citu, I.M.; Grigoras, M.L.; Manolescu, D.; Gluhovschi, A. . Diagnostics 2022, 12, 824. FI 3.99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NCA-associated vasculitis in idiopathic pulmonary fibrosis A case report and brief review of the literature. Traila, Daniel; Marc, Monica Steluta; Pescaru, Camelia; Manolescu, Diana; Fira-Mladinescu, Ovidiu. Medicine: March 04, 2022 - Volume 101 - Issue 9 - p e29008. FI 2.948</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Using the NYHA Classification as Forecasting Tool for Hospital Readmission and Mortality in Heart Failure Patients with COVID-19. Citu, I.M.; Citu, C.; Gorun, F.; Neamtu, R.; Motoc, A.; Burlea, B.; Rosca, O.; Bratosin, F.; Hosin, S.; Manolescu, D.; et al . J. Clin. Med. 2022, 11, 1382. FI 4.964</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Respiratory muscle training program supplemented by a cell-phone application in COPD patients with severe airflow limitation. Barata Paula Irina,Marc Monica Steluta,Tudorache Emanuela,Manolescu Diana,Olar Dana Cristina,Frandes Mirela,Oancea Cristian. Respiratory Medicine 190 (2021) 106679. November 02, 2021. DOI:https://doi.org/10.1016/j.rmed.2021.106679 FI 2.948</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s Lung Ultrasound Helpful in COVID-19 Neonates? - A Systematic Review. Stoicescu, E.R.; Ciuca, I.M.; Iacob, R.; Iacob, E.R.; Marc, M.S.; Birsasteanu, F.; Manolescu, D.L.; Iacob. D Diagnostics 2021, 11, 2296.</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 xml:space="preserve">Impact of moderate to severe obstructive sleep apnea on the cognition in idiopathic pulmonary fibrosis. Voicu Tudorache,  Daniel Traila, Monica Marc, Cristian Oancea, Diana Manolescu, Emanuela Tudorache, Bogdan Timar, Alin Albai, Ovidiu Fira-Mladinescu.PLoS One. 2019; 14(2): e0211455. </w:t>
            </w:r>
            <w:hyperlink r:id="rId3">
              <w:r>
                <w:rPr>
                  <w:rStyle w:val="InternetLink"/>
                </w:rPr>
                <w:t>https://doi.org/10.1371/journal.pone.0211455</w:t>
              </w:r>
            </w:hyperlink>
            <w:r>
              <w:rPr/>
              <w:t>. FI 2.74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jc w:val="both"/>
              <w:rPr/>
            </w:pPr>
            <w:r>
              <w:rPr/>
            </w:r>
          </w:p>
        </w:tc>
      </w:tr>
      <w:tr>
        <w:trPr>
          <w:cantSplit w:val="true"/>
        </w:trPr>
        <w:tc>
          <w:tcPr>
            <w:tcW w:w="3119" w:type="dxa"/>
            <w:gridSpan w:val="2"/>
            <w:tcBorders>
              <w:right w:val="single" w:sz="2" w:space="0" w:color="000000"/>
            </w:tcBorders>
          </w:tcPr>
          <w:p>
            <w:pPr>
              <w:pStyle w:val="CVHeading1"/>
              <w:spacing w:before="0" w:after="0"/>
              <w:rPr/>
            </w:pPr>
            <w:r>
              <w:rPr/>
              <w:t xml:space="preserve">Articole publicate în extenso în reviste de circulație internațională cotate ISI, dar fară factor de impact calculat (coautor)  </w:t>
            </w:r>
          </w:p>
        </w:tc>
        <w:tc>
          <w:tcPr>
            <w:tcW w:w="7654" w:type="dxa"/>
            <w:gridSpan w:val="13"/>
            <w:tcBorders/>
          </w:tcPr>
          <w:p>
            <w:pPr>
              <w:pStyle w:val="CVNormal"/>
              <w:rPr/>
            </w:pPr>
            <w:r>
              <w:rPr/>
              <w:t>C-Reactive Protein and Endothelin-1 are Weakly Associated with Cardiovascular Diseases in Stable Chronic Obstructive Pulmonary Disease Patients. The Results of a Cross-Sectional Study. Emanuela Tudorache, Voicu Tudorache, Cristian Oancea, Bogdan Timar, Ovidiu Fira Mladinescu, Diana Manolescu, Rodica Dan, Stela Iurciuc, Lucian Petrescu. J Card Pulm Rehabil 1: 118.</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 xml:space="preserve">Articole publicate în extenso în reviste de circulație internațională indexate BDI (coautor)  </w:t>
            </w:r>
          </w:p>
        </w:tc>
        <w:tc>
          <w:tcPr>
            <w:tcW w:w="7654" w:type="dxa"/>
            <w:gridSpan w:val="13"/>
            <w:tcBorders/>
          </w:tcPr>
          <w:p>
            <w:pPr>
              <w:pStyle w:val="CVNormal"/>
              <w:jc w:val="both"/>
              <w:rPr>
                <w:highlight w:val="yellow"/>
              </w:rPr>
            </w:pPr>
            <w:r>
              <w:rPr/>
              <w:t>Case Report: Pulmonary Tuberculosis Reactivation in Patients with Human Immunodeficiency Virus: A Case Report. Elena Hogea, Diana - Luminita Manolescu, Alexandra - Cristina Muntean*, Madalina - Amalia Teoteoi-Popa, Teodora Moisil, Mihai - Calin Bica, Andreea-Maria Miclau, Cristian – Iulian Oancea, Georgeta – Cristiana Bujor, Ciprian - Nicolae Pilut. Ann Clin Med Case Rep. 2022; V9(7): 1-3</w:t>
            </w:r>
          </w:p>
        </w:tc>
      </w:tr>
      <w:tr>
        <w:trPr>
          <w:cantSplit w:val="true"/>
        </w:trPr>
        <w:tc>
          <w:tcPr>
            <w:tcW w:w="3119" w:type="dxa"/>
            <w:gridSpan w:val="2"/>
            <w:tcBorders>
              <w:right w:val="single" w:sz="2" w:space="0" w:color="000000"/>
            </w:tcBorders>
          </w:tcPr>
          <w:p>
            <w:pPr>
              <w:pStyle w:val="CVHeading1"/>
              <w:snapToGrid w:val="false"/>
              <w:spacing w:before="0" w:after="0"/>
              <w:rPr>
                <w:highlight w:val="yellow"/>
              </w:rPr>
            </w:pPr>
            <w:r>
              <w:rPr>
                <w:highlight w:val="yellow"/>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GeneXpert MTB/RIF: A Useful Tool for Rapid and Accurate Diagnosis of Tuberculosis and</w:t>
            </w:r>
          </w:p>
          <w:p>
            <w:pPr>
              <w:pStyle w:val="CVNormal"/>
              <w:rPr/>
            </w:pPr>
            <w:r>
              <w:rPr/>
              <w:t>Rifampicin Resistance. Elena Hogea, Alexandra - Cristina Muntean, Madalina - Amalia Teoteoi-Popa, Cristian – Iulian Oancea, Diana – Luminita Manolescu, Mihai-Calin Bica. Ann Clin Med Case Rep. 2022; V9(16): 1-3</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eenagers and vaping. Monica Marc, Estera Boeriu, Emanuela Tudorache, Camelia Pescaru, Diana Manolescu, Ioana Ciuca Eur  J Clin Res 2019;vol 2 issue 2 supplement 1 october 2019, pag 59-60 ISSN 2601-938.</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Articole publicate în rezumat în reviste de circulație internațională recunoscute cotate ISI ca autor principal</w:t>
            </w:r>
          </w:p>
        </w:tc>
        <w:tc>
          <w:tcPr>
            <w:tcW w:w="7654" w:type="dxa"/>
            <w:gridSpan w:val="13"/>
            <w:tcBorders/>
          </w:tcPr>
          <w:p>
            <w:pPr>
              <w:pStyle w:val="CVNormal"/>
              <w:rPr/>
            </w:pPr>
            <w:r>
              <w:rPr/>
              <w:t>The correlation between vaccination status and radiological and clinical findings in patients with COVID-19 pneumonia. R. Iacob, E.-R. Stoicescu, D. Manolescu. ECR 2022 / C-19001. https://dx.doi.org/10.26044/ecr2022/C-1900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OVID-19 Pneumonia - Artificial Intelligence soft vs. radiologists' eyes. E.-R. Stoicescu, R. Iacob, D. Manolescu. ECR 2022 / C-19512. https://dx.doi.org/10.26044/ecr2022/C-1951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Lung ultrasound in neonates with covid-19 pneumonia – the start of a new era. Emil Robert Stoicescu, Daniela Iacob, Roxana Iacob, Simona Cerbu, Emil-Radu Iacob, Diana Manolescu. Ultrasound in Medicine &amp; Biology 48:S4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welve lung zones protocol of ultrasound mapping in idiopathic pulmonary fibrosis. Diana Manolescu, Emanuela Tudorache, Ovidiu Fira-Mladinescu, Daniel Traila, Bogdan Timar, Cristian Oancea, Voicu Tudorache. ERS International Congress Madrid 2019. DOI: 10.1183/13993003.congress-2019.OA5368.</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B lines- the lung ultrasound surrogate biomarkers of pulmonary changes in patients with idiopathic pulmonary fibrosis. D.L. Manolescu, C. Oancea, E. Tudorache, D. Malita. ECR 2018 Viena DOI: 10.1594/ecr2018/C-117.</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Articole publicate în rezumat în reviste de circulație internațională recunoscute cotate ISI coautor</w:t>
            </w:r>
          </w:p>
        </w:tc>
        <w:tc>
          <w:tcPr>
            <w:tcW w:w="7654" w:type="dxa"/>
            <w:gridSpan w:val="13"/>
            <w:tcBorders/>
          </w:tcPr>
          <w:p>
            <w:pPr>
              <w:pStyle w:val="CVNormal"/>
              <w:rPr/>
            </w:pPr>
            <w:r>
              <w:rPr/>
              <w:t>Factors associated with poor glycemic control in patients hospitalised for COVID-19. Stefan-Marian Frent, Emanuel Bobu, Roxana Pleava, Costela Serban, Iosif Marincu, Virgil Musta, Stefan Mihaicuta, Fira-Mladinescu Ovidiu, Diana Manolescu, Cristian Oancea. ERS International Congress 2021 abstracts. DOI:10.1183/13993003.congress-2021.PA526</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Lung Ultrasound Value in Cystic Fibrosis Bronchiectasis. Ciuca, I. M.;  Dediu, M.;  Nicolae-Mircov, F.;  Manolescu, D.;  Budnic, M.;  Ragobete, D.;  Pop, L. L. Pediatric pulmonology Volume 56, Page S124-S125, Supplement 2, Meeting Abstract F – 10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ognitive impairment in patients with Idiopathic Pulmonary Fibrosis - Obstructive Sleep Apnea Overlap. E. Tudorache, D. Traila, M. Marc, O. Fira Mladinescu, D. Manolescu, B. Timar, C. Oancea. 1305 Abstracts 29th ERS International Congress 2019, Madrid. DOI: 10.1183/13993003.congress-2019. PA1305.</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mpact of Chronic Systemic Inflammatory COPD Phenotype on Cardiovascular Disease. E.T. Tudorache, O. Fira-Mladinescu, D.Manolescu, B. Timar, C.Oancea, V. Tudorache. American Thoracic Society, Washington, DC, SUA, 19-24 Mai 2017. AJRCCM.2017; 195:A3624.</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napToGrid w:val="false"/>
              <w:spacing w:before="0" w:after="0"/>
              <w:rPr>
                <w:highlight w:val="yellow"/>
              </w:rPr>
            </w:pPr>
            <w:r>
              <w:rPr>
                <w:highlight w:val="yellow"/>
              </w:rPr>
            </w:r>
          </w:p>
        </w:tc>
        <w:tc>
          <w:tcPr>
            <w:tcW w:w="7654" w:type="dxa"/>
            <w:gridSpan w:val="13"/>
            <w:tcBorders/>
          </w:tcPr>
          <w:p>
            <w:pPr>
              <w:pStyle w:val="CVNormal"/>
              <w:snapToGrid w:val="false"/>
              <w:rPr>
                <w:highlight w:val="yellow"/>
              </w:rPr>
            </w:pPr>
            <w:r>
              <w:rPr>
                <w:highlight w:val="yellow"/>
              </w:rPr>
            </w:r>
          </w:p>
        </w:tc>
      </w:tr>
      <w:tr>
        <w:trPr>
          <w:cantSplit w:val="true"/>
        </w:trPr>
        <w:tc>
          <w:tcPr>
            <w:tcW w:w="3119" w:type="dxa"/>
            <w:gridSpan w:val="2"/>
            <w:tcBorders>
              <w:right w:val="single" w:sz="2" w:space="0" w:color="000000"/>
            </w:tcBorders>
          </w:tcPr>
          <w:p>
            <w:pPr>
              <w:pStyle w:val="CVHeading1"/>
              <w:spacing w:before="0" w:after="0"/>
              <w:rPr>
                <w:highlight w:val="yellow"/>
              </w:rPr>
            </w:pPr>
            <w:r>
              <w:rPr/>
              <w:t>Articole publicate în rezumat în volume cu ISBN/ISSN și suplimentele unor reviste BDI (autor principal)</w:t>
            </w:r>
          </w:p>
        </w:tc>
        <w:tc>
          <w:tcPr>
            <w:tcW w:w="7654" w:type="dxa"/>
            <w:gridSpan w:val="13"/>
            <w:tcBorders/>
          </w:tcPr>
          <w:p>
            <w:pPr>
              <w:pStyle w:val="CVNormal"/>
              <w:rPr>
                <w:highlight w:val="yellow"/>
              </w:rPr>
            </w:pPr>
            <w:r>
              <w:rPr/>
              <w:t>"Sindromul post-Covid - de la remisiune la fibroză". Diana Manolescu, Dan Pele, Antonio Fabian, Emil Stoicescu, Florin Bîrsășteanu. Congresul Național al Societății Române de Radiologie și Imagistică Medicală. 1-3 octombrie 2021, Poiana Brașov ISSN 2457-8010 ISSN-L- 2457-8010.</w:t>
            </w:r>
          </w:p>
        </w:tc>
      </w:tr>
      <w:tr>
        <w:trPr>
          <w:cantSplit w:val="true"/>
        </w:trPr>
        <w:tc>
          <w:tcPr>
            <w:tcW w:w="3119" w:type="dxa"/>
            <w:gridSpan w:val="2"/>
            <w:tcBorders>
              <w:right w:val="single" w:sz="2" w:space="0" w:color="000000"/>
            </w:tcBorders>
          </w:tcPr>
          <w:p>
            <w:pPr>
              <w:pStyle w:val="CVHeading1"/>
              <w:snapToGrid w:val="false"/>
              <w:spacing w:before="0" w:after="0"/>
              <w:rPr>
                <w:highlight w:val="yellow"/>
              </w:rPr>
            </w:pPr>
            <w:r>
              <w:rPr>
                <w:highlight w:val="yellow"/>
              </w:rPr>
            </w:r>
          </w:p>
        </w:tc>
        <w:tc>
          <w:tcPr>
            <w:tcW w:w="7654" w:type="dxa"/>
            <w:gridSpan w:val="13"/>
            <w:tcBorders/>
          </w:tcPr>
          <w:p>
            <w:pPr>
              <w:pStyle w:val="CVNormal"/>
              <w:rPr/>
            </w:pPr>
            <w:r>
              <w:rPr/>
              <w:t>Modificări imagistice la pacientul fumător. Diana Manolescu. Al XXVI-lea Congres Național Al Societatii Romane De Pneumologie. 4-8 Noiembrie 2020. ISBN: 978-606-8463-68-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Suspiciune – diagnostic – monitorizare imagistica. Abordare complexa a pacientului cu fibroza pulmonara idiopatica. Diana Manolescu, Emanuela Tudorache, Cristian Oancea. Simpozionul national al sectiunilor fiziopatologie respiratorie, tuberculoza si 9G. 27-29 iunie 2019, Sinaia. ISBN: 978-606-8463-68-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articularitati radiologice in TB MDR/XDR. Diana Manolescu, Adriana Socaci, Cristian Oancea. Simpozionul national al sectiunilor fiziopatologie respiratorie, tuberculoza si 9G. 27-29 Iunie 2019. ISBN 978-973-0-29786-7.</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Diagnosticul CT in fibroza pulmonara idiopatica. Diana Manolescu. Al 24-lea congres national al societatii romane de pneumologie. 5-8 Octombrie 2016, Poiana Brasov. ISBN:978-606-8463-3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Multiplele fațete ale diagnosticului imagistic în tuberculoza pulmonară. Diana Manolescu, Emanuela Tudorache, Cristian Oancea, Adriana Socaci, Daniel Malița. A-III-a Conferință Națională a Secțiunii de Tuberculoză 26 – 28.05.2016. ISBN: 978-606-8708-37-9.</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Utilizarea ecografiei transtoracice în evaluarea patologiei pleurale şi pulmonare. Diana Manolescu, Magda Păscuţ, Florin Bîrsăşteanu. Conferinţa Naţională de Radiologie şi Imagistică Medicală. 7-8 Octombrie 2016, Iasi.ISSN 2537-267X.</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uberculoza pulmonară primară vs. secundară, căderea unui mit. Diana Manolescu, Magda Păscuț, Emanuela Tudorache. Conferinţa Naţională de Radiologie şi Imagistică Medicală. 7-8 Octombrie 2016, Iasi. ISSN 2537-267X.</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valuarea radio-imagistica, factor integrativ clinic in transplantul pulmonar. Diana Manolescu. Al XX-lea congres national de radiologie si imagistica medicala cu participare internationala. 24-26 Septembrie 2015, Timisoara. ISSN 2457-801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valuarea imagistica a fibrozei pulmonare in practica clinica- serie de cazuri clinice. Diana Manolescu. Al XX-lea congres national de radiologie si imagistica medicala cu participare internationala. 24-26 Septembrie 2015, Timisoara. ISSN 2457-801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Articole publicate în rezumat în volume cu ISBN/ISSN și suplimentele unor reviste BDI (coautor)</w:t>
            </w:r>
          </w:p>
        </w:tc>
        <w:tc>
          <w:tcPr>
            <w:tcW w:w="7654" w:type="dxa"/>
            <w:gridSpan w:val="13"/>
            <w:tcBorders/>
          </w:tcPr>
          <w:p>
            <w:pPr>
              <w:pStyle w:val="CVNormal"/>
              <w:rPr/>
            </w:pPr>
            <w:r>
              <w:rPr/>
              <w:t>Impactul programelor educaționale pentru renunțare la fumat. Monica Marc, Andra Novacovici, Diana Manolescu, Cristian Oancea. Al XXVI-lea Congres Național Al Societatii Romane De Pneumologie. 4-8 Noiembrie 2020. ISBN 978-606-8463-68-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spergiloza in tuberculoza pulmonara, complicatie sau comorbiditate? Camelia Pescaru, Ovidiu Fira Mladinescu, Diana Manolescu, Cristian Oancea, Emanuela Tudorache. Simpozionul National al Sectiunilor Fiziopatologie Respiratorie, Tuberculoza si 9G. 27-29 iunie 2019, Sinaia. ISBN 978-973-0-29786-7.</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oluarea si tuberculoza. Monica Marc, Diana Manolescu, Diana Velescu, Daniel Traila. Simpozionul national al sectiunilor fiziopatologie respiratorie, tuberculoza si 9G. 27-29 iunie 2019, Sinaia. ISBN 978-973-0-29786-7.</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w:t>
            </w:r>
            <w:r>
              <w:rPr/>
              <w:t>Fibroza pulmonară idiopatică”. Stanca Patricia Hogea, Diana Manolescu, Emanuela Tudorache, Cristian Oancea A VIIIa Conferință a Medicilor Rezidenți Pneumologi, 14-15 Decembrie 2018, Sibiu.</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Lucrare științifică/studiu publicat în rezumat în volume unor manifestări științifice naționale/internaționale (autor principal)</w:t>
            </w:r>
          </w:p>
        </w:tc>
        <w:tc>
          <w:tcPr>
            <w:tcW w:w="7654" w:type="dxa"/>
            <w:gridSpan w:val="13"/>
            <w:tcBorders/>
          </w:tcPr>
          <w:p>
            <w:pPr>
              <w:pStyle w:val="CVNormal"/>
              <w:rPr/>
            </w:pPr>
            <w:r>
              <w:rPr/>
              <w:t>Este steatoza hepatică influențată de chimio și radioterapie? Daiana Marina Cocolea, Iacob Roxana, Emil-Robert Stoicescu, Diana Manolescu. Congresul Național de Radiologie și Imagistică medicală. 21-24 septembrie 2022,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Leiomiomatoza diseminată benignă. Horatiu-Adrian Nistor, Dan Pele, Emil-Robert Stoicescu, Antonio Fabian, Roxana Iacob, Diana Manolescu. Congresul Național de Radiologie și Imagistică medicală. 21-24 septembrie 2022,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HRCT - o fereastră în timp a infecției post-COVID. Diana Manolescu. Congresul Național de Radiologie și Imagistică medicală. 21-24 septembrie 2022,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Rolul ecografiei mamare la patul pacientei în screening-ul pentru cancerul mamar. Roxana Iacob, Diana Munteanu, Emil-Robert Stoicescu, Daiana Cocolea, Horatiu Nistor, Diana Manolescu.  Congresul Național de Radiologie și Imagistică medicală. 21-24 septembrie 2022,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articularitati radiologice in TB MDR/XDR. Diana Manolescu, Adriana Socaci, Cristian Oancea. Simpozionul national al sectiunilor fiziopatologie respiratorie, tuberculoza si 9G. 27-29 Iunie 2019.</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Liniile B. Intre mit si realitate. Diana Manolescu, Voicu Tudorache. A VII-a conferinta nationala de fiziopatologie respiratorie. A IV-a conferinta nationala de tuberculoza. A II-a conferinta nationala 9G. 19-21 Aprilie 2018,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bordul holistic al diagnosticului imagistic in fibroza pulmonara idiopatica. Diana Manolescu, Monica Marc, Cristian Oancea. A VII-a conferinta nationala de fiziopatologie respiratorie. A IV-a conferinta nationala de tuberculoza. A II-a conferinta nationala 9G. 19-21 Aprilie 2018,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aracteristici radiologice a sindroamelor post-tuberculoase. Daniel Traila, Diana Manolescu. A VII-a conferinta nationala de fiziopatologie respiratorie. A IV-a conferinta nationala de tuberculoza. A II-a conferinta nationala 9G. 19-21 Aprilie 2018,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Lucrare științifică/studiu publicat în rezumat în volume unor manifestări științifice naționale/internaționale (coautor)</w:t>
            </w:r>
          </w:p>
        </w:tc>
        <w:tc>
          <w:tcPr>
            <w:tcW w:w="7654" w:type="dxa"/>
            <w:gridSpan w:val="13"/>
            <w:tcBorders/>
          </w:tcPr>
          <w:p>
            <w:pPr>
              <w:pStyle w:val="CVNormal"/>
              <w:rPr/>
            </w:pPr>
            <w:r>
              <w:rPr/>
              <w:t>Ecografia pulmonară - o tehnică provocatoare în patologii respiratorii pediatrice. Emil-Robert Stoicescu, Roxana Iacob, Simona Cerbu, Diana Manolescu, Florin Bîrsășteanu. Congresul Național de Radiologie și Imagistică medicală. 21-24 septembrie 2022,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cografia musculoscheletală – avantajele ecografiei în monitorizarea fracturilor. Iacob Roxana, Iacob Emil-Radu, Cerbu Simona, Diana Manolescu, Stoicescu Emil-Robert. Congresul Național de Radiologie și Imagistică medicală. 21-24 septembrie 2022,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Fibroza chistica - este utilă ecografia pulmonară? Emil-Robert Stoicescu, Roxana Iacob, Horațiu-Adrian Nistor, Daiana Cocolea, Manolescu Diana, Ioana-Mihaiela Ciucă, Florin Bîrsășteanu. Congresul Național de Radiologie și Imagistică medicală. 21-24 septembrie 2022,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Articole publicate în extenso în reviste naționale indexate BDI/B+ (autor principal)</w:t>
            </w:r>
          </w:p>
        </w:tc>
        <w:tc>
          <w:tcPr>
            <w:tcW w:w="7654" w:type="dxa"/>
            <w:gridSpan w:val="13"/>
            <w:tcBorders/>
          </w:tcPr>
          <w:p>
            <w:pPr>
              <w:pStyle w:val="CVNormal"/>
              <w:rPr/>
            </w:pPr>
            <w:r>
              <w:rPr/>
              <w:t>Provocări în pandemia de COVID-19. Imagistica leziunilor pumonare asociate infecției cu SARS-CoV-2. Pneumologie 2021. Viața medicală, Editura Medichub Media, București 2021, ISBN 978-606-94854-9-1. ISBN 978-606-94854-9-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he role of the radiologist in the diagnosis of muscle dysfunction. Diana Manolescu. Romanian Medical Journal 2020; vol LXVII suppl.6,2020;  pag 69-76 ISSN 1220-5478.</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Articole publicate în extenso în reviste naționale indexate BDI/B+ (coautor)</w:t>
            </w:r>
          </w:p>
        </w:tc>
        <w:tc>
          <w:tcPr>
            <w:tcW w:w="7654" w:type="dxa"/>
            <w:gridSpan w:val="13"/>
            <w:tcBorders/>
          </w:tcPr>
          <w:p>
            <w:pPr>
              <w:pStyle w:val="CVNormal"/>
              <w:rPr/>
            </w:pPr>
            <w:r>
              <w:rPr/>
              <w:t>Provocări în pandemia de COVID-19. Impactul pandemiei asupra personalului medical după un an într-un spital COVID-19. D. Biriș, D manolescu, C Oancea. Pneumologie 2021. Viața medicală, Editura Medichub Media, București 2021, ISBN 978-606-94854-9-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OVID-19—Clinical Relevance of a Negative RT-PCR SARS-CoV-2 Test. Roxana Jurca, Camil Mihuța, Emanuela Tudorache, Diana Manolescu , Cristian Oancea. Timisoara Med 2020, 2020(1), 3. ISSN: 1583-526X</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Carte de specialitate în editură internațională (membru colectiv autori)</w:t>
            </w:r>
          </w:p>
        </w:tc>
        <w:tc>
          <w:tcPr>
            <w:tcW w:w="7654" w:type="dxa"/>
            <w:gridSpan w:val="13"/>
            <w:tcBorders/>
          </w:tcPr>
          <w:p>
            <w:pPr>
              <w:pStyle w:val="CVNormal"/>
              <w:rPr/>
            </w:pPr>
            <w:r>
              <w:rPr/>
              <w:t>Managing Interstitial Lung Diseases with Computer-Aided Visualization. Adriana Trușculescu, Laura BroascăVersavia,  Maria Ancușa, Diana Manolescu, Emanuela Tudorache, Cristian Oancea</w:t>
            </w:r>
          </w:p>
          <w:p>
            <w:pPr>
              <w:pStyle w:val="CVNormal"/>
              <w:rPr/>
            </w:pPr>
            <w:r>
              <w:rPr/>
              <w:t>Chapter, Hybrid Artificial Intelligence and IoT in Healthcare pp 245-271</w:t>
            </w:r>
          </w:p>
          <w:p>
            <w:pPr>
              <w:pStyle w:val="CVNormal"/>
              <w:rPr/>
            </w:pPr>
            <w:r>
              <w:rPr/>
              <w:t>DOI:10.1007/978-981-16-2972-3_1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ognitive Impairment in Chronic Lung Diseases. Emanuela Tudorache, Monica Marc, Daniel Traila, Diana Manolescu. DOI: http://dx.doi.org/10.5772/intechopen.91825. 2020</w:t>
            </w:r>
          </w:p>
          <w:p>
            <w:pPr>
              <w:pStyle w:val="CVNormal"/>
              <w:rPr/>
            </w:pPr>
            <w:r>
              <w:rPr/>
              <w:t>Book title: working title</w:t>
            </w:r>
          </w:p>
          <w:p>
            <w:pPr>
              <w:pStyle w:val="CVNormal"/>
              <w:rPr/>
            </w:pPr>
            <w:r>
              <w:rPr/>
              <w:t>Book is indexed by the Book Citation Index in the Web of Science™ Core Collection (BKC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Noninvasive Ventilation in Neuromuscular Diseases. Lavinia Davidescu, Diana Manolescu, Ruxandra Ulmeanu, Cristian Oancea. DOI: 10.5772/intechopen.77173</w:t>
            </w:r>
          </w:p>
          <w:p>
            <w:pPr>
              <w:pStyle w:val="CVNormal"/>
              <w:rPr/>
            </w:pPr>
            <w:r>
              <w:rPr/>
              <w:t>In book: Noninvasive Ventilation in Medicine</w:t>
            </w:r>
          </w:p>
          <w:p>
            <w:pPr>
              <w:pStyle w:val="CVNormal"/>
              <w:rPr/>
            </w:pPr>
            <w:r>
              <w:rPr/>
              <w:t>Noninvasive Ventilation in Neuromuscular Diseases. Lavinia Davidescu, Diana Manolescu, Ruxandra Ulmeanu, Cristian Oancea. DOI: 10.5772/intechopen.77173</w:t>
            </w:r>
          </w:p>
          <w:p>
            <w:pPr>
              <w:pStyle w:val="CVNormal"/>
              <w:rPr/>
            </w:pPr>
            <w:r>
              <w:rPr/>
              <w:t>In book: Noninvasive Ventilation in Medicine</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Carte de specialitate în editură națională (prin autor sau editor)</w:t>
            </w:r>
          </w:p>
        </w:tc>
        <w:tc>
          <w:tcPr>
            <w:tcW w:w="7654" w:type="dxa"/>
            <w:gridSpan w:val="13"/>
            <w:tcBorders/>
          </w:tcPr>
          <w:p>
            <w:pPr>
              <w:pStyle w:val="CVNormal"/>
              <w:rPr/>
            </w:pPr>
            <w:r>
              <w:rPr/>
              <w:t>Aportul imagisticii in diagnosticul bolilor interstitiului pulmonar. Coord Dr. Diana Luminita Manolescu. Coautori: Dr. Emanuela Tudorache, Dr. Monica Marc, Dr. Camelia Pescaru, Dr. Daniel Traila, Prof. Dr. Cristian Oancea Editura Mirton Timișoara, 2019. ISBN 978-973-52-1897-3</w:t>
            </w:r>
          </w:p>
        </w:tc>
      </w:tr>
      <w:tr>
        <w:trPr>
          <w:cantSplit w:val="true"/>
        </w:trPr>
        <w:tc>
          <w:tcPr>
            <w:tcW w:w="3119" w:type="dxa"/>
            <w:gridSpan w:val="2"/>
            <w:tcBorders>
              <w:right w:val="single" w:sz="2" w:space="0" w:color="000000"/>
            </w:tcBorders>
          </w:tcPr>
          <w:p>
            <w:pPr>
              <w:pStyle w:val="CVHeading1"/>
              <w:snapToGrid w:val="false"/>
              <w:spacing w:before="0" w:after="0"/>
              <w:rPr>
                <w:color w:val="181818"/>
                <w:szCs w:val="24"/>
              </w:rPr>
            </w:pPr>
            <w:r>
              <w:rPr>
                <w:color w:val="181818"/>
                <w:szCs w:val="24"/>
              </w:rPr>
            </w:r>
          </w:p>
        </w:tc>
        <w:tc>
          <w:tcPr>
            <w:tcW w:w="7654" w:type="dxa"/>
            <w:gridSpan w:val="13"/>
            <w:tcBorders/>
          </w:tcPr>
          <w:p>
            <w:pPr>
              <w:pStyle w:val="CVNormal"/>
              <w:snapToGrid w:val="false"/>
              <w:rPr>
                <w:color w:val="181818"/>
                <w:szCs w:val="24"/>
              </w:rPr>
            </w:pPr>
            <w:r>
              <w:rPr>
                <w:color w:val="181818"/>
                <w:szCs w:val="24"/>
              </w:rPr>
            </w:r>
          </w:p>
        </w:tc>
      </w:tr>
      <w:tr>
        <w:trPr>
          <w:cantSplit w:val="true"/>
        </w:trPr>
        <w:tc>
          <w:tcPr>
            <w:tcW w:w="3119" w:type="dxa"/>
            <w:gridSpan w:val="2"/>
            <w:tcBorders>
              <w:right w:val="single" w:sz="2" w:space="0" w:color="000000"/>
            </w:tcBorders>
          </w:tcPr>
          <w:p>
            <w:pPr>
              <w:pStyle w:val="CVHeading1"/>
              <w:spacing w:before="0" w:after="0"/>
              <w:rPr/>
            </w:pPr>
            <w:r>
              <w:rPr/>
              <w:t>Carte de specialitate în editură națională (co-autor sau membru colectiv autori)</w:t>
            </w:r>
          </w:p>
        </w:tc>
        <w:tc>
          <w:tcPr>
            <w:tcW w:w="7654" w:type="dxa"/>
            <w:gridSpan w:val="13"/>
            <w:tcBorders/>
          </w:tcPr>
          <w:p>
            <w:pPr>
              <w:pStyle w:val="CVNormal"/>
              <w:rPr/>
            </w:pPr>
            <w:r>
              <w:rPr/>
              <w:t>Inflamaţia sistemică - un factor de risc pentru comorbidităţile bronhopneumopatiei obstructive cronice. Monografie dupa teza doctorală. Emanuela Tudorache, Lucian Petrescu, Cristian Oancea, Ovidiu Fira Mlădinsecu , Monica Marc, Diana Manolescu. Editura Mirton Timișoara, 2019. ISBN 978-973-52-1865-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nterrelațiile dintre sindromul metabolic – sindromul de apnee în somn. Coord Monica Marc. Coautori: Emanuela Tudorache, Camelia Pescaru, Diana Manolescu, Daniel Traila. Editura Mirton Timișoara, 2019. ISBN 978-973-52-1871-3</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redictori clinici in diagnosticul fibrozei pulmonare idiopatice: monografie dupa teza doctorala.Dr. Daniel Traila Diana Manolescu, Dr. Monica Marc,  Dr. Emanuela Tudorache, Dr. Camelia Pescaru, Dr. Ovidiu Fira Mladinescu. Editura Mirton Timișoara, 2019. ISBN 978-973-52-1884-3.</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Lucrări științifice premiate - la nivel internațional</w:t>
            </w:r>
          </w:p>
        </w:tc>
        <w:tc>
          <w:tcPr>
            <w:tcW w:w="7654" w:type="dxa"/>
            <w:gridSpan w:val="13"/>
            <w:tcBorders/>
          </w:tcPr>
          <w:p>
            <w:pPr>
              <w:pStyle w:val="CVNormal"/>
              <w:rPr/>
            </w:pPr>
            <w:r>
              <w:rPr/>
              <w:t>Lung ultrasound - a reliable tool in ILD assessment. Diana Manolescu, Voicu Tudorache, Cristian Oancea, Emanuela Tudorache, Daniel Malița. ENTeR-chILD Prague. 1-3 November, Praga, Cehia 2017</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highlight w:val="yellow"/>
              </w:rPr>
            </w:pPr>
            <w:r>
              <w:rPr/>
              <w:t>Cursuri postuniversitare (lector/ coordonator)</w:t>
            </w:r>
          </w:p>
        </w:tc>
        <w:tc>
          <w:tcPr>
            <w:tcW w:w="7654" w:type="dxa"/>
            <w:gridSpan w:val="13"/>
            <w:tcBorders/>
          </w:tcPr>
          <w:p>
            <w:pPr>
              <w:pStyle w:val="CVNormal"/>
              <w:rPr/>
            </w:pPr>
            <w:r>
              <w:rPr/>
              <w:t>Atelier imagistică. A II-a conferință națională de pneumopatii interstițiale difuze. 23-24 Iunie 2017, București</w:t>
            </w:r>
          </w:p>
        </w:tc>
      </w:tr>
      <w:tr>
        <w:trPr>
          <w:cantSplit w:val="true"/>
        </w:trPr>
        <w:tc>
          <w:tcPr>
            <w:tcW w:w="3119" w:type="dxa"/>
            <w:gridSpan w:val="2"/>
            <w:tcBorders>
              <w:right w:val="single" w:sz="2" w:space="0" w:color="000000"/>
            </w:tcBorders>
          </w:tcPr>
          <w:p>
            <w:pPr>
              <w:pStyle w:val="CVHeading1"/>
              <w:snapToGrid w:val="false"/>
              <w:spacing w:before="0" w:after="0"/>
              <w:rPr>
                <w:highlight w:val="yellow"/>
              </w:rPr>
            </w:pPr>
            <w:r>
              <w:rPr>
                <w:highlight w:val="yellow"/>
              </w:rPr>
            </w:r>
          </w:p>
        </w:tc>
        <w:tc>
          <w:tcPr>
            <w:tcW w:w="7654" w:type="dxa"/>
            <w:gridSpan w:val="13"/>
            <w:tcBorders/>
          </w:tcPr>
          <w:p>
            <w:pPr>
              <w:pStyle w:val="CVNormal"/>
              <w:rPr/>
            </w:pPr>
            <w:r>
              <w:rPr/>
              <w:t>Aportul ultrasonografiei pulmonare în diagnosticul bolilor pulmonare rare. Evaluarea ultrasonografică a sindromului interstițial pulmonar. A IX-a conferință națională de bronhologie. A III-a conferință națională de cancer pulmonar. A II-a conferință de boli pulmonare rare. Prima conferință națională de transplant pulmonar. 11-14 Octombrie 2017, Oradea</w:t>
            </w:r>
          </w:p>
        </w:tc>
      </w:tr>
      <w:tr>
        <w:trPr>
          <w:cantSplit w:val="true"/>
        </w:trPr>
        <w:tc>
          <w:tcPr>
            <w:tcW w:w="3119" w:type="dxa"/>
            <w:gridSpan w:val="2"/>
            <w:tcBorders>
              <w:right w:val="single" w:sz="2" w:space="0" w:color="000000"/>
            </w:tcBorders>
          </w:tcPr>
          <w:p>
            <w:pPr>
              <w:pStyle w:val="CVHeading1"/>
              <w:snapToGrid w:val="false"/>
              <w:spacing w:before="0" w:after="0"/>
              <w:rPr>
                <w:highlight w:val="yellow"/>
              </w:rPr>
            </w:pPr>
            <w:r>
              <w:rPr>
                <w:highlight w:val="yellow"/>
              </w:rPr>
            </w:r>
          </w:p>
        </w:tc>
        <w:tc>
          <w:tcPr>
            <w:tcW w:w="7654" w:type="dxa"/>
            <w:gridSpan w:val="13"/>
            <w:tcBorders/>
          </w:tcPr>
          <w:p>
            <w:pPr>
              <w:pStyle w:val="CVNormal"/>
              <w:rPr/>
            </w:pPr>
            <w:r>
              <w:rPr/>
              <w:t>Imagistica în cancerul bronho-pulmonar. Stadializarea TNM a cancerului bronho-pulmonar- diagnostic tomografic. . A IX-a conferință națională de bronhologie. A III-a conferință națională de cancer pulmonar. A II-a conferință de boli pulmonare rare. Prima conferință națională de transplant pulmonar. 11-14 Octombrie 2017, Oradea</w:t>
            </w:r>
          </w:p>
        </w:tc>
      </w:tr>
      <w:tr>
        <w:trPr>
          <w:cantSplit w:val="true"/>
        </w:trPr>
        <w:tc>
          <w:tcPr>
            <w:tcW w:w="3119" w:type="dxa"/>
            <w:gridSpan w:val="2"/>
            <w:tcBorders>
              <w:right w:val="single" w:sz="2" w:space="0" w:color="000000"/>
            </w:tcBorders>
          </w:tcPr>
          <w:p>
            <w:pPr>
              <w:pStyle w:val="CVHeading1"/>
              <w:snapToGrid w:val="false"/>
              <w:spacing w:before="0" w:after="0"/>
              <w:rPr>
                <w:highlight w:val="yellow"/>
              </w:rPr>
            </w:pPr>
            <w:r>
              <w:rPr>
                <w:highlight w:val="yellow"/>
              </w:rPr>
            </w:r>
          </w:p>
        </w:tc>
        <w:tc>
          <w:tcPr>
            <w:tcW w:w="7654" w:type="dxa"/>
            <w:gridSpan w:val="13"/>
            <w:tcBorders/>
          </w:tcPr>
          <w:p>
            <w:pPr>
              <w:pStyle w:val="CVNormal"/>
              <w:rPr/>
            </w:pPr>
            <w:r>
              <w:rPr/>
              <w:t>Tuberculoza în situații speciale. Tuberculoza pediatrică – particularități de diagnostic. A VII-a conferință națională de fiziopatologie respiratorie. A IV-a conferință națională de tuberculoza. A II-a conferință naționala 9G. 19-21 Aprilie 2018, Sinaia</w:t>
            </w:r>
          </w:p>
        </w:tc>
      </w:tr>
      <w:tr>
        <w:trPr>
          <w:cantSplit w:val="true"/>
        </w:trPr>
        <w:tc>
          <w:tcPr>
            <w:tcW w:w="3119" w:type="dxa"/>
            <w:gridSpan w:val="2"/>
            <w:tcBorders>
              <w:right w:val="single" w:sz="2" w:space="0" w:color="000000"/>
            </w:tcBorders>
          </w:tcPr>
          <w:p>
            <w:pPr>
              <w:pStyle w:val="CVHeading1"/>
              <w:snapToGrid w:val="false"/>
              <w:spacing w:before="0" w:after="0"/>
              <w:rPr>
                <w:highlight w:val="yellow"/>
              </w:rPr>
            </w:pPr>
            <w:r>
              <w:rPr>
                <w:highlight w:val="yellow"/>
              </w:rPr>
            </w:r>
          </w:p>
        </w:tc>
        <w:tc>
          <w:tcPr>
            <w:tcW w:w="7654" w:type="dxa"/>
            <w:gridSpan w:val="13"/>
            <w:tcBorders/>
          </w:tcPr>
          <w:p>
            <w:pPr>
              <w:pStyle w:val="CVNormal"/>
              <w:rPr/>
            </w:pPr>
            <w:r>
              <w:rPr/>
              <w:t>Bronșiectaziile recidivă. Aportul imagisticii la diagnosticul bronșiectaziilor. Al XXV-lea congres național al Societății Române de Pneumologie. 31 Octombrie – 3 Noiembrie 2018, Poiana Brașov</w:t>
            </w:r>
          </w:p>
        </w:tc>
      </w:tr>
      <w:tr>
        <w:trPr>
          <w:cantSplit w:val="true"/>
        </w:trPr>
        <w:tc>
          <w:tcPr>
            <w:tcW w:w="3119" w:type="dxa"/>
            <w:gridSpan w:val="2"/>
            <w:tcBorders>
              <w:right w:val="single" w:sz="2" w:space="0" w:color="000000"/>
            </w:tcBorders>
          </w:tcPr>
          <w:p>
            <w:pPr>
              <w:pStyle w:val="CVHeading1"/>
              <w:snapToGrid w:val="false"/>
              <w:spacing w:before="0" w:after="0"/>
              <w:rPr>
                <w:highlight w:val="yellow"/>
              </w:rPr>
            </w:pPr>
            <w:r>
              <w:rPr>
                <w:highlight w:val="yellow"/>
              </w:rPr>
            </w:r>
          </w:p>
        </w:tc>
        <w:tc>
          <w:tcPr>
            <w:tcW w:w="7654" w:type="dxa"/>
            <w:gridSpan w:val="13"/>
            <w:tcBorders/>
          </w:tcPr>
          <w:p>
            <w:pPr>
              <w:pStyle w:val="CVNormal"/>
              <w:rPr/>
            </w:pPr>
            <w:r>
              <w:rPr/>
              <w:t>Aspecte practice în evaluarea și monitorizarea pacienților cu afecțiuni respiratorii. Abordul holistic al diagnosticului imagistic în fibroza pulmonară idiopatică. Al XXV-lea congres național al Societății Române de Pneumologie. 31 Octombrie – 3 Noiembrie 2018, Poiana Brașov</w:t>
            </w:r>
          </w:p>
        </w:tc>
      </w:tr>
      <w:tr>
        <w:trPr>
          <w:cantSplit w:val="true"/>
        </w:trPr>
        <w:tc>
          <w:tcPr>
            <w:tcW w:w="3119" w:type="dxa"/>
            <w:gridSpan w:val="2"/>
            <w:tcBorders>
              <w:right w:val="single" w:sz="2" w:space="0" w:color="000000"/>
            </w:tcBorders>
          </w:tcPr>
          <w:p>
            <w:pPr>
              <w:pStyle w:val="CVHeading1"/>
              <w:snapToGrid w:val="false"/>
              <w:spacing w:before="0" w:after="0"/>
              <w:rPr>
                <w:highlight w:val="yellow"/>
              </w:rPr>
            </w:pPr>
            <w:r>
              <w:rPr>
                <w:highlight w:val="yellow"/>
              </w:rPr>
            </w:r>
          </w:p>
        </w:tc>
        <w:tc>
          <w:tcPr>
            <w:tcW w:w="7654" w:type="dxa"/>
            <w:gridSpan w:val="13"/>
            <w:tcBorders/>
          </w:tcPr>
          <w:p>
            <w:pPr>
              <w:pStyle w:val="CVNormal"/>
              <w:rPr/>
            </w:pPr>
            <w:r>
              <w:rPr/>
              <w:t>Aportul imagisticii medicale în abordul diagnostic al pacienților cu PID. A III-a conferință națională de pneumopatii interstițiale difuze. 12-14 Septembrie 2019, Timișoara</w:t>
            </w:r>
          </w:p>
        </w:tc>
      </w:tr>
      <w:tr>
        <w:trPr>
          <w:cantSplit w:val="true"/>
        </w:trPr>
        <w:tc>
          <w:tcPr>
            <w:tcW w:w="3119" w:type="dxa"/>
            <w:gridSpan w:val="2"/>
            <w:tcBorders>
              <w:right w:val="single" w:sz="2" w:space="0" w:color="000000"/>
            </w:tcBorders>
          </w:tcPr>
          <w:p>
            <w:pPr>
              <w:pStyle w:val="CVHeading1"/>
              <w:snapToGrid w:val="false"/>
              <w:spacing w:before="0" w:after="0"/>
              <w:rPr>
                <w:highlight w:val="yellow"/>
              </w:rPr>
            </w:pPr>
            <w:r>
              <w:rPr>
                <w:highlight w:val="yellow"/>
              </w:rPr>
            </w:r>
          </w:p>
        </w:tc>
        <w:tc>
          <w:tcPr>
            <w:tcW w:w="7654" w:type="dxa"/>
            <w:gridSpan w:val="13"/>
            <w:tcBorders/>
          </w:tcPr>
          <w:p>
            <w:pPr>
              <w:pStyle w:val="CVNormal"/>
              <w:rPr/>
            </w:pPr>
            <w:r>
              <w:rPr/>
              <w:t>Instrumente de creștere a confidenței diagnostice în PID-uri (clinică, EEP, LBA, HP, reumatologie). Ecografie toracica. A III-a conferință națională de pneumopatii interstițiale difuze. 12-14 Septembrie 2019, Timișoara</w:t>
            </w:r>
          </w:p>
        </w:tc>
      </w:tr>
      <w:tr>
        <w:trPr>
          <w:cantSplit w:val="true"/>
        </w:trPr>
        <w:tc>
          <w:tcPr>
            <w:tcW w:w="3119" w:type="dxa"/>
            <w:gridSpan w:val="2"/>
            <w:tcBorders>
              <w:right w:val="single" w:sz="2" w:space="0" w:color="000000"/>
            </w:tcBorders>
          </w:tcPr>
          <w:p>
            <w:pPr>
              <w:pStyle w:val="CVHeading1"/>
              <w:snapToGrid w:val="false"/>
              <w:spacing w:before="0" w:after="0"/>
              <w:rPr>
                <w:highlight w:val="yellow"/>
              </w:rPr>
            </w:pPr>
            <w:r>
              <w:rPr>
                <w:highlight w:val="yellow"/>
              </w:rPr>
            </w:r>
          </w:p>
        </w:tc>
        <w:tc>
          <w:tcPr>
            <w:tcW w:w="7654" w:type="dxa"/>
            <w:gridSpan w:val="13"/>
            <w:tcBorders/>
          </w:tcPr>
          <w:p>
            <w:pPr>
              <w:pStyle w:val="CVNormal"/>
              <w:rPr/>
            </w:pPr>
            <w:r>
              <w:rPr/>
              <w:t>Intrumente de monitorizare ale progresiei pneumopatiilor interstițiale fibrozante. Evaluarea imagistică: scoruri lezionale. Conferințele secțiunilor și grupurilor de lucru din cadrul Societății române de pneumologie, 10-13 noiembrie 2021</w:t>
            </w:r>
          </w:p>
        </w:tc>
      </w:tr>
      <w:tr>
        <w:trPr>
          <w:cantSplit w:val="true"/>
        </w:trPr>
        <w:tc>
          <w:tcPr>
            <w:tcW w:w="3119" w:type="dxa"/>
            <w:gridSpan w:val="2"/>
            <w:tcBorders>
              <w:right w:val="single" w:sz="2" w:space="0" w:color="000000"/>
            </w:tcBorders>
          </w:tcPr>
          <w:p>
            <w:pPr>
              <w:pStyle w:val="CVHeading1"/>
              <w:snapToGrid w:val="false"/>
              <w:spacing w:before="0" w:after="0"/>
              <w:rPr>
                <w:highlight w:val="yellow"/>
              </w:rPr>
            </w:pPr>
            <w:r>
              <w:rPr>
                <w:highlight w:val="yellow"/>
              </w:rPr>
            </w:r>
          </w:p>
        </w:tc>
        <w:tc>
          <w:tcPr>
            <w:tcW w:w="7654" w:type="dxa"/>
            <w:gridSpan w:val="13"/>
            <w:tcBorders/>
          </w:tcPr>
          <w:p>
            <w:pPr>
              <w:pStyle w:val="CVNormal"/>
              <w:rPr/>
            </w:pPr>
            <w:r>
              <w:rPr/>
              <w:t>Ecografia toracică de la fizică la clinică. Curs precongres secțiunea 9G. Al 27-lea congres național al Societății Române de Pneumologie. 2-6 noiembrie 2022, Sinaia.</w:t>
            </w:r>
          </w:p>
        </w:tc>
      </w:tr>
      <w:tr>
        <w:trPr>
          <w:cantSplit w:val="true"/>
        </w:trPr>
        <w:tc>
          <w:tcPr>
            <w:tcW w:w="3119" w:type="dxa"/>
            <w:gridSpan w:val="2"/>
            <w:tcBorders>
              <w:right w:val="single" w:sz="2" w:space="0" w:color="000000"/>
            </w:tcBorders>
          </w:tcPr>
          <w:p>
            <w:pPr>
              <w:pStyle w:val="CVHeading1"/>
              <w:spacing w:before="0" w:after="0"/>
              <w:rPr/>
            </w:pPr>
            <w:r>
              <w:rPr/>
              <w:t>Participare la manifestări științifice internaționale</w:t>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Invited speaker</w:t>
            </w:r>
          </w:p>
        </w:tc>
        <w:tc>
          <w:tcPr>
            <w:tcW w:w="7654" w:type="dxa"/>
            <w:gridSpan w:val="13"/>
            <w:tcBorders/>
          </w:tcPr>
          <w:p>
            <w:pPr>
              <w:pStyle w:val="CVNormal"/>
              <w:rPr/>
            </w:pPr>
            <w:r>
              <w:rPr/>
              <w:t>WASOG Conference. 14-17 november 2022, Sibiu.</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Ultrasound course. Croatian Thoracic Society. Zagreb, 11 – 12 March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RS Course Virtual school in adult and paediatric respiratory medicine. 1-3 July 202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he XXIInd International congress for medical students and young doctors MEDIS. 14-17 March, Timiș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xpert Radiologists. Training School - ENTeR-chILD (COST Action CA 16125) Diffuse parenchymal lung diseases in children. CORE-MEETING: Interactive case discussions and topic-reviews - Hands on cases, peer review, special topics. 14-17 February 2018, Munich</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From CTBC to MR imaging of the head, neck and thorax. 1-2 June 2018, Constanța, Român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nnovative and interactive course in lung and thoracic ultrasonography. 3-4 June 2016, Timiș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Comunicări orale prim/ ultim autor</w:t>
            </w:r>
          </w:p>
        </w:tc>
        <w:tc>
          <w:tcPr>
            <w:tcW w:w="7654" w:type="dxa"/>
            <w:gridSpan w:val="13"/>
            <w:tcBorders/>
          </w:tcPr>
          <w:p>
            <w:pPr>
              <w:pStyle w:val="CVNormal"/>
              <w:rPr/>
            </w:pPr>
            <w:r>
              <w:rPr/>
              <w:t>Post-COVID ILD – Romanian experience. Diana Manolescu. WASOG Conference. 14-17 november 2022, Sibiu.</w:t>
            </w:r>
          </w:p>
          <w:p>
            <w:pPr>
              <w:pStyle w:val="CVNormal"/>
              <w:rPr/>
            </w:pPr>
            <w:r>
              <w:rPr/>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Lungs on fire" – Discussants: Diana Manolescu, Irina Strâmbu, Ulrich Costabel, Daniel Trăilă. WASOG Conference. 14-17 november 2022, Sibiu.</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Lung scanning in the diagnosis of pulmonary pathology (pulmonary embolism, interstitial and alveolar syndrome). Diana Manolescu. Ultrasound course. Croatian Thoracic Society. Zagreb, 11 – 12 March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welve lung zones protocol of ultrasound mapping in idiopathic pulmonary fibrosis. Diana Manolescu, Emanuela Tudorache, Ovidiu Fira-Mladinescu, Daniel Traila, Bogdan Timar, Cristian Oancea, Voicu Tudorache. ERS International Congress. 28 September – 2 October Madrid, Spania 2019.</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arly diagnostic of IPF; radiological approach. Diana Manolescu. European network for translational research in children's and adult interstitial lung disease. COST CA 16125 ENTeR-chILD 3rd Conference. 11-13 Septembrie, Timișoara, Romania 2019</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ase based review – interstitial lung diseases with emphasis on idiopathic pulmonary fibrosis (IPF). Diana Manolescu. From CTBC to MR imaging of the head, neck and thorax. 1-2 June 2018, Constanța, Român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maging in interstitial lung diseases (ILD). Diana Manolescu. From CTBC to MR imaging of the head, neck and thorax. 1-2 June 2018, Constanța, Român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Lung ultrasound - a reliable tool in ILD assessment. Diana Manolescu, Voicu Tudorache, Cristian Oancea, Emanuela Tudorache, Daniel Malița. ENTeR-chILD Prague. 1-3 November, Praga, Cehia 2017</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olour Doppler sonography in Chest Pathology. Diana Manolescu, Emanuela Tudorache, Cristian Oancea, Ovidiu Burlacu. Innovative and interactive course in lung and thoracic ultrasonography. 3-4 Iunie 2016, Timiș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Comunicări orale coautor</w:t>
            </w:r>
          </w:p>
        </w:tc>
        <w:tc>
          <w:tcPr>
            <w:tcW w:w="7654" w:type="dxa"/>
            <w:gridSpan w:val="13"/>
            <w:tcBorders/>
          </w:tcPr>
          <w:p>
            <w:pPr>
              <w:pStyle w:val="CVNormal"/>
              <w:rPr/>
            </w:pPr>
            <w:r>
              <w:rPr/>
              <w:t>Cognitive impairment in patients with Idiopathic Pulmonary Fibrosis - Obstructive Sleep Apnea Overlap. E. Tudorache, D. Traila, M. Marc, O. Fira Mladinescu, D. Manolescu, B. Timar, C. Oancea. ERS International Congress. 28 September – 2 October Madrid, Spania 2019.</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herapeutic Thoracic Interventions (Pleural Drainage, Pleural Symphysis): do we use US Guidance or not ? Ovidiu Burlacu, Diana Manolescu, Emanuela Tudorache, Cristian Oancea. Innovative and interactive course in lung and thoracic ultrasonography. 3-4 Iunie 2016, Timiș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T Guided Biopsy in Lung Lesions. Ovidiu Burlacu, Diana Manolescu, Emanuela Tudorache, Cristian Oancea. Innovative and interactive course in lung and thoracic ultrasonography. 3-4 Iunie 2016, Timiș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Participare la manifestări științifice naţionale cu participare internațională</w:t>
            </w:r>
          </w:p>
        </w:tc>
        <w:tc>
          <w:tcPr>
            <w:tcW w:w="7654" w:type="dxa"/>
            <w:gridSpan w:val="13"/>
            <w:tcBorders/>
          </w:tcPr>
          <w:p>
            <w:pPr>
              <w:pStyle w:val="CVNormal"/>
              <w:rPr/>
            </w:pPr>
            <w:r>
              <w:rPr/>
              <w:t>Prima conferinta nationala de pneumopatii interstitiale difuze cu participare internationala. 9-10 Octombrie 2015, Timisoara</w:t>
            </w:r>
          </w:p>
        </w:tc>
      </w:tr>
      <w:tr>
        <w:trPr>
          <w:cantSplit w:val="true"/>
        </w:trPr>
        <w:tc>
          <w:tcPr>
            <w:tcW w:w="3119" w:type="dxa"/>
            <w:gridSpan w:val="2"/>
            <w:tcBorders>
              <w:right w:val="single" w:sz="2" w:space="0" w:color="000000"/>
            </w:tcBorders>
          </w:tcPr>
          <w:p>
            <w:pPr>
              <w:pStyle w:val="CVHeading1"/>
              <w:spacing w:before="0" w:after="0"/>
              <w:rPr/>
            </w:pPr>
            <w:r>
              <w:rPr/>
              <w:t>Invited speaker</w:t>
            </w:r>
          </w:p>
        </w:tc>
        <w:tc>
          <w:tcPr>
            <w:tcW w:w="7654" w:type="dxa"/>
            <w:gridSpan w:val="13"/>
            <w:tcBorders/>
          </w:tcPr>
          <w:p>
            <w:pPr>
              <w:pStyle w:val="CVNormal"/>
              <w:rPr/>
            </w:pPr>
            <w:r>
              <w:rPr/>
              <w:t>Al XX-lea congres national de radiologie si imagistica medicala cu participare internationala. 24-26 Septembrie 2015, Timis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highlight w:val="yellow"/>
              </w:rPr>
            </w:pPr>
            <w:r>
              <w:rPr/>
              <w:t>Comunicări orale prim autor</w:t>
            </w:r>
          </w:p>
        </w:tc>
        <w:tc>
          <w:tcPr>
            <w:tcW w:w="7654" w:type="dxa"/>
            <w:gridSpan w:val="13"/>
            <w:tcBorders/>
          </w:tcPr>
          <w:p>
            <w:pPr>
              <w:pStyle w:val="CVNormal"/>
              <w:rPr/>
            </w:pPr>
            <w:r>
              <w:rPr/>
              <w:t>Boli interstitiale pulmonare legate de fumat (perspectiva radiologului). Diana Manolescu. Prima conferinta nationala de pneumopatii interstitiale difuze cu participare internationala. 9-10 Octombrie 2015, Timis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valuarea imagistica a fibrozei pulmonare in practica clinica- serie de cazuri clinice. Diana Manolescu. Al XX-lea congres national de radiologie si imagistica medicala cu participare internationala. 24-26 Septembrie 2015, Timis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valuarea radio-imagistica, factor integrativ clinic in transplantul pulmonar. Diana Manolescu. Al XX-lea congres national de radiologie si imagistica medicala cu participare internationala. 24-26 Septembrie 2015, Timis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Participare la manifestări științifice naționale</w:t>
              <w:tab/>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Invited speaker</w:t>
            </w:r>
          </w:p>
        </w:tc>
        <w:tc>
          <w:tcPr>
            <w:tcW w:w="7654" w:type="dxa"/>
            <w:gridSpan w:val="13"/>
            <w:tcBorders/>
          </w:tcPr>
          <w:p>
            <w:pPr>
              <w:pStyle w:val="CVNormal"/>
              <w:rPr/>
            </w:pPr>
            <w:r>
              <w:rPr/>
              <w:t>Congresul Național de Fibroză Chistică (Mucoviscidoză), Universitatea de Medicină și Farmacie Victor Babeș Timișoara și Asociația Națională Română e Mucoviscidoză, 20-22 octombrie 2022, Timiș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onferința interdisciplinară a Societății Române de Pediatrie și Societății Române de Pneumologie: Pneumologia de la mic la mare. 15 aprilie - 16 aprilie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Workshop “Școala de Primăvară: Instrumente de Monitorizare a Pneumopatiilor Interstițiale Difuze”. 25 – 26 martie 2022, Felix</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ancerul pulmonar – de la o afecțiune incurabilă la o maladie cronică. 18 martie - 19 martie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xcelență și exigență în BPOC, Ediția a II-a. 28-29 octombr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neumologia românească de o parte și alta a prutului. 7 octombr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w:t>
            </w:r>
            <w:r>
              <w:rPr/>
              <w:t>State of art” în Pneumologie 2021. 17-18 septembr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ercul de Pneumologie SRP. 25-26 iun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onferința de pneumologie  INSPIR. 8 – 11 iun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l XXI-lea Congres Național de Medicină Internă. 03 - 05 iun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w:t>
            </w:r>
            <w:r>
              <w:rPr/>
              <w:t>Interferente pneumologice.Patologia post Covid”. 8 – 9 april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onferința de pneumologie INSPIR. 21-25 septembrie 202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MaraMedica. 27-29 Februarie 2020, Baia-Mare</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l II-lea Congres național de fibroză chistică și Simpozion timișorean de pneumologie pediatrică. 23-26 octombrie 2019, Timiș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 III-a Conferință națională de pneumopatii interstițiale difuze. 13-14 septembrie 2019, Timiș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Simpozionul național al secțiunilor fiziopatologie respiratorie, tuberculoză și 9G. 27-29 iunie 2019,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l XXV-lea Congres național al SRP: plămânul și calitatea aerului – o nouă frontieră. 31 octombrie – 3 noiembrie 2018</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 VII-a Conferință națională de fiziopatologie respiratorie, A IV-a Confefință națională de tuberculoză, A II-a Conferință națională 9G. 19-21 aprilie 2018,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 IX-a Conferință națională de bronhologie, A III-a Conferință națională de cancer pulmonar, A II-a conferință de boli pulmonare rare, Prima Conferință națională de transplant pulmonar. 12-14 octombrie 2017, Orade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 II-a Conferință națională de pneumopatii interstițiale difuze. 23-24 iunie 2017,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cademia tinerilor pneumologi. 27-29 aprilie 2017,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Simpozionul Actualități în tuberculoză al SRP. 21-22 aprilie 2017, Valea Măriei, Satu Mare</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l XXIV-lea Congres al SRP. 5-8 octombrie 2016, Poiana Brașov</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onferința națională de radiologie și imagistică medicală. 7-8 octombrie 2016, Iaș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 III-a Conferință a Secțiunii de tuberculoză a SRP. 26-28 mai 2016, Timișoara</w:t>
            </w:r>
          </w:p>
        </w:tc>
      </w:tr>
      <w:tr>
        <w:trPr>
          <w:cantSplit w:val="true"/>
        </w:trPr>
        <w:tc>
          <w:tcPr>
            <w:tcW w:w="3119" w:type="dxa"/>
            <w:gridSpan w:val="2"/>
            <w:tcBorders>
              <w:right w:val="single" w:sz="2" w:space="0" w:color="000000"/>
            </w:tcBorders>
          </w:tcPr>
          <w:p>
            <w:pPr>
              <w:pStyle w:val="CVHeading1"/>
              <w:snapToGrid w:val="false"/>
              <w:spacing w:before="0" w:after="0"/>
              <w:ind w:left="1440" w:right="113" w:hanging="0"/>
              <w:rPr>
                <w:highlight w:val="yellow"/>
              </w:rPr>
            </w:pPr>
            <w:r>
              <w:rPr>
                <w:highlight w:val="yellow"/>
              </w:rPr>
            </w:r>
          </w:p>
        </w:tc>
        <w:tc>
          <w:tcPr>
            <w:tcW w:w="7654" w:type="dxa"/>
            <w:gridSpan w:val="13"/>
            <w:tcBorders/>
          </w:tcPr>
          <w:p>
            <w:pPr>
              <w:pStyle w:val="CVNormal"/>
              <w:snapToGrid w:val="false"/>
              <w:rPr>
                <w:highlight w:val="yellow"/>
              </w:rPr>
            </w:pPr>
            <w:r>
              <w:rPr>
                <w:highlight w:val="yellow"/>
              </w:rPr>
            </w:r>
          </w:p>
        </w:tc>
      </w:tr>
      <w:tr>
        <w:trPr>
          <w:cantSplit w:val="true"/>
        </w:trPr>
        <w:tc>
          <w:tcPr>
            <w:tcW w:w="3119" w:type="dxa"/>
            <w:gridSpan w:val="2"/>
            <w:tcBorders>
              <w:right w:val="single" w:sz="2" w:space="0" w:color="000000"/>
            </w:tcBorders>
          </w:tcPr>
          <w:p>
            <w:pPr>
              <w:pStyle w:val="CVHeading1"/>
              <w:spacing w:before="0" w:after="0"/>
              <w:rPr/>
            </w:pPr>
            <w:r>
              <w:rPr/>
              <w:t>Comunicări orale autor principal</w:t>
            </w:r>
          </w:p>
        </w:tc>
        <w:tc>
          <w:tcPr>
            <w:tcW w:w="7654" w:type="dxa"/>
            <w:gridSpan w:val="13"/>
            <w:tcBorders/>
          </w:tcPr>
          <w:p>
            <w:pPr>
              <w:pStyle w:val="CVNormal"/>
              <w:rPr/>
            </w:pPr>
            <w:r>
              <w:rPr/>
              <w:t>Fumatul - factor de risc doar în BPOC? Diana Manolescu. Excelență și exigență în BPOC, ediția a III-a, 18-20 noiembrie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icatricea radială a sânului. Daiana Cocolea, Roxana Iacob, Emil-Robert Stoicescu, Horațiu Nistor, Diana Munteanu, Diana Manolescu. Conferința Națională de imagistica sânului. 18-19 noiembrie 2022, Sibiu.</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umori maligne mutiple sincrone multicentrice. Horațiu Nistor, Daiana Cocolea, Roxana Iacob, Emil-Robert Stoicescu, Antonio Fabian, Diana Manolescu. Conferința Națională de imagistica sânului. 18-19 noiembrie 2022, Sibiu.</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ancerul mamar unilateral multicentric – caz clinic și date de literatură. Roxana Iacob, Emil-Robert Stoicescu, Diana Muntean, Daiana Cocolea, Horațiu Nistor, Diana Manolescu. Conferința Națională de imagistica sânului. 18-19 noiembrie 2022, Sibiu.</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dolescenți și consumul de tutun. Monica Marc, Camelia Pescaru, Ioana Munteanu, Diana Manolescu. Al 27-lea congres național al Societății Române de Pneumologie. 2-6 noiembrie 2022,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articularități ale biopsiei transtoracice sub ghidaj CT în cazul leziunilor pulmonare cu morfologie și localizare complexă. Antonio Fabian, Diana Manolescu. Al 27-lea congres național al Societății Române de Pneumologie. 2-6 noiembrie 2022,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nfluențează tratamentul pacientului cu neoplasm bronhopulmonar parenchimul hepatic? Daiana Marina Cocolea, Roxana Iacob, Emil Robert Stoicescu, Diana Manolescu. Al 27-lea congres național al Societății Române de Pneumologie. 2-6 noiembrie 2022,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xacerbările BPOC. De la fenotip la endotip. Cristian Oancea, Emanuela Tudorache, Diana Manolescu. Al 27-lea congres național al Societății Române de Pneumologie. 2-6 noiembrie 2022,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cografia toracică – o adevărată provocare în patologia respiratorie pediatrică și nu numai. Emil Stoicescu, Roxana Iacob, Simona Cerbu, Ioana Mihaiela Ciucă, Diana Manolescu. Al 27-lea congres național al Societății Române de Pneumologie. 2-6 noiembrie 2022,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nomaliile interstițiale pulmonare. Diana Manolescu, Cristian Oancea. Al 27-lea congres național al Societății Române de Pneumologie. 2-6 noiembrie 2022,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bordul imagistic complex al pacientului cu fibroză chistică. Diana Manolescu. Congresul Național de fibroză chistică PNEUMOMED. 19-22 octombrie 2022, Timiș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HRCT - o fereastră în timp a infecției post-COVID. Diana Manolescu. Congresul Național de Radiologie și Imagistică medicală. 21-24 septembrie,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Biopsia pulmonară transtoracică sub ghidaj CT. Antonio Fabian, Diana Manolescu. Congresul Național de Radiologie și Imagistică medicală. 21-24 septembrie 2022,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neumonita indusă de imunoterapie. Diana Manolescu. Imunoterapia cancerului Ediția a V-a, OncoHelp Winter School. 30 iunie-3 iulie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Femeia modernă, consumul de tutun și neoplazia mamară - o asociere deloc întâmplătoare. Roxana Iacob, Diana Manolescu. Femeia modernă și tulburările de somn în context multidisciplinar. Secțiunea de Tabacologie și Secțiunea de Somnologie și Ventilație Non-Invazivă, Societatea Română de Pneumologie, 20 - 21 mai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magistica prin HRCT în pneumopatia interstițială difuză asociată bolilor de țesut conjunctiv. Diaana Manolescu. Date actuale din Registrul Roman de Boli Reumatice, Poiana Brasov, 6-7 mai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Rolul examenului imagistic în fibroza pulmonară idiopatică - suspiciune, diagnostic, monitorizare. Diana Manolescu. Conferința interdisciplinară a Societății Române de Pediatrie și Societății Române de Pneumologie: Pneumologia de la mic la mare. 15 aprilie - 16 aprilie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Monitorizarea imagistică pulmonară post Covid-19. Diana Manolescu. Congresul Național de Medicină Internă. 08 aprilie - 10 aprilie 2022, Căciulat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Sindromul imagistic postCOVID-19. Diana Manolescu. Maramureșul Medical 2022. 1-3 aprilie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nstrumente de monitorizare a PID - Evaluarea imagistică. Diana Manolescu. Workshop “Școala de Primăvară: Instrumente de Monitorizare a Pneumopatiilor Interstițiale Difuze”. 25 – 26 martie 2022, Felix</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nstrumente de monitorizare a PID - Evaluarea imagistică. Diana Manolescu. Workshop “Școala de Primăvară: Instrumente de Monitorizare a Pneumopatiilor Interstițiale Difuze”. 25 – 26 martie 2022, Felix</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Morfologia CT și relația cu mutația EGFR la pacienții cu NSCLC. Diana Manolescu, Antonio Fabian. A IV-a Conferință Interdisciplinară a SRP și SRMI: Cancerul pulmonar – de la o afecțiune incurabilă la o maladie cronică. 18 martie - 19 martie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rezentare generală a bolilor respiratorii de tip interstițial asociate fumatului – perspectivă clinico-imagistică. Daniel Trăilă, Diana Manolescu. Conferințele secțiunilor și grupurilor de lucru din cadrul Societății române de pneumologie, 10-13 noiembr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uantificarea imagistică a emfizemului pulmonar. Diana Manolescu. Excelență și exigență în BPOC, Ediția a II-a. 28-29 octombr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HRCT în fibroza chistică. Diana Manolescu. Congresul național de fibroză chistică PneumoPed 2021. 13-16 octombrie 2021 Timiș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Rolul radiologiei intervenționale în managementul pacientului cu cancer bronho-pulmonar. Diana Manolescu, Antonio Fabian, Cristian Oancea. Pneumologia românească de o parte și alta a prutului.</w:t>
            </w:r>
          </w:p>
          <w:p>
            <w:pPr>
              <w:pStyle w:val="CVNormal"/>
              <w:rPr/>
            </w:pPr>
            <w:r>
              <w:rPr/>
              <w:t>7 octombr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Sindromul post-Covid - de la remisiune la fibroză". Diana Manolescu, Dan Pele, Antonio Fabian, Emil Stoicescu, Florin Bîrsășteanu. Congresul Național al Societății Române de Radiologie și Imagistică Medicală. 1-3 octombrie 2021, Poiana Brașov</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Dileme diagnostice in patologia interstitiala- perspectiva radiologului. Diana Manolescu. „State of art” în Pneumologie 2021. 17-18 septembr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lgoritmul de diagnostic imagistic al patologiei pulmonare bazat pe pattern-uri HRCT. Diana Manolescu. Cercul de Pneumologie SRP. 25-26 iun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Scorul de severitate în fibroza pulmonara idiopatica. Diana Manolescu, Monica Marc, Cristian Oancea. Conferința de pneumologie  INSPIR. 8 – 11 iun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Diagnosticul imagistic non-iradiant al plămânului. Diana Manolescu. Al XXI-lea Congres Național de Medicină Internă. 03 - 05 iun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he MDD. Diana Manolescu. 4th National Conference of Interestitial Lung Diseases. 27-29 mai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maging: COVID-19 vs ILD. Diana manolescu. 4th National Conference of Interestitial Lung Diseases. 27-29 mai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magistica post-covid-19 la 3-6 luni: studiu cohortă. WEBINAR “Interferente pneumologice.Patologia post Covid”. 8 – 9 april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mplicațiile patternului imagistic de tip UIP pentru evoluția PID. Diana Manolescu. Al XXVI-lea Congres Național Al Societatii Romane De Pneumologie. 4-8 Noiembrie 202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munoterapia și criterile iRECIST - provocări imagistice. Diana Manolescu. Al XXVI-lea Congres Național Al Societatii Romane De Pneumologie. 4-8 Noiembrie 202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Modificări imagistice la pacientul fumător. Diana Manolescu. Al XXVI-lea Congres Național Al Societatii Romane De Pneumologie. 4-8 Noiembrie 202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nterferențe imagistice PID - COVID-19. Diana Manolescu. Conferința de pneumologie INSPIR. 21-25 septembrie 202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rovocări diagnostice la pacienții tineri cu afectare interstițială pulmonară. Diana Manolescu, Cristian Oancea. MaraMedica. 27-29 Februarie 2020, Baia-Mare</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omografia computerizata in fibroza chistica. Diana Manolescu. Al II-lea congres national de fibroza chistica/mucoviscidoza si al II-lea simpozion timisorean de pneumologie pediatrica. 23-26 Octombrie 2019, Timis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atologia reumatismala un binom interactiv – perspectiva radiologului. Diana Manolescu. A III-a conferinta nationala de pneumopatii interstitiale difuze. 12-14 Septembrie 2019</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Suspiciune – diagnostic – monitorizare imagistica. Abordare complexa a pacientului cu fibroza pulmonara idiopatica. Diana Manolescu, Emanuela Tudorache, Cristian Oancea. Simpozionul national al sectiunilor fiziopatologie respiratorie, tuberculoza si 9G. 27-29 iunie 2019,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articularitati radiologice in TB MDR/XDR. Diana Manolescu, Adriana Socaci, Cristian Oancea. Simpozionul national al sectiunilor fiziopatologie respiratorie, tuberculoza si 9G. 27-29 Iunie 2019.</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Utilitatea ecografiei toracice în evaluarea patologiei pleuro-pulmonare. Diana Manolescu, Voicu Tudorache. MaraMedica. 27-29 Februarie 2019, Baia Mare</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cografia pulmonara in evaluarea fibrozei pulmonare idiopatice. Lavinia Davidescu, Diana Manolescu. Al XXV-lea congres national al societatii romane de pneumologie. 31 Octombrie – 3 Noiembrie 2018, Poiana Brașov.</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portul imagisticii la diagnosticul bronșiectaziilor. Diana Manolescu. Al XXV-lea Congres Național al Societății Române de Pneumologie, 31 octombrie- 3 noiembrie 2018, Poiana Brașov</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bordul holistic al diagnosticul imagistic în fibroza pulmonară idiopatică. Diana Manolescu, Monica Marc, Cristian Oancea. Al XXV-lea Congres Național al Societății Române de Pneumologie, 31 octombrie- 3 noiembrie 2018, Poiana Brașov</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aracteristici radiologice a sindroamelor post-tuberculoase. Daniel Traila, Diana Manolescu. A VII-a conferinta nationala de fiziopatologie respiratorie. A IV-a conferinta nationala de tuberculoza. A II-a conferinta nationala 9G. 19-21 Aprilie 2018,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bordul holistic al diagnosticului imagistic in fibroza pulmonara idiopatica. Diana Manolescu, Monica Marc, Cristian Oancea. A VII-a conferinta nationala de fiziopatologie respiratorie. A IV-a conferinta nationala de tuberculoza. A II-a conferinta nationala 9G. 19-21 Aprilie 2018,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Liniile B. Intre mit si realitate. Diana Manolescu, Voicu Tudorache. A VII-a conferinta nationala de fiziopatologie respiratorie. A IV-a conferinta nationala de tuberculoza. A II-a conferinta nationala 9G. 19-21 Aprilie 2018,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specte HRCT caracteristice UIP. Diana Manolescu, Cristian Oancea. A IX-a conferinta nationala de bronhologie. A III-a conferinta nationala de cancer pulmonar. A II-a conferinta de boli pulmonare rare. Prima conferinta nationala de transplant pulmonar. 11-14 Octombrie 2017, Orade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cografia pulmonara si plamanul fibrotic- utilitate si corelatii imagistice. Diana Manolescu, Voicu Tudorache. A IX-a conferinta nationala de bronhologie. A III-a conferinta nationala de cancer pulmonar. A II-a conferinta de boli pulmonare rare. Prima conferinta nationala de transplant pulmonar. 11-14 Octombrie 2017, Orade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valuarea CT a leziunilor pulmonare incipiente: noduli solizi versus sticla mata. Diana Manolescu. A IX-a conferinta nationala de bronhologie. A III-a conferinta nationala de cancer pulmonar. A II-a conferinta de boli pulmonare rare. Prima conferinta nationala de transplant pulmonar. 11-14 Octombrie 2017, Orade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Utilitatea eco-toracica in evaluarea fibrozei pulmonare idiopatica: de la teorie la practica. Diana Manolescu. A II-a conferinta nationala de pneumopatii interstitiale difuze. 23-24 Iunie 2017 Bucures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Se poate FPI fara honeycombing?. Diana Manolescu, Camelia Pescaru. Academia tinerilor pneumologi. 27-29 Aprilie 2017, Bucures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Mezoteliomul provocari de diagnostic. Diana Manolescu. Academia tinerilor pneumologi. 27-29 Aprilie 2017, Bucures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rovocari imagistice in tuberculoza pulmonara pediatrica. Diana Manolescu, Emanuela Tudorache, Cristian Oancea, Cosmin Tiplea, Adriana Socaci, Voicu Tudorache. Actualitati in tuberculoza. 21-22 Aprilie 2017, Valea Mariei Satu-Mare</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Utilitatea ecografiei toracice in evaluarea patologiei pleuro-pulmonare. Diana Manolescu, Emanuela Tudorache. MaraMedica, 23-25 februarie 2017</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Utilizarea ecografiei transtoracice în evaluarea patologiei pleurale şi pulmonare. Diana Manolescu, Magda Păscuţ, Florin Bîrsăşteanu. Conferinţa Naţională de Radiologie şi Imagistică Medicală. 7-8 Octombrie 2016, Ias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uberculoza pulmonară primară vs. secundară, căderea unui mit. Diana Manolescu, Magda Păscuț, Emanuela Tudorache. Conferinţa Naţională de Radiologie şi Imagistică Medicală. 7-8 Octombrie 2016, Ias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Diagnosticul CT in fibroza pulmonara idiopatica. Diana Manolescu. Al 24-lea congres national al societatii romane de pneumologie. 5-8 Octombrie 2016, Poiana Brasov</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Rolul ultrasonografiei in bolile pleurale- prezentari de cazuri clinice. Diana Manolescu. Al 24-lea congres national al societatii romane de pneumologie. 5-8 Octombrie 2016, Poiana Brasov</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Multiplele fațete ale diagnosticului imagistic în tuberculoza pulmonară. Diana Manolescu, Emanuela Tudorache, Cristian Oancea, Adriana Socaci, Daniel Malița. A-III-a Conferință Națională a Secțiunii de Tuberculoză 26 – 28.05.2016</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Comunicări orale coautor</w:t>
            </w:r>
          </w:p>
        </w:tc>
        <w:tc>
          <w:tcPr>
            <w:tcW w:w="7654" w:type="dxa"/>
            <w:gridSpan w:val="13"/>
            <w:tcBorders/>
          </w:tcPr>
          <w:p>
            <w:pPr>
              <w:pStyle w:val="CVNormal"/>
              <w:rPr/>
            </w:pPr>
            <w:r>
              <w:rPr/>
              <w:t>Diagnosticul imagistic al pneumopatiilor interstițiale difuze asistat de calculator cu ajutorul rețelelor complexe. Ana Adriana trușculescu, Ancuța Versavia, Laura Broască, Diana Manolescu, Cristian Oancea. Al 27-lea congres național al Societății Române de Pneumologie. 2-6 noiembrie 2022,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onsumul de tutun și neoplazia mamară. Roxana Iacob, Emil Stoicescu, Diana Manolescu, Cristian Oancea. Al 27-lea congres național al Societății Române de Pneumologie. 2-6 noiembrie 2022,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 xml:space="preserve">Diagnosticul diferențial al bolilor granulomatoase: pattern imagistic sugestiv pentru sarcoidoză la un pacient cu tuberculoză pulmonară. Diana Ștefan, Felicia Stoica, Diana Manolescu, Cristian Oancea. </w:t>
            </w:r>
          </w:p>
          <w:p>
            <w:pPr>
              <w:pStyle w:val="CVNormal"/>
              <w:rPr/>
            </w:pPr>
            <w:r>
              <w:rPr/>
              <w:t>Al 27-lea congres național al Societății Române de Pneumologie. 2-6 noiembrie 2022,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cografia pulmonară - o tehnică provocatoare în patologii respiratorii pediatrice. Emil-Robert Stoicescu, Roxana Iacob, Simona Cerbu, Diana Manolescu, Florin Bîrsășteanu. Congresul Național de Radiologie și Imagistică medicală. 21-24 septembrie 2022,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mpactul programelor educaționale pentru renunțare la fumat. Monica Marc, Andra Novacovici, Diana Manolescu, Cristian Oancea. Al XXVI-lea Congres Național Al Societatii Romane De Pneumologie. 4-8 Noiembrie 202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spergiloza in tuberculoza pulmonara, complicatie sau comorbiditate? Camelia Pescaru, Ovidiu Fira Mladinescu, Diana Manolescu, Cristian Oancea, Emanuela Tudorache. Simpozionul National al Sectiunilor Fiziopatologie Respiratorie, Tuberculoza si 9G. 27-29 iunie 2019,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oluarea si tuberculoza. Monica Marc, Diana Manolescu, Diana Velescu, Daniel Traila. Simpozionul national al sectiunilor fiziopatologie respiratorie, tuberculoza si 9G. 27-29 iunie 2019, Sin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Up to date privind boala bronşiectatică. Ovidiu Fira-Mladinescu, Voicu Tudorache, Diana Manolescu, Daniel Traila. MaraMedica. 27-29 Februarie 2019, Baia Mare</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w:t>
            </w:r>
            <w:r>
              <w:rPr/>
              <w:t>Fibroza pulmonară idiopatică”. Stanca Patricia Hogea, Diana Manolescu, Emanuela Tudorache, Cristian Oancea A VIIIa Conferință a Medicilor Rezidenți Pneumologi, 14-15 Decembrie 2018, Sibiu.</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Sarcoidoza: particularitati evolutive. Monica Marc, Diana Manolescu, Voicu Tudorache. MaraMedica 22-24 Februarie 2018, Baia Mare</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articularitati evolutive sub corticoterapie la pacientii cu sarcoidoza. Monica Marc, Mirela Popescu, Diana Manolescu, Daniel Traila, Cristian Oancea, Voicu Tudorache. A IX-a conferinta nationala de bronhologie. A III-a conferinta nationala de cancer pulmonar. A II-a conferinta de boli pulmonare rare. Prima conferinta nationala de transplant pulmonar. 11-14 Octombrie 2017, Orade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Monitorizarea Funcției Pulmonare și a Calității Vieții în DAAT. Emanuela Tudorache, Diana Manolescu, Cristian Oancea. A IX-a Conferință Națională de Bronhologie, A III-a Conferință Națională de Cancer Pulmonar, A II-a Conferință de Boli Pulmonare Rare, Prima Conferință Națională de Transplant Pulmonar 11 – 14 octombrie 2017 Orade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Sabloane functionale complexe in pneumopatiile interstitiale difuze. Daniel Traila, Emanuela Tudorache, Diana Manolescu, Ovidiu Fira-Mladinescu, Cristian Oancea, Voicu Tudorache. Simpozionul national exigenta si excelenta in fiziopatologia respiratorie 5-7 Mai 2017, Covasn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Impactul diabetului zaharat asupra evolutiei tuberculozei pulmonare. Monica Marc, Adriana Socaci, Diana Manolescu, Ovidiu Fira-Mladinescu, Voicu Tudorache. Actualitati in tuberculoza. 21-22 Aprilie 2017, Valea Mariei Satu-Mare</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uberculoza pulmonara asociata cu aspergilomul pulmonar. Camelia Pescaru, Emanuela Tudorache, Ovidiu Fira Mladinescu, Ctristian Oancea, Voicu Tudorache, Diana Manolescu. Actualitati in tuberculoza. 21-22 Aprilie 2017, Valea Mariei Satu-Mare</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Poster prim / ultim autor</w:t>
            </w:r>
          </w:p>
        </w:tc>
        <w:tc>
          <w:tcPr>
            <w:tcW w:w="7654" w:type="dxa"/>
            <w:gridSpan w:val="13"/>
            <w:tcBorders/>
          </w:tcPr>
          <w:p>
            <w:pPr>
              <w:pStyle w:val="CVNormal"/>
              <w:rPr/>
            </w:pPr>
            <w:r>
              <w:rPr/>
              <w:t>Leiomiomatoza diseminată benignă. Horatiu-Adrian Nistor, Dan Pele, Emil-Robert Stoicescu, Antonio Fabian, Roxana Iacob, Diana Manolescu. Congresul Național de Radiologie și Imagistică medicală. 21-24 septembrie 2022,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ste steatoza hepatică influențată de chimio și radioterapie? Daiana Marina Cocolea, Iacob Roxana, Emil-Robert Stoicescu, Diana Manolescu. Congresul Național de Radiologie și Imagistică medicală. 21-24 septembrie 2022,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Rolul ecografiei mamare la patul pacientei în screening-ul pentru cancerul mamar. Roxana Iacob, Diana Munteanu, Emil-Robert Stoicescu, Daiana Cocolea, Horatiu Nistor, Diana Manolescu.  Congresul Național de Radiologie și Imagistică medicală. 21-24 septembrie 2022,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Cicatricea radială a sânului – abordări imagistice şi date din literatură. Roxana Iacob, Diana Munteanu, Diana Manolescu. Congresului Național de Rezonanță Magnetică în Medicină din România. 10-12 iunie 2022, Mam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olimorfismul lezional cerebral la pacientul imunocompromis. Dan Pele, Emil-Robert Stoicescu, Antonio Fabian, Horațiu-Adrian Nistor, Diana Manolescu. Congresului Național de Rezonanță Magnetică în Medicină din România. 10-12 iunie 2022, Mama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ind w:left="0" w:right="113" w:hanging="0"/>
              <w:rPr/>
            </w:pPr>
            <w:r>
              <w:rPr/>
            </w:r>
          </w:p>
        </w:tc>
      </w:tr>
      <w:tr>
        <w:trPr>
          <w:cantSplit w:val="true"/>
        </w:trPr>
        <w:tc>
          <w:tcPr>
            <w:tcW w:w="3119" w:type="dxa"/>
            <w:gridSpan w:val="2"/>
            <w:tcBorders>
              <w:right w:val="single" w:sz="2" w:space="0" w:color="000000"/>
            </w:tcBorders>
          </w:tcPr>
          <w:p>
            <w:pPr>
              <w:pStyle w:val="CVHeading1"/>
              <w:spacing w:before="0" w:after="0"/>
              <w:rPr/>
            </w:pPr>
            <w:r>
              <w:rPr/>
              <w:t>Poster coautor</w:t>
            </w:r>
          </w:p>
        </w:tc>
        <w:tc>
          <w:tcPr>
            <w:tcW w:w="7654" w:type="dxa"/>
            <w:gridSpan w:val="13"/>
            <w:tcBorders/>
          </w:tcPr>
          <w:p>
            <w:pPr>
              <w:pStyle w:val="CVNormal"/>
              <w:rPr/>
            </w:pPr>
            <w:r>
              <w:rPr/>
              <w:t>Ecografia musculoscheletală – avantajele ecografiei în monitorizarea fracturilor. Iacob Roxana, Iacob Emil-Radu, Cerbu Simona, Diana Manolescu, Stoicescu Emil-Robert. Congresul Național de Radiologie și Imagistică medicală. 21-24 septembrie 2022,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Fibroza chistica - este utilă ecografia pulmonară? Emil-Robert Stoicescu, Roxana Iacob, Horațiu-Adrian Nistor, Daiana Cocolea, Manolescu Diana, Ioana-Mihaiela Ciucă, Florin Bîrsășteanu. Congresul Național de Radiologie și Imagistică medicală. 21-24 septembrie 2022, București.</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Membru în comitetele de organizare/științifice ale manifestărilor științifice internaționale</w:t>
            </w:r>
          </w:p>
        </w:tc>
        <w:tc>
          <w:tcPr>
            <w:tcW w:w="7654" w:type="dxa"/>
            <w:gridSpan w:val="13"/>
            <w:tcBorders/>
          </w:tcPr>
          <w:p>
            <w:pPr>
              <w:pStyle w:val="CVNormal"/>
              <w:rPr/>
            </w:pPr>
            <w:r>
              <w:rPr/>
              <w:t>Membru în comitetul științific al European Network for Translational Research in Children's and Adult Interstitial Lung Disease 3nd Conference. September 11-13, 2019. Timisoara, Romani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The XXII International Congress for Medical Students and Young Doctors "Medis". 14-17 March 2019, Timișoar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Membru în comitetele de organizare/științifice ale manifestărilor științifice naționale</w:t>
            </w:r>
          </w:p>
        </w:tc>
        <w:tc>
          <w:tcPr>
            <w:tcW w:w="7654" w:type="dxa"/>
            <w:gridSpan w:val="13"/>
            <w:tcBorders/>
          </w:tcPr>
          <w:p>
            <w:pPr>
              <w:pStyle w:val="CVNormal"/>
              <w:rPr/>
            </w:pPr>
            <w:r>
              <w:rPr/>
              <w:t>Membru comitet științific Congresul Național de Fibroză Chistică (Mucoviscidoză), Universitatea de Medicină și Farmacie Victor Babeș Timișoara și Asociația Națională Română e Mucoviscidoză, 19-22 octombrie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Membru comitet științific A IV-a Conferință de Boli Pulmonare Rare, Societatea Română de Pneumologie, 10-13 noiembrie 2021</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Membru comitet de organizare A II- a Conferință de boli pulmonare rare 11-14 0ctombrie 2017, Oradea</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Peer-reviewer al unei reviste cotate ISI</w:t>
            </w:r>
          </w:p>
        </w:tc>
        <w:tc>
          <w:tcPr>
            <w:tcW w:w="7654" w:type="dxa"/>
            <w:gridSpan w:val="13"/>
            <w:tcBorders/>
          </w:tcPr>
          <w:p>
            <w:pPr>
              <w:pStyle w:val="CVNormal"/>
              <w:rPr/>
            </w:pPr>
            <w:r>
              <w:rPr/>
              <w:t>Article Title: Lung Ultrasound in Coronary Care Unit, an Important Diagnostic Tool for Concomitant Pneumonia</w:t>
            </w:r>
          </w:p>
          <w:p>
            <w:pPr>
              <w:pStyle w:val="CVNormal"/>
              <w:rPr/>
            </w:pPr>
            <w:r>
              <w:rPr/>
              <w:t>For the Journal: Diagnostics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rticle Title: Artificial Intelligence-based diagnosis of asbestosis: analysis of a database with</w:t>
            </w:r>
          </w:p>
          <w:p>
            <w:pPr>
              <w:pStyle w:val="CVNormal"/>
              <w:rPr/>
            </w:pPr>
            <w:r>
              <w:rPr/>
              <w:t>applicants for asbestosis state-aid</w:t>
            </w:r>
          </w:p>
          <w:p>
            <w:pPr>
              <w:pStyle w:val="CVNormal"/>
              <w:rPr/>
            </w:pPr>
            <w:r>
              <w:rPr/>
              <w:t>For the Journal: European Radiology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rticle Title: A Novel Method for CT Differentiation of Lower Lobe Predominant Pulmonary Fibrosis</w:t>
            </w:r>
          </w:p>
          <w:p>
            <w:pPr>
              <w:pStyle w:val="CVNormal"/>
              <w:rPr/>
            </w:pPr>
            <w:r>
              <w:rPr/>
              <w:t xml:space="preserve">using Bronchial Angles </w:t>
            </w:r>
          </w:p>
          <w:p>
            <w:pPr>
              <w:pStyle w:val="CVNormal"/>
              <w:rPr/>
            </w:pPr>
            <w:r>
              <w:rPr/>
              <w:t>For the Journal: Journal of Thoracic Imaging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 xml:space="preserve">Article Title: One year of Lung Ultrasound in children with SarsCoV2 admit-2 ted to a tertiary referral children’s hospital: a retrospective 3 study during 2020-2021 </w:t>
            </w:r>
          </w:p>
          <w:p>
            <w:pPr>
              <w:pStyle w:val="CVNormal"/>
              <w:rPr/>
            </w:pPr>
            <w:r>
              <w:rPr/>
              <w:t>For the Journal: Children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rticle Title: Impact of the COVID-19 Pandemic on Total and Cause-Specific 2 Mortality in Pavia, Northern Italy</w:t>
            </w:r>
          </w:p>
          <w:p>
            <w:pPr>
              <w:pStyle w:val="CVNormal"/>
              <w:rPr/>
            </w:pPr>
            <w:r>
              <w:rPr/>
              <w:t>For the Journal: International Journal Environmental Research and Public Health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rticle Title: Treatment with BiologicDMARDs do not adversely affect Lung Nodules in Rheumatoid Arthritis Patients</w:t>
            </w:r>
          </w:p>
          <w:p>
            <w:pPr>
              <w:pStyle w:val="CVNormal"/>
              <w:rPr/>
            </w:pPr>
            <w:r>
              <w:rPr/>
              <w:t>For the Journal: Journal of Thoracic Imaging 2020</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rticle Title: Lung ultrasound in infants with bronchiolitis</w:t>
            </w:r>
          </w:p>
          <w:p>
            <w:pPr>
              <w:pStyle w:val="CVNormal"/>
              <w:rPr/>
            </w:pPr>
            <w:r>
              <w:rPr/>
              <w:t>For the Journal: BMC Pulmonary Medicine 2019</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rticle Title: Comparative assessment of ventilation-perfusion scans in patients with chronic thromboembolic pulmonary hypertension before and after surgery and correlation with clinical parameters.</w:t>
            </w:r>
          </w:p>
          <w:p>
            <w:pPr>
              <w:pStyle w:val="CVNormal"/>
              <w:rPr/>
            </w:pPr>
            <w:r>
              <w:rPr/>
              <w:t>For the Journal: Journal of Thoracic Imaging 10-07-2019</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Article Title: Interobserver variability in high-resolution CT of the lungs and changes in the use of highresolution CT with the implementation of new criteria for usual interstitial pneumonia</w:t>
            </w:r>
          </w:p>
          <w:p>
            <w:pPr>
              <w:pStyle w:val="CVNormal"/>
              <w:rPr/>
            </w:pPr>
            <w:r>
              <w:rPr/>
              <w:t>For the Journal: Journal of Thoracic Imaging  04-07-2019</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Membru în comisii de concurs cadre didactice la UMFVBT</w:t>
            </w:r>
          </w:p>
        </w:tc>
        <w:tc>
          <w:tcPr>
            <w:tcW w:w="7654" w:type="dxa"/>
            <w:gridSpan w:val="13"/>
            <w:tcBorders/>
          </w:tcPr>
          <w:p>
            <w:pPr>
              <w:pStyle w:val="CVNormal"/>
              <w:rPr/>
            </w:pPr>
            <w:r>
              <w:rPr/>
              <w:t>Membru comisie de examen pentru ocuparea postului de asistent universitar pozitia 43 Disciplina de Radiologie și Imagistică Medicală, Departamentul XV, Decizie UMFVBT Nr. 221/01.02.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Membru comisie de examinare Șef Laborator de Radiologie și Imagistică Medicală, Spitalul Clinic Județean de Urgență Pius Brînzeu, Timișoara, 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Membru comisie de contestații pentru ocuparea unui post de medic primar în specialitatea radiologie și Imagistică medicală Spitalul CF Timișoara. Decizia 170/14.07.2022</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Președinte comisie de concurs pentru ocuparea funcției de director medical în cadrul Spitalului CF Timișoara. Decizia 382/14.06.2021, UMFVBT</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Membru comisie de examen pentru ocuparea unui post de medic specialist confirmat în specialitatea Radiologie imagistică medicală, Spitalul Dr. Karl Diel, Jimbolia. Decia nr. 861/23.11.2021, UMFVBT</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Membru în colectiv național</w:t>
            </w:r>
          </w:p>
        </w:tc>
        <w:tc>
          <w:tcPr>
            <w:tcW w:w="7654" w:type="dxa"/>
            <w:gridSpan w:val="13"/>
            <w:tcBorders/>
          </w:tcPr>
          <w:p>
            <w:pPr>
              <w:pStyle w:val="CVNormal"/>
              <w:rPr/>
            </w:pPr>
            <w:r>
              <w:rPr/>
              <w:t>Membru comisie cenzori și electorală – Societatea română de imagistică medicală (SRIM)</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snapToGrid w:val="false"/>
              <w:rPr/>
            </w:pPr>
            <w:r>
              <w:rPr/>
            </w:r>
          </w:p>
        </w:tc>
      </w:tr>
      <w:tr>
        <w:trPr>
          <w:trHeight w:val="426" w:hRule="atLeast"/>
          <w:cantSplit w:val="true"/>
        </w:trPr>
        <w:tc>
          <w:tcPr>
            <w:tcW w:w="3119" w:type="dxa"/>
            <w:gridSpan w:val="2"/>
            <w:tcBorders>
              <w:right w:val="single" w:sz="2" w:space="0" w:color="000000"/>
            </w:tcBorders>
          </w:tcPr>
          <w:p>
            <w:pPr>
              <w:pStyle w:val="CVHeading1"/>
              <w:spacing w:before="74" w:after="0"/>
              <w:ind w:left="113" w:right="113" w:hanging="0"/>
              <w:jc w:val="right"/>
              <w:rPr/>
            </w:pPr>
            <w:r>
              <w:rPr/>
              <w:t>Membru al asociaţiilor</w:t>
            </w:r>
          </w:p>
          <w:p>
            <w:pPr>
              <w:pStyle w:val="CVHeading1"/>
              <w:spacing w:before="0" w:after="0"/>
              <w:rPr/>
            </w:pPr>
            <w:r>
              <w:rPr/>
              <w:t>profesionale</w:t>
            </w:r>
          </w:p>
        </w:tc>
        <w:tc>
          <w:tcPr>
            <w:tcW w:w="7654" w:type="dxa"/>
            <w:gridSpan w:val="13"/>
            <w:tcBorders/>
          </w:tcPr>
          <w:p>
            <w:pPr>
              <w:pStyle w:val="CVNormal"/>
              <w:rPr/>
            </w:pPr>
            <w:r>
              <w:rPr/>
              <w:t>Societatea Română de Radiologie și Imagistică Medicală</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ind w:left="0" w:right="113" w:hanging="0"/>
              <w:rPr/>
            </w:pPr>
            <w:r>
              <w:rPr>
                <w:rFonts w:eastAsia="Arial Narrow"/>
              </w:rPr>
              <w:t xml:space="preserve">  </w:t>
            </w:r>
            <w:r>
              <w:rPr/>
              <w:t>Societatea Română de Pneumologie</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uropean Society of Radiology</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uropean Society of Thoracic Imaging</w:t>
            </w:r>
          </w:p>
        </w:tc>
      </w:tr>
      <w:tr>
        <w:trPr>
          <w:cantSplit w:val="true"/>
        </w:trPr>
        <w:tc>
          <w:tcPr>
            <w:tcW w:w="3119" w:type="dxa"/>
            <w:gridSpan w:val="2"/>
            <w:tcBorders>
              <w:right w:val="single" w:sz="2" w:space="0" w:color="000000"/>
            </w:tcBorders>
          </w:tcPr>
          <w:p>
            <w:pPr>
              <w:pStyle w:val="CVHeading1"/>
              <w:snapToGrid w:val="false"/>
              <w:spacing w:before="0" w:after="0"/>
              <w:rPr/>
            </w:pPr>
            <w:r>
              <w:rPr/>
            </w:r>
          </w:p>
        </w:tc>
        <w:tc>
          <w:tcPr>
            <w:tcW w:w="7654" w:type="dxa"/>
            <w:gridSpan w:val="13"/>
            <w:tcBorders/>
          </w:tcPr>
          <w:p>
            <w:pPr>
              <w:pStyle w:val="CVNormal"/>
              <w:rPr/>
            </w:pPr>
            <w:r>
              <w:rPr/>
              <w:t>European Respiratory Society</w:t>
            </w:r>
          </w:p>
        </w:tc>
      </w:tr>
    </w:tbl>
    <w:p>
      <w:pPr>
        <w:pStyle w:val="CVNormal"/>
        <w:rPr/>
      </w:pPr>
      <w:r>
        <w:rPr/>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 - Curriculum vitae al </w:t>
          </w:r>
        </w:p>
        <w:p>
          <w:pPr>
            <w:pStyle w:val="CVFooterLeft"/>
            <w:rPr/>
          </w:pPr>
          <w:r>
            <w:rPr/>
            <w:t xml:space="preserve">Nume Prenume </w:t>
          </w:r>
        </w:p>
      </w:tc>
      <w:tc>
        <w:tcPr>
          <w:tcW w:w="7655" w:type="dxa"/>
          <w:tcBorders>
            <w:left w:val="single" w:sz="2" w:space="0" w:color="000000"/>
          </w:tcBorders>
        </w:tcPr>
        <w:p>
          <w:pPr>
            <w:pStyle w:val="CVFooterRight"/>
            <w:rPr/>
          </w:pPr>
          <w:r>
            <w:rPr/>
            <w:t>Pentru mai multe informaţii despre Europass accesaţi pagina: http://europass.cedefop.europa.eu</w:t>
          </w:r>
        </w:p>
        <w:p>
          <w:pPr>
            <w:pStyle w:val="CVFooterRight"/>
            <w:rPr/>
          </w:pPr>
          <w:r>
            <w:rPr/>
            <w:t xml:space="preserve">© </w:t>
          </w:r>
          <w:r>
            <w:rPr>
              <w:szCs w:val="16"/>
              <w:lang w:val="ro-RO"/>
            </w:rPr>
            <w:t>Comunităţile</w:t>
          </w:r>
          <w:r>
            <w:rPr/>
            <w:t xml:space="preserve"> Europene, 2003   20060628</w:t>
          </w:r>
        </w:p>
      </w:tc>
    </w:tr>
  </w:tbl>
  <w:p>
    <w:pPr>
      <w:pStyle w:val="CVFooterRight"/>
      <w:rPr/>
    </w:pPr>
    <w:r>
      <w:rPr/>
    </w:r>
  </w:p>
</w:ft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1371/journal.pone.0211455"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0:35:00Z</dcterms:created>
  <dc:creator>PHT</dc:creator>
  <dc:description/>
  <cp:keywords/>
  <dc:language>en-US</dc:language>
  <cp:lastModifiedBy>DCC</cp:lastModifiedBy>
  <cp:lastPrinted>2005-01-20T17:27:00Z</cp:lastPrinted>
  <dcterms:modified xsi:type="dcterms:W3CDTF">2023-01-10T12:50:00Z</dcterms:modified>
  <cp:revision>186</cp:revision>
  <dc:subject/>
  <dc:title>Curriculum vitae Europass </dc:title>
</cp:coreProperties>
</file>