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096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7" w:type="dxa"/>
            <w:gridSpan w:val="13"/>
            <w:vMerge w:val="restart"/>
            <w:tcBorders/>
          </w:tcPr>
          <w:p>
            <w:pPr>
              <w:pStyle w:val="CV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1426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riculum vitae </w:t>
            </w:r>
          </w:p>
          <w:p>
            <w:pPr>
              <w:pStyle w:val="CV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uropass 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ţii personal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 / Prenum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MajorFirstLin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/>
              <w:t>Mureşan Camelia-Oana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a(e)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(uri)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cs="Times New Roman" w:ascii="Times New Roman" w:hAnsi="Times New Roman"/>
              </w:rPr>
              <w:t>E-mail(uri)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ționalitat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șterii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x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ul de muncă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MajorFirstLin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Șef de lucrăr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- Universitatea de Medicină şi Farmacie „Victor Babeş” Timişoara, Facultatea de Medicină, Disciplina de Medicină Legală, Bioetică, Deontologie şi Drept Medical</w:t>
            </w:r>
          </w:p>
          <w:p>
            <w:pPr>
              <w:pStyle w:val="CVMajor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Medic primar medicină legală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- Institutul de Medicină legală Timișoara (integrare clinică - 1/2 normă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enţa profesională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- până în prezent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2008 - 2014 Preparator universitar; 2014-2019  Asistent universitar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ția sau postul ocupat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Șef de lucrări 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area tematicii de curs și lucrări practice, conform programei analitice, studenților de la Facultatea de Medicină și Facultatea de Medicină Dentară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Universitatea de Medicină și Farmacie „Victor Babeș” Timișoara, P-ța Eftimie Murgu 2, 300041, Timișoara, România, www.umft.ro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activităţii sau sectorul de activitat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ate didactică și de cercetare</w:t>
            </w:r>
          </w:p>
        </w:tc>
      </w:tr>
      <w:tr>
        <w:trPr>
          <w:trHeight w:val="225" w:hRule="atLeast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0 - până în prezent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2009 -2014 medic rezident medicină legală; 2014-2020 medic specialist medicină legală)</w:t>
            </w:r>
          </w:p>
        </w:tc>
      </w:tr>
      <w:tr>
        <w:trPr>
          <w:trHeight w:val="270" w:hRule="atLeast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ția sau postul ocupat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dic primar medicină legală</w:t>
            </w:r>
          </w:p>
        </w:tc>
      </w:tr>
      <w:tr>
        <w:trPr>
          <w:trHeight w:val="279" w:hRule="atLeast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xpertize, examinări, constatări și alte lucrări medico-legale asupra persoanelor în viață și cadavrelor. 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Numele şi adresa angajatorului</w:t>
            </w:r>
          </w:p>
          <w:p>
            <w:pPr>
              <w:pStyle w:val="CV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CV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ţie şi formar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ul de Medicină legală Timișoara, Mun. Timișoara, str. Cireșului, nr. 1A, Jud. Timiș, România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prezent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icarea / diploma obţinută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torandă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le principale studiate / competenţe profesionale dobândit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tică și integritate academică, Metodologia cercetării științifice și elaborării tezei de doctorat, Drept Civil, Răspunderea civilă delictuală. 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tipul instituţiei de învăţământ / furnizorului de formar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e Vest din Timișoara, Facultatea de Drept, România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ul în clasificarea naţională sau internaţională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3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icarea / diploma obţinută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tor în Medicină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le principale studiate / competenţe profesionale dobândit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ica cercetării științifice, Biostatistică, Metodologia redactării și publicării articolelor științifice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tipul instituţiei de învăţământ / furnizorului de formar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e Medicină și Farmacie „Victor Babeș” Timișoara, P-ța Eftimie Murgu 2, 300041 Timișoara, România, www.umft.ro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Burse doctorale pentru doctoranzi competitivi in Aria Europeană a Cercetării, POSDRU/88/1.5/S/63117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ul în clasificarea naţională sau internaţională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tor în Medicină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icarea / diploma obţinută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rtificat de Absolvire a Departamentului pentru Pregătirea Personalului Didactic, Nivelul II 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le principale studiate / competenţe profesionale dobândit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sihopedagogia adolescenților, tinerilor și adulților; Proiectarea și managementul programelor educaționale; Didactica domeniului și dezvoltării în didactica specialității; Consiliere și orientare; Sociologia educației; Practica pedagogică (în învățământul liceal, postliceal și universitar); 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tipul instituţiei de învăţământ / furnizorului de formar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”Politehnica” din Timișoara, Departamentul de Pregătire a Personalului Didactic, Profilul: Psihopedagogic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ul în clasificarea naţională sau internaţională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09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icarea / diploma obţinută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rtificat de Absolvire a Departamentului pentru Pregătirea Personalului Didactic, Nivelul I 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le principale studiate / competenţe profesionale dobândit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sihologia educației; Pedagogie I; Pedagogie II; Didactica specialității; Instruire asistată pe calculator; Managementul clasei de elevi; Practica pedagogică în învățământul preuniversitar obligatoriu;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tipul instituţiei de învăţământ / furnizorului de formar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”Politehnica” din Timișoara, Departamentul de Pregătire a Personalului Didactic, Profilul: Psihopedagogic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ul în clasificarea naţională sau internaţională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FirstLin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11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icarea / diploma obţinută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ențiat în Drept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le principale studiate / competenţe profesionale dobândit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pt penal, drept civil, drept procesual penal, drept procesual civil, drept constituțional, teoria generală a dreptului, drept administrativ,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tipul instituţiei de învăţământ / furnizorului de formar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versitatea ”Tibiscus” din Timișoara, Facultatea de Drept și Administrație Publică </w:t>
            </w:r>
          </w:p>
          <w:p>
            <w:pPr>
              <w:pStyle w:val="CV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velul în clasificarea naţională sau internaţională                    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Perioad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Calificarea / diploma obţinută</w:t>
            </w:r>
          </w:p>
          <w:p>
            <w:pPr>
              <w:pStyle w:val="CVHeading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le principale studiate / competenţe profesionale dobândi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le şi tipul instituţiei de învăţământ / furnizorului de formare </w:t>
            </w:r>
          </w:p>
          <w:p>
            <w:pPr>
              <w:pStyle w:val="CVHeading3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Nivelul în clasificarea naţională sau internaţională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Normal"/>
              <w:spacing w:lineRule="auto" w:line="276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01-2007</w:t>
            </w:r>
          </w:p>
          <w:p>
            <w:pPr>
              <w:pStyle w:val="CV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ctor-Medic </w:t>
            </w:r>
          </w:p>
          <w:p>
            <w:pPr>
              <w:pStyle w:val="CV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tomie, biochimie, biofizică, fiziologie, histologie, microbiologie, parazitologie, farmacologie, fiziopatologie, morfopatologie, chirurgie, ortopedie, radiologie, genetică, endocrinologie, urologie, hematologie, nefrologie, neurochirurgie, neurologie, ORL, pediatrie, boli infecțioase, dermatologie, medicina familiei, medicina muncii, obstetrică-ginecologie, psihiatrie, medicină legală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e Medicină și Farmacie „Victor Babeș” Timișoara, P-ța Eftimie Murgu 2, 300041 Timișoara, România, www.umft.ro</w:t>
            </w:r>
          </w:p>
          <w:p>
            <w:pPr>
              <w:pStyle w:val="CVSpacer"/>
              <w:spacing w:lineRule="auto" w:line="276"/>
              <w:ind w:left="0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spacing w:lineRule="auto" w:line="276"/>
              <w:ind w:left="0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medic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itudini şi competenţe personal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ba(i) maternă(e)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mână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imba(i) străină(e) </w:t>
            </w:r>
            <w:r>
              <w:rPr>
                <w:rFonts w:cs="Times New Roman" w:ascii="Times New Roman" w:hAnsi="Times New Roman"/>
                <w:szCs w:val="22"/>
              </w:rPr>
              <w:t>cunoscută(e)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bire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ere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Discurs oral</w:t>
            </w:r>
          </w:p>
        </w:tc>
        <w:tc>
          <w:tcPr>
            <w:tcW w:w="13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imare scrisă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ba englez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or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or 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or independen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or independen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</w:t>
            </w:r>
          </w:p>
        </w:tc>
        <w:tc>
          <w:tcPr>
            <w:tcW w:w="109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or independent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*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ivelul Cadrului European Comun de Referinţă Pentru Limbi Străine</w:t>
              </w:r>
            </w:hyperlink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şi abilităţi social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rit de echipă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şi aptitudini organizatoric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rit organizatoric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rit de observaţie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şi aptitudini tehnic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şi aptitudini de utilizare a calculatorului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at operare PC, nr. 6834 din 2003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şi aptitudini artistic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 competenţe şi aptitudini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ermis de conducere</w:t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, A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V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V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29:00Z</dcterms:created>
  <dc:creator>PHT</dc:creator>
  <dc:description/>
  <cp:keywords/>
  <dc:language>en-US</dc:language>
  <cp:lastModifiedBy>DCC</cp:lastModifiedBy>
  <cp:lastPrinted>2019-06-18T09:05:00Z</cp:lastPrinted>
  <dcterms:modified xsi:type="dcterms:W3CDTF">2023-01-11T11:49:00Z</dcterms:modified>
  <cp:revision>104</cp:revision>
  <dc:subject/>
  <dc:title>Curriculum vitae Europass</dc:title>
</cp:coreProperties>
</file>