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47545</wp:posOffset>
            </wp:positionH>
            <wp:positionV relativeFrom="paragraph">
              <wp:posOffset>537210</wp:posOffset>
            </wp:positionV>
            <wp:extent cx="2266950" cy="200279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 DENTAR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</w:rPr>
        <w:t>Istoria medicinei, Terapii alternative, History of the medicine, Diagnosis and treatment protocols in medical dentistry, Alternative therapies, Reabilitare Orală. Practică de specialitat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OJOGA DALIANA-EMANUE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ȘTIINȚ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REZIDEN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mebrie 2022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dic de înscriere l</w:t>
      </w:r>
      <w:r>
        <w:rPr/>
        <w:t>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două articole ISI prim autor cu factor de impact peste 0,5, din domeniul postului, cu afilierea candidatului la UMFVBT (nu se apli</w:t>
      </w:r>
      <w:r>
        <w:rPr/>
        <w:t>că candidaților care vin din afara universității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268"/>
        <w:gridCol w:w="1701"/>
        <w:gridCol w:w="993"/>
        <w:gridCol w:w="2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cuta, D.-E.; Miron, M.I.; Lungeanu, D.; Mateas, M.; Ogodescu, E.; Todea, C.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ser Er:YAG-Assisted Debonding May Be a Viable Alternative to the Conventional Method for Monocrystalline Ceramic Bracket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Environ. Res. Public Health 2022, 19,1456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https://doi.org/10.3390/ijerph1921145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6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Rehabilitation an Dental Emergencies, Faculty of Dentistry, Victor Babes, University of Medicine and Pharmacy, Eftimie Murgu Square No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erdisciplinary Research Center for Dental Medical Research, Lasers and Innovative Technologie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00041 Timisoara, Romania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cuta(Bojoga), D.-E.; Grad(Buriac), O.; Mateas, M.; Luca, R.; Carmen Todea, 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mparative Evaluation of Influence of Nd:YAG Laser (1064 nm) and 980 nm Diode Laser on Enamel around Orthodontic Brackets: An In Vitro Stud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2022,58,63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medicina58050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94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Rehabilitation an Dental Emergencies, Faculty of Dentistry, Victor Babes, University of Medicine and Pharmacy, Eftimie Murgu Square No. 2, 300041 Timis, 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erdisciplinary Research Center for Dental Medical Research, Lasers and Innovative Technologie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00041 Timisoara, Romania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(Bojoga),D.-E.M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ron, M.I.; Hogea, E.; Muntean, C.; Todea, D.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ntal-Plaque Decontamination around Dental Brackets Using Antimicrobial Photodynamic Therapy: An In Vitro Stu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Environ. Res. Public Health 2021,18,12847. ISSN 1660-46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ijerph1823128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6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Rehabilitation an Dental Emergencies, Faculty of Dentistry, Victor Babes, University of Medicine and Pharmacy, Eftimie Murgu Square No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13"/>
        <w:gridCol w:w="1489"/>
        <w:gridCol w:w="3357"/>
        <w:gridCol w:w="936"/>
        <w:gridCol w:w="203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ianfranco Semez, Ruxandra Elena Luca, Alberto Cescato, Valentina Faoro, Daliana Emanuela Mocuţa, Darinca Carmen Marilena Tode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ffect of the laser beam on implant site preparation: a preliminary pilot stud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 J Morphol Embryol,2018, 59,3,861-7, ISSN  1220–05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5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Rehabilitation and Dental Emergencies, Faculty of Dentist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ş” University of Medicine and Pharmacy, Timişoara, Romania</w:t>
            </w:r>
          </w:p>
        </w:tc>
      </w:tr>
      <w:tr>
        <w:trPr>
          <w:trHeight w:val="19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ianfranco Semez, Carmen Todea, Daliana Mocuta, Ioana Tuta Sas, Ruxandra Luc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emical and Morphologic Analysis of Titanium Dental Implants: X-ray Photoemission Techniques (XPS) and Scanning Electron Microscopy (SEM) with EDX Analysi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ista De Chimie, 2018, 69, 2, 474-477, ISSN 0034-77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7358/RC.18.2.61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6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y of Medicine and Pharmay Victor Babes Timisoara, Faculty of Dentistry, 9 Revolutiei 1989 Blvd., 300041, Timisoara,</w:t>
            </w:r>
          </w:p>
        </w:tc>
      </w:tr>
      <w:tr>
        <w:trPr>
          <w:trHeight w:val="19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rmen Todea, Daliana Mocuta, Adrian Manescu, Gianfranco Semez, Alessandra Giuliani, Ruxandra Luca, Alexandru Ogodesc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ser Use in Endodontic for Increase the Adhesion of Root Canal Filling A synchrotron radiation micro tomography stud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ista De Chimie, 2018, 69, 8, 2144-2149, ISSN 0034-77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7358/RC.18.8.64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6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y of Medicine and Pharmay Victor Babes Timisoara, Faculty of Dentistry, 9 Blvd. Revolutiei 1989 Str., Timisoara, Romania</w:t>
            </w:r>
          </w:p>
        </w:tc>
      </w:tr>
      <w:tr>
        <w:trPr>
          <w:trHeight w:val="19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haela Valentina Cirdei, Daliana Mocuta, Emilia Ogodescuf, Ana Petcu, Andreea Lazea, Carmen Tode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valuation of Marginal Percolation of the Glass Ionomer Fillings at Temporary Teeth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teriale Plastice 2018, 55(2):230-2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7358/MP.18.2.5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39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 Timisoara, Faculty of Dentistry, Oral Rehabilitation and Dental Emergencies, 2 Eftimie Murgu Sq., 300041 Timisoara, Romania</w:t>
            </w:r>
          </w:p>
        </w:tc>
      </w:tr>
      <w:tr>
        <w:trPr>
          <w:trHeight w:val="19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rinca Carmen Marilena Todea, Ruxandra Elena Luca, Cosmin Anton Bălăbuc, Mariana Ioana Miron, Cosmin Locovei, Daliana Emanuela Mocuţ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canning electron microscopy evaluation of the root canal morphology after Er: YAG laser irradiatio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 J Morphol Embryol, 2018, 59,3,861-7,  ISSN 1220–05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5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Rehabilitation and Dental Emergencies, Faculty of Dentistry, “Victor Babeş” Universi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f Medicine and Pharmacy, Timiş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BOJOGA      PRENUME DALIANA-EMANUEL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BOJOGA DALIANA-EMANUELA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10.01.2023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Mocuta, D.-E</w:t>
      </w:r>
      <w:r>
        <w:rPr/>
        <w:t>.; Miron, M.I.; Lungeanu, D.; Mateas, M.; Ogodescu, E.; Todea, C.D. Laser Er:YAG-Assisted Debonding May Be a Viable Alternative to the Conventional Method for Monocrystalline Ceramic Brackets. Int. J. Environ. Res. Public Health 2022, 19, 14564. https://doi.org/10.3390/ijerph192114564  IF: 4.614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Daliana-Emanuela Mocuta(Bojoga);</w:t>
      </w:r>
      <w:r>
        <w:rPr/>
        <w:t xml:space="preserve"> Oana Grad(Buriac); Marius Mateas; Ruxandra Luca; Todea Darinca Carmen, “Comparative Evaluation of Influence of Nd:YAG Laser (1064 nm) and 980 nm Diode Laser on Enamel around Orthodontic Brackets: An In Vitro Study”. Medicina (Kaunas). 2022 May 1;58(5):633. doi: 10.3390/medicina58050633; IF: 2.948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(Bojoga),D.-E.M</w:t>
      </w:r>
      <w:r>
        <w:rPr/>
        <w:t>.; Miron, M.I.; Hogea, E.; Muntean, C.; Todea, D.C. Dental-Plaque Decontamination around Dental Brackets Using Antimicrobial Photodynamic Therapy: An In Vitro Study. Int. J. Environ. Res. Public Health2021,18,12847. https:// doi.org/10.3390/ijerph182312847; ISSN 1660-4601, IF:4.614</w:t>
      </w:r>
    </w:p>
    <w:p>
      <w:pPr>
        <w:pStyle w:val="Normal"/>
        <w:jc w:val="both"/>
        <w:rPr/>
      </w:pPr>
      <w:r>
        <w:rPr/>
        <w:t xml:space="preserve">-Gianfranco Semez, Ruxandra Elena Luca, Alberto Cescato, Valentina Faoro, </w:t>
      </w:r>
      <w:r>
        <w:rPr>
          <w:b/>
          <w:bCs/>
        </w:rPr>
        <w:t>Daliana Emanuela Mocuța</w:t>
      </w:r>
      <w:r>
        <w:rPr/>
        <w:t>, Darinca Carmen Marilena Todea, "Effect of the laser beam on implant site preparation: a preliminary pilot study" Rom J Morphol Embryol 2018, 59(3):861-867; ISSN  1220–0522, IF:1.500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- Gianfranco Semez, Carmen Todea, </w:t>
      </w:r>
      <w:r>
        <w:rPr>
          <w:b/>
          <w:bCs/>
        </w:rPr>
        <w:t>Daliana Mocuta</w:t>
      </w:r>
      <w:r>
        <w:rPr/>
        <w:t xml:space="preserve">, Ioana Tuta Sas, Ruxandra Luca, "Chemical and Morphologic Analysis of Titanium Dental Implants: X-ray Photoemission Techniques (XPS) and Scanning Electron Microscopy (SEM) with EDX Analysis", Revista de chimie 2018, 69(2):474-477; ISSN 0034-7752, </w:t>
      </w:r>
      <w:hyperlink r:id="rId3">
        <w:r>
          <w:rPr>
            <w:rStyle w:val="InternetLink"/>
          </w:rPr>
          <w:t>https://doi.org/10.37358/RC.18.2.6130</w:t>
        </w:r>
      </w:hyperlink>
      <w:r>
        <w:rPr/>
        <w:t>,  IF:1.605</w:t>
      </w:r>
    </w:p>
    <w:p>
      <w:pPr>
        <w:pStyle w:val="Normal"/>
        <w:jc w:val="both"/>
        <w:rPr/>
      </w:pPr>
      <w:r>
        <w:rPr/>
        <w:t xml:space="preserve">- Carmen Todea, </w:t>
      </w:r>
      <w:r>
        <w:rPr>
          <w:b/>
          <w:bCs/>
        </w:rPr>
        <w:t>Daliana Mocuta (corresponding</w:t>
      </w:r>
      <w:r>
        <w:rPr/>
        <w:t xml:space="preserve">), Adrian Manescu, Gianfranco Semez, Alessandra Giuliani, Ruxandra Luca, Alexandru Ogodescu, "Laser Use in Endodontic for Increase the Adhesion of Root Canal Filling", Revista de chimie 2018, 69(8):2144-2149; ISSN 0034-7752, </w:t>
      </w:r>
      <w:hyperlink r:id="rId4">
        <w:r>
          <w:rPr>
            <w:rStyle w:val="InternetLink"/>
          </w:rPr>
          <w:t>https://doi.org/10.37358/RC.18.8.6489</w:t>
        </w:r>
      </w:hyperlink>
      <w:r>
        <w:rPr/>
        <w:t>, IF:1.605</w:t>
      </w:r>
    </w:p>
    <w:p>
      <w:pPr>
        <w:pStyle w:val="Normal"/>
        <w:jc w:val="both"/>
        <w:rPr/>
      </w:pPr>
      <w:r>
        <w:rPr/>
        <w:t xml:space="preserve">- Mihaela Valentina Cîrdei, </w:t>
      </w:r>
      <w:r>
        <w:rPr>
          <w:b/>
          <w:bCs/>
        </w:rPr>
        <w:t>Daliana Mocuta</w:t>
      </w:r>
      <w:r>
        <w:rPr/>
        <w:t xml:space="preserve">, Emilia Ogodescu, Ana Petcu, Andreea Lazea, Carmen Todea, "Evaluation of Marginal Percolation of the Glass Ionomer Fillings at Temporary Teeth", Materiale plastice 2018, 55(2):230-232;  </w:t>
      </w:r>
      <w:hyperlink r:id="rId5">
        <w:r>
          <w:rPr>
            <w:rStyle w:val="InternetLink"/>
          </w:rPr>
          <w:t>https://doi.org/10.37358/MP.18.2.5001</w:t>
        </w:r>
      </w:hyperlink>
      <w:r>
        <w:rPr/>
        <w:t>,  IF:1.393</w:t>
      </w:r>
    </w:p>
    <w:p>
      <w:pPr>
        <w:pStyle w:val="Normal"/>
        <w:spacing w:before="0" w:after="200"/>
        <w:jc w:val="both"/>
        <w:rPr/>
      </w:pPr>
      <w:r>
        <w:rPr/>
        <w:t xml:space="preserve">- Darinca Carmen Marilena Todea, Ruxandra Elena Luca, Cosmin Anton Bălăbuc, Mariana Ioana Miron, Cosmin Locovei, </w:t>
      </w:r>
      <w:r>
        <w:rPr>
          <w:b/>
          <w:bCs/>
        </w:rPr>
        <w:t>Daliana Emanuela Mocuța,</w:t>
      </w:r>
      <w:r>
        <w:rPr/>
        <w:t xml:space="preserve"> "Scanning electron microscopy evaluation of the root canal morphology after Er:YAG laser irradiation", Rom J Morphol Embryol 2018, 59(1):269-275; ISSN 1220–0522 IF:1.500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7358/RC.18.2.6130" TargetMode="External"/><Relationship Id="rId4" Type="http://schemas.openxmlformats.org/officeDocument/2006/relationships/hyperlink" Target="https://doi.org/10.37358/RC.18.8.6489" TargetMode="External"/><Relationship Id="rId5" Type="http://schemas.openxmlformats.org/officeDocument/2006/relationships/hyperlink" Target="https://doi.org/10.37358/MP.18.2.50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0:00Z</dcterms:created>
  <dc:creator>Sasa</dc:creator>
  <dc:description/>
  <cp:keywords/>
  <dc:language>en-US</dc:language>
  <cp:lastModifiedBy>Bojoga Daliana</cp:lastModifiedBy>
  <cp:lastPrinted>2023-01-11T12:44:00Z</cp:lastPrinted>
  <dcterms:modified xsi:type="dcterms:W3CDTF">2023-01-11T10:47:00Z</dcterms:modified>
  <cp:revision>18</cp:revision>
  <dc:subject/>
  <dc:title>Anexa 3</dc:title>
</cp:coreProperties>
</file>