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19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</w:t>
      </w:r>
      <w:r>
        <w:rPr>
          <w:lang w:val="fr-FR"/>
        </w:rPr>
        <w:t xml:space="preserve">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X: Chirurgie II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Medicină Generală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Chirurgie generală. Chirurgie cardiovasculară, modul Chirurgie generală; Chirurgie generală și specialități chirurgicale, modul Chirurgie generală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Tarța Marcu Dorin Cristi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Asistent Universitar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Doctor în Medicină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Medic Primar Chirurgie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cu afilierea candidatului la UMFVBT (nu se </w:t>
      </w:r>
      <w:r>
        <w:rPr/>
        <w:t>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58"/>
        <w:gridCol w:w="2834"/>
        <w:gridCol w:w="2168"/>
        <w:gridCol w:w="1076"/>
        <w:gridCol w:w="186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arta C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Marian M, Capitanio M, Faur FI, Duta C, Diaconescu R, Oprescu-Macovei AM, Totolici B, Dobrescu A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Challenges of Colorectal Cancer Surgery during the COVID-19 Pandemic in Romania: A Three-Year Retrospective Study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 J Environ Res Public Health. 2022 Nov 2;19(21):14320. doi: 10.3390/ijerph192114320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6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 Med &amp; Pharm, Dept 10, Surg Clin Gen Surg 2, Timisoara 300041, Romania</w:t>
            </w:r>
          </w:p>
        </w:tc>
      </w:tr>
      <w:tr>
        <w:trPr>
          <w:trHeight w:val="2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Tarta C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ishawi M, Bergamaschi 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racorporeal ileocolic anastomosis: a review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ech Coloproctol. 2013 Oct;17(5):479-85. doi: 10.1007/s10151-013-0998-7. Epub 2013 Mar 22. PMID: 23519986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35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UNY Stony Brook, Div Colon &amp; Rectal Surg, HSC T18,Suite 046B, Stony Brook, NY 11794 US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44"/>
        <w:gridCol w:w="2724"/>
        <w:gridCol w:w="2542"/>
        <w:gridCol w:w="1055"/>
        <w:gridCol w:w="174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Vărcuş F, Beuran M, Lica I, Turculet C, Cotarlet AV, Georgescu S, Vintila D, Sabău D, Sabau A, Ciuce C, Bintintan V, Georgescu E, Popescu R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arta C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Surlin V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paroscopic Repair for Perforated Peptic Ulcer: A Retrospective Stud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World J Surg. 2017 Apr;41(4):948-953. doi: 10.1007/s00268-016-3821-6. PMID: 27882415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76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ncu G, Bende F, Danila M, Sirli R, Popescu A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Tarta 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ypertriglyceridaemia-Induced Acute Pancreatitis: A Different Disease Phenotyp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s (Basel). 2022 Mar 31;12(4):868. doi: 10.3390/diagnostics12040868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ihoc T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arta C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Duta C, Lupusoru R, Dancu G, Oprescu-Macovei MA, Dobrescu A, Lazar F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tality Risk Factors for Patients with Severe Acute Pancreatitis Admitted to the Intensive Care Unit. A Retrospective, Monocentric Stud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s (Basel). 2021 Oct 29;11(11):2013. doi: 10.3390/diagnostics11112013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4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ateescu T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arta C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Stanciu P, Dema A, Lazar F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al Canal Duplication in an Adult Female-Case Report and Pathology Guiding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(Kaunas). 2021 Nov 4;57(11):1205. doi: 10.3390/medicina57111205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94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Tarța Marcu           PRENUME  Dorin Cristi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Tarța Marcu Dorin Cristi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Heading1"/>
        <w:shd w:fill="FFFFFF" w:val="clear"/>
        <w:spacing w:before="0" w:after="0"/>
        <w:rPr/>
      </w:pPr>
      <w:r>
        <w:rPr>
          <w:rFonts w:cs="Arial" w:ascii="Arial" w:hAnsi="Arial"/>
          <w:b w:val="false"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等线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 Narrow" w:hAnsi="Arial Narrow" w:eastAsia="Calibri" w:cs="ArialNarrow,Ital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Symbol" w:hAnsi="Symbol" w:eastAsia="Times New Roman" w:cs="Arial"/>
      <w:sz w:val="15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Titlu1Caracter">
    <w:name w:val="Titlu 1 Caracter"/>
    <w:qFormat/>
    <w:rPr>
      <w:rFonts w:ascii="Calibri Light" w:hAnsi="Calibri Light" w:eastAsia="等线 Light" w:cs="Times New Roman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lineblock">
    <w:name w:val="inlineblock"/>
    <w:basedOn w:val="Fontdeparagrafimplici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ciprofileslinkname">
    <w:name w:val="sciprofiles-link__nam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Htmlitalic">
    <w:name w:val="html-italic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tmlx">
    <w:name w:val="html-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tmlxx">
    <w:name w:val="html-x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21:35:00Z</dcterms:created>
  <dc:creator>Sasa</dc:creator>
  <dc:description/>
  <cp:keywords/>
  <dc:language>en-US</dc:language>
  <cp:lastModifiedBy>Cristi Tarta</cp:lastModifiedBy>
  <cp:lastPrinted>2023-01-11T22:41:00Z</cp:lastPrinted>
  <dcterms:modified xsi:type="dcterms:W3CDTF">2023-01-13T01:45:00Z</dcterms:modified>
  <cp:revision>5</cp:revision>
  <dc:subject/>
  <dc:title>Anexa 3</dc:title>
</cp:coreProperties>
</file>