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36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44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002060"/>
          <w:sz w:val="44"/>
          <w:szCs w:val="36"/>
          <w:lang w:val="ro-RO" w:eastAsia="ro-RO"/>
        </w:rPr>
        <w:t>CONFERENȚIAR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Poziția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Departamentul VII: MEDICINĂ INTERNĂ 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Din cadrul Facultății de MEDICINĂ GENER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Disciplina(ele) postului NUTRIȚIA COMUNITARĂ ȘI ÎN COLECTIVITĂȚI. NUTRIȚIE ȘI DIETETICĂ. NUTRIȚIA-FACTOR DE SANOGENEZ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44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Nume și prenume: ALBAI AL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Grad didactic:  ȘEF DE LUCRĂ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Titlul medical: MEDIC PRIMAR DIABET, NUTRIȚIE ȘI BOLI METABOLIC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ab/>
        <w:tab/>
        <w:t xml:space="preserve">           MEDIC SPECIALIST MEDICINĂ INTERN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  <w:t>deținerea diplomei de doctor în științ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eria I Nr 0003482, Nr. 32 din 04.12.2014 în baza Ordinului Ministerului Educaţiei, Cercetării şi Tineretului Nr 3930 MD /20.06.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ro-RO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  <w:t>deținerea titlului de medic specialist sau a unui titlu medical/farmaceutic superior în specialitatea postului scos la concurs (dacă este cazul);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ro-RO"/>
              </w:rPr>
              <w:t>Medic Specialist în specialitatea Diabet, Nutriţie şi Boli Metabolice Seria S1 Nr 007174, confirmat prin Ordinul Ministerului Sănătăţii Publice Nr. 1535 din 2010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-  Medic Primar în specialitatea Diabet, Zaharat, Nutriţie şi Boli Metabolice Seria P1 Nr 011042, confirmat prin Ordinul Ministerului Sănătăţii Nr 1071 din 2015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- Medic Specialist Medicină Internă Seria S1 Nr 039470, Confirmat prin Ordinul Ministerului Sănătăţii Nr 732 din 14.05.2019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lang w:val="ro-RO"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ro-RO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- Seria C Nr. 0036002 din 04.03.2019 (Nivelul 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- Seria AG Nr 0025579 din 20.12.2022 (Nivelul II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ro-RO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32"/>
          <w:szCs w:val="28"/>
          <w:lang w:val="ro-RO"/>
        </w:rPr>
        <w:t>CONFERENȚIAR UNIVERSIT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6 articole ISI în calitate de autor principal. Se completează toate articolele ISI în calitate de autor principal care dovedesc îndeplinirea criteriului FCIAP.</w:t>
      </w:r>
    </w:p>
    <w:p>
      <w:pPr>
        <w:pStyle w:val="Normal"/>
        <w:spacing w:lineRule="auto" w:line="240" w:before="0" w:after="0"/>
        <w:ind w:left="25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246"/>
        <w:gridCol w:w="1595"/>
        <w:gridCol w:w="4701"/>
        <w:gridCol w:w="1105"/>
        <w:gridCol w:w="104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.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ul Patrascu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in Albai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dina Braha,  Laura Gaita,  Sandra Lazar, Ovidiu Potre, Bogdan Timar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tors Influencing the Desirability, Acceptability, and Adherence of Patients with Diabetes to Telemedicine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 xml:space="preserve">Medicina - Lithuania 2022, 58, 21. </w:t>
            </w:r>
            <w:hyperlink r:id="rId3">
              <w:r>
                <w:rPr>
                  <w:rStyle w:val="InternetLink"/>
                  <w:color w:val="000000"/>
                  <w:u w:val="none"/>
                  <w:lang w:val="ro-RO"/>
                </w:rPr>
                <w:t>https://doi.org/10.3390/medicina58010021</w:t>
              </w:r>
            </w:hyperlink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pact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I: 2.9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MFT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.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dina Braha,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*</w:t>
            </w:r>
            <w:r>
              <w:rPr>
                <w:rFonts w:cs="Times New Roman" w:ascii="Times New Roman" w:hAnsi="Times New Roman"/>
                <w:lang w:val="ro-RO"/>
              </w:rPr>
              <w:t>, Bogdan Timar, Serban Negru, Saftescu Sorin, Deiana Roman, Dorel Popovici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tritional Interventions to Improve Cachexia Outcomes in Cancer—A Systematic Review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>Medicina - Lithuania 2022, vol 58, 966. https://doi.org/10.3390/medicina580709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o-RO"/>
              </w:rPr>
              <w:t>Impact Factor ISI: 2.9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UMFT 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dina Braha,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*</w:t>
            </w:r>
            <w:r>
              <w:rPr>
                <w:rFonts w:cs="Times New Roman" w:ascii="Times New Roman" w:hAnsi="Times New Roman"/>
                <w:lang w:val="ro-RO"/>
              </w:rPr>
              <w:t>, Bogdan Timar,  Daniela Cipu, Lucian Vasiluta, Ovidiu Potre, Romulus Timar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ictors of Epicardial Fat Volume Decrease after Dapagliflozin Treatment in Patients with Type 2 Diabete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iCs/>
                <w:lang w:val="ro-RO"/>
              </w:rPr>
            </w:pPr>
            <w:r>
              <w:rPr>
                <w:lang w:val="ro-RO"/>
              </w:rPr>
              <w:t xml:space="preserve">Medicina - Lithuania 2022, 58, 21. </w:t>
            </w:r>
            <w:hyperlink r:id="rId4">
              <w:r>
                <w:rPr>
                  <w:rStyle w:val="InternetLink"/>
                  <w:color w:val="000000"/>
                  <w:u w:val="none"/>
                  <w:lang w:val="ro-RO"/>
                </w:rPr>
                <w:t>https://doi.org/10.3390/medicina58010021</w:t>
              </w:r>
            </w:hyperlink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o-RO"/>
              </w:rPr>
              <w:t>Impact Factor ISI:</w:t>
            </w:r>
            <w:r>
              <w:rPr>
                <w:rFonts w:cs="Times New Roman" w:ascii="Times New Roman" w:hAnsi="Times New Roman"/>
                <w:lang w:val="ro-RO"/>
              </w:rPr>
              <w:t> 2.9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UMFT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aul Patrascu,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*,</w:t>
            </w:r>
            <w:r>
              <w:rPr>
                <w:rFonts w:cs="Times New Roman" w:ascii="Times New Roman" w:hAnsi="Times New Roman"/>
                <w:lang w:val="ro-RO"/>
              </w:rPr>
              <w:t xml:space="preserve"> Adina Braha, Laura Gaita, Sandra Lazar, Ovidiu Potre, Bogdan Timar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iCs/>
                <w:lang w:val="ro-RO"/>
              </w:rPr>
            </w:pPr>
            <w:r>
              <w:rPr>
                <w:rFonts w:cs="Times New Roman" w:ascii="Times New Roman" w:hAnsi="Times New Roman"/>
                <w:iCs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rument for Assessing Patients’ Desirability, Acceptability, and Adherence to Telemedicine in Diabetes: Development, Validity, and Reliability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/>
              <w:t>Patient Preference and Adherence 2021:15 2705–2713; https://doi.org/10.2147/PPA.S3438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mpact fact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I: 2.3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MFT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dina Braha,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*</w:t>
            </w:r>
            <w:r>
              <w:rPr>
                <w:rFonts w:cs="Times New Roman" w:ascii="Times New Roman" w:hAnsi="Times New Roman"/>
                <w:lang w:val="ro-RO"/>
              </w:rPr>
              <w:t>, Romulus Timar, Laura Diaconu, Lucian Vasiluta, Daniela Cipu, Bogdan Timar, Alexandra Sima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tors Associated with the Remission of Type 1 Diastolic Dysfunction after Dapagliflozin Treatment in Patients with Type 2 Diabete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. Clin. Med. 2020, 9, 3779; doi:10.3390/jcm91137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o-RO"/>
              </w:rPr>
              <w:t xml:space="preserve">Impact Factor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o-RO"/>
              </w:rPr>
              <w:t>ISI:</w:t>
            </w:r>
            <w:r>
              <w:rPr>
                <w:rFonts w:cs="Times New Roman" w:ascii="Times New Roman" w:hAnsi="Times New Roman"/>
                <w:lang w:val="ro-RO"/>
              </w:rPr>
              <w:t xml:space="preserve"> 4.2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MFT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in Albai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lexandra Sima, Ion Papava, Deiana Roman,  Bogdan Andor,  Mihai Gafenc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sociation between coping mechanisms and adherence to diabetes-related self-care activities: a cross-sectional study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Patient Preference and Adherence 2017:11 1235–1241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http://dx.doi.org/10.2147/PPA.S140146</w:t>
              </w:r>
            </w:hyperlink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o-RO"/>
              </w:rPr>
              <w:t xml:space="preserve">Impact Fact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o-RO"/>
              </w:rPr>
              <w:t>ISI:</w:t>
            </w:r>
            <w:r>
              <w:rPr>
                <w:rFonts w:cs="Times New Roman" w:ascii="Times New Roman" w:hAnsi="Times New Roman"/>
                <w:lang w:val="ro-RO"/>
              </w:rPr>
              <w:t xml:space="preserve"> 1.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Minimum 3 articole ISI în calitate de coautor</w:t>
      </w:r>
    </w:p>
    <w:p>
      <w:pPr>
        <w:pStyle w:val="Normal"/>
        <w:spacing w:lineRule="auto" w:line="240" w:before="0" w:after="0"/>
        <w:ind w:left="25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tbl>
      <w:tblPr>
        <w:tblW w:w="10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291"/>
        <w:gridCol w:w="1683"/>
        <w:gridCol w:w="5017"/>
        <w:gridCol w:w="1158"/>
        <w:gridCol w:w="101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1.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Voicu Tudorache, Daniel Traila, Monica Marc, Cristian Oancea, Diana Manolescu, Emanuela Tudorache, Bogdan Timar,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</w:t>
            </w:r>
            <w:r>
              <w:rPr>
                <w:rFonts w:cs="Times New Roman" w:ascii="Times New Roman" w:hAnsi="Times New Roman"/>
                <w:lang w:val="ro-RO"/>
              </w:rPr>
              <w:t>, Ovidiu Fira-Mladines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o-RO"/>
              </w:rPr>
              <w:t>Impact of moderate to severe obstructive sleep apnea on the cognition in idiopathic pulmonary fibrosis</w:t>
            </w:r>
          </w:p>
          <w:p>
            <w:pPr>
              <w:pStyle w:val="Achievemen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>Plos One vol 14, issue 2, art nr e0211455| https://doi.org/10.1371/journal.pone.0211455 February 1, 20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pact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val="ro-RO" w:eastAsia="ko-KR"/>
              </w:rPr>
            </w:pPr>
            <w:r>
              <w:rPr>
                <w:rFonts w:cs="Times New Roman" w:ascii="Times New Roman" w:hAnsi="Times New Roman"/>
                <w:lang w:val="ro-RO"/>
              </w:rPr>
              <w:t>ISI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o-RO"/>
              </w:rPr>
              <w:t>:</w:t>
            </w:r>
            <w:r>
              <w:rPr>
                <w:rFonts w:cs="Times New Roman" w:ascii="Times New Roman" w:hAnsi="Times New Roman"/>
                <w:lang w:val="ro-RO"/>
              </w:rPr>
              <w:t> 2.7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2.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dina Braha, Bogdan Timar, Laura Diaconu, Raluca Lupusoru, Lucian Vasiluta, Alexandra Sima, Adrian Vlad, Mircea Munteanu,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</w:t>
            </w:r>
            <w:r>
              <w:rPr>
                <w:rFonts w:cs="Times New Roman" w:ascii="Times New Roman" w:hAnsi="Times New Roman"/>
                <w:lang w:val="ro-RO"/>
              </w:rPr>
              <w:t>, Daniela Cipu, Romulus Timar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ynamics of Epicardiac Fat and Heart Function in Type 2 Diabetic Patients Initiated with SGLT-2 Inhibitor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rStyle w:val="Cit"/>
                <w:lang w:val="ro-RO"/>
              </w:rPr>
            </w:pPr>
            <w:r>
              <w:rPr>
                <w:lang w:val="ro-RO"/>
              </w:rPr>
              <w:t xml:space="preserve">Diabetes, Metabolic Syndrome and Obesity: Targets and Therapy 2019:12 2559–2566, </w:t>
            </w:r>
            <w:hyperlink r:id="rId6">
              <w:r>
                <w:rPr>
                  <w:rStyle w:val="InternetLink"/>
                  <w:color w:val="000000"/>
                  <w:u w:val="none"/>
                  <w:lang w:val="ro-RO"/>
                </w:rPr>
                <w:t>http://doi.org/10.2147/DMSO.S223629</w:t>
              </w:r>
            </w:hyperlink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Impact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I: 2.8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3.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Laura Gaita, Romulus Timar, Nicoleta Lupascu, Deiana Roman,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,</w:t>
            </w:r>
            <w:r>
              <w:rPr>
                <w:rFonts w:cs="Times New Roman" w:ascii="Times New Roman" w:hAnsi="Times New Roman"/>
                <w:lang w:val="ro-RO"/>
              </w:rPr>
              <w:t xml:space="preserve"> Ovidiu Potre, Bogdan Timar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he Impact Of Hyperuricemia On Cardiometabolic Risk Factors In Patients With Diabetes Mellitus: A Cross-Sectional Study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rStyle w:val="Cit"/>
                <w:lang w:val="ro-RO"/>
              </w:rPr>
            </w:pPr>
            <w:r>
              <w:rPr>
                <w:lang w:val="ro-RO"/>
              </w:rPr>
              <w:t>Diabetes, Metabolic Syndrome and Obesity: Targets and Therapy 2019:12 2003–2010, http://doi.org/10.2147/DMSO.S2225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Impact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I: 2.8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4.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stela Lacrimioara Serban, Alexandra Sima, Corina Marcela Hogea, Adela Chirita-Emandi,  Iulia Teodora Perva, Adrian Vlad, 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Alin Albai, </w:t>
            </w:r>
            <w:r>
              <w:rPr>
                <w:rFonts w:cs="Times New Roman" w:ascii="Times New Roman" w:hAnsi="Times New Roman"/>
                <w:lang w:val="ro-RO"/>
              </w:rPr>
              <w:t>Georgiana Nicolae, Salomeia Putnoky, Romulus Timar, Mihai Dinu Niculescu, Maria Pui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sessment of Nutritional Intakes in Individuals with Obesity under Medical Supervision. A Cross-Sectional Stud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>Int. J. Environ. Res. Public Health 2019, 16, 3036; doi:10.3390/ijerph161730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pact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I: 2.8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5.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Nicoleta Lupascu, Bogdan Timar, 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Alin Albai, </w:t>
            </w:r>
            <w:r>
              <w:rPr>
                <w:rFonts w:cs="Times New Roman" w:ascii="Times New Roman" w:hAnsi="Times New Roman"/>
                <w:lang w:val="ro-RO"/>
              </w:rPr>
              <w:t>Deiana Roman, Ovidiu Potre, Romulus Timar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Validation and cross-cultural adaptation of the depression Patient’s Health Questionnaire – 9 in the Romanian population of patients with Type 2 Diabetes Mellitu</w:t>
            </w:r>
            <w:r>
              <w:rPr>
                <w:rFonts w:cs="Times New Roman" w:ascii="Times New Roman" w:hAnsi="Times New Roman"/>
                <w:b/>
                <w:lang w:val="ro-RO"/>
              </w:rPr>
              <w:t>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>Diabetes, Metabolic Syndrome and Obesity: Targets and Therapy 2019:12 841–849;</w:t>
            </w:r>
          </w:p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>http://doi.org/10.2147/DMSO.S2030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pact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I: 2.8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6.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. Sima, I. Sporea, R. Timar, M. Vlad, A. Braha, A. Popescu, S. Nistorescu, R. Mare, R. Sirli, </w:t>
            </w:r>
            <w:r>
              <w:rPr>
                <w:rFonts w:cs="Times New Roman" w:ascii="Times New Roman" w:hAnsi="Times New Roman"/>
                <w:b/>
                <w:lang w:val="ro-RO"/>
              </w:rPr>
              <w:t>A. Albai</w:t>
            </w:r>
            <w:r>
              <w:rPr>
                <w:rFonts w:cs="Times New Roman" w:ascii="Times New Roman" w:hAnsi="Times New Roman"/>
                <w:lang w:val="ro-RO"/>
              </w:rPr>
              <w:t>, O. Albai, L. Diaconu, T. Sorescu, S. Popescu, L. Sima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on-invasive Assessment of Liver Steatosis and Fibrosis using Transient Elastography and Controlled Attenuation Parameter in Type 2 Diabetes Patients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>Acta Endocrinologica – Bucharest, vol 14, issue 3, page 394 – 400; doi:10.4183/aeb.2018.3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pact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I: 0.4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7.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ogdan Timar, Romulus Timar,  </w:t>
            </w:r>
            <w:r>
              <w:rPr>
                <w:rFonts w:cs="Times New Roman" w:ascii="Times New Roman" w:hAnsi="Times New Roman"/>
                <w:b/>
                <w:lang w:val="ro-RO"/>
              </w:rPr>
              <w:t>Alin Albai</w:t>
            </w:r>
            <w:r>
              <w:rPr>
                <w:rFonts w:cs="Times New Roman" w:ascii="Times New Roman" w:hAnsi="Times New Roman"/>
                <w:lang w:val="ro-RO"/>
              </w:rPr>
              <w:t>, Dana Stoian, Razvan Nitu, Marius Craina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ictors for pregnancy outcomes in Romanian women with Type 1 Diabetes Mellitus: a prospective study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rPr>
                <w:lang w:val="ro-RO"/>
              </w:rPr>
            </w:pPr>
            <w:r>
              <w:rPr>
                <w:lang w:val="ro-RO"/>
              </w:rPr>
              <w:t>Diabetology &amp; Metabolic Syndrome 2014, 6:125; http://www.dmsjournal.com/content/6/1/1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pact factorISI: 2.1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 Indexul HIRSCH – minimum 4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070"/>
      </w:tblGrid>
      <w:tr>
        <w:trPr>
          <w:trHeight w:val="345" w:hRule="atLeast"/>
        </w:trPr>
        <w:tc>
          <w:tcPr>
            <w:tcW w:w="4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Index Hirs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0"/>
                <w:lang w:val="ro-RO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 Factor cumulat de impact autor principal (FCIAP) – minimum 6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070"/>
      </w:tblGrid>
      <w:tr>
        <w:trPr>
          <w:trHeight w:val="345" w:hRule="atLeast"/>
        </w:trPr>
        <w:tc>
          <w:tcPr>
            <w:tcW w:w="4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Factor cumulat de impact autor principal (FCIAP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0"/>
                <w:lang w:val="ro-RO"/>
              </w:rPr>
              <w:t>17,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Dacă articolul este apărut numai în formă electronică se va trece DO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 Se ia în considerare FI al anului în care a fost publicat articolul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1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FF0000"/>
          <w:sz w:val="1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: ALBAI                         PRENUME: AL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32"/>
          <w:szCs w:val="28"/>
          <w:lang w:val="ro-RO"/>
        </w:rPr>
        <w:t>CONFERENȚIAR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LBAI O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09.01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">
    <w:name w:val="cit"/>
    <w:basedOn w:val="DefaultParagraphFont"/>
    <w:qFormat/>
    <w:rPr/>
  </w:style>
  <w:style w:type="character" w:styleId="Doi">
    <w:name w:val="doi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uthorslistitem">
    <w:name w:val="authors-list-item"/>
    <w:basedOn w:val="DefaultParagraphFont"/>
    <w:qFormat/>
    <w:rPr/>
  </w:style>
  <w:style w:type="character" w:styleId="Comma">
    <w:name w:val="comma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Ngstarinserted">
    <w:name w:val="ng-star-inserted"/>
    <w:basedOn w:val="DefaultParagraphFont"/>
    <w:qFormat/>
    <w:rPr/>
  </w:style>
  <w:style w:type="character" w:styleId="Fontsize14">
    <w:name w:val="font-size-14"/>
    <w:basedOn w:val="DefaultParagraphFont"/>
    <w:qFormat/>
    <w:rPr/>
  </w:style>
  <w:style w:type="character" w:styleId="Borderlessbutton">
    <w:name w:val="borderless-butt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chievement">
    <w:name w:val="Achievement"/>
    <w:basedOn w:val="TextBody"/>
    <w:qFormat/>
    <w:pPr>
      <w:spacing w:lineRule="auto" w:line="240" w:before="0" w:after="0"/>
    </w:pPr>
    <w:rPr>
      <w:rFonts w:ascii="Times New Roman" w:hAnsi="Times New Roman" w:eastAsia="Batang;바탕" w:cs="Times New Roman"/>
      <w:bCs/>
      <w:spacing w:val="18"/>
      <w:shd w:fill="FFFFFF" w:val="clear"/>
      <w:lang w:eastAsia="ko-KR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8010021" TargetMode="External"/><Relationship Id="rId4" Type="http://schemas.openxmlformats.org/officeDocument/2006/relationships/hyperlink" Target="https://doi.org/10.3390/medicina58010021" TargetMode="External"/><Relationship Id="rId5" Type="http://schemas.openxmlformats.org/officeDocument/2006/relationships/hyperlink" Target="http://dx.doi.org/10.2147/PPA.S140146" TargetMode="External"/><Relationship Id="rId6" Type="http://schemas.openxmlformats.org/officeDocument/2006/relationships/hyperlink" Target="http://doi.org/10.2147/DMSO.S22362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49:00Z</dcterms:created>
  <dc:creator>Sasa</dc:creator>
  <dc:description/>
  <cp:keywords/>
  <dc:language>en-US</dc:language>
  <cp:lastModifiedBy>Roxy</cp:lastModifiedBy>
  <cp:lastPrinted>2020-09-23T14:19:00Z</cp:lastPrinted>
  <dcterms:modified xsi:type="dcterms:W3CDTF">2023-01-08T15:02:00Z</dcterms:modified>
  <cp:revision>14</cp:revision>
  <dc:subject/>
  <dc:title>Anexa 3</dc:title>
</cp:coreProperties>
</file>