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: V – MEDICINA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: MEDICINĂ 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: MEDICINĂ INTERNĂ ȘI SPECIALITĂȚI MEDICALE, MODUL HEMATOLOGIE</w:t>
      </w:r>
      <w:r>
        <w:rPr>
          <w:rFonts w:cs="Arial Narrow" w:ascii="Arial Narrow" w:hAnsi="Arial Narrow"/>
          <w:b/>
          <w:sz w:val="36"/>
          <w:szCs w:val="36"/>
          <w:lang w:val="fr-FR" w:eastAsia="ro-RO"/>
        </w:rPr>
        <w:t xml:space="preserve">;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MEDICINĂ INTERNĂ: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HEM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70C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color w:val="0070C0"/>
          <w:sz w:val="36"/>
          <w:szCs w:val="36"/>
          <w:lang w:val="ro-RO" w:eastAsia="ro-RO"/>
        </w:rPr>
        <w:t>CĂLĂMAR POPOVICI DESP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I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ind w:left="720" w:firstLine="7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52"/>
        <w:gridCol w:w="2131"/>
        <w:gridCol w:w="3101"/>
        <w:gridCol w:w="936"/>
        <w:gridCol w:w="159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6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spina Calamar Popovici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Ioana Ionita, Mirela Nedelcu, Claudiu Ionita, Hortensia Ionita, Radu Dumitru Moleru, Calin Ovidiu Ilie, Daniela Iacob, Luca Tudor Constantin , Adelina Cheveresan, Delia Berceanu Vaduva, Daniela Radu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omplications of Tyrosine Kinase Inhibitors Therapy in Chronic Myeloid Leukemia – Chronic Phase 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evista de chimie, An 2019, vol.70, no.8 , pag.3017 - 3020.     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B0F0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ro-RO"/>
                </w:rPr>
                <w:t>https://doi.org/10.37358/RC.19.8.747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B0F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B0F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– Department of Hematology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CĂLĂMAR POPOVICI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PRENUME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DESPINA</w:t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CĂLĂMAR POPOVICI DESP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7358/RC.19.8.74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59:00Z</dcterms:created>
  <dc:creator>Sasa</dc:creator>
  <dc:description/>
  <cp:keywords/>
  <dc:language>en-US</dc:language>
  <cp:lastModifiedBy>Calin Lucretiu</cp:lastModifiedBy>
  <cp:lastPrinted>2020-09-23T14:19:00Z</cp:lastPrinted>
  <dcterms:modified xsi:type="dcterms:W3CDTF">2022-12-19T17:46:00Z</dcterms:modified>
  <cp:revision>7</cp:revision>
  <dc:subject/>
  <dc:title>Anexa 3</dc:title>
</cp:coreProperties>
</file>