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47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XIII (BOLI INFECȚIOASE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PARAZITOLOG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ȚÎRNEA LIVIUS-OCTAVIAN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DOCTO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MEDIC PRIMAR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2 - februarie 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specialis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color w:val="181818"/>
                <w:sz w:val="20"/>
                <w:szCs w:val="20"/>
                <w:lang w:val="ro-RO"/>
              </w:rPr>
              <w:t>deținerea diplomei de absolvire a modulului de pregătire psiho-pedagogică nivelul II/declarația pe proprie răspundere că va absolvi acest modul în cel mult 3 ani de la data angajăr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</w:t>
      </w:r>
      <w:r>
        <w:rPr>
          <w:rFonts w:eastAsia="Arial"/>
        </w:rPr>
        <w:t xml:space="preserve">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7" w:before="0" w:after="44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>CERTIFICAREA STANDARDELOR ŞTIINŢIFICE MINIMALE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20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 xml:space="preserve">1. Minimum două articole ISI prim autor cu factor de impact peste 0,5, din domeniul postului, </w:t>
      </w:r>
      <w:r>
        <w:rPr/>
        <w:t>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623"/>
        <w:gridCol w:w="2460"/>
        <w:gridCol w:w="2443"/>
        <w:gridCol w:w="1046"/>
        <w:gridCol w:w="2134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</w:rPr>
              <w:t>Tirnea L</w:t>
            </w:r>
            <w:r>
              <w:rPr>
                <w:rFonts w:cs="Arial Narrow" w:ascii="Arial Narrow" w:hAnsi="Arial Narrow"/>
              </w:rPr>
              <w:t>, Bratosin F, Vidican I, Cerbu B, Turaiche M, Timircan M, Margan MM, Marincu I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</w:rPr>
              <w:t>The Efficacy of Conva-lescent Plasma Use in Critically Ill COVID-19 Patients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</w:rPr>
              <w:t>Medicina (Kaunas). 2021 Mar 11;57(3):257. doi: 10.3390/medicina5703025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2.94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</w:rPr>
              <w:t>Department of Infectious Diseases, “Victor Babes” University of Medicine and Pharmacy, 300041 Timisoara, Romania; liviustirnea@yahoo.com</w:t>
            </w:r>
          </w:p>
        </w:tc>
      </w:tr>
      <w:tr>
        <w:trPr>
          <w:trHeight w:val="27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eastAsia="E-B3;Microsoft YaHei" w:cs="Arial Narrow" w:ascii="Arial Narrow" w:hAnsi="Arial Narrow"/>
                <w:b/>
                <w:lang w:val="pt-BR"/>
              </w:rPr>
              <w:t>Tirnea L</w:t>
            </w:r>
            <w:r>
              <w:rPr>
                <w:rFonts w:eastAsia="E-B3;Microsoft YaHei" w:cs="Arial Narrow" w:ascii="Arial Narrow" w:hAnsi="Arial Narrow"/>
                <w:lang w:val="pt-BR"/>
              </w:rPr>
              <w:t xml:space="preserve">, Minciu R , Olariu TR, Dumitrascu V, Neghina AM, </w:t>
            </w:r>
            <w:r>
              <w:rPr>
                <w:rFonts w:eastAsia="E-B3;Microsoft YaHei" w:cs="Arial Narrow" w:ascii="Arial Narrow" w:hAnsi="Arial Narrow"/>
              </w:rPr>
              <w:t>Neghina R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eastAsia="E-B3;Microsoft YaHei" w:cs="Arial Narrow" w:ascii="Arial Narrow" w:hAnsi="Arial Narrow"/>
              </w:rPr>
              <w:t>A rare case of renal hydatidosis in a child with congenital solitary kidney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Jrnl"/>
                <w:rFonts w:cs="Arial Narrow" w:ascii="Arial Narrow" w:hAnsi="Arial Narrow"/>
              </w:rPr>
              <w:t>Asian Pac J Trop Med</w:t>
            </w:r>
            <w:r>
              <w:rPr>
                <w:rFonts w:cs="Arial Narrow" w:ascii="Arial Narrow" w:hAnsi="Arial Narrow"/>
              </w:rPr>
              <w:t xml:space="preserve">. 2014 Aug;7(8):671-2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i: 10.1016/S1995-7645(14)60114-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en-GB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1.0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</w:rPr>
              <w:t>Victor Babes University of Medicine and Pharmacy, 2 Eftimie Murgu Sq, 300041 Timisoara, Romania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..n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743"/>
        <w:gridCol w:w="2795"/>
        <w:gridCol w:w="2243"/>
        <w:gridCol w:w="1072"/>
        <w:gridCol w:w="184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21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1.*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</w:rPr>
              <w:t xml:space="preserve">Neghina R, Dumitrascu V, Neghina AM, Vlad DC, Petrica L, Vermesan D, </w:t>
            </w:r>
            <w:r>
              <w:rPr>
                <w:rFonts w:cs="Arial Narrow" w:ascii="Arial Narrow" w:hAnsi="Arial Narrow"/>
                <w:b/>
              </w:rPr>
              <w:t>Tirnea L</w:t>
            </w:r>
            <w:r>
              <w:rPr>
                <w:rFonts w:cs="Arial Narrow" w:ascii="Arial Narrow" w:hAnsi="Arial Narrow"/>
              </w:rPr>
              <w:t>, Mazilu O, Olariu TR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ro-RO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</w:rPr>
                <w:t>Epidemiology of ascariasis, enterobiasis and giardiasis in a Romanian western county (Timis), 1993-2006</w:t>
              </w:r>
            </w:hyperlink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Style w:val="Jrnl"/>
                <w:rFonts w:cs="Arial Narrow" w:ascii="Arial Narrow" w:hAnsi="Arial Narrow"/>
              </w:rPr>
              <w:t>Acta Trop</w:t>
            </w:r>
            <w:r>
              <w:rPr>
                <w:rFonts w:cs="Arial Narrow" w:ascii="Arial Narrow" w:hAnsi="Arial Narrow"/>
              </w:rPr>
              <w:t>. 2013 Jan;125(1):98-10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</w:rPr>
              <w:t>doi:                    10.1016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</w:rPr>
              <w:t>j.actatropica.2012.10.0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2.51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</w:rPr>
              <w:t>Victor Babes University of Medicine and Pharmacy, 2 Eftimie Murgu Square, 300041 Timisoara, Romania</w:t>
            </w:r>
          </w:p>
        </w:tc>
      </w:tr>
      <w:tr>
        <w:trPr>
          <w:trHeight w:val="19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..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18"/>
          <w:szCs w:val="24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4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color w:val="181818"/>
          <w:sz w:val="18"/>
          <w:szCs w:val="24"/>
          <w:u w:val="single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: ȚÎRNEA                PRENUME: LIVIUS-OCTAVIAN 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minimale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ȚÎRNEA LIVIUS-OCTAVIA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Adelina Maria Jian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i/>
        <w:sz w:val="18"/>
        <w:lang w:val="ro-RO"/>
      </w:rPr>
      <w:t>Anexa 7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7z0">
    <w:name w:val="WW8Num7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 Narrow" w:hAnsi="Arial Narrow" w:eastAsia="Calibri" w:cs="ArialNarrow,Ital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3z0">
    <w:name w:val="WW8Num13z0"/>
    <w:qFormat/>
    <w:rPr>
      <w:rFonts w:ascii="Times New Roman" w:hAnsi="Times New Roman" w:eastAsia="Times New Roman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Jrnl">
    <w:name w:val="jrnl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cbi.nlm.nih.gov/pubmed/2309268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20:11:00Z</dcterms:created>
  <dc:creator>Sasa</dc:creator>
  <dc:description/>
  <cp:keywords/>
  <dc:language>en-US</dc:language>
  <cp:lastModifiedBy>Dell</cp:lastModifiedBy>
  <cp:lastPrinted>2020-09-23T14:19:00Z</cp:lastPrinted>
  <dcterms:modified xsi:type="dcterms:W3CDTF">2023-01-05T21:31:00Z</dcterms:modified>
  <cp:revision>11</cp:revision>
  <dc:subject/>
  <dc:title>Anexa 3</dc:title>
</cp:coreProperties>
</file>