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2">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36</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XV</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 GENERAL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RADIOLOGIE ȘI IMAGISTICĂ MEDICAL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MANOLESCU DIANA LUMINIȚ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ȘEF DE LUCRĂ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ȘTIINȚE MEDICAL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rFonts w:ascii="Times New Roman" w:hAnsi="Times New Roman" w:cs="Times New Roman"/>
          <w:b/>
          <w:b/>
          <w:sz w:val="20"/>
          <w:lang w:val="ro-RO"/>
        </w:rPr>
      </w:pPr>
      <w:r>
        <w:rPr>
          <w:rFonts w:cs="Times New Roman" w:ascii="Times New Roman" w:hAnsi="Times New Roman"/>
          <w:b/>
          <w:sz w:val="20"/>
          <w:lang w:val="ro-RO"/>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Cs w:val="24"/>
                <w:lang w:val="ro-RO"/>
              </w:rPr>
            </w:pPr>
            <w:r>
              <w:rPr>
                <w:rFonts w:cs="Times New Roman" w:ascii="Times New Roman" w:hAnsi="Times New Roman"/>
                <w:b/>
                <w:color w:val="00206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lang w:val="ro-RO"/>
              </w:rPr>
              <w:t xml:space="preserve">Standardele ştiinţifice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lang w:val="ro-RO"/>
              </w:rPr>
            </w:pPr>
            <w:r>
              <w:rPr>
                <w:rFonts w:cs="Times New Roman" w:ascii="Times New Roman" w:hAnsi="Times New Roman"/>
                <w:b/>
                <w:color w:val="002060"/>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lang w:val="ro-RO"/>
              </w:rPr>
            </w:pPr>
            <w:r>
              <w:rPr>
                <w:rFonts w:cs="Times New Roman" w:ascii="Times New Roman" w:hAnsi="Times New Roman"/>
                <w:b/>
                <w:color w:val="181818"/>
                <w:sz w:val="20"/>
                <w:lang w:val="ro-RO"/>
              </w:rPr>
              <w:t xml:space="preserve">Condițiile stabilite de </w:t>
            </w:r>
            <w:r>
              <w:rPr>
                <w:rFonts w:cs="Times New Roman" w:ascii="Times New Roman" w:hAnsi="Times New Roman"/>
                <w:b/>
                <w:iCs/>
                <w:color w:val="181818"/>
                <w:sz w:val="20"/>
                <w:lang w:val="ro-RO"/>
              </w:rPr>
              <w:t>Ordinul ministrului educației naționale și cercetării științifice nr. 6129/20.12.2016</w:t>
            </w:r>
            <w:r>
              <w:rPr>
                <w:rFonts w:cs="Times New Roman" w:ascii="Times New Roman" w:hAnsi="Times New Roman"/>
                <w:b/>
                <w:color w:val="181818"/>
                <w:sz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4"/>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4"/>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4"/>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4"/>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4"/>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3"/>
              </w:numPr>
              <w:autoSpaceDE w:val="false"/>
              <w:spacing w:lineRule="auto" w:line="240" w:before="0" w:after="0"/>
              <w:ind w:left="720" w:hanging="360"/>
              <w:jc w:val="both"/>
              <w:rPr/>
            </w:pPr>
            <w:r>
              <w:rPr>
                <w:rFonts w:cs="Times New Roman" w:ascii="Times New Roman" w:hAnsi="Times New Roman"/>
                <w:color w:val="181818"/>
                <w:sz w:val="20"/>
                <w:lang w:val="ro-RO"/>
              </w:rPr>
              <w:t xml:space="preserve">6 articole ISI în calitate de autor principal. </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2"/>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70"/>
        <w:gridCol w:w="1532"/>
        <w:gridCol w:w="2157"/>
        <w:gridCol w:w="3444"/>
        <w:gridCol w:w="1016"/>
        <w:gridCol w:w="1569"/>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iana Manolescu, Lavinia Davidescu, Daniel Traila, Cristian Oancea, Voicu Tudorache</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reliability of lung ultrasound in assessment of idiopathic pulmonary fibrosis</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linical Interventions in Aging 2018:13 437–449</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10.2147/CIA.S1566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58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adiology Department, University of Medicine and Pharmacy "Victor Babes", Timişoara, Romania</w:t>
            </w:r>
          </w:p>
        </w:tc>
      </w:tr>
      <w:tr>
        <w:trPr>
          <w:trHeight w:val="27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iana Manolescu, Cristian Oancea, Bogdan Timar, Daniel Traila, Daniel Malita, Florica Birsasteanu, Voicu Tudorache</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ltrasound mapping of lung changes in idiopathic pulmonary fibrosis</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lin Respir J. 2020;14:54–63</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DOI: 10.1111/crj.1310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57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Department of Radiology, University of Medicine and Pharmacy "Victor Babes", Timişoara, Romania </w:t>
            </w:r>
          </w:p>
        </w:tc>
      </w:tr>
      <w:tr>
        <w:trPr>
          <w:trHeight w:val="27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anolescu, D.; Timar, B.; Bratosin, F.; Rosca, O.; Citu, C.; Oancea, 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redictors for COVID-19 Complete Remission with HRCT Pattern Evolution: A Monocentric, Prospective Study</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iagnostics 2022, 12, 1397</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10.3390/diagnostics1206139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99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Radiology, "Victor Babes" University of Medicine and Pharmacy Timisoara, Eftimie Murgu Square 2, 300041 Timisoara, Romania.</w:t>
            </w:r>
          </w:p>
        </w:tc>
      </w:tr>
      <w:tr>
        <w:trPr>
          <w:trHeight w:val="27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rusculescu AA, Manolescu D, Tudorache E, Oancea 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ep learning in interstitial lung disease-how long until daily practice</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uropean Radiology. 2020; 30(11), 6285-629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 10.1007/s00330-020-06986-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31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Radiology, University of Medicine and Pharmacy “Victor Babes”, Eftimie Murgu Square, Number 2, Timisoara, Romania</w:t>
            </w:r>
          </w:p>
        </w:tc>
      </w:tr>
      <w:tr>
        <w:trPr>
          <w:trHeight w:val="27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iuca, I.M.; Pop, L.L.; Dediu, M.; Stoicescu, E.R.; Marc, M.S.; Manea, A.M.; Manolescu, D.L.</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Lung Ultrasound in Children with Cystic Fibrosis in Comparison with Chest Computed Tomography: A Feasibility Study</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iagnostics 2022, 12, 376</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10.3390/diagnostics120203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99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adiology Department, "Victor Babes" University of Medicine and Pharmacy Timisoara, Eftimie Murgu Square No. 2, 300041 Timisoara, Romania.</w:t>
            </w:r>
          </w:p>
        </w:tc>
      </w:tr>
      <w:tr>
        <w:trPr>
          <w:trHeight w:val="27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toicescu, E.R.; Manolescu, D.L.; Iacob, R.; Cerbu, S.; Dima, M.; Iacob, E.R.; Ciuca, I.M.; Oancea, C.; Iacob, D. J.</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Assessment of COVID-19 Pneumonia in Neonates: Observed by Lung Ultrasound Technique and Correlated with Biomarkers and Symptoms</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lin. Med. 2022, 11, 3555</w:t>
            </w:r>
          </w:p>
          <w:p>
            <w:pPr>
              <w:pStyle w:val="Normal"/>
              <w:spacing w:lineRule="auto" w:line="240" w:before="0" w:after="0"/>
              <w:jc w:val="both"/>
              <w:rPr>
                <w:rFonts w:ascii="Arial Narrow" w:hAnsi="Arial Narrow" w:cs="Arial"/>
                <w:b/>
                <w:b/>
                <w:color w:val="181818"/>
                <w:sz w:val="20"/>
                <w:szCs w:val="20"/>
                <w:lang w:val="ro-RO"/>
              </w:rPr>
            </w:pPr>
            <w:hyperlink r:id="rId3">
              <w:r>
                <w:rPr>
                  <w:rStyle w:val="InternetLink"/>
                  <w:rFonts w:cs="Arial" w:ascii="Arial Narrow" w:hAnsi="Arial Narrow"/>
                  <w:b/>
                  <w:sz w:val="20"/>
                  <w:szCs w:val="20"/>
                  <w:lang w:val="ro-RO"/>
                </w:rPr>
                <w:t>https://doi.org/10.3390/jcm11123555</w:t>
              </w:r>
            </w:hyperlink>
            <w:r>
              <w:rPr>
                <w:rFonts w:cs="Arial" w:ascii="Arial Narrow" w:hAnsi="Arial Narrow"/>
                <w:b/>
                <w:color w:val="181818"/>
                <w:sz w:val="20"/>
                <w:szCs w:val="20"/>
                <w:lang w:val="ro-RO"/>
              </w:rPr>
              <w:t xml:space="preserv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96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Radiology and Medical Imaging, ‘Victor Babes’ University of Medicine and Pharmacy Timisoara, Eftimie Murgu Square No. 2, 300041 Timisoara, Romani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enter for Research and Innovation in Precision Medicine of Respiratory Diseases (CRIPMRD), ‘Victor Babeș’ University of Medicine and Pharmacy, 300041 Timișoara, Romania</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xana Iacob, Diana Luminita Manolescu, Emil Robert Stoicescu, Antonio Fabian, Daniel Malita, Cristian Oancea</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reast Cancer—How Can Imaging Help?</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ealthcare 2022, 10,1159</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doi: 10.3390/healthcare10071159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16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Radiology and Medical Imaging, ‘Victor Babes’ University of Medicine and Pharmacy Timisoara, 300041 Timișoara, Romani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nter for Research and Innovation in Precision Medicine of Respiratory Diseases (CRIPMRD), ‘Victor Babeș’ University of Medicine and Pharmacy, 300041 Timișoara, Romania</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roască, L.; Trușculescu,</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A.; Ancușa, V.M.; Ciocârlie, H.; Oancea, C.-I.; Stoicescu, E.-R.; Manolescu, D.L.</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 Novel Method for Lung Image Processing Using Complex Networks</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omography 202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 1928–1946</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 10.3390/tomography804016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Radiology and Medical Imaging, 'Victor Babes' University of Medicine and Pharmacy Timisoara, Eftimie Murgu Square No. 2, 300041 Timișoara, Romani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enter for Research and Innovation in Precision Medicine of Respiratory Diseases (CRIPMRD), 'Victor Babes', University of Medicine and Pharmacy, 300041 Timișoara, Romania.</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rușculescu, A.A.; Manolescu, D.L.; Broască, L.; Ancușa, V.M.; Ciocârlie, H.; Pescaru, C.C.; Vaștag, E.; Oancea, C.I.</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nhancing Imagistic Interstitial Lung Disease Diagnosis by Using Complex Networks</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a 2022, 58,  288</w:t>
            </w:r>
          </w:p>
          <w:p>
            <w:pPr>
              <w:pStyle w:val="Normal"/>
              <w:spacing w:lineRule="auto" w:line="240" w:before="0" w:after="0"/>
              <w:jc w:val="both"/>
              <w:rPr>
                <w:rFonts w:ascii="Arial Narrow" w:hAnsi="Arial Narrow" w:cs="Arial"/>
                <w:b/>
                <w:b/>
                <w:color w:val="181818"/>
                <w:sz w:val="20"/>
                <w:szCs w:val="20"/>
                <w:lang w:val="ro-RO"/>
              </w:rPr>
            </w:pPr>
            <w:hyperlink r:id="rId4">
              <w:r>
                <w:rPr>
                  <w:rStyle w:val="InternetLink"/>
                  <w:rFonts w:cs="Arial" w:ascii="Arial Narrow" w:hAnsi="Arial Narrow"/>
                  <w:b/>
                  <w:sz w:val="20"/>
                  <w:szCs w:val="20"/>
                  <w:lang w:val="ro-RO"/>
                </w:rPr>
                <w:t>https://doi.org/10.3390/medicina58091288</w:t>
              </w:r>
            </w:hyperlink>
            <w:r>
              <w:rPr>
                <w:rFonts w:cs="Arial" w:ascii="Arial Narrow" w:hAnsi="Arial Narrow"/>
                <w:b/>
                <w:color w:val="181818"/>
                <w:sz w:val="20"/>
                <w:szCs w:val="20"/>
                <w:lang w:val="ro-RO"/>
              </w:rPr>
              <w:t xml:space="preserv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94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Radiology and Medical Imaging, 'Victor Babes' University of Medicine and Pharmacy, Eftimie Murgu Square No. 2, 300041 Timișoara, Romani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enter for Research and Innovation in Precision Medicine of Respiratory Diseases (CRIPMRD), 'Victor Babes' University of Medicine and Pharmacy, 300041 Timiș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508"/>
        <w:gridCol w:w="1885"/>
        <w:gridCol w:w="1710"/>
        <w:gridCol w:w="3845"/>
        <w:gridCol w:w="958"/>
        <w:gridCol w:w="1282"/>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oicu Tudorache,  Daniel Traila, Monica Marc, Cristian Oancea, Diana Manolescu, Emanuela Tudorache, Bogdan Timar, Alin Albai, Ovidiu Fira-Mladinescu</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mpact of moderate to severe obstructive sleep apnea on the cognition in idiopathic pulmonary fibrosi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LoS One. 2019; 14(2): e0211455. https://doi.org/10.1371/journal.pone.02114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7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Radiology, "Victor Babes" University of Medicine and Pharmacy, Timiş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toicescu, E.R.; Ciuca, I.M.; Iacob, R.; Iacob, E.R.; Marc, M.S.; Birsasteanu, F.; Manolescu, D.L.; Iaco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s Lung Ultrasound Helpful in COVID-19 Neonates? - A Systematic Review</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iagnostics 2021, 11, 2296</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 10.1371/journal.pone.02114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99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Radiology and Medical Imaging, ‘Victor Babes’ University of Medicine and Pharmacy Timisoara, Eftimie Murgu Square No. 2, 300041 Timisoara, Romani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enter for Research and Innovation in Precision Medicine of Respiratory Diseases (CRIPMRD), ‘Victor Babeș’ University of Medicine and Pharmacy, 300041 Timiș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arata Paula Irina,Marc Monica Steluta,Tudorache Emanuela,Manolescu Diana,Olar Dana Cristina,Frandes Mirela,Oancea Cristia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spiratory muscle training program supplemented by a cell-phone application in COPD patients with severe airflow limitation</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spiratory Medicine 190 (2021) 106679. November 02, 2021. DOI:https://doi.org/10.1016/j.rmed.2021.1066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94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y of Medicine and Pharmacy "Victor Babes" Timisoara, Radiology Department,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itu, I.M.; Citu, C.; Gorun, F.; Neamtu, R.; Motoc, A.; Burlea, B.; Rosca, O.; Bratosin, F.; Hosin, S.; Manolescu, D.; et 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sing the NYHA Classification as Forecasting Tool for Hospital Readmission and Mortality in Heart Failure Patients with COVID-19</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J. Clin. Med. 2022, 11, 138</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 10.1371/journal.pone.02114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96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Radiology, "Victor Babes" University of Medicine and Pharmacy Timisoara, Eftimie Murgu Square 2,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ilut, C.N.; Citu, C.; Gorun, F.; Bratosin, F.; Gorun, O.M.; Burlea, B.; Citu, I.M.; Grigoras, M.L.; Manolescu, D.; Gluhovschi, 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Utility of Laboratory Parameters for Cardiac Inflammation in Heart Failure Patients Hospitalized with SARS-CoV-2 Infectio</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iagnostics 2022, 12, 824</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 10.3390/diagnostics120408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99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Radiology, "Victor Babes" University of Medicine and Pharmacy Timisoara, Eftimie Murgu Square 2,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raila, Daniel; Marc, Monica Steluta; Pescaru, Camelia; Manolescu, Diana; Fira-Mladinescu, Ovidiu.</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NCA-associated vasculitis in idiopathic pulmonary fibrosis A case report and brief review of the literature</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 e: March 04, 2022 - Volume 101 - Issue 9 - p e29008</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 10.1097/MD.000000000002900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94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enter for Research and Innovation in Precision Medicine of Respiratory Diseases, "Victor Babes" University of Medicine and Pharmacy Timisoara, Timiş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ericean RM, Citu C, Manolescu D, Rosca O, Bratosin F, Tudorache E, Oancea 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haracterization and Outcomes of SARS-CoV-2 Infection in Overweight and Obese Patients: A Dynamic Comparison of COVID-19 Pandemic Wave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J. Clin. Med. 2022, 11, 2916</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 10.1097/MD.000000000002900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96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Radiology, “Victor Babes” University of Medicine and Pharmacy Timisoara, Eftimie Murgu Square 2,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ălă, G.-P.; Timar, B.; Gorun, F.; Motisan, R.; Pescaru, C.; Tudorache, E.; Marc, M.; Manolescu,D.; Citu, C.; Oancea, 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Impact of Air Pollution on Frequent Exacerbations among COPD Patients: An Observational Study on the Population of Western Romania</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J. Clin. Med. 2022, 11, 435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 10.3390/jcm111543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96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Radiology, "Victor Babes" University of Medicine and Pharmacy Timisoara, Eftimie Murgu Square 2,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Grigoras, M.L.; Citu, I.M.; Citu, C.; Chiriac, V.D.; Gorun, F.; Levai, M.C.; Manolescu, D.; Rosca, O.; Bratosin, F.; Gurumurthy, S.; et 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valuation of FIB-4, NFS, APRI and Liver Function Tests as Predictors for SARS-CoV-2 Infection in the Elderly Population: A Matched Case-Control Analysi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J. Clin. Med. 2022, 11, 5149</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 10.3390/jcm11175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96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Radiology, "Victor Babes" University of Medicine and Pharmacy Timisoara, Eftimie Murgu Square 2,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elescu, D.-R.; Marc, M.;Manolescu, D.; Traila, D.; Oancea, 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PAP Therapy on Depressive and Anxiety Symptoms in Patients with Moderate to Severe Obstructive Sleep Apnea Syndrome</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a 2022, 58, 140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 10.3390/medicina581014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94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Radiology, “Victor Babes” University of Medicine and Pharmacy Timisoara, Eftimie Murgu Square 2,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ericean, R.M.; Rosca, O.; Citu, C.; Manolescu, D.; Bloanca, V.; Toma, A.-O.; Boeriu, E.; Dumitru, C.; Ravulapalli, M.; Barbos, V.; et 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OVID-19 Clinical Features and Outcomes in Elderly Patients during Six Pandemic Waves. Resistance</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J. Clin. Med. 2022, 11, 6803.</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DOI: 10.3390/jcm11226803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96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XV, Discipline of Radiology and Medical Imaging, Victor Babes University of Medicine and Pharmacy, Timis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6</w:t>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32.526</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MANOLESCU                                     PRENUME      DIANA LUMINIȚ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5"/>
      <w:headerReference w:type="first" r:id="rId6"/>
      <w:footerReference w:type="default" r:id="rId7"/>
      <w:footerReference w:type="first" r:id="rId8"/>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1</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1</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21">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3"/>
      <w:numFmt w:val="bullet"/>
      <w:lvlText w:val="-"/>
      <w:lvlJc w:val="left"/>
      <w:pPr>
        <w:tabs>
          <w:tab w:val="num" w:pos="0"/>
        </w:tabs>
        <w:ind w:left="1440" w:hanging="360"/>
      </w:pPr>
      <w:rPr>
        <w:rFonts w:ascii="Arial Narrow" w:hAnsi="Arial Narrow" w:cs="Arial Narrow" w:hint="default"/>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1"/>
    </w:rPr>
  </w:style>
  <w:style w:type="character" w:styleId="WW8Num7z0">
    <w:name w:val="WW8Num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8z0">
    <w:name w:val="WW8Num8z0"/>
    <w:qFormat/>
    <w:rPr>
      <w:rFonts w:ascii="Arial Narrow" w:hAnsi="Arial Narrow" w:eastAsia="Calibri" w:cs="ArialNarrow,Ital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olor w:val="000000"/>
      <w:sz w:val="22"/>
      <w:szCs w:val="21"/>
    </w:rPr>
  </w:style>
  <w:style w:type="character" w:styleId="WW8Num12z0">
    <w:name w:val="WW8Num12z0"/>
    <w:qFormat/>
    <w:rPr>
      <w:rFonts w:ascii="Times New Roman" w:hAnsi="Times New Roman" w:cs="Times New Roman"/>
      <w:b w:val="false"/>
      <w:i w:val="false"/>
      <w:sz w:val="22"/>
      <w:szCs w:val="21"/>
    </w:rPr>
  </w:style>
  <w:style w:type="character" w:styleId="WW8Num13z0">
    <w:name w:val="WW8Num13z0"/>
    <w:qFormat/>
    <w:rPr>
      <w:rFonts w:ascii="Times New Roman" w:hAnsi="Times New Roman" w:eastAsia="Times New Roman"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jcm11123555" TargetMode="External"/><Relationship Id="rId4" Type="http://schemas.openxmlformats.org/officeDocument/2006/relationships/hyperlink" Target="https://doi.org/10.3390/medicina5809128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30:00Z</dcterms:created>
  <dc:creator>Sasa</dc:creator>
  <dc:description/>
  <cp:keywords/>
  <dc:language>en-US</dc:language>
  <cp:lastModifiedBy>Diana</cp:lastModifiedBy>
  <cp:lastPrinted>2023-01-09T13:07:00Z</cp:lastPrinted>
  <dcterms:modified xsi:type="dcterms:W3CDTF">2023-01-10T07:40:00Z</dcterms:modified>
  <cp:revision>23</cp:revision>
  <dc:subject/>
  <dc:title>Anexa 3</dc:title>
</cp:coreProperties>
</file>