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DOSAR CU STANDARDELE MINIMALE NECESARE ŞI OBLIGATORII PENTRU  ÎNSCRIEREA  LA CONCURS ŞI CONFERIREA TITLURILOR 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ȘEF DE LUCRĂR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FARMAC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11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XVI: Balneologie, Recuperare Medicală și Reumatolog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Din cadrul Facultății de Medicină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sciplina(ele) postului Elemente de gimnastică medicală și ergofiziologie; Programare și planificare în kinetoterapie; Masoterapie; Tehnici complementare; Măsurare și evaluare motrică și somatofuncțională; Activități fizice adaptate pe grupe de vârstă.</w:t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Crișan Alexandru Florian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 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Titlul științific:   Doctor în științe medicale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Titlul medical:    Kinetoterapeut 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2022-2023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Cs w:val="28"/>
          <w:lang w:val="ro-RO"/>
        </w:rPr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810"/>
        <w:gridCol w:w="720"/>
        <w:gridCol w:w="218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diplomei de doctor în științe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titlului de medic/farmacist specialist sau a unui titlu medical/farmaceutic superior în specialitatea postului scos la concurs (dacă este cazul)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color w:val="181818"/>
                <w:sz w:val="20"/>
                <w:szCs w:val="20"/>
                <w:lang w:val="ro-RO"/>
              </w:rPr>
              <w:t>deținerea diplomei de absolvire a modulului de pregătire psiho-pedagogică nivelul II/declarația pe proprie răspundere că va absolvi acest modul în cel mult 3 ani de la data angajări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0"/>
          <w:szCs w:val="24"/>
          <w:lang w:val="ro-RO"/>
        </w:rPr>
      </w:pPr>
      <w:r>
        <w:rPr>
          <w:rFonts w:cs="Arial" w:ascii="Arial" w:hAnsi="Arial"/>
          <w:b/>
          <w:color w:val="0000FF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lang w:val="ro-RO"/>
        </w:rPr>
        <w:t>Avizul juridic de înscriere la concurs</w:t>
        <w:tab/>
        <w:tab/>
        <w:tab/>
        <w:tab/>
        <w:tab/>
        <w:tab/>
        <w:t>Sem</w:t>
      </w:r>
      <w:r>
        <w:rPr/>
        <w:t>nătura,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405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40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>Standardele ştiinţifice - vor fi inserate în a doua parte în tabel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1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FF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lang w:val="ro-RO"/>
              </w:rPr>
              <w:t xml:space="preserve">Minim 3 articole originale în reviste cotate ISI 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cu factor de impact </w:t>
            </w: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peste 0,5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56" w:before="0" w:after="28"/>
              <w:jc w:val="both"/>
              <w:rPr>
                <w:rFonts w:ascii="Times New Roman" w:hAnsi="Times New Roman" w:eastAsia="Arial" w:cs="Times New Roman"/>
                <w:color w:val="181818"/>
                <w:lang w:val="ro-RO"/>
              </w:rPr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 xml:space="preserve">2 articole în calitate de prim-autor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poziția 1 din lista autorilor);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6" w:before="0" w:after="28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1 articol în calitate de co-autor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6" w:before="0" w:after="5"/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>din domeniul postul</w:t>
            </w:r>
            <w:r>
              <w:rPr>
                <w:rFonts w:cs="Times New Roman" w:ascii="Times New Roman" w:hAnsi="Times New Roman"/>
                <w:bCs/>
                <w:lang w:val="ro-RO"/>
              </w:rPr>
              <w:t>ui</w:t>
            </w:r>
            <w:r>
              <w:rPr>
                <w:rFonts w:eastAsia="Arial" w:cs="Times New Roman" w:ascii="Times New Roman" w:hAnsi="Times New Roman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7" w:before="0" w:after="44"/>
              <w:jc w:val="both"/>
              <w:rPr/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cu afilierea  candidatului la UMFVBT (nu se aplică candidaților care vin din afara universității)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Existența unui singur articol original ISI cu factor de impact peste 1,5 echivalează cu îndeplinirea condițiilor de mai sus, candidatul fiind obligatoriu prim-autor (poziția 1 din lista autorilor). 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 xml:space="preserve">Partea a II-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>CERTIFICAREA STANDARDELOR ŞTIINŢIFICE MINIMALE NECESARE ŞI OBLIGATORII PENTRU  ÎNSCRIEREA  LA CONCURS ŞI CONFERIREA TITLULUI  DIDACTIC DE</w:t>
      </w:r>
      <w:r>
        <w:rPr>
          <w:rFonts w:cs="Arial" w:ascii="Arial" w:hAnsi="Arial"/>
          <w:b/>
          <w:color w:val="002060"/>
          <w:sz w:val="20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ȘEF DE LUCRĂR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ind w:left="-105" w:hanging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 xml:space="preserve">1. Minimum două articole ISI prim autor cu factor de impact peste 0,5, din domeniul postului, cu afilierea candidatului la UMFVBT (nu se </w:t>
      </w:r>
      <w:r>
        <w:rPr/>
        <w:t>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778"/>
        <w:gridCol w:w="2880"/>
        <w:gridCol w:w="2070"/>
        <w:gridCol w:w="1080"/>
        <w:gridCol w:w="1890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2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Crişan AF, 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Oancea C, Timar B, Fira-Mladinescu O, Crişan A, Tudorache V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Cognitive impairment in chronic obstructive pulmonary diseas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PLoS One. 2014 Jul 17;9(7):e10246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53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niversitatea de Medicină și Farmacie ”Victor Babeș”, Timișoara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Crişan AF, 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Oancea C, Timar B, Fira-Mladinescu O, Tudorache V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Balance impairment in patients with COP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PLoS One. 2015 Mar 13;10(3):e012057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53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niversitatea de Medicină și Farmacie ”Victor Babeș”, Timișoara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...n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20"/>
          <w:szCs w:val="20"/>
          <w:lang w:val="ro-RO"/>
        </w:rPr>
        <w:t>2. Minimum un articol ISI coautor cu factor de impact peste 0,5, din domeniul postului, cu afilierea candidatului la UMFVBT (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778"/>
        <w:gridCol w:w="2880"/>
        <w:gridCol w:w="2070"/>
        <w:gridCol w:w="1080"/>
        <w:gridCol w:w="1890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21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Barata PI, Marc MS, Tudorache E, Frandes M,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 Crisan AF, 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Olar DC, Oancea C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Self-reported sleep disturbance and mild cognitive impairment in COPD patients with severe airflow limitatio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Clin Respir J. 2021 Jul;15(7):808-81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51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niversitatea de Medicină și Farmacie ”Victor Babeș”, Timișoara</w:t>
            </w:r>
          </w:p>
        </w:tc>
      </w:tr>
      <w:tr>
        <w:trPr>
          <w:trHeight w:val="192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...n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FF0000"/>
          <w:sz w:val="18"/>
          <w:szCs w:val="24"/>
          <w:lang w:val="ro-RO"/>
        </w:rPr>
      </w:pPr>
      <w:r>
        <w:rPr>
          <w:rFonts w:cs="Arial" w:ascii="Arial" w:hAnsi="Arial"/>
          <w:b/>
          <w:i/>
          <w:color w:val="FF0000"/>
          <w:sz w:val="18"/>
          <w:szCs w:val="24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 Se vor înscrie în tabel MINIM DOUĂ ARTICOLE prim-autor şi UNUL co-autor din categoria ISI.</w:t>
      </w:r>
    </w:p>
    <w:p>
      <w:pPr>
        <w:pStyle w:val="Normal"/>
        <w:spacing w:lineRule="auto" w:line="266" w:before="0" w:after="5"/>
        <w:ind w:left="10" w:hanging="10"/>
        <w:rPr/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Existența unui singur articol original ISI cu factor de impact peste 1,5 echivalează cu îndeplinirea condițiilor de mai sus, candidatul fiind obligatoriu prim-autor (poziția 1 din lista autorilor)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/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Se vor anexa în capitol distinct copii ale acestor articole, însoţite de coperta revistei şi/sau a site-ului electronic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4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4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181818"/>
          <w:sz w:val="1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i/>
          <w:color w:val="181818"/>
          <w:sz w:val="18"/>
          <w:szCs w:val="24"/>
          <w:u w:val="single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NUME    Crișan                  PRENUME Alexandru Crișan 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Verificat îndeplinirea standardelor minimale necesare și obligatorii pentru  înscrierea  la concurs și conferirea titlului 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ȘEF DE LUCRĂR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de evaluare a standardelor/criteriilor minim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Adelina Maria Jian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4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4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 Medicină și Farmaci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Arial" w:ascii="Arial" w:hAnsi="Arial"/>
        <w:i/>
        <w:sz w:val="18"/>
        <w:lang w:val="ro-RO"/>
      </w:rPr>
      <w:t>Anexa 7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FF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5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8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7z0">
    <w:name w:val="WW8Num7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Arial Narrow" w:hAnsi="Arial Narrow" w:eastAsia="Calibri" w:cs="ArialNarrow,Ital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3z0">
    <w:name w:val="WW8Num13z0"/>
    <w:qFormat/>
    <w:rPr>
      <w:rFonts w:ascii="Times New Roman" w:hAnsi="Times New Roman" w:eastAsia="Times New Roman" w:cs="Times New Roman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8:30:00Z</dcterms:created>
  <dc:creator>Sasa</dc:creator>
  <dc:description/>
  <cp:keywords/>
  <dc:language>en-US</dc:language>
  <cp:lastModifiedBy>Windows User</cp:lastModifiedBy>
  <cp:lastPrinted>2020-09-23T14:19:00Z</cp:lastPrinted>
  <dcterms:modified xsi:type="dcterms:W3CDTF">2022-12-21T07:38:00Z</dcterms:modified>
  <cp:revision>13</cp:revision>
  <dc:subject/>
  <dc:title>Anexa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a6f98e599a3341f663d929705be0b3c9ce4cf3b53768b2bcbbff7db840bb6b6</vt:lpwstr>
  </property>
</Properties>
</file>