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24">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32</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I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FARMAC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CHIMIE FARMACEUTICĂ, CHIMIA INGREDIENTELOR COSMETICE ȘI FARMACEUTICE I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TRANDAFIRESCU CRISTINA-MARI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CONFERENȚIAR UNIVERSITA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ÎN DOMENIUL FARMAC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FARMACIST PRIMAR FARMACIE GENERALĂ</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NOIEMBRIE 2022 – FEBRUARIE 2023</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color w:val="181818"/>
                <w:sz w:val="20"/>
                <w:szCs w:val="20"/>
                <w:lang w:val="ro-RO"/>
              </w:rPr>
              <w:t>deținerea diplomei de absolvire a modulului de pregătire psiho-pedagogică nivelul II/declarația pe proprie răspundere că va absolvi acest modul în cel mult 3 ani de la data angajăr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color w:val="181818"/>
                <w:sz w:val="20"/>
                <w:szCs w:val="20"/>
                <w:lang w:val="ro-RO"/>
              </w:rPr>
              <w:t>deținerea calității de conducător de doctorat/atestatului de abilitar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Arial" w:cs="Times New Roman"/>
                <w:b/>
                <w:b/>
                <w:color w:val="0000FF"/>
                <w:sz w:val="20"/>
                <w:szCs w:val="20"/>
                <w:lang w:val="ro-RO"/>
              </w:rPr>
            </w:pPr>
            <w:r>
              <w:rPr>
                <w:rFonts w:eastAsia="Arial" w:cs="Times New Roman" w:ascii="Times New Roman" w:hAnsi="Times New Roman"/>
                <w:b/>
                <w:color w:val="0000FF"/>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00"/>
        <w:gridCol w:w="9355"/>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Nr.</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lang w:val="ro-RO"/>
              </w:rPr>
              <w:t xml:space="preserve">Standardele ştiinţifice - vor fi inserate în a doua parte în tabele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b/>
                <w:b/>
                <w:color w:val="002060"/>
                <w:sz w:val="20"/>
                <w:lang w:val="ro-RO"/>
              </w:rPr>
            </w:pPr>
            <w:r>
              <w:rPr>
                <w:rFonts w:cs="Times New Roman" w:ascii="Times New Roman" w:hAnsi="Times New Roman"/>
                <w:b/>
                <w:color w:val="002060"/>
                <w:sz w:val="20"/>
                <w:lang w:val="ro-RO"/>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FF"/>
                <w:sz w:val="20"/>
                <w:lang w:val="ro-RO"/>
              </w:rPr>
            </w:pPr>
            <w:r>
              <w:rPr>
                <w:rFonts w:cs="Times New Roman" w:ascii="Times New Roman" w:hAnsi="Times New Roman"/>
                <w:b/>
                <w:color w:val="181818"/>
                <w:sz w:val="20"/>
                <w:lang w:val="ro-RO"/>
              </w:rPr>
              <w:t xml:space="preserve">Condițiile stabilite de </w:t>
            </w:r>
            <w:r>
              <w:rPr>
                <w:rFonts w:cs="Times New Roman" w:ascii="Times New Roman" w:hAnsi="Times New Roman"/>
                <w:b/>
                <w:iCs/>
                <w:color w:val="181818"/>
                <w:sz w:val="20"/>
                <w:lang w:val="ro-RO"/>
              </w:rPr>
              <w:t>Ordinul ministrului educației naționale și cercetării științifice nr. 6129/20.12.2016</w:t>
            </w:r>
            <w:r>
              <w:rPr>
                <w:rFonts w:cs="Times New Roman" w:ascii="Times New Roman" w:hAnsi="Times New Roman"/>
                <w:b/>
                <w:color w:val="181818"/>
                <w:sz w:val="20"/>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4"/>
              </w:numPr>
              <w:autoSpaceDE w:val="false"/>
              <w:spacing w:lineRule="auto" w:line="240" w:before="0" w:after="0"/>
              <w:ind w:left="450" w:hanging="360"/>
              <w:jc w:val="both"/>
              <w:rPr/>
            </w:pPr>
            <w:r>
              <w:rPr>
                <w:rFonts w:cs="Times New Roman" w:ascii="Times New Roman" w:hAnsi="Times New Roman"/>
                <w:color w:val="181818"/>
                <w:sz w:val="20"/>
                <w:lang w:val="ro-RO"/>
              </w:rPr>
              <w:t xml:space="preserve">10 articole ISI în calitate de autor principal. </w:t>
            </w:r>
          </w:p>
          <w:p>
            <w:pPr>
              <w:pStyle w:val="Normal"/>
              <w:numPr>
                <w:ilvl w:val="0"/>
                <w:numId w:val="4"/>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4"/>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4"/>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6"/>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6"/>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6"/>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3"/>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3"/>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6"/>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6"/>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4"/>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4"/>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4"/>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4"/>
              </w:numPr>
              <w:autoSpaceDE w:val="false"/>
              <w:spacing w:lineRule="auto" w:line="240" w:before="0" w:after="0"/>
              <w:ind w:left="450" w:hanging="360"/>
              <w:jc w:val="both"/>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5"/>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5"/>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5"/>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lang w:val="fr-FR"/>
              </w:rPr>
            </w:pPr>
            <w:r>
              <w:rPr>
                <w:rFonts w:cs="Times New Roman" w:ascii="Times New Roman" w:hAnsi="Times New Roman"/>
                <w:color w:val="181818"/>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10 articole ISI în calitate de autor principal. Se completează toate articolele ISI în calitate de autor principal care d</w:t>
      </w:r>
      <w:r>
        <w:rPr/>
        <w:t>ovedesc îndeplinirea criteriului FCIAP.</w:t>
      </w:r>
    </w:p>
    <w:tbl>
      <w:tblPr>
        <w:tblW w:w="10188" w:type="dxa"/>
        <w:jc w:val="left"/>
        <w:tblInd w:w="-113" w:type="dxa"/>
        <w:tblLayout w:type="fixed"/>
        <w:tblCellMar>
          <w:top w:w="0" w:type="dxa"/>
          <w:left w:w="108" w:type="dxa"/>
          <w:bottom w:w="0" w:type="dxa"/>
          <w:right w:w="108" w:type="dxa"/>
        </w:tblCellMar>
      </w:tblPr>
      <w:tblGrid>
        <w:gridCol w:w="509"/>
        <w:gridCol w:w="1610"/>
        <w:gridCol w:w="2240"/>
        <w:gridCol w:w="3135"/>
        <w:gridCol w:w="1014"/>
        <w:gridCol w:w="1680"/>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Daliana Minda, Alexandra Mioc, Christian Banciu, Codruța Șoica, Roxana Racoviceanu, Marius Mioc, Ioana Macasoi, Stefana Avram, Adrian Voicu, Andrei Motoc,</w:t>
            </w:r>
            <w:r>
              <w:rPr>
                <w:rFonts w:cs="Arial" w:ascii="Arial Narrow" w:hAnsi="Arial Narrow"/>
                <w:b/>
                <w:color w:val="181818"/>
                <w:sz w:val="20"/>
                <w:szCs w:val="20"/>
                <w:lang w:val="ro-RO"/>
              </w:rPr>
              <w:t xml:space="preserve"> Cristina Trandafirescu</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yclodextrin dispersion of mebendazole and flubendazole improves in vitro antiproliferative activity</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rocesses, 2021, 9, 2185. https://doi.org/10.3390/pr912218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35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Faculty of Pharmacy, "Victor Babes" University of Medicine and Pharmacy, Timisoara, Romania</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b/>
                <w:color w:val="181818"/>
                <w:sz w:val="20"/>
                <w:szCs w:val="20"/>
                <w:lang w:val="ro-RO"/>
              </w:rPr>
              <w:t xml:space="preserve">Cristina Trandafirescu, </w:t>
            </w:r>
            <w:r>
              <w:rPr>
                <w:rFonts w:cs="Arial" w:ascii="Arial Narrow" w:hAnsi="Arial Narrow"/>
                <w:color w:val="181818"/>
                <w:sz w:val="20"/>
                <w:szCs w:val="20"/>
                <w:lang w:val="ro-RO"/>
              </w:rPr>
              <w:t>Ionuț Ledeți, Codruța Șoica, Adriana Ledeți, Gabriela Vlase, Florin Borcan, Cristina Dehelean, Dorina Coricovac, Roxana Racoviceanu, Zoltan Aigner</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lbendazole-cyclodextrins binary systems. Thermal and spectral investigation on drug-excipient interaction</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Journal of Thermal Analysis and Calorimetry, 2019, 138, 3039-305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73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Pharmaceutical Chemistry, Faculty of Pharmacy, "Victor Babes" University of Medicine and Pharmacy, 2nd Eftimie Murgu Square, 30041 Timișoara, Romania</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Adina Octavia Duse, Delia Berceanu Vaduva, Mirela Nicolov, </w:t>
            </w:r>
            <w:r>
              <w:rPr>
                <w:rFonts w:cs="Arial" w:ascii="Arial Narrow" w:hAnsi="Arial Narrow"/>
                <w:b/>
                <w:color w:val="181818"/>
                <w:sz w:val="20"/>
                <w:szCs w:val="20"/>
                <w:lang w:val="ro-RO"/>
              </w:rPr>
              <w:t xml:space="preserve">Cristina Trandafirescu*, </w:t>
            </w:r>
            <w:r>
              <w:rPr>
                <w:rFonts w:cs="Arial" w:ascii="Arial Narrow" w:hAnsi="Arial Narrow"/>
                <w:color w:val="181818"/>
                <w:sz w:val="20"/>
                <w:szCs w:val="20"/>
                <w:lang w:val="ro-RO"/>
              </w:rPr>
              <w:t xml:space="preserve">Marcel Berceanu Vaduva, Mariana Cevei, Alina Heghes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iostatistical analysis and possible forecasting of relationship between uric acid and specific laboratory tests in cases of gouty arthritis</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evista de Chimie, 2017, 68, 6, 1234-124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4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Victor Babes" University of Medicine and Pharmacy, Faculty of Pharmacy, 2 Eftimie Murgu Sq., 300041, Timisoara, Romania</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Ionuț Ledeți, Gabriela Vlase, Titus Vlase, Marius Murariu, </w:t>
            </w:r>
            <w:r>
              <w:rPr>
                <w:rFonts w:cs="Arial" w:ascii="Arial Narrow" w:hAnsi="Arial Narrow"/>
                <w:b/>
                <w:color w:val="181818"/>
                <w:sz w:val="20"/>
                <w:szCs w:val="20"/>
                <w:lang w:val="ro-RO"/>
              </w:rPr>
              <w:t xml:space="preserve">Cristina Trandafirescu*, </w:t>
            </w:r>
            <w:r>
              <w:rPr>
                <w:rFonts w:cs="Arial" w:ascii="Arial Narrow" w:hAnsi="Arial Narrow"/>
                <w:color w:val="181818"/>
                <w:sz w:val="20"/>
                <w:szCs w:val="20"/>
                <w:lang w:val="ro-RO"/>
              </w:rPr>
              <w:t>Codruta Șoica, Lenuța Maria Suta, Cristina Dehelean, Adriana Ledeti</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Non-isothermal isoconversional kinetic study regarding the degradation of albendazole</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evista de Chimie, 2016, 67, 3, 549-55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23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ersity of Medicine and Pharmacy Victor Babes, Faculty of Pharmacy, Department of Pharmaceutical Chemistry, 2 Eftimie Murgu Sq., 300041, Timisoara, Romania</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b/>
                <w:color w:val="181818"/>
                <w:sz w:val="20"/>
                <w:szCs w:val="20"/>
                <w:lang w:val="ro-RO"/>
              </w:rPr>
              <w:t xml:space="preserve">Cristina Trandafirescu, </w:t>
            </w:r>
            <w:r>
              <w:rPr>
                <w:rFonts w:cs="Arial" w:ascii="Arial Narrow" w:hAnsi="Arial Narrow"/>
                <w:color w:val="181818"/>
                <w:sz w:val="20"/>
                <w:szCs w:val="20"/>
                <w:lang w:val="ro-RO"/>
              </w:rPr>
              <w:t>Codruta Soica, Adriana Ledeti, Florin Borcan, Lenuta-Maria Suta, Marius Murariu, Cristina Dehelean, Daniela Ionescu, Ionut Ledeti</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reformulation studies for albendazole. A DSC and FTIR analysis of binary mixtures with excipients</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evista de Chimie, 2016, 67, 3, 463-46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23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ersity of Medicine and Pharmacy Victor Babes, Faculty of Pharmacy, Department of Pharmaceutical Chemistry, 2 Eftimie Murgu Sq., 300041, Timisoara, Romania</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Cristina Trandafirescu, </w:t>
            </w:r>
            <w:r>
              <w:rPr>
                <w:rFonts w:cs="Arial" w:ascii="Arial Narrow" w:hAnsi="Arial Narrow"/>
                <w:color w:val="181818"/>
                <w:sz w:val="20"/>
                <w:szCs w:val="20"/>
                <w:lang w:val="ro-RO"/>
              </w:rPr>
              <w:t>Florin Borcan, Cristina Dehelean, Zoltan Szabadai, Mirela Nicolov, Codruta Soica</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tudy of the interaction of albendazole with benzoic acid. I</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evista de Chimie, 2016, 67, 11, 2370-237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23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ersity of Medicine and Pharmacy Victor Babes, Faculty of Pharmacy, Department of Pharmaceutical Chemistry, 2 Eftimie Murgu Sq., 300041, Timisoara, Romania</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b/>
                <w:color w:val="181818"/>
                <w:sz w:val="20"/>
                <w:szCs w:val="20"/>
                <w:lang w:val="ro-RO"/>
              </w:rPr>
              <w:t xml:space="preserve">Cristina Trandafirescu, </w:t>
            </w:r>
            <w:r>
              <w:rPr>
                <w:rFonts w:cs="Arial" w:ascii="Arial Narrow" w:hAnsi="Arial Narrow"/>
                <w:color w:val="181818"/>
                <w:sz w:val="20"/>
                <w:szCs w:val="20"/>
                <w:lang w:val="ro-RO"/>
              </w:rPr>
              <w:t>Ionuț Ledeti, Dorina E. Coricovac, Codruta M. Soica, Iulia Pinzaru, Cristina A. Dehelean, Radu Emil Iacob, Florin Borcan</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Optimization of hollow aliphatic polyurethane particles used a drug delivery system</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ateriale Plastice, 2016, 53, 2, 205-2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0,77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Victor Babes University of Medicine and Pharmacy Timisoara, School of Pharmacy, 2 E. Murgu Sq., 300041, Timisoara, Romania</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Diana Simona Antal, Vicentiu Vlaia, Cristina Adriana Dehelean, Lavinia Vlaia, </w:t>
            </w:r>
            <w:r>
              <w:rPr>
                <w:rFonts w:cs="Arial" w:ascii="Arial Narrow" w:hAnsi="Arial Narrow"/>
                <w:b/>
                <w:color w:val="181818"/>
                <w:sz w:val="20"/>
                <w:szCs w:val="20"/>
                <w:lang w:val="ro-RO"/>
              </w:rPr>
              <w:t xml:space="preserve">Cristina Trandafirescu*, </w:t>
            </w:r>
            <w:r>
              <w:rPr>
                <w:rFonts w:cs="Arial" w:ascii="Arial Narrow" w:hAnsi="Arial Narrow"/>
                <w:color w:val="181818"/>
                <w:sz w:val="20"/>
                <w:szCs w:val="20"/>
                <w:lang w:val="ro-RO"/>
              </w:rPr>
              <w:t>Florina Ardelean, Iulia Pinzaru, Daniela Ionescu</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Zinc across medicinal plants from Romanian biodiversity and the implications for human health</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evista de Chimie, 2015, 66, 2, 236-23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0,95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Victor Babes" University of Medicine and Pharmacy of Timisoara, Faculty of Pharmacy, 2 E. Murgu Sq., 300041, Timisoara, Romania</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Corina Danciu, Lavinia Vlaia, Florinela Fetea, Monica Hancianu, Dorina E. Coricovac, Sorina A. Ciurlea, Codruta M. Soica, Iosif Marincu, Vicentiu Vlaia, Cristina A. Dehelean, </w:t>
            </w:r>
            <w:r>
              <w:rPr>
                <w:rFonts w:cs="Arial" w:ascii="Arial Narrow" w:hAnsi="Arial Narrow"/>
                <w:b/>
                <w:color w:val="181818"/>
                <w:sz w:val="20"/>
                <w:szCs w:val="20"/>
                <w:lang w:val="ro-RO"/>
              </w:rPr>
              <w:t>Cristina Trandafirescu</w:t>
            </w:r>
            <w:r>
              <w:rPr>
                <w:rFonts w:cs="Arial" w:ascii="Arial Narrow" w:hAnsi="Arial Narrow"/>
                <w:color w:val="181818"/>
                <w:sz w:val="20"/>
                <w:szCs w:val="20"/>
                <w:lang w:val="ro-RO"/>
              </w:rPr>
              <w:t xml:space="preserve">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Evaluation of phenolic profile, antioxidant and anticancer potential of two main representants of Zingiberaceae family against B164A5 murine melanoma cells </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iological research, 2015, 48:1</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oi: 10.1186/0717-6287-48-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3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Pharmaceutical Chemistry, Faculty of Pharmacy, University of Medicine and Pharmacy "Victor Babes", Eftimie Murgu Square, No. 2, Timisoara 300041, Romania</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Mirela Nicolov, Zoltan Szabadai, </w:t>
            </w:r>
            <w:r>
              <w:rPr>
                <w:rFonts w:cs="Arial" w:ascii="Arial Narrow" w:hAnsi="Arial Narrow"/>
                <w:b/>
                <w:color w:val="181818"/>
                <w:sz w:val="20"/>
                <w:szCs w:val="20"/>
                <w:lang w:val="ro-RO"/>
              </w:rPr>
              <w:t xml:space="preserve">Cristina Trandafirescu*, </w:t>
            </w:r>
            <w:r>
              <w:rPr>
                <w:rFonts w:cs="Arial" w:ascii="Arial Narrow" w:hAnsi="Arial Narrow"/>
                <w:color w:val="181818"/>
                <w:sz w:val="20"/>
                <w:szCs w:val="20"/>
                <w:lang w:val="ro-RO"/>
              </w:rPr>
              <w:t>Dan Dragoș</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rea simulation as a biofunctional material</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evista de Chimie, 2015, 66, 5, 681-68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0,95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Faculty of Pharmacy, Victor Babes University of Medicine and Pharmacy, 2nd Eftimie Murgu Sq., 300041, Timisoara, Romania</w:t>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Codruta Soica, </w:t>
            </w:r>
            <w:r>
              <w:rPr>
                <w:rFonts w:cs="Arial" w:ascii="Arial Narrow" w:hAnsi="Arial Narrow"/>
                <w:b/>
                <w:color w:val="181818"/>
                <w:sz w:val="20"/>
                <w:szCs w:val="20"/>
                <w:lang w:val="ro-RO"/>
              </w:rPr>
              <w:t xml:space="preserve">Cristina Trandafirescu*, </w:t>
            </w:r>
            <w:r>
              <w:rPr>
                <w:rFonts w:cs="Arial" w:ascii="Arial Narrow" w:hAnsi="Arial Narrow"/>
                <w:color w:val="181818"/>
                <w:sz w:val="20"/>
                <w:szCs w:val="20"/>
                <w:lang w:val="ro-RO"/>
              </w:rPr>
              <w:t>Corina Danciu, Danina Muntean, Cristina Dehelean, Georgeta Simu</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New improved drug delivery technologies for pentacyclic triterpenes: a review</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 xml:space="preserve">Protein &amp; Peptide Letters, </w:t>
            </w:r>
            <w:r>
              <w:rPr>
                <w:rFonts w:cs="Arial" w:ascii="Arial Narrow" w:hAnsi="Arial Narrow"/>
                <w:b/>
                <w:sz w:val="20"/>
                <w:szCs w:val="20"/>
                <w:lang w:val="ro-RO"/>
              </w:rPr>
              <w:t>2014</w:t>
            </w:r>
            <w:r>
              <w:rPr>
                <w:rFonts w:cs="Arial" w:ascii="Arial Narrow" w:hAnsi="Arial Narrow"/>
                <w:b/>
                <w:color w:val="181818"/>
                <w:sz w:val="20"/>
                <w:szCs w:val="20"/>
                <w:lang w:val="ro-RO"/>
              </w:rPr>
              <w:t>, 21, 11, 1137-1145</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DOI: 10.2174/092986652166614080711510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6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Faculty of Pharmacy, University of Medicine and Pharmacy, "Victor Babes" Timisoara</w:t>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b/>
                <w:color w:val="181818"/>
                <w:sz w:val="20"/>
                <w:szCs w:val="20"/>
                <w:lang w:val="ro-RO"/>
              </w:rPr>
              <w:t xml:space="preserve">Cristina Trandafirescu, </w:t>
            </w:r>
            <w:r>
              <w:rPr>
                <w:rFonts w:cs="Arial" w:ascii="Arial Narrow" w:hAnsi="Arial Narrow"/>
                <w:color w:val="181818"/>
                <w:sz w:val="20"/>
                <w:szCs w:val="20"/>
                <w:lang w:val="ro-RO"/>
              </w:rPr>
              <w:t>Diana Antal, Codruta Soica, Istvan Zupko, Renata Minorics, Rita Ambrus, Florin Borcan, Camelia Oprean, Corina Danciu, Stefana Avram, Cristina Dehelean, Simona Nita, Lavinia Vlaia</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yclodextrin complexes of oleanolic and ursolic acid. Physico-chemical and biological preliminary evaluation</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evista de Chimie, 2014, 65, 10, 1163-116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0,8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ersity of Medicine and Pharmacy "Victor Babes", Faculty of Pharmacy, 2 Eftimie Murgu Sq., 300041, Timisoara, Romania</w:t>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 xml:space="preserve">Cristina Trandafirescu, </w:t>
            </w:r>
            <w:r>
              <w:rPr>
                <w:rFonts w:cs="Arial" w:ascii="Arial Narrow" w:hAnsi="Arial Narrow"/>
                <w:color w:val="181818"/>
                <w:sz w:val="20"/>
                <w:szCs w:val="20"/>
                <w:lang w:val="ro-RO"/>
              </w:rPr>
              <w:t>Arpad Gyeresi, Zoltan Szabadai, Mihaly Kata, Zoltan Aigner</w:t>
            </w:r>
            <w:r>
              <w:rPr>
                <w:rFonts w:cs="Arial" w:ascii="Arial Narrow" w:hAnsi="Arial Narrow"/>
                <w:b/>
                <w:color w:val="181818"/>
                <w:sz w:val="20"/>
                <w:szCs w:val="20"/>
                <w:lang w:val="ro-RO"/>
              </w:rPr>
              <w:t xml:space="preserve">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olid-state characterization of bifonazole-β-cyclodextrin binary systems. Note I</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Farmacia, 2014, 62, 3, 521-53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Victor Babes University of Medicine and Pharmacy, Faculty of Pharmacy, Department of Pharmaceutical Chemistry, 1st Eftimie Murgu Str., Timisoara, Romania</w:t>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1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b/>
                <w:color w:val="181818"/>
                <w:sz w:val="20"/>
                <w:szCs w:val="20"/>
                <w:lang w:val="ro-RO"/>
              </w:rPr>
              <w:t xml:space="preserve">Cristina Trandafirescu, </w:t>
            </w:r>
            <w:r>
              <w:rPr>
                <w:rFonts w:cs="Arial" w:ascii="Arial Narrow" w:hAnsi="Arial Narrow"/>
                <w:color w:val="181818"/>
                <w:sz w:val="20"/>
                <w:szCs w:val="20"/>
                <w:lang w:val="ro-RO"/>
              </w:rPr>
              <w:t>Stefana Avram, Codruta Soica, Zoltan Aigner, Gyeresi Arpad, Mihaly Kata, Cristina Dehelean, Zoltan Szabadai, Florin Borcan</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olid-state characterization of bifonazole-beta-cyclodextrin binary system. II</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evista de Chimie, 2014, 65, 11, 1336-133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0,8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Faculty of Pharmacy, Victor Babes University of Medicine and Pharmacy, 2nd Eftimie Murgu Sq., 300041, Timisoara, Romania</w:t>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Cristina Trandafirescu, </w:t>
            </w:r>
            <w:r>
              <w:rPr>
                <w:rFonts w:cs="Arial" w:ascii="Arial Narrow" w:hAnsi="Arial Narrow"/>
                <w:color w:val="181818"/>
                <w:sz w:val="20"/>
                <w:szCs w:val="20"/>
                <w:lang w:val="ro-RO"/>
              </w:rPr>
              <w:t>Arpad Gyeresi, Zoltan Szabadai, Cristina Patrutescu, Mihaly Kata, Zoltan Aigner</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Solid-state characterization of bifonazole-random methyl-beta-cyclodextrin binary systems</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Farmacia, 2013, 61, 3, 609-61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25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Victor Babes University of Medicine and Pharmacy, Faculty of Pharmacy, Department of Pharmaceutical Chemistry, 1st Eftimie Murgu Str., Timisoara, Romania</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5 articole ISI în calitate de coautor</w:t>
      </w:r>
    </w:p>
    <w:tbl>
      <w:tblPr>
        <w:tblW w:w="10188" w:type="dxa"/>
        <w:jc w:val="left"/>
        <w:tblInd w:w="-113" w:type="dxa"/>
        <w:tblLayout w:type="fixed"/>
        <w:tblCellMar>
          <w:top w:w="0" w:type="dxa"/>
          <w:left w:w="108" w:type="dxa"/>
          <w:bottom w:w="0" w:type="dxa"/>
          <w:right w:w="108" w:type="dxa"/>
        </w:tblCellMar>
      </w:tblPr>
      <w:tblGrid>
        <w:gridCol w:w="508"/>
        <w:gridCol w:w="1479"/>
        <w:gridCol w:w="2115"/>
        <w:gridCol w:w="3535"/>
        <w:gridCol w:w="980"/>
        <w:gridCol w:w="1571"/>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Factor de impac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Gabriela Nistor, </w:t>
            </w:r>
            <w:r>
              <w:rPr>
                <w:rFonts w:cs="Arial" w:ascii="Arial Narrow" w:hAnsi="Arial Narrow"/>
                <w:b/>
                <w:color w:val="181818"/>
                <w:sz w:val="20"/>
                <w:szCs w:val="20"/>
                <w:lang w:val="ro-RO"/>
              </w:rPr>
              <w:t>Cristina Trandafirescu</w:t>
            </w:r>
            <w:r>
              <w:rPr>
                <w:rFonts w:cs="Arial" w:ascii="Arial Narrow" w:hAnsi="Arial Narrow"/>
                <w:color w:val="181818"/>
                <w:sz w:val="20"/>
                <w:szCs w:val="20"/>
                <w:lang w:val="ro-RO"/>
              </w:rPr>
              <w:t>, Alexandra Prodea, Andreea Milan, Andreea Cristea, Roxana Ghiulai, Roxana Racoviceanu, Alexandra Mioc, Marius Mioc, Viviana Ivan, Codruța Șoica</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emisynthetic derivatives od pentacyclic triterpenes bearing heterocyclic moieties with therapeutic potential</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olecules, 2022, 27, 6552. https://doi.org/10.3390/molecules2719655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92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Pharmaceutical Chemistry, Faculty of Pharmacy, "Victor Babes" University of Medicine and Pharmacy Timisoara, Eftimie Murgu Square No. 2, 300041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Alexandra Prodea, Alexandra Mioc, Christian Banciu, </w:t>
            </w:r>
            <w:r>
              <w:rPr>
                <w:rFonts w:cs="Arial" w:ascii="Arial Narrow" w:hAnsi="Arial Narrow"/>
                <w:b/>
                <w:color w:val="181818"/>
                <w:sz w:val="20"/>
                <w:szCs w:val="20"/>
                <w:lang w:val="ro-RO"/>
              </w:rPr>
              <w:t xml:space="preserve">Cristina Trandafirescu, </w:t>
            </w:r>
            <w:r>
              <w:rPr>
                <w:rFonts w:cs="Arial" w:ascii="Arial Narrow" w:hAnsi="Arial Narrow"/>
                <w:color w:val="181818"/>
                <w:sz w:val="20"/>
                <w:szCs w:val="20"/>
                <w:lang w:val="ro-RO"/>
              </w:rPr>
              <w:t>Andreea Milan</w:t>
            </w:r>
            <w:r>
              <w:rPr>
                <w:rFonts w:cs="Arial" w:ascii="Arial Narrow" w:hAnsi="Arial Narrow"/>
                <w:b/>
                <w:color w:val="181818"/>
                <w:sz w:val="20"/>
                <w:szCs w:val="20"/>
                <w:lang w:val="ro-RO"/>
              </w:rPr>
              <w:t xml:space="preserve">, </w:t>
            </w:r>
            <w:r>
              <w:rPr>
                <w:rFonts w:cs="Arial" w:ascii="Arial Narrow" w:hAnsi="Arial Narrow"/>
                <w:color w:val="181818"/>
                <w:sz w:val="20"/>
                <w:szCs w:val="20"/>
                <w:lang w:val="ro-RO"/>
              </w:rPr>
              <w:t>Roxana Racoviceanu, Roxana Ghiulai, Marius Mioc, Codruța Șoica</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he role of cyclodextrins in the design and development of triterpene-based therapeutic agents</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nternational Journal of Molecular Sciences, 2022, 23, 736. https://doi.org/10.3390/ijms230207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20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Pharmaceutical Chemistry, Faculty of Pharmacy, "Victor Babes" University of Medicine and Pharmacy, 2nd Eftimie Murgu Sq., 300041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Codruța Șoica, Mirela Voicu, Roxana Ghiulai, Cristina Dehelean, Roxana Racoviceanu, </w:t>
            </w:r>
            <w:r>
              <w:rPr>
                <w:rFonts w:cs="Arial" w:ascii="Arial Narrow" w:hAnsi="Arial Narrow"/>
                <w:b/>
                <w:color w:val="181818"/>
                <w:sz w:val="20"/>
                <w:szCs w:val="20"/>
                <w:lang w:val="ro-RO"/>
              </w:rPr>
              <w:t>Cristina Trandafirescu</w:t>
            </w:r>
            <w:r>
              <w:rPr>
                <w:rFonts w:cs="Arial" w:ascii="Arial Narrow" w:hAnsi="Arial Narrow"/>
                <w:color w:val="181818"/>
                <w:sz w:val="20"/>
                <w:szCs w:val="20"/>
                <w:lang w:val="ro-RO"/>
              </w:rPr>
              <w:t>, Oana-Janina Roșca, Gabriela Nistor, Marius Mioc, Alexandra Mioc</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Natural compounds in sex hormone dependent cancers: The role of triterpenes as therapeutic agents </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Frontiers in Endocrinology, 2021, Volume 11, Article 612396. doi: 10.3389/fendo.2020.61239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05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Faculty of Pharmacy, "Victor Babes" University of Medicine and Pharmacy,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Denisa Cîrcioban, Ionuț Ledeți, Lenuța-Maria Șuta, Gabriela Vlase, Adriana Ledeți, Titus Vlase, Renata Văruț, Laura Sbarcea, </w:t>
            </w:r>
            <w:r>
              <w:rPr>
                <w:rFonts w:cs="Arial" w:ascii="Arial Narrow" w:hAnsi="Arial Narrow"/>
                <w:b/>
                <w:color w:val="181818"/>
                <w:sz w:val="20"/>
                <w:szCs w:val="20"/>
                <w:lang w:val="ro-RO"/>
              </w:rPr>
              <w:t xml:space="preserve">Cristina Trandafirescu, </w:t>
            </w:r>
            <w:r>
              <w:rPr>
                <w:rFonts w:cs="Arial" w:ascii="Arial Narrow" w:hAnsi="Arial Narrow"/>
                <w:color w:val="181818"/>
                <w:sz w:val="20"/>
                <w:szCs w:val="20"/>
                <w:lang w:val="ro-RO"/>
              </w:rPr>
              <w:t>Cristina Dehelean</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nstrumental analysis and molecular modeling of inclusion complexes containing artesunate</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Journal of Thermal Analysis and Calorimetry, 2020, https://doi.org/10.1007/s10973-020-09975-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62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Faculty of Pharmacy, University of Medicine and Pharmacy "Victor Babes", 2 Eftimie Murgu Square, 300041 Timis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Laura Sbârcea, Ionuț-Mihai Tănase, Adriana Ledeți, Denisa Cîrcioban, Gabriela Vlase, Paul Barvinschi, Marinela Miclău, Renata-Maria Văruț, </w:t>
            </w:r>
            <w:r>
              <w:rPr>
                <w:rFonts w:cs="Arial" w:ascii="Arial Narrow" w:hAnsi="Arial Narrow"/>
                <w:b/>
                <w:color w:val="181818"/>
                <w:sz w:val="20"/>
                <w:szCs w:val="20"/>
                <w:lang w:val="ro-RO"/>
              </w:rPr>
              <w:t xml:space="preserve">Cristina Trandafirescu, </w:t>
            </w:r>
            <w:r>
              <w:rPr>
                <w:rFonts w:cs="Arial" w:ascii="Arial Narrow" w:hAnsi="Arial Narrow"/>
                <w:color w:val="181818"/>
                <w:sz w:val="20"/>
                <w:szCs w:val="20"/>
                <w:lang w:val="ro-RO"/>
              </w:rPr>
              <w:t>Ionuț Ledeți</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Encapsulation of risperidone by methylated β-cyclodextrins: physico-chemical and molecular modeling studies</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olecules, 2020, 25, 5694; doi:10.3390/molecules2523569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41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Pharmacy II, Faculty of Pharmacy, "Victor Babes" University of Medicine and Pharmacy, 2 Eftimie Murgu Square, 300041 Timis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Roxana Racoviceanu, </w:t>
            </w:r>
            <w:r>
              <w:rPr>
                <w:rFonts w:cs="Arial" w:ascii="Arial Narrow" w:hAnsi="Arial Narrow"/>
                <w:b/>
                <w:color w:val="181818"/>
                <w:sz w:val="20"/>
                <w:szCs w:val="20"/>
                <w:lang w:val="ro-RO"/>
              </w:rPr>
              <w:t xml:space="preserve">Cristina Trandafirescu, </w:t>
            </w:r>
            <w:r>
              <w:rPr>
                <w:rFonts w:cs="Arial" w:ascii="Arial Narrow" w:hAnsi="Arial Narrow"/>
                <w:color w:val="181818"/>
                <w:sz w:val="20"/>
                <w:szCs w:val="20"/>
                <w:lang w:val="ro-RO"/>
              </w:rPr>
              <w:t>Mirela Voicu, Roxana Ghiulai, Florin Borcan, Cristina Dehelean, Claudia Watz, Zoltan Aigner, Rita Ambrus, Dorina Elena Coricovac, Denisa Cîrcioban, Alexandra Mioc, Camelia-Alexandrina Szuhanek, Codruța Șoica</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olid polimeric nanoparticles of albendazole: synthesis, physico-chemical characterization and biological activity</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olecules, 2020, 25, 5130; doi: 10.3390/molecules2521513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41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Pharmaceutical Chemistry, Faculty of Pharmacy, Victor Babes University of Medicine and Pharmacy, 2nd Eftimie Murgu Sq., 300041 Timis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Alexandra Mioc, Marius Mioc, Roxana Ghiulai, Mirela Voicu, Roxana Racoviceanu, </w:t>
            </w:r>
            <w:r>
              <w:rPr>
                <w:rFonts w:cs="Arial" w:ascii="Arial Narrow" w:hAnsi="Arial Narrow"/>
                <w:b/>
                <w:color w:val="181818"/>
                <w:sz w:val="20"/>
                <w:szCs w:val="20"/>
                <w:lang w:val="ro-RO"/>
              </w:rPr>
              <w:t>Cristina Trandafirescu</w:t>
            </w:r>
            <w:r>
              <w:rPr>
                <w:rFonts w:cs="Arial" w:ascii="Arial Narrow" w:hAnsi="Arial Narrow"/>
                <w:color w:val="181818"/>
                <w:sz w:val="20"/>
                <w:szCs w:val="20"/>
                <w:lang w:val="ro-RO"/>
              </w:rPr>
              <w:t>, Cristina Dehelean, Dorina Coricovac, Codruța Șoica</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Gold nanoparticles as targeted delivery systems and theranostic agents in cancer therapy</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urrent Medicinal Chemistry, 2019, 26, 1-20, DOI: 10.2174/09298673266661905061237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18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Faculty of Pharmacy, "Victor Babes" University of Medicine and Pharmacy, Timișoara 300041,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 xml:space="preserve">Zsolt Gyori, Monica Susan, Razvan Susan, Andrada Iftode, </w:t>
            </w:r>
            <w:r>
              <w:rPr>
                <w:rFonts w:cs="Arial" w:ascii="Arial Narrow" w:hAnsi="Arial Narrow"/>
                <w:b/>
                <w:color w:val="181818"/>
                <w:sz w:val="20"/>
                <w:szCs w:val="20"/>
                <w:lang w:val="ro-RO"/>
              </w:rPr>
              <w:t>Cristina Trandafirescu</w:t>
            </w:r>
            <w:r>
              <w:rPr>
                <w:rFonts w:cs="Arial" w:ascii="Arial Narrow" w:hAnsi="Arial Narrow"/>
                <w:color w:val="181818"/>
                <w:sz w:val="20"/>
                <w:szCs w:val="20"/>
                <w:lang w:val="ro-RO"/>
              </w:rPr>
              <w:t>, Adelina Cheveresan, Mircea berceanu, George Draghici, Tiberiu Bratu</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elanoma cell lines role in obtaining new drug candidates for combating the malignant pathology of the cutaneous organ</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evista de Chimie, 2019, 70, 3, 943-94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75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Victor Babes" University of Medicine and Pharmacy Timisoara, Faculty of Pharmacy, 2 Eftimie Murgu Sq., 300041, Timisoar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Maria Proks, Alina Heghes, Adelina Cheveresan, Simona Nita, Mirela Voicu, Valentina Buda, Daniela Ionescu, Lucian Nita, </w:t>
            </w:r>
            <w:r>
              <w:rPr>
                <w:rFonts w:cs="Arial" w:ascii="Arial Narrow" w:hAnsi="Arial Narrow"/>
                <w:b/>
                <w:color w:val="181818"/>
                <w:sz w:val="20"/>
                <w:szCs w:val="20"/>
                <w:lang w:val="ro-RO"/>
              </w:rPr>
              <w:t>Cristina Trandafirescu</w:t>
            </w:r>
            <w:r>
              <w:rPr>
                <w:rFonts w:cs="Arial" w:ascii="Arial Narrow" w:hAnsi="Arial Narrow"/>
                <w:color w:val="181818"/>
                <w:sz w:val="20"/>
                <w:szCs w:val="20"/>
                <w:lang w:val="ro-RO"/>
              </w:rPr>
              <w:t>, Virgil Paunescu</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Thyme leaves aqueous extract and its formulations. A comparative study based on chemical structures and biological activity </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evista de Chimie, 2019, 70, 5, 1875-187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75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Victor Babes" University of Medicine and Pharmacy Timisoara, Faculty of Pharmacy, 2 Eftimie Murgu Sq., 300041, Timisoar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1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Florina Ardelean, Laurian Vlase, Andrei marius Mocan, Ana Maria Gheldiu, Diana Simona Antal, </w:t>
            </w:r>
            <w:r>
              <w:rPr>
                <w:rFonts w:cs="Arial" w:ascii="Arial Narrow" w:hAnsi="Arial Narrow"/>
                <w:b/>
                <w:color w:val="181818"/>
                <w:sz w:val="20"/>
                <w:szCs w:val="20"/>
                <w:lang w:val="ro-RO"/>
              </w:rPr>
              <w:t xml:space="preserve">Cristina Trandafirescu, </w:t>
            </w:r>
            <w:r>
              <w:rPr>
                <w:rFonts w:cs="Arial" w:ascii="Arial Narrow" w:hAnsi="Arial Narrow"/>
                <w:color w:val="181818"/>
                <w:sz w:val="20"/>
                <w:szCs w:val="20"/>
                <w:lang w:val="ro-RO"/>
              </w:rPr>
              <w:t>Otilia Marginean, Simona Dragan</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ietary supplements with resveratrol, flavonoids and phenolic acids: in-depth HPLC profiling and antioxidant capacity as quality markers</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evista de Chimie, 2017, 68, 2, 401-4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41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Victor Babes" University of Medicine and Pharmacy, Faculty of Pharmacy, 2 Eftimie Murgu Sq., 300041, Timisoar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1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Florina Stoica, Daniela Ionescu, Alina Heghes, </w:t>
            </w:r>
            <w:r>
              <w:rPr>
                <w:rFonts w:cs="Arial" w:ascii="Arial Narrow" w:hAnsi="Arial Narrow"/>
                <w:b/>
                <w:color w:val="181818"/>
                <w:sz w:val="20"/>
                <w:szCs w:val="20"/>
                <w:lang w:val="ro-RO"/>
              </w:rPr>
              <w:t xml:space="preserve">Cristina Trandafirescu, </w:t>
            </w:r>
            <w:r>
              <w:rPr>
                <w:rFonts w:cs="Arial" w:ascii="Arial Narrow" w:hAnsi="Arial Narrow"/>
                <w:color w:val="181818"/>
                <w:sz w:val="20"/>
                <w:szCs w:val="20"/>
                <w:lang w:val="ro-RO"/>
              </w:rPr>
              <w:t>Nicoleta Andreescu, Anca Tudor, Sebastian olariu, Alina Stanciu, Mihaela Galea, Maria Puiu</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Vascular endothelial growth factor gene polymorphism-susceptibility predictor for severe retinopathy of prematurity?</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evista de Chimie, 2016, 67, 12, 2522-252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23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ersity of Medicine and Pharmacy Victor Babes, Faculty of Pharmacy, 2 Eftimie Murgu Sq., 300041, Timisoar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1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Lenuta Maria Suta, Gabriela Vlase, Adriana Ledeti, Titus Vlase, Petru Matusz, </w:t>
            </w:r>
            <w:r>
              <w:rPr>
                <w:rFonts w:cs="Arial" w:ascii="Arial Narrow" w:hAnsi="Arial Narrow"/>
                <w:b/>
                <w:color w:val="181818"/>
                <w:sz w:val="20"/>
                <w:szCs w:val="20"/>
                <w:lang w:val="ro-RO"/>
              </w:rPr>
              <w:t xml:space="preserve">Cristina Trandafirescu, </w:t>
            </w:r>
            <w:r>
              <w:rPr>
                <w:rFonts w:cs="Arial" w:ascii="Arial Narrow" w:hAnsi="Arial Narrow"/>
                <w:color w:val="181818"/>
                <w:sz w:val="20"/>
                <w:szCs w:val="20"/>
                <w:lang w:val="ro-RO"/>
              </w:rPr>
              <w:t>Denisa Circioban, Sorin Olariu, Codrut Ivan, Marius-Sorin Murariu, Lavinia Stelea, Ionut Ledeti</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olid-state thermal behaviour of cholic acid</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evista de Chimie, 2016, 67, 2, 329-33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23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ersity of Medicine and Pharmacy Victor Babes, Faculty of Pharmacy, Department II Pharmacy, 2 Eftimie Murgu Sq., 300041, Timis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1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Ioana Mihaela Citu, Claudia Toma, </w:t>
            </w:r>
            <w:r>
              <w:rPr>
                <w:rFonts w:cs="Arial" w:ascii="Arial Narrow" w:hAnsi="Arial Narrow"/>
                <w:b/>
                <w:color w:val="181818"/>
                <w:sz w:val="20"/>
                <w:szCs w:val="20"/>
                <w:lang w:val="ro-RO"/>
              </w:rPr>
              <w:t xml:space="preserve">Cristina Trandafirescu, </w:t>
            </w:r>
            <w:r>
              <w:rPr>
                <w:rFonts w:cs="Arial" w:ascii="Arial Narrow" w:hAnsi="Arial Narrow"/>
                <w:color w:val="181818"/>
                <w:sz w:val="20"/>
                <w:szCs w:val="20"/>
                <w:lang w:val="ro-RO"/>
              </w:rPr>
              <w:t>Diana Antal, Csilla Zambori, Camelia Oprean, Florina Bojin, Florin Borcan, Virgil Paunescu, Voichita Lazureanu</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reparation and characterization of a polyurethane nanocarrier used for mixtures of betulin and fatty acids</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evista de Chimie, 2015, 66, 3, 431-43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0,95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Victor Babes" University of Medicine and Pharmacy Timisoara, 2nd Eftimie Murgu Sq., Timisoara-300041,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1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 xml:space="preserve">Ionuț Ledeți, Vasile Bercean, Anda Alexa, Codruța Șoica, Lenuța-Maria Șuta, Cristina Dehelean, </w:t>
            </w:r>
            <w:r>
              <w:rPr>
                <w:rFonts w:cs="Arial" w:ascii="Arial Narrow" w:hAnsi="Arial Narrow"/>
                <w:b/>
                <w:color w:val="181818"/>
                <w:sz w:val="20"/>
                <w:szCs w:val="20"/>
                <w:lang w:val="ro-RO"/>
              </w:rPr>
              <w:t xml:space="preserve">Cristina Trandafirescu, </w:t>
            </w:r>
            <w:r>
              <w:rPr>
                <w:rFonts w:cs="Arial" w:ascii="Arial Narrow" w:hAnsi="Arial Narrow"/>
                <w:color w:val="181818"/>
                <w:sz w:val="20"/>
                <w:szCs w:val="20"/>
                <w:lang w:val="ro-RO"/>
              </w:rPr>
              <w:t>Delia Muntean, Monica Licker, Adriana Fuliaș</w:t>
            </w:r>
            <w:r>
              <w:rPr>
                <w:rFonts w:cs="Arial" w:ascii="Arial Narrow" w:hAnsi="Arial Narrow"/>
                <w:b/>
                <w:color w:val="181818"/>
                <w:sz w:val="20"/>
                <w:szCs w:val="20"/>
                <w:lang w:val="ro-RO"/>
              </w:rPr>
              <w:t xml:space="preserve">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Preparation and antibacterial properties of substituted 1,2,4-triazoles </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Journal of Chemistry, 2015, Article ID 879343,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http://dx.doi.org/10.1155/2015/87934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0,99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Faculty of Pharmacy, University of Medicine and Pharmacy "Victor Babes", 2 Eftimie Murgu Square, 300041 Timiș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1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 xml:space="preserve">Mirela Nicolov, Zoltan Szabadai, </w:t>
            </w:r>
            <w:r>
              <w:rPr>
                <w:rFonts w:cs="Arial" w:ascii="Arial Narrow" w:hAnsi="Arial Narrow"/>
                <w:b/>
                <w:color w:val="181818"/>
                <w:sz w:val="20"/>
                <w:szCs w:val="20"/>
                <w:lang w:val="ro-RO"/>
              </w:rPr>
              <w:t xml:space="preserve">Cristina Trandafirescu, </w:t>
            </w:r>
            <w:r>
              <w:rPr>
                <w:rFonts w:cs="Arial" w:ascii="Arial Narrow" w:hAnsi="Arial Narrow"/>
                <w:color w:val="181818"/>
                <w:sz w:val="20"/>
                <w:szCs w:val="20"/>
                <w:lang w:val="ro-RO"/>
              </w:rPr>
              <w:t>Dan Dragos, Elena Amaricai, Claudia-Crina Toma</w:t>
            </w:r>
            <w:r>
              <w:rPr>
                <w:rFonts w:cs="Arial" w:ascii="Arial Narrow" w:hAnsi="Arial Narrow"/>
                <w:b/>
                <w:color w:val="181818"/>
                <w:sz w:val="20"/>
                <w:szCs w:val="20"/>
                <w:lang w:val="ro-RO"/>
              </w:rPr>
              <w:t xml:space="preserve">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iO2-TiO2 structure simulations</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evista de Chimie, 2015, 66, 6, 837-83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0,95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Victor Babes" University of Medicine and Pharmacy, Faculty of Pharmacy, 2nd Eftimie Murgu Sq., 300041, Timis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1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Sergiu Adrian Chicu, Melania Munteanu, Ioana Cîtu, Codruța Șoica, Cristina Dehelean, </w:t>
            </w:r>
            <w:r>
              <w:rPr>
                <w:rFonts w:cs="Arial" w:ascii="Arial Narrow" w:hAnsi="Arial Narrow"/>
                <w:b/>
                <w:color w:val="181818"/>
                <w:sz w:val="20"/>
                <w:szCs w:val="20"/>
                <w:lang w:val="ro-RO"/>
              </w:rPr>
              <w:t xml:space="preserve">Cristina Trandafirescu, </w:t>
            </w:r>
            <w:r>
              <w:rPr>
                <w:rFonts w:cs="Arial" w:ascii="Arial Narrow" w:hAnsi="Arial Narrow"/>
                <w:color w:val="181818"/>
                <w:sz w:val="20"/>
                <w:szCs w:val="20"/>
                <w:lang w:val="ro-RO"/>
              </w:rPr>
              <w:t>Simona Funar-Timofei, Daniela Ionescu, Georgeta Maria Simu</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i/>
                <w:i/>
                <w:color w:val="181818"/>
                <w:sz w:val="20"/>
                <w:szCs w:val="20"/>
                <w:lang w:val="ro-RO"/>
              </w:rPr>
            </w:pPr>
            <w:r>
              <w:rPr>
                <w:rFonts w:cs="Arial" w:ascii="Arial Narrow" w:hAnsi="Arial Narrow"/>
                <w:b/>
                <w:color w:val="181818"/>
                <w:sz w:val="20"/>
                <w:szCs w:val="20"/>
                <w:lang w:val="ro-RO"/>
              </w:rPr>
              <w:t xml:space="preserve">The </w:t>
            </w:r>
            <w:r>
              <w:rPr>
                <w:rFonts w:cs="Arial" w:ascii="Arial Narrow" w:hAnsi="Arial Narrow"/>
                <w:b/>
                <w:i/>
                <w:color w:val="181818"/>
                <w:sz w:val="20"/>
                <w:szCs w:val="20"/>
                <w:lang w:val="ro-RO"/>
              </w:rPr>
              <w:t xml:space="preserve">Hydractinia echinata </w:t>
            </w:r>
            <w:r>
              <w:rPr>
                <w:rFonts w:cs="Arial" w:ascii="Arial Narrow" w:hAnsi="Arial Narrow"/>
                <w:b/>
                <w:color w:val="181818"/>
                <w:sz w:val="20"/>
                <w:szCs w:val="20"/>
                <w:lang w:val="ro-RO"/>
              </w:rPr>
              <w:t>test-system. III. Structure-toxicity relationship study of some azo-, azo-anilide, and diazonium salt derivatives</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olecules, 2014, 19, 9798-9817, doi:10.3390/molecules190797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41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Faculty of Pharmacy, "Victor Babes" University of Medicine and Pharmacy, 2 Eftimie Murgu, 300041 Timis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1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Iulia Pinzaru, </w:t>
            </w:r>
            <w:r>
              <w:rPr>
                <w:rFonts w:cs="Arial" w:ascii="Arial Narrow" w:hAnsi="Arial Narrow"/>
                <w:b/>
                <w:color w:val="181818"/>
                <w:sz w:val="20"/>
                <w:szCs w:val="20"/>
                <w:lang w:val="ro-RO"/>
              </w:rPr>
              <w:t xml:space="preserve">Cristina Trandafirescu, </w:t>
            </w:r>
            <w:r>
              <w:rPr>
                <w:rFonts w:cs="Arial" w:ascii="Arial Narrow" w:hAnsi="Arial Narrow"/>
                <w:color w:val="181818"/>
                <w:sz w:val="20"/>
                <w:szCs w:val="20"/>
                <w:lang w:val="ro-RO"/>
              </w:rPr>
              <w:t>Zoltan Szabadai, Marius Mioc, Ionut Ledeti, Dorina Coricovac, Sorina Ciurlea, Roxana Maria Ghiulai, Zorin Crainiceanu, Georgeta Simu</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ynthesis and biological evaluation of some pentacyclic lupane triterpenoid esters</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evista de Chimie, 2014, 65, 7, 848-85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0,81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Faculty of Pharmacy, University of Medicine and Pharmacy "Victor Babes", 2 Eftimie Murgu Sq., 300041, Timis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1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Laura Sbârcea, Lucreția Udrescu, Liana Drăgan, </w:t>
            </w:r>
            <w:r>
              <w:rPr>
                <w:rFonts w:cs="Arial" w:ascii="Arial Narrow" w:hAnsi="Arial Narrow"/>
                <w:b/>
                <w:color w:val="181818"/>
                <w:sz w:val="20"/>
                <w:szCs w:val="20"/>
                <w:lang w:val="ro-RO"/>
              </w:rPr>
              <w:t>Cristina Trandafirescu</w:t>
            </w:r>
            <w:r>
              <w:rPr>
                <w:rFonts w:cs="Arial" w:ascii="Arial Narrow" w:hAnsi="Arial Narrow"/>
                <w:color w:val="181818"/>
                <w:sz w:val="20"/>
                <w:szCs w:val="20"/>
                <w:lang w:val="ro-RO"/>
              </w:rPr>
              <w:t>, Zoltan Szabadai, Marius Bojiță</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pectrophotometric method for lisinopril determination using ninhydrin</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Farmacia, 2014, 62, 1, 107-1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0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Pharmaceutical Chemistry, "Victor Babes" University of Medicine and Pharmacy, Faculty of Pharmacy, 2 Eftimie Murgu Square, 300041, Timis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1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Codruta Soica, Camelia Oprean, Florin Borcan, Corina Danciu, </w:t>
            </w:r>
            <w:r>
              <w:rPr>
                <w:rFonts w:cs="Arial" w:ascii="Arial Narrow" w:hAnsi="Arial Narrow"/>
                <w:b/>
                <w:color w:val="181818"/>
                <w:sz w:val="20"/>
                <w:szCs w:val="20"/>
                <w:lang w:val="ro-RO"/>
              </w:rPr>
              <w:t xml:space="preserve">Cristina Trandafirescu, </w:t>
            </w:r>
            <w:r>
              <w:rPr>
                <w:rFonts w:cs="Arial" w:ascii="Arial Narrow" w:hAnsi="Arial Narrow"/>
                <w:color w:val="181818"/>
                <w:sz w:val="20"/>
                <w:szCs w:val="20"/>
                <w:lang w:val="ro-RO"/>
              </w:rPr>
              <w:t>Dorina Coricovac, Zorin Crainiceanu, Cristina Adriana Dehelean, Melania Munteanu</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he synergistic biologic activity of oleanolic and ursolic acids in complex with hydroxypropyl-γ-cyclodextrin</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olecules, 2014, 19, 4924-4940</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oi: 10.3390/molecules190449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41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Faculty of Pharmacy, Victor Babes, University of Medicine and Pharmacy 2nd Eftimie Murgu Sq., Timisoara 300041,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2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Laura Sbarcea, Lucretia Udrescu, Liana Dragan, </w:t>
            </w:r>
            <w:r>
              <w:rPr>
                <w:rFonts w:cs="Arial" w:ascii="Arial Narrow" w:hAnsi="Arial Narrow"/>
                <w:b/>
                <w:color w:val="181818"/>
                <w:sz w:val="20"/>
                <w:szCs w:val="20"/>
                <w:lang w:val="ro-RO"/>
              </w:rPr>
              <w:t>Cristina Trandafirescu</w:t>
            </w:r>
            <w:r>
              <w:rPr>
                <w:rFonts w:cs="Arial" w:ascii="Arial Narrow" w:hAnsi="Arial Narrow"/>
                <w:color w:val="181818"/>
                <w:sz w:val="20"/>
                <w:szCs w:val="20"/>
                <w:lang w:val="ro-RO"/>
              </w:rPr>
              <w:t>, Marius Bojita</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Validated UV spectrophotometric method for quantification of zofenopril in pharmaceutical formulations </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evista de Chimie, 2012, 63, 6, 562-56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0,53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Victor Babes" University of Medicine and Pharmacy, Faculty of Pharmacy, Department of Pharmaceutical Chemistry, 2 Eftimie Murgu Square, 300041, Timis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2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 xml:space="preserve">L. Sbarcea, L. Udrescu, L. Dragan, </w:t>
            </w:r>
            <w:r>
              <w:rPr>
                <w:rFonts w:cs="Arial" w:ascii="Arial Narrow" w:hAnsi="Arial Narrow"/>
                <w:b/>
                <w:color w:val="181818"/>
                <w:sz w:val="20"/>
                <w:szCs w:val="20"/>
                <w:lang w:val="ro-RO"/>
              </w:rPr>
              <w:t>C. Trandafirescu</w:t>
            </w:r>
            <w:r>
              <w:rPr>
                <w:rFonts w:cs="Arial" w:ascii="Arial Narrow" w:hAnsi="Arial Narrow"/>
                <w:color w:val="181818"/>
                <w:sz w:val="20"/>
                <w:szCs w:val="20"/>
                <w:lang w:val="ro-RO"/>
              </w:rPr>
              <w:t>, Z. Szabadai, M. Bojita</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Fosinopril-cyclodextrin inclusion complexes: phase solubility and physicochemical analysis</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harmazie, 2011, 66, 584-589</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oi: 10.1691/ph.2011.101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0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Pharmaceutical Chemistry, Faculty of Pharmacy, Victor Babes University of Medicine and Pharmacy, Timisoar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2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Laura Sbarcea, Lucretia Udrescu, Liana Dragan, </w:t>
            </w:r>
            <w:r>
              <w:rPr>
                <w:rFonts w:cs="Arial" w:ascii="Arial Narrow" w:hAnsi="Arial Narrow"/>
                <w:b/>
                <w:color w:val="181818"/>
                <w:sz w:val="20"/>
                <w:szCs w:val="20"/>
                <w:lang w:val="ro-RO"/>
              </w:rPr>
              <w:t xml:space="preserve">Cristina Trandafirescu, </w:t>
            </w:r>
            <w:r>
              <w:rPr>
                <w:rFonts w:cs="Arial" w:ascii="Arial Narrow" w:hAnsi="Arial Narrow"/>
                <w:color w:val="181818"/>
                <w:sz w:val="20"/>
                <w:szCs w:val="20"/>
                <w:lang w:val="ro-RO"/>
              </w:rPr>
              <w:t>Viorel Sasca, Paul Barvinschi, Marius Bojita</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haracterization of fosinopril natrium-hydroxypropyl-β-cyclodextrin inclusion complex</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evista de Chimie, 2011, 62, 3, 349-35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0,59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Victor Babes" University of Medicine and Pharmacy, Faculty of Pharmacy, Department of Pharmaceutical Chemistry, 2 Eftimie Murgu Square, 300041, Timis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2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Laura Sbarcea, Lucretia Udrescu, Liana Dragan, </w:t>
            </w:r>
            <w:r>
              <w:rPr>
                <w:rFonts w:cs="Arial" w:ascii="Arial Narrow" w:hAnsi="Arial Narrow"/>
                <w:b/>
                <w:color w:val="181818"/>
                <w:sz w:val="20"/>
                <w:szCs w:val="20"/>
                <w:lang w:val="ro-RO"/>
              </w:rPr>
              <w:t xml:space="preserve">Cristina Trandafirescu, </w:t>
            </w:r>
            <w:r>
              <w:rPr>
                <w:rFonts w:cs="Arial" w:ascii="Arial Narrow" w:hAnsi="Arial Narrow"/>
                <w:color w:val="181818"/>
                <w:sz w:val="20"/>
                <w:szCs w:val="20"/>
                <w:lang w:val="ro-RO"/>
              </w:rPr>
              <w:t>Zoltan Szabadai, Marius Bojita</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hin-layer chromatography analysis for cyclodextrins inclusion complexes of fosinopril and zofenopril</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Farmacia, 2010, 58, 4, 478-48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0,85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Victor Babes" University of Medicine and Pharmacy Timisoara,  Faculty of Pharmacy, Department of Pharmaceutical Chemistry, Eftimie Murgu Str. No. 2,  Timisoara, Romania</w:t>
            </w:r>
          </w:p>
        </w:tc>
      </w:tr>
    </w:tbl>
    <w:p>
      <w:pPr>
        <w:pStyle w:val="Normal"/>
        <w:spacing w:lineRule="auto" w:line="240" w:before="0" w:after="0"/>
        <w:jc w:val="both"/>
        <w:rPr/>
      </w:pPr>
      <w:r>
        <w:rPr/>
        <w:t>3. Indexul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11</w:t>
            </w:r>
          </w:p>
        </w:tc>
      </w:tr>
    </w:tbl>
    <w:p>
      <w:pPr>
        <w:pStyle w:val="Normal"/>
        <w:spacing w:lineRule="auto" w:line="240" w:before="0" w:after="0"/>
        <w:jc w:val="both"/>
        <w:rPr/>
      </w:pPr>
      <w:r>
        <w:rPr/>
        <w:t>4. Factor cumulat de impact autor principal (FCIAP) – mini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20,153</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pPr>
            <w:r>
              <w:rPr>
                <w:rFonts w:cs="Arial" w:ascii="Arial" w:hAnsi="Arial"/>
                <w:sz w:val="24"/>
                <w:szCs w:val="24"/>
                <w:lang w:val="ro-RO"/>
              </w:rPr>
              <w:t xml:space="preserve">TRANDAFIRESCU                                CRISTINA-MARIA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minim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TRANDAFIRESCU CRISTINA-MARIA</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Adelina Maria Jian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3"/>
      <w:headerReference w:type="first" r:id="rId4"/>
      <w:footerReference w:type="default" r:id="rId5"/>
      <w:footerReference w:type="first" r:id="rId6"/>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2</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12</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23">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i/>
        <w:sz w:val="18"/>
        <w:lang w:val="ro-RO"/>
      </w:rPr>
      <w:t>Anexa 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4">
    <w:lvl w:ilvl="0">
      <w:start w:val="3"/>
      <w:numFmt w:val="bullet"/>
      <w:lvlText w:val="-"/>
      <w:lvlJc w:val="left"/>
      <w:pPr>
        <w:tabs>
          <w:tab w:val="num" w:pos="0"/>
        </w:tabs>
        <w:ind w:left="1440" w:hanging="360"/>
      </w:pPr>
      <w:rPr>
        <w:rFonts w:ascii="Arial Narrow" w:hAnsi="Arial Narrow" w:cs="Arial Narrow" w:hint="default"/>
      </w:rPr>
    </w:lvl>
  </w:abstractNum>
  <w:abstractNum w:abstractNumId="5">
    <w:lvl w:ilvl="0">
      <w:start w:val="1"/>
      <w:numFmt w:val="lowerLetter"/>
      <w:lvlText w:val="%1."/>
      <w:lvlJc w:val="left"/>
      <w:pPr>
        <w:tabs>
          <w:tab w:val="num" w:pos="0"/>
        </w:tabs>
        <w:ind w:left="2160" w:hanging="360"/>
      </w:pPr>
      <w:rPr>
        <w:sz w:val="22"/>
        <w:i w:val="false"/>
        <w:b w:val="false"/>
        <w:szCs w:val="21"/>
        <w:rFonts w:ascii="Times New Roman" w:hAnsi="Times New Roman" w:cs="Times New Roman"/>
        <w:color w:val="000000"/>
      </w:rPr>
    </w:lvl>
  </w:abstractNum>
  <w:abstractNum w:abstractNumId="6">
    <w:lvl w:ilvl="0">
      <w:start w:val="1"/>
      <w:numFmt w:val="decimal"/>
      <w:lvlText w:val="%1."/>
      <w:lvlJc w:val="left"/>
      <w:pPr>
        <w:tabs>
          <w:tab w:val="num" w:pos="0"/>
        </w:tabs>
        <w:ind w:left="180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i w:val="false"/>
      <w:sz w:val="21"/>
      <w:szCs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2"/>
      <w:szCs w:val="21"/>
    </w:rPr>
  </w:style>
  <w:style w:type="character" w:styleId="WW8Num7z0">
    <w:name w:val="WW8Num7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7z1">
    <w:name w:val="WW8Num7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8z0">
    <w:name w:val="WW8Num8z0"/>
    <w:qFormat/>
    <w:rPr>
      <w:rFonts w:ascii="Arial Narrow" w:hAnsi="Arial Narrow" w:eastAsia="Calibri" w:cs="ArialNarrow,Ital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olor w:val="000000"/>
      <w:sz w:val="22"/>
      <w:szCs w:val="21"/>
    </w:rPr>
  </w:style>
  <w:style w:type="character" w:styleId="WW8Num12z0">
    <w:name w:val="WW8Num12z0"/>
    <w:qFormat/>
    <w:rPr>
      <w:rFonts w:ascii="Times New Roman" w:hAnsi="Times New Roman" w:cs="Times New Roman"/>
      <w:b w:val="false"/>
      <w:i w:val="false"/>
      <w:sz w:val="22"/>
      <w:szCs w:val="21"/>
    </w:rPr>
  </w:style>
  <w:style w:type="character" w:styleId="WW8Num13z0">
    <w:name w:val="WW8Num13z0"/>
    <w:qFormat/>
    <w:rPr>
      <w:rFonts w:ascii="Times New Roman" w:hAnsi="Times New Roman" w:eastAsia="Times New Roman" w:cs="Times New Roman"/>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8:09:00Z</dcterms:created>
  <dc:creator>Sasa</dc:creator>
  <dc:description/>
  <cp:keywords/>
  <dc:language>en-US</dc:language>
  <cp:lastModifiedBy>Lenovo 38</cp:lastModifiedBy>
  <cp:lastPrinted>2023-01-10T11:11:00Z</cp:lastPrinted>
  <dcterms:modified xsi:type="dcterms:W3CDTF">2023-01-10T09:12:00Z</dcterms:modified>
  <cp:revision>88</cp:revision>
  <dc:subject/>
  <dc:title>Anexa 3</dc:title>
</cp:coreProperties>
</file>