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I – ȘTIINȚE FUNCȚION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FIZIOPAT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TANCIU-LELCU THE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MEDIC REZIDENT ONCOLOGIE ȘI HEMATOLOGIE PEDIATRIC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 ; OM 6275/21.11.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 Seria Ad Nr. 00179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 de înscriere la co</w:t>
      </w:r>
      <w:r>
        <w:rPr/>
        <w:t>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 UMFVBT (aceasta nu se aplică candidaților care vin din afara universi</w:t>
      </w:r>
      <w:r>
        <w:rPr/>
        <w:t>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26"/>
        <w:gridCol w:w="2315"/>
        <w:gridCol w:w="3107"/>
        <w:gridCol w:w="1028"/>
        <w:gridCol w:w="173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3F3A38"/>
                <w:spacing w:val="-6"/>
                <w:kern w:val="2"/>
                <w:sz w:val="20"/>
                <w:szCs w:val="20"/>
                <w:lang w:eastAsia="hi-IN" w:bidi="hi-IN"/>
              </w:rPr>
              <w:t>Theia Lelcu</w:t>
            </w:r>
            <w:r>
              <w:rPr>
                <w:rFonts w:eastAsia="SimSun;宋体" w:cs="Times New Roman" w:ascii="Times New Roman" w:hAnsi="Times New Roman"/>
                <w:color w:val="3F3A38"/>
                <w:spacing w:val="-6"/>
                <w:kern w:val="2"/>
                <w:sz w:val="20"/>
                <w:szCs w:val="20"/>
                <w:lang w:eastAsia="hi-IN" w:bidi="hi-IN"/>
              </w:rPr>
              <w:t>, Anca M. Bîna, Maria D. Dănilă, Calin M. Popoiu, Oana M. Aburel, Smaranda T Arghirescu, Claudia Borza, Danina M. Muntea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SimSun;宋体" w:cs="Times New Roman" w:ascii="Times New Roman" w:hAnsi="Times New Roman"/>
                <w:color w:val="3F3A38"/>
                <w:spacing w:val="-6"/>
                <w:kern w:val="2"/>
                <w:sz w:val="20"/>
                <w:szCs w:val="20"/>
                <w:lang w:eastAsia="hi-IN" w:bidi="hi-IN"/>
              </w:rPr>
              <w:t>Assessment of Platelet Mitochondrial Respiration in a Pediatric Population: A Pilot Study in Children With Acute Lymphoblastic Leukem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hildren (Basel). 2021 Dec 17; volume 8 issue 12:119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3390/children81211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86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amentul III Științe Funcționale, Disciplina de Fiziopat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ul de Cercetare Translațională și Medicina Sistemelor, Universitatea de Medicină și Farmacie “Victor Babes” Timisoara, 300041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73"/>
        <w:gridCol w:w="2429"/>
        <w:gridCol w:w="2943"/>
        <w:gridCol w:w="1040"/>
        <w:gridCol w:w="172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1.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Bînă Anca Mihaela, Aburel Oana Maria, Avram Vlad Flori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Lelcu Thei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Lința Adina, Chiriac Daniela V, Mocanu Adelina Geanina, Bernad Elena, Borza Claudia, Craina Marius Lucian, Popa Zoran Laurențiu, Muntean Danina Mirela, Crețu Octavian Mariu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Impairment of mitochondrial respiration in platelets and placentas: a pilot study in preeclamptic pregnancie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Molecular and Cellular Biochemistry, 7 aprilie 2022, Volume 477, issue 7, pag 1987 – 2000 doi: 10.1007/s11010-022-04415-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3.39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amentul III Științe Funcționale, Disciplina de Fiziopat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ul de Cercetare Translațională și Medicina Sistemelor, Universitatea de Medicină și Farmacie “Victor Babes” Timisoara, 300041 Timișoara, Rom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2.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Oana M. Aburel, Ioana Z. Pavel, Maria D. Dănilă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heia Lel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Alexandra Roi, Rodica Lighezan, Danina M. Muntean,   Laura C. Rusu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Pleiotropic Effects of Eugenol: The Good, the Bad, and the Unknown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Oxidative Medicine and Cellular Longevity, vol. 2021, 15 pagini, Article ID 3165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https://doi.org/10.1155/2021/31651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6.5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amentul III Științe Funcționale, Disciplina de Fiziopat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ul de Cercetare Translațională și Medicina Sistemelor, Universitatea de Medicină și Farmacie “Victor Babes” Timisoara, 300041 Timișoara, Romania</w:t>
            </w:r>
          </w:p>
        </w:tc>
      </w:tr>
      <w:tr>
        <w:trPr>
          <w:trHeight w:val="3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ia Lel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ca-Mihaela Bînă, Vlad-Florian Avram, Smaranda-Teodora Arghirescu, Claudia Borza, Mirela-Danina Muntea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ermeable Succinate Improved Platelet Mitochondrial Respiration in Pediatric Acute Lymphoblastic Leukemia in Remission – Case Report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cripta Medica 2022; vol 53 No 1, pag 89-94 DOI:10.5937/scriptamed53-370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amentul III Științe Funcționale, Disciplina de Fiziopat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ul de Cercetare Translațională și Medicina Sistemelor, Universitatea de Medicină și Farmacie “Victor Babes” Timisoara, 300041 Timișoara, Romania</w:t>
            </w:r>
          </w:p>
        </w:tc>
      </w:tr>
      <w:tr>
        <w:trPr>
          <w:trHeight w:val="3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înă, AM, Anechitei AI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elcu T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Lința AV, Chiriac DV, Mocanu AG, Bernad E, Popa ZL, Craina ML, Muntean DM, Borza C, Crețu OM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ssessment of the systemic oxidative stress in preeclamps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erbian Journal of Experimental and Clinical Research, vol.23, no.1, 2022, pp.45-50. https://doi.org/10.2478/sjecr-2022-0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amentul III Științe Funcționale, Disciplina de Fiziopat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ul de Cercetare Translațională și Medicina Sistemelor, Universitatea de Medicină și Farmacie “Victor Babes” Timisoara, 300041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STANCIU-LELCU                  PRENUME THE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17:00Z</dcterms:created>
  <dc:creator>Sasa</dc:creator>
  <dc:description/>
  <cp:keywords/>
  <dc:language>en-US</dc:language>
  <cp:lastModifiedBy>Theia Lelcu</cp:lastModifiedBy>
  <cp:lastPrinted>2023-01-11T20:22:00Z</cp:lastPrinted>
  <dcterms:modified xsi:type="dcterms:W3CDTF">2023-01-11T18:23:00Z</dcterms:modified>
  <cp:revision>6</cp:revision>
  <dc:subject/>
  <dc:title>Anexa 3</dc:title>
</cp:coreProperties>
</file>