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  <mc:AlternateContent>
          <mc:Choice Requires="wps">
            <w:drawing>
              <wp:anchor behindDoc="1" distT="0" distB="0" distL="19050" distR="0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17145</wp:posOffset>
                </wp:positionV>
                <wp:extent cx="2961005" cy="2615565"/>
                <wp:effectExtent l="635" t="635" r="635" b="635"/>
                <wp:wrapNone/>
                <wp:docPr id="1" name="Imagine 6" descr="D:\ANA\1. CLIENTI\2020\UMFVBT\DE TRIMIS\Logo\Logo UMFT.png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ine 6" stroked="f" o:allowincell="f" style="position:absolute;margin-left:124.15pt;margin-top:1.35pt;width:233.1pt;height:205.9pt;mso-wrap-style:none;v-text-anchor:middle" type="_x0000_t75">
                <v:fill o:detectmouseclick="t" on="false"/>
                <v:stroke color="#3465a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Poziția: 49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Departamentul: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Disciplina(ele) postului Chirurgie Pediatr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/>
          <w:b/>
          <w:b/>
          <w:sz w:val="44"/>
          <w:szCs w:val="36"/>
          <w:lang w:val="ro-RO" w:eastAsia="ro-RO"/>
        </w:rPr>
      </w:pPr>
      <w:r>
        <w:rPr>
          <w:rFonts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Nume și prenume: ȘCHIOPU CRISTIAN CĂTĂLIN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Grad didact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Titlul științific: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36"/>
          <w:szCs w:val="36"/>
          <w:lang w:val="ro-RO" w:eastAsia="ro-RO"/>
        </w:rPr>
      </w:pPr>
      <w:r>
        <w:rPr>
          <w:rFonts w:ascii="Arial Narrow" w:hAnsi="Arial Narrow"/>
          <w:b/>
          <w:sz w:val="36"/>
          <w:szCs w:val="36"/>
          <w:lang w:val="ro-RO" w:eastAsia="ro-RO"/>
        </w:rPr>
        <w:t>Titlul medical: Medic specialist Chirurgie Pediatr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5489"/>
        <w:gridCol w:w="810"/>
        <w:gridCol w:w="721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ro-RO" w:bidi="en-US"/>
              </w:rPr>
            </w:pPr>
            <w:r>
              <w:rPr>
                <w:rFonts w:ascii="Times New Roman" w:hAnsi="Times New Roman"/>
                <w:sz w:val="20"/>
                <w:szCs w:val="20"/>
                <w:lang w:val="ro-RO" w:bidi="en-US"/>
              </w:rPr>
              <w:t>Diploma de Doctor în Ştiințe Seria J, Nr. 0030872/</w:t>
            </w:r>
            <w:r>
              <w:rPr>
                <w:rFonts w:ascii="Times New Roman" w:hAnsi="Times New Roman"/>
                <w:bCs/>
                <w:sz w:val="20"/>
                <w:szCs w:val="20"/>
                <w:lang w:bidi="en-US"/>
              </w:rPr>
              <w:t>17.05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4"/>
                <w:szCs w:val="24"/>
                <w:lang w:val="ro-RO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4"/>
                <w:szCs w:val="24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ro-RO" w:bidi="en-US"/>
              </w:rPr>
            </w:pPr>
            <w:r>
              <w:rPr>
                <w:rFonts w:ascii="Times New Roman" w:hAnsi="Times New Roman"/>
                <w:sz w:val="20"/>
                <w:szCs w:val="20"/>
                <w:lang w:val="ro-RO" w:bidi="en-US"/>
              </w:rPr>
              <w:t>Deținerea titlului de medic specialist sau a unui titlu medical superior la disciplinele de concurs cu corespondent în Rețeaua sanitară; OMS 1623/2016, seria S1 nr. 0317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4"/>
                <w:szCs w:val="24"/>
                <w:lang w:val="ro-RO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4"/>
                <w:szCs w:val="24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val="ro-RO" w:bidi="en-US"/>
              </w:rPr>
            </w:pPr>
            <w:r>
              <w:rPr>
                <w:rFonts w:eastAsia="Arial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4"/>
                <w:szCs w:val="24"/>
                <w:lang w:val="ro-R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4"/>
                <w:szCs w:val="24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0"/>
          <w:lang w:val="ro-RO"/>
        </w:rPr>
      </w:pPr>
      <w:r>
        <w:rPr>
          <w:rFonts w:ascii="Times New Roman" w:hAnsi="Times New Roman"/>
          <w:b/>
          <w:sz w:val="20"/>
          <w:lang w:val="ro-RO"/>
        </w:rPr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4"/>
        <w:gridCol w:w="600"/>
        <w:gridCol w:w="1035"/>
        <w:gridCol w:w="619"/>
        <w:gridCol w:w="3056"/>
        <w:gridCol w:w="4053"/>
      </w:tblGrid>
      <w:tr>
        <w:trPr>
          <w:trHeight w:val="390" w:hRule="atLeast"/>
        </w:trPr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7"/>
        <w:gridCol w:w="929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2060"/>
                <w:lang w:val="ro-RO"/>
              </w:rPr>
            </w:pPr>
            <w:r>
              <w:rPr>
                <w:rFonts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b/>
                <w:b/>
                <w:color w:val="0000FF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59" w:before="0" w:after="28"/>
              <w:jc w:val="both"/>
              <w:rPr>
                <w:rFonts w:ascii="Times New Roman" w:hAnsi="Times New Roman" w:eastAsia="Arial"/>
                <w:color w:val="181818"/>
                <w:lang w:val="ro-RO"/>
              </w:rPr>
            </w:pPr>
            <w:r>
              <w:rPr>
                <w:rFonts w:eastAsia="Arial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59" w:before="0" w:after="28"/>
              <w:jc w:val="both"/>
              <w:rPr>
                <w:rFonts w:ascii="Times New Roman" w:hAnsi="Times New Roman" w:eastAsia="Arial"/>
                <w:color w:val="181818"/>
                <w:lang w:val="ro-RO"/>
              </w:rPr>
            </w:pPr>
            <w:r>
              <w:rPr>
                <w:rFonts w:eastAsia="Arial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59" w:before="0" w:after="5"/>
              <w:jc w:val="both"/>
              <w:rPr>
                <w:rFonts w:ascii="Times New Roman" w:hAnsi="Times New Roman" w:eastAsia="Arial"/>
                <w:lang w:val="ro-RO"/>
              </w:rPr>
            </w:pPr>
            <w:r>
              <w:rPr>
                <w:rFonts w:ascii="Times New Roman" w:hAnsi="Times New Roman"/>
                <w:lang w:val="ro-RO"/>
              </w:rPr>
              <w:t>din domeniul postul</w:t>
            </w:r>
            <w:r>
              <w:rPr>
                <w:rFonts w:ascii="Times New Roman" w:hAnsi="Times New Roman"/>
                <w:bCs/>
                <w:lang w:val="ro-RO"/>
              </w:rPr>
              <w:t>ui</w:t>
            </w:r>
            <w:r>
              <w:rPr>
                <w:rFonts w:eastAsia="Arial" w:ascii="Times New Roman" w:hAnsi="Times New Roman"/>
                <w:lang w:val="ro-RO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/>
                <w:color w:val="181818"/>
                <w:lang w:val="ro-RO"/>
              </w:rPr>
            </w:pPr>
            <w:r>
              <w:rPr>
                <w:rFonts w:eastAsia="Arial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2060"/>
                <w:lang w:val="ro-RO"/>
              </w:rPr>
            </w:pPr>
            <w:r>
              <w:rPr>
                <w:rFonts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4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/>
          <w:b/>
          <w:b/>
          <w:color w:val="002060"/>
          <w:sz w:val="20"/>
          <w:szCs w:val="24"/>
          <w:lang w:val="ro-RO"/>
        </w:rPr>
      </w:pPr>
      <w:r>
        <w:rPr>
          <w:rFonts w:ascii="Times New Roman" w:hAnsi="Times New Roman"/>
          <w:b/>
          <w:color w:val="002060"/>
          <w:sz w:val="20"/>
          <w:szCs w:val="24"/>
          <w:lang w:val="ro-RO"/>
        </w:rPr>
        <w:t>1. Minimum două articole ISI prim autor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002060"/>
          <w:sz w:val="20"/>
          <w:szCs w:val="24"/>
          <w:lang w:val="ro-RO"/>
        </w:rPr>
        <w:t>cu factor de impact peste 0,5, din domeniul postului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002060"/>
          <w:sz w:val="20"/>
          <w:szCs w:val="24"/>
          <w:lang w:val="ro-RO"/>
        </w:rPr>
        <w:t>cu afilierea candidatului la UMFVBT (nu se aplică candidaților care vin din afara universității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2"/>
        <w:gridCol w:w="1609"/>
        <w:gridCol w:w="2508"/>
        <w:gridCol w:w="2844"/>
        <w:gridCol w:w="1028"/>
        <w:gridCol w:w="172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2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 </w:t>
            </w:r>
            <w:hyperlink r:id="rId3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5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6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7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Kalanj-Bognar S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8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9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Przybylski M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10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Determination of ganglioside composition and structure in human brain hemangioma by chip-based nanoelectrospray ionization tandem mass spectrometr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ANALYTICAL AND BIOANALYTICAL CHEMISTR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Dec 2009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395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8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2465-247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07/s00216-009-3188-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>FI (2009) –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 xml:space="preserve"> 3.4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0" w:name="addressWOS%3A000272017300005-1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Natl Inst Res &amp; Dev Electrochem&amp; Condensed Matte, Mass Spectrometry Lab, Timisoara 300224, Romania</w:t>
            </w:r>
            <w:bookmarkEnd w:id="0"/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11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12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13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14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Kalanj-Bognar S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15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16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Chip-nanoelectrospray quadrupole time-of-flight tandem mass spectrometry of meningioma gangliosides: A preliminary stud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8F8F8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ELECTROPHORESIS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JUL 2012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33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12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778-1786,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02/elps.20120004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>FI (2012) –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>3.26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Victor Babes Univ Med &amp; Pharm, Timisoara, Romania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/>
                <w:color w:val="000000" w:themeColor="text1"/>
                <w:sz w:val="24"/>
                <w:szCs w:val="24"/>
              </w:rPr>
            </w:pPr>
            <w:hyperlink r:id="rId17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18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Flangea C, </w:t>
            </w:r>
            <w:hyperlink r:id="rId19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0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b/>
                <w:bCs/>
                <w:i/>
                <w:color w:val="000000" w:themeColor="text1"/>
                <w:sz w:val="24"/>
                <w:szCs w:val="24"/>
                <w:lang w:val="ro-RO"/>
              </w:rPr>
              <w:t>These authors have contributed equally</w:t>
            </w: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Top-down glycolipidomics: fragmentation analysis of ganglioside oligosaccharide core and ceramide moiety by chip-nanoelectrospray collision-induced dissociation MS2-MS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8F8F8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JOURNAL OF MASS SPECTROMETRY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OCT 2009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44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10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434-1442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02/jms.16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 xml:space="preserve">FI (2009) – 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shd w:fill="F5F5F5" w:val="clear"/>
              </w:rPr>
              <w:t>3.4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1" w:name="addressWOS%3A000271722500003-1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Natl Inst Res &amp; Dev Electrochem &amp; Condensed Matte, Mass Spectrometry Lab, RO-300224 Timisoara, Romania</w:t>
            </w:r>
            <w:bookmarkEnd w:id="1"/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  <w:lang w:val="ro-RO"/>
              </w:rPr>
              <w:t xml:space="preserve">Flangea C*, </w:t>
            </w: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 xml:space="preserve">Schiopu C*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  <w:lang w:val="ro-RO"/>
              </w:rPr>
              <w:t>Capitan F*, Mosoarca C, Manea M, Sisu E, Zamfir AD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b/>
                <w:bCs/>
                <w:i/>
                <w:color w:val="000000" w:themeColor="text1"/>
                <w:sz w:val="24"/>
                <w:szCs w:val="24"/>
                <w:lang w:val="ro-RO"/>
              </w:rPr>
              <w:t>These authors have contributed equally</w:t>
            </w: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Fully automated chip-based nanoelectrospray combined with electron transfer dissociation for high throughput top-down proteomic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>CENTRAL EUROPEAN JOURNAL OF CHEMISTRY</w:t>
            </w: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  <w:lang w:val="ro-RO"/>
              </w:rPr>
              <w:t>Jan. 2013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lang w:val="ro-RO"/>
              </w:rPr>
              <w:t xml:space="preserve">, Vol. 11, Issue 1, Pag.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  <w:lang w:val="ro-RO"/>
              </w:rPr>
              <w:t>25-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2478/s11532-012-0130-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 xml:space="preserve">FI (2013) – </w:t>
            </w: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  <w:t>1.3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2" w:name="addressWOS%3A000310243100004-1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Aurel Vlaicu Univ Arad, Dept Chem &amp; Biol Sci, Arad 310130, Romania</w:t>
            </w:r>
            <w:bookmarkEnd w:id="2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0"/>
          <w:szCs w:val="20"/>
          <w:lang w:val="ro-RO"/>
        </w:rPr>
      </w:pPr>
      <w:r>
        <w:rPr>
          <w:rFonts w:ascii="Times New Roman" w:hAnsi="Times New Roman"/>
          <w:b/>
          <w:color w:val="000000" w:themeColor="text1"/>
          <w:sz w:val="20"/>
          <w:szCs w:val="20"/>
          <w:lang w:val="ro-RO"/>
        </w:rPr>
        <w:t>2. Minimum un articol ISI coautor cu factor de impact peste 0,5,</w:t>
      </w:r>
      <w:r>
        <w:rPr>
          <w:rFonts w:ascii="Times New Roman" w:hAnsi="Times New Roman"/>
          <w:color w:val="000000" w:themeColor="text1"/>
          <w:sz w:val="20"/>
          <w:szCs w:val="20"/>
        </w:rPr>
        <w:t xml:space="preserve"> </w:t>
      </w:r>
      <w:r>
        <w:rPr>
          <w:rFonts w:ascii="Times New Roman" w:hAnsi="Times New Roman"/>
          <w:b/>
          <w:color w:val="000000" w:themeColor="text1"/>
          <w:sz w:val="20"/>
          <w:szCs w:val="20"/>
          <w:lang w:val="ro-RO"/>
        </w:rPr>
        <w:t>din domeniul postului, cu afilierea candidatului la UMFVBT (nu se aplică candidaților care vin din afara universității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"/>
        <w:gridCol w:w="1607"/>
        <w:gridCol w:w="2591"/>
        <w:gridCol w:w="2908"/>
        <w:gridCol w:w="1002"/>
        <w:gridCol w:w="161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21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2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3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4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5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6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Fabris, D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7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Kalanj-Bognar S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28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 xml:space="preserve">, </w:t>
            </w:r>
            <w:hyperlink r:id="rId29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Assessment of the molecular expression and structure of gangliosides in brain metastasis of lung adenocarcinoma by an advanced approach based on fully automated Chip-Nanoelectrospray mass spectromet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8F8F8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JOURNAL OF THE AMERICAN SOCIETY FOR MASS SPECTROMETRY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DEC 2011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22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12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2145-2159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07/s13361-011-0250-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 xml:space="preserve">FI (2011) – 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>4.0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3" w:name="addressWOS%3A000300360400007-2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Natl Inst Res &amp; Dev Electrochem &amp; Condensed Matte, Mass Spectrometry Lab, Timisoara, Romania</w:t>
            </w:r>
            <w:bookmarkEnd w:id="3"/>
          </w:p>
        </w:tc>
      </w:tr>
      <w:tr>
        <w:trPr>
          <w:trHeight w:val="1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/>
                <w:color w:val="000000" w:themeColor="text1"/>
                <w:sz w:val="24"/>
                <w:szCs w:val="24"/>
              </w:rPr>
            </w:pPr>
            <w:hyperlink r:id="rId30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1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2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3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4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5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grean L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6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High-throughput analysis of gangliosides in defined regions of fetal brain by fully automated chip-based nanoelectrospray ionization multi-stage mass spectromet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8F8F8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EUROPEAN JOURNAL OF MASS SPECTROMETRY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2009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15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4,</w:t>
            </w:r>
          </w:p>
          <w:p>
            <w:pPr>
              <w:pStyle w:val="Normal"/>
              <w:widowControl w:val="false"/>
              <w:shd w:val="clear" w:color="auto" w:fill="F8F8F8"/>
              <w:spacing w:lineRule="auto" w:line="240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541-553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255/ejms.10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>FI (2009) – 1.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4" w:name="addressWOS%3A000267275200010-1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Natl Inst Res &amp; Dev Electrochem &amp; Condensed Matte, Mass Spectrometry Lab, RO-300224 Timisoara, Romania</w:t>
            </w:r>
            <w:bookmarkEnd w:id="4"/>
          </w:p>
        </w:tc>
      </w:tr>
      <w:tr>
        <w:trPr>
          <w:trHeight w:val="1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37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shd w:fill="F8F8F8" w:val="clear"/>
              </w:rPr>
              <w:t> </w:t>
            </w:r>
            <w:hyperlink r:id="rId38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39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0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1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Przybylski M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2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idler DG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3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Determination of sulfation pattern in brain glycosaminoglycans by chip-based electrospray ionization ion trap mass spectromet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8F8F8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ANALYTICAL AND BIOANALYTICAL CHEMISTRY</w:t>
            </w:r>
          </w:p>
          <w:p>
            <w:pPr>
              <w:pStyle w:val="Normal"/>
              <w:widowControl w:val="false"/>
              <w:shd w:val="clear" w:color="auto" w:fill="F8F8F8"/>
              <w:spacing w:lineRule="atLeast" w:line="301" w:before="0" w:after="0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DEC 2009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395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8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2489-249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07/s00216-009-3167-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>FI (2009) –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 xml:space="preserve"> 3.4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5" w:name="addressWOS%3A000270541000013-1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Natl Inst Res &amp; Dev Electrochem &amp; Condensed Matte, Mass Spectrometry Lab, RO-300224 Timisoara, Romania</w:t>
            </w:r>
            <w:bookmarkEnd w:id="5"/>
          </w:p>
        </w:tc>
      </w:tr>
      <w:tr>
        <w:trPr>
          <w:trHeight w:val="1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44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5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rb AF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6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7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Tudor S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8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49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Seidler DG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0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Discrimination of GalNAc (4S/6S) sulfation sites in chondroitin sulfate disaccharides by chip-based nanoelectrospray multistage mass spectromet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CENTRAL EUROPEAN JOURNAL OF CHEMISTR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DEC 2009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7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4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752-75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2478/s11532-009-0070-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 xml:space="preserve">FI (2009) – 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>1.06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Natl Inst Res &amp; Dev Electrochem &amp; Condensed Matte, Mass Spectrometry Lab, RO-300224 Timisoara, Romania</w:t>
            </w:r>
          </w:p>
        </w:tc>
      </w:tr>
      <w:tr>
        <w:trPr>
          <w:trHeight w:val="1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51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Robu A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2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3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4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5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Mass spectrometry of gangliosides in extracranial tumors: Application to adrenal neuroblastom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ANALYTICAL BIOCHEMISTR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SEP 2016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509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-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16/j.ab.2016.06.00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 xml:space="preserve">FI (2016) – 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>2.3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bookmarkStart w:id="6" w:name="addressWOS%3A000380866800001-4"/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Victor Babes Univ Med &amp; Pharm, Dept Paediat, Timisoara 300041, Romania</w:t>
            </w:r>
            <w:bookmarkEnd w:id="6"/>
          </w:p>
        </w:tc>
      </w:tr>
      <w:tr>
        <w:trPr>
          <w:trHeight w:val="1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hyperlink r:id="rId56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7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Robu A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58" w:tgtFrame="Find more records by this author">
              <w:r>
                <w:rPr>
                  <w:rStyle w:val="InternetLink"/>
                  <w:rFonts w:cs="Arial" w:ascii="Arial Narrow" w:hAnsi="Arial Narrow"/>
                  <w:b/>
                  <w:color w:val="000000" w:themeColor="text1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ascii="Arial Narrow" w:hAnsi="Arial Narrow"/>
                <w:color w:val="000000" w:themeColor="text1"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 </w:t>
            </w:r>
            <w:hyperlink r:id="rId59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Ilie C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60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Chait BT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61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Przybylski M</w:t>
              </w:r>
            </w:hyperlink>
            <w:r>
              <w:rPr>
                <w:rFonts w:cs="Arial" w:ascii="Arial Narrow" w:hAnsi="Arial Narrow"/>
                <w:color w:val="000000" w:themeColor="text1"/>
                <w:sz w:val="24"/>
                <w:szCs w:val="24"/>
                <w:shd w:fill="F8F8F8" w:val="clear"/>
              </w:rPr>
              <w:t>, </w:t>
            </w:r>
            <w:hyperlink r:id="rId62" w:tgtFrame="Find more records by this author">
              <w:r>
                <w:rPr>
                  <w:rStyle w:val="InternetLink"/>
                  <w:rFonts w:cs="Arial" w:ascii="Arial Narrow" w:hAnsi="Arial Narrow"/>
                  <w:color w:val="000000" w:themeColor="text1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beta-Lactoglobulin detected in human milk forms noncovalent complexes with maltooligosaccharides as revealed by chip-nanoelectrospray high-resolution tandem mass spectromet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AMINO ACID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NOV 2015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47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 xml:space="preserve"> 11, </w:t>
            </w: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2399-240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 w:themeColor="text1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 w:themeColor="text1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 10.1007/s00726-015-2030-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0"/>
                <w:szCs w:val="20"/>
                <w:lang w:val="ro-R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  <w:lang w:val="ro-RO"/>
              </w:rPr>
              <w:t xml:space="preserve">FI (2015) – </w:t>
            </w:r>
            <w:r>
              <w:rPr>
                <w:rFonts w:cs="Arial" w:ascii="Arial Narrow" w:hAnsi="Arial Narrow"/>
                <w:b/>
                <w:color w:val="000000" w:themeColor="text1"/>
                <w:sz w:val="24"/>
                <w:szCs w:val="24"/>
              </w:rPr>
              <w:t>3.19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 w:themeColor="text1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 w:themeColor="text1"/>
                <w:sz w:val="24"/>
                <w:szCs w:val="24"/>
              </w:rPr>
              <w:t>Numar de citari: 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 w:themeColor="text1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 w:themeColor="text1"/>
                <w:sz w:val="24"/>
                <w:szCs w:val="24"/>
              </w:rPr>
              <w:t>Victor Babes Univ Med &amp; Pharm, Dept Paediat, Timisoara 300041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ȘCHIOP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PRENUME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RISTIAN CĂTĂL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  <w:r>
              <w:rPr/>
              <w:drawing>
                <wp:inline distT="0" distB="0" distL="0" distR="0">
                  <wp:extent cx="815340" cy="742950"/>
                  <wp:effectExtent l="0" t="0" r="0" b="0"/>
                  <wp:docPr id="2" name="Picture 1" descr="C:\Users\Cristi\Desktop\Semnatura electronica Schiopu Catalin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C:\Users\Cristi\Desktop\Semnatura electronica Schiopu Catalin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83"/>
        <w:gridCol w:w="4206"/>
        <w:gridCol w:w="630"/>
        <w:gridCol w:w="450"/>
        <w:gridCol w:w="271"/>
        <w:gridCol w:w="562"/>
        <w:gridCol w:w="428"/>
        <w:gridCol w:w="269"/>
        <w:gridCol w:w="2610"/>
      </w:tblGrid>
      <w:tr>
        <w:trPr/>
        <w:tc>
          <w:tcPr>
            <w:tcW w:w="783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/>
          <w:color w:val="181818"/>
          <w:sz w:val="24"/>
          <w:szCs w:val="24"/>
          <w:lang w:val="ro-RO"/>
        </w:rPr>
      </w:pPr>
      <w:r>
        <w:rPr>
          <w:rFonts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val="ro-RO"/>
        </w:rPr>
      </w:pPr>
      <w:r>
        <w:rPr>
          <w:rFonts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2060"/>
          <w:sz w:val="28"/>
          <w:szCs w:val="28"/>
          <w:lang w:val="ro-RO"/>
        </w:rPr>
      </w:pPr>
      <w:r>
        <w:rPr>
          <w:rFonts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FF"/>
          <w:sz w:val="28"/>
          <w:szCs w:val="28"/>
          <w:lang w:val="ro-RO"/>
        </w:rPr>
      </w:pPr>
      <w:r>
        <w:rPr>
          <w:rFonts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/>
      </w:r>
    </w:p>
    <w:sectPr>
      <w:headerReference w:type="even" r:id="rId64"/>
      <w:headerReference w:type="default" r:id="rId65"/>
      <w:headerReference w:type="first" r:id="rId66"/>
      <w:footerReference w:type="default" r:id="rId6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</w:rPr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i/>
        <w:i/>
        <w:sz w:val="18"/>
        <w:lang w:val="ro-RO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4" name="Picture 31" descr="Text&#10;&#10;Description automatically generated with medium confidenc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1" descr="Text&#10;&#10;Description automatically generated with medium confidenc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i/>
        <w:i/>
        <w:sz w:val="18"/>
        <w:lang w:val="ro-RO"/>
      </w:rPr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742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07e76"/>
    <w:rPr/>
  </w:style>
  <w:style w:type="character" w:styleId="BalloonTextChar" w:customStyle="1">
    <w:name w:val="Balloon Text Char"/>
    <w:link w:val="BalloonText"/>
    <w:uiPriority w:val="99"/>
    <w:semiHidden/>
    <w:qFormat/>
    <w:rsid w:val="00c330fc"/>
    <w:rPr>
      <w:rFonts w:ascii="Segoe UI" w:hAnsi="Segoe UI" w:eastAsia="Times New Roman" w:cs="Segoe UI"/>
      <w:sz w:val="18"/>
      <w:szCs w:val="18"/>
    </w:rPr>
  </w:style>
  <w:style w:type="character" w:styleId="FooterChar" w:customStyle="1">
    <w:name w:val="Footer Char"/>
    <w:link w:val="Footer"/>
    <w:uiPriority w:val="99"/>
    <w:qFormat/>
    <w:rsid w:val="00b47855"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uiPriority w:val="99"/>
    <w:unhideWhenUsed/>
    <w:rsid w:val="00565af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9742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07e7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rsid w:val="00307e7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330f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a560e"/>
    <w:pPr>
      <w:spacing w:after="200"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3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" TargetMode="External"/><Relationship Id="rId4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5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6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7" Type="http://schemas.openxmlformats.org/officeDocument/2006/relationships/hyperlink" Target="http://apps.webofknowledge.com.am.e-nformation.ro/DaisyOneClickSearch.do?product=WOS&amp;search_mode=DaisyOneClickSearch&amp;colName=WOS&amp;SID=C6cSDdV8yCyHuEZ8eNO&amp;author_name=Kalanj-Bognar, S&amp;dais_id=4423897&amp;excludeEventConfig=ExcludeIfFromFullRecPage" TargetMode="External"/><Relationship Id="rId8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9" Type="http://schemas.openxmlformats.org/officeDocument/2006/relationships/hyperlink" Target="http://apps.webofknowledge.com.am.e-nformation.ro/DaisyOneClickSearch.do?product=WOS&amp;search_mode=DaisyOneClickSearch&amp;colName=WOS&amp;SID=C6cSDdV8yCyHuEZ8eNO&amp;author_name=Przybylski, M&amp;dais_id=98564&amp;excludeEventConfig=ExcludeIfFromFullRecPage" TargetMode="External"/><Relationship Id="rId10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11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12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13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14" Type="http://schemas.openxmlformats.org/officeDocument/2006/relationships/hyperlink" Target="http://apps.webofknowledge.com.am.e-nformation.ro/DaisyOneClickSearch.do?product=WOS&amp;search_mode=DaisyOneClickSearch&amp;colName=WOS&amp;SID=C6cSDdV8yCyHuEZ8eNO&amp;author_name=Kalanj-Bognar, S&amp;dais_id=4423897&amp;excludeEventConfig=ExcludeIfFromFullRecPage" TargetMode="External"/><Relationship Id="rId15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16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&amp;cacheurlFromRightClick=no" TargetMode="External"/><Relationship Id="rId17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&amp;cacheurlFromRightClick=no" TargetMode="External"/><Relationship Id="rId18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19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20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21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&amp;cacheurlFromRightClick=no" TargetMode="External"/><Relationship Id="rId22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23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24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" TargetMode="External"/><Relationship Id="rId25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26" Type="http://schemas.openxmlformats.org/officeDocument/2006/relationships/hyperlink" Target="http://apps.webofknowledge.com.am.e-nformation.ro/DaisyOneClickSearch.do?product=WOS&amp;search_mode=DaisyOneClickSearch&amp;colName=WOS&amp;SID=C6cSDdV8yCyHuEZ8eNO&amp;author_name=Fabris, D&amp;dais_id=5298666&amp;excludeEventConfig=ExcludeIfFromFullRecPage" TargetMode="External"/><Relationship Id="rId27" Type="http://schemas.openxmlformats.org/officeDocument/2006/relationships/hyperlink" Target="http://apps.webofknowledge.com.am.e-nformation.ro/DaisyOneClickSearch.do?product=WOS&amp;search_mode=DaisyOneClickSearch&amp;colName=WOS&amp;SID=C6cSDdV8yCyHuEZ8eNO&amp;author_name=Kalanj-Bognar, S&amp;dais_id=4423897&amp;excludeEventConfig=ExcludeIfFromFullRecPage" TargetMode="External"/><Relationship Id="rId28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29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30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31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32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" TargetMode="External"/><Relationship Id="rId33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34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35" Type="http://schemas.openxmlformats.org/officeDocument/2006/relationships/hyperlink" Target="http://apps.webofknowledge.com.am.e-nformation.ro/DaisyOneClickSearch.do?product=WOS&amp;search_mode=DaisyOneClickSearch&amp;colName=WOS&amp;SID=C6cSDdV8yCyHuEZ8eNO&amp;author_name=Zagrean, L&amp;dais_id=835137&amp;excludeEventConfig=ExcludeIfFromFullRecPage" TargetMode="External"/><Relationship Id="rId36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37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&amp;cacheurlFromRightClick=no" TargetMode="External"/><Relationship Id="rId38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39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40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41" Type="http://schemas.openxmlformats.org/officeDocument/2006/relationships/hyperlink" Target="http://apps.webofknowledge.com.am.e-nformation.ro/DaisyOneClickSearch.do?product=WOS&amp;search_mode=DaisyOneClickSearch&amp;colName=WOS&amp;SID=C6cSDdV8yCyHuEZ8eNO&amp;author_name=Przybylski, M&amp;dais_id=98564&amp;excludeEventConfig=ExcludeIfFromFullRecPage" TargetMode="External"/><Relationship Id="rId42" Type="http://schemas.openxmlformats.org/officeDocument/2006/relationships/hyperlink" Target="http://apps.webofknowledge.com.am.e-nformation.ro/DaisyOneClickSearch.do?product=WOS&amp;search_mode=DaisyOneClickSearch&amp;colName=WOS&amp;SID=C6cSDdV8yCyHuEZ8eNO&amp;author_name=Seidler, DG&amp;dais_id=612997&amp;excludeEventConfig=ExcludeIfFromFullRecPage" TargetMode="External"/><Relationship Id="rId43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44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&amp;cacheurlFromRightClick=no" TargetMode="External"/><Relationship Id="rId45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F&amp;dais_id=3086767&amp;excludeEventConfig=ExcludeIfFromFullRecPage" TargetMode="External"/><Relationship Id="rId46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47" Type="http://schemas.openxmlformats.org/officeDocument/2006/relationships/hyperlink" Target="http://apps.webofknowledge.com.am.e-nformation.ro/DaisyOneClickSearch.do?product=WOS&amp;search_mode=DaisyOneClickSearch&amp;colName=WOS&amp;SID=C6cSDdV8yCyHuEZ8eNO&amp;author_name=Tudor, S&amp;dais_id=15872785&amp;excludeEventConfig=ExcludeIfFromFullRecPage" TargetMode="External"/><Relationship Id="rId48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49" Type="http://schemas.openxmlformats.org/officeDocument/2006/relationships/hyperlink" Target="http://apps.webofknowledge.com.am.e-nformation.ro/DaisyOneClickSearch.do?product=WOS&amp;search_mode=DaisyOneClickSearch&amp;colName=WOS&amp;SID=C6cSDdV8yCyHuEZ8eNO&amp;author_name=Seidler, DG&amp;dais_id=612997&amp;excludeEventConfig=ExcludeIfFromFullRecPage" TargetMode="External"/><Relationship Id="rId50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51" Type="http://schemas.openxmlformats.org/officeDocument/2006/relationships/hyperlink" Target="http://apps.webofknowledge.com.am.e-nformation.ro/DaisyOneClickSearch.do?product=WOS&amp;search_mode=DaisyOneClickSearch&amp;colName=WOS&amp;SID=C6cSDdV8yCyHuEZ8eNO&amp;author_name=Robu, AC&amp;dais_id=4179940&amp;excludeEventConfig=ExcludeIfFromFullRecPage&amp;cacheurlFromRightClick=no" TargetMode="External"/><Relationship Id="rId52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53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54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55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56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&amp;cacheurlFromRightClick=no" TargetMode="External"/><Relationship Id="rId57" Type="http://schemas.openxmlformats.org/officeDocument/2006/relationships/hyperlink" Target="http://apps.webofknowledge.com.am.e-nformation.ro/DaisyOneClickSearch.do?product=WOS&amp;search_mode=DaisyOneClickSearch&amp;colName=WOS&amp;SID=C6cSDdV8yCyHuEZ8eNO&amp;author_name=Robu, AC&amp;dais_id=4179940&amp;excludeEventConfig=ExcludeIfFromFullRecPage" TargetMode="External"/><Relationship Id="rId58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59" Type="http://schemas.openxmlformats.org/officeDocument/2006/relationships/hyperlink" Target="http://apps.webofknowledge.com.am.e-nformation.ro/DaisyOneClickSearch.do?product=WOS&amp;search_mode=DaisyOneClickSearch&amp;colName=WOS&amp;SID=C6cSDdV8yCyHuEZ8eNO&amp;author_name=Ilie, C&amp;dais_id=4258436&amp;excludeEventConfig=ExcludeIfFromFullRecPage" TargetMode="External"/><Relationship Id="rId60" Type="http://schemas.openxmlformats.org/officeDocument/2006/relationships/hyperlink" Target="http://apps.webofknowledge.com.am.e-nformation.ro/DaisyOneClickSearch.do?product=WOS&amp;search_mode=DaisyOneClickSearch&amp;colName=WOS&amp;SID=C6cSDdV8yCyHuEZ8eNO&amp;author_name=Chait, BT&amp;dais_id=25701&amp;excludeEventConfig=ExcludeIfFromFullRecPage" TargetMode="External"/><Relationship Id="rId61" Type="http://schemas.openxmlformats.org/officeDocument/2006/relationships/hyperlink" Target="http://apps.webofknowledge.com.am.e-nformation.ro/DaisyOneClickSearch.do?product=WOS&amp;search_mode=DaisyOneClickSearch&amp;colName=WOS&amp;SID=C6cSDdV8yCyHuEZ8eNO&amp;author_name=Przybylski, M&amp;dais_id=98564&amp;excludeEventConfig=ExcludeIfFromFullRecPage" TargetMode="External"/><Relationship Id="rId62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63" Type="http://schemas.openxmlformats.org/officeDocument/2006/relationships/image" Target="media/image1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header" Target="header3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6</Pages>
  <Words>3998</Words>
  <Characters>23193</Characters>
  <CharactersWithSpaces>27137</CharactersWithSpaces>
  <Paragraphs>54</Paragraphs>
  <Company>IML Timisoa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2:37:00Z</dcterms:created>
  <dc:creator>Sasa</dc:creator>
  <dc:description/>
  <dc:language>en-US</dc:language>
  <cp:lastModifiedBy>Cristi</cp:lastModifiedBy>
  <cp:lastPrinted>2023-01-05T19:42:00Z</cp:lastPrinted>
  <dcterms:modified xsi:type="dcterms:W3CDTF">2023-01-05T19:45:00Z</dcterms:modified>
  <cp:revision>11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