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I BOLI INFECŢ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</w:t>
      </w:r>
      <w:r>
        <w:rPr>
          <w:rFonts w:cs="Calibri"/>
          <w:b/>
          <w:sz w:val="36"/>
          <w:szCs w:val="36"/>
          <w:lang w:val="ro-RO" w:eastAsia="ro-RO"/>
        </w:rPr>
        <w:t>Ǎ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 postului: PNEUM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DengXian;等线" w:cs="Calibri"/>
          <w:b/>
          <w:b/>
          <w:sz w:val="36"/>
          <w:szCs w:val="36"/>
          <w:lang w:val="ro-RO" w:eastAsia="zh-CN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Tr</w:t>
      </w:r>
      <w:r>
        <w:rPr>
          <w:rFonts w:cs="Calibri"/>
          <w:b/>
          <w:sz w:val="36"/>
          <w:szCs w:val="36"/>
          <w:lang w:val="ro-RO" w:eastAsia="zh-CN"/>
        </w:rPr>
        <w:t>ǎ</w:t>
      </w:r>
      <w:r>
        <w:rPr>
          <w:rFonts w:eastAsia="DengXian;等线" w:cs="Calibri" w:ascii="Arial Narrow" w:hAnsi="Arial Narrow"/>
          <w:b/>
          <w:sz w:val="36"/>
          <w:szCs w:val="36"/>
          <w:lang w:val="ro-RO" w:eastAsia="zh-CN"/>
        </w:rPr>
        <w:t>il</w:t>
      </w:r>
      <w:r>
        <w:rPr>
          <w:rFonts w:eastAsia="DengXian;等线" w:cs="Calibri"/>
          <w:b/>
          <w:sz w:val="36"/>
          <w:szCs w:val="36"/>
          <w:lang w:val="ro-RO" w:eastAsia="zh-CN"/>
        </w:rPr>
        <w:t>ǎ</w:t>
      </w:r>
      <w:r>
        <w:rPr>
          <w:rFonts w:eastAsia="DengXian;等线" w:cs="Calibri" w:ascii="Arial Narrow" w:hAnsi="Arial Narrow"/>
          <w:b/>
          <w:sz w:val="36"/>
          <w:szCs w:val="36"/>
          <w:lang w:val="ro-RO" w:eastAsia="zh-CN"/>
        </w:rPr>
        <w:t xml:space="preserve"> Daniel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Grad didactic: Asistent universitar</w:t>
      </w:r>
    </w:p>
    <w:p>
      <w:pPr>
        <w:pStyle w:val="Normal"/>
        <w:spacing w:before="0" w:after="0"/>
        <w:jc w:val="both"/>
        <w:rPr>
          <w:rFonts w:ascii="Arial Narrow" w:hAnsi="Arial Narrow" w:cs="Calibri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Titlul științific: Doctor </w:t>
      </w:r>
      <w:r>
        <w:rPr>
          <w:rFonts w:cs="Calibri"/>
          <w:b/>
          <w:sz w:val="36"/>
          <w:szCs w:val="36"/>
        </w:rPr>
        <w:t>ȋ</w:t>
      </w:r>
      <w:r>
        <w:rPr>
          <w:rFonts w:cs="Calibri" w:ascii="Arial Narrow" w:hAnsi="Arial Narrow"/>
          <w:b/>
          <w:sz w:val="36"/>
          <w:szCs w:val="36"/>
        </w:rPr>
        <w:t>n medicin</w:t>
      </w:r>
      <w:r>
        <w:rPr>
          <w:rFonts w:cs="Calibri"/>
          <w:b/>
          <w:sz w:val="36"/>
          <w:szCs w:val="36"/>
        </w:rPr>
        <w:t>ǎ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medical: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: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: Nr. 4193 din 27.07.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unui titlu medical superior în specialitatea postului scos la concurs (dacă este cazul): Medic Primar in specialitatea PNEUMOLOGIE Nr. 16396 din 07.08.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: Nr. 152 din 11.06.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ăilă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Monica Steluța Marc, Camelia Pescaru, Diana Manolescu, Ovidiu Fira Mladin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CA-associated vasculitis in idiopathic pulmonary fibrosis: a case report and brief review of the literatur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e. 2022; Volume:101:9(e29008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SSN:0025-79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8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XIIIth Department of Pulmonology, Center for Research and Innovation in Precision Medicine of Respiratory Diseases, "Victor Babes" University of Medicine and Pharmacy Timisoara, Timişoara, Romania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ăilă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Cristian Oancea, Emanuela Tudorache, Ovidiu Fira Mladinescu, Bogdan Timar, Voicu Tudorach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linical profile of unclassifiable interstitial lung disease: Comparison with chronic fibrosing idiopathic interstitial pneumonias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Journal of International Medical Research. 2018. Volume:46(1):448-45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SSN:0300-060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3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Pulmonary Medicine, University of Medicine and Pharmacy "Victor Babes," Timisoara, Româ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81"/>
        <w:gridCol w:w="2420"/>
        <w:gridCol w:w="2998"/>
        <w:gridCol w:w="1035"/>
        <w:gridCol w:w="167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iana Raluca Velescu, Monica Marc, Diana Manol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ăilă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and Cristian Oance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PAP Therapy on Depressive and Anxiety Symptoms in Patients with Moderate to Severe Obstructive Sleep Apnea Syndrome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a. 2022. Volume:58:1402. DOI:10.3390/medicina58101402. ISSN:1010-660X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er for Research and Innovation in Precision Medicine of Respiratory Diseases, ”Victor Babes” University of Medicine and Pharmacy Timisoara</w:t>
            </w:r>
          </w:p>
        </w:tc>
      </w:tr>
      <w:tr>
        <w:trPr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amelia Corina Pescaru, Adelina Marițescu, Emanuela Oana Costi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ăilă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Monica Steluța Marc, Ana Adriana Trușculescu, Andrei Pescaru, Cristian Iulian Oance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Effects of COVID-19 on Skeletal Muscles, Muscle Fatigue and Rehabilitation Programs Outcomes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a. 2022. Volume:58(9):1199. DOI:10.3390/medicina58091199. ISSN: 1010-660X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er for Research and Innovation in Precision Medicine of Respiratory Diseases, ”Victor Babes” University of Medicine and Pharmacy Timisoara</w:t>
            </w:r>
          </w:p>
        </w:tc>
      </w:tr>
      <w:tr>
        <w:trPr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Emanuela Tudorache, Ovidiu Fira-Mladin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l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Monica Marc, Ruxandra Mioara Rajnoveanu, Doina Ecaterina Tofolean, Ariadna Petronela Filda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ndothelial dysfunction: The possible link between cardiovascular comorbidities and phenomenon of inflammaging from COPD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e. 2022. Volume:19;101(33):e30078. DOI:10.1097/MD.0000000000030078. ISSN: 0025-797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88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er for Research and Innovation in Precision Medicine of Respiratory Diseases, ”Victor Babes” University of Medicine and Pharmacy Timisoara</w:t>
            </w:r>
          </w:p>
        </w:tc>
      </w:tr>
      <w:tr>
        <w:trPr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Ovidiu Fira-Mladinescu, Noemi Suppini, Gheorghe-Emilian Olteanu, Corneluta Fira-Mladin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l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ronchoalveolar Lavage as a Diagnostic Tool in an Atypical Pulmonary Langerhans Cell Histiocytosis.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agnostics. 2022. Volume:4;12(6):1394. DOI:10.3390/diagnostics12061394. eISSN: 2075-4418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,9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er for Research and Innovation in Precision Medicine of Respiratory Diseases, ”Victor Babes” University of Medicine and Pharmacy Timisoara</w:t>
            </w:r>
          </w:p>
        </w:tc>
      </w:tr>
      <w:tr>
        <w:trPr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amelia Pescaru, Mirela Frandes, Monica Marc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l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drei Pescaru, Cristian Oance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hysical Activity and Respiratory Muscle Strength in Patients with Sarcoidosis: An Observational Study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nternational Journal of General Medicine. 2022. Volume:15:291-297. DOI:10.2147/IJGM.S334019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ISSN: 1178-707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4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Pulmonology, "Victor Babes" University of Medicine and Pharmacy, Timisoara</w:t>
            </w:r>
          </w:p>
        </w:tc>
      </w:tr>
      <w:tr>
        <w:trPr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iana Manolescu, Cristian Oancea, Bogdan Tima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l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Daniel Malita, Florica Birsasteanu, Voicu Tudorach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ltrasound mapping of lung changes in idiopathic pulmonary fibrosis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Clinical Respiratory Journal. 2020. Volume:14(1):54-63. DOI:10.1111/crj.1310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SSN: 1752-698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7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Pulmonology, University of Medicine and Pharmacy "Victor Babes", Timisoara</w:t>
            </w:r>
          </w:p>
        </w:tc>
      </w:tr>
      <w:tr>
        <w:trPr>
          <w:trHeight w:val="19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oicu Tudorache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l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Monica Marc, Cristian Oancea, Diana Manolescu, Emanuela Tudorache, Bogdan Timar, Alin Albai, Ovidiu Fira-Mladinescu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mpact of moderate to severe obstructive sleep apnea on the cognition in idiopathic pulmonary fibrosis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LoS One. 2019. Volume:14(2):e0211455. DOI:10.1371/journal.pone.0211455. ISSN:1932-620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7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Pulmonology, "Victor Babes" University of Medicine and Pharmacy, Timişoara</w:t>
            </w:r>
          </w:p>
        </w:tc>
      </w:tr>
      <w:tr>
        <w:trPr>
          <w:trHeight w:val="19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anolescu Diana, Davidescu Lavini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r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l</w:t>
            </w: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ǎ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Daniel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Oancea Cristian, Tudorache Voicu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reliability of lung ultrasound in assessment of idiopathic pulmonary fibrosis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linical Interventions in Aging. 2018. Volume:13:437-449. DOI:10.2147/CIA.S156615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SSN: 1178-1998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5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Pulmonology, University of Medicine and Pharmacy “Victor Babes”, Timiş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Candidat: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TRǍILǍ DANIEL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TRǍIL</w:t>
      </w:r>
      <w:r>
        <w:rPr>
          <w:rFonts w:cs="Times New Roman" w:ascii="Times New Roman" w:hAnsi="Times New Roman"/>
          <w:b/>
          <w:caps/>
          <w:color w:val="002060"/>
          <w:sz w:val="28"/>
          <w:szCs w:val="28"/>
          <w:lang w:val="ro-RO"/>
        </w:rPr>
        <w:t>Ǎ DANI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. 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. 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. 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Daniel Traila</cp:lastModifiedBy>
  <cp:lastPrinted>2020-09-23T14:19:00Z</cp:lastPrinted>
  <dcterms:modified xsi:type="dcterms:W3CDTF">2022-12-28T15:41:00Z</dcterms:modified>
  <cp:revision>57</cp:revision>
  <dc:subject/>
  <dc:title>Anexa 3</dc:title>
</cp:coreProperties>
</file>