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  Medicina Interna 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a internă: Nefrologie; Farmacologie clin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ob Flaviu Rau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t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Stiint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Nefr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w:t>
      </w:r>
      <w:r>
        <w:rPr/>
        <w:t>rea criteriului FCIAP.</w:t>
      </w:r>
    </w:p>
    <w:tbl>
      <w:tblPr>
        <w:tblW w:w="10188" w:type="dxa"/>
        <w:jc w:val="left"/>
        <w:tblInd w:w="-113" w:type="dxa"/>
        <w:tblLayout w:type="fixed"/>
        <w:tblCellMar>
          <w:top w:w="0" w:type="dxa"/>
          <w:left w:w="108" w:type="dxa"/>
          <w:bottom w:w="0" w:type="dxa"/>
          <w:right w:w="108" w:type="dxa"/>
        </w:tblCellMar>
      </w:tblPr>
      <w:tblGrid>
        <w:gridCol w:w="508"/>
        <w:gridCol w:w="1443"/>
        <w:gridCol w:w="2210"/>
        <w:gridCol w:w="3722"/>
        <w:gridCol w:w="937"/>
        <w:gridCol w:w="136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R</w:t>
            </w:r>
            <w:r>
              <w:rPr>
                <w:lang w:val="ro-RO"/>
              </w:rPr>
              <w:t>, Gluhovschi G, Herman D, Potencz E, Gluhovschi C, Trandafirescu V, Schiller A, Ligia Petrica, Velciov S, Bozdog G, Vernic C.</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Histological, immunohisto chemical and biological data in assessing interstitial fibrosis in patients with chronic glomerulonephritis.</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Acta Histochem 2008, 21(110) 196-203, ISSN </w:t>
            </w:r>
            <w:r>
              <w:rPr>
                <w:lang w:val="en"/>
              </w:rPr>
              <w:t>0065-128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R</w:t>
            </w:r>
            <w:r>
              <w:rPr>
                <w:lang w:val="ro-RO"/>
              </w:rPr>
              <w:t>, Gluhovschi G, Herman D, Bozdog G, Gluhovschi C, Velciov S, Potencz E, Petrica L.</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Histological changes and immunohistochemical markers in the assessment of glomerulosclerosis in patients with glomerulonephritis.</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Rom J Morphol Embryol. 2011;52(3 Suppl):1027-32, ISSN </w:t>
            </w:r>
            <w:r>
              <w:rPr>
                <w:lang w:val="en"/>
              </w:rPr>
              <w:t>1220-05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0.5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Gluhovschi G, Herman D, Petrica L, Bozdog G, Gluhovschi C, Velciov S, Gadalean F, Timar R, Potencz E, Dema A, Schiller 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Immunohistochemical study of tubular epithelial cells and vascular endothelial cells in glomerulonephritis.</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Ren Fail. 2014 Sep;36(8):1208-14, ISSN </w:t>
            </w:r>
            <w:r>
              <w:rPr>
                <w:lang w:val="en"/>
              </w:rPr>
              <w:t>0886-022X</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0.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xml:space="preserve">, Bota S, Sporea I, Sirli R, Petrica L,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Kidney Shear Wave Speed Values in Subjects with and without Renal Pathology and Inter-Operator Reproducibility of Acoustic Radiation Force Impulse Elastography (ARFI) - Preliminary Results.</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PLoS One. 2014, Nov 26;9(11):e113761. ISSN </w:t>
            </w:r>
            <w:r>
              <w:rPr>
                <w:lang w:val="en"/>
              </w:rPr>
              <w:t>1932-62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3.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Bota S, </w:t>
            </w:r>
            <w:r>
              <w:rPr>
                <w:b/>
                <w:lang w:val="ro-RO"/>
              </w:rPr>
              <w:t>Bob F</w:t>
            </w:r>
            <w:r>
              <w:rPr>
                <w:lang w:val="ro-RO"/>
              </w:rPr>
              <w:t xml:space="preserve">, Sporea I, Sirli R, Popescu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Factors that Influence Kidney Shear Wave Speed Assessed by Acoustic Radiation Force Impulse Elastography in Patients without Kidney Pathology.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Ultrasound Med Biol. 2015 Jan;41(1):1-6. ISSN </w:t>
            </w:r>
            <w:r>
              <w:rPr>
                <w:lang w:val="en"/>
              </w:rPr>
              <w:t>0301-5629</w:t>
            </w:r>
            <w:r>
              <w:rPr>
                <w:lang w:val="ro-RO"/>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2.2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xml:space="preserve">, Bota S, Sporea I, Sirli R, Popescu A,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Relationship between the estimated glomerular filtration rate and kidney shear wave speed values assessed by acoustic radiation force impulse elastography: a pilot study.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J Ultrasound Med. 2015 Apr;34(4):649-54. doi: 10.7863/ultra.34.4.649.ISSN </w:t>
            </w:r>
            <w:r>
              <w:rPr>
                <w:lang w:val="en"/>
              </w:rPr>
              <w:t xml:space="preserve"> 0278-4297</w:t>
            </w:r>
            <w:r>
              <w:rPr>
                <w:lang w:val="ro-RO"/>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1.5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xml:space="preserve">, Grosu I, Sporea I, Bota S, Popescu A, Sima A, Sirli R, Petrica L, Timar R,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Ultrasound-Based Shear Wave Elastography in the Assessment of Patients with Diabetic Kidney Disease.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Ultrasound Med Biol. 2017 Oct;43(10):2159-2166. doi: 10.1016/j.ultrasmedbio.2017.04.019. Epub 2017 Jul 15. ISSN </w:t>
            </w:r>
            <w:r>
              <w:rPr>
                <w:lang w:val="en"/>
              </w:rPr>
              <w:t xml:space="preserve">0301-5629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2.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xml:space="preserve">, Grosu I, Sporea I, Bota S, Popescu A, Sirli R, Petrica L,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Is there a correlation between kidney shear wave velocity measured with VTQ and histological parameters in patients with chronic glomerulonephritis? A pilot study.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Med Ultrason. 2018 Feb 4;1(1):27-31. doi: 10.11152/mu-1117.</w:t>
            </w:r>
            <w:r>
              <w:rPr>
                <w:lang w:val="en"/>
              </w:rPr>
              <w:t xml:space="preserve"> ISSN 1844-4172</w:t>
            </w:r>
            <w:r>
              <w:rPr>
                <w:lang w:val="ro-RO"/>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1.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Grosu I, </w:t>
            </w:r>
            <w:r>
              <w:rPr>
                <w:b/>
                <w:lang w:val="ro-RO"/>
              </w:rPr>
              <w:t>Bob F</w:t>
            </w:r>
            <w:r>
              <w:rPr>
                <w:lang w:val="ro-RO"/>
              </w:rPr>
              <w:t xml:space="preserve">, Sporea I, Popescu A, Sirli R,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Correlation of Point Shear Wave Velocity and Kidney Function in Chronic Kidney Disease.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J Ultrasound Med. 2018 Apr 24. doi: 10.1002/jum.14621. [Epub ahead of print] ISSN </w:t>
            </w:r>
            <w:r>
              <w:rPr>
                <w:lang w:val="en"/>
              </w:rPr>
              <w:t xml:space="preserve">0278-4297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xml:space="preserve">, Grosu I, Sporea I, Timar R, Lighezan D, Popescu A, Sirli R, Buzas R, Petrica L, Munteanu M,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Is Kidney Stiffness Measured Using Elastography Influenced Mainly by Vascular Factors in Patients with Diabetic Kidney Disease?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lang w:val="ro-RO"/>
              </w:rPr>
              <w:t xml:space="preserve">Ultrason Imaging. 2018 Sep;40(5):300-309. doi: 10.1177/0161734618779789. Epub 2018 May 31 ISSN </w:t>
            </w:r>
            <w:r>
              <w:rPr>
                <w:lang w:val="en"/>
              </w:rPr>
              <w:t>0161-734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2.4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b/>
                <w:lang w:val="ro-RO"/>
              </w:rPr>
              <w:t>Bob F</w:t>
            </w:r>
            <w:r>
              <w:rPr>
                <w:lang w:val="ro-RO"/>
              </w:rPr>
              <w:t xml:space="preserve">, Schiller A, Timar R, Lighezan D, Schiller O, Timar B, Bujor CG, Munteanu M, Gadalean F, Mihaescu A, Grosu I, Hategan A, Chisavu L, Pusztai AM, Covic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Rapid decline of kidney function in diabetic kidney disease is associated with high soluble Klotho levels.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Nefrologia. 2019, 39 (3): 250-257  Nov 2. pii: S0211-6995(18)30151-6. doi: 10.1016/j.nefro.2018.08.004. [Epub ahead of print] ISSN </w:t>
            </w:r>
            <w:r>
              <w:rPr>
                <w:lang w:val="en"/>
              </w:rPr>
              <w:t>0211-69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1.4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Grosu I, </w:t>
            </w:r>
            <w:r>
              <w:rPr>
                <w:b/>
                <w:lang w:val="ro-RO"/>
              </w:rPr>
              <w:t>Bob F</w:t>
            </w:r>
            <w:r>
              <w:rPr>
                <w:lang w:val="ro-RO"/>
              </w:rPr>
              <w:t xml:space="preserve">, Sporea I, Popescu A, Sirli R, Schiller 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Two-Dimensional Shear-Wave Elastography for Kidney Stiffness Assessment.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 xml:space="preserve">Ultrasound Q. 2019 May 30. doi: 10.1097/RUQ.0000000000000461. [Epub ahead of print], ISSN </w:t>
            </w:r>
            <w:r>
              <w:rPr>
                <w:lang w:val="en"/>
              </w:rPr>
              <w:t>0894-87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lang w:val="ro-RO"/>
              </w:rPr>
              <w:t>0.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lang w:val="en"/>
              </w:rPr>
              <w:t xml:space="preserve">Maralescu, F.-M.; Chiodan, M.; Sircuta, A.; Schiller, A.; Petrica, L.; </w:t>
            </w:r>
            <w:r>
              <w:rPr>
                <w:b/>
                <w:bCs/>
                <w:lang w:val="en"/>
              </w:rPr>
              <w:t>Bob, F</w:t>
            </w:r>
            <w:r>
              <w:rPr>
                <w:lang w:val="en"/>
              </w:rPr>
              <w:t xml:space="p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lang w:val="en"/>
              </w:rPr>
              <w:t xml:space="preserve">Are the Currently Available Elastography Methods Useful in the Assessment of Chronic Kidney Disease? A Systematic Review and a Meta-Analysis.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lang w:val="en"/>
              </w:rPr>
              <w:t xml:space="preserve">Appl. Sci. 2022, 12, 2359. </w:t>
            </w:r>
            <w:hyperlink r:id="rId3">
              <w:r>
                <w:rPr>
                  <w:rStyle w:val="InternetLink"/>
                  <w:lang w:val="en"/>
                </w:rPr>
                <w:t>https://doi.org/10.3390/app12052359</w:t>
              </w:r>
            </w:hyperlink>
            <w:r>
              <w:rPr>
                <w:lang w:val="en"/>
              </w:rPr>
              <w:t xml:space="preserv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lang w:val="en"/>
              </w:rPr>
              <w:t>2.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 xml:space="preserve">Maralescu FM, Bende F, Sporea I, Popescu A, Șirli R, Schiller A, Petrica L, Moga TV, Mare R, Grosu I, </w:t>
            </w:r>
            <w:r>
              <w:rPr>
                <w:rFonts w:cs="Segoe UI" w:ascii="Segoe UI" w:hAnsi="Segoe UI"/>
                <w:b/>
                <w:bCs/>
                <w:color w:val="212121"/>
                <w:shd w:fill="FFFFFF" w:val="clear"/>
              </w:rPr>
              <w:t>Bob F.</w:t>
            </w:r>
            <w:r>
              <w:rPr>
                <w:rFonts w:cs="Segoe UI" w:ascii="Segoe UI" w:hAnsi="Segoe UI"/>
                <w:color w:val="212121"/>
                <w:shd w:fill="FFFFFF" w:val="clear"/>
              </w:rPr>
              <w:t xml:space="p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 xml:space="preserve">Assessment of Renal Allograft Stiffness and Viscosity Using 2D SWE PLUS and Vi PLUS Measures-A Pilot Study.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 xml:space="preserve">J Clin Med. 2022 Jul 27;11(15):4370. doi: 10.3390/jcm11154370. PMID: 35955985; PMCID: PMC9369292.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4.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t. of Nephrology, „Victor Babes” University of Medicine and Pharmacy Timisoar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 xml:space="preserve">Maralescu FM, Bende F, Sporea I, Popescu A, Sirli R, Schiller A, Petrica L, Miutescu B, Borlea A, Popa A, Bodea M, </w:t>
            </w:r>
            <w:r>
              <w:rPr>
                <w:rFonts w:cs="Segoe UI" w:ascii="Segoe UI" w:hAnsi="Segoe UI"/>
                <w:b/>
                <w:bCs/>
                <w:color w:val="212121"/>
                <w:shd w:fill="FFFFFF" w:val="clear"/>
              </w:rPr>
              <w:t>Bob F.</w:t>
            </w:r>
            <w:r>
              <w:rPr>
                <w:rFonts w:cs="Segoe UI" w:ascii="Segoe UI" w:hAnsi="Segoe UI"/>
                <w:color w:val="212121"/>
                <w:shd w:fill="FFFFFF" w:val="clear"/>
              </w:rPr>
              <w:t xml:space="p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 xml:space="preserve">Non-Invasive Evaluation of Kidney Elasticity and Viscosity in a Healthy Cohort.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rFonts w:cs="Segoe UI" w:ascii="Segoe UI" w:hAnsi="Segoe UI"/>
                <w:color w:val="212121"/>
                <w:shd w:fill="FFFFFF" w:val="clear"/>
              </w:rPr>
              <w:t>Biomedicines. 2022 Nov 8;10(11):2859. doi: 10.3390/biomedicines10112859. PMID: 36359379; PMCID: PMC96875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en"/>
              </w:rPr>
            </w:pPr>
            <w:r>
              <w:rPr>
                <w:lang w:val="en"/>
              </w:rPr>
              <w:t>4.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t. of Nephrology, „Victor Babes” University of Medicine and Pharmacy Timisoar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88"/>
        <w:gridCol w:w="1768"/>
        <w:gridCol w:w="2846"/>
        <w:gridCol w:w="2139"/>
        <w:gridCol w:w="1075"/>
        <w:gridCol w:w="1872"/>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Saftoiu A, Gilja OH, Sidhu PS, Dietrich CF, Cantisani V, Amy D, Bachmann-Nielsen M, </w:t>
            </w:r>
            <w:r>
              <w:rPr>
                <w:b/>
              </w:rPr>
              <w:t>Bob F</w:t>
            </w:r>
            <w:r>
              <w:rPr/>
              <w:t xml:space="preserve">, Bojunga J, Brock M, Calliada F, Clevert DA, Correas JM, D'Onofrio M, Ewertsen C, Farrokh A, Fodor D, Fusaroli P, Havre RF, Hocke M, Ignee A, Jenssen C, Klauser AS, Kollmann C, Radzina M, Ramnarine KV, Sconfienza LM, Solomon C, Sporea I, Stefanescu H, Tanter M, Vilmann P.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The EFSUMB Guidelines and Recommendations for the Clinical Practice of Elastography in Non-Hepatic Applications: Update 2018.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Ultraschall Med. 2019 Aug;40(4):425-453. doi: 10.1055/a-0838-9937. Epub 2019 Jun 25; ISSN </w:t>
            </w:r>
            <w:r>
              <w:rPr>
                <w:lang w:val="en"/>
              </w:rPr>
              <w:t>0172-46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4.3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Magalhães P, Pejchinovski M, Markoska K, Banasik M, Klinger M, Švec-Billá D, Rychlík I, Rroji M, Restivo A, Capasso G, </w:t>
            </w:r>
            <w:r>
              <w:rPr>
                <w:b/>
              </w:rPr>
              <w:t>Bob F</w:t>
            </w:r>
            <w:r>
              <w:rPr/>
              <w:t xml:space="preserve">, Schiller A, Ortiz A, Perez-Gomez MV, Cannata P, Sanchez-Niño MD, Naumovic R, Brkovic V, Polenakovic M, Mullen W, Vlahou A, Zürbig P, Pape L, Ferrario F, Denis C, Spasovski G, Mischak H, Schanstra JP.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Association of kidney fibrosis with urinary peptides: a path towards non-invasive liquid biopsies?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Sci Rep. 2017 5;7(1):16915. doi: 10.1038/s41598-017-17083-w. ISSN </w:t>
            </w:r>
            <w:r>
              <w:rPr>
                <w:lang w:val="en"/>
              </w:rPr>
              <w:t xml:space="preserve">2045-2322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4.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A. Covic, A. Schiller, C. Volovat, Gh. Gluhovschi, P. Gusbeth-Tatomir, L. Petrica, I. Caruntu, Gh. Bozdog, S. Velciov, V. Trandafirescu, </w:t>
            </w:r>
            <w:r>
              <w:rPr>
                <w:b/>
              </w:rPr>
              <w:t>F. Bob</w:t>
            </w:r>
            <w:r>
              <w:rPr/>
              <w:t xml:space="preserve">, C. Gluhovschi.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Epidemiology of renal disease in Romania: a 10 year review of two regional biopsy database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 xml:space="preserve">Nephrol Dial Transplant. 2006 Feb;21(2):419-24.. ISSN </w:t>
            </w:r>
            <w:r>
              <w:rPr>
                <w:lang w:val="en"/>
              </w:rPr>
              <w:t xml:space="preserve">0931-0509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t>3.5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Segoe UI" w:hAnsi="Segoe UI"/>
                <w:color w:val="212121"/>
                <w:shd w:fill="FFFFFF" w:val="clear"/>
              </w:rPr>
              <w:t xml:space="preserve">Petrica L, Hogea E, Gadalean F, Vlad A, Vlad M, Dumitrascu V, Velciov S, Gluhovschi C, Bob F, Ursoniu S, Jianu DC, Matusz P, Pusztai AM, Motoc A, Cretu OM, Radu D, Milas O, Golea-Secara A, Simulescu A, Mogos-Stefan M, Patruica M, Balint L, Ienciu S, Vlad D, Popescu R.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Segoe UI" w:hAnsi="Segoe UI"/>
                <w:color w:val="212121"/>
                <w:shd w:fill="FFFFFF" w:val="clear"/>
              </w:rPr>
              <w:t xml:space="preserve">Long noncoding RNAs may impact podocytes and proximal tubule function through modulating miRNAs expression in Early Diabetic Kidney Disease of Type 2 Diabetes Mellitus patients.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Segoe UI" w:hAnsi="Segoe UI"/>
                <w:color w:val="212121"/>
                <w:shd w:fill="FFFFFF" w:val="clear"/>
              </w:rPr>
              <w:t>Int J Med Sci. 2021 Mar 15;18(10):2093-2101. doi: 10.7150/ijms.56551. PMID: 33859515; PMCID: PMC80404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2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 xml:space="preserve">Petrica L, Vlad A, Gluhovschi G, Gadalean F, Dumitrascu V, Gluhovschi C, Velciov S, </w:t>
            </w:r>
            <w:r>
              <w:rPr>
                <w:b/>
              </w:rPr>
              <w:t>Bob F</w:t>
            </w:r>
            <w:r>
              <w:rPr/>
              <w:t xml:space="preserve">, Vlad D, Popescu R, Milas O, Ursoniu S.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 xml:space="preserve">Proximal tubule dysfunction is associated with podocyte damage biomarkers nephrin and vascular endothelial growth factor in type 2 diabetes mellitus patients: a cross-sectional study.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 xml:space="preserve">PLoS One. 2014 Nov 14;9(11):e112538. </w:t>
            </w:r>
            <w:r>
              <w:rPr>
                <w:lang w:val="ro-RO"/>
              </w:rPr>
              <w:t xml:space="preserve">ISSN </w:t>
            </w:r>
            <w:r>
              <w:rPr>
                <w:lang w:val="en"/>
              </w:rPr>
              <w:t xml:space="preserve">1932-620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3.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4"/>
                <w:szCs w:val="24"/>
                <w:lang w:val="ro-RO"/>
              </w:rPr>
              <w:t>Dept. of Nephrology, „Victor Babes” University of Medicine and Pharmacy Timisoara</w:t>
            </w:r>
          </w:p>
        </w:tc>
      </w:tr>
      <w:tr>
        <w:trPr>
          <w:trHeight w:val="19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8</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2.9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4"/>
      <w:headerReference w:type="first" r:id="rId5"/>
      <w:footerReference w:type="default" r:id="rId6"/>
      <w:footerReference w:type="first" r:id="rId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app120523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flaviu bob</cp:lastModifiedBy>
  <cp:lastPrinted>2020-09-23T14:19:00Z</cp:lastPrinted>
  <dcterms:modified xsi:type="dcterms:W3CDTF">2022-12-12T18:44:00Z</dcterms:modified>
  <cp:revision>9</cp:revision>
  <dc:subject/>
  <dc:title>Anexa 3</dc:title>
</cp:coreProperties>
</file>