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>Poziția: 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>Departamentul XIII Boli Infecţioas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>Din cadrul Facultății de  Medicină Generală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 xml:space="preserve">Disciplina(ele) postului: </w:t>
      </w:r>
      <w:r>
        <w:rPr>
          <w:rFonts w:cs="Arial Narrow" w:ascii="Arial Narrow" w:hAnsi="Arial Narrow"/>
          <w:b/>
          <w:sz w:val="32"/>
          <w:szCs w:val="32"/>
        </w:rPr>
        <w:t>Tropical infectious diseases (MEN); Boli infecţioase; Îngrijiri calificate în boli infecțioase; Boli infecțioase tropicale.</w:t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>Nume și prenume: Roșca Ovidiu Irinel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>Titlul științific:   Doctor în Ştiinţ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>Titlul medical:   Medic Primar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: noiembrie 2022 – februarie 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specialis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color w:val="181818"/>
                <w:sz w:val="20"/>
                <w:szCs w:val="20"/>
                <w:lang w:val="ro-RO"/>
              </w:rPr>
              <w:t>deținerea diplomei de absolvire a modulului de pregătire psiho-pedagogică nivelul II/declarația pe proprie răspundere că va absolvi acest modul în cel mult 3 ani de la data angajăr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7" w:before="0" w:after="44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MINIMALE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 xml:space="preserve">1. Minimum două articole ISI prim autor cu factor de impact peste 0,5, din domeniul postului, </w:t>
      </w:r>
      <w:r>
        <w:rPr/>
        <w:t>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571"/>
        <w:gridCol w:w="2137"/>
        <w:gridCol w:w="3444"/>
        <w:gridCol w:w="1015"/>
        <w:gridCol w:w="1547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cs-CZ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cs-CZ"/>
              </w:rPr>
              <w:t xml:space="preserve">Rosca, O.; Bumbu, B.A.; Ancusa, O.; Talpos,S.; Urechescu,H.; Ursoniu, S.;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cs-CZ"/>
              </w:rPr>
              <w:t>Bloanca, V.; Pricop, M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he Role of C-Reactive Protein and Neutrophil to Lymphocyte Ratio in Predicting the Severity of Odontogenic Infections in Adult Patients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Medicina 2023, 59, 20. </w:t>
            </w:r>
            <w:hyperlink r:id="rId3">
              <w:r>
                <w:rPr>
                  <w:rStyle w:val="InternetLink"/>
                  <w:rFonts w:cs="Arial Narrow" w:ascii="Arial Narrow" w:hAnsi="Arial Narrow"/>
                  <w:b/>
                  <w:sz w:val="20"/>
                  <w:szCs w:val="20"/>
                </w:rPr>
                <w:t>https://doi.org/10.3390/medicina59010020</w:t>
              </w:r>
            </w:hyperlink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,94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br/>
              <w:t>Department XIII, Discipline of Infectious Diseases, “Victor Babes” University of Medicine and Pharmacy Timisoara, Eftimie Murgu Square 2, 300041 Timisoara, Romania</w:t>
            </w:r>
          </w:p>
        </w:tc>
      </w:tr>
      <w:tr>
        <w:trPr>
          <w:trHeight w:val="27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..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684"/>
        <w:gridCol w:w="2658"/>
        <w:gridCol w:w="2496"/>
        <w:gridCol w:w="1056"/>
        <w:gridCol w:w="1812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19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cs-CZ"/>
              </w:rPr>
              <w:t xml:space="preserve">Fericean, R.M.; Rosca, O.; Citu, C.; Manolescu, D.; Bloanca, V.; Toma, A.-O.;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cs-CZ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cs-CZ"/>
              </w:rPr>
              <w:t>Boeriu, E.; Dumitru, C.; Ravulapalli, M.; Barbos, V.; et al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cs-CZ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cs-CZ"/>
              </w:rPr>
              <w:t>COVID-19 Clinical Features and Outcomes in Elderly Patients during Six Pandemic Waves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cs-CZ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cs-CZ"/>
              </w:rPr>
              <w:t>J. Clin. Med. 2022, 11, 6803. https://doi.org/ 10.3390/jcm112268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,96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Department XIII, Discipline of Infectious Diseases, “Victor Babes” University of Medicine and Pharmacy Timisoara, Eftimie Murgu Square 2, 300041 Timisoara, Romania</w:t>
            </w:r>
          </w:p>
        </w:tc>
      </w:tr>
      <w:tr>
        <w:trPr>
          <w:trHeight w:val="19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cs-CZ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cs-CZ"/>
              </w:rPr>
              <w:t xml:space="preserve">Fericean, R.M.; Citu, C.; Manolescu, D.; Rosca, O.; Bratosin, F.; Tudorache, E.;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cs-CZ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cs-CZ"/>
              </w:rPr>
              <w:t>Oancea, C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cs-CZ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cs-CZ"/>
              </w:rPr>
              <w:t>Characterization and Outcomes of SARS-CoV-2 Infection in Overweight and Obese Patients: A Dynamic Comparison of COVID-19 Pandemic Waves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cs-CZ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cs-CZ"/>
              </w:rPr>
              <w:t>J. Clin. Med. 2022, 11, 2916. doi: 10.3390/jcm11102916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cs-CZ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cs-CZ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,96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Methodological and Infectious Diseases Research Center, Department of Infectious Diseases, “Victor Babes” University of Medicine and Pharmacy Timisoara, Eftimie Murgu Square 2, 300041 Timisoara, Romania</w:t>
            </w:r>
          </w:p>
        </w:tc>
      </w:tr>
      <w:tr>
        <w:trPr>
          <w:trHeight w:val="19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7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cs-CZ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cs-CZ"/>
              </w:rPr>
              <w:t xml:space="preserve">Citu, I.M.; Citu, C.; Margan, M.-M.; Craina, M.; Neamtu, R.; Gorun, O.M.; Burlea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cs-CZ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cs-CZ"/>
              </w:rPr>
              <w:t>B.; Bratosin, F.; Rosca, O.; Grigoras, M.L.; Motoc, A.; Malita, D.; Neagoe, O.; Gorun, F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cs-CZ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cs-CZ"/>
              </w:rPr>
              <w:t>Calcium, Magnesium, and Zinc Supplementation during Pregnancy: The Additive Value of Micronutrients on Maternal Immune Response after SARS-CoV-2 Infection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cs-CZ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cs-CZ"/>
              </w:rPr>
              <w:t>Nutrients 2022, 14, 1445. doi: 10.3390/nu1407144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cs-CZ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cs-CZ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,70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Methodological and Infectious Diseases Research Center, Department of Infectious Diseases, “Victor Babes” University of Medicine and Pharmacy, 300041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: Roşca                               PRENUME: Ovidiu Irinel 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minimale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ROŞCA OVIDIU IRINE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Adelina Maria Jian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i/>
        <w:sz w:val="18"/>
        <w:lang w:val="ro-RO"/>
      </w:rPr>
      <w:t>Anexa 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7z0">
    <w:name w:val="WW8Num7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 Narrow" w:hAnsi="Arial Narrow" w:eastAsia="Calibri" w:cs="ArialNarrow,Ital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3z0">
    <w:name w:val="WW8Num13z0"/>
    <w:qFormat/>
    <w:rPr>
      <w:rFonts w:ascii="Times New Roman" w:hAnsi="Times New Roman" w:eastAsia="Times New Roman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3390/medicina5901002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1:55:00Z</dcterms:created>
  <dc:creator>Sasa</dc:creator>
  <dc:description/>
  <dc:language>en-US</dc:language>
  <cp:lastModifiedBy>boliinf</cp:lastModifiedBy>
  <cp:lastPrinted>2020-09-23T14:19:00Z</cp:lastPrinted>
  <dcterms:modified xsi:type="dcterms:W3CDTF">2023-01-12T11:55:00Z</dcterms:modified>
  <cp:revision>2</cp:revision>
  <dc:subject/>
  <dc:title>Anexa 3</dc:title>
</cp:coreProperties>
</file>