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44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I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Medicina Dentara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</w:t>
      </w:r>
      <w:r>
        <w:rPr/>
        <w:t xml:space="preserve">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Morfologia dinților și arcadelor dentare; Materiale dentare; Nanoapplications in dental medicine (MDE); Nanomateriale.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Hajaj Tareq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Asistent Universitar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Doctor in stiinte medicale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Dr medic dentist, specialist chirurgice dento-alveolara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Noiembrie 2022-Februarie 2023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Hajaj T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Perdiou A, Sinescu C, Rominu M, Negrutiu M, Talpos R, Neagu A, Talpos 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valuation of Different Coronal Sealing Materials in the Endodontically Treated Teeth: An In Vitro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vances in Materials Science and Engineering, 2021, Volum 2021, DOI 10.1155/2021/9977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0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 Med &amp; Pharm, Fac Dent, Dept Propaedeut &amp; Dent Mat, 2 Eftimie Murgu Sq, Timisoara 300041, Romania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Hajaj T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Talpos S, Stoian C, Negrutiu M, Szuhanek C, Popa M, Stan A, Zaharia C, Hajaj K, Licker M, Muntean D, Ianes E, Sinescu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termining the Biological Sealing Quality of the Implant-abutment Interface Using Streptococcus mutans in Both, Conical and Internal Hex Connections A comparative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 2018, Volum 69, Pg 1429-1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 Med &amp; Pharm, Fac Dent, Dept 1, 2 Eftimie Murgu Sq, Timisoara 300041, Romania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tan A, Cirligeriu L, Iodorasi L, Negrutiu M, Sinescu C, Pop D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Hajaj T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Talpos S, Rominu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ginal and Internal Adaptation Evaluation of Dental Composites Using Micro-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vances in Materials Science and Engineering, 2019, DOI 10.1155/2019/5010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2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 Med &amp; Pharm, Fac Dent, Dept Propaedeut &amp; Dent Mat, 2 Eftimie Murgu Sq, Timisoara 300041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Hajaj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PRENUM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areq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Hajaj Tareq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53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2-12-19T06:35:00Z</dcterms:modified>
  <cp:revision>6</cp:revision>
  <dc:subject/>
  <dc:title>Anexa 3</dc:title>
</cp:coreProperties>
</file>