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I – Științe Funcțion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ele postului: Biophysics (MDE)(MEN); Biofizică; Metode de evaluare a compoziției corporale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Arjoca Stelia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 in Ingine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-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 –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</w:t>
      </w:r>
      <w:r>
        <w:rPr/>
        <w:t>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cu afilierea candidatului la UMFVBT (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21"/>
        <w:gridCol w:w="2761"/>
        <w:gridCol w:w="2332"/>
        <w:gridCol w:w="1069"/>
        <w:gridCol w:w="181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S. Arjoc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. Robu, M. Neagu, A. Neagu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hematical and computational models in spheroid-based biofabricatio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cta Biomaterialia, 2022, DOI: 10.1016/j.actbio.2022.07.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6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 University of Medicine and Pharmacy Timisoara, Romania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S. Arjoc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D. Inomata, Y. Matsushita, K. Shimamur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Growth and optical properties of (Y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bscript"/>
                <w:lang w:val="ro-RO"/>
              </w:rPr>
              <w:t>1-x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Gd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bscript"/>
                <w:lang w:val="ro-RO"/>
              </w:rPr>
              <w:t>x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)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bscript"/>
                <w:lang w:val="ro-RO"/>
              </w:rPr>
              <w:t>3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l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bscript"/>
                <w:lang w:val="ro-RO"/>
              </w:rPr>
              <w:t>5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bscript"/>
                <w:lang w:val="ro-RO"/>
              </w:rPr>
              <w:t>12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:Ce single crystal phosphors for high-brightness neutral white LEDs and LD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RYSTENGCOMM, 2016, 18(25), 4799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1039/c6ce00500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Waseda University, Tokyo, Japan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S. Arjoc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E.G. Villora, D. Inomata, Y. Arai, Y.J. Cho, T. Sekiguchi, K. Shimamur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igh homogeneity, thermal stability and external quantum efficiency of Ce:YAG single-crystal powder phosphors for white LED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Journal of the Ceramic Society of Japan, 2016, 124(5), 574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2109/jcersj2.153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76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Waseda University, Tokyo, Japan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S. Arjoc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E.G. Villora, D. Inomata, K. Aoki, Y. Sugahara, K. Shimamur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emperature dependence of Ce:YAG single-crystal phosphors for high-brightness white LEDs/LD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s Research Express, 2015, 2(5), 055503, DOI: 10.1088/2053-1591/2/5/05550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9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Waseda University, Tokyo, Japan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S. Arjoc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E.G. Villora, D. Inomata, K. Aoki, Y. Sugahara, K. Shimamur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:(Y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bscript"/>
                <w:lang w:val="ro-RO"/>
              </w:rPr>
              <w:t>1-x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bscript"/>
                <w:lang w:val="ro-RO"/>
              </w:rPr>
              <w:t>x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)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bscript"/>
                <w:lang w:val="ro-RO"/>
              </w:rPr>
              <w:t>3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l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bscript"/>
                <w:lang w:val="ro-RO"/>
              </w:rPr>
              <w:t>5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bscript"/>
                <w:lang w:val="ro-RO"/>
              </w:rPr>
              <w:t>12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single-crystal phosphor plates for high-brightness white LEDs/LDs with high-color rendering (Ra &gt; 90) and temperature stabil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s Research Express, 2014, 1(2), 025041, DOI: 10.1088/2053-1591/1/2/0250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(fără FI în anul publicării) FI 2015 =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9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Waseda University, Tokyo, Jap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F. Bojin, A. Robu, M.I. Bejenariu, V. Ordodi, E. Olteanu, A. Cean, R. Popescu, M. Neagu, O. Gavriliuc, A. Neagu,      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 xml:space="preserve">S. Arjoca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(corresponding author)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V. Păun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D Bioprinting of Model Tissues That Mimic the Tumor Microenviron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icromachines, 2021, 12(5), 535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3390/mi12050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5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 University of Medicine and Pharmacy Timisoara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. Pop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S. Arjoc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D. Vizm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Numerical study of electromagnetic stirring in a cylindrical configuration for directional solidification of multi-crystalline silic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Physics, 2017, 62(9-10), 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4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West Universit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Arjoca                     PRENUME: Stelian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Microsoft Office User</cp:lastModifiedBy>
  <cp:lastPrinted>2020-09-23T14:19:00Z</cp:lastPrinted>
  <dcterms:modified xsi:type="dcterms:W3CDTF">2022-12-17T07:40:00Z</dcterms:modified>
  <cp:revision>11</cp:revision>
  <dc:subject/>
  <dc:title>Anexa 3</dc:title>
</cp:coreProperties>
</file>