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</w:t>
      </w:r>
      <w:r>
        <w:rPr>
          <w:rFonts w:cs="Arial Narrow" w:ascii="Arial Narrow" w:hAnsi="Arial Narrow"/>
          <w:b/>
          <w:sz w:val="36"/>
          <w:szCs w:val="36"/>
        </w:rPr>
        <w:t>Medicină Dentar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Pediatric dentistry (MDE); Tulburările orofaciale miofuncționale; Orofacial myofunctional disorders (MDE); Pedodontic management of children diseases (MDE); Pedodonț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</w:rPr>
        <w:t>Dinu Ştefa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 </w:t>
      </w:r>
      <w:r>
        <w:rPr>
          <w:rFonts w:cs="Arial Narrow" w:ascii="Arial Narrow" w:hAnsi="Arial Narrow"/>
          <w:b/>
          <w:sz w:val="36"/>
          <w:szCs w:val="36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</w:t>
      </w:r>
      <w:r>
        <w:rPr>
          <w:rFonts w:cs="Arial Narrow" w:ascii="Arial Narrow" w:hAnsi="Arial Narrow"/>
          <w:b/>
          <w:sz w:val="36"/>
          <w:szCs w:val="36"/>
        </w:rPr>
        <w:t>Doctor în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</w:t>
      </w:r>
      <w:r>
        <w:rPr>
          <w:rFonts w:cs="Arial Narrow" w:ascii="Arial Narrow" w:hAnsi="Arial Narrow"/>
          <w:b/>
          <w:sz w:val="36"/>
          <w:szCs w:val="36"/>
        </w:rPr>
        <w:t xml:space="preserve">Medic primar în pedodonție, Medic primar în ortodonție </w:t>
      </w:r>
      <w:r>
        <w:rPr>
          <w:rFonts w:cs="Arial Narrow" w:ascii="Arial Narrow" w:hAnsi="Arial Narrow"/>
          <w:b/>
          <w:sz w:val="36"/>
          <w:szCs w:val="36"/>
          <w:lang w:val="ro-RO"/>
        </w:rPr>
        <w:t>și ortopedie dento-facial</w:t>
      </w:r>
      <w:r>
        <w:rPr>
          <w:rFonts w:cs="Arial Narrow" w:ascii="Arial Narrow" w:hAnsi="Arial Narrow"/>
          <w:b/>
          <w:sz w:val="36"/>
          <w:szCs w:val="36"/>
        </w:rPr>
        <w:t>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 Narrow" w:ascii="Arial Narrow" w:hAnsi="Arial Narrow"/>
          <w:b/>
          <w:bCs/>
          <w:sz w:val="32"/>
          <w:szCs w:val="32"/>
          <w:lang w:val="en-US" w:eastAsia="ro-RO"/>
        </w:rPr>
        <w:t xml:space="preserve"> </w:t>
      </w:r>
      <w:r>
        <w:rPr>
          <w:rFonts w:cs="Arial" w:ascii="Arial" w:hAnsi="Arial"/>
          <w:b/>
          <w:bCs/>
          <w:color w:val="181818"/>
          <w:sz w:val="28"/>
          <w:szCs w:val="28"/>
          <w:lang w:val="en-US"/>
        </w:rPr>
        <w:t>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iploma de Doctor în Ştiințe nr.142 din 27.06.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Certificat de medic primar pedodonție nr. 2634 din 02.09.202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Certificat de medic primar în ortodonție și ortopedie dento-facială nr. 9521din 01.10.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Diploma de absolvire a cursurilor unui Modul Didactic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Certificat de absolvire modul didactic  nivelul I nr. 15.10.200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Certificat de absolvire modul didactic  nivelul II nr. 313 din 19.12.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rea candidatului la UMFVBT (nu se aplică candidaților care vin din a</w:t>
      </w:r>
      <w:r>
        <w:rPr/>
        <w:t>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543"/>
        <w:gridCol w:w="1635"/>
        <w:gridCol w:w="4185"/>
        <w:gridCol w:w="969"/>
        <w:gridCol w:w="139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GB"/>
              </w:rPr>
              <w:t>Stefania Dinu, Emanuela Lidia Craciunescu, Ioana Macasoi, Doina Chioran, Mircea Rivis, Daliborca Vlad, Raluca Adriana Milutinovici, Iasmina Marcovici, Alina Dolghi, Alina Moaca, Dorin Cristian Dinu, Cristina Dehelean, Malina Pop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oxicological Assessment of an Acrylic Removable Orthodontic Appliance Using 2D and 3D In Vitro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thod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Materials,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GB"/>
              </w:rPr>
              <w:t>2022, 15, no. 3: 1193.  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ro-RO" w:eastAsia="en-GB"/>
                </w:rPr>
                <w:t>https://doi.org/10.3390/ma15031193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o-RO" w:eastAsia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GB"/>
              </w:rPr>
              <w:t xml:space="preserve">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partment of Pedodontics, Faculty of Dental Medicine, Victor Babes University of Medicine and Pharmacy, 9 No., Revolutiei 1989 Bv.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ediatric Dentistry Research Center, Faculty of Dental Medicine, Victor Babes University of Medicine and Pharmacy, 9 No., Revolutiei Bv., 300041 Timisoara, Romania</w:t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Stefania Di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Roxana Buzatu, Ioana Macasoi,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alina Popa, Cristian Sebastian Vlad, Iasmina Marcovici, Iulia Pinzaru, Cristina Adriana Dehelean, Elena-Alina Moaca, Lucian Barbu-Tudoran, Marius Prico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Cs/>
                <w:color w:val="181818"/>
                <w:sz w:val="20"/>
                <w:szCs w:val="20"/>
              </w:rPr>
              <w:t>Toxicological Profile of Biological Environment of Two Elastodontic Devic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Processes 2021, 9, 2116. 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https://doi.org/10.3390/pr9122116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3.3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partment of Pedodontics, Faculty of Dental Medicine, Victor Babeş University of Medicine and Pharmacy Timisoara, 9 No., Revolutiei Bv., 300041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ediatric Dentistry Research Center, Faculty of Dental Medicine, Victor Babeş University of Medicine and Pharmacy Timisoara, 9 No., Revolutiei Bv., 300041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92"/>
        <w:gridCol w:w="2180"/>
        <w:gridCol w:w="3644"/>
        <w:gridCol w:w="989"/>
        <w:gridCol w:w="141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lina Dolghi, Dorina Coricovac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Stefania Di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Iulia Pinzaru, Cristina Adriana Dehelean, Cristina Grosu, Doina Chioran, Petru Eugen Merghes, Cristian Andrei Sarau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emical and Antimicrobial Characterization of 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Mentha piperit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 L. and 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Rosmarinus officinalis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 L. Essential Oils and In Vitro Potential Cytotoxic Effect in Human Colorectal CarcinomaCell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 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2022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 27(18),610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 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  <w:lang w:val="ro-RO"/>
                </w:rPr>
                <w:t>https://doi.org/10.3390/molecules27186106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4.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Faculty of Dental Medicine, “Victor Babeș” University of Medicine and Pharmacy Timisoara, 2 Eftimie Murgu Square, 300041, Timi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US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̆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̆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INA-CASIANA PALFI (SALAVAT), ROBERT COSMIN RACEA, GEORGE DRA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̆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HICI, EDWARD PAUL SECLAMAN, MIHNEA MUNTEANU, OVIDIU MU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T, EMIL UNGUREANU, ADINA-IULIANA MILCU, MA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̆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̆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INA-VERONICA BORUGA, LAURA RUSU, 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EFANIA DIN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LYPHENOLS CONTENT AND IN VITRO ANTITUMOUR ACTIVITY OF HYDROALCOHOLIC EXTRACT OF VISCUM ALBUM IN TWO PIGMENTED AND UNPIGMENTED SKIN CANCER CELL LINE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RMACIA, 2022, Vol. 70, 5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, pag. 807-815, </w:t>
            </w:r>
            <w:hyperlink r:id="rId6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1925/farmacia.2022.5.5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1.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Faculty of Dental Medicine, “Victor Babeș” University of Medicine and Pharmacy Timișoara, 2 Eftimie Murgu Square, 300041, Timișoara, Rom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ancu, Daniel Florin, Robert Cosmin Racea, Ioana Macasoi, Cristian Andrei Sarau, Iulia Pinzaru, Marioara Poenaru, Laura-Cristina Rusu, Cristina Adriana Dehelean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Stefania Din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essment of the In Vitro Cytotoxic Profile of Two Broad-Spectrum Antibiotics—Tetracycline and Ampicillin—On Pharyngeal Carcinoma Cell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 2022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58,no9:1289 </w:t>
            </w:r>
            <w:hyperlink r:id="rId7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  <w:lang w:val="ro-RO"/>
                </w:rPr>
                <w:t>https://doi.org/10.3390/medicina58091289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.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Faculty of Dental Medicine, “Victor Babes” University of Medicine and Pharmacy, 9 Revolutiei 1989 Ave., 300070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ediatric Dentistry Research Center, Faculty of Dental Medicine, “Victor Babes” University of Medicine and Pharmacy Timisoara, No. 9, Revolutiei Bv.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Fabricky, Mihai M. C., Robert Cosmin Racea, Ioana Macasoi, Iulia Pinzaru, Cosmin Sinescu, Horatiu Cristian Manea, Laura-Cristina Rusu, Dana Stoian, Roxana Buzat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Stefania Din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n Vitro Impact of Two Scaffold-Type Structure Dental Ceramics on the Viability, Morphology, and Cellular Migration of Pharyngeal Cancer Cell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atings 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2022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 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12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(8),12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 </w:t>
            </w:r>
            <w:hyperlink r:id="rId8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  <w:lang w:val="ro-RO"/>
                </w:rPr>
                <w:t>https://doi.org/10.3390/coatings12081212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3.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Faculty of Dental Medicine, Victor Babes University of Medicine and Pharmacy, 9 Revolutiei 1989 Ave., 300070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ediatric Dentistry Research Center, Faculty of Dental Medicine, Victor Babes University of Medicine and Pharmacy Timisoara, 9 No., Revolutiei Bv.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LINA ANTON, ELENA ALINA MOACA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̆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CRISTIAN ANDREI SARAU, 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EFANIA DINU, ALEXANDRA DENISA SEMENESCU, IOANA GABRIELA MACA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I, CRISTINA ADRIANA DEHELE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TIOXIDANT AND IN VITRO CYTOTOXIC ACTIVITY OF COMMERCIAL LEMONGRASS, SEA BUCKTHORN AND BASIL ESSENTIAL OILS, AGAINST COLORECTAL CANCER CELL LINE HCT 1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RMACIA, 2022, Vol. 70, 4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pag. 683-689, </w:t>
            </w:r>
            <w:hyperlink r:id="rId9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1925/farmacia.2022.4.14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1.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Faculty of Dental Medicine, “Victor Babeș” University of Medicine and Pharmacy Timișoara, 2 Eftimie Murgu Square, 300041, Timi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US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oara, Rom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6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na Chioran, Adrian Sitaru, Ioana Macasoi, Iulia Pinzaru, Cristian Andrei Sarau, Cristina Dehelean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Stefania Di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Camelia Szuhanek, Irina Nicoleta Zetu, Andra Cristine Serafin, Mircea Rivis, Marioara Poenaru, Razvan Drago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cotine Exerts Cytotoxic Effects in a Panel of Healthy Cell Lines and Strong Irritating Potential on Blood Vessel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national Journal of Environmental Research and Public Health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022, 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en-US"/>
              </w:rPr>
              <w:t>19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(14), 8881; </w:t>
            </w:r>
            <w:hyperlink r:id="rId10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  <w:lang w:val="en-US"/>
                </w:rPr>
                <w:t>https://doi.org/10.3390/ijerph19148881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4.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F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aculty of Dental Medicine, “Victor Babes” University of Medicine and Pharmacy Timisoara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ENISA PREDUT, ALEXANDRA DENISA SEMENESCU, ANIKO MANEA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STEFANIA DI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RAMONA POPOVICI, ANCA JIVANESC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YTOTOXICITY ASSESSMENT OF LIPOSOMES LOADED WITH BIOLOGICALLY ACTIVE SUBSTANCES ON ORAL TUMOUR CELL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FARMACIA, 2022, Vol. 70, 6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pag. 1081-1088, </w:t>
            </w:r>
            <w:hyperlink r:id="rId11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  <w:lang w:val="ro-RO"/>
                </w:rPr>
                <w:t>https://doi.org/10.31925/farmacia.2022.6.11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</w:rPr>
              <w:t>IF 1.5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1.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Faculty of Dental Medicine, “Victor Babeș” University of Medicine and Pharmacy Timi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US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oara, 2 Eftimie Murgu Square, 300041, Timi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US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oara, Rom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rigitta Kis, Elena-Alina Moacă, Lucian Barbu Tudoran, Delia Muntean, Ioana Zinuca Magyari-Pavel, Daliana Ionela Minda, Adelina Lombrea, Zorita Diaconeasa, Cristina Adriana Dehelean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Ștefania Di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rina Danci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reen Synthesis of Silver Nanoparticles Using Populi gemmae Extract: Preparation, Physicochemical Characterization, Antimicrobial Potential and In Vitro Antiproliferative Assessment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terials 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2022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 15(14), 5006; </w:t>
            </w:r>
            <w:hyperlink r:id="rId12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  <w:lang w:val="ro-RO"/>
                </w:rPr>
                <w:t>https://doi.org/10.3390/ma15145006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partment of Pedodontics, Faculty of Dental Medicine, “Victor Babeș” University of Medicine and Pharmacy, 9 Revolutiei Bulevard, 300041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ediatric Dentistry Research Center, Faculty of Dental Medicine, “Victor Babeș” University of Medicine and Pharmacy, 9 Revolutiei Bulevard, 300041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zma, Gabriel Veniamin, Alexandru Apostu, Ioana Macasoi, Cristina Adriana Dehelean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Octavian Marius Cret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Stefania Di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Dan Gait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̆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Aniko Mane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 Vitro and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vo Evaluation of the Potential Hepatoprotective Effect of Metformin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 2022, 58, no. 6: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705. </w:t>
            </w:r>
            <w:hyperlink r:id="rId13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  <w:lang w:val="en-US"/>
                </w:rPr>
                <w:t>https://doi.org/10.3390/medicina58060705</w:t>
              </w:r>
            </w:hyperlink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.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partment of Pedodontics, Faculty of Dental Medicine, “Victor Babeș” University of Medicine and Pharmacy, 9 Revolutiei Bulevard, 300041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ediatric Dentistry Research Center, Faculty of Dental Medicine, “Victor Babeș” University of Medicine and Pharmacy, 9 Revolutiei Bulevard, 300041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ndreea M. Kis, Ioana Macasoi, Corina Paul, Matilda Radulescu, Roxana Buzatu, Claudia G. Watz, Adelina Cheveresan, Delia Berceanu, Iulia Pinzar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Stefania Di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Aniko Manea, Marioara Poenaru, Claudia Borza, Cristina A. Dehele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thotrexate and Cetuximab—Biological Impact on Non-Tumorigenic Models: In Vitro and In Ovo Assessment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EDICINA 2022, 58(2): 167; </w:t>
            </w:r>
            <w:hyperlink r:id="rId14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  <w:lang w:val="en-US"/>
                </w:rPr>
                <w:t>https://doi.org/10.3390/medicina58020167</w:t>
              </w:r>
            </w:hyperlink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.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partment of Pedodontics, Faculty of Dental Medicine, “Victor Babeș” University of Medicine and Pharmacy, 9 Revolutiei Bulevard, 300041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ediatric Dentistry Research Center, Faculty of Dental Medicine, “Victor Babeș” University of Medicine and Pharmacy, 9 Revolutiei Bulevard, 300041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prian N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icolae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ilut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niko Manea, Ioana Macasoi, Amadeus Dobrescu, Doina Georgescu, Roxana Buzatu, Alin Faur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Stefania Di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Doina Chioran, Iulia Pinzaru, Monica Hancianu, Cristina Dehelean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Malit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mparative Evaluation of the Potential Antitumor of Helleborus purpurascens in Skin and Breast Cancer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LANTS 2022, 11(2): 194, DOI: </w:t>
            </w:r>
            <w:hyperlink r:id="rId15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  <w:lang w:val="ro-RO"/>
                </w:rPr>
                <w:t>https://doi.org/10.3390/plants11020194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4.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artment of Pedodontics, Faculty of Dental Medicine, “Victor Babes” University of Medicine and Pharmacy, 9 Revolutiei 1989 Ave., 300070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Sitaru, Adrian Mihail; Flondor, Daniela;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Dinu, Stefani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; Horhat, Ioana Delia; Iftode, Oana Andrada; Poenaru, Marioara; Balica, Nicolae Constantin; Baderca, Flavia; Georgescu, Doina; Chioran, Doina; Sarau, Cristian Andre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Laryngeal malignancies - epidemiological data and particularities of the cases diagnosed in Western Romania (October 2016-July 2020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Romanian journal of morphology and embryology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022 Jan-Mar;63(1):153-160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ISSN (print) 1220–0522, ISSN (online) 2066–8279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hyperlink r:id="rId16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https://www.doi.org/10.47162/RJME.63.1.16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0.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partment of Pedodontics, Faculty of Dental Medicine, Victor Babe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US"/>
              </w:rPr>
              <w:t>̧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 University of Medicine and Pharmacy, Timi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US"/>
              </w:rPr>
              <w:t>̧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oara, Rom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Ioana Cristina Niculescu Talpos, Ramona-Camelia Rumel, Alexandra Denisa Scurt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tefania Dinu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, Mariana Ioana Miron, Antoaneta Denisa Predut, Raluca-Mioara Cosoroaba, Ramona Amina Popovici, Marius Ra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Oral squamous cell carcinomas: a histopathological review of multiple cases from Western Romania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omanian journal of morphology and embryology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 xml:space="preserve"> 2021, 62(4):929–937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 xml:space="preserve">, </w:t>
            </w:r>
            <w:hyperlink r:id="rId17" w:tgtFrame="_blank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  <w:lang w:val="en-US"/>
                </w:rPr>
                <w:t>DOI: 10.47162/RJME.62.4.05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0.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partment of Pediatric Dentistry, Faculty of Dental Medicine, Victor Babe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US"/>
              </w:rPr>
              <w:t>̧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 University of Medicine and Pharmacy, Timi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US"/>
              </w:rPr>
              <w:t>̧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oara, Rom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ediatric Dentistry Research Center, Faculty of Dental Medicine, Victor Babe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US"/>
              </w:rPr>
              <w:t>̧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 University of Medicine and Pharmacy, Timi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US"/>
              </w:rPr>
              <w:t>̧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oara, Rom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4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lutinovici Raluca-Adriana, Doina Chioran, Roxana Buzatu, Ioana Macasoi, Susan Razvan, Raul Chioibas, Ion V. Corlan, Alina Tanase, Calniceanu Horia, Ramona A. Popovici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Stefania Di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Cristina Dehelean, Alexandra Scurtu, Iulia Pinzaru, and Codruta So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egetal Compounds as Sources of Prophylactic and Therapeutic Agents in Dentistry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lants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021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10, no. 10: 2148. </w:t>
            </w:r>
            <w:hyperlink r:id="rId18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https://doi.org/10.3390/plants10102148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4.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epartment of Pedodontics, Faculty of Dental Medicine, Victor Babeș University of Medicine and Pharmacy, 9 Revolutiei 1989 Ave., 300070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353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DINU                      PRENUME  </w:t>
            </w: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ȘTEFAN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DINU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ro-RO"/>
        </w:rPr>
        <w:t>ȘTEFANIA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iCs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 Narrow" w:hAnsi="Arial Narrow" w:eastAsia="Calibri" w:cs="ArialNarrow,Ital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color w:val="1818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a15031193" TargetMode="External"/><Relationship Id="rId4" Type="http://schemas.openxmlformats.org/officeDocument/2006/relationships/hyperlink" Target="https://doi.org/10.3390/pr9122116" TargetMode="External"/><Relationship Id="rId5" Type="http://schemas.openxmlformats.org/officeDocument/2006/relationships/hyperlink" Target="https://doi.org/10.3390/molecules27186106" TargetMode="External"/><Relationship Id="rId6" Type="http://schemas.openxmlformats.org/officeDocument/2006/relationships/hyperlink" Target="https://doi.org/10.31925/farmacia.2022.5.5" TargetMode="External"/><Relationship Id="rId7" Type="http://schemas.openxmlformats.org/officeDocument/2006/relationships/hyperlink" Target="https://doi.org/10.3390/medicina58091289" TargetMode="External"/><Relationship Id="rId8" Type="http://schemas.openxmlformats.org/officeDocument/2006/relationships/hyperlink" Target="https://doi.org/10.3390/coatings12081212" TargetMode="External"/><Relationship Id="rId9" Type="http://schemas.openxmlformats.org/officeDocument/2006/relationships/hyperlink" Target="https://doi.org/10.31925/farmacia.2022.4.14" TargetMode="External"/><Relationship Id="rId10" Type="http://schemas.openxmlformats.org/officeDocument/2006/relationships/hyperlink" Target="https://doi.org/10.3390/ijerph19148881" TargetMode="External"/><Relationship Id="rId11" Type="http://schemas.openxmlformats.org/officeDocument/2006/relationships/hyperlink" Target="https://doi.org/10.31925/farmacia.2022.6.11" TargetMode="External"/><Relationship Id="rId12" Type="http://schemas.openxmlformats.org/officeDocument/2006/relationships/hyperlink" Target="https://doi.org/10.3390/ma15145006" TargetMode="External"/><Relationship Id="rId13" Type="http://schemas.openxmlformats.org/officeDocument/2006/relationships/hyperlink" Target="https://doi.org/10.3390/medicina58060705" TargetMode="External"/><Relationship Id="rId14" Type="http://schemas.openxmlformats.org/officeDocument/2006/relationships/hyperlink" Target="https://doi.org/10.3390/medicina58020167" TargetMode="External"/><Relationship Id="rId15" Type="http://schemas.openxmlformats.org/officeDocument/2006/relationships/hyperlink" Target="https://doi.org/10.3390/plants11020194" TargetMode="External"/><Relationship Id="rId16" Type="http://schemas.openxmlformats.org/officeDocument/2006/relationships/hyperlink" Target="https://www.doi.org/10.47162/RJME.63.1.16" TargetMode="External"/><Relationship Id="rId17" Type="http://schemas.openxmlformats.org/officeDocument/2006/relationships/hyperlink" Target="https://www.doi.org/10.47162/RJME.62.4.05" TargetMode="External"/><Relationship Id="rId18" Type="http://schemas.openxmlformats.org/officeDocument/2006/relationships/hyperlink" Target="https://doi.org/10.3390/plants10102148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Stefania Dinu</cp:lastModifiedBy>
  <cp:lastPrinted>2023-01-11T19:36:00Z</cp:lastPrinted>
  <dcterms:modified xsi:type="dcterms:W3CDTF">2023-01-11T19:55:00Z</dcterms:modified>
  <cp:revision>21</cp:revision>
  <dc:subject/>
  <dc:title>Anexa 3</dc:title>
</cp:coreProperties>
</file>