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Ocluzologie și Ocluzologie I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toica Enikö Tünd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domeniul Medicină Dentar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Stomatologie generală, Medic primar Protetică dent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40"/>
        <w:gridCol w:w="2159"/>
        <w:gridCol w:w="3444"/>
        <w:gridCol w:w="1063"/>
        <w:gridCol w:w="150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toica E. T.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arcauteanu C., Tudor A., Duma V. F., Amaricai E. C., Onofrei R., Suciu O., Negrutiu M.L., Sinescu 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fluence of the Text Neck Posture on the Static Dental Occlusion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a 2022; 58(9), 1303. https://doi.org/10.3390/medicina58091303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948/20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URWPalladioL-Roma;Calibri" w:hAnsi="URWPalladioL-Roma;Calibri" w:eastAsia="Calibri" w:cs="URWPalladioL-Roma;Calibri"/>
                <w:sz w:val="16"/>
                <w:szCs w:val="16"/>
              </w:rPr>
            </w:pPr>
            <w:r>
              <w:rPr>
                <w:rFonts w:eastAsia="Calibri" w:cs="URWPalladioL-Roma;Calibri" w:ascii="URWPalladioL-Roma;Calibri" w:hAnsi="URWPalladioL-Roma;Calibri"/>
                <w:sz w:val="16"/>
                <w:szCs w:val="16"/>
              </w:rPr>
              <w:t>TADERP Research Center, “Victor Babes” University of Medicine and Pharmacy of Timisoa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RWPalladioL-Roma;Calibri" w:hAnsi="URWPalladioL-Roma;Calibri" w:eastAsia="Calibri" w:cs="URWPalladioL-Roma;Calibri"/>
                <w:sz w:val="16"/>
                <w:szCs w:val="16"/>
              </w:rPr>
            </w:pPr>
            <w:r>
              <w:rPr>
                <w:rFonts w:eastAsia="Calibri" w:cs="URWPalladioL-Roma;Calibri" w:ascii="URWPalladioL-Roma;Calibri" w:hAnsi="URWPalladioL-Roma;Calibri"/>
                <w:sz w:val="16"/>
                <w:szCs w:val="16"/>
              </w:rPr>
              <w:t>9 Revolutiei 1989 Ave., 300070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Roma;Calibri" w:cs="URWPalladioL-Roma;Calibri" w:ascii="URWPalladioL-Roma;Calibri" w:hAnsi="URWPalladioL-Roma;Calibri"/>
                <w:sz w:val="12"/>
                <w:szCs w:val="12"/>
              </w:rPr>
              <w:t xml:space="preserve"> </w:t>
            </w:r>
            <w:r>
              <w:rPr>
                <w:rFonts w:eastAsia="Calibri" w:cs="URWPalladioL-Roma;Calibri" w:ascii="URWPalladioL-Roma;Calibri" w:hAnsi="URWPalladioL-Roma;Calibri"/>
                <w:b/>
                <w:sz w:val="16"/>
                <w:szCs w:val="16"/>
              </w:rPr>
              <w:t>School of Dental Medicine, “Victor Babes” University of Medicine and Pharmacy of Timis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URWPalladioL-Roma;Calibri" w:hAnsi="URWPalladioL-Roma;Calibri"/>
                <w:b/>
                <w:sz w:val="16"/>
                <w:szCs w:val="16"/>
              </w:rPr>
              <w:t>2A Eftimie Murgu Place, 300070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60"/>
        <w:gridCol w:w="1993"/>
        <w:gridCol w:w="3671"/>
        <w:gridCol w:w="1083"/>
        <w:gridCol w:w="150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maricai E., Onofrei R. R., Suciu O., Marcauteanu C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oica E. T.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Negruțiu M. L., David V.L., Sinescu, C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 different dental conditions influence the static plantar pressure and stabilometry in young adults?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los one 2020; 15(2), e0228816. https://doi.org/10.1371/journal.pone.0228816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40/2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partment of Occlusiology, Faculty of Dentistry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University of Medicine and Pharmacy, Timisoara, Romania</w:t>
            </w:r>
          </w:p>
        </w:tc>
      </w:tr>
      <w:tr>
        <w:trPr>
          <w:trHeight w:val="19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orina Mărcăuțeanu,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niko Tunde Stoic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Cristina Borțun, Meda Lavinia Negruțiu, Sinescu C., Anca Tudor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vantages of a polyethylene terephthalate glycol – modified coated with a thermoplastic polyurethane as an occlusal appliance material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 CHIM – BUCHAREST 2014; 65(6): 734 – 7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10//20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hmNRom;Cambria" w:hAnsi="ChelthmNRom;Cambria" w:eastAsia="Calibri" w:cs="ChelthmNRom;Cambria"/>
                <w:sz w:val="18"/>
                <w:szCs w:val="18"/>
              </w:rPr>
            </w:pPr>
            <w:r>
              <w:rPr>
                <w:rFonts w:eastAsia="Calibri" w:cs="ChelthmNRom;Cambria" w:ascii="ChelthmNRom;Cambria" w:hAnsi="ChelthmNRom;Cambria"/>
                <w:sz w:val="18"/>
                <w:szCs w:val="18"/>
              </w:rPr>
              <w:t>University of Medicine and Pharmacy “Victor Babeº” Timiºoara, Faculty of Dentistry, Department of Occlusion, 9 Revolut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ChelthmNRom;Cambria" w:ascii="ChelthmNRom;Cambria" w:hAnsi="ChelthmNRom;Cambria"/>
                <w:sz w:val="18"/>
                <w:szCs w:val="18"/>
              </w:rPr>
              <w:t>Blv., 300070, Timiº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          PRENUME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OICA                                                ENIKO TUNDE                      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caps/>
          <w:color w:val="002060"/>
          <w:sz w:val="28"/>
          <w:szCs w:val="28"/>
          <w:lang w:val="ro-RO"/>
        </w:rPr>
        <w:t>STOICA ENIKö TüNDE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09.01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RWPalladioL-Roma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helthmNRom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3:00Z</dcterms:created>
  <dc:creator>Sasa</dc:creator>
  <dc:description/>
  <cp:keywords/>
  <dc:language>en-US</dc:language>
  <cp:lastModifiedBy>User</cp:lastModifiedBy>
  <cp:lastPrinted>2023-01-09T23:52:00Z</cp:lastPrinted>
  <dcterms:modified xsi:type="dcterms:W3CDTF">2023-01-09T21:55:00Z</dcterms:modified>
  <cp:revision>9</cp:revision>
  <dc:subject/>
  <dc:title>Anexa 3</dc:title>
</cp:coreProperties>
</file>