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19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XI: PEDIATRIE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MEDICINĂ GENERALĂ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Pediatrie; Puericultură și pediatrie, modul Pediatrie; Nutriția copilului sănătos și bolnav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PIENAR CORINA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ASISTENT UNIVERSITAR DOCTOR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DOCTOR ÎN MEDICINĂ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MEDIC PRIMAR PEDIATRIE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2022-2023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583"/>
        <w:gridCol w:w="2386"/>
        <w:gridCol w:w="3080"/>
        <w:gridCol w:w="1034"/>
        <w:gridCol w:w="163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ienar C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, Pop L, Lăzărescu M, Costăchescu R, Șeclăman E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nthropometric and metabolic profile of children with gene polymorphisms for primary lactose intolerance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xperimental and Therapeutic Medicine. 2021 Nov 1;22(5):1-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https://doi.org/10.3892/etm.2021.107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7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Department of Pediatrics, 2nd Pediatrics Clinic, 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ʻ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Victor Babes’ University of Medicine and Pharmacy of Timisoara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82"/>
        <w:gridCol w:w="1934"/>
        <w:gridCol w:w="3873"/>
        <w:gridCol w:w="994"/>
        <w:gridCol w:w="164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PIENAR                            PRENUME COR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13:21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3-01-09T20:36:00Z</dcterms:modified>
  <cp:revision>4</cp:revision>
  <dc:subject/>
  <dc:title>Anexa 3</dc:title>
</cp:coreProperties>
</file>