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 – Obstetrică-gine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</w:rPr>
        <w:t>Sexologie; Sexologie (MFR); Îngrijiri calificate în chirurgie; Îngrijiri calificate în obstetrică și ginec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Nițu Dumitru Răzv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 obstetrică-ginec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 –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deținerea diplomei de doctor în științe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Seria H Nr.00048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deținerea titlului de medic/farmacist specialist sau a unui titlu medical/farmaceutic superior în specialitatea postului scos la concurs (dacă este cazul)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Seria P1 Nr.0065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deținerea diplomei de absolvire a modulului de pregătire psiho-pedagogică nivelul II/declarația pe proprie răspundere că va absolvi acest modul în cel mult 3 ani de la data angajării </w:t>
            </w:r>
            <w:r>
              <w:rPr>
                <w:rFonts w:eastAsia="Arial"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Seria E Nr.0026928 + adeverinta nr.311/01.07.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97"/>
        <w:gridCol w:w="2332"/>
        <w:gridCol w:w="3306"/>
        <w:gridCol w:w="1021"/>
        <w:gridCol w:w="117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tu 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Neamtu R, Iordache O, Stelea L, Dahma G, Sacarin G, Socol G, Boarta A, Silaghi C, Puichita D, Diaconu MM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 cross-sectional analysis of intimacy problems, stress levels and couple satisfaction among women with thrombophilia affected by recurrent pregnancy loss.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Helvetica" w:ascii="Arial Narrow" w:hAnsi="Arial Narrow"/>
              </w:rPr>
              <w:t>Int. J. Environ. Res. Public Health</w:t>
            </w:r>
            <w:r>
              <w:rPr>
                <w:rFonts w:cs="Arial Narrow" w:ascii="Arial Narrow" w:hAnsi="Arial Narrow"/>
              </w:rPr>
              <w:t xml:space="preserve">  </w:t>
            </w:r>
            <w:r>
              <w:rPr>
                <w:rFonts w:cs="Arial Narrow" w:ascii="Arial Narrow" w:hAnsi="Arial Narrow"/>
                <w:b/>
                <w:bCs/>
              </w:rPr>
              <w:t>2023</w:t>
            </w:r>
            <w:r>
              <w:rPr>
                <w:rFonts w:cs="Arial Narrow" w:ascii="Arial Narrow" w:hAnsi="Arial Narrow"/>
              </w:rPr>
              <w:t>, </w:t>
            </w:r>
            <w:r>
              <w:rPr>
                <w:rStyle w:val="Emphasis"/>
                <w:rFonts w:cs="Helvetica" w:ascii="Arial Narrow" w:hAnsi="Arial Narrow"/>
              </w:rPr>
              <w:t>20</w:t>
            </w:r>
            <w:r>
              <w:rPr>
                <w:rFonts w:cs="Arial Narrow" w:ascii="Arial Narrow" w:hAnsi="Arial Narrow"/>
              </w:rPr>
              <w:t>,1208. https://doi.org/10.3390/ijerph200212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4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,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Rogobete, AF; Gundogdu, F; Tanasescu, S; Boruga, O; Sas, A; Popovici, SE; Hutanu, D; Pilut, C; Sarau, CA; Candea, AC; Stan, AT; Moise, LM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croRNAs Expression as Novel Genetic Biomarker for Early Prediction and Continuous Monitoring in Pulmonary Cancer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chemicalGenetics 09.01.2017; Pages:281290;DOI:10.1007/s10528-016-9789-y; ISSN:0006-2928 1573-49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Tanasescu S*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tu R*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Dahma G, Pilut C, Diaconu M, Neagoe O, Muntean D, Horhat ID, Dragomir A, Lighezan D, Dobrescu 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hemical Composition and Antimicrobial Activity of Essential Oil of Romanian Origanum Vulgare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evista de Chimie 2019 mai; 70(5): 1744-1745; ISSN 0034-77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7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Jianu, C; Mihail, R; Muntean, SG; Pop, G ; Daliborca, CV; Horhat, FG;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, 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mposition and Antioxidant Capacity of Essential Oils Obtained from Thymus vulgaris, Thymus pannonicus and Satureja montana Grown in Western Romani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REVISTA DE CHIMIE ; Published: DEC 2015;Volume: 66 Issue: 12 Pages: 2157-2160 ISSN: 0034-7752If 0.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9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15"/>
        <w:gridCol w:w="2631"/>
        <w:gridCol w:w="2506"/>
        <w:gridCol w:w="988"/>
        <w:gridCol w:w="107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ragomir C, Popescu R, Bernad ES, Boia M, Iacob D, Dima MA, Laza R, Soldan N, Bernad BC, Semenescu AE, Dragomir I, Angelescu-Coptil CE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Craina M, Balaceanu-Stolnici C, Dehelean C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pacing w:before="0" w:after="200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The Influence of Maternal Psychological Manifestations on the Mother-Child Couple during the Early COVID-19 Pandemic in Two Hospitals in Timisoara, Roman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Medicina (Kaunas). 2022 Oct 27;58(11):1540. doi: 10.3390/medicina58111540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FVBT</w:t>
            </w:r>
          </w:p>
        </w:tc>
      </w:tr>
      <w:tr>
        <w:trPr>
          <w:trHeight w:val="2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ahma G, Neamtu R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, Nitu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Gluhovschi A, Bratosin F, Grigoras ML, Silaghi C, Citu C, Orlu IN, Bhattarai S, Mocanu AG, Craina M, Bernad 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Influence of Maternal Vitamin D Supplementation in Pregnancies Associated with Preeclampsia: A Case-Control Stud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Nutrients. 2022 Jul 22;14(15):3008. doi: 10.3390/nu141530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706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FVBT</w:t>
            </w:r>
          </w:p>
        </w:tc>
      </w:tr>
      <w:tr>
        <w:trPr>
          <w:trHeight w:val="2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Popa, MD; Cheveresan, A; Dobrescu, A; Bagiu, IC; Horhat, DI; Susan, R; Popescu, S; Pilut, C;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,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Dahma, G; Vlaicu, B ; Bagiu, R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ime Trends Regarding the Association Between Drug and Tabacco Consumption Among Students from the West Part of Romania A transversal population stud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EVISTA DE CHI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ublished:JAN 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olume: 70  Issue: 1  Pages: 118-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SSN: 0034-7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7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ogobete, AF; Sandesc, D; Bedreag, OH; Papurica, M; Popovici, SE; Bratu, T; Popoiu, CM;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,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Dragomir, T; Aabed, HIM; Ivan, M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icroRNA Expression is Associated with Sepsis Disorders in Critically Ill Polytrauma Pati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CELLS; Published:DEC 2018; Article Number: 271; Volume: 7  Issue: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DOI: 10.3390/cells71202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6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agiu, IC; Horhat, DI ; Popescu, S; Horhat, FG; Pilut, C;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.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Dahma, G; Dobrescu, A; Amaricai, E; Boruga, O; Bagiu, R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ne Year Retrospective Study of Ocular Infection in a Tertiary Care Hospital from Timisoar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REVISTA DE CHIIMIE, VOL. 69, Issue 10, pages 2910-2912; octombrie 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Stefanescu, H; Muntean, D; Pilut, C; Diaconu, M; Popescu, R; Hutanu, D; Moise, M; Diana, L ;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,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Cherecheanu, AP; Negoita, S; Iovan, V; Ungureanu, E; Calu, V;Ciuca, 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sing Blood and Plasma MicroRNAs as a Non-Invasive Biomarker in Patients with Colorectal Canc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CLINICAL LABORATORY; Published: 201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Volume: 64  Issue: 3  Pages: 257-2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DO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10.7754/Clin.Lab.2017.1708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9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Vlad Laurentiu David, Muhammed Furkan Ercisli, Alexandru Florin Rogobete, Eugen S Boia, Razvan Horhat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Razvan Nit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Mircea M Diaconu, Laurentiu Pirtea, Ioana Ciuca, Delia Horhat, Florin George Horhat, Monica Licker, Sonia Elena Popovici, Sonia Tanasescu, Calin Tataru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Early Prediction of Sepsis Incidence in Critically Ill Patients Using Specific Genetic Polymorphism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Biochemical Genetics; Vol. 55, Issue 3, pages:193-036; iunie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DOI:10.1007/s105280169785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ISSN:0006-2928 1573-49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9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62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Florin G. Horhat, Fuat Gundogdu, Laurentiu V. David, Eugen S. Boia, Laurentiu Pirtea, Razvan Horhat, Alexandru Cucui-Cozma, Ioana Ciuca, Mircea Diacon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Razvan Nit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Monica Licker, Delia I. Horhat, Alexandru F. Rogobete, Marius L. Moise, Calin Tataru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Early Evaluation and Monitoring of Critical Patients with Acute Respiratory Distress Syndrome (ARDS) Using Specific Genetic Polymorphis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 xml:space="preserve">Biochemical Genetics Vol.55, Issue 3, pages 204-211; iunie 201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DOI: 10.1007/s10528-016-9787-0, ISSN: 0006-2928 1573-49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9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Lavinia Melania Bratu, Alexandru Florin Rogobete, Dorel Sandesc, Ovidiu Horea Bedreag, SoniaTanasesc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Razvan Nit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Sonia Elena Popovici, Zorin Petrisor Crainiceanu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Use of Redox Expression and Associated Molecular Damage to Evaluate the Inflammatory Response in Critically Ill Patient with Severe Bur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BIOCHEMICAL GENETICS, vol 54, Issue 6, decembrie 2016; Pages: 753-768;DOI 10.1007/s10528-016-9763-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5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Papurica, M; Rogobete, AF; Sandesc, D; Cradigati, CA; Sarandan, M; Horhat, FG;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,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Crisan, DC; Boruga, O; Dumache, R Bedreag, O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Expression of Nuclear Transcription Factor Kappa B (NF-kappa B) in the Case of Critically Ill Polytrauma Patients with Sepsis and Its Interactions with microRNA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BIOCHEMICAL GENETICS vol 54, Issue 4, pages 337-347, august 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DOI:10.1007/s10528-016-9727-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5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Papurica, M; Rogobete, AF; Sandesc, D; Cradigati, CA ; Sarandan, M; Dumache, R; Horhat, FG;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,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Crisan, DC; Daliborca, V; Tanasescu, S; Horhat, DI; Boruga, O; Bedreag, O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sing the Expression of Damage-Associated Molecular Pattern (DAMP) for the Evaluation and Monitoring of the Critically Ill Polytrauma Patien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CLINICAL LABORATORY Volume: 62 Issue: 10 Pages:1829-1840;DO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10.7754/Clin.Lab.2016.160226 ISSN: 1433-65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8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Horhat FG, Rogobete AF, Papurica M, Sandesc D, Tanasescu S, Dumitrascu V, Licker M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tu 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Boruga O, Ungureanu E, Bedreag O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use of Lipid peroxidation expression as a Biomarker for molecular damage in the Critically ill polytrauma patien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Clinical Labotarory, volum 62 issue 9 pages 1601-1607, 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DO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10.7754/Clin.Lab.2016.1603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ISSN 1443-6510 isi if 0.9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8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VBT</w:t>
            </w:r>
          </w:p>
        </w:tc>
      </w:tr>
      <w:tr>
        <w:trPr>
          <w:trHeight w:val="1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ogdan Timar, Romulus Timar, Alin Albai, Dana Stoian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Razvan Nit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Marius Crain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redictors for pregnancy outcomes in Romanian women with Type 1 DiabetesMellitus:a prospective stud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DIABETOLOGY &amp; METABOLIC SYNDROME   Published: NOV 22 2014;Volume:6 Article Number: 125   ; DO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10.1186/1758-5996-6-1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1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VBT</w:t>
            </w:r>
          </w:p>
        </w:tc>
      </w:tr>
    </w:tbl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IȚU DUMITRU-RĂZVAN                         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NIȚU DUMITRU-RĂZV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Mihaela Ionica</cp:lastModifiedBy>
  <cp:lastPrinted>2023-01-10T10:31:00Z</cp:lastPrinted>
  <dcterms:modified xsi:type="dcterms:W3CDTF">2023-01-10T08:31:00Z</dcterms:modified>
  <cp:revision>24</cp:revision>
  <dc:subject/>
  <dc:title>Anexa 3</dc:title>
</cp:coreProperties>
</file>