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X – Chirurgie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/>
          <w:sz w:val="36"/>
          <w:szCs w:val="36"/>
        </w:rPr>
        <w:t>Surgical semiology (MEN); Chirurgie generală și specialități chirurgicale,modul Chirurgie generală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IONICĂ MIHAEL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 chirurgie general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2022-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ului, cu afilierea  candidatului la UMFVBT (aceasta nu se aplică candidaților care vin din afara universit</w:t>
      </w:r>
      <w:r>
        <w:rPr/>
        <w:t>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onică M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., Aburel O.M., Văduva A., Petruș A., Rațiu S., Olariu S., Sturza A, Muntean D.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tamin D Alleviates Oxidative Stress in Adipose Tissue and Mesenteric Vessels from Obese Patients with Subclinical Inflamm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an J Physiol Pharmacol 2020; 98(2):85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,2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ş University of Medicine and Pharmacy, Timiş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607"/>
        <w:gridCol w:w="2508"/>
        <w:gridCol w:w="2725"/>
        <w:gridCol w:w="1093"/>
        <w:gridCol w:w="180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Petrovici I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onica M*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Neagoe OC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Economic Crisis: A Factor for the Delayed Diagnosis of Breast Cancer.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nt J Environ Res Public Health. 2021 Apr 10;18(8):3998. doi: 10.3390/ijerph18083998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,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ş University of Medicine and Pharmacy, Timişoara, Romania</w:t>
            </w:r>
          </w:p>
        </w:tc>
      </w:tr>
      <w:tr>
        <w:trPr>
          <w:trHeight w:val="39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Neagoe O, Faur CI, </w:t>
            </w: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Ionică M</w:t>
            </w:r>
            <w:r>
              <w:rPr>
                <w:rFonts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  <w:t>, Baderca F, Folescu R, Gurgus D, Zamfir CL, Motoc A, Grigoraș ML, Mazilu 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Elastofibroma Dorsi, a Rare Condition, with Challenging Diagnosis. Case Report and Literature Review.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  <w:t>Medicina (Kaunas). 2021 Apr 12;57(4):370. doi: 10.3390/medicina57040370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,9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ş University of Medicine and Pharmacy, Timişoara, Romania</w:t>
            </w:r>
          </w:p>
        </w:tc>
      </w:tr>
      <w:tr>
        <w:trPr>
          <w:trHeight w:val="39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Neagoe OC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onica M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*, Mazilu 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e role of pelvic lymphocele in the development of early postoperative complication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edicine (Baltimore), 2018;97(37):e12353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1097/MD.0000000000012353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,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ş University of Medicine and Pharmacy, Timişoara, Romania</w:t>
            </w:r>
          </w:p>
        </w:tc>
      </w:tr>
      <w:tr>
        <w:trPr>
          <w:trHeight w:val="39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Neagoe OC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onica M*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gapie DN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otal Colpectomy Increases the Risk of Postoperative Hydronephrosis in Vaginal Cancer Patient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J Invest Surg. 2018, 22:1-4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1080/08941939.2018.1430193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,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ş University of Medicine and Pharmacy, Timişoara, Romania</w:t>
            </w:r>
          </w:p>
        </w:tc>
      </w:tr>
      <w:tr>
        <w:trPr>
          <w:trHeight w:val="39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Neagoe OC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onica M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*, Mazilu 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se of methylene blue in the prevention of recurrent intra-abdominal postoperative adhesion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J Int Med Res, 2018;46(1):504-510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1177/0300060517727694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,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ş University of Medicine and Pharmacy, Timişoara, Romania</w:t>
            </w:r>
          </w:p>
        </w:tc>
      </w:tr>
      <w:tr>
        <w:trPr>
          <w:trHeight w:val="39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Petrache IA, Oancea C, Hasan EM, Neagoe OC, Tudorache E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Ionica M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, Burlacu ON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New Thoracotomy Closure, a Simple Way to Decrease Chronic Post-Operative Pain in Selected Patients-Blinded Prospective Study.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J Pers Med. 2021 Oct 6;11(10):1007. doi: 10.3390/jpm11101007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,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ş University of Medicine and Pharmacy, Timişoara, Romania</w:t>
            </w:r>
          </w:p>
        </w:tc>
      </w:tr>
      <w:tr>
        <w:trPr>
          <w:trHeight w:val="39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Petrache IA, Sharma A, Kumar A, Baderca F, Neagoe OC, Tudorache E, Oancea C, Jifcu ME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Ionica M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, Kundnani NR, Gabriel C, Burlacu O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Nerve changes associated with post thoracotomy pain syndrome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Histol Histopathol. 2022 Oct;37(10):999-1006. doi: 10.14670/HH-18-515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ş University of Medicine and Pharmacy, Timişoara, Romania</w:t>
            </w:r>
          </w:p>
        </w:tc>
      </w:tr>
      <w:tr>
        <w:trPr>
          <w:trHeight w:val="172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Sturza A., Olariu S.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onică M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., Duicu O.M., Văduva A., Boia E., Muntean D.M., Popoiu C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onoamine Oxidase is a Source of Oxidative Stress in Obese Patients with Chronic Inflammatio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an J Physiol Pharmacol 2019; 97(9):844-84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,9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ş University of Medicine and Pharmacy, Timişoara, Romania</w:t>
            </w:r>
          </w:p>
        </w:tc>
      </w:tr>
      <w:tr>
        <w:trPr>
          <w:trHeight w:val="43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Sturza A., Popoiu C.M.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onică M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., Duicu O.M., Olariu S., Muntean D.M., Boia E.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onoamine Oxidase-Related Vascular Oxidative Stress in Diseases Associated with Inflammatory Burde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Oxid Med Cell Longev 2019; 2019:89542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5,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ş University of Medicine and Pharmacy, Timiş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IONICĂ    MIHAELA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IONICĂ MIHAE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Mihaela Ionica</cp:lastModifiedBy>
  <cp:lastPrinted>2023-01-07T20:57:00Z</cp:lastPrinted>
  <dcterms:modified xsi:type="dcterms:W3CDTF">2023-01-07T19:07:00Z</dcterms:modified>
  <cp:revision>14</cp:revision>
  <dc:subject/>
  <dc:title>Anexa 3</dc:title>
</cp:coreProperties>
</file>