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I Neuroștiinț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sihiatrie; Îngrijirea pacientului cu tulburări în sfera sănătătii mintale si a psihiatrie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apavă Io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75"/>
        <w:gridCol w:w="1524"/>
        <w:gridCol w:w="2361"/>
        <w:gridCol w:w="3024"/>
        <w:gridCol w:w="1030"/>
        <w:gridCol w:w="1774"/>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pava I</w:t>
            </w:r>
            <w:r>
              <w:rPr>
                <w:rFonts w:cs="Arial" w:ascii="Arial Narrow" w:hAnsi="Arial Narrow"/>
                <w:color w:val="181818"/>
                <w:sz w:val="20"/>
                <w:szCs w:val="20"/>
                <w:lang w:val="ro-RO"/>
              </w:rPr>
              <w:t>, Oancea C, Enatescu VR, Bredicean AC, Dehelean L, Romosan RS, Timar B</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coping on the somatic and mental status of patients with COPD: a cross-sectional study.</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nternational Journal of Chronic Obstructive Pulmonary Disease. 2016;11:1343-135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15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 – Discipline of Psychiatry, ”Victor Babeș” University of Medicine and Pharmacy</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nătescu VR, Kalinovic R, Vlad G, Nussbaum LA, Hogea L, Enatescu I, Marinescu I, Ifteni P, Simu M, Catalin M, Giurgi-Oncu C,</w:t>
            </w:r>
            <w:r>
              <w:rPr>
                <w:rFonts w:cs="Arial" w:ascii="Arial Narrow" w:hAnsi="Arial Narrow"/>
                <w:b/>
                <w:color w:val="181818"/>
                <w:sz w:val="20"/>
                <w:szCs w:val="20"/>
                <w:lang w:val="ro-RO"/>
              </w:rPr>
              <w:t xml:space="preserve"> Papava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presence of peripheral inflammatory markers in patients with major depressive disorder, the associated symptoms profiles and the antidepressant efficacy of celecoxib</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20, Vol. 68, 3: 483- 4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3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ș” University of Medicine and Pharmacy, Timiș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Hasan, E.M.; Calma, C.L.; Tudor, A.; Oancea, C.; Tudorache, V.; Petrache, I.A.; Tudorache, E.;</w:t>
            </w:r>
            <w:r>
              <w:rPr>
                <w:rFonts w:cs="Arial" w:ascii="Arial Narrow" w:hAnsi="Arial Narrow"/>
                <w:b/>
                <w:color w:val="181818"/>
                <w:sz w:val="20"/>
                <w:szCs w:val="20"/>
                <w:lang w:val="ro-RO"/>
              </w:rPr>
              <w:t xml:space="preserve"> Papava,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ping, Anxiety, and Pain Intensity in Patients Requiring Thoracic Surgery</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Pers. Med. 2021; 11(11), 1221, https://doi.org/10.3390/jpm11111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5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NEUROPSY-COG Center for Cognitive Research in Neuropsychiatric Pathology, Department of Neuroscenc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r>
              <w:rPr>
                <w:rFonts w:cs="Arial" w:ascii="Arial Narrow" w:hAnsi="Arial Narrow"/>
                <w:b/>
                <w:color w:val="181818"/>
                <w:sz w:val="20"/>
                <w:szCs w:val="20"/>
                <w:lang w:val="ro-RO"/>
              </w:rPr>
              <w:t>Victor Babes, ” University of Medicine and Pharmacy Timis, oara, Romania</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helean L</w:t>
            </w:r>
            <w:r>
              <w:rPr>
                <w:rFonts w:cs="Arial" w:ascii="Arial Narrow" w:hAnsi="Arial Narrow"/>
                <w:b/>
                <w:color w:val="181818"/>
                <w:sz w:val="20"/>
                <w:szCs w:val="20"/>
                <w:lang w:val="ro-RO"/>
              </w:rPr>
              <w:t xml:space="preserve">, Papava I, </w:t>
            </w:r>
            <w:r>
              <w:rPr>
                <w:rFonts w:cs="Arial" w:ascii="Arial Narrow" w:hAnsi="Arial Narrow"/>
                <w:bCs/>
                <w:color w:val="181818"/>
                <w:sz w:val="20"/>
                <w:szCs w:val="20"/>
                <w:lang w:val="ro-RO"/>
              </w:rPr>
              <w:t>Musat MI, Bondrescu M, Bratosin F, Bucatos BO, Bortun AC, Mager DV, Romosan RS, Romosan AM, Paczeyka R, Cut TG, Pescariu SA, Laza R.</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ping Strategies and Stress Related Disorders in Patients with COVID-1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Brain Sci. 2021 Sep 28;11(10):1287 https://doi.org/10.339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rainsci111012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3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Psychiatry, “Victor Babes” University of Medicine and Pharmacy</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rsoniu, S.; Serban, C.L.; Giurgi-Oncu, C.; Rivis, I.A.; Bucur, A.; Bredicean, A.-C.;</w:t>
            </w:r>
            <w:r>
              <w:rPr>
                <w:rFonts w:cs="Arial" w:ascii="Arial Narrow" w:hAnsi="Arial Narrow"/>
                <w:b/>
                <w:color w:val="181818"/>
                <w:sz w:val="20"/>
                <w:szCs w:val="20"/>
                <w:lang w:val="ro-RO"/>
              </w:rPr>
              <w:t xml:space="preserve"> Papava,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alidation of the Romanian Version of the Toronto Empathy Questionnaire (TEQ) among Undergraduate Medical Student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Int. J. Environ. Res. Public Health 2021, 18, 12871 http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org/10.3390/ijerph1824128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Neuroscience, Discipline of Psychiatry, Center for Cognitive Research in Neuropsychiatric</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thology (NeuroPsy-Cog), “Victor Babes, ” University of Medicine and Pharmacy</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Hasan EM, Calma CL, Tudor A, Vernic C, Palade E, Tudorache E, Oancea C,</w:t>
            </w:r>
            <w:r>
              <w:rPr>
                <w:rFonts w:cs="Arial" w:ascii="Arial Narrow" w:hAnsi="Arial Narrow"/>
                <w:b/>
                <w:color w:val="181818"/>
                <w:sz w:val="20"/>
                <w:szCs w:val="20"/>
                <w:lang w:val="ro-RO"/>
              </w:rPr>
              <w:t xml:space="preserve"> Papava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ender Differences in Coping, Depression, and Anxiety in Patients with Non-Metastatic Lung Cancer</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ancer Management and Research 2022:14 2041–20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w:t>
            </w:r>
          </w:p>
          <w:p>
            <w:pPr>
              <w:pStyle w:val="Normal"/>
              <w:spacing w:lineRule="auto" w:line="240" w:before="0" w:after="0"/>
              <w:jc w:val="both"/>
              <w:rPr/>
            </w:pPr>
            <w:r>
              <w:rPr>
                <w:rFonts w:cs="Arial" w:ascii="Arial Narrow" w:hAnsi="Arial Narrow"/>
                <w:b/>
                <w:color w:val="181818"/>
                <w:sz w:val="20"/>
                <w:szCs w:val="20"/>
                <w:lang w:val="ro-RO"/>
              </w:rPr>
              <w:t>Neuroscience, NEUROPSY - COG Center for Cognitive Research in Neuropsychiatric Pathology,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Timișoara, Romania</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7.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apava, I.; </w:t>
            </w:r>
            <w:r>
              <w:rPr>
                <w:rFonts w:cs="Arial" w:ascii="Arial Narrow" w:hAnsi="Arial Narrow"/>
                <w:bCs/>
                <w:color w:val="181818"/>
                <w:sz w:val="20"/>
                <w:szCs w:val="20"/>
                <w:lang w:val="ro-RO"/>
              </w:rPr>
              <w:t>Dehelean, L.; Romosan, R.S.; Bondrescu, M.; Dimeny, C.Z.; Domuta, E.M.; Bratosin, F.; Bogdan, I.; Grigoras, M.L.; Tigmeanu, C.V.; Gherman A.; Marincu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Hyper-Acute Inflammatory Response on Stress Adaptation and Psychological Symptoms of COVID-19 Patient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Int.J.Environ.Res.Public Health 2022; 19(11):6501. https://doi.org/10.339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jerph191165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Psychiatry, “Victor Babes” University of Medicine and Pharmacy</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natescu VR, Papava I, Enatescu I, Antonescu M, Anghel A, Seclaman E, Sirbu IO, Marian 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rculating Plasma Micro RNAs in Patients with Major Depressive Disorder Treated with Antidepressants: A Pilo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sychiatry Investig. 2016 Sep;13(5):549-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Discipline of Psychiatry,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atescu VR, Enatescu I, Craina M, Gluhovschi A, Papava I, Romosan R, Marian C, Oprea A, Bernad 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te and trait anxiety as a psychopathological phenomenon correlated with postpartum depression in a Romanian sample: a pilo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Psychosom Obstet Gynaecol. 2014 35(2):5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epartment of Psychiatry,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Victor Babes’’ Timisoara,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bai A, Sima A, Papava I, Roman D, Andor B, Gafencu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ssociation between coping mechanisms and adherence to diabetes-related self-care activities: a cross-sectional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tient Preference and Adherence 2017. 11:1235-1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 “Victor Babes” University of Medicine and Pharmacy</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ancea C, Suciu C, Timar B, Papava I, Raica M, Burlacu 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reciprocal relationship between coping mechanisms and lung cancer diagnosis. Findings of a prospective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ancer Management and Research 2018. 10: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Neurosciences, “Victor Babes” University of Medicine and Pharmacy</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ancea R, Timar B, Papava I, Bredicean AC, Ilie CA, Dehelean 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fluence of depression and self-esteem on oral health-related quality of life in stud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International Medical Research 2020. 48(2) 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7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w:t>
            </w:r>
          </w:p>
          <w:p>
            <w:pPr>
              <w:pStyle w:val="Normal"/>
              <w:spacing w:lineRule="auto" w:line="240" w:before="0" w:after="0"/>
              <w:jc w:val="both"/>
              <w:rPr/>
            </w:pPr>
            <w:r>
              <w:rPr>
                <w:rFonts w:cs="Arial" w:ascii="Arial Narrow" w:hAnsi="Arial Narrow"/>
                <w:b/>
                <w:color w:val="181818"/>
                <w:sz w:val="20"/>
                <w:szCs w:val="20"/>
                <w:lang w:val="ro-RO"/>
              </w:rPr>
              <w:t>Department of Neuroscience, Discipline of Psychiatr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soara, 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4,261</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apavă                             PRENUME Io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Vivobook</cp:lastModifiedBy>
  <cp:lastPrinted>2020-09-23T14:19:00Z</cp:lastPrinted>
  <dcterms:modified xsi:type="dcterms:W3CDTF">2023-01-05T17:14:00Z</dcterms:modified>
  <cp:revision>17</cp:revision>
  <dc:subject/>
  <dc:title>Anexa 3</dc:title>
</cp:coreProperties>
</file>