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 -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ele postului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Urgențe medico-chirurgicale, modul Urgențe medicale; Medical-surgical emergency medicine - Medical emergencies module (MEN); Îngrijiri calificate în medicina internă; Nursing general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Kundnani Nilima Rajpal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Ph.D. Diploma de Doctor în Ştiințe (Medicin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Medic Specialist (Pediatrie si Medicina de familie)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Medic rezident (Medicina Interna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: Noiembrie 2022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H: 001544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Nr. 324/27.05.2013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Medic Specialist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bidi="en-US"/>
              </w:rPr>
              <w:t>Pediatrie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Seria P Nr. VIII B/CS.A/3653/2010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314/201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00774/25.05.2010 (Data eliberarii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bidi="en-US"/>
              </w:rPr>
              <w:t>Medicina de Familie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A Nr.N.T./12072/2020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1897/09.XI.2020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ro-RO" w:bidi="en-US"/>
              </w:rPr>
              <w:t>002374/09.12.2020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 si </w:t>
            </w:r>
            <w:r>
              <w:rPr>
                <w:rFonts w:cs="Times New Roman" w:ascii="Times New Roman" w:hAnsi="Times New Roman"/>
                <w:sz w:val="18"/>
                <w:szCs w:val="20"/>
                <w:lang w:val="ro-RO" w:bidi="en-US"/>
              </w:rPr>
              <w:t>002626/03.05.2022(Data eliberarii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 xml:space="preserve">Medic rezident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a)    Medicina Intern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- OMS nr 2521/29.08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bidi="en-US"/>
              </w:rPr>
              <w:t>Didactică Psihopedagogica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bidi="en-US"/>
              </w:rPr>
              <w:t xml:space="preserve">Nivelul 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Ad  Nr. 0017937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Nr. 95/16.05.2019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bidi="en-US"/>
              </w:rPr>
              <w:t xml:space="preserve">Nivelul I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Seria Ad Nr. 001799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Nr. 148/16.05.2019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</w:t>
      </w:r>
      <w:r>
        <w:rPr/>
        <w:t>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3"/>
        <w:gridCol w:w="2516"/>
        <w:gridCol w:w="2752"/>
        <w:gridCol w:w="1049"/>
        <w:gridCol w:w="177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123306644"/>
            <w:bookmarkEnd w:id="0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Kundnani, NR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Rosca, CI, Sharma, A, Tudor, A, Rosca, MS, Nisulescu, DD, Branea, HS, Mocanu, V, Crisan, DC, Buzas, DR, Morariu, S, Lighezan, DF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electing the right anticoagulant for stroke prevention in atrial fibrill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uropean Review For Medical And Pharmacological Sciences, Volume 25, Issue13, Page 4499-4505, ISSN: 2284-072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OI: 10.26355/eurrev_202107_26241, Iulie 2021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5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Functional Sciences, Physiology, Centre of Immuno-Physiology and Biotechnologies (CIFBIOTEH), “Victor Babes” University of Medicine and Pharmacy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Family Physician Clinic, Civil Medical Society Dr Rosca, Teremia Mare, Timis, Romania</w:t>
            </w:r>
          </w:p>
        </w:tc>
      </w:tr>
      <w:tr>
        <w:trPr>
          <w:trHeight w:val="4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undnani, NR,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Tirziu, RV, Borza, C, Tirziu, C, Sharma, A, Rosca, CI, Baderca, F, Paul, C, Solovan, CS, Blidisel, 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mplication of wide surgical excision in minimizing positive margins and consequential secondary excision - a retrospective comparative study involving 106 basal cell carcinoma case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uropean Review For Medical And Pharmacological Sciences, Volume25, Issue12, Page 4283-4288, ISSN: 2284-0729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26355/eurrev_202106_26134</w:t>
            </w:r>
            <w:r>
              <w:rPr>
                <w:rFonts w:eastAsia="Symbol" w:cs="Symbol" w:ascii="Symbol" w:hAnsi="Symbol"/>
                <w:bCs/>
                <w:color w:val="181818"/>
                <w:sz w:val="20"/>
                <w:szCs w:val="20"/>
                <w:lang w:val="ro-RO"/>
              </w:rPr>
              <w:t>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Iunie 2021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5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Functional Sciences, Physiology, Centre of Immuno-Physiology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technologies (CIFBIOTEH), “Victor Babes” University of Medicine and Pharmacy, Timisoar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Family Physician Clinic, Civil Medical Society Dr Rosca, Teremia Mare, Timis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707"/>
        <w:gridCol w:w="1887"/>
        <w:gridCol w:w="3581"/>
        <w:gridCol w:w="989"/>
        <w:gridCol w:w="156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bhinav Sharma, Ruxandra Christodorescu, Ahmad Agbariah, Daniel Duda-Seiman, Diala Dahdal, Dana Man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Nilima Rajpal Kundnan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Octavian Marius Cretu, Simona Draga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ardiovascular Risk Prediction Parameters for Better Management in Rheumatic Diseases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ealthcare 2022, 10(2), 312; DOI: https://doi.org/10.3390/healthcare1002031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, Physiology, Center of Immuno-Physiology and Biotechnologies (CIFBIOTEH), “Victor Babes”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Duda-Seiman, D.; </w:t>
            </w:r>
            <w:r>
              <w:rPr>
                <w:rFonts w:cs="Helvetica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Kundnani, N.R.;</w:t>
            </w:r>
            <w:r>
              <w:rPr>
                <w:rFonts w:cs="Helvetica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 Dugaci, D.; Man, D.E.; Velimirovici, D.; Dragan, S.R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VID-19 Related Myocarditis and Myositis in a Patient with Undiagnosed Antisynthetase Syndrome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Biomedicines 2023, 11, 95. https://doi.org/10.3390/biomedicines11010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, Physiology, Center of Immuno-Physiology and Biotechnologies (CIFBIOTEH), “Victor Babes” University of Medicine &amp; Pharmacy, 300041 Timisoara, Romania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G. Stoichescu-Hogea, F.N. Buleu, G. Nicusor Pop, D. Duda-Seiman, A. Ember, A. Tudor, P. Baneu,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ro-RO"/>
              </w:rPr>
              <w:t>N.R. Kundnani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>, R. Christodorescu, S. Drăgan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Ventricular-arterial coupling assessed by PWV/GLS ratio in hypertensive patients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Eur Rev Med Pharmacol Sci 2022; 26 (19): 7024-7035. DOI: 10.26355/eurrev_202210_2988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3.7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, Physiology, Center of Immuno-Physiology and Biotechnologies (CIFBIOTEH), “Victor Babes” University of Medicine and Pharmacy, Timisoara, Romania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onescu, A, Sharma, A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Kundnani, NR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, Mihailescu, A, David, VL, Bedreag, O, Sandesc, D, Dinu, AR, Sandesc, MA, Albulescu, N, Dragoi, RG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avenous iron infusion as an alternative to minimize blood transfusion in peri-operative patients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cientific Reports - Nature, Volume 10, Issue 1, Article Number 18403, ISSN: 2045-2322. DOI: 10.1038/s41598-020-75535-2, Octombrie 20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Physiology, “Victor Babes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KUNDNAN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ILIMA RAJPAL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 Narrow" w:hAnsi="Arial Narrow" w:eastAsia="Calibri" w:cs="ArialNarrow,Ital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ArialNarrow,Ital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Arial Narrow" w:hAnsi="Arial Narrow" w:eastAsia="Calibri" w:cs="ArialNarrow,Ital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Calibri" w:cs="ArialNarrow,Ital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3:33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3-01-05T10:34:00Z</dcterms:modified>
  <cp:revision>5</cp:revision>
  <dc:subject/>
  <dc:title>Anexa 3</dc:title>
</cp:coreProperties>
</file>