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</w:t>
      </w:r>
      <w:r>
        <w:rPr>
          <w:rFonts w:cs="Arial Narrow" w:ascii="Arial Narrow" w:hAnsi="Arial Narrow"/>
          <w:bCs/>
          <w:sz w:val="32"/>
          <w:szCs w:val="32"/>
          <w:lang w:val="ro-RO" w:eastAsia="ro-RO"/>
        </w:rPr>
        <w:t xml:space="preserve"> 1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epartamentul </w:t>
      </w:r>
      <w:r>
        <w:rPr>
          <w:rFonts w:cs="Arial Narrow" w:ascii="Arial Narrow" w:hAnsi="Arial Narrow"/>
          <w:bCs/>
          <w:sz w:val="32"/>
          <w:szCs w:val="32"/>
          <w:lang w:val="ro-RO" w:eastAsia="ro-RO"/>
        </w:rPr>
        <w:t>VII: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Cs/>
          <w:sz w:val="32"/>
          <w:szCs w:val="32"/>
          <w:lang w:val="ro-RO" w:eastAsia="ro-RO"/>
        </w:rPr>
        <w:t>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Cs/>
          <w:sz w:val="32"/>
          <w:szCs w:val="32"/>
          <w:lang w:val="ro-RO" w:eastAsia="ro-RO"/>
        </w:rPr>
        <w:t xml:space="preserve">Diabet și boli de nutriție. Reumatologie; Principles of healthy living (MEN); Diabetes and nutrition disease. Reumatology (MEN); Principles of healthy nutrition (MEN); Nutriția mamei (presarcina, sarcina, alăptarea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bCs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Gaiță Laura-Adr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Doctor în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Cs/>
          <w:sz w:val="36"/>
          <w:szCs w:val="36"/>
        </w:rPr>
        <w:t>Medic specialist diabet zaharat, nutriție și boli metabol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omeniul Medicină, Seria J, Nr. 0039583, în baza OM nr. 5748/13.10.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Medic specialist - Diabet zaharat, nutriție și boli metabolice, nr. 38187, în baza OM nr. 1566/20.12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Seria Ad, Nr. 00005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86"/>
        <w:gridCol w:w="2731"/>
        <w:gridCol w:w="2451"/>
        <w:gridCol w:w="1062"/>
        <w:gridCol w:w="177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Timar, R; Lupascu, N; Roman, D; Albai, A; Potre, O; Timar, B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color w:val="181818"/>
                <w:sz w:val="20"/>
                <w:szCs w:val="20"/>
                <w:lang w:val="en-GB"/>
              </w:rPr>
              <w:t>The Impact of Hyperuricemia on Cardiometabolic Risk Factors in Patients with Diabetes Mellitus: A Cross-Sectional Study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GB"/>
              </w:rPr>
              <w:t>Diabetes Metabolic Syndrome and Obesity – Targets and Therapy, 2019, Volume: 12, Page: 2003-2010, DOI: 10.2147/DMSO.S2225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2,8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econd Department of Internal Medicine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14"/>
        <w:gridCol w:w="2266"/>
        <w:gridCol w:w="3608"/>
        <w:gridCol w:w="964"/>
        <w:gridCol w:w="138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Patrascu, R; Albai, A; Braha, A;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Gaita, L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; Lazar, S; Potre, O; Timar, B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Factors Influencing the Desirability, Acceptability and Adherence of Patients with Diabetes to Telemedici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Medicina (Lithuania), 2022, Volume: 58, Issue: 8, DOI: 10.3390/medicina58080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2,9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econd Department of Internal Medicine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” University of Medicine and Pharmacy, 300041, Timis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Bikov, A; Frent, S; Reisz, D; Negru, A;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Gaita, L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; Schwarzkopf, DB; Mihaicuta, S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Comparison of Composite Lipid Indices in Patients with Obstructive Sleep Apnoe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Nature and Science of Sleep, 2022, Volume: 14, Page: 1333-1340, DOI: 10.2147/NSS.S3613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3,3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econd Department of Internal Medicine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” University of Medicine and Pharmacy Timisoara, Timis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onica, LN;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Bina, AM; Sosdean, R; Lighezan, R; Sima, A; Malita, D; Cretu, OM; Burlacu, O; Muntean, DM; Sturza, 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color w:val="181818"/>
                <w:sz w:val="20"/>
                <w:szCs w:val="20"/>
                <w:lang w:val="en-GB"/>
              </w:rPr>
              <w:t>Metformin alleviates monoamine oxidase-related vascular oxidative stress and endothelial dysfunction in rats with diet-induced obesi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lecular and Cellular Biochemistry, 2021, Volume: 476, Issue: 11, Page: 4019-4029, DOI: 10.1007/s11010-021-04194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8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>Department of Internal Medicine VII, Discipline of Diabetes, Nutrition and Metabolic Diseases, “Victor Babeș” University of Medicine and Pharmacy Timișoara, Romania, Eftimie Murgu Sq., no. 2, 300041, Timiș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ikov, A; Frent, SM; Meszaros, M; Kunos, L; Mathioudakis, AG; Negru, AG;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Mihaicuta, S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Triglyceride-Glucose Index in Non-Diabetic, Non-Obese Patients with Obstructive Sleep Apnoe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of Clinical Medicine, 2021, Volume: 10, Issue: 9, DOI: 10.3390/jcm100919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Department of Internal Medicine II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 xml:space="preserve">” University of Medicine and Pharmacy Timisoara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 xml:space="preserve">Eftimie Murgu Sq.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N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>o. 2, 300041, Timi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en-US"/>
              </w:rPr>
              <w:t>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trascu, R; Albai, A; Braha, A;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Lazar, S; Potre, O; Timar, B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Instrument for Assessing Patient</w:t>
            </w:r>
            <w:r>
              <w:rPr>
                <w:rFonts w:cs="Arial" w:ascii="Arial" w:hAnsi="Arial"/>
                <w:iCs/>
                <w:sz w:val="20"/>
                <w:szCs w:val="20"/>
              </w:rPr>
              <w:t>s’ Desirability, Acceptability, and Adherence to Telemedicine in Diabetes: Development, Validity, and Reliabili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Patient Preference and Adherence, 2021, Volume: 15, Page: 2705-2713, DOI: 10.2147/PPA.S3438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2,3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econd Department of Internal Medicine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” University of Medicine and Pharmacy, Timis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umitrescu, A; Mosteoru, S; Vinereanu, D; Dan, GA;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Gaita, D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Preliminary data of familial hypercholesterolemia (FH) patients in Roman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herosclerosis, 2018, Volume: 277, Page: 304-307, DOI: 10.1016/j.atherosclerosis.2018.08.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4,2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University of Medicine and Pharmacy Victor Babes Timisoara, Romania</w:t>
            </w:r>
          </w:p>
        </w:tc>
      </w:tr>
      <w:tr>
        <w:trPr>
          <w:trHeight w:val="19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mar, B; Timar, R;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ita, 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Oancea, C; Levai, C; Lungeanu, D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act of Diabetic Neuropathy on Balance and on the Risk of Falls in Patients with Type 2 Diabetes Mellitus: A Cross-Sectional Stud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OS ONE, 2016, Volume: 11, Issue: 4, DOI: 10.1371/journal.pone.01546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2,8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Department of Cardiology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” University of Medicine and Pharmacy, Timisoara, Romania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iță                                            Laura-Adr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aiță Laura-Adr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 Narrow" w:hAnsi="Arial Narrow" w:eastAsia="Calibri" w:cs="ArialNarrow,Ital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crosoft Office User</cp:lastModifiedBy>
  <cp:lastPrinted>2020-09-23T14:19:00Z</cp:lastPrinted>
  <dcterms:modified xsi:type="dcterms:W3CDTF">2023-01-10T20:11:00Z</dcterms:modified>
  <cp:revision>32</cp:revision>
  <dc:subject/>
  <dc:title>Anexa 3</dc:title>
</cp:coreProperties>
</file>