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50"/>
        <w:gridCol w:w="107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  <w:gridCol w:w="2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Title"/>
              <w:rPr>
                <w:sz w:val="22"/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Spacer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szCs w:val="24"/>
                <w:lang w:val="en-GB"/>
              </w:rPr>
              <w:t>Personal information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szCs w:val="22"/>
                <w:lang w:val="en-GB"/>
              </w:rPr>
              <w:t xml:space="preserve">First name(s) / Surname(s) 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RINA PIENAR (DUNCESCU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dress(es)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lephone(s)</w:t>
            </w:r>
          </w:p>
        </w:tc>
        <w:tc>
          <w:tcPr>
            <w:tcW w:w="2800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ind w:left="0" w:right="5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-mail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of birth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szCs w:val="24"/>
                <w:lang w:val="en-GB"/>
              </w:rPr>
              <w:t>Work experienc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21-Present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ccupation or position held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resident of the Ethics Committee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employer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ius Brînzeu” Emergency County Hospital, Timisoar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b/>
                <w:lang w:val="en-GB"/>
              </w:rPr>
              <w:t>2014- Present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ccupation or position held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Assistant Professor, Paediatrician, Paediatric Gastroenterologist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employer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Victor Babes” University of Medicine and Pharmacy, Department of Paediatrics, Timisoara, Romania</w:t>
            </w:r>
          </w:p>
          <w:p>
            <w:pPr>
              <w:pStyle w:val="CVNormal"/>
              <w:snapToGrid w:val="false"/>
              <w:rPr/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ius Brînzeu” Emergency County Hospital, 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Paediatric Clinic, Timisoar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5- 201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ccupation or position held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Gastroenterology Fellow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employer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Victor Babes” University of Medicine and Pharmacy, Department of Gastroenterology, Timisoara, Romania</w:t>
            </w:r>
          </w:p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ius Brînzeu” Emergency County Hospital, Gastroenterology Clinic, Timisoar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  <w:lang w:val="en-GB"/>
              </w:rPr>
              <w:t>2008- 201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ccupation or position held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Paediatrics resident (order no. 2073/12.2.2007 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bCs/>
                <w:color w:val="00000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employer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color w:val="000000"/>
                <w:lang w:val="en-GB"/>
              </w:rPr>
            </w:pPr>
            <w:r>
              <w:rPr>
                <w:rFonts w:eastAsia="Arial Narrow"/>
                <w:bCs/>
                <w:color w:val="000000"/>
                <w:lang w:val="en-GB"/>
              </w:rPr>
              <w:t xml:space="preserve">  </w:t>
            </w:r>
            <w:r>
              <w:rPr>
                <w:bCs/>
                <w:color w:val="000000"/>
                <w:lang w:val="en-GB"/>
              </w:rPr>
              <w:t>“</w:t>
            </w:r>
            <w:r>
              <w:rPr>
                <w:bCs/>
                <w:color w:val="000000"/>
                <w:lang w:val="en-GB"/>
              </w:rPr>
              <w:t xml:space="preserve">Louis Turcanu” Paediatrics Emergency Hospital,  Timisoara, Romania </w:t>
            </w:r>
            <w:r>
              <w:rPr>
                <w:iCs/>
                <w:color w:val="000000"/>
                <w:lang w:val="en-GB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szCs w:val="24"/>
                <w:lang w:val="en-GB"/>
              </w:rPr>
              <w:t>Education and training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2009- 201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 of qualification awarded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Ph.D Summa cum Laudae (order no.3930 MD/20.06.2013) 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type of organisation providing education and training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Victor Babes” University of Medicine and Pharmacy, Timisoar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  <w:lang w:val="en-GB"/>
              </w:rPr>
              <w:t>October 2001- October 200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 of qualification awarded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edical doctor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type of organisation providing education and training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Victor Babes” University of Medicine and Pharmacy, Timisoar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eaking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Level"/>
              <w:rPr>
                <w:lang w:val="en-GB"/>
              </w:rPr>
            </w:pPr>
            <w:r>
              <w:rPr>
                <w:b/>
                <w:i w:val="false"/>
                <w:sz w:val="24"/>
                <w:szCs w:val="24"/>
                <w:lang w:val="en-GB"/>
              </w:rPr>
              <w:t>Foreign languages</w:t>
            </w:r>
          </w:p>
        </w:tc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ken production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Language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lish</w:t>
            </w:r>
          </w:p>
        </w:tc>
        <w:tc>
          <w:tcPr>
            <w:tcW w:w="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2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experimented user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2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experimented user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2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experimented user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experimented user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experimented user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>
                <w:sz w:val="20"/>
                <w:lang w:val="en-GB"/>
              </w:rPr>
              <w:t xml:space="preserve">(*) </w:t>
            </w:r>
            <w:hyperlink r:id="rId2">
              <w:r>
                <w:rPr>
                  <w:rStyle w:val="InternetLink"/>
                  <w:sz w:val="20"/>
                  <w:lang w:val="en-GB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/>
                <w:b/>
                <w:sz w:val="26"/>
                <w:szCs w:val="26"/>
                <w:lang w:val="en-GB"/>
              </w:rPr>
              <w:t xml:space="preserve">             </w:t>
            </w:r>
            <w:r>
              <w:rPr>
                <w:b/>
                <w:sz w:val="24"/>
                <w:szCs w:val="24"/>
                <w:lang w:val="en-GB"/>
              </w:rPr>
              <w:t xml:space="preserve">Postgraduate   Courses 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424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ESPGHAN IBD Postgraduate Course, 54</w:t>
            </w:r>
            <w:r>
              <w:rPr>
                <w:rFonts w:cs="Calibri"/>
                <w:color w:val="000000"/>
                <w:vertAlign w:val="superscript"/>
                <w:lang w:val="en-GB"/>
              </w:rPr>
              <w:t>th</w:t>
            </w:r>
            <w:r>
              <w:rPr>
                <w:rFonts w:cs="Calibri"/>
                <w:color w:val="000000"/>
                <w:lang w:val="en-GB"/>
              </w:rPr>
              <w:t xml:space="preserve"> ESPGHAN Annual Meeting, June 2022, Copenhagen, Denmark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2</w:t>
            </w:r>
            <w:r>
              <w:rPr>
                <w:rFonts w:cs="Calibri"/>
                <w:color w:val="000000"/>
                <w:vertAlign w:val="superscript"/>
                <w:lang w:val="en-GB"/>
              </w:rPr>
              <w:t>nd</w:t>
            </w:r>
            <w:r>
              <w:rPr>
                <w:rFonts w:cs="Calibri"/>
                <w:color w:val="000000"/>
                <w:lang w:val="en-GB"/>
              </w:rPr>
              <w:t xml:space="preserve"> Jerusalem PIBD Masterclass, 28-29 January 2020, Jerusalem, Israel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ESPGHAN IBD Postgraduate Course, 52</w:t>
            </w:r>
            <w:r>
              <w:rPr>
                <w:rFonts w:cs="Calibri"/>
                <w:color w:val="000000"/>
                <w:vertAlign w:val="superscript"/>
                <w:lang w:val="en-GB"/>
              </w:rPr>
              <w:t>nd</w:t>
            </w:r>
            <w:r>
              <w:rPr>
                <w:rFonts w:cs="Calibri"/>
                <w:color w:val="000000"/>
                <w:lang w:val="en-GB"/>
              </w:rPr>
              <w:t xml:space="preserve"> ESPGHAN Annual Meeting, 5-8 June 2019, Glasgow, UK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fr-FR"/>
              </w:rPr>
              <w:t>The 11</w:t>
            </w:r>
            <w:r>
              <w:rPr>
                <w:rFonts w:cs="Calibri"/>
                <w:color w:val="000000"/>
                <w:vertAlign w:val="superscript"/>
                <w:lang w:val="fr-FR"/>
              </w:rPr>
              <w:t>th</w:t>
            </w:r>
            <w:r>
              <w:rPr>
                <w:rFonts w:cs="Calibri"/>
                <w:color w:val="000000"/>
                <w:lang w:val="fr-FR"/>
              </w:rPr>
              <w:t xml:space="preserve"> NNI Pediatric Nutrition Course, 24-28 June 2019 La Tour de Peilz, Switzerland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fr-FR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/>
                <w:color w:val="000000"/>
                <w:lang w:val="fr-FR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5th International Symposium on Paediatric Inflammatory Bowel Disease, 11–14 September 2019, Budapest, Hungary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424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uroson Course- Contrast Enhanced Ultrasound, 22 November 2018, Timisoar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 </w:t>
            </w:r>
            <w:r>
              <w:rPr>
                <w:rFonts w:cs="Calibri"/>
                <w:color w:val="000000"/>
                <w:lang w:val="en-GB"/>
              </w:rPr>
              <w:t>Euroson Course- Liver Elastography, 23-24 Noiembrie 2018, Timisoara (Invited Speaker)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 </w:t>
            </w:r>
            <w:r>
              <w:rPr>
                <w:rFonts w:cs="Calibri"/>
                <w:color w:val="000000"/>
                <w:lang w:val="en-GB"/>
              </w:rPr>
              <w:t>The ESPEN Life Long Learning Programme “Approach to Oral and Enteral Nutrition in Adults”, 8 December 2018, Zagreb, Croati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 </w:t>
            </w:r>
            <w:r>
              <w:rPr>
                <w:rFonts w:cs="Calibri"/>
                <w:color w:val="000000"/>
                <w:lang w:val="en-GB"/>
              </w:rPr>
              <w:t>ESPGHAN 3</w:t>
            </w:r>
            <w:r>
              <w:rPr>
                <w:rFonts w:cs="Calibri"/>
                <w:color w:val="000000"/>
                <w:vertAlign w:val="superscript"/>
                <w:lang w:val="en-GB"/>
              </w:rPr>
              <w:t>rd</w:t>
            </w:r>
            <w:r>
              <w:rPr>
                <w:rFonts w:cs="Calibri"/>
                <w:color w:val="000000"/>
                <w:lang w:val="en-GB"/>
              </w:rPr>
              <w:t xml:space="preserve"> PETDW International Workshop Therapeutic Digestive Endoscopy in Children, 13-15 June 2018, Rome, Italy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42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SPGHAN Monothematic Conference: Familial Cholestasis, 26-28 January 2017, Budapest, Hungary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514" w:firstLine="90"/>
              <w:rPr/>
            </w:pPr>
            <w:r>
              <w:rPr/>
              <w:t>ESPGHAN Athens Pediatric Endoscopy Hands-On Course, 8-10 June 2017, Athens, Greece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514" w:firstLine="90"/>
              <w:rPr/>
            </w:pPr>
            <w:r>
              <w:rPr/>
              <w:t>ESPGHAN Pediatric GI Motility Hands-on Training Course, 26-27 September 2017, London, UK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Digestive Endoscopy Workshop, November 23-26, 2016, Cluj-Napoc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EUROSON School of liver elastography, November 18-19 2016, Timisoar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5</w:t>
            </w:r>
            <w:r>
              <w:rPr>
                <w:rFonts w:cs="Calibri"/>
                <w:color w:val="000000"/>
                <w:vertAlign w:val="superscript"/>
                <w:lang w:val="en-GB"/>
              </w:rPr>
              <w:t>th</w:t>
            </w:r>
            <w:r>
              <w:rPr>
                <w:rFonts w:cs="Calibri"/>
                <w:color w:val="000000"/>
                <w:lang w:val="en-GB"/>
              </w:rPr>
              <w:t xml:space="preserve"> WCPGHAN Postgraduate Course, October 5</w:t>
            </w:r>
            <w:r>
              <w:rPr>
                <w:rFonts w:cs="Calibri"/>
                <w:color w:val="000000"/>
                <w:vertAlign w:val="superscript"/>
                <w:lang w:val="en-GB"/>
              </w:rPr>
              <w:t>th</w:t>
            </w:r>
            <w:r>
              <w:rPr>
                <w:rFonts w:cs="Calibri"/>
                <w:color w:val="000000"/>
                <w:lang w:val="en-GB"/>
              </w:rPr>
              <w:t xml:space="preserve"> 2016, Montreal, Canad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ESPGHAN IBD Postgraduate Course, 49</w:t>
            </w:r>
            <w:r>
              <w:rPr>
                <w:rFonts w:cs="Calibri"/>
                <w:color w:val="000000"/>
                <w:vertAlign w:val="superscript"/>
                <w:lang w:val="en-GB"/>
              </w:rPr>
              <w:t>th</w:t>
            </w:r>
            <w:r>
              <w:rPr>
                <w:rFonts w:cs="Calibri"/>
                <w:color w:val="000000"/>
                <w:lang w:val="en-GB"/>
              </w:rPr>
              <w:t xml:space="preserve"> ESPGHAN Annual Meeting, May 2016, Athens, Greece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ESPGHAN Hepatology Summer School, April 27-30, 2016, Visegrad, Hungary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Digestive Endoscopy Workshop, October 9-10, 2015, Cluj-Napoc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ESPGHAN Eastern European Summer School, May 21-23, 2014, Sinaia, Romania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0" w:hanging="90"/>
              <w:jc w:val="both"/>
              <w:rPr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“</w:t>
            </w:r>
            <w:r>
              <w:rPr>
                <w:rFonts w:cs="Calibri"/>
                <w:color w:val="000000"/>
                <w:lang w:val="en-GB"/>
              </w:rPr>
              <w:t>Systematic reviews” Workshop. Austrian and Swiss Cochrane Branches of the Cochrane Collaboration; “Carol Davila” University of Medicine and Pharmacy. January 16-18, Bucharest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/>
              </w:rPr>
            </w:pPr>
            <w:r>
              <w:rPr>
                <w:rFonts w:eastAsia="Arial Narrow" w:cs="Arial Narrow"/>
                <w:color w:val="000000"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The ISPAD Science School for Physicians, Kyoto, Japan, August 31st- September 5, 201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ocieties’ Membership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ind w:left="90" w:hanging="9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SPGHAN Full Member </w:t>
            </w:r>
            <w:r>
              <w:rPr>
                <w:b/>
              </w:rPr>
              <w:t>(2021-present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ind w:left="90" w:hanging="9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SPGHAN Young Member </w:t>
            </w:r>
            <w:r>
              <w:rPr>
                <w:b/>
              </w:rPr>
              <w:t>(2015- 2020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ind w:left="90" w:hanging="9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SPGHAN GI Committee Young Member </w:t>
            </w:r>
            <w:r>
              <w:rPr>
                <w:b/>
              </w:rPr>
              <w:t>(2017- 2020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omanian Society of Pediatric Gastroenterology Hepatology and Nutrition- Member of the IBD Working    Group, Member of the Gastroenterology Committee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linical Research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“</w:t>
            </w:r>
            <w:r>
              <w:rPr/>
              <w:t>Victor Babes” University of Medicine and Pharmacy Grant for Young Researchers: Early Identification of Genetic Predisposition to Primary Lactose Intolerance Using Strip Genotyping</w:t>
            </w:r>
            <w:r>
              <w:rPr>
                <w:b/>
              </w:rPr>
              <w:t xml:space="preserve"> (PII-C4-TC-2016-16441-08LACToGEN)</w:t>
            </w:r>
            <w:r>
              <w:rPr/>
              <w:t>, 201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rizes/Award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cientific Poster Award, Genetic Predisposition to primary lactose intolerance and its influence on children’s quality of life and dietary habits. The 4</w:t>
            </w:r>
            <w:r>
              <w:rPr>
                <w:vertAlign w:val="superscript"/>
              </w:rPr>
              <w:t>th</w:t>
            </w:r>
            <w:r>
              <w:rPr/>
              <w:t xml:space="preserve"> German-Romanian Symposium on Gastroenterology, 1 April 201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ISPGHAN Expert Team Video Report on Acute Gastroenteritis, FISPGHAN  World Congress, 5-8 October 2016, Montreal, Canada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he Honorific Prize “The Heart of Zagreb” for the key-note lecture Why Enroll in a PhD Program: a PhD Student’s Testimonial, The 5th OrPHEUS Conference, Vienna, April 201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 Narrow"/>
                <w:b/>
                <w:sz w:val="24"/>
                <w:szCs w:val="24"/>
                <w:lang w:val="en-GB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en-GB"/>
              </w:rPr>
              <w:t>Social skills and competence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nthusiastic, dynamic, organized, hardworking, a great team player. Adapts rapidly to any new working environment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 Narrow"/>
                <w:b/>
                <w:sz w:val="24"/>
                <w:szCs w:val="24"/>
                <w:lang w:val="en-GB"/>
              </w:rPr>
              <w:t xml:space="preserve">        </w:t>
            </w:r>
            <w:r>
              <w:rPr>
                <w:b/>
                <w:sz w:val="24"/>
                <w:szCs w:val="24"/>
                <w:lang w:val="en-GB"/>
              </w:rPr>
              <w:t>Personal Interests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Travelling, movies, shopping                                                                        </w:t>
            </w:r>
          </w:p>
        </w:tc>
      </w:tr>
    </w:tbl>
    <w:p>
      <w:pPr>
        <w:pStyle w:val="CVNormal"/>
        <w:ind w:left="0" w:right="113" w:hanging="0"/>
        <w:rPr>
          <w:lang w:val="en-GB"/>
        </w:rPr>
      </w:pPr>
      <w:r>
        <w:rPr>
          <w:lang w:val="en-GB"/>
        </w:rPr>
      </w:r>
    </w:p>
    <w:p>
      <w:pPr>
        <w:pStyle w:val="CVNormal"/>
        <w:ind w:left="0" w:right="113" w:hanging="0"/>
        <w:rPr>
          <w:lang w:val="en-GB"/>
        </w:rPr>
      </w:pPr>
      <w:r>
        <w:rPr>
          <w:lang w:val="en-GB"/>
        </w:rPr>
      </w:r>
    </w:p>
    <w:p>
      <w:pPr>
        <w:pStyle w:val="CVNormal"/>
        <w:ind w:left="0" w:right="113" w:hanging="0"/>
        <w:jc w:val="right"/>
        <w:rPr/>
      </w:pPr>
      <w:r>
        <w:rPr>
          <w:lang w:val="en-GB"/>
        </w:rPr>
        <w:t>Timisoara, January 2023</w:t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 Narrow" w:hAnsi="Arial Narrow" w:cs="Arial Narrow"/>
    </w:rPr>
  </w:style>
  <w:style w:type="character" w:styleId="FooterChar">
    <w:name w:val="Foot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115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e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4:31:00Z</dcterms:created>
  <dc:creator>PHT</dc:creator>
  <dc:description/>
  <cp:keywords/>
  <dc:language>en-US</dc:language>
  <cp:lastModifiedBy>DCC</cp:lastModifiedBy>
  <cp:lastPrinted>2023-01-09T23:19:00Z</cp:lastPrinted>
  <dcterms:modified xsi:type="dcterms:W3CDTF">2023-01-11T11:37:00Z</dcterms:modified>
  <cp:revision>8</cp:revision>
  <dc:subject/>
  <dc:title>Europass Curriculum Vitae</dc:title>
</cp:coreProperties>
</file>