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7380"/>
      </w:tblGrid>
      <w:tr>
        <w:trPr/>
        <w:tc>
          <w:tcPr>
            <w:tcW w:w="9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3" w:hanging="0"/>
              <w:rPr>
                <w:rFonts w:eastAsia="Calibri" w:cs="Calibri"/>
              </w:rPr>
            </w:pPr>
            <w:r>
              <w:rPr/>
              <w:object w:dxaOrig="130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34.55pt" filled="f" o:ole="">
                  <v:imagedata r:id="rId3" o:title=""/>
                </v:shape>
                <o:OLEObject Type="Embed" ProgID="" ShapeID="ole_rId2" DrawAspect="Content" ObjectID="_1055772049" r:id="rId2"/>
              </w:objec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3" w:before="32" w:after="0"/>
              <w:ind w:right="9" w:hanging="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Curriculum</w:t>
            </w:r>
          </w:p>
          <w:p>
            <w:pPr>
              <w:pStyle w:val="Normal"/>
              <w:spacing w:lineRule="auto" w:line="240" w:before="0" w:after="0"/>
              <w:ind w:left="723" w:right="8" w:firstLine="477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pacing w:val="7"/>
                <w:sz w:val="24"/>
              </w:rPr>
              <w:t xml:space="preserve">vitae </w:t>
            </w: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Europass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9" w:after="0"/>
              <w:ind w:left="10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5" w:after="0"/>
              <w:ind w:left="771" w:right="-22" w:firstLine="31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Informaţii person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43" w:after="0"/>
              <w:ind w:left="901" w:right="-21" w:firstLine="163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Nume / Prenum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ro-RO"/>
              </w:rPr>
              <w:t>CARABA ALEXANDRU EMIL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Adresă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8" w:after="0"/>
              <w:ind w:left="106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Telefon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Fax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Calibri"/>
                <w:sz w:val="24"/>
                <w:szCs w:val="24"/>
              </w:rPr>
            </w:pPr>
            <w:r>
              <w:rPr>
                <w:rFonts w:eastAsia="Calibri"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E-mail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Naţionalitat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Data naşteri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3" w:after="0"/>
              <w:ind w:right="-15" w:hanging="0"/>
              <w:jc w:val="center"/>
              <w:rPr>
                <w:rFonts w:ascii="Arial Narrow" w:hAnsi="Arial Narrow" w:eastAsia="Arial Narrow" w:cs="Arial Narrow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sz w:val="24"/>
                <w:lang w:val="pt-BR"/>
              </w:rPr>
              <w:t xml:space="preserve">                        </w:t>
            </w:r>
            <w:r>
              <w:rPr>
                <w:rFonts w:eastAsia="Arial Narrow" w:cs="Arial Narrow" w:ascii="Arial Narrow" w:hAnsi="Arial Narrow"/>
                <w:sz w:val="24"/>
                <w:lang w:val="pt-BR"/>
              </w:rPr>
              <w:t>Sex</w:t>
            </w:r>
          </w:p>
          <w:p>
            <w:pPr>
              <w:pStyle w:val="Normal"/>
              <w:spacing w:lineRule="auto" w:line="240" w:before="221" w:after="0"/>
              <w:ind w:right="-15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Domeniul ocupaţional</w:t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eastAsia="Arial Narrow" w:cs="Times New Roman"/>
                <w:b/>
                <w:b/>
                <w:sz w:val="23"/>
                <w:lang w:val="pt-BR"/>
              </w:rPr>
            </w:pPr>
            <w:r>
              <w:rPr>
                <w:rFonts w:eastAsia="Arial Narrow" w:cs="Times New Roman" w:ascii="Times New Roman" w:hAnsi="Times New Roman"/>
                <w:b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3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cs="Times New Roman"/>
                <w:sz w:val="23"/>
                <w:lang w:val="pt-BR"/>
              </w:rPr>
            </w:pPr>
            <w:r>
              <w:rPr>
                <w:rFonts w:cs="Times New Roman" w:ascii="Times New Roman" w:hAnsi="Times New Roman"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Locul de</w:t>
            </w:r>
            <w:r>
              <w:rPr>
                <w:rFonts w:eastAsia="Arial Narrow" w:cs="Arial Narrow" w:ascii="Arial Narrow" w:hAnsi="Arial Narrow"/>
                <w:b/>
                <w:spacing w:val="-2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muncă</w:t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şi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 xml:space="preserve">funcţia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>actu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sz w:val="28"/>
                <w:lang w:val="pt-BR"/>
              </w:rPr>
            </w:pPr>
            <w:r>
              <w:rPr>
                <w:rFonts w:eastAsia="Arial Narrow" w:cs="Times New Roman" w:ascii="Times New Roman" w:hAnsi="Times New Roman"/>
                <w:b/>
                <w:sz w:val="28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Experien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es-ES"/>
              </w:rPr>
              <w:t>ț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a profesională</w:t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  <w:t xml:space="preserve">Titluri 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știi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fice, compete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e manageriale</w:t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cs="Arial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 xml:space="preserve">Activități 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responsabilită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princip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224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Medici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106" w:right="197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24" w:after="0"/>
              <w:ind w:left="103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Șef de lucrări,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Disciplina Medicină Internă III, Facultatea de Medicină Generală, UMF ”Victor Babe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”</w:t>
            </w:r>
            <w:r>
              <w:rPr>
                <w:rFonts w:eastAsia="Arial Narrow" w:cs="Arial Narrow" w:ascii="Arial Narrow" w:hAnsi="Arial Narrow"/>
                <w:spacing w:val="-7"/>
                <w:sz w:val="24"/>
                <w:szCs w:val="24"/>
              </w:rPr>
              <w:t xml:space="preserve"> Timi</w:t>
            </w:r>
            <w:r>
              <w:rPr>
                <w:rFonts w:eastAsia="Arial Narrow" w:cs="Arial" w:ascii="Arial Narrow" w:hAnsi="Arial Narrow"/>
                <w:spacing w:val="-7"/>
                <w:sz w:val="24"/>
                <w:szCs w:val="24"/>
              </w:rPr>
              <w:t>șo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  <w:lang w:val="fr-FR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  <w:lang w:val="fr-FR"/>
              </w:rPr>
              <w:t>Șef Secție Clinică Reumatologie (13 septembrie 2021-20 noiembrie 20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 primar Medicină Intern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primar Nefr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primar Reumat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ă în Ecografie generală</w:t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bookmarkStart w:id="0" w:name="_Hlk93855916"/>
            <w:bookmarkEnd w:id="0"/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13 septembrie 2021-20 noiembrie 2022: 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Șef Sec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Clinică Reumatologie, Spital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Septembrie 2013-Noiembrie 2015, Mai 2020-Septembrie 2021, 21 noiembrie 2022-prezent: Director medical, Spitalul Clinic C.F. Timi</w:t>
            </w:r>
            <w:r>
              <w:rPr>
                <w:sz w:val="24"/>
                <w:szCs w:val="24"/>
                <w:lang w:val="fr-FR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bookmarkStart w:id="1" w:name="_Hlk93855916"/>
            <w:bookmarkEnd w:id="1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21: Medic primar Reumatologie (Ordinul MS 80/13.01.202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: Atestat Managementul Serviciilor Sanitare (seria C, nr. 046949/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16: Medic specialist Reumatologie (Ordinul M.S. 1623/201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14-2022: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ef de lucrări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epartamentul Medicină Internă I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0" w:after="0"/>
              <w:ind w:left="466" w:right="197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8: Medic primar Nefrologi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P. 1971/3.12.200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6" w:right="203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2004: Medic primar Medicină</w:t>
            </w:r>
            <w:r>
              <w:rPr>
                <w:rFonts w:eastAsia="Arial Narrow" w:cs="Arial Narrow" w:ascii="Arial Narrow" w:hAnsi="Arial Narrow"/>
                <w:spacing w:val="-8"/>
                <w:sz w:val="24"/>
                <w:szCs w:val="24"/>
                <w:lang w:val="it-IT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nternă (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Ordinul M.S. 1067/25.08.20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3: Doctor în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tiin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ț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e </w:t>
            </w:r>
            <w:r>
              <w:rPr>
                <w:rFonts w:eastAsia="Arial Narrow" w:cs="Arial Narrow" w:ascii="Arial Narrow" w:hAnsi="Arial Narrow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al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2: Medic specialist Nefrologie (Ordinul M.S.F. 1024/17.12.20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2: Competenţă în Ecografie generală (</w:t>
            </w:r>
            <w:r>
              <w:rPr>
                <w:rFonts w:cs="Arial Narrow" w:ascii="Arial Narrow" w:hAnsi="Arial Narrow"/>
                <w:sz w:val="24"/>
                <w:szCs w:val="24"/>
              </w:rPr>
              <w:t>8603/29.05.2002, seria A, nr. 006686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0-2014: Asistent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9- 2004: Medic specialist Medicină Internă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 900/15.12.1999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1999-2000: Preparator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>1997-1999: Preparator universitar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5: Medic rezident Medicină</w:t>
            </w:r>
            <w:r>
              <w:rPr>
                <w:rFonts w:eastAsia="Arial Narrow" w:cs="Arial Narrow" w:ascii="Arial Narrow" w:hAnsi="Arial Narrow"/>
                <w:spacing w:val="-3"/>
                <w:sz w:val="24"/>
                <w:szCs w:val="24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nter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Doctor în Medicină; Teză de Doctorat: "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mplica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ile morfo-clinice ale insuficie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ei renale cronice asupra tubului digestiv", Conducător 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tii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fic: Prof. Dr. Ioan Romo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an, 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/>
            </w:pPr>
            <w:bookmarkStart w:id="2" w:name="_Hlk93855881"/>
            <w:bookmarkEnd w:id="2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 - Atestat Managementul Serviciilor Sanitare (seria C, nr. 046949/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Septembrie 2013-noiembrie 2015, mai 2020-septembrie 2021, 21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noiembrie 2022-prezent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: Director medical, Spitalul Clinic C.F. Timi</w:t>
            </w:r>
            <w:r>
              <w:rPr>
                <w:sz w:val="24"/>
                <w:szCs w:val="24"/>
                <w:lang w:val="fr-FR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mbru în Consiliul de Administra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al Spitalului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oara, reprezentant al 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U.M.F. "Victor Babeș" Timișoara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  2017-2020 (Hotărârea 12363/12.09.2017)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spacing w:lineRule="auto" w:line="240" w:before="1" w:after="0"/>
              <w:ind w:left="106" w:right="209" w:hanging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  <w:bookmarkStart w:id="3" w:name="_Hlk93855881"/>
            <w:bookmarkStart w:id="4" w:name="_Hlk93855881"/>
            <w:bookmarkEnd w:id="4"/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Activitate didact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inerea de cursur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tagii pentru stud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Dentară (Medicină Internă, Semiologie medicală),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Generală (AMG: Medicină Internă, Îngrijiri la domiciliu, Nursing în geriatrie, Îngrijiri paleative, Îngrijiri calificate în speciali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i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medicale), BFKT (Nursing general. Tehnici de manevrare a pacientulu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nerea de cursuri postuniversitare (Disciplina de Fiziopatologie, Disciplina Medicină Internă IV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Coordonarea lucrărilor de lic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de cercetare/știin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f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it-IT"/>
              </w:rPr>
              <w:t>Domenii de activitate: reumatologie, medicină intern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Elaborarea de monografii/lucrări științifi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IF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12,484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, H-index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7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, citări: </w:t>
            </w:r>
            <w:r>
              <w:rPr>
                <w:rFonts w:eastAsia="Arial Narrow" w:cs="Arial" w:ascii="Arial Narrow" w:hAnsi="Arial Narrow"/>
                <w:b/>
                <w:bCs/>
                <w:color w:val="000000"/>
                <w:sz w:val="24"/>
                <w:szCs w:val="24"/>
                <w:lang w:val="pt-BR"/>
              </w:rPr>
              <w:t>216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medical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 xml:space="preserve">Activitate medicală în domeniul medicinii interne 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 reumatologiei (integrare clinică în Spitalul C.F. Timi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oara, Secția Clinică de Reumatologie)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Aptitudini </w:t>
            </w: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și competențe personal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a maternă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i străine cunoscut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engleza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Română</w:t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tbl>
            <w:tblPr>
              <w:tblW w:w="7261" w:type="dxa"/>
              <w:jc w:val="left"/>
              <w:tblInd w:w="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914"/>
              <w:gridCol w:w="2122"/>
              <w:gridCol w:w="1244"/>
              <w:gridCol w:w="1764"/>
            </w:tblGrid>
            <w:tr>
              <w:trPr>
                <w:trHeight w:val="377" w:hRule="atLeast"/>
              </w:trPr>
              <w:tc>
                <w:tcPr>
                  <w:tcW w:w="21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În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elegere</w:t>
                  </w:r>
                </w:p>
              </w:tc>
              <w:tc>
                <w:tcPr>
                  <w:tcW w:w="3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 xml:space="preserve">Vorbire 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Scriere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Ascultare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Citire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Participare în conversa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ie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Discurs oral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Exprimare scrisă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</w:tr>
          </w:tbl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bilități soci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irit de echipă în cadrul spitalului, respectiv clinicii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Bună comunicare cu stud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i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dicii reziden</w:t>
            </w:r>
            <w:r>
              <w:rPr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i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ptitudini de utilizare a calculatorulu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oft Word, Excel, Power Point, Internet Explorer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area softurilor de statistică medicală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ă pe calculator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Permis de conduce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tegoria B</w:t>
            </w:r>
          </w:p>
        </w:tc>
      </w:tr>
      <w:tr>
        <w:trPr>
          <w:trHeight w:val="3042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Informa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ii suplimenta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Medicină Internă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Reumatologie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grupul de lucru EURECA-m (European Renal and Cardiovascular Medicine)</w:t>
            </w:r>
          </w:p>
          <w:p>
            <w:pPr>
              <w:pStyle w:val="CVNormal"/>
              <w:ind w:left="115" w:right="115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miul Bursă CNR 2018 pentru lucrarea „Disfunc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a endotelială la paci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i cu sindrom Sjogren primar</w:t>
            </w:r>
            <w:r>
              <w:rPr>
                <w:color w:val="000000"/>
                <w:sz w:val="24"/>
                <w:szCs w:val="24"/>
              </w:rPr>
              <w:t>”, la Congresul N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onal de Reumatologi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/>
                <w:color w:val="000000"/>
                <w:sz w:val="24"/>
                <w:szCs w:val="24"/>
              </w:rPr>
              <w:t>ti, 2017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emiul Academiei Române „Iuliu Hațieganu”, Premiul „M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>iune Specială”, acordat de Colegiul Medicilor din România pentru cea mai bună carte publicată în domeniul specialităților chirurgicale, dec. 2003 – I. Munteanu (sub red.) Tratat de obstetrică. Editura Academiei Român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ti, 2000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articipări la congresele de medicină internă, reumatologie, nefrologie, diabet, nutr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 xml:space="preserve">i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i boli metabolice, ultrasonografie musculo-scheletală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sz w:val="20"/>
          <w:lang w:val="ro-RO"/>
        </w:rPr>
      </w:pPr>
      <w:r>
        <w:rPr>
          <w:rFonts w:eastAsia="Arial Narrow" w:cs="Times New Roman" w:ascii="Times New Roman" w:hAnsi="Times New Roman"/>
          <w:sz w:val="20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 Narrow"/>
          <w:sz w:val="24"/>
          <w:lang w:val="ro-RO"/>
        </w:rPr>
      </w:pPr>
      <w:r>
        <w:rPr>
          <w:rFonts w:eastAsia="Arial Narrow" w:cs="Arial Narrow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/>
      </w:pPr>
      <w:r>
        <w:rPr>
          <w:rFonts w:eastAsia="Arial Narrow" w:cs="Arial Narrow" w:ascii="Arial Narrow" w:hAnsi="Arial Narrow"/>
          <w:sz w:val="24"/>
          <w:lang w:val="ro-RO"/>
        </w:rPr>
        <w:t>Timi</w:t>
      </w:r>
      <w:r>
        <w:rPr>
          <w:rFonts w:eastAsia="Arial Narrow" w:cs="Arial" w:ascii="Arial Narrow" w:hAnsi="Arial Narrow"/>
          <w:sz w:val="24"/>
          <w:lang w:val="ro-RO"/>
        </w:rPr>
        <w:t>șoara</w:t>
        <w:tab/>
        <w:tab/>
        <w:tab/>
        <w:tab/>
        <w:tab/>
        <w:tab/>
        <w:tab/>
        <w:tab/>
        <w:t>Dr. med. Alexandru Caraba</w:t>
      </w:r>
    </w:p>
    <w:p>
      <w:pPr>
        <w:pStyle w:val="Normal"/>
        <w:spacing w:lineRule="auto" w:line="271" w:before="0" w:after="0"/>
        <w:rPr/>
      </w:pPr>
      <w:r>
        <w:rPr>
          <w:rFonts w:eastAsia="Arial Narrow" w:cs="Arial" w:ascii="Arial Narrow" w:hAnsi="Arial Narrow"/>
          <w:sz w:val="24"/>
          <w:lang w:val="ro-RO"/>
        </w:rPr>
        <w:t>5.12.2022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  <w:tab/>
        <w:tab/>
        <w:tab/>
        <w:tab/>
        <w:tab/>
        <w:tab/>
        <w:tab/>
        <w:tab/>
        <w:tab/>
        <w:t xml:space="preserve">         </w:t>
      </w:r>
      <w:r>
        <w:rPr/>
        <w:drawing>
          <wp:inline distT="0" distB="0" distL="0" distR="0">
            <wp:extent cx="80010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" w:ascii="Arial Narrow" w:hAnsi="Arial Narrow"/>
          <w:sz w:val="24"/>
          <w:lang w:val="ro-RO"/>
        </w:rPr>
        <w:tab/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ssessmentDescription">
    <w:name w:val="Level Assessment - Description"/>
    <w:basedOn w:val="Normal"/>
    <w:next w:val="Normal"/>
    <w:qFormat/>
    <w:pPr>
      <w:suppressAutoHyphens w:val="true"/>
      <w:spacing w:lineRule="auto" w:line="240" w:before="0" w:after="0"/>
      <w:ind w:left="28" w:hanging="0"/>
      <w:jc w:val="center"/>
      <w:textAlignment w:val="bottom"/>
    </w:pPr>
    <w:rPr>
      <w:rFonts w:ascii="Arial Narrow" w:hAnsi="Arial Narrow" w:cs="Arial Narrow"/>
      <w:sz w:val="18"/>
      <w:szCs w:val="20"/>
      <w:lang w:val="ro-RO"/>
    </w:rPr>
  </w:style>
  <w:style w:type="paragraph" w:styleId="LevelAssessmentHeading1">
    <w:name w:val="Level Assessment - Heading 1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b/>
      <w:szCs w:val="20"/>
      <w:lang w:val="ro-RO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Arial Narrow" w:hAnsi="Arial Narrow" w:cs="Arial Narro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8:46:00Z</dcterms:created>
  <dc:creator>JonMMx 2000</dc:creator>
  <dc:description/>
  <cp:keywords/>
  <dc:language>en-US</dc:language>
  <cp:lastModifiedBy>DCC</cp:lastModifiedBy>
  <dcterms:modified xsi:type="dcterms:W3CDTF">2023-01-11T06:14:00Z</dcterms:modified>
  <cp:revision>36</cp:revision>
  <dc:subject/>
  <dc:title> </dc:title>
</cp:coreProperties>
</file>