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: MD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MATERIALE DENTARE; MATERIALE UTILIZATE ÎN TEHNICA DENTARĂ; INSTRUMENTAR ȘI APARATURĂ DE LABORATOR</w:t>
      </w:r>
    </w:p>
    <w:p>
      <w:pPr>
        <w:pStyle w:val="Normal"/>
        <w:spacing w:lineRule="auto" w:line="240" w:before="0" w:after="120"/>
        <w:rPr/>
      </w:pPr>
      <w:r>
        <w:rPr>
          <w:rFonts w:eastAsia="Arial Narrow" w:cs="Arial Narrow" w:ascii="Arial Narrow" w:hAnsi="Arial Narrow"/>
          <w:b/>
          <w:sz w:val="36"/>
          <w:szCs w:val="36"/>
          <w:lang w:val="ro-RO" w:eastAsia="ro-RO"/>
        </w:rPr>
        <w:t xml:space="preserve">                                      </w:t>
      </w: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ȚIGMEANU CODRUȚA-VICTOR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DENT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181818"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2022-februarie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NU este cazul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it-IT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două articole ISI prim autor cu factor de impact peste 0,5, din domeniul postului, cu afilie</w:t>
      </w:r>
      <w:r>
        <w:rPr/>
        <w:t>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07"/>
        <w:gridCol w:w="2728"/>
        <w:gridCol w:w="2405"/>
        <w:gridCol w:w="1066"/>
        <w:gridCol w:w="179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druta Victoria Tigmeanu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Lavinia Cosmina Ardelean, Laura-Cristina Rusu, Meda Lavinia Negruti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ditive Manufactured Polymers in Dentistry, Current State-of-the-Art and Future Perspectives-A Review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OLYMER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,14, 17, 36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.10.3390/polym141736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0" w:name="_Hlk122893151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967</w:t>
            </w:r>
            <w:bookmarkEnd w:id="0"/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3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odruta Victoria Tigmeanu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amona Amina Popovici, Anca Porumb, Angela Codruta Podariu, Lavinia Ardelean, Iustin Olariu, Ion Virgil Corlan, Mihaela Florica Adomnicai, Alexandra Ro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adioactivity - Risk Factor in Oral Health and of Structural Dental Anomali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STA DE CHIMI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18, 69, 7, 1901-19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.10.37358/RC.18.7.64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6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27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odruta Victoria Tigmeanu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ca Porumb, Alexandra Sabina Podariu, Mihaela Florica Adomnicai, Cristian Dan Krems, Virgil Ciobanu, Simina Camelia Dejica, Angela Codruta Podari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thical Aspects in Pediatric Radiolog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STA DE CHIMI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18, 69, 11, 3304-33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I.10.37358/RC.18.11.6736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6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07"/>
        <w:gridCol w:w="2579"/>
        <w:gridCol w:w="2833"/>
        <w:gridCol w:w="1044"/>
        <w:gridCol w:w="1647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aura Maria Beschiu, Lavinia Cosmina Ardelean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, Codruta Victoria Tigmeanu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aura-Cristina Rusu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ranial and Odontological Methods for Sex Estimation—A Scoping Review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,</w:t>
            </w:r>
            <w:bookmarkStart w:id="1" w:name="_Hlk122893252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58, 9, 1273 DOI.10.3390/medicina58091273</w:t>
            </w:r>
            <w:bookmarkEnd w:id="1"/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2" w:name="_Hlk122893285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948</w:t>
            </w:r>
            <w:bookmarkEnd w:id="2"/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spacing w:val="-2"/>
                <w:sz w:val="20"/>
                <w:szCs w:val="20"/>
                <w:lang w:val="ro-RO" w:eastAsia="en-US"/>
              </w:rPr>
              <w:t xml:space="preserve">Popescu Alin; Pantea Stelian; Radu Daniela; Gluhovschi Adrian; Dumitru Catalin; Dahma George; Mocanu Adelina Geanina; Neamtu Radu; Dema Sorin; </w:t>
            </w:r>
            <w:r>
              <w:rPr>
                <w:rFonts w:cs="Arial Narrow" w:ascii="Arial Narrow" w:hAnsi="Arial Narrow"/>
                <w:b/>
                <w:spacing w:val="-2"/>
                <w:sz w:val="20"/>
                <w:szCs w:val="20"/>
                <w:lang w:val="ro-RO" w:eastAsia="en-US"/>
              </w:rPr>
              <w:t>Tigmeanu Codruta Victoria</w:t>
            </w:r>
            <w:r>
              <w:rPr>
                <w:rFonts w:cs="Arial Narrow" w:ascii="Arial Narrow" w:hAnsi="Arial Narrow"/>
                <w:bCs/>
                <w:spacing w:val="-2"/>
                <w:sz w:val="20"/>
                <w:szCs w:val="20"/>
                <w:lang w:val="ro-RO" w:eastAsia="en-US"/>
              </w:rPr>
              <w:t>; Grigoras Mirela Loredana; Pescariu Silvius Alexandru; Aabed Hazzaa; Craina Marius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Impact of SARS-CoV-2 Pandemic on Patients Undergoing Radiation Therapy for Advanced Cervical Cancer at a Romanian Academic Center: A Four-Year Retrospective Analysi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TIC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, 12, 6, 14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.10.3390/diagnostics120614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99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A 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spacing w:val="-2"/>
                <w:sz w:val="20"/>
                <w:szCs w:val="20"/>
                <w:lang w:val="ro-RO" w:eastAsia="en-US"/>
              </w:rPr>
              <w:t xml:space="preserve">Papava Ion; Dehelean Liana; Romosan Radu Stefan; Bondrescu Mariana; Dimeny Cristian Zoltan; Domuta Eugenia Maria; Bratosin Felix; Bogdan Iulia; Grigoras Mirela Loredana; </w:t>
            </w:r>
            <w:r>
              <w:rPr>
                <w:rFonts w:cs="Arial Narrow" w:ascii="Arial Narrow" w:hAnsi="Arial Narrow"/>
                <w:b/>
                <w:spacing w:val="-2"/>
                <w:sz w:val="20"/>
                <w:szCs w:val="20"/>
                <w:lang w:val="ro-RO" w:eastAsia="en-US"/>
              </w:rPr>
              <w:t>Tigmeanu Codruta Victoria</w:t>
            </w:r>
            <w:r>
              <w:rPr>
                <w:rFonts w:cs="Arial Narrow" w:ascii="Arial Narrow" w:hAnsi="Arial Narrow"/>
                <w:bCs/>
                <w:spacing w:val="-2"/>
                <w:sz w:val="20"/>
                <w:szCs w:val="20"/>
                <w:lang w:val="ro-RO" w:eastAsia="en-US"/>
              </w:rPr>
              <w:t xml:space="preserve">; Gherman Angelica; Marincu Iosif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spacing w:val="-2"/>
                <w:sz w:val="20"/>
                <w:szCs w:val="20"/>
                <w:lang w:val="ro-RO" w:eastAsia="en-US"/>
              </w:rPr>
              <w:t>The Impact of Hyper-Acute Inflammatory Response on Stress Adaptation and Psychological Symptoms of COVID-19 Patient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ERNATIONAL JOURNAL OF ENVIRONMENTAL RESEARCH AND PUBLIC HEALT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, 19, 11, 65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.10.3390/ijerph191165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6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pacing w:val="-2"/>
                <w:sz w:val="20"/>
                <w:szCs w:val="20"/>
                <w:lang w:val="ro-RO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Laura-Cristina Rusu, Lavinia Cosmina Ardelean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it-IT"/>
              </w:rPr>
              <w:t>Codruta Victoria Tigmeanu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, Anamaria Matichescu, Iulia Sauciur, Emanuel Adrian Bratu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pacing w:val="-2"/>
                <w:sz w:val="20"/>
                <w:szCs w:val="20"/>
                <w:lang w:val="ro-RO" w:eastAsia="en-US"/>
              </w:rPr>
            </w:pPr>
            <w:r>
              <w:rPr>
                <w:rFonts w:cs="Arial" w:ascii="Arial Narrow" w:hAnsi="Arial Narrow"/>
                <w:b/>
                <w:spacing w:val="-2"/>
                <w:sz w:val="20"/>
                <w:szCs w:val="20"/>
                <w:lang w:val="ro-RO" w:eastAsia="en-US"/>
              </w:rPr>
              <w:t>COVID</w:t>
            </w:r>
            <w:r>
              <w:rPr>
                <w:rFonts w:cs="Cambria Math" w:ascii="Cambria Math" w:hAnsi="Cambria Math"/>
                <w:b/>
                <w:spacing w:val="-2"/>
                <w:sz w:val="20"/>
                <w:szCs w:val="20"/>
                <w:lang w:val="ro-RO" w:eastAsia="en-US"/>
              </w:rPr>
              <w:t>‐</w:t>
            </w:r>
            <w:r>
              <w:rPr>
                <w:rFonts w:cs="Arial" w:ascii="Arial Narrow" w:hAnsi="Arial Narrow"/>
                <w:b/>
                <w:spacing w:val="-2"/>
                <w:sz w:val="20"/>
                <w:szCs w:val="20"/>
                <w:lang w:val="ro-RO" w:eastAsia="en-US"/>
              </w:rPr>
              <w:t>19 and its Repercussions on Oral Health: A Review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t>MEDICIN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t>2021, 57, 11, 11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.10.3390/medicina571111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94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Gaspar Cristina Mirabela, Cocora Zorita Maria, Brudiu, Ileana, Lazarescu Cristian Florin Popovici Ramona Amina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it-IT"/>
              </w:rPr>
              <w:t>Tigmeanu Codruta Victoria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, Tibru Ioa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pacing w:val="-2"/>
                <w:sz w:val="20"/>
                <w:szCs w:val="20"/>
                <w:lang w:val="ro-RO" w:eastAsia="en-US"/>
              </w:rPr>
            </w:pPr>
            <w:r>
              <w:rPr>
                <w:rFonts w:cs="Arial" w:ascii="Arial Narrow" w:hAnsi="Arial Narrow"/>
                <w:b/>
                <w:spacing w:val="-2"/>
                <w:sz w:val="20"/>
                <w:szCs w:val="20"/>
                <w:lang w:val="ro-RO" w:eastAsia="en-US"/>
              </w:rPr>
              <w:t>Absorbent Food PADS from Meat Packages - Potential Source of Contamination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  <w:lang w:val="fr-FR"/>
              </w:rPr>
              <w:t>REVISTA DE CHIMI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  <w:lang w:val="fr-FR"/>
              </w:rPr>
              <w:t>2019, 70, 3, 784-7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fr-FR"/>
              </w:rPr>
              <w:t>DOI.10.37358/RC.19.3.70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75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Almasi Adrian, Todor Liana, Ratiu Cristian Adrian Popovici Ramona Amina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it-IT"/>
              </w:rPr>
              <w:t>Tigmeanu Codruta Victoria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, Tofan Sergiu Alexandru, Porumb Anc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pacing w:val="-2"/>
                <w:sz w:val="20"/>
                <w:szCs w:val="20"/>
                <w:lang w:val="ro-RO" w:eastAsia="en-US"/>
              </w:rPr>
            </w:pPr>
            <w:r>
              <w:rPr>
                <w:rFonts w:cs="Arial" w:ascii="Arial Narrow" w:hAnsi="Arial Narrow"/>
                <w:b/>
                <w:spacing w:val="-2"/>
                <w:sz w:val="20"/>
                <w:szCs w:val="20"/>
                <w:lang w:val="ro-RO" w:eastAsia="en-US"/>
              </w:rPr>
              <w:t>In Vitro Study of the Structure and Adhesive Interface in Direct Restorations with Commercial Nanocomposite Material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t xml:space="preserve">MATERIALE PLASTIC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t>2019, 56, 1, 277-2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t>DOI.10.37358/MP.19.1.51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5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Olariu Iustin; Radu Roxana; Olariu Teodora; Serafim Andrada Christine ; Popovici Ramona Amina; Florescu Sorin; Nica Cristian; Todor Liana;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it-IT"/>
              </w:rPr>
              <w:t>Tigmeanu Codruta Victori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pacing w:val="-2"/>
                <w:sz w:val="20"/>
                <w:szCs w:val="20"/>
                <w:lang w:val="ro-RO" w:eastAsia="en-US"/>
              </w:rPr>
            </w:pPr>
            <w:r>
              <w:rPr>
                <w:rFonts w:cs="Arial" w:ascii="Arial Narrow" w:hAnsi="Arial Narrow"/>
                <w:b/>
                <w:spacing w:val="-2"/>
                <w:sz w:val="20"/>
                <w:szCs w:val="20"/>
                <w:lang w:val="ro-RO" w:eastAsia="en-US"/>
              </w:rPr>
              <w:t>An Analysis of Dental Implants Survival and Succes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  <w:lang w:val="fr-FR"/>
              </w:rPr>
              <w:t>REVISTA DE CHIMI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  <w:lang w:val="fr-FR"/>
              </w:rPr>
              <w:t>2018, 69, 9, 2465-24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  <w:lang w:val="fr-FR"/>
              </w:rPr>
              <w:t>DOI.10.37358/RC.18.9.65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6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Ramona Amina Popovici, Angela Codruta Podariu, Ramona Camelia Anculia, Andrada-Christine Serafin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it-IT"/>
              </w:rPr>
              <w:t>Codruta Victoria Tigmeanu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, Cristian Dan Krems, Mihaela Codrina Levai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pacing w:val="-2"/>
                <w:sz w:val="20"/>
                <w:szCs w:val="20"/>
                <w:lang w:val="ro-RO" w:eastAsia="en-US"/>
              </w:rPr>
            </w:pPr>
            <w:r>
              <w:rPr>
                <w:rFonts w:cs="Arial" w:ascii="Arial Narrow" w:hAnsi="Arial Narrow"/>
                <w:b/>
                <w:spacing w:val="-2"/>
                <w:sz w:val="20"/>
                <w:szCs w:val="20"/>
                <w:lang w:val="ro-RO" w:eastAsia="en-US"/>
              </w:rPr>
              <w:t>Accessibility to Dental Health Care: Risk Factor in Oral Health at Rural Area Community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  <w:lang w:val="it-IT"/>
              </w:rPr>
              <w:t>REVISTA DE CERCETARE ȘI INTERVENȚIE SOCIAL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t>2017, 59, 48-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8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Lucien Reclaru, Lavinia Ardelean, Isabela Govor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it-IT"/>
              </w:rPr>
              <w:t>Codruta Victoria Tigmeanu,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 Laura-Cristina Rusu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pacing w:val="-2"/>
                <w:sz w:val="20"/>
                <w:szCs w:val="20"/>
                <w:lang w:val="ro-RO" w:eastAsia="en-US"/>
              </w:rPr>
            </w:pPr>
            <w:r>
              <w:rPr>
                <w:rFonts w:cs="Arial" w:ascii="Arial Narrow" w:hAnsi="Arial Narrow"/>
                <w:b/>
                <w:spacing w:val="-2"/>
                <w:sz w:val="20"/>
                <w:szCs w:val="20"/>
                <w:lang w:val="ro-RO" w:eastAsia="en-US"/>
              </w:rPr>
              <w:t>In vitro Toxicity Testing of Palladium Using Trifluorothymidine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t>REVISTA DE CHIMI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t>2014, 65, 10, 1149-11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8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NUME  ȚIGMEANU    PRENUME  CODRUȚA-VICTOR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ȚIGMEANU CODRUȚA-VICTO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. 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. 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. 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01:00Z</dcterms:created>
  <dc:creator>Sasa</dc:creator>
  <dc:description/>
  <cp:keywords/>
  <dc:language>en-US</dc:language>
  <cp:lastModifiedBy>DCC</cp:lastModifiedBy>
  <cp:lastPrinted>2023-01-02T17:04:00Z</cp:lastPrinted>
  <dcterms:modified xsi:type="dcterms:W3CDTF">2023-01-16T08:38:00Z</dcterms:modified>
  <cp:revision>30</cp:revision>
  <dc:subject/>
  <dc:title>Anexa 3</dc:title>
</cp:coreProperties>
</file>