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Elemente de biofizic</w:t>
      </w:r>
      <w:r>
        <w:rPr>
          <w:rFonts w:cs="Arial Narrow" w:ascii="Arial Narrow" w:hAnsi="Arial Narrow"/>
          <w:b/>
          <w:sz w:val="36"/>
          <w:szCs w:val="36"/>
          <w:lang w:val="ro-RO"/>
        </w:rPr>
        <w:t xml:space="preserve">ă </w:t>
      </w:r>
      <w:r>
        <w:rPr>
          <w:rFonts w:cs="Arial Narrow" w:ascii="Arial Narrow" w:hAnsi="Arial Narrow"/>
          <w:b/>
          <w:sz w:val="36"/>
          <w:szCs w:val="36"/>
        </w:rPr>
        <w:t>aplicat</w:t>
      </w:r>
      <w:r>
        <w:rPr>
          <w:rFonts w:cs="Arial Narrow" w:ascii="Arial Narrow" w:hAnsi="Arial Narrow"/>
          <w:b/>
          <w:sz w:val="36"/>
          <w:szCs w:val="36"/>
          <w:lang w:val="ro-RO"/>
        </w:rPr>
        <w:t>ă;</w:t>
      </w:r>
      <w:r>
        <w:rPr>
          <w:rFonts w:cs="Arial Narrow" w:ascii="Arial Narrow" w:hAnsi="Arial Narrow"/>
          <w:b/>
          <w:sz w:val="36"/>
          <w:szCs w:val="36"/>
        </w:rPr>
        <w:t xml:space="preserve"> Fizic</w:t>
      </w:r>
      <w:r>
        <w:rPr>
          <w:rFonts w:cs="Arial Narrow" w:ascii="Arial Narrow" w:hAnsi="Arial Narrow"/>
          <w:b/>
          <w:sz w:val="36"/>
          <w:szCs w:val="36"/>
          <w:lang w:val="ro-RO"/>
        </w:rPr>
        <w:t>ă ș</w:t>
      </w:r>
      <w:r>
        <w:rPr>
          <w:rFonts w:cs="Arial Narrow" w:ascii="Arial Narrow" w:hAnsi="Arial Narrow"/>
          <w:b/>
          <w:sz w:val="36"/>
          <w:szCs w:val="36"/>
        </w:rPr>
        <w:t>i biofizic</w:t>
      </w:r>
      <w:r>
        <w:rPr>
          <w:rFonts w:cs="Arial Narrow" w:ascii="Arial Narrow" w:hAnsi="Arial Narrow"/>
          <w:b/>
          <w:sz w:val="36"/>
          <w:szCs w:val="36"/>
          <w:lang w:val="ro-RO"/>
        </w:rPr>
        <w:t>ă</w:t>
      </w:r>
      <w:r>
        <w:rPr>
          <w:rFonts w:cs="Arial Narrow" w:ascii="Arial Narrow" w:hAnsi="Arial Narrow"/>
          <w:b/>
          <w:sz w:val="36"/>
          <w:szCs w:val="36"/>
        </w:rPr>
        <w:t xml:space="preserve"> aplicat</w:t>
      </w:r>
      <w:r>
        <w:rPr>
          <w:rFonts w:cs="Arial Narrow" w:ascii="Arial Narrow" w:hAnsi="Arial Narrow"/>
          <w:b/>
          <w:sz w:val="36"/>
          <w:szCs w:val="36"/>
          <w:lang w:val="ro-RO"/>
        </w:rPr>
        <w:t>ă</w:t>
      </w:r>
      <w:r>
        <w:rPr>
          <w:rFonts w:cs="Arial Narrow" w:ascii="Arial Narrow" w:hAnsi="Arial Narrow"/>
          <w:b/>
          <w:sz w:val="36"/>
          <w:szCs w:val="36"/>
        </w:rPr>
        <w:t>; Fizic</w:t>
      </w:r>
      <w:r>
        <w:rPr>
          <w:rFonts w:cs="Arial Narrow" w:ascii="Arial Narrow" w:hAnsi="Arial Narrow"/>
          <w:b/>
          <w:sz w:val="36"/>
          <w:szCs w:val="36"/>
          <w:lang w:val="ro-RO"/>
        </w:rPr>
        <w:t xml:space="preserve">ă </w:t>
      </w:r>
      <w:r>
        <w:rPr>
          <w:rFonts w:cs="Arial Narrow" w:ascii="Arial Narrow" w:hAnsi="Arial Narrow"/>
          <w:b/>
          <w:sz w:val="36"/>
          <w:szCs w:val="36"/>
        </w:rPr>
        <w:t>farmaceutic</w:t>
      </w:r>
      <w:r>
        <w:rPr>
          <w:rFonts w:cs="Arial Narrow" w:ascii="Arial Narrow" w:hAnsi="Arial Narrow"/>
          <w:b/>
          <w:sz w:val="36"/>
          <w:szCs w:val="36"/>
          <w:lang w:val="ro-RO"/>
        </w:rPr>
        <w:t>ă</w:t>
      </w:r>
      <w:r>
        <w:rPr>
          <w:rFonts w:cs="Arial Narrow" w:ascii="Arial Narrow" w:hAnsi="Arial Narrow"/>
          <w:b/>
          <w:sz w:val="36"/>
          <w:szCs w:val="36"/>
        </w:rPr>
        <w:t xml:space="preserve">; Préparation de la thèse de licence (FFR) 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WATZ CLAUDIA-GEAN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domeniul Farmac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2 - februar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cu afilierea candidatului la UMFVBT (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00"/>
        <w:gridCol w:w="2340"/>
        <w:gridCol w:w="2405"/>
        <w:gridCol w:w="1037"/>
        <w:gridCol w:w="195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Geanina Farca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Cristina Dehelean, Iulia Andreea Pinzaru, Marius Mioc, Vlad Socoliuc, Elena-Alina Moaca, Stefana Avram, Roxana Ghiulai, Dorina Coricovac, Ioana Pavel, Praveen Kumar Alla, Octavian Marius Cretu, Codruta Soica, Felicia Logh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Themosensitive Betulinic Acid-Loaded Magnetoliposomes: A Promising Antitumor Potential for Highly Aggressive Human Breast Adenocarcinoma Cells Under Hyperthermic Condition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"/>
                <w:bCs/>
                <w:color w:val="181818"/>
                <w:sz w:val="20"/>
                <w:lang w:val="ro-RO" w:eastAsia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lang w:val="ro-RO" w:eastAsia="en-US"/>
              </w:rPr>
              <w:t>International Journal of Nanomedicine,</w:t>
            </w:r>
          </w:p>
          <w:p>
            <w:pPr>
              <w:pStyle w:val="Default"/>
              <w:jc w:val="center"/>
              <w:rPr>
                <w:rFonts w:ascii="Arial Narrow" w:hAnsi="Arial Narrow" w:cs="Arial"/>
                <w:bCs/>
                <w:color w:val="181818"/>
                <w:sz w:val="20"/>
                <w:lang w:val="ro-RO" w:eastAsia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lang w:val="ro-RO" w:eastAsia="en-US"/>
              </w:rPr>
              <w:t>2020, 15, 8175-8200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lang w:val="ro-RO" w:eastAsia="en-US"/>
              </w:rPr>
              <w:t>doi.org/10.2147/IJN.S2696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,4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/20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Faculty of Pharmacy, Department of Toxicology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“Iuliu Hatieganu”, University of Medicine and Pharmacy, Cluj Napoc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 Faculty of Pharmacy, “Victor Babes” University of Medicine and Pharmacy, Timisoara, Timisoara, Romania</w:t>
            </w:r>
          </w:p>
        </w:tc>
      </w:tr>
      <w:tr>
        <w:trPr>
          <w:trHeight w:val="27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Geanina Farca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Ioana Macasoi, Iulia Pinzaru, Marius Chirita, Marius Constantin Chirita Mihaila, Cristina Dehelean, Stefana Avram,  Felicia Loghin, Liviu Mocanu, Virgil Rotaru, Adrian Ieta, Aurel Ercuta, Dorina Coricov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Controlled Synthesis and Characterization of Micrometric Single Crystalline Magnetite With Superparamagnetic Behavior and Cytocompatibility/Cytotoxicity Assessment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Frontiers in Pharmacolog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2020, 11: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doi:10.3389/fphar.2020.004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81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/20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Department of Toxicology, Faculty of Pharmacy, “Iuliu Hatieganu” University of Medicine and Pharmacy, Cluj-Napo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Romani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Faculty of Pharmacy, “Victor Babes” University of Medicine and Pharmacy, Timisoara, Romania</w:t>
            </w:r>
          </w:p>
        </w:tc>
      </w:tr>
      <w:tr>
        <w:trPr>
          <w:trHeight w:val="3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Geanina Farca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Elena Alina Moaca, Razvan Dragoi, Delia Berceanu Vaduva, Iasmina Marcovici, Ciprian Valentin Mihali, Felicia Logh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Preliminary Results of Betulinic Acid-Loaded Magnetoliposomes - a Potential Approach to Increase Therapeutic Efficacy in Melanom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REVISTA DE CHIMIE (Bucharest), 2019, 70(9), 3372-33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755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/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292526"/>
                <w:sz w:val="18"/>
                <w:szCs w:val="18"/>
                <w:lang w:val="en-GB" w:eastAsia="en-GB"/>
              </w:rPr>
              <w:t>1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4"/>
                <w:lang w:val="ro-RO"/>
              </w:rPr>
              <w:t>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Victor Babes University of Medicine and Pharmacy Timisoara, Faculty of Pharmacy, 2 Eftimie Murgu Sq., 300041, Rom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Iuliu Hatieganu University of Medicine and Pharmacy Cluj-Napoca, Faculty of Pharmacy, Dept of Toxicology, 8 Victor Babes Str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400012, Cluj-Napoc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54"/>
        <w:gridCol w:w="2170"/>
        <w:gridCol w:w="2748"/>
        <w:gridCol w:w="1037"/>
        <w:gridCol w:w="192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Elena-Alina Moacă, Vlad Socoliuc, Dana Stoi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Watz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Daniela Flondor, Cornelia Păcurariu, Robert Ianoș, Cristiana Iulia Rus, Lucian Barbu-Tudoran, Alexandra Semenescu, Cristian Sarău, Adelina Chevereșan, Cristina Adriana Dehelea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Synthesis and Characterization of Bioactive Magnetic Nanoparticles from the Perspective of Hyperthermia Application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Magnetochemistry, 2022, 8, 1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6"/>
                <w:szCs w:val="16"/>
                <w:lang w:val="ro-RO"/>
              </w:rPr>
              <w:t>doi.org/10.3390/magnetochemistry8110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3,336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/20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Faculty of Pharmacy, “Victor Babes”, University of Medicine and Pharmacy Timisoara, 2nd Eftimie Murg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Square, RO-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Research Centre for Pharmaco-Toxicological Evaluation, “Victor Babes”, Universi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and Pharmacy, 2nd Eftimie Murgu Square, RO-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WATZ CLAUDIA-GEAN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49"/>
        <w:gridCol w:w="2340"/>
        <w:gridCol w:w="2829"/>
        <w:gridCol w:w="1037"/>
        <w:gridCol w:w="198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Geanina Farca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Cristina Dehelean, Iulia Andreea Pinzaru, Marius Mioc, Vlad Socoliuc, Elena-Alina Moaca, Stefana Avram, Roxana Ghiulai, Dorina Coricovac, Ioana Pavel, Praveen Kumar Alla, Octavian Marius Cretu, Codruta Soica, Felicia Logh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Themosensitive Betulinic Acid-Loaded Magnetoliposomes: A Promising Antitumor Potential for Highly Aggressive Human Breast Adenocarcinoma Cells Under Hyperthermic Condition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"/>
                <w:bCs/>
                <w:color w:val="181818"/>
                <w:sz w:val="20"/>
                <w:lang w:val="ro-RO" w:eastAsia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lang w:val="ro-RO" w:eastAsia="en-US"/>
              </w:rPr>
              <w:t>International Journal of Nanomedicine,</w:t>
            </w:r>
          </w:p>
          <w:p>
            <w:pPr>
              <w:pStyle w:val="Default"/>
              <w:jc w:val="center"/>
              <w:rPr>
                <w:rFonts w:ascii="Arial Narrow" w:hAnsi="Arial Narrow" w:cs="Arial"/>
                <w:bCs/>
                <w:color w:val="181818"/>
                <w:sz w:val="20"/>
                <w:lang w:val="ro-RO" w:eastAsia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lang w:val="ro-RO" w:eastAsia="en-US"/>
              </w:rPr>
              <w:t>2020, 15, 8175-8200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lang w:val="ro-RO" w:eastAsia="en-US"/>
              </w:rPr>
              <w:t>doi.org/10.2147/IJN.S2696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 w:eastAsia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,4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/20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Faculty of Pharmacy, Department of Toxicology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“Iuliu Hatieganu”, University of Medicine and Pharmacy, Cluj Napoc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 Faculty of Pharmacy, “Victor Babes” University of Medicine and Pharmacy, Timisoara, Timisoara, Romania</w:t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Geanina Farca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Ioana Macasoi, Iulia Pinzaru, Marius Chirita, Marius Constantin Chirita Mihaila, Cristina Dehelean, Stefana Avram,  Felicia Loghin, Liviu Mocanu, Virgil Rotaru, Adrian Ieta, Aurel Ercuta, Dorina Coricov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Controlled Synthesis and Characterization of Micrometric Single Crystalline Magnetite With Superparamagnetic Behavior and Cytocompatibility/Cytotoxicity Assessment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Frontiers in Pharmacolog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2020, 11: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doi:10.3389/fphar.2020.004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81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/20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Department of Toxicology, Faculty of Pharmacy, “Iuliu Hatieganu” University of Medicine and Pharmacy, Cluj-Napo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Romani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Faculty of Pharmacy, “Victor Babes” University of Medicine and Pharmacy, Timisoara, Romania</w:t>
            </w:r>
          </w:p>
        </w:tc>
      </w:tr>
      <w:tr>
        <w:trPr>
          <w:trHeight w:val="31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Geanina Farca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Elena Alina Moaca, Razvan Dragoi, Delia Berceanu Vaduva, Iasmina Marcovici, Ciprian Valentin Mihali, Felicia Logh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Preliminary Results of Betulinic Acid-Loaded Magnetoliposomes - a Potential Approach to Increase Therapeutic Efficacy in Melanom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REVISTA DE CHIMIE (Bucharest), 2019, 70(9), 3372-33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755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/20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292526"/>
                <w:sz w:val="18"/>
                <w:szCs w:val="18"/>
                <w:lang w:val="en-GB" w:eastAsia="en-GB"/>
              </w:rPr>
              <w:t>1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4"/>
                <w:lang w:val="ro-RO"/>
              </w:rPr>
              <w:t>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Victor Babes University of Medicine and Pharmacy Timisoara, Faculty of Pharmacy, 2 Eftimie Murgu Sq., 300041, Rom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Iuliu Hatieganu University of Medicine and Pharmacy Cluj-Napoca, Faculty of Pharmacy, Dept of Toxicology, 8 Victor Babes Str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400012, Cluj-Napoc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1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u w:val="single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Elena-Alina Moacă, Vlad Socoliuc, Dana Stoi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u w:val="single"/>
                <w:lang w:val="ro-RO"/>
              </w:rPr>
              <w:t>Claudia Watz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, Daniela Flondor, Cornelia Păcurariu, Robert Ianoș, Cristiana Iulia Rus, Lucian Barbu-Tudoran, Alexandra Semenescu, Cristian Sarău, Adelina Chevereșan, Cristina Adriana Dehele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Synthesis and Characterization of Bioactive Magnetic Nanoparticles from the Perspective of Hyperthermia Application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Magnetochemistry, 2022, 8, 1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6"/>
                <w:szCs w:val="16"/>
                <w:lang w:val="ro-RO"/>
              </w:rPr>
              <w:t>doi.org/10.3390/magnetochemistry8110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3,336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/20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Faculty of Pharmacy, “Victor Babes”, University of Medicine and Pharmacy Timisoara, 2nd Eftimie Murg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Square, RO-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 Research Centre for Pharmaco-Toxicological Evaluation, “Victor Babes”, University of Medic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92526"/>
                <w:sz w:val="18"/>
                <w:szCs w:val="18"/>
                <w:lang w:val="en-GB" w:eastAsia="en-GB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and Pharmacy, 2nd Eftimie Murgu Square, RO-300041 Timisoara, Romani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;Gill Sans" w:hAnsi="Gill Sans;Gill Sans" w:eastAsia="Times New Roman" w:cs="Gill Sans;Gill Sans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56:00Z</dcterms:created>
  <dc:creator>Sasa</dc:creator>
  <dc:description/>
  <cp:keywords/>
  <dc:language>en-US</dc:language>
  <cp:lastModifiedBy>Claudia Watz</cp:lastModifiedBy>
  <cp:lastPrinted>2022-12-18T19:09:00Z</cp:lastPrinted>
  <dcterms:modified xsi:type="dcterms:W3CDTF">2022-12-29T09:41:00Z</dcterms:modified>
  <cp:revision>14</cp:revision>
  <dc:subject/>
  <dc:title>Anexa 3</dc:title>
</cp:coreProperties>
</file>