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0"/>
          <w:szCs w:val="30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 w:before="0" w:after="440"/>
        <w:jc w:val="center"/>
        <w:rPr/>
      </w:pPr>
      <w:r>
        <w:rPr/>
        <w:drawing>
          <wp:inline distT="0" distB="0" distL="0" distR="0">
            <wp:extent cx="2807335" cy="2551430"/>
            <wp:effectExtent l="0" t="0" r="0" b="0"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702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2"/>
          <w:szCs w:val="42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2"/>
          <w:szCs w:val="42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0"/>
          <w:szCs w:val="30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0"/>
          <w:szCs w:val="30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oziția: 3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/>
          <w:sz w:val="34"/>
          <w:szCs w:val="34"/>
          <w:lang w:val="ro-RO"/>
        </w:rPr>
        <w:t>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Disciplinele postului: </w:t>
      </w:r>
      <w:r>
        <w:rPr>
          <w:rFonts w:cs="Arial Narrow" w:ascii="Arial Narrow" w:hAnsi="Arial Narrow"/>
          <w:b/>
          <w:sz w:val="34"/>
          <w:szCs w:val="34"/>
        </w:rPr>
        <w:t>Aspecte de malpraxis în ortodonție; Malpractice in orthodontics (MDE); Ortodonție si ortopedie dento-facial</w:t>
      </w:r>
      <w:r>
        <w:rPr>
          <w:rFonts w:cs="Arial Narrow" w:ascii="Arial Narrow" w:hAnsi="Arial Narrow"/>
          <w:b/>
          <w:sz w:val="34"/>
          <w:szCs w:val="34"/>
          <w:lang w:val="ro-RO"/>
        </w:rPr>
        <w:t>ă</w:t>
      </w:r>
      <w:r>
        <w:rPr>
          <w:rFonts w:cs="Arial Narrow" w:ascii="Arial Narrow" w:hAnsi="Arial Narrow"/>
          <w:b/>
          <w:sz w:val="34"/>
          <w:szCs w:val="34"/>
        </w:rPr>
        <w:t>; Orthodontics and dento-facial orthopedics (MDE); Tehnologia aparatelor ortodon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2"/>
          <w:szCs w:val="42"/>
          <w:lang w:val="ro-RO" w:eastAsia="ro-RO"/>
        </w:rPr>
      </w:pPr>
      <w:r>
        <w:rPr>
          <w:rFonts w:cs="Arial Narrow" w:ascii="Arial Narrow" w:hAnsi="Arial Narrow"/>
          <w:b/>
          <w:sz w:val="42"/>
          <w:szCs w:val="4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4"/>
          <w:szCs w:val="34"/>
        </w:rPr>
        <w:t>MILUTINOVICI RALUCA-ADR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Grad didactic: </w:t>
      </w:r>
      <w:r>
        <w:rPr>
          <w:rFonts w:cs="Arial Narrow" w:ascii="Arial Narrow" w:hAnsi="Arial Narrow"/>
          <w:b/>
          <w:sz w:val="34"/>
          <w:szCs w:val="34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Titlul științific: </w:t>
      </w:r>
      <w:r>
        <w:rPr>
          <w:rFonts w:cs="Arial Narrow" w:ascii="Arial Narrow" w:hAnsi="Arial Narrow"/>
          <w:b/>
          <w:sz w:val="34"/>
          <w:szCs w:val="34"/>
          <w:lang w:val="ro-RO"/>
        </w:rPr>
        <w:t>Doctor în domeniul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4"/>
          <w:szCs w:val="34"/>
          <w:lang w:val="ro-RO"/>
        </w:rPr>
        <w:t>Medic dentist specialist în ortodonție și ortopedie dento-facială; medic stomatolog primar în protetică dent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4"/>
          <w:szCs w:val="34"/>
          <w:lang w:val="ro-RO" w:eastAsia="ro-RO"/>
        </w:rPr>
      </w:pPr>
      <w:r>
        <w:rPr>
          <w:rFonts w:cs="Arial" w:ascii="Arial" w:hAnsi="Arial"/>
          <w:b/>
          <w:color w:val="181818"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2"/>
          <w:szCs w:val="32"/>
          <w:lang w:val="ro-RO"/>
        </w:rPr>
      </w:pPr>
      <w:r>
        <w:rPr>
          <w:rFonts w:cs="Arial" w:ascii="Arial" w:hAnsi="Arial"/>
          <w:b/>
          <w:color w:val="181818"/>
          <w:sz w:val="32"/>
          <w:szCs w:val="32"/>
          <w:lang w:val="ro-RO"/>
        </w:rPr>
        <w:t>Sesiunea de concurs noiembrie 2022 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</w:r>
      <w:r>
        <w:rPr/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științ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(poziț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ții, materialele editoriale sau scrisorile către editor, corecțiile. Nu sunt admise adeverințe sau certifică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</w:t>
      </w:r>
      <w:r>
        <w:rPr/>
        <w:t>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53"/>
        <w:gridCol w:w="2694"/>
        <w:gridCol w:w="1842"/>
        <w:gridCol w:w="993"/>
        <w:gridCol w:w="171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lutinovici R.A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hioran D., Buzatu R., Macasoi I., Razvan S., Chioibas R., Corlan I.V., Tanase A., Horia C., Popovici R.A., Dinu S., Dehelean C., Scurtu A., Pinzaru I., Soica 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EGETAL COMPOUNDS AS SOURCES OF PROPHYLACTIC AND THERAPEUTIC AGENTS IN DENTIST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lants, 2021, 10(10):2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,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ălan R.A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Popa G., Biță R., Fabricky M., Jivănescu A., Bratu D.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LVEOLAR AND DENTAL ARCH MORPHOLOGY IN ANGLE CLASS II DIVISION 2 MALOCCLUSION: A COMPARATIVE STU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4, 55(3 Suppl):1093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6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53"/>
        <w:gridCol w:w="2694"/>
        <w:gridCol w:w="1842"/>
        <w:gridCol w:w="993"/>
        <w:gridCol w:w="171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inu S., Craciunescu E.L., Macasoi I., Chioran D., Rivis M., Vlad D.,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ilutinovici R.A.</w:t>
            </w:r>
            <w:r>
              <w:rPr>
                <w:rFonts w:cs="Calibri" w:ascii="Arial Narrow" w:hAnsi="Arial Narrow"/>
                <w:sz w:val="20"/>
                <w:szCs w:val="20"/>
              </w:rPr>
              <w:t>, Marcovici I., Dolghi A., Moaca A., Dinu D.C., Dehelean C., Popa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OXICOLOGICAL ASSESSMENT OF AN ACRYLIC REMOVABLE ORTHODONTIC APPLIANCE USING 2D AND 3D IN VITRO METHO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, 2022, 15(3):1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,7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Fabricky M.M.C., Gabor A.G.,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ilutinovici R.A.</w:t>
            </w:r>
            <w:r>
              <w:rPr>
                <w:rFonts w:cs="Calibri" w:ascii="Arial Narrow" w:hAnsi="Arial Narrow"/>
                <w:sz w:val="20"/>
                <w:szCs w:val="20"/>
              </w:rPr>
              <w:t>, Watz C.G., Avram Ș., Drăghici G., Mihali C.V., Moacă E.A., Dehelean C.A., Galuscan A., Buzatu R., Duma V.F., Negrutiu M.L., Sinescu 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CAFFOLD-TYPE STRUCTURE DENTAL CERAMICS WITH DIFFERENT COMPOSITIONS EVALUATED THROUGH PHYSICOCHEMICAL CHARACTERISTICS AND BIOSECURITY PROFI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, 2021, 14(9):2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,7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Pop S.I., Bratu D.C., Chiorean R.,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Bălan R.A.</w:t>
            </w:r>
            <w:r>
              <w:rPr>
                <w:rFonts w:cs="Calibri" w:ascii="Arial Narrow" w:hAnsi="Arial Narrow"/>
                <w:sz w:val="20"/>
                <w:szCs w:val="20"/>
              </w:rPr>
              <w:t>, Bud A., Petrescu H.P., Simon C.P., Dudescu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CHEMICAL CHARACTERISTICS OF MINI-IMPLANTS STERILISED BY DIFFERENT CHEMICAL AND PHYSICAL PROCEDU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e Plastice, 2017, 54(2):253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2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Bratu D.C.,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Bălan R.A.</w:t>
            </w:r>
            <w:r>
              <w:rPr>
                <w:rFonts w:cs="Calibri" w:ascii="Arial Narrow" w:hAnsi="Arial Narrow"/>
                <w:sz w:val="20"/>
                <w:szCs w:val="20"/>
              </w:rPr>
              <w:t>, Szuhanek C.A., Pop S.I., Bratu E.A., Popa 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RANIOFACIAL MORPHOLOGY IN PATIENTS WITH ANGLE CLASS II DIVISION 2 MALOCCL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4, 55(3):909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6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Bratu D.C., Bratu E.A., Popa G., Luca M.,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Bălan R.</w:t>
            </w:r>
            <w:r>
              <w:rPr>
                <w:rFonts w:cs="Calibri" w:ascii="Arial Narrow" w:hAnsi="Arial Narrow"/>
                <w:sz w:val="20"/>
                <w:szCs w:val="20"/>
              </w:rPr>
              <w:t>, Ogodescu 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KELETAL AND DENTOALVEOLAR CHANGES IN THE MAXILLARY BONE MORPHOLOGY USING TWO-ARM MAXILLARY EXPA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2, 53(1):35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8"/>
          <w:szCs w:val="24"/>
          <w:lang w:val="ro-RO"/>
        </w:rPr>
      </w:pPr>
      <w:r>
        <w:rPr>
          <w:rFonts w:cs="Arial" w:ascii="Arial" w:hAnsi="Arial"/>
          <w:b/>
          <w:i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ș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ța unui singur articol original ISI cu factor de impact peste 1,5 echivalează̆ cu îndeplinirea condițiilor de mai sus, candidatul fiind obligatoriu prim-autor (poziț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țite de coperta revistei ș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ilutinovic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PRENUME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aluca-Adr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Dr. G</cp:lastModifiedBy>
  <cp:lastPrinted>2020-09-23T14:19:00Z</cp:lastPrinted>
  <dcterms:modified xsi:type="dcterms:W3CDTF">2023-01-03T14:29:00Z</dcterms:modified>
  <cp:revision>19</cp:revision>
  <dc:subject/>
  <dc:title>Anexa 3</dc:title>
</cp:coreProperties>
</file>