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: MEDICINĂ INTERNĂ 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MEDICINĂ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GASTROENTER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BENDE RENATA BRIGHI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78105</wp:posOffset>
                      </wp:positionV>
                      <wp:extent cx="127000" cy="1009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.6pt;margin-top:6.15pt;width:9.95pt;height:7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25730</wp:posOffset>
                      </wp:positionV>
                      <wp:extent cx="127000" cy="1009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.55pt;margin-top:9.9pt;width:9.95pt;height:7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91440</wp:posOffset>
                      </wp:positionV>
                      <wp:extent cx="127000" cy="1009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.75pt;margin-top:7.2pt;width:9.95pt;height:7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4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05"/>
        <w:gridCol w:w="2092"/>
        <w:gridCol w:w="3412"/>
        <w:gridCol w:w="1003"/>
        <w:gridCol w:w="181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</w:rPr>
              <w:t>Fofiu R, Bende F, Popescu A, Şirli R, Lupușoru R, Ghiuchici AM, Sporea I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Spleen and Liver Stiffness for Predicting High-Risk Varices in Patients with Compensated Liver Cirrhosi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Ultrasound Med Biol. 2021 Jan;47(1):76-83. doi: 10.1016/j.ultrasmedbio.2020.09.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epartment of Gastroenterology and Hepatology, “Victor Babeș” University of Medicine and Pharmacy, Timișoara, Romania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Fofiu R, Bende F, Lupuşoru R, Roxana Şirli, Popescu A, Sporea 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Spleen Stiffness for Predicting Varices Needing Treatment: Comparison between Two Different Elastography Techniques (Point vs. 2D-SWE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Can J Gastroenterol Hepatol. 2021 Mar 28;2021:6622726. doi: 10.1155/2021/6622726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Fofiu R, Bende F, Popescu A, Șirli R, Miuţescu B, Sporea 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Assessing Baveno VI Criteria Using Liver Stiffness Measured with a 2D-Shear Wave Elastography Technique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  <w:lang w:val="fr-FR"/>
              </w:rPr>
              <w:t>Diagnostics (Basel). 2021 Apr 21;11(5):737. doi: 10.3390/diagnostics110507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Popa A, Sporea I, Bende F, Popescu A, Fofiu R, Borlea A, Bâldea V, Pascu A, Foncea CG, Cotrău R, Șirli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The Non-Invasive Ultrasound-Based Assessment of Liver Viscosity in a Healthy Cohor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iagnostics (Basel). 2022 Jun 13;12(6):145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Sporea I, Bende F, Popescu A, Lupusoru R, Fofiu R, Sirli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Are there different cut-off values for staging liver fibrosis using 2D-SWE implemented on different systems from the same manufacturer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Med Ultrason. 2020 Mar 1;22(1):7-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Bende F, Sporea I, Şirli R, Nistorescu S, Fofiu R, Bâldea V, Popescu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The Performance of a 2-Dimensional Shear-Wave Elastography Technique for Predicting Different Stages of Liver Fibrosis Using Transient Elastography as the Control Metho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Ultrasound Q. 2020 Nov 2;37(2):97-1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  <w:lang w:val="ro-RO"/>
              </w:rPr>
              <w:t>Bende F, Sporea I, Șirli R, Bâldea V, Lazăr A, Lupușoru R, Fofiu R, Popescu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Ultrasound-Guided Attenuation Parameter (UGAP) for the quantification of liver steatosis using the Controlled Attenuation Parameter (CAP) as the reference metho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Med Ultrason. 2021 Feb 18;23(1):7-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  <w:lang w:val="ro-RO"/>
              </w:rPr>
              <w:t>Popa A, Bende F, Șirli R, Popescu A, Bâldea V, Lupușoru R, Cotrău R, Fofiu R, Foncea C, Sporea 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Quantification of Liver Fibrosis, Steatosis, and Viscosity Using Multiparametric Ultrasound in Patients with Non-Alcoholic Liver Disease: A "Real-Life" Cohort Stud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iagnostics (Basel). 2021 Apr 26;11(5):78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Bende F, Tudoran C, Sporea I, Fofiu R, Bâldea V, Cotrău R, Popescu A, Sirli R, Ungureanu BS, Tudoran 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A Multidisciplinary Approach to Evaluate the Presence of Hepatic and Cardiac Abnormalities in Patients with Post-Acute COVID-19 Syndrome-A Pilot Stud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J Clin Med. 2021 Jun 6;10(11):250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Burciu C, Șirli R, Bende F, Fofiu R, Popescu A, Sporea I, Ghiuchici AM, Miuțescu B, Dănilă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Usefulness of Imaging and Biological Tools for the Characterization of Portal Vein Thrombosis in Hepatocellular Carcinom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iagnostics (Basel). 2022 May 5;12(5):11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Foncea CG, Popescu A, Lupusoru R, Fofiu R, Sirli R, Danila M, Sporea 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Comparative study between pSWE and 2D-SWE techniques integrated in the same ultrasound machine, with Transient Elastography as the reference metho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Med Ultrason. 2020 Mar 1;22(1):13-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Cepeha CM, Paul C, Borlea A, Fofiu R, Borcan F, Dehelean CA, Ivan V, Stoian 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Shear-Wave Elastography-Diagnostic Value in Children with Chronic Autoimmune Thyroiditi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iagnostics (Basel). 2021 Feb 5;11(2):24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Cepeha CM, Paul C, Borlea A, Borcan F, Fofiu R, Dehelean CA, Stoian 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The Value of Strain Elastography in Predicting Autoimmune Thyroiditi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Diagnostics (Basel). 2020 Oct 27;10(11):8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Tudoran C, Tudoran M, Cut TG, Lazureanu VE, Bende F, Fofiu R, Enache A, Pescariu SA, Novacescu 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 xml:space="preserve">The Impact of Metabolic Syndrome and Obesity on the Evolution of Diastolic Dysfunction in Apparently Healthy Patients Suffering from Post-COVID-19 Syndrome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Biomedicines. 2022 Jun 27;10(7):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Cepeha CM, Paul C, Borlea A, Bende R, Mihuta MS, Stoian 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Is Strain Elastography Useful in Diagnosing Chronic Autoimmune Thyroiditis in Childre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Applied Sciences. 2022; 12(17):888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 of Gastroenterology and Hepatology, “Victor Babeș” 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Bende                   PRENUME     Renata Brighit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5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335" w:after="232"/>
      <w:ind w:left="293" w:hanging="10"/>
      <w:outlineLvl w:val="0"/>
    </w:pPr>
    <w:rPr>
      <w:rFonts w:ascii="Times New Roman" w:hAnsi="Times New Roman" w:eastAsia="Times New Roman" w:cs="Times New Roman"/>
      <w:b/>
      <w:color w:val="222221"/>
      <w:sz w:val="2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293" w:hanging="10"/>
      <w:outlineLvl w:val="1"/>
    </w:pPr>
    <w:rPr>
      <w:rFonts w:ascii="Times New Roman" w:hAnsi="Times New Roman" w:eastAsia="Times New Roman" w:cs="Times New Roman"/>
      <w:b/>
      <w:i/>
      <w:color w:val="222221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22221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222221"/>
      <w:szCs w:val="22"/>
      <w:lang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color w:val="222221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51:00Z</dcterms:created>
  <dc:creator>Sasa</dc:creator>
  <dc:description/>
  <cp:keywords/>
  <dc:language>en-US</dc:language>
  <cp:lastModifiedBy>DCC</cp:lastModifiedBy>
  <cp:lastPrinted>2020-09-23T14:19:00Z</cp:lastPrinted>
  <dcterms:modified xsi:type="dcterms:W3CDTF">2023-01-16T06:43:00Z</dcterms:modified>
  <cp:revision>6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69a04d64095e296c81f85e9d23fc31ce543ba844599f98341d985d50e86bfe</vt:lpwstr>
  </property>
</Properties>
</file>