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: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: Semiologie - aplicaţii farmaceutice; Sănătate publică și management; Terminologie farmaceutică şi medicală; Histologie. Anatomie patologică; Farmacogenetică; Igienă; Terminologie medicală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Olteanu Gheorghe-Emilian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Doctor în Medicină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Medic specialist – Anatomie Patologică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2-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I peste 0,5 ca prim-autor (poziția 1 din lista autorilor), din domeniu</w:t>
      </w:r>
      <w:r>
        <w:rPr/>
        <w:t>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24"/>
        <w:gridCol w:w="3690"/>
        <w:gridCol w:w="1690"/>
        <w:gridCol w:w="1032"/>
        <w:gridCol w:w="1677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heorghe-Emilian Oltean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Ioana-Maria Mihai, Florina Bojin, Oana Gavriliuc, Virgil Paunescu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natural adaptive evolution of cancer: The metastatic ability of cancer cell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ro-RO"/>
                </w:rPr>
                <w:t>https://doi.org/10.17305%2Fbjbms.2019.4565</w:t>
              </w:r>
            </w:hyperlink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0 Aug; 20(3): 303–309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.</w:t>
            </w:r>
          </w:p>
        </w:tc>
      </w:tr>
      <w:tr>
        <w:trPr>
          <w:trHeight w:val="43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Mihai I, Taban S, Cumpanas A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lteanu G-E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  <w:lang w:val="ro-RO"/>
              </w:rPr>
              <w:t>primul autor corespondent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), Iacob M, Dema A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nalysis of Tumor Depth Invasion With Anti-Smoothelin Antibody in Equivocal Transurethral Resection of Urinary Bladder Tumor Surgical Specime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4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ro-RO"/>
                </w:rPr>
                <w:t>https://doi.org/10.1177/1066896920967762</w:t>
              </w:r>
            </w:hyperlink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olume 29, Issue 1, February 2021, Pages 54-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2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.</w:t>
            </w:r>
          </w:p>
        </w:tc>
      </w:tr>
      <w:tr>
        <w:trPr>
          <w:trHeight w:val="43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Octavia Oana Harich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heorghe-Emilian Oltean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  <w:lang w:val="ro-RO"/>
              </w:rPr>
              <w:t>autor cu contributii egale cu primul autor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), Ioana Maria Mihai , Marius Benta 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Gavriliuc Oana Isabella, Paunescu Virgil, Florina Maria Boji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que Growth Pattern Presentation of a Papillary Renal Cell Carcino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5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ro-RO"/>
                </w:rPr>
                <w:t>https://doi.org/10.3390/diagnostics12081904</w:t>
              </w:r>
            </w:hyperlink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agnostics 2022, 12(8), 1904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522"/>
        <w:gridCol w:w="3644"/>
        <w:gridCol w:w="1726"/>
        <w:gridCol w:w="1026"/>
        <w:gridCol w:w="179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6578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Laura Mannarino, Lara Paracchini, Federica Pezzuto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heorghe Emilian Oltean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Laura Moracci, Luca Vedovelli, Irene De Simone, Cristina Bosetti, Monica Lupi, Rosy Amodeo , Alessia Ingles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aurizio Callari, Serena Penpa, Roberta Libener, Sara Delfanti, Antonina De Angelis, Alberto Muzio, Paolo Andrea Zucali, Paola Allavena, Giovanni Luca Ceresoli, Sergio Marchini, Fiorella Calabrese, Maurizio D’Incalci, Federica Grosso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pithelioid Pleural Mesothelioma Is Characterized by Tertiary Lymphoid Structures in Long Survivors: Results from the MATCH Stud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6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ro-RO"/>
                </w:rPr>
                <w:t>https://doi.org/10.3390/ijms23105786</w:t>
              </w:r>
            </w:hyperlink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. J. Mol. Sci. 2022, 23(10), 5786;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20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pitalul Clinic de Boli Infecțioase și Pneumoftiziolog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r.Victor Babeș Timișoara</w:t>
            </w:r>
          </w:p>
        </w:tc>
      </w:tr>
      <w:tr>
        <w:trPr>
          <w:trHeight w:val="39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Ovidiu Fira-Mladinescu, Noemi Suppini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heorghe-Emilian Oltean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Corneluta Fira-Mladinescu, Daniel Traila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Bronchoalveolar Lavage as a Diagnostic Tool in an Atypical Pulmonary Langerhans Cell Histiocytosi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7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ro-RO"/>
                </w:rPr>
                <w:t>https://doi.org/10.3390/diagnostics12061394</w:t>
              </w:r>
            </w:hyperlink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agnostics 2022, 12(6), 1394;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.</w:t>
            </w:r>
          </w:p>
        </w:tc>
      </w:tr>
      <w:tr>
        <w:trPr>
          <w:trHeight w:val="43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Florina Bojin, Andreea Robu, Maria Iulia Bejenariu, Valentin Ordodi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heorghe-Emilian Oltean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Ada Cean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oxana Popescu, Monica Neagu, Oana Gavriliuc, Adrian Neagu, Stelian Arjoca, Virgil Păunescu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D Bioprinting of Model Tissues That Mimic the Tumor Microenvironm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8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ro-RO"/>
                </w:rPr>
                <w:t>https://doi.org/10.3390/mi12050535</w:t>
              </w:r>
            </w:hyperlink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icromachines 2021, 12(5), 535;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5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Olteanu                                          Gheorghe-Emilian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 Narrow" w:hAnsi="Arial Narrow" w:eastAsia="Calibri" w:cs="ArialNarrow,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17305%2Fbjbms.2019.4565" TargetMode="External"/><Relationship Id="rId4" Type="http://schemas.openxmlformats.org/officeDocument/2006/relationships/hyperlink" Target="https://doi.org/10.1177/1066896920967762" TargetMode="External"/><Relationship Id="rId5" Type="http://schemas.openxmlformats.org/officeDocument/2006/relationships/hyperlink" Target="https://doi.org/10.3390/diagnostics12081904" TargetMode="External"/><Relationship Id="rId6" Type="http://schemas.openxmlformats.org/officeDocument/2006/relationships/hyperlink" Target="https://doi.org/10.3390/ijms23105786" TargetMode="External"/><Relationship Id="rId7" Type="http://schemas.openxmlformats.org/officeDocument/2006/relationships/hyperlink" Target="https://doi.org/10.3390/diagnostics12061394" TargetMode="External"/><Relationship Id="rId8" Type="http://schemas.openxmlformats.org/officeDocument/2006/relationships/hyperlink" Target="https://doi.org/10.3390/mi12050535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2:41:00Z</dcterms:created>
  <dc:creator>Sasa</dc:creator>
  <dc:description/>
  <cp:keywords/>
  <dc:language>en-US</dc:language>
  <cp:lastModifiedBy>Olteanu Emilian</cp:lastModifiedBy>
  <cp:lastPrinted>2022-12-10T13:53:00Z</cp:lastPrinted>
  <dcterms:modified xsi:type="dcterms:W3CDTF">2022-12-21T21:23:00Z</dcterms:modified>
  <cp:revision>6</cp:revision>
  <dc:subject/>
  <dc:title>Anex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8b9004f9bfc46c93d181ec2207e55884a86b20bb9fb3064c84a3c78c268be30</vt:lpwstr>
  </property>
</Properties>
</file>