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: MEDICIN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9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: MEDICINĂ INTERNĂ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Stagiu de abilități practic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MANTA BOGDAN-ADRIA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ȘTIINȚE MEDIC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REZIDENT - CHIRURGIE GENERAL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-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03"/>
        <w:gridCol w:w="2617"/>
        <w:gridCol w:w="2352"/>
        <w:gridCol w:w="1378"/>
        <w:gridCol w:w="175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1.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</w:rPr>
              <w:t>Manta BA</w:t>
            </w:r>
            <w:r>
              <w:rPr>
                <w:rFonts w:cs="Arial Narrow" w:ascii="Arial Narrow" w:hAnsi="Arial Narrow"/>
              </w:rPr>
              <w:t>, Rusu MC, Jianu AM, Ilie A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</w:rPr>
              <w:t>Hexafurcated celiac trunks, trifurcated common hepatic artery, and a new variant of the arc of Buhler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Folia Morphol (Warsz) 2022; 81(2): 365-37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</w:rPr>
              <w:t>10.5603/FM.a2021.00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1.19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" w:ascii="Arial Narrow" w:hAnsi="Arial Narrow"/>
                <w:color w:val="181818"/>
                <w:lang w:val="ro-RO"/>
              </w:rPr>
              <w:t>Carol Davila Univ Med &amp; Pharm, Fac Dent Med, Dept 1, Div Anat, 8 Bd Eroilor Sanitari, RO-76241 Bucharest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2060"/>
          <w:lang w:val="ro-RO"/>
        </w:rPr>
      </w:pPr>
      <w:r>
        <w:rPr>
          <w:rFonts w:cs="Arial Narrow" w:ascii="Arial Narrow" w:hAnsi="Arial Narrow"/>
          <w:b/>
          <w:color w:val="00206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lang w:val="ro-RO"/>
        </w:rPr>
      </w:pPr>
      <w:r>
        <w:rPr>
          <w:rFonts w:cs="Arial Narrow" w:ascii="Arial Narrow" w:hAnsi="Arial Narrow"/>
          <w:b/>
          <w:color w:val="0000FF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505"/>
        <w:gridCol w:w="2268"/>
        <w:gridCol w:w="2552"/>
        <w:gridCol w:w="1417"/>
        <w:gridCol w:w="2000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Nr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Auto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Titlu artico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An, Vol., Nr. Pag. 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Factor de impact***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1.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</w:rPr>
              <w:t xml:space="preserve">Rusu MC, </w:t>
            </w:r>
            <w:r>
              <w:rPr>
                <w:rFonts w:cs="Arial Narrow" w:ascii="Arial Narrow" w:hAnsi="Arial Narrow"/>
                <w:b/>
              </w:rPr>
              <w:t>Manta BA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</w:rPr>
              <w:t>Pentafurcated celiac trun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nn Vasc Surg, 2021;  7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  <w:lang w:val="fr-FR"/>
              </w:rPr>
              <w:t>10.1016/j.avsg.2020.08.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1.6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" w:ascii="Arial Narrow" w:hAnsi="Arial Narrow"/>
                <w:color w:val="181818"/>
                <w:lang w:val="ro-RO"/>
              </w:rPr>
              <w:t>Carol Davila Univ Med &amp; Pharm, Fac Dent Med, Dept 1, Div Anat, 8 Bd Eroilor Sanitari, RO-76241 Bucharest, Romania</w:t>
            </w:r>
          </w:p>
        </w:tc>
      </w:tr>
      <w:tr>
        <w:trPr>
          <w:trHeight w:val="43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</w:rPr>
              <w:t xml:space="preserve">Hogea BG, Rusu MC, Jianu AM, </w:t>
            </w:r>
            <w:r>
              <w:rPr>
                <w:rFonts w:cs="Arial Narrow" w:ascii="Arial Narrow" w:hAnsi="Arial Narrow"/>
                <w:b/>
              </w:rPr>
              <w:t>Manta BA</w:t>
            </w:r>
            <w:r>
              <w:rPr>
                <w:rFonts w:cs="Arial Narrow" w:ascii="Arial Narrow" w:hAnsi="Arial Narrow"/>
              </w:rPr>
              <w:t xml:space="preserve">, Ilie AC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</w:rPr>
              <w:t>Rare Anatomic Variation: The Hepatosplenomesentericophrenic Trunk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ina, 2021; 57(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10.3390/medicina5702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2.9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" w:ascii="Arial Narrow" w:hAnsi="Arial Narrow"/>
                <w:color w:val="181818"/>
                <w:lang w:val="ro-RO"/>
              </w:rPr>
              <w:t>Carol Davila Univ Med &amp; Pharm, Fac Dent Med, Dept 1, Div Anat, 8 Bd Eroilor Sanitari, RO-76241 Bucharest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MANTA BOGDAN-ADRIAN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MANTA BOGDAN-ADRI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16:33:00Z</dcterms:created>
  <dc:creator>Sasa</dc:creator>
  <dc:description/>
  <cp:keywords/>
  <dc:language>en-US</dc:language>
  <cp:lastModifiedBy>Windows User</cp:lastModifiedBy>
  <cp:lastPrinted>2023-01-09T11:47:00Z</cp:lastPrinted>
  <dcterms:modified xsi:type="dcterms:W3CDTF">2023-01-09T09:47:00Z</dcterms:modified>
  <cp:revision>8</cp:revision>
  <dc:subject/>
  <dc:title>Anexa 3</dc:title>
</cp:coreProperties>
</file>