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 Narrow" w:ascii="Arial Narrow" w:hAnsi="Arial Narrow"/>
          <w:sz w:val="36"/>
          <w:szCs w:val="36"/>
        </w:rPr>
        <w:t>MEDICINĂ INTERNĂ II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36"/>
          <w:szCs w:val="36"/>
          <w:lang w:val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</w:t>
      </w:r>
      <w:r>
        <w:rPr>
          <w:rFonts w:cs="Arial" w:ascii="Arial Narrow" w:hAnsi="Arial Narrow"/>
          <w:b/>
          <w:sz w:val="36"/>
          <w:szCs w:val="36"/>
          <w:lang w:val="ro-RO"/>
        </w:rPr>
        <w:t>MEDICINĂ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sz w:val="36"/>
          <w:szCs w:val="36"/>
        </w:rPr>
        <w:t>Diabet și boli de nutriție. Reumatologie; Dietoterapia și particularități de îngrijire în patologia medicinei interne (digestiv, cardiovascular, renal). Dietoterapia în boli neurologice și psihiatrice. Dietoterapia și particularități de îngrijire în cancere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DIACONU LAURA FLOR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PRIMAR DIABET ZAHARAT, NUTRIȚIE ȘI BOLI METABOLICE. MEDIC SPECIALIST MEDICINĂ INTERN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774"/>
        <w:gridCol w:w="756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deținerea diplomei de doctor în științe medicale Seria F nr. 0007929 (titlul de doctor în medicin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onfirmat prin Ordinul MECTS nr. 3030/13.01.2009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deținerea titlului d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Medic specialist Medicina Intern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onfirmat prin Ordinul MS  nr.675 din 2014, certificat eliberat la data 10.06.2014 cu numărul 21776; Seria S1 Nr. 022153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Medic primar Diabet zaharat, Nutritie si Boli Metabolice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onfirmat prin  Ordinul MS  nr.1296 din 1 septembrie 2011, certificat eliberat la data 14.09.2011 cu numărul 4972; Seria P1 Nr. 004972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Medic specialist Diabet zaharat, Nutritie si Boli Metabolic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onfirmat prin  Ordinul MS Publice nr.1760 din 2006, certificat eliberat la data 06.12.2010 cu numărul 6709; Seria S1 Nr. 00691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deținerea diplomei de absolvire a modulului de pregătire psiho-pedagogic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,Bold;Times New Roman" w:hAnsi="TimesNewRoman,Bold;Times New Roman" w:cs="TimesNewRoman,Bold;Times New Roman"/>
                <w:bCs/>
                <w:sz w:val="20"/>
                <w:szCs w:val="20"/>
                <w:lang w:val="ro-RO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0"/>
                <w:szCs w:val="20"/>
                <w:lang w:val="ro-RO"/>
              </w:rPr>
              <w:t>nivelul I – Seria X Nr. 00250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0"/>
                <w:szCs w:val="20"/>
                <w:lang w:val="ro-RO"/>
              </w:rPr>
              <w:t>nivelul II – Seria X Nr. 00254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95"/>
        <w:gridCol w:w="3810"/>
        <w:gridCol w:w="1679"/>
        <w:gridCol w:w="1017"/>
        <w:gridCol w:w="171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Laura Diaconu,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Laura Gaita, Bogdan Timar, Loredana Deaconu, Sandra Lazar, Romulus Timar, Simona Popescu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tion and cross-cultural adaptation of the Diabe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-Management Questionnaire (DSMQ) and the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bia Inventory (SPIN) in Romanian patient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betes mellit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1"/>
                  <w:szCs w:val="21"/>
                </w:rPr>
                <w:t>https://doi.org/10.3390/medicina58121823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</w:rPr>
              <w:t>Medicina MDPI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2022, 58, 18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(10 pag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</w:rPr>
              <w:t>2,94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Universitatea de Medicina si Farmacie ”Victor Babes”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Braha A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, Timar B.,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Diaconu L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Lupușoru R., Vasiluță L., Sima A., Vlad A., Munteanu M., Albai A., Cipu D., Timar 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Dynamics of Epicardiac Fat and Heart Function in Type 2 Diabetic Patients Initiated with SGLT-2 Inhibitors. doi:10.2147/DMSO.S22362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Diabetes Metab Syndr Obe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19, 12, 2559-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lang w:val="ro-RO"/>
              </w:rPr>
            </w:pPr>
            <w:r>
              <w:rPr>
                <w:rFonts w:cs="Times New Roman" w:ascii="Times New Roman" w:hAnsi="Times New Roman"/>
                <w:color w:val="17365D"/>
                <w:shd w:fill="FFFFFF" w:val="clear"/>
              </w:rPr>
              <w:t>2.8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Universitatea de Medicina si Farmacie ”Victor Babes” Timisoara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Braha, A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; Albai, A.; Timar, R.;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Diaconu, L.;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Vasiluță, L.; Cipu, D.; Timar, B.; Sima, 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Factors Associated with the Remission of Type 1 Diastolic Dysfunction after Dapagliflozin Treatment in Patients with Type 2 Diabetes. DOI:10.3390/jcm911377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J. Clin. Med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0, 9, 3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7365D"/>
                <w:shd w:fill="FFFFFF" w:val="clear"/>
              </w:rPr>
              <w:t>4.2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Universitatea de Medicina si Farmacie ”Victor Babes”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  Diaconu                     PRENUME: Laura Flor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o-RO" w:eastAsia="ro-RO"/>
        </w:rPr>
        <w:t>DIACONU LAURA FLORINA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edicina581218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30:00Z</dcterms:created>
  <dc:creator>Sasa</dc:creator>
  <dc:description/>
  <cp:keywords/>
  <dc:language>en-US</dc:language>
  <cp:lastModifiedBy>Folica</cp:lastModifiedBy>
  <cp:lastPrinted>2023-01-11T21:47:00Z</cp:lastPrinted>
  <dcterms:modified xsi:type="dcterms:W3CDTF">2023-01-11T19:50:00Z</dcterms:modified>
  <cp:revision>32</cp:revision>
  <dc:subject/>
  <dc:title>Anexa 3</dc:title>
</cp:coreProperties>
</file>