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: Obstetrică-gine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Sexologie; Sexologie (MFR); Îngrijiri calificate în chirurgie; Îngrijiri calificate în obstetrică și ginecolog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Gorun Ion-Flori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28"/>
        <w:gridCol w:w="2614"/>
        <w:gridCol w:w="2661"/>
        <w:gridCol w:w="1053"/>
        <w:gridCol w:w="175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Tomescu, Larisa; Motoc, Andrei; Citu, Cosmin; Sas, Ioan; Serban, Denis Mihai; Forga, Marius; Citu, Ioana Mihaela; Gorun, Oana Maria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linical features and management of trophoblastic epithelioid tumors: A systematic review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edicine, 2022, vol.101, nr.30, doi: 10.1097/MD.0000000000029934, ISSN:0025-79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8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 and Gynecology, “Victor Babes” University of Medicine a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harmacy Timisoara, Romania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Malita, Daniel; Ciohat, Ioana; Vilibic-Cavlek, Tatjana; Feier, Horea; Tabain, Irena; Craina, Marius; Cretu, Octavian; Navolan, Da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revalence of Rubella Antibodies among Fertile Women in the West of Romania, 18 Years after the Implementation of Immunization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accines, 2021, vol. 9, nr.2, doi: 10.3390/vaccines9020104, eISSN: 2076-393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 Timisoara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Motoi, Sorin; Malita, Daniel; Navolan, Dan; Nemescu, Dragos; Olariu, Rares; Craina, Marius; Vilibic-Cavlek, Tatjana; Ciohat, Ioana; Boda, Daniel; Dobrescu, Amadeu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ytomegalovirus seroprevalence in pregnant women in the western region of Romania: A large</w:t>
            </w:r>
            <w:r>
              <w:rPr>
                <w:rFonts w:cs="Cambria Math" w:ascii="Cambria Math" w:hAnsi="Cambria Math"/>
                <w:color w:val="181818"/>
                <w:sz w:val="20"/>
                <w:szCs w:val="20"/>
                <w:lang w:val="ro-RO"/>
              </w:rPr>
              <w:noBreakHyphen/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scale study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Experimental and Therapeutic Medicine, 2020, vol.20, nr.3, pag. 2439-2443, doi: 10.3892/etm.2020.8945, ISSN:1792-0981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,4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98"/>
        <w:gridCol w:w="2699"/>
        <w:gridCol w:w="2451"/>
        <w:gridCol w:w="1062"/>
        <w:gridCol w:w="179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itu, Ioana Mihaela; Citu, Cosmin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Sas, Ioan; Bratosin, Felix; Motoc, Andrei; Burlea, Bogdan; Rosca, Ovidiu; Malita, Daniel; Gorun, Oana Maria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Risk of Spontaneous Abortion Does Not Increase Following First Trimester mRNA COVID-19 Vaccination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, Mar 2022, vol.11, no.6, doi: 10.3390/jcm11061698, ISSN: 2077-03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Hrubaru, Ingrid; Motoc, Andrei; Moise, Marius Liviu; Miutescu, Bogdan; Citu, Ioana Mihaela; Pingilati, Raja Akshay; Popescu, Daniela-Eugenia; Dumitru, Catalin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; Olaru, Flavius; Erdelean, Izabella; Forga, Marius; Nicolae, Nicoleta; Citu, Cosmin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Predictive Role of Maternal Biological Markers and Inflammatory Scores NLR, PLR, MLR, SII, and SIRI for the Risk of Preterm Delivery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, 2022, vol.11, no.23, doi: 10.3390/jcm11236982, ISSN: 2077-03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Hrubaru, Ingrid, Andrei Motoc, Felix Bratosin, Ovidiu Rosca, Roxana Folescu, Marius Liviu Moise, Octavian Neagoe, Ioana Mihaela Citu, Bogdan Feciche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lorin Goru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Dragos Erdelean, Adrian Ratiu, and Cosmin Citu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Exploring Clinical and Biological Features of Premature Births among Pregnant Women with SARS-CoV-2 Infection during the Pregnancy Period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Personalized Medicine, Nov 2022, vol. 12, no. 11, doi: 10.3390/jpm12111871, ISSN: 2075-4426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5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Grigoras, Mirela Loredana; Citu, Ioana Mihaela; Citu, Cosmin; Chiriac, Veronica Daniela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Levai, Mihaela Codrina; Manolescu, Diana; Rosca, Ovidiu; Bratosin, Felix; Gurumurthy, Srivathsava; Wulandari, Prima Hapsari; Cretu, Octavian Marius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Evaluation of FIB-4, NFS, APRI and Liver Function Tests as Predictors for SARS-CoV-2 Infection in the Elderly Population: A Matched Case-Control Analysis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, Dec 2022, vol.11, no.17, doi: 10.3390/jcm11175149, ISSN: 2077-0383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itu, Cosmin; Gorun, Oana Maria; Motoc, Andrei; Citu, Ioana Mihaela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Malita, Daniel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rrelation of Lung Damage on CT Scan with Laboratory Inflammatory Markers in COVID-19 Patients: A Single-Center Study from Romania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,  2022, vol.11, nr.15, doi: 10.3390/jcm11154299, ISSN: 2077-0383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ala, Gabriel-Petrica; Timar, Bogda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; 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Motisan, Radu; Pescaru, Camelia; Tudorache, Emanuela; Marc, Monica; Manolescu, Diana; Citu, Cosmin; Oancea, Cristian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Impact of Air Pollution on Frequent Exacerbations among COPD Patients: An Observational Study on the Population of Western Romania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Journal Of Clinical Medicine, Aug 2022, vol.11, nr.15, doi: 10.3390/jcm11154352, ISSN: 2077-0383;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Popescu, Daniela-Eugenia; Citu, Cosmin; Jura, Ana Maria Cristina; Lungu, Nicoleta; Navolan, Dan; Craina, Marius; Semenescu, Alin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Jura, Mihai-Andrei; Belengeanu, Valerica; Boia, Marioara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Benefits of Vaccination against SARS-CoV-2 during Pregnancy in Favor of the Mother/Newborn Dyad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Vaccines, Jun 2022, vol.10, nr.6, doi: 10.3390/vaccines10060848, ISSN: 2076-393X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Pilut, Ciprian Nicolae; Citu, Cosmin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Bratosin, Felix; Gorun, Oana Maria; Burlea, Bogdan; Citu, Ioana Mihaela; Grigoras, Mirela Loredana; Manolescu, Diana; Gluhovschi, Adrian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Utility of Laboratory Parameters for Cardiac Inflammation in Heart Failure Patients Hospitalized with SARS-CoV-2 Infection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iagnostics, Apr 2022, vol.12, nr.4, doi: 10.3390/diagnostics12040824, ISSN: 2075-4418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itu, Ioana Mihaela; Citu, Cosmin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Neamtu, Radu; Motoc, Andrei; Burlea, Bogdan; Rosca, Ovidiu; Bratosin, Felix; Hosin, Samer; Manolescu, Diana; Patrascu, Raul; Gorun, Oana Maria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sing the NYHA Classification as Forecasting Tool for Hospital Readmission and Mortality in Heart Failure Patients with COVID-1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, Mar 2022, vol.11, nr.5, doi: 10.3390/jcm11051382, ISSN: 2077-0383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itu, Ioana Mihaela; Citu, Cosmin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; Motoc, Andrei; Gorun, Oana Maria; Burlea, Bogdan; Bratosin, Felix; Tudorache, Emanuela; Margan, Madalin-Marius; Hosin, Samer; Malita, Daniel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terminants of COVID-19 Vaccination Hesitancy among Romanian Pregnant Women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accines, Feb 2022, vol.10, no.2, doi: 10.3390/vaccines10020275, ISSN: 2076-393X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Citu, Ioana Mihaela; Citu, Cosmin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; Sas, Ioan; Tomescu, Larisa; Neamtu, Radu; Motoc, Andrei; Gorun, Oana Maria; Burlea, Bogdan; Bratosin, Felix; Malita, Daniel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Immunogenicity Following Administration of BNT162b2 and Ad26.COV2.S COVID-19. Vaccines in the Pregnant Population during the Third Trimester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Viruses, Feb 2022, vol.14, no.2, doi: 10.3390/v14020307, ISSN: 1999-49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5.8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Neamtu, Radu Ionut; Craina, Marius; Dahma, George; Popescu, Alin Viorel; Erimescu, Adelina Geanina; Citu, Ioana; Dobrescu, Amadeus; Horhat, Florin George; Vulcanescu, Dan Dumitru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; Bernad, Elena Silvia; Motoc, Andrei; Citu, Ioan Cosmin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Heavy metal ion concentration in the amniotic fluid of preterm and term pregnancies from two cities with different industrial output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Experimental and Therapeutic Medicine, Feb 2022, vol.23, nr.2, 10.3892/etm.2021.11034, ISSN:1792-0981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,7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Citu, Cosmin; Neamtu, Radu; Sorop, Virgiliu-Bogdan; Horhat, Delia Ioana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; Tudorache, Emanuela; Gorun, Oana Maria; Boarta, Aris; Tuta-Sas, Ioana; Citu, Ioana Mihaela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Assessing SARS-CoV-2 Vertical Transmission and Neonatal Complications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Of Clinical Medicine, Nov 2021, vol.10, nr.22, doi: 10.3390/jcm10225253, ISSN: 2077-0383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4.96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4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Mocanu, Adelina Geanina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; Ciohat, Ioana; Navolan, Dan; Malita, Daniel; Vilibic-Cavlek, Tatjana; Dahma, George; Neamtu, Radu; Popescu, Daniela; Cioca, Andreea; Craina, Marius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Simultaneous Seroprevalence to Toxoplasma gondii, Cytomegalovirus and Rubella Virus in Childbearing Women from Western Romania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Medicina-Lithuania, 2021, vol.57, nr.9, doi: 10.3390/medicina57090927, ISSN: 1648-9144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.94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Motoi, Sorin; Navolan, Dan Bogdan; Malita, Daniel; Ciohat, Ioana; Nemescu, Dragos; Manciuc, Carmen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; Vilibic-Cavlek, Tatjana; Boda, Daniel; Craina, Marius; Dobrescu, Amadeus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A decreasing trend in toxoplasma gondii seroprevalence among pregnant women in Romania - results of a large scale study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Experimental and Therapeutic Medicine, 2020, vol.20, nr.4, pag. 3536-3540, doi: 10.3892/etm.2020.9012, ISSN:1792-0981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,4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6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Matei, Alexandra; Ionescu, Cringu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Gorun, Flo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; Gheorghiu, Diana; Rosu, George-Alexandru; Dan, Adelina; Sima, Romina-Marina; Furau, Cristian George; Ilinca, Corina; Navolan, Dan 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Insights on Hysteroscopic Procedures and Their Place in Romanian Gynecologic Practice-The Experience of Two Medical Units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iagnostics, 2020, vol.10, no.5, doi: 10.3390/diagnostics10050281, ISSN: 2075-4418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3.2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Obstetrics-Gynecology, “Victor Babes” University of Medicine and Pharma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 GORUN                PRENUME: ION-FLORIN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Gorun Ion-Flor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3:37:00Z</dcterms:created>
  <dc:creator>Sasa</dc:creator>
  <dc:description/>
  <dc:language>en-US</dc:language>
  <cp:lastModifiedBy>Authors</cp:lastModifiedBy>
  <cp:lastPrinted>2023-01-12T07:41:00Z</cp:lastPrinted>
  <dcterms:modified xsi:type="dcterms:W3CDTF">2023-01-12T05:50:00Z</dcterms:modified>
  <cp:revision>4</cp:revision>
  <dc:subject/>
  <dc:title>Anexa 3</dc:title>
</cp:coreProperties>
</file>