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8"/>
        <w:gridCol w:w="283"/>
        <w:gridCol w:w="1219"/>
        <w:gridCol w:w="283"/>
        <w:gridCol w:w="1220"/>
        <w:gridCol w:w="282"/>
        <w:gridCol w:w="119"/>
        <w:gridCol w:w="992"/>
        <w:gridCol w:w="108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3" w:type="dxa"/>
            <w:gridSpan w:val="1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Caplar Borislav-Dusan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-oane)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ate(-tati)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Domeniul ocupaţional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MediumFirstLine"/>
              <w:spacing w:before="74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stent universitar , Facultatea de Medicina Dentara</w:t>
            </w:r>
          </w:p>
          <w:p>
            <w:pPr>
              <w:pStyle w:val="CVMedium"/>
              <w:rPr/>
            </w:pPr>
            <w:r>
              <w:rPr/>
              <w:t>Universitatea de Medicina si Farmacie”Victor Babes „ din Timisoa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09.03.2022-30.06.2022 , 07.10.2022-prez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Asistent Universitar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adru didactic asociat ,Propedeutica si Materiale Dentar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Facultatea de Medicina Dentara  Universitatea de Medicina si Farmacie”Victor Babes „ din Timisoara</w:t>
            </w:r>
          </w:p>
        </w:tc>
      </w:tr>
      <w:tr>
        <w:trPr>
          <w:trHeight w:val="28" w:hRule="atLeast"/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3117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5-202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Doctor-medic stomatolog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s principale studiate / competenţe dobândit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niversitatea de Medicina si Farmacie „Victor Babes” din Timisoara</w:t>
            </w:r>
          </w:p>
          <w:p>
            <w:pPr>
              <w:pStyle w:val="CVNormal"/>
              <w:rPr/>
            </w:pPr>
            <w:r>
              <w:rPr/>
              <w:t xml:space="preserve">Facultatea de Medicina Dentara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Numele şi tipul instituţiei de învăţămân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Disciplines principale studiat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olegiul National Banatean Timis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6-2014</w:t>
            </w:r>
          </w:p>
          <w:p>
            <w:pPr>
              <w:pStyle w:val="CVNormal"/>
              <w:rPr/>
            </w:pPr>
            <w:r>
              <w:rPr/>
              <w:t>Matematica-Informatica</w:t>
            </w:r>
          </w:p>
          <w:p>
            <w:pPr>
              <w:pStyle w:val="CVNormal"/>
              <w:rPr/>
            </w:pPr>
            <w:r>
              <w:rPr/>
              <w:t>- Aplicarea instrumentelor oferite de matematică în informatică şi în abordarea diverselor domenii ale ştiinţei şi tehnici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străină(e)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 I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Code"/>
              <w:rPr/>
            </w:pPr>
            <w:r>
              <w:rPr/>
              <w:t>independent</w:t>
            </w:r>
          </w:p>
          <w:p>
            <w:pPr>
              <w:pStyle w:val="LevelAssessmentCod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arba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 I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</w:t>
            </w:r>
          </w:p>
          <w:p>
            <w:pPr>
              <w:pStyle w:val="LevelAssessmentCode"/>
              <w:rPr/>
            </w:pPr>
            <w:r>
              <w:rPr/>
              <w:t>independent</w:t>
            </w:r>
          </w:p>
          <w:p>
            <w:pPr>
              <w:pStyle w:val="LevelAssessmentCod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te şi abilităţi social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- Abilități de comunicare și colaborare</w:t>
            </w:r>
          </w:p>
          <w:p>
            <w:pPr>
              <w:pStyle w:val="CVNormal"/>
              <w:rPr/>
            </w:pPr>
            <w:r>
              <w:rPr/>
              <w:t>-Competent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-Eficient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-Disciplina timpului </w:t>
            </w:r>
          </w:p>
          <w:p>
            <w:pPr>
              <w:pStyle w:val="CVNormal"/>
              <w:rPr/>
            </w:pPr>
            <w:r>
              <w:rPr/>
              <w:t>- Prioritizarea calității și a performanței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- O foarte bună dexteritate manuală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Microsoft Office ( word,Excel,Power Point) ,cunostinte foarte bune de utilizare si operare a sistemelor de operare Microsoft Window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</w:t>
            </w:r>
            <w:r>
              <w:rPr/>
              <w:t>Permis(e) de conducere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 xml:space="preserve">Alte activitati </w:t>
            </w:r>
          </w:p>
        </w:tc>
        <w:tc>
          <w:tcPr>
            <w:tcW w:w="7653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1 Stanciulescu MC ,Dorobantu FR ,Boia ES, Popoiu MC , Cerbu S , Heredea R , Iacob ER, Cimpean AM </w:t>
            </w:r>
            <w:r>
              <w:rPr>
                <w:b/>
              </w:rPr>
              <w:t>, Caplar BD</w:t>
            </w:r>
            <w:r>
              <w:rPr/>
              <w:t xml:space="preserve"> , Popoiu AV. ’’Face(S)”of a PHACE(S) Syndrome Patient before and after Therapy : Particular Case Report and Review of Literature . Children (Basel).2022 Dec 15;9(12):1970.doi : 10.3390/CHILDREN 9121970. PMID:36553413;PMCID:PMC9776585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2 Ferician AM, Ferician OC , Nesiu A , Cosma AA, </w:t>
            </w:r>
            <w:r>
              <w:rPr>
                <w:b/>
              </w:rPr>
              <w:t>Caplar BD</w:t>
            </w:r>
            <w:r>
              <w:rPr/>
              <w:t xml:space="preserve"> , Melnic E, Cimpean AM. The Mutually MediatedChloride Intracellular Channel Protein 1 (CLIC1) Relationship between Malignant Cells and Tumor Blood Vassel Endothelium Exhibits a Significant Impact on Tumor Angiogenesis , Progression and Metastasis in Clear Cell Renal Cell Carcinoma (ccRCC), Cancers (Basel).2022 Dec 3;14(23):5981. Doi:10.3390/cancers 14235981 .PMID:36497464;PMCID:PMc9740861.</w:t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</w:t>
          </w:r>
          <w:r>
            <w:rPr>
              <w:shd w:fill="FFFFFF" w:val="clear"/>
            </w:rPr>
            <w:t>-</w:t>
          </w:r>
          <w:r>
            <w:rPr/>
            <w:t xml:space="preserve">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2520"/>
      <w:gridCol w:w="2160"/>
    </w:tblGrid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ind w:firstLine="432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02590" cy="2730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2590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402590" cy="273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02480" cy="272880"/>
                              <a:chOff x="0" y="0"/>
                              <a:chExt cx="402480" cy="2728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0248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1.7pt;height:21.5pt" coordorigin="0,0" coordsize="634,430">
                    <v:rect id="shape_0" stroked="f" o:allowincell="t" style="position:absolute;left:0;top:0;width:633;height:42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2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-3810</wp:posOffset>
                </wp:positionV>
                <wp:extent cx="201295" cy="274320"/>
                <wp:effectExtent l="0" t="0" r="0" b="0"/>
                <wp:wrapSquare wrapText="bothSides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74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drawing>
              <wp:inline distT="0" distB="0" distL="0" distR="0">
                <wp:extent cx="320675" cy="2730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3" r="-11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83210" cy="276225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1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UNIUNEA EUROPEANĂ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MINISTERUL MUNCII, FAMILIEI ŞI EGALITĂŢII DE ŞANS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AMPOSDRU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FONDUL SOCIAL EUROPEAN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POS DRU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2007-2013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INSTRUMENTE STRUCTURAL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2007 - 20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59:00Z</dcterms:created>
  <dc:creator>PHT</dc:creator>
  <dc:description/>
  <cp:keywords/>
  <dc:language>en-US</dc:language>
  <cp:lastModifiedBy>DCC</cp:lastModifiedBy>
  <cp:lastPrinted>2022-12-15T09:43:00Z</cp:lastPrinted>
  <dcterms:modified xsi:type="dcterms:W3CDTF">2023-02-10T11:50:00Z</dcterms:modified>
  <cp:revision>4</cp:revision>
  <dc:subject/>
  <dc:title>Curriculum vitae Europass</dc:title>
</cp:coreProperties>
</file>