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2834"/>
        <w:gridCol w:w="4823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jc w:val="both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2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Moldoveanu  Adrian-Iosif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482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Domeniul ocupaţional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Major"/>
              <w:rPr/>
            </w:pPr>
            <w:r>
              <w:rPr/>
              <w:t>Medic Specialist Chirurgie Generala</w:t>
            </w:r>
          </w:p>
          <w:p>
            <w:pPr>
              <w:pStyle w:val="CVMajorFirstLine"/>
              <w:spacing w:before="0" w:after="0"/>
              <w:rPr/>
            </w:pPr>
            <w:r>
              <w:rPr/>
              <w:t xml:space="preserve">Medic Specialist Medicina de familie </w:t>
            </w:r>
          </w:p>
          <w:p>
            <w:pPr>
              <w:pStyle w:val="CVMajo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                                           </w:t>
            </w:r>
            <w:r>
              <w:rPr>
                <w:sz w:val="20"/>
              </w:rPr>
              <w:t>Perioada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                 </w:t>
            </w:r>
            <w:r>
              <w:rPr>
                <w:sz w:val="20"/>
              </w:rPr>
              <w:t>Funcția sau postul ocupat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>Activități și responsabilități principale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         </w:t>
            </w:r>
            <w:r>
              <w:rPr>
                <w:sz w:val="20"/>
              </w:rPr>
              <w:t>Numele și adresa angajatorului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</w:t>
            </w:r>
            <w:r>
              <w:rPr>
                <w:sz w:val="20"/>
              </w:rPr>
              <w:t>Tipul activității sau sectorul de activitate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2018-prezent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Medic specialist Chirurgie Generală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Tratamente chirurgicale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Spitalul Clinic Municipal de Urgență Timișoara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Chirurgie Generală de Urgenț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2013 – 2018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Medic Rezident Chirurgie General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Monitorizarea si tratamentul chirurgical al pacientulu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Spitalul Clinic Municipal de Urgență Timiș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Chirurgie generală de urgenț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2000 - 2010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Asistent medical in serviciul U.P.U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Monitorizarea pacientului si administrarea tratamentului prescris de medicul U.P.U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Spitalul Clinic Municipal de Urgență Timiș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Serviciul U.P.U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2010 - 2013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Medic specialist medicină de famili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Prescriere tratament de specialitat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Stagii efectuate in timpul </w:t>
            </w:r>
          </w:p>
          <w:p>
            <w:pPr>
              <w:pStyle w:val="CVHeading3"/>
              <w:rPr/>
            </w:pPr>
            <w:r>
              <w:rPr/>
              <w:t xml:space="preserve">Rezidentiatului de </w:t>
            </w:r>
          </w:p>
          <w:p>
            <w:pPr>
              <w:pStyle w:val="CVHeading3"/>
              <w:rPr/>
            </w:pPr>
            <w:r>
              <w:rPr/>
              <w:t>Chirurgie Generala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Stagiul de Chrirurgie Generala</w:t>
            </w:r>
          </w:p>
          <w:p>
            <w:pPr>
              <w:pStyle w:val="CVNormal"/>
              <w:rPr/>
            </w:pPr>
            <w:r>
              <w:rPr/>
              <w:t>Stagiul de Chirurgie Oncologica</w:t>
            </w:r>
          </w:p>
          <w:p>
            <w:pPr>
              <w:pStyle w:val="CVNormal"/>
              <w:rPr/>
            </w:pPr>
            <w:r>
              <w:rPr/>
              <w:t>Stagiul de Chirurgie Vasculara</w:t>
            </w:r>
          </w:p>
          <w:p>
            <w:pPr>
              <w:pStyle w:val="CVNormal"/>
              <w:rPr/>
            </w:pPr>
            <w:r>
              <w:rPr/>
              <w:t>Stagiul de Chirurgie Ortopedica</w:t>
            </w:r>
          </w:p>
          <w:p>
            <w:pPr>
              <w:pStyle w:val="CVNormal"/>
              <w:rPr/>
            </w:pPr>
            <w:r>
              <w:rPr/>
              <w:t>Stagiul de Chirurgie Toracica</w:t>
            </w:r>
          </w:p>
          <w:p>
            <w:pPr>
              <w:pStyle w:val="CVNormal"/>
              <w:rPr/>
            </w:pPr>
            <w:r>
              <w:rPr/>
              <w:t>Stagiul de Chirurgie Plastica si Reparatori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2003 - 2009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Medic , specializarea Medicină General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Medicină general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Facultatea de Medicină și Farmacie Victor Babeș Timișoara</w:t>
            </w:r>
          </w:p>
        </w:tc>
      </w:tr>
    </w:tbl>
    <w:p>
      <w:pPr>
        <w:pStyle w:val="CVNormal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5"/>
        <w:gridCol w:w="7657"/>
      </w:tblGrid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rPr/>
            </w:pPr>
            <w:r>
              <w:rPr/>
              <w:t>1997- 2000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rPr/>
            </w:pPr>
            <w:r>
              <w:rPr/>
              <w:t>Asistent medical generalist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rPr/>
            </w:pPr>
            <w:r>
              <w:rPr/>
              <w:t>Asistent medical generalist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rPr/>
            </w:pPr>
            <w:r>
              <w:rPr/>
              <w:t>Școala Postliceala Sanitară Christiana Timișoara</w:t>
            </w:r>
          </w:p>
        </w:tc>
      </w:tr>
    </w:tbl>
    <w:p>
      <w:pPr>
        <w:pStyle w:val="CVNormal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5"/>
        <w:gridCol w:w="141"/>
        <w:gridCol w:w="281"/>
        <w:gridCol w:w="1220"/>
        <w:gridCol w:w="279"/>
        <w:gridCol w:w="1224"/>
        <w:gridCol w:w="276"/>
        <w:gridCol w:w="1223"/>
        <w:gridCol w:w="277"/>
        <w:gridCol w:w="1237"/>
        <w:gridCol w:w="263"/>
        <w:gridCol w:w="1236"/>
      </w:tblGrid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1993- 1997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Bacalaureat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Chimie - Biologie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Colegiul Ana Aslan Timișoara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Romana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MediumFirstLin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 englez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 german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lementar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2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lementar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lementar</w:t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lementar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lementar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 xml:space="preserve">Spirit de echipă: am experienta muncii în echipă încă din facultate,când am participat la activitătile presupuse de proiectele practice și de cercetare derulate în cadrul facultătii; 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Atestat informatica si biostatistica medicala.</w:t>
            </w:r>
          </w:p>
          <w:p>
            <w:pPr>
              <w:pStyle w:val="CVNormal"/>
              <w:rPr/>
            </w:pPr>
            <w:r>
              <w:rPr/>
              <w:t>Utilizare Windows , Microsoft Office , Internet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Categoria B din 2004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suplimentare</w:t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Referinte pot fi furnizare de catre Dr. Brădescu Nicolae, Dr. Blăgniceanu Adriana,                           Prof. Dr. Crețu Octavian, Dr. Sima Laurentiu, Prof. Dr. Ardelean Elena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Moldoveanu Adrian Iosif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ind w:left="28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/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/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firstLine="360"/>
      <w:jc w:val="right"/>
    </w:pPr>
    <w:rPr>
      <w:bCs/>
      <w:sz w:val="16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/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17:45:00Z</dcterms:created>
  <dc:creator>PHT</dc:creator>
  <dc:description/>
  <cp:keywords/>
  <dc:language>en-US</dc:language>
  <cp:lastModifiedBy>DCC</cp:lastModifiedBy>
  <cp:lastPrinted>2023-01-02T22:02:00Z</cp:lastPrinted>
  <dcterms:modified xsi:type="dcterms:W3CDTF">2023-02-16T09:05:00Z</dcterms:modified>
  <cp:revision>20</cp:revision>
  <dc:subject/>
  <dc:title>Curriculum vitae Europass</dc:title>
</cp:coreProperties>
</file>