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48"/>
        <w:gridCol w:w="106"/>
        <w:gridCol w:w="23"/>
        <w:gridCol w:w="1685"/>
        <w:gridCol w:w="987"/>
        <w:gridCol w:w="311"/>
        <w:gridCol w:w="1499"/>
        <w:gridCol w:w="173"/>
        <w:gridCol w:w="1341"/>
        <w:gridCol w:w="1707"/>
      </w:tblGrid>
      <w:tr>
        <w:trPr>
          <w:trHeight w:val="4635" w:hRule="atLeast"/>
          <w:cantSplit w:val="true"/>
        </w:trPr>
        <w:tc>
          <w:tcPr>
            <w:tcW w:w="3148" w:type="dxa"/>
            <w:tcBorders/>
          </w:tcPr>
          <w:p>
            <w:pPr>
              <w:pStyle w:val="CVTitle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635</wp:posOffset>
                  </wp:positionV>
                  <wp:extent cx="1552575" cy="11106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RNICU VLAD-NORIN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</w:t>
            </w:r>
            <w:r>
              <w:rPr/>
              <w:t>Adresa de reședinţă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"/>
              <w:spacing w:lineRule="auto" w:line="276"/>
              <w:rPr/>
            </w:pPr>
            <w:r>
              <w:rPr/>
              <w:t>Telefon</w:t>
            </w:r>
          </w:p>
        </w:tc>
        <w:tc>
          <w:tcPr>
            <w:tcW w:w="2801" w:type="dxa"/>
            <w:gridSpan w:val="4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CVHeading3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"/>
              <w:spacing w:lineRule="auto" w:line="276"/>
              <w:rPr/>
            </w:pPr>
            <w:r>
              <w:rPr/>
              <w:t>E-mail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  <w:r>
              <w:rPr/>
              <w:t>Naţionalitat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3148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a nașter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</w:rPr>
              <w:t>Spitalul Clinic Municipal de Urgenta Timisoara, str. Gheorghe Dima, nr. 5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Medic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</w:rPr>
              <w:t>01.01.2017–14.01.2022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</w:t>
            </w:r>
            <w:r>
              <w:rPr/>
              <w:t>Specialitatea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Medic rezident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Oncologie Medicala</w:t>
            </w:r>
          </w:p>
        </w:tc>
      </w:tr>
      <w:tr>
        <w:trPr>
          <w:trHeight w:val="288" w:hRule="atLeast"/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>Numele şi adresa angajatorulu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ipul activităţii sau sectorul de activitat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>Funcţia sau postul ocupa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                                           </w:t>
            </w:r>
            <w:r>
              <w:rPr/>
              <w:t>Specialitat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b/>
              </w:rPr>
              <w:t>Centrul de Oncologie Oncohelp Timisoara, str. Ciprian Porumbescu, nr. 59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Medic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01.03.2017-14.01.2022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Medic rezident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Oncologie Medciala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Centrul de Oncologie Oncohelp Timisoara, str. Ciprian Porumbescu, nr. 59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Medic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17.01.2022-prezent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Medic specialist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Oncologie Medciala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ducaţie şi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                 </w:t>
            </w:r>
            <w:r>
              <w:rPr/>
              <w:t>Calificarea / diploma obţinut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 xml:space="preserve">Numele şi tipul instituţiei de învăţământ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/>
              </w:rPr>
              <w:t xml:space="preserve">                             </w:t>
            </w:r>
            <w:r>
              <w:rPr/>
              <w:t>/ furnizorului de formar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2006-2010</w:t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Diplomă de bacalaureat, specializarea Ştiinţe ale Naturii</w:t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Liceul Teoretic „General Dragalina” Oravita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2010– 2016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Medic, diplomă de licenţă 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și Farmacie „Victor Babeș” Timiș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01.10.2020-actual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Student-doctorand in cadrul Universitatii de Medicină și Farmacie „Victor Babeș” Timișoar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15.02.2021-actual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Cadru didactic asociat, Disciplina de Oncologie Medicala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  maternă 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rPr>
                <w:szCs w:val="22"/>
              </w:rPr>
            </w:pPr>
            <w:r>
              <w:rPr>
                <w:b w:val="false"/>
                <w:szCs w:val="22"/>
              </w:rPr>
              <w:t>Română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                  </w:t>
            </w:r>
          </w:p>
          <w:p>
            <w:pPr>
              <w:pStyle w:val="CVSpacer"/>
              <w:snapToGrid w:val="false"/>
              <w:rPr/>
            </w:pPr>
            <w:r>
              <w:rPr>
                <w:rFonts w:eastAsia="Arial Narrow"/>
                <w:sz w:val="20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Nivelul de competenta                           </w:t>
            </w:r>
          </w:p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Arial Narrow"/>
                <w:sz w:val="18"/>
                <w:szCs w:val="18"/>
              </w:rPr>
              <w:t xml:space="preserve">   </w:t>
            </w:r>
            <w:r>
              <w:rPr>
                <w:sz w:val="20"/>
              </w:rPr>
              <w:t>Utilizator EXPERIMENTAT la proba de comunicare orala</w:t>
            </w:r>
          </w:p>
        </w:tc>
      </w:tr>
      <w:tr>
        <w:trPr>
          <w:trHeight w:val="468" w:hRule="atLeast"/>
          <w:cantSplit w:val="true"/>
        </w:trPr>
        <w:tc>
          <w:tcPr>
            <w:tcW w:w="3148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b w:val="false"/>
                <w:b w:val="false"/>
                <w:szCs w:val="22"/>
              </w:rPr>
            </w:pPr>
            <w:r>
              <w:rPr>
                <w:b w:val="false"/>
              </w:rPr>
              <w:t>Engleză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2"/>
              <w:rPr/>
            </w:pPr>
            <w:r>
              <w:rPr/>
              <w:t>Nivelul de competenta</w:t>
            </w:r>
          </w:p>
        </w:tc>
        <w:tc>
          <w:tcPr>
            <w:tcW w:w="106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06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</w:r>
          </w:p>
        </w:tc>
        <w:tc>
          <w:tcPr>
            <w:tcW w:w="106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jc w:val="left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B2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</w:tr>
      <w:tr>
        <w:trPr>
          <w:cantSplit w:val="true"/>
        </w:trPr>
        <w:tc>
          <w:tcPr>
            <w:tcW w:w="3148" w:type="dxa"/>
            <w:tcBorders/>
            <w:tcMar>
              <w:top w:w="0" w:type="dxa"/>
              <w:bottom w:w="0" w:type="dxa"/>
            </w:tcMar>
          </w:tcPr>
          <w:p>
            <w:pPr>
              <w:pStyle w:val="CVHeadingLanguage"/>
              <w:snapToGrid w:val="fals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6" w:type="dxa"/>
            <w:gridSpan w:val="8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2FirstLin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etenţe şi abilităţi soc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trHeight w:val="40" w:hRule="atLeast"/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ăţe şi aptitudini de utilizare a calculatorului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Utilizator EXPERIMENTAT cu punctaj 9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ECVSectionBullet"/>
              <w:spacing w:lineRule="auto" w:line="24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ECVSectionBullet"/>
              <w:spacing w:lineRule="auto" w:line="24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Membru în societăţi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ECVSectionBullet"/>
              <w:spacing w:lineRule="auto" w:line="240"/>
              <w:rPr>
                <w:lang w:val="ro-RO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lang w:val="ro-RO"/>
              </w:rPr>
              <w:t>Colegiul Medicilor din Timis</w:t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ocietatea Nationala de Oncologie Medicala din Romania(SNOMR)</w:t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Societatea Americana de Oncologie Clinica(ASCO)</w:t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Centrul de Studii in Medicina Preventiva din cadrul Institutului de Igiena Timisoara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ANEX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ipări la conferinţe,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simpozioane și congrese</w:t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Normal"/>
              <w:spacing w:lineRule="auto" w:line="276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rFonts w:eastAsia="Arial Narrow"/>
              </w:rPr>
              <w:t>PUBLICATII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rFonts w:eastAsia="Arial Narrow"/>
              </w:rPr>
              <w:t>1. Articol acceptat</w:t>
            </w:r>
            <w:r>
              <w:rPr>
                <w:rFonts w:cs="SourceSansPro-Regular" w:ascii="SourceSansPro-Regular" w:hAnsi="SourceSansPro-Regular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ourceSansPro-Regular"/>
                <w:lang w:val="en-US" w:eastAsia="en-US"/>
              </w:rPr>
              <w:t>in Diagnostics (ISSN 2075-4418) in data de 13.04.2021 si publicat</w:t>
            </w:r>
            <w:r>
              <w:rPr>
                <w:rFonts w:eastAsia="Arial Narrow"/>
              </w:rPr>
              <w:t xml:space="preserve"> in PubMed(CS 1.1. IF 3.110).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Italic" w:hAnsi="PalatinoLinotype-Italic" w:cs="PalatinoLinotype-Italic"/>
                <w:i/>
                <w:i/>
                <w:iCs/>
                <w:lang w:val="en-US" w:eastAsia="en-US"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rFonts w:cs="PalatinoLinotype-Italic" w:ascii="PalatinoLinotype-Italic" w:hAnsi="PalatinoLinotype-Italic"/>
                <w:i/>
                <w:iCs/>
                <w:lang w:val="en-US" w:eastAsia="en-US"/>
              </w:rPr>
              <w:t>Case report:</w:t>
            </w:r>
            <w:r>
              <w:rPr>
                <w:rFonts w:cs="PalatinoLinotype-Bold" w:ascii="Palatino Linotype" w:hAnsi="Palatino Linotype"/>
                <w:b/>
                <w:bCs/>
                <w:lang w:val="en-US" w:eastAsia="en-US"/>
              </w:rPr>
              <w:t xml:space="preserve"> Unilateral Orbital Metastasis as the Unique Symptom in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lang w:val="en-US" w:eastAsia="en-US"/>
              </w:rPr>
              <w:t xml:space="preserve">   </w:t>
            </w:r>
            <w:r>
              <w:rPr>
                <w:rFonts w:cs="PalatinoLinotype-Bold" w:ascii="Palatino Linotype" w:hAnsi="Palatino Linotype"/>
                <w:b/>
                <w:bCs/>
                <w:lang w:val="en-US" w:eastAsia="en-US"/>
              </w:rPr>
              <w:t>Onset of Breast Cancer in a Postmenopausal Woman: Case Report and Review of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lang w:val="en-US" w:eastAsia="en-US"/>
              </w:rPr>
              <w:t xml:space="preserve">   </w:t>
            </w:r>
            <w:r>
              <w:rPr>
                <w:rFonts w:cs="PalatinoLinotype-Bold" w:ascii="Palatino Linotype" w:hAnsi="Palatino Linotype"/>
                <w:b/>
                <w:bCs/>
                <w:lang w:val="en-US" w:eastAsia="en-US"/>
              </w:rPr>
              <w:t>Literature.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2. Articol in revista Lilly Oncology pentru OncoHelp Winter School GOES SUMMER 1-4 iulie 2021, Timisoara.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 Linotype" w:hAnsi="Palatino Linotype" w:cs="PalatinoLinotype-Roman;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Palatino Linotype" w:hAnsi="Palatino Linotype"/>
                <w:b/>
                <w:color w:val="000000"/>
                <w:shd w:fill="FFFFFF" w:val="clear"/>
              </w:rPr>
              <w:t>Importanta Alfa-fetoproteina(AFP) in managementul pacientilor cu hepatocarcinom.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ECVComments"/>
              <w:jc w:val="left"/>
              <w:rPr/>
            </w:pPr>
            <w:r>
              <w:rPr/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o-RO"/>
              </w:rPr>
              <w:t>1. CONFER 2017-23-26.11.2017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. CONFER 2019-21-24.11.2019.</w:t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3. WINTER SCHOOL- IMUNOTERAPIA CANCERULUI-ediția a I-a 2018. 23-24.02.2018(Imunologie-noțiuni de bază pentru medicii oncologi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4. Leading the way in cancer therapy-Brașov 05-06.05.2018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5. Medical Junior Academy-Poiana Brașov 14-16.2018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6. SUMMER SCHOOL ONCOLOGY-11-15.06.2018(Facts and controversies in today’s oncology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7. Discover the TRU Hope-Poaiana Brașov 09-11.11.2018.</w:t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8. WINTER SCHOOL- IMUNOTERAPIA CANCERULUI-ediția a II-a 2019. 22-24.02.2019(Imunoterapia cancerului).</w:t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9. Leading the way in cancer therapy-Brașov 23-24.03.2019.</w:t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0. ASCO ANNUAL MEETING-S.U.A/CHICAGO. 31.05-04.06.2019.</w:t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1. CONFERINȚA NAȚIONALĂ DE ONCOLOGIE MEDICALĂ EDIȚIA A XIX-A- Poaiana Brașov 10-13.10.2019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2. AL 8-LEA SIMPOZION FRANCO-ROMÂN DE ONCOLOGIE DIGESTIVĂ-Timișoara 14-16.11.2019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3. Merck Oncology Annual Event-București 25-26.05.2019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4. Merck Oncology Week-Timișoara 22-23.05.2017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5. Orchestrating HER Life Symphony-Oradea 21.09.2019.</w:t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6. Zilele Oncohelp-Managementul multidisciplinar al patologiei oncologice(noutăți în diagnostic și tratament) editia a II-a-Oradea 08-10.11.2019.</w:t>
            </w:r>
          </w:p>
          <w:p>
            <w:pPr>
              <w:pStyle w:val="ECVComments"/>
              <w:jc w:val="left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7. Zilele Oncohelp-Managementul multidisciplinar al patologiei oncologice(noutăți în diagnostic și tratament) editia I -Oradea 07-09.06.2019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8. Managementul multidisciplinar al cancerului de prostată-Timișoara 14.03.2019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19. Program IO Academy-Oradea 28.02-01.03.2020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0. WINTER SCHOOL- IMUNOTERAPIA CANCERULUI-editia a III-a 2020. 20–23.02.2020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1. Zilele Oncohelp-Managementul multidisciplinar al patologiei oncologice(noutăți în diagnostic și tratament) editia a III-a -Timisoara 17-18.07.2020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22. CONGRESUL NAȚIONAL DE ONCOLOGIE-Congres virtual 15-17.10.2020. 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3. AL 9-LEA SIMPOZION FRANCO-ROMÂN DE ONCOLOGIE DIGESTIVĂ-webinar 29-31.10.2020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4. Zilele Oncohelp-Managementul multidisciplinar al patologiei oncologice(noutăți în diagnostic și tratament) editia a IV-a -Timisoara 13-15.11.2020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5. Zilele Oncohelp-Managementul multidisciplinar al patologiei oncologice(noutăți în diagnostic și tratament) editia a V-a -Timisoara 05-07.03.2021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6. WINTER SCHOOL GOES SUMMER- IMUNOTERAPIA CANCERULUI-editia a IV-a 2021, format hibrid. 01-04.07.2021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7. Eveniment national NOVARTIS „Make it happen”-Brasov 01-03.04.2022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8. Managementul multidisciplinar al cancerelor uro-genitale-Timisoara 08.04.2022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9. Zilele Oncohelp-Managementul multidisciplinar al patologiei oncologice, editia a VII-a-Oradea 06-08.05.2022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30. Zilele Medicale si Stiintifice ale I.O.B in strategia nationala si Europeana de combatere a cancerului-(online+Bucuresti) 19-21.05.2022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(Speaker)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31. ASCO ANNUAL MEETING-S.U.A/CHICAGO. 03-07.06.2022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32. WINTER SCHOOL GOES SUMMER AGAIN-IMUNOTERAPIA CANCERULUI-editia a V-a 2022. 30.06-03.07.2022.</w:t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Comments"/>
              <w:jc w:val="lef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CVNormal"/>
              <w:spacing w:lineRule="auto" w:line="276"/>
              <w:ind w:left="0" w:right="113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32" w:type="dxa"/>
            <w:gridSpan w:val="9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ourceSansPro-Regular">
    <w:charset w:val="00"/>
    <w:family w:val="auto"/>
    <w:pitch w:val="default"/>
  </w:font>
  <w:font w:name="PalatinoLinotype-Italic">
    <w:charset w:val="00"/>
    <w:family w:val="auto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eastAsia="zh-CN" w:bidi="ar-SA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Char1">
    <w:name w:val="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ECVSectionBullet">
    <w:name w:val="_ECV_SectionBullet"/>
    <w:basedOn w:val="Normal"/>
    <w:qFormat/>
    <w:pPr>
      <w:widowControl w:val="false"/>
      <w:suppressLineNumbers/>
      <w:autoSpaceDE w:val="false"/>
      <w:spacing w:lineRule="atLeast" w:line="10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bidi="hi-IN"/>
    </w:rPr>
  </w:style>
  <w:style w:type="paragraph" w:styleId="ECVOrganisationDetails">
    <w:name w:val="_ECV_OrganisationDetails"/>
    <w:basedOn w:val="Normal"/>
    <w:qFormat/>
    <w:pPr>
      <w:widowControl w:val="false"/>
      <w:suppressLineNumbers/>
      <w:autoSpaceDE w:val="false"/>
      <w:spacing w:lineRule="atLeast" w:line="100" w:before="57" w:after="85"/>
    </w:pPr>
    <w:rPr>
      <w:rFonts w:ascii="Arial" w:hAnsi="Arial" w:eastAsia="ArialMT;Arial" w:cs="ArialMT;Arial"/>
      <w:color w:val="3F3A38"/>
      <w:spacing w:val="-6"/>
      <w:kern w:val="2"/>
      <w:sz w:val="18"/>
      <w:szCs w:val="18"/>
      <w:lang w:val="en-GB" w:bidi="hi-I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eastAsia="zh-CN" w:bidi="ar-SA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ECVComments">
    <w:name w:val="_ECV_Comments"/>
    <w:basedOn w:val="Normal"/>
    <w:qFormat/>
    <w:pPr>
      <w:widowControl w:val="false"/>
      <w:spacing w:lineRule="atLeast" w:line="100"/>
      <w:jc w:val="center"/>
    </w:pPr>
    <w:rPr>
      <w:rFonts w:ascii="Arial" w:hAnsi="Arial" w:eastAsia="SimSun;宋体" w:cs="Mangal"/>
      <w:color w:val="FF0000"/>
      <w:spacing w:val="-6"/>
      <w:kern w:val="2"/>
      <w:sz w:val="16"/>
      <w:szCs w:val="24"/>
      <w:lang w:val="en-GB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HT</dc:creator>
  <dc:description/>
  <cp:keywords/>
  <dc:language>en-US</dc:language>
  <cp:lastModifiedBy>DCC</cp:lastModifiedBy>
  <cp:lastPrinted>1995-11-21T17:41:00Z</cp:lastPrinted>
  <dcterms:modified xsi:type="dcterms:W3CDTF">2023-02-23T08:40:00Z</dcterms:modified>
  <cp:revision>92</cp:revision>
  <dc:subject/>
  <dc:title>Curriculum vitae Europass</dc:title>
</cp:coreProperties>
</file>