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/ Prenum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ajorFirstLin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da-Stepan O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ționalitat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şteri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napToGrid w:val="false"/>
              <w:spacing w:before="74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>P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ția sau postul ocupat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oada 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ția sau postul ocupat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și adresa angajatorului</w:t>
            </w:r>
          </w:p>
          <w:p>
            <w:pPr>
              <w:pStyle w:val="CVHeading3FirstLin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embrie 2023 - prezent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 Medicină de Familie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9-prezent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psihiatrie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talul Clinic Județean de Urgență Pius Brȋnzeu Timișoara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- 31.12.2018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before="0" w:after="0"/>
              <w:ind w:left="113" w:right="11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medicină de famil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before="0" w:after="0"/>
              <w:ind w:left="0" w:right="11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ind w:left="0" w:right="11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ind w:left="0" w:right="11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ducaţie şi formare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0/2019- prezent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doctorand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Victor Babeș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0/2019 – 31/07/2021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ă de Master –Responsabilitatea juridică a personalului medical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Victor Babeș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septembrie – 2015 iul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tor Medic</w:t>
            </w:r>
          </w:p>
        </w:tc>
      </w:tr>
      <w:tr>
        <w:trPr>
          <w:trHeight w:val="513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Victor Babes- Facultatea de Medicină Gener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-20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lomă de bacalaureat – Profil Științe Socia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egiul Național Bănătean -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țe şi abilităţi social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lua decizii sub stres,capacitatea de analiză si sinteză,capacitatea de asimilare de noi informații și abilități. Respectarea principiilor morale autohtone și universal valabile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aptitudini organizatoric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bilaterală și multiplă,adaptabilitate rapidă,responsabilizare personală, exigență,capacitate de efort susținut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cunoştinţe de utilizare a calculatorulu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crosoft Word / Microsoft Excel / Power Point / Zoom / Microsoft Office / Google Docs / Internet user /  Social Med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ați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fficacy of neurotrophic factors in the treatment of cases with mixed vascular and Alzheimer’s dementia, with  multiple chronic comorbidities</w:t>
            </w:r>
          </w:p>
          <w:p>
            <w:pPr>
              <w:pStyle w:val="CVSpacer"/>
              <w:ind w:left="115"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Psihiatru.ro Raluka Kalinovic1, Mirabela Dinescu2, Gabriela Vlad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ana NedaStepan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irgil Radu Enătescu1,2</w:t>
            </w:r>
          </w:p>
          <w:p>
            <w:pPr>
              <w:pStyle w:val="CVSpacer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on the Role of Inflammatory Markers and Type D Personality on Symptom Profiles and Severity</w:t>
            </w:r>
          </w:p>
          <w:p>
            <w:pPr>
              <w:pStyle w:val="CVSpacer"/>
              <w:ind w:left="0"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https://www.mdpi.com/2076-3417/10/16/5615?   Enatescu, I.; Kalinovic, R.; Giurgi-Oncu, C.; Poroch, V.; Stratulat, I.S.; Vlad, G.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da-Stepan,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; Simu, M.; Papava, I.; Oancea, R.; Patrascu, R.; Enatescu, V.R. Study on the Role of Inflammatory Markers and Type D Personality on Symptom Profiles and Severity in Patients with Major Depressive Disorder. Appl. Sci. 2020, 10, 5615. (IF=2.474)</w:t>
            </w:r>
          </w:p>
          <w:p>
            <w:pPr>
              <w:pStyle w:val="CVSpacer"/>
              <w:ind w:left="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Efficacy of clonidine in the pharmacological management of alcohol withdrawal syndrome: preliminary results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http://www.revistafarmacia.ro/202006/2020-06-art-14-                              VIRGIL RADU ENĂTESCU , RALUKA KALINOVIC , CRISTINA ADRIANA DEHELEAN , 1142 CĂTĂLINA GIURGI-ONCU , LAVINIA MARIA HOGEA , PETRU IFTENI , GABRIELA VLAD , 215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ANA NEDA-STEP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MIHAELA SIMU , OVIDIU HOREA BEDREAG , ILEANA MARINESCU , 781 DELIA HUTANU , ILEANA ENĂTESCU *, LAURA ALEXANDRA NUSSBAU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rințe și seminarii</w:t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s(e) de conducer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/04/2021 – 13/04/2021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th European Congress of Psychiatry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iodemographic, personality and symptomatologic profiles associated with an increased likelihood of suicidal risk in patients hospitalized for recurrent depressive disorders - oral communication 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articularities of microangiopathic and macroangiopathic complications in type 2 Diabetes Mellitus patients correlated with the presence or absence of type D personality – eposter presentation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/07/2020 – 07/07/2020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th European Congress of Psychiatry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The efficacy of Clonidine in the pharmacological management of alcohol withdrawal syndrome" ;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rgil Radu V. Enatescu, Raluka Kalinovic, Cristina Adriana Dehelean, Catalina Giurgi Oncu, Laura Alexandra Nussbaum, Romania Lavinia Hogea, Oana Neda-Stepan, Petru Ifteni, Catalin Marian, Ioan-Ovidiu Sirbu, Ileana Enatescu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ng acting injectable versus oral antipsychotics in a Romanian sample of schizophrenic patients: A mirror-image study on efficacy and tolerability”.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 Radu V. Enatescu, Cristina Adriana Dehelean, Catalina Giurgi Oncu, Laura Alexandra Nussbaum, Lavinia Hogea, Raluka Kalinovic, Gabriela Ionela Vlad, Oana Neda-Stepan, Petru Ifteni, Catali n Marian, Ioan-Ovidiu Sirbu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0/2019 – 28/10/2019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rd World Congress of Social Psychiatry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y on demographic features associated with the presence of suicide risk during perinatal period in a romanian women clinical population.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a- Stepan Oana, Enătescu Ileana, Craina Marius, Gluhovschi Adrian, Nussbaum Laura Alexandra, Giurgi- Oncu Cătălina, Homorogan Claudia, Enătescu Virgil- Radu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ole of intimate partner support and financial satisfaction in the occurence of perinatal anxiety and depression in a romanian women sample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ătescu Ileana, Neda- Stepan Oana, Craina Marius, Gluhovschi Adrian, Nussbaum Laura Alexandra, Giurgi –Oncu Cătălina, Homorogan Claudia, Enătescu Virgil – Radu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ozion de Psihiatrie Timișoara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B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mis de conducere</w:t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ţii suplimentar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B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er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</w:t>
          </w:r>
          <w:r>
            <w:rPr>
              <w:shd w:fill="FFFFFF" w:val="clear"/>
            </w:rPr>
            <w:t>-</w:t>
          </w:r>
          <w:r>
            <w:rPr/>
            <w:t xml:space="preserve">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2520"/>
      <w:gridCol w:w="2160"/>
    </w:tblGrid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ind w:firstLine="432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02590" cy="2730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2590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402590" cy="273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02480" cy="272880"/>
                              <a:chOff x="0" y="0"/>
                              <a:chExt cx="402480" cy="2728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0248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1.7pt;height:21.5pt" coordorigin="0,0" coordsize="634,430">
                    <v:rect id="shape_0" stroked="f" o:allowincell="t" style="position:absolute;left:0;top:0;width:633;height:42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2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19125</wp:posOffset>
                </wp:positionH>
                <wp:positionV relativeFrom="paragraph">
                  <wp:posOffset>-3810</wp:posOffset>
                </wp:positionV>
                <wp:extent cx="201295" cy="274320"/>
                <wp:effectExtent l="0" t="0" r="0" b="0"/>
                <wp:wrapSquare wrapText="bothSides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74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drawing>
              <wp:inline distT="0" distB="0" distL="0" distR="0">
                <wp:extent cx="320675" cy="2730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3" r="-11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83210" cy="276225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1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UNIUNEA EUROPEANĂ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MINISTERUL MUNCII, FAMILIEI ŞI EGALITĂŢII DE ŞANS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AMPOSDRU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FONDUL SOCIAL EUROPEAN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POS DRU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2007-2013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INSTRUMENTE STRUCTURAL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2007 - 20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23:17:00Z</dcterms:created>
  <dc:creator>PHT</dc:creator>
  <dc:description/>
  <cp:keywords/>
  <dc:language>en-US</dc:language>
  <cp:lastModifiedBy>DCC</cp:lastModifiedBy>
  <cp:lastPrinted>2019-09-11T23:22:00Z</cp:lastPrinted>
  <dcterms:modified xsi:type="dcterms:W3CDTF">2023-02-23T11:46:00Z</dcterms:modified>
  <cp:revision>4</cp:revision>
  <dc:subject/>
  <dc:title>Curriculum vitae Europass</dc:title>
</cp:coreProperties>
</file>