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58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0"/>
        <w:gridCol w:w="281"/>
        <w:gridCol w:w="141"/>
        <w:gridCol w:w="281"/>
        <w:gridCol w:w="1218"/>
        <w:gridCol w:w="279"/>
        <w:gridCol w:w="911"/>
        <w:gridCol w:w="311"/>
        <w:gridCol w:w="276"/>
        <w:gridCol w:w="1221"/>
        <w:gridCol w:w="172"/>
        <w:gridCol w:w="105"/>
        <w:gridCol w:w="1235"/>
        <w:gridCol w:w="263"/>
        <w:gridCol w:w="1234"/>
      </w:tblGrid>
      <w:tr>
        <w:trPr>
          <w:trHeight w:val="644" w:hRule="exact"/>
          <w:cantSplit w:val="true"/>
        </w:trPr>
        <w:tc>
          <w:tcPr>
            <w:tcW w:w="2830" w:type="dxa"/>
            <w:vMerge w:val="restart"/>
            <w:tcBorders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riculum vitae </w:t>
            </w:r>
          </w:p>
          <w:p>
            <w:pPr>
              <w:pStyle w:val="CV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uropass 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ţii personal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 / Prenum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MajorFirstLine"/>
              <w:tabs>
                <w:tab w:val="clear" w:pos="720"/>
                <w:tab w:val="left" w:pos="2295" w:leader="none"/>
                <w:tab w:val="center" w:pos="3766" w:leader="none"/>
              </w:tabs>
              <w:snapToGrid w:val="false"/>
              <w:spacing w:before="0" w:after="0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Majo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Majo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UȘAT MĂDĂLINA-MARIA</w:t>
            </w:r>
          </w:p>
          <w:p>
            <w:pPr>
              <w:pStyle w:val="CVMajo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ă(e)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lefon(oane)</w:t>
            </w:r>
          </w:p>
        </w:tc>
        <w:tc>
          <w:tcPr>
            <w:tcW w:w="2830" w:type="dxa"/>
            <w:gridSpan w:val="5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-mail(uri)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ţionalitate(-tăţi)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a naşterii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x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cul de muncă vizat / Domeniul ocupaţional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dic specialist chirurgie vasculară –</w:t>
            </w:r>
          </w:p>
          <w:p>
            <w:pPr>
              <w:pStyle w:val="CVMajo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italul Clinic Județean de Urgență „Pius Brînzeu” Timișoara (actualmente gărzi si voluntariat în cadrul spitalului respectiv)</w:t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xperienţa profesională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enții chirurgicale vasculare realizate (2013-2023 peste 1000 intervenții chirurgicale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a chirurgicală a anevrismului de aortă abdominală  infrarenală prin bypass aorto-bifemural, aorto-biiliac, cu proteză dacron bifurcată, simplă. </w:t>
            </w:r>
          </w:p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pass aorto-bifemural, aorto-femural, aorto-biiliac cu proteză dacron (sindrom Leriche I, II, III). </w:t>
            </w:r>
          </w:p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pass femural-popliteu proximal, popliteu distal, tibial anterior (cu rezecție de fibulă), tibial posterior sau peronier cu grefon venos safen intern autolog inversat, proteză dacron liniară, PTFE. </w:t>
            </w:r>
          </w:p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pass extraanatomic femuro-femural, ilio-femural profund prin tunelizare obturatorie.</w:t>
            </w:r>
          </w:p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a anevrismului de arteră poplitee medie brin interpoziție de grefon venos safen intern inversat. </w:t>
            </w:r>
          </w:p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a anevrismului de arteră radială prin interpoziție de grefon venos cefalic inversat, sub microscopul optic.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acerea fluxului arterial în cadrul traumatismelor prin secțiune de artere femurale superficiale, poplitee, brahiale, axilare, radiale cu interpoziție de grefon venos safen intern autolog  inversat sau proteză dacron, PTFE.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mbembolectomii cu sondă Fogarty ax arterial membrul inferior și membrul superior (în cadrul ischemiilor acute).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ioplastii (chirurgie deschisă) fistule arterio-venoase brahio-cefalice/radio-bazilice.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putații de coapsă, gambă, transmetatarsiene (Chopard, Lisfranc – în cadrul acestora, cu efectuarea de diferite lambouri – free flaps), dezarticulații coxo-femurale. 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duri endovasculare la nivel arterial: stentare artere iliace comune și externe, stentare artere tibiale anterioare, artere poplitee medii (stent SUPERA); dilatare cu balon tratate farmacologic sau simple artere femurale superficiale, artere tibiale anterioare peroniere, tibiale posterioare; la nivel venos: stentare venă iliacă externă, post tromboliză.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omboliză pe cateter  în cadrul ischemiilor acute de membre inferioare sau superioare, bypass-uri trombozate.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osirea metodei hibrid: stentare venoasă iliacă externă, post tromboliză venoasa, cu tratarea sindromului de compartiment gambier – terapie prin presiune negativă la nivelul dfectelor tisulare compartiment antero-lateral și medial, cu grefare de piele ulterioară.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fe de piele la nivelul defectelor tisulare (membre inferioare, membre superioare, abdominale, fasciotomii de decompresie loje anterolaterale și posterioare coapsa și gambă).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losirea terapiei prin presiune negativă (VAC) la nivelul defectelor tisulare, diferite nivele (membre inferioare, membre superioare – post bypass, post amputații; abdominale, post fasciotomii). </w:t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pul activităţii sau sectorul de activitat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giu de practică: practică medicală pe secția de: medicină internă (04-25.06.2011), Spitalul Județean Drobeta Turnu - Severin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atea de primiri Urgențe (01-25.07.2010), Spitalul Județean Drobeta Turnu - Severin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ă internă (05-31.07.2009), Spitalul Județean Drobeta Turnu - Severin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dicină internă (05-30.07.2008), Spitalul Județean Drobeta Turnu-  Severin                                </w:t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ducaţie şi formar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-2023 Medic Specialist Chirurgie Vasculară (gărzi și voluntariat) - Spitalul Clinic Județean de Urgență Pius Brînzeu Timișoara; contracte de colaborare – în cadrul mai multor clinici private. </w:t>
            </w:r>
          </w:p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7 Medic Rezident Chirurgie Vasculară – Spitalul Clinic Județean de Urgență Pius Brînzeu Timișoara</w:t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erioada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12  Universitatea de Medicină și Farmacie „Victor Babeș” Timișoara  –Facultatea de Medicină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6 Colegiul Naţional „Traian” Drobeta Turnu-Severin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-1998 Generală Nr. 3 Drobeta Turnu - Severin</w:t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lificarea / diploma obţinută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tor-medic</w:t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ciplinele principale studiate / competenţe profesionale dobândit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ină</w:t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ele şi tipul instituţiei de învăţământ / furnizorului de formar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de Medicină și Farmacie „Victor Babeș” Timișoara - Facultatea de Medicină</w:t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titudini şi competenţe personal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(i) maternă(e)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omână</w:t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mba(i) străină(e) cunoscută(e)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ţelegere</w:t>
            </w:r>
          </w:p>
        </w:tc>
        <w:tc>
          <w:tcPr>
            <w:tcW w:w="30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ire</w:t>
            </w:r>
          </w:p>
        </w:tc>
        <w:tc>
          <w:tcPr>
            <w:tcW w:w="1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riere</w:t>
            </w:r>
          </w:p>
        </w:tc>
      </w:tr>
      <w:tr>
        <w:trPr>
          <w:trHeight w:val="362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5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4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ticipare la conversaţie</w:t>
            </w:r>
          </w:p>
        </w:tc>
        <w:tc>
          <w:tcPr>
            <w:tcW w:w="15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iscurs oral</w:t>
            </w:r>
          </w:p>
        </w:tc>
        <w:tc>
          <w:tcPr>
            <w:tcW w:w="14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imare scrisă</w:t>
            </w:r>
          </w:p>
        </w:tc>
      </w:tr>
      <w:tr>
        <w:trPr>
          <w:trHeight w:val="491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mba franc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121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izator      elementar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122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tor elementar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elementar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23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element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2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elementar</w:t>
            </w:r>
          </w:p>
        </w:tc>
      </w:tr>
      <w:tr>
        <w:trPr>
          <w:trHeight w:val="591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imba engleză 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  <w:tc>
          <w:tcPr>
            <w:tcW w:w="121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  <w:tc>
          <w:tcPr>
            <w:tcW w:w="122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independen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</w:tc>
        <w:tc>
          <w:tcPr>
            <w:tcW w:w="123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</w:tc>
        <w:tc>
          <w:tcPr>
            <w:tcW w:w="12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independent</w:t>
            </w:r>
          </w:p>
        </w:tc>
      </w:tr>
      <w:tr>
        <w:trPr>
          <w:trHeight w:val="637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imba spaniol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</w:tc>
        <w:tc>
          <w:tcPr>
            <w:tcW w:w="121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</w:t>
            </w:r>
          </w:p>
        </w:tc>
        <w:tc>
          <w:tcPr>
            <w:tcW w:w="122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2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</w:t>
            </w:r>
          </w:p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ependen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123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</w:t>
            </w:r>
          </w:p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</w:t>
            </w:r>
          </w:p>
        </w:tc>
        <w:tc>
          <w:tcPr>
            <w:tcW w:w="12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erimentat</w:t>
            </w:r>
          </w:p>
        </w:tc>
      </w:tr>
      <w:tr>
        <w:trPr>
          <w:trHeight w:val="27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*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ivelul Cadrului European Comun de Referinţă Pentru Limbi Străine</w:t>
              </w:r>
            </w:hyperlink>
          </w:p>
        </w:tc>
      </w:tr>
      <w:tr>
        <w:trPr>
          <w:trHeight w:val="6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etenţe şi abilităţi social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irit de echipă: am experiența muncii în echipă încă din facultate, când am participat la activități practice și proiecte împreună cu colegii. </w:t>
            </w:r>
          </w:p>
        </w:tc>
      </w:tr>
      <w:tr>
        <w:trPr>
          <w:trHeight w:val="500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etenţe şi aptitudini organizatoric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eriență bună a managementului echipei dobândită  ca și coordonatoare a  unor proiecte din timpul facultăţii.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șef (leadership responsabila unei echipe compuse din 10 medici rezidenți) secția de Chirurgie Vasculară Spitalul Clinic Județean de Urgență „Pius Brînzeu” Timișoara 01.04.2017 – 01.09.2017</w:t>
            </w:r>
          </w:p>
        </w:tc>
      </w:tr>
      <w:tr>
        <w:trPr>
          <w:trHeight w:val="502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etenţe şi</w:t>
            </w:r>
          </w:p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ptitudini de utilizare a calculatorului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țe de operare pe calculator Microsoft Office (Excel, Word, Power Point)</w:t>
            </w:r>
          </w:p>
        </w:tc>
      </w:tr>
      <w:tr>
        <w:trPr>
          <w:trHeight w:val="375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etenţe şi aptitudini artistic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suri (de societate)</w:t>
            </w:r>
          </w:p>
        </w:tc>
      </w:tr>
      <w:tr>
        <w:trPr>
          <w:trHeight w:val="247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te competenţe şi aptitudini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bby: lectură(George Orwell, Dan Puric – Să Fii Demn), înot, călătorii, dans, artă</w:t>
            </w:r>
          </w:p>
        </w:tc>
      </w:tr>
      <w:tr>
        <w:trPr>
          <w:trHeight w:val="184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ermis(e) de conducer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a B</w:t>
            </w:r>
          </w:p>
        </w:tc>
      </w:tr>
      <w:tr>
        <w:trPr>
          <w:trHeight w:val="68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3093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formaţii suplimentare</w:t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Participare si selectarea pentru bursa la IFMSA Professional Exchange Programme pentru Indonezia, 12 noiembrie 2009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a la workshop-ul „The study of the neonatal cerebrocortical circulation using intravital microscopy, Laser flowmetry and Laser - speckle contrast analysis in animal models” prezentat de prof. dr. Ferenc Domoki, Certificat de participare: The XIV-th International Congress for Medical Students and Young Doctors, Medis 2010 -  22-25 aprilie Timisoara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a la workshop-ul „Curs de primul ajutor” ținut de dr.Mihai Grecu, organizat cu ocazia Zilelor Educației Medicale în data de 3-8 mai 2011 Timișoara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rea la workshop-ul  „Iatrogenic Diseases” prezentat de prof.dr. Ioan Jung, 13 aprilie 2011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re la congresul „European Vascular Course”, Olanda – Maastricht 12-14 mai 2014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re la precongres – curs „A practical introduction to peripheral vascular interventions”, Timisoara 16 octombrie 2014</w:t>
            </w:r>
          </w:p>
          <w:p>
            <w:pPr>
              <w:pStyle w:val="Heading4"/>
              <w:shd w:fill="FFFFFF" w:val="clear"/>
              <w:spacing w:lineRule="atLeast" w:line="300" w:before="0" w:after="0"/>
              <w:rPr>
                <w:b w:val="false"/>
                <w:b w:val="false"/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b w:val="false"/>
                <w:lang w:val="it-IT"/>
              </w:rPr>
              <w:t>Participare, primul “Congres al Societatii Romane de Chirurgie Vasculara (SRCV)”, Sibiu, 16 – 18 octombrie 2014.</w:t>
            </w:r>
            <w:r>
              <w:rPr>
                <w:rStyle w:val="Appleconvertedspace"/>
                <w:b/>
                <w:lang w:val="it-IT"/>
              </w:rPr>
              <w:t> 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re la cursul „A practical introduction to peripheral vascular interventions 2nd module”, Timisoara 12-13 decembrie 2014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re workshop – „Terapia plagilor cu  presiune negativa – aplicabilitate clinica”, Timisoara 15-16 mai 2015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re la simpozionul „Patologia venoasa si alte patologii”, Bucuresti, 31 octombrie 2015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rsant – „Curs practic de suturi vasculare”, Timisoara 13-14 noiembrie 2015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or Instructor  - „Curs practic de suturi vasculare”, Timisoara 12-13 martie 2016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re simpozion „De la efect principal la efecte pleiotrope: bogatie prin complexitate”, Timisoara 23 martie 2016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articipare, la al doilea “Congres al Societatii Romane de Chirurgie Vasculara (SRCV)”, Sibiu, 20 – 22 octombrie 2016.  Prezentare lucrare in cadrul sectiunii “cea mai buna lucrare a unui medic rezident– caz practic - ABORDUL VASCULO-PLASTIC.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articipare, Workshops SRCV Timișoara, 23-25 noiembrie 2017.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ector Instructor “Curs practic de suturi vasculare” 23 noiembrie 2017.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o-autor lucrare in cadrul sectiunii “cea mai buna lucrare a unui medic rezident– caz practic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dovascular Treatment in Phlegmasia Cerulea Dolens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, in cadrul celui de-al treilea “Congres al Societatii Romane de Chirurgie Vasculara (SRCV)”, Sibiu, 18 – 20 octombrie 2018.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articipare “Congres al Societatii Romane de Chirurgie Vasculara (SRCV)”, Sibiu, 20 – 21 octombrie 2022.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11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V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18:00Z</dcterms:created>
  <dc:creator>PHT</dc:creator>
  <dc:description/>
  <cp:keywords/>
  <dc:language>en-US</dc:language>
  <cp:lastModifiedBy>DCC</cp:lastModifiedBy>
  <cp:lastPrinted>2023-02-21T12:39:00Z</cp:lastPrinted>
  <dcterms:modified xsi:type="dcterms:W3CDTF">2023-02-22T11:40:00Z</dcterms:modified>
  <cp:revision>14</cp:revision>
  <dc:subject/>
  <dc:title>Curriculum vitae Europass</dc:title>
</cp:coreProperties>
</file>