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PA LAURA- CLAUDI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CVContactDetails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spacing w:lineRule="auto" w:line="240"/>
              <w:rPr>
                <w:rStyle w:val="ECVContactDetail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spacing w:lineRule="auto" w:line="240"/>
              <w:rPr>
                <w:rStyle w:val="ECVContactDetail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ECVTex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ECVTex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POZIȚIA PENTRU CARE SE CANDIDEAZĂ</w:t>
            </w:r>
          </w:p>
          <w:p>
            <w:pPr>
              <w:pStyle w:val="ECVLeftHeading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EXPERIENȚ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-648335</wp:posOffset>
                      </wp:positionV>
                      <wp:extent cx="4458970" cy="829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8970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sistent universitar pe perioadă determinată în cadrul Universității de Medicină și Farmacie „Victor Babeș” din Timișoa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1.1pt;height:65.35pt;mso-wrap-distance-left:9.05pt;mso-wrap-distance-right:9.05pt;mso-wrap-distance-top:3.6pt;mso-wrap-distance-bottom:3.6pt;margin-top:-5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istent universitar pe perioadă determinată în cadrul Universității de Medicină și Farmacie „Victor Babeș” din Timișoar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ECVComments"/>
        <w:tabs>
          <w:tab w:val="clear" w:pos="709"/>
          <w:tab w:val="left" w:pos="1380" w:leader="none"/>
        </w:tabs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color w:val="2F5496"/>
          <w:sz w:val="24"/>
        </w:rPr>
        <w:tab/>
      </w:r>
    </w:p>
    <w:p>
      <w:pPr>
        <w:pStyle w:val="ECVComment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CVComment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495"/>
      </w:tblGrid>
      <w:tr>
        <w:trPr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6.2019 – 31.12.2019</w:t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2019 – 31.12.2022</w:t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2F5496"/>
                <w:sz w:val="24"/>
              </w:rPr>
              <w:t>01.01.2018 – 31.12.2018</w:t>
            </w:r>
          </w:p>
          <w:p>
            <w:pPr>
              <w:pStyle w:val="Normal"/>
              <w:rPr>
                <w:rFonts w:ascii="Times New Roman" w:hAnsi="Times New Roman" w:cs="Times New Roman"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trul de terapii genice şi celulare în cancer Cancer- Oncogen</w:t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oluntar</w:t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edic rezident – Genetică Medicală</w:t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pitalul Clinic de Urgenţă pentru Copiii ’’ Louis Ţurcanu” Timişoara</w:t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edic rezident – Chirurgie Cardiovasculară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titutul de Boli Cardiovasculare Timişoara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95" w:type="dxa"/>
            <w:tcBorders/>
            <w:vAlign w:val="bottom"/>
          </w:tcPr>
          <w:p>
            <w:pPr>
              <w:pStyle w:val="ECVBusinessSectorRow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ECVTex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jc w:val="left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jc w:val="left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jc w:val="left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jc w:val="left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jc w:val="left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ECVComments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191"/>
        <w:gridCol w:w="1305"/>
      </w:tblGrid>
      <w:tr>
        <w:trPr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2020 – prezent</w:t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 - 2019</w:t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2011 – 2017</w:t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 - 2011</w:t>
            </w:r>
          </w:p>
          <w:p>
            <w:pPr>
              <w:pStyle w:val="ECVD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91" w:type="dxa"/>
            <w:tcBorders/>
          </w:tcPr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iversitatea de Medicină şi Farmacie ,,Victor Babeş” din Timişoara</w:t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tudent- doctorand, Disciplina Genetică Medicală</w:t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</w:p>
          <w:p>
            <w:pPr>
              <w:pStyle w:val="ECVSubSectionHeading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iversitatea de Medicină şi Farmacie ,,Victor Babeş” din Timişoara</w:t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anagementul Serviciilor Sociale şi de Sănătate</w:t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ogram master</w:t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ubSectionHeading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iversitatea de Vest ,,Vasile Goldiş” din  Ara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lineRule="auto" w:line="240" w:before="6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6" w:type="dxa"/>
            <w:gridSpan w:val="2"/>
            <w:tcBorders/>
          </w:tcPr>
          <w:p>
            <w:pPr>
              <w:pStyle w:val="ECVOrganisationDetails"/>
              <w:spacing w:lineRule="auto" w:line="240" w:before="57" w:after="8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acultatea de Medicină, Farmacie şi Medicină Dentară </w:t>
            </w:r>
          </w:p>
          <w:p>
            <w:pPr>
              <w:pStyle w:val="ECVOrganisationDetails"/>
              <w:spacing w:lineRule="auto" w:line="240" w:before="57" w:after="8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dicină Generală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96" w:type="dxa"/>
            <w:gridSpan w:val="2"/>
            <w:tcBorders/>
          </w:tcPr>
          <w:p>
            <w:pPr>
              <w:pStyle w:val="ECVSectionBullet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iceul ,,Mihai Viteazul” din Ineu</w:t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ofil Real</w:t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atematică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Informatică</w:t>
            </w:r>
          </w:p>
        </w:tc>
      </w:tr>
    </w:tbl>
    <w:p>
      <w:pPr>
        <w:pStyle w:val="ECVTex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ECVComment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lineRule="auto" w:line="240" w:before="28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ba rom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ba 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B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ridge Exam ESO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ba 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A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A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A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A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A1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spacing w:lineRule="auto" w:line="24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Cadrul european comun de referinţă pentru limbi străine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mpetenţe de comunicare </w:t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tente dobandite la locul de munca</w:t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tente digitale</w:t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mis de conducere</w:t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untariat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Bune competenţe de comunicare dobândite prin experienţa proprie în vânzări şi în poziţia de recepţioneră la o sală de sport, pe perioada anilor de  facultate. </w:t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omunicare cu pacientul.</w:t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ompetenţe chirurgicale de bază.</w:t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xperiență practică în realizarea analizelor de citogenetică (cariotip constituţional) și genetică moleculară (SNP array).</w:t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spacing w:lineRule="auto" w:line="24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CDL (European Computer Driving Licence) obţinut în anul 2011</w:t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ECVSectionBullet"/>
              <w:spacing w:lineRule="auto" w:line="240"/>
              <w:ind w:lef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ategoria B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În timpul anilor de facultate am participat la organizarea diferitelor competiţii sportive (ex: Duatlonul Aradului, Crosul şi Maratonul Aradului, King of the Hill) şi evenimente în domeniul sănătăţii (campanii de prevenţie în sănătate în cadrul organizaţiei ASMA-asociaţia studenţilor medicinişti arădeni şi campanii de recoltare sanguină). De asemenea prin programul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“Work and Travel” dedicate studenţilor, am 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ălătorit şi am muncit în Statele Unite ale Americii.</w:t>
            </w:r>
          </w:p>
        </w:tc>
      </w:tr>
    </w:tbl>
    <w:p>
      <w:pPr>
        <w:pStyle w:val="ECVTex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1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2F5496"/>
          <w:sz w:val="24"/>
        </w:rPr>
        <w:t>Cursuri de specialitate</w:t>
      </w:r>
      <w:r>
        <w:rPr>
          <w:rFonts w:cs="Times New Roman" w:ascii="Times New Roman" w:hAnsi="Times New Roman"/>
          <w:color w:val="000000"/>
          <w:sz w:val="24"/>
        </w:rPr>
        <w:tab/>
        <w:t xml:space="preserve">-  Curs PROGEN- Formarea profesională a personalului din sistemul medical                 </w:t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din România în Genetică Medicală;</w:t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fr-FR"/>
        </w:rPr>
        <w:t>“</w:t>
      </w:r>
      <w:r>
        <w:rPr>
          <w:rFonts w:cs="Times New Roman" w:ascii="Times New Roman" w:hAnsi="Times New Roman"/>
          <w:color w:val="000000"/>
          <w:sz w:val="24"/>
        </w:rPr>
        <w:t xml:space="preserve"> Şcoala de vară de Citometrie în Flux” a treia ediţie, 28-29 mai 2019,                                                     </w:t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ind w:left="3165" w:hanging="0"/>
        <w:rPr/>
      </w:pPr>
      <w:r>
        <w:rPr>
          <w:rFonts w:cs="Times New Roman" w:ascii="Times New Roman" w:hAnsi="Times New Roman"/>
          <w:color w:val="000000"/>
          <w:sz w:val="24"/>
        </w:rPr>
        <w:tab/>
        <w:t>Bucureşti ;</w:t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ind w:left="3165" w:hanging="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ind w:left="316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„Testarea genetică şi diagnosticul de precizie în bolile genetice”, curs organizat de Facultatea de Medicină, Disciplina – Genetică Medicală, 31.10-04.11.2019;</w:t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ind w:left="316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ind w:left="316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„Noonan syndrome- molecular spectrum and genotype-phenotype correlation”, e-Poster, European Human Genetics Virtual Conference 6-9 iunie 2020;</w:t>
      </w:r>
    </w:p>
    <w:p>
      <w:pPr>
        <w:pStyle w:val="Normal"/>
        <w:tabs>
          <w:tab w:val="clear" w:pos="709"/>
          <w:tab w:val="left" w:pos="1215" w:leader="none"/>
          <w:tab w:val="left" w:pos="3165" w:leader="none"/>
          <w:tab w:val="left" w:pos="3540" w:leader="none"/>
        </w:tabs>
        <w:ind w:left="316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- „2nd Training Course on Quality assurance, variant interpretation and data    </w:t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Management in the NGS diagnostics era”, 12-14 Oct 2020, Istanbul;</w:t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-„Bolile Rare şi 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Diagnosticul Genetic de Precizie”, curs post-universitar, 15-17 </w:t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Octombrie 2020;</w:t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-„XXII edition of Craiova International Medical Students’ Conference”, 19-22 </w:t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Noiembrie 2020;</w:t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-„ Bertinoro </w:t>
      </w:r>
      <w:r>
        <w:rPr>
          <w:rFonts w:cs="Times New Roman" w:ascii="Times New Roman" w:hAnsi="Times New Roman"/>
          <w:bCs/>
          <w:color w:val="000000"/>
          <w:sz w:val="24"/>
        </w:rPr>
        <w:t>33</w:t>
      </w:r>
      <w:r>
        <w:rPr>
          <w:rFonts w:cs="Times New Roman" w:ascii="Times New Roman" w:hAnsi="Times New Roman"/>
          <w:bCs/>
          <w:color w:val="000000"/>
          <w:sz w:val="24"/>
          <w:vertAlign w:val="superscript"/>
        </w:rPr>
        <w:t>rd</w:t>
      </w:r>
      <w:r>
        <w:rPr>
          <w:rFonts w:cs="Times New Roman" w:ascii="Times New Roman" w:hAnsi="Times New Roman"/>
          <w:bCs/>
          <w:color w:val="000000"/>
          <w:sz w:val="24"/>
        </w:rPr>
        <w:t> Course on Clinical Genomics and NG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”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organizat de ESHG,               </w:t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6-11 mai 2021;</w:t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SNN Training Course – Precision Nutrition in Practice, 25 septembrie 2021;</w:t>
      </w:r>
    </w:p>
    <w:p>
      <w:pPr>
        <w:pStyle w:val="Normal"/>
        <w:tabs>
          <w:tab w:val="clear" w:pos="709"/>
          <w:tab w:val="left" w:pos="3165" w:leader="none"/>
        </w:tabs>
        <w:ind w:left="354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urs postuniversitar „Genetica – la intersectia dintre specialitati”, curs organizat in cadrul UMFT Victor Babes Timisoara, 18-26. Februarie 2022;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fifth course „Basics in Human Genetic Diagnostics -  A course for the CLGs in education”, Figueira da Foz, Portugalia;</w:t>
      </w:r>
    </w:p>
    <w:p>
      <w:pPr>
        <w:pStyle w:val="Normal"/>
        <w:tabs>
          <w:tab w:val="clear" w:pos="709"/>
          <w:tab w:val="left" w:pos="3165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>
          <w:rFonts w:ascii="Times New Roman" w:hAnsi="Times New Roman" w:cs="Times New Roman"/>
          <w:color w:val="2F5496"/>
          <w:sz w:val="24"/>
        </w:rPr>
      </w:pPr>
      <w:r>
        <w:rPr>
          <w:rFonts w:cs="Times New Roman" w:ascii="Times New Roman" w:hAnsi="Times New Roman"/>
          <w:color w:val="2F5496"/>
          <w:sz w:val="24"/>
        </w:rPr>
        <w:t xml:space="preserve">Participări la congrese                  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-   ,,The 6th Dicyfalusz Award Lecture Symposium on Reproductive Health</w:t>
      </w:r>
      <w:r>
        <w:rPr>
          <w:rFonts w:cs="Times New Roman" w:ascii="Times New Roman" w:hAnsi="Times New Roman"/>
          <w:color w:val="000000"/>
          <w:sz w:val="24"/>
          <w:lang w:val="en-US"/>
        </w:rPr>
        <w:t>”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8-10 Noiembrie 2016, Budapesta -  poster ,,Cancerul                         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>Cevical în România”;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-  Congresul Naţional de Genetică cu participare internaţională, 18-20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Sepembrie 2019, Timişoara; poster „Next Generation Sequencing (NGS) as    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a tool for complete DNA analysis- case report”;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-  </w:t>
      </w:r>
      <w:bookmarkStart w:id="0" w:name="_Hlk43323676"/>
      <w:r>
        <w:rPr>
          <w:rFonts w:cs="Times New Roman" w:ascii="Times New Roman" w:hAnsi="Times New Roman"/>
          <w:color w:val="000000"/>
          <w:sz w:val="24"/>
        </w:rPr>
        <w:t xml:space="preserve">Congresul European de Genetica ESHG, 6-9 iunie 2020- poster „Noonan 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syndrome-    molecular spectrum and genotype-phenotype correlation”     </w:t>
      </w:r>
    </w:p>
    <w:p>
      <w:pPr>
        <w:pStyle w:val="Normal"/>
        <w:tabs>
          <w:tab w:val="clear" w:pos="709"/>
          <w:tab w:val="left" w:pos="1215" w:leader="none"/>
          <w:tab w:val="left" w:pos="35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(autor principal);  </w:t>
      </w:r>
    </w:p>
    <w:p>
      <w:pPr>
        <w:pStyle w:val="Normal"/>
        <w:tabs>
          <w:tab w:val="clear" w:pos="709"/>
          <w:tab w:val="left" w:pos="1215" w:leader="none"/>
          <w:tab w:val="left" w:pos="4065" w:leader="none"/>
        </w:tabs>
        <w:rPr>
          <w:rFonts w:ascii="Times New Roman" w:hAnsi="Times New Roman" w:cs="Times New Roman"/>
          <w:color w:val="000000"/>
          <w:sz w:val="24"/>
        </w:rPr>
      </w:pPr>
      <w:bookmarkEnd w:id="0"/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none"/>
        </w:tabs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ongresul European de Genetica ESHG, 6-9 iunie 2020 – e-poster „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 w:eastAsia="hi-IN" w:bidi="hi-IN"/>
          </w:rPr>
          <w:t>Environmental impact on genotoxicity measured with the micronucleus test</w:t>
        </w:r>
      </w:hyperlink>
      <w:r>
        <w:rPr>
          <w:rFonts w:cs="Times New Roman" w:ascii="Times New Roman" w:hAnsi="Times New Roman"/>
          <w:color w:val="000000"/>
          <w:sz w:val="24"/>
        </w:rPr>
        <w:t>” (co-autor);</w:t>
      </w:r>
    </w:p>
    <w:p>
      <w:pPr>
        <w:pStyle w:val="Normal"/>
        <w:tabs>
          <w:tab w:val="clear" w:pos="709"/>
          <w:tab w:val="left" w:pos="3240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ditia a IXa – Congresul Societatii Romane de Strabologie si Oftalmopediatrie, lector „Sindromul oculo-cerebro-renal (Sindromul Lowe)”, 4-6 iunie 2021;</w:t>
      </w:r>
    </w:p>
    <w:p>
      <w:pPr>
        <w:pStyle w:val="Normal"/>
        <w:tabs>
          <w:tab w:val="clear" w:pos="709"/>
          <w:tab w:val="left" w:pos="3240" w:leader="none"/>
        </w:tabs>
        <w:ind w:left="318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ngenital heart defects in Noonan syndrome and PTPN11 mutation” , e-Poster, European Human Genetics Virtual Conference, 28-31 august 2021;</w:t>
      </w:r>
    </w:p>
    <w:p>
      <w:pPr>
        <w:pStyle w:val="Normal"/>
        <w:tabs>
          <w:tab w:val="clear" w:pos="709"/>
          <w:tab w:val="left" w:pos="32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th Congress of the International Society of Nutrigenetics/Nutrigenomics, 26-28 septembrie 2021;</w:t>
      </w:r>
    </w:p>
    <w:p>
      <w:pPr>
        <w:pStyle w:val="Normal"/>
        <w:tabs>
          <w:tab w:val="clear" w:pos="709"/>
          <w:tab w:val="left" w:pos="32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ncoHub- Conferinta Connecting Scientists for Next Generation Cancer Management, 13-15 octombrie 2021;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 VI-lea Congres de Genetică Medicală cu participare internațională</w:t>
      </w:r>
      <w:r>
        <w:rPr>
          <w:rFonts w:cs="Times New Roman" w:ascii="Times New Roman" w:hAnsi="Times New Roman"/>
          <w:color w:val="000000"/>
          <w:sz w:val="24"/>
          <w:lang w:val="en-US"/>
        </w:rPr>
        <w:t>”, Craiova, 22-25 septembrie 2022;</w:t>
      </w:r>
    </w:p>
    <w:p>
      <w:pPr>
        <w:pStyle w:val="Normal"/>
        <w:tabs>
          <w:tab w:val="clear" w:pos="709"/>
          <w:tab w:val="left" w:pos="324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215" w:leader="none"/>
          <w:tab w:val="left" w:pos="40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215" w:leader="none"/>
          <w:tab w:val="left" w:pos="40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215" w:leader="none"/>
          <w:tab w:val="left" w:pos="40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215" w:leader="none"/>
          <w:tab w:val="left" w:pos="40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215" w:leader="none"/>
          <w:tab w:val="left" w:pos="3300" w:leader="none"/>
          <w:tab w:val="left" w:pos="406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rticole/ Publicaţii </w:t>
        <w:tab/>
        <w:t xml:space="preserve">- „Modern Application of Next-Generation Sequencing(NGS)”- revista  </w:t>
      </w:r>
    </w:p>
    <w:p>
      <w:pPr>
        <w:pStyle w:val="Normal"/>
        <w:tabs>
          <w:tab w:val="clear" w:pos="709"/>
          <w:tab w:val="left" w:pos="36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Fiziologia (Physiology) 2019.29.2(98), ISSN 1223-2076</w:t>
      </w:r>
    </w:p>
    <w:p>
      <w:pPr>
        <w:pStyle w:val="Normal"/>
        <w:tabs>
          <w:tab w:val="clear" w:pos="709"/>
          <w:tab w:val="left" w:pos="36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6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6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6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6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sociaţii                                                  Membru  SRGM din data de 01.01.2019</w:t>
      </w:r>
    </w:p>
    <w:p>
      <w:pPr>
        <w:pStyle w:val="Normal"/>
        <w:tabs>
          <w:tab w:val="clear" w:pos="709"/>
          <w:tab w:val="left" w:pos="3660" w:leader="none"/>
        </w:tabs>
        <w:ind w:left="352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630" w:leader="none"/>
        </w:tabs>
        <w:ind w:left="352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embru ESHG din data de 01.01.2019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3780" w:leader="none"/>
        </w:tabs>
        <w:ind w:left="3525" w:hanging="0"/>
        <w:rPr/>
      </w:pPr>
      <w:r>
        <w:rPr>
          <w:rFonts w:cs="Times New Roman" w:ascii="Times New Roman" w:hAnsi="Times New Roman"/>
          <w:color w:val="000000"/>
          <w:sz w:val="24"/>
        </w:rPr>
        <w:t>Membru Colegiul Medicilor din România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>
        <w:szCs w:val="20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Popa Laura Claudia</w:t>
    </w:r>
  </w:p>
  <w:p>
    <w:pPr>
      <w:pStyle w:val="ECVCurriculumVitaeNextPages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Popa Laura Clau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35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0"/>
        </w:tabs>
        <w:ind w:left="35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ing4Char">
    <w:name w:val="Heading 4 Char"/>
    <w:qFormat/>
    <w:rPr>
      <w:rFonts w:ascii="Calibri" w:hAnsi="Calibri" w:eastAsia="Times New Roman" w:cs="Mangal;Courier New"/>
      <w:b/>
      <w:bCs/>
      <w:color w:val="3F3A38"/>
      <w:spacing w:val="-6"/>
      <w:kern w:val="2"/>
      <w:sz w:val="28"/>
      <w:szCs w:val="25"/>
      <w:lang w:val="ro-RO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opass.cedefop.europa.eu/ro/resources/european-language-levels-cefr" TargetMode="External"/><Relationship Id="rId4" Type="http://schemas.openxmlformats.org/officeDocument/2006/relationships/hyperlink" Target="https://virtualcongress.ctimeetingtech.com/eshg2020/attendee/eposter_1/poster/2342?q=Popa+Laur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9:40:00Z</dcterms:created>
  <dc:creator>Laura</dc:creator>
  <dc:description>Europass CV</dc:description>
  <cp:keywords>Europass CV Cedefop</cp:keywords>
  <dc:language>en-US</dc:language>
  <cp:lastModifiedBy>DCC</cp:lastModifiedBy>
  <dcterms:modified xsi:type="dcterms:W3CDTF">2023-02-17T07:39:00Z</dcterms:modified>
  <cp:revision>5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