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Munteanu Krisztin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Asistent universitar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.04.2016 – 15.05.202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de secti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haklinik Sonnhalde, Donaueschingen, Germ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ul pacientilor, stabilirea diagnosticelor, recomandarea terapiilor de recuperare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7.01.2014 – 10.10.2014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octor generalist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JMP Clinic, Timisoara, Rom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ul pacientilor, stabilirea diagnosticelor, recomandarea terapiilor de recuperare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.07.2010 – 14.02.201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judetean de urgenta „Pius Branzeu”, Timisoara, Rom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ul pacientilor, stabilirea diagnosticelor, recomandarea terapiilor sub indrumarea unui specialist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.09.2011 – 15.05.2012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octorand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atea din Szeged, Szeged, Ungar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ul pacientilor, stabilirea diagnosticelor, recomandarea terapiilor sub indrumarea unui specialist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.02.2010 – 30.06.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judetean de urgenta Arad, Arad, Rom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ul pacientilor, stabilirea diagnosticelor, recomandarea terapiilor sub indrumarea unui specialist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.01.2009 – 14.09.2011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Volun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JMP Clinic, Timisoara, Rom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gatirea injectiilor, inlaturarea gipsului, redactarea de retete.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medica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9 – 2013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octor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„Victor Babes”, Timisoar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0 – 2013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Specialist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ul clinic judetean de urgenta „Pius Branzeu”, Timisoar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02 – 2008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octor-medic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„Victor Babes”, Timisoar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2012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ator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onsiliul de mediere din Romani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ana/Maghi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ţe de comunicare dobândite prin experienţa proprie a interactiunii cu pacientii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 ascultator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eedback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laritate in exprimarea ideilo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crieţi denumirea certificatului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a cunoastere a instrumentelor Microsoft Office.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anagementul conflictului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rdine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bilitatea de a lucra in conditii de stres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lexibilitate si rabdare.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  <w:t>Conferinţ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ţii</w:t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  <w:t>Referinţe</w:t>
            </w:r>
          </w:p>
          <w:p>
            <w:pPr>
              <w:pStyle w:val="ECVLeftDetails"/>
              <w:rPr/>
            </w:pPr>
            <w:r>
              <w:rPr/>
              <w:t>Citări</w:t>
            </w:r>
          </w:p>
          <w:p>
            <w:pPr>
              <w:pStyle w:val="ECVLeftDetails"/>
              <w:rPr/>
            </w:pPr>
            <w:r>
              <w:rPr/>
              <w:t>Cursuri</w:t>
            </w:r>
          </w:p>
          <w:p>
            <w:pPr>
              <w:pStyle w:val="ECVLeftDetails"/>
              <w:rPr/>
            </w:pPr>
            <w:r>
              <w:rPr/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•</w:t>
            </w:r>
            <w:r>
              <w:rPr/>
              <w:tab/>
              <w:t>Conferinta: International Conference of Quality Management in Medical AcademicResearch - Participation, Timisoara (28-29.09 2012.)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Conferinta: Burse de doctorat pentru doctoranzi competitivi in Spatiul European de Cercetare, Universitatea de Medicina si Farmacie „Gr. T. Popa” Iasi (08.11.2012), a fost publicat un rezumat (ateroscleroza subclinica in artrita reumatoida) in sectiunea</w:t>
            </w:r>
          </w:p>
          <w:p>
            <w:pPr>
              <w:pStyle w:val="ECVSectionDetails"/>
              <w:rPr/>
            </w:pPr>
            <w:r>
              <w:rPr/>
              <w:t>Medicala. -Revista de Chirurgie a Societatii Medicilor si Naturalistilor, Iasi, add 7-9.11.2012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Conferință: al 7-lea Curs de bună practică clinică (21-22.11.2011) Szeged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Congresul a 10-a aniversare al Federației Europene de Medicină Internă (EFIM) (3-8.10.2011) Atena, cu rezumate şi poster: Ateroscleroza subclinica Lupus eritematos sistemic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Articol în Jurnalul Medical Timişoara, iunie-decembrie 2011, vol.61, nr. 3-4, Rolul grosimii intima-media în evaluarea riscului cardiovascular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Simpozion de doctorat (08/09/2011) Timisoara, Participare si rezumat la volumul derezumate al revistei Fiziologie: ateroscleroza subclinica Lupus eritematos sistemic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Combaterea tuberculozei in mod natural in practica de medicina de familie (3-4.12.2010)</w:t>
            </w:r>
          </w:p>
          <w:p>
            <w:pPr>
              <w:pStyle w:val="ECVSectionDetails"/>
              <w:rPr/>
            </w:pPr>
            <w:r>
              <w:rPr/>
              <w:t>Timisoara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Eficacitatea simpozionului este rezultatul unei combinații. Rolul combinației fixe: terapia antihipertensivă (5.11.2010) Timişoara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Conferinta: al X-lea Congres ism (23-25.09.2010) Cluj-Napoca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Strategia europeană pentru programele de doctorat Simpozion la Universitatea de</w:t>
            </w:r>
          </w:p>
          <w:p>
            <w:pPr>
              <w:pStyle w:val="ECVSectionDetails"/>
              <w:rPr/>
            </w:pPr>
            <w:r>
              <w:rPr/>
              <w:t>Medicină şi Farmacie „Victor Babes” Timişoara (20-22.09.2012) Participare şi rezumat la Suplimentul de fiziologie: Influența factorilor de tensiune arterială ambulatorie şi a profilurilor de risc asupra geometriei ventriculului stâng,</w:t>
            </w:r>
          </w:p>
          <w:p>
            <w:pPr>
              <w:pStyle w:val="ECVSectionDetails"/>
              <w:rPr/>
            </w:pPr>
            <w:r>
              <w:rPr/>
              <w:t>•</w:t>
            </w:r>
            <w:r>
              <w:rPr/>
              <w:tab/>
              <w:t>Program de educație medicală continuă: Actualizări în managementul bolilor venoase cronice (28.04.2010) Timişoar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•</w:t>
            </w:r>
            <w:r>
              <w:rPr/>
              <w:tab/>
              <w:t>Masa rotunda: Management in Prevenirea Evenimentelor Cardiovasculare (02.03.2010)Timisoa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1:00Z</dcterms:created>
  <dc:creator>User</dc:creator>
  <dc:description>Europass CV</dc:description>
  <cp:keywords>Europass CV Cedefop</cp:keywords>
  <dc:language>en-US</dc:language>
  <cp:lastModifiedBy>DCC</cp:lastModifiedBy>
  <dcterms:modified xsi:type="dcterms:W3CDTF">2023-02-13T07:45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