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6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5"/>
        <w:gridCol w:w="281"/>
        <w:gridCol w:w="2834"/>
        <w:gridCol w:w="1983"/>
        <w:gridCol w:w="2843"/>
      </w:tblGrid>
      <w:tr>
        <w:trPr>
          <w:trHeight w:val="42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/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>
                <w:color w:val="262626"/>
                <w:sz w:val="40"/>
                <w:szCs w:val="40"/>
              </w:rPr>
            </w:pPr>
            <w:r>
              <w:rPr>
                <w:color w:val="262626"/>
                <w:sz w:val="40"/>
                <w:szCs w:val="40"/>
              </w:rPr>
              <w:t xml:space="preserve">Curriculum vitae </w:t>
            </w:r>
            <w:r>
              <w:rPr>
                <w:rFonts w:eastAsia="Arial Narrow"/>
                <w:color w:val="262626"/>
                <w:sz w:val="22"/>
                <w:szCs w:val="22"/>
              </w:rPr>
              <w:t xml:space="preserve">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Informatii pers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  <w:vAlign w:val="center"/>
          </w:tcPr>
          <w:p>
            <w:pPr>
              <w:pStyle w:val="CVHeading2FirstLine"/>
              <w:snapToGrid w:val="false"/>
              <w:spacing w:before="58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Nume / Prenum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MajorFirstLine"/>
              <w:snapToGrid w:val="false"/>
              <w:spacing w:before="74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TAMAȘ Tudor-Paul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43" w:type="dxa"/>
            <w:tcBorders/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gridSpan w:val="2"/>
            <w:tcBorders/>
            <w:vAlign w:val="center"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Colaborator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Major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over Timișoara, 2021-prezent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Experiența profesional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Octombrie 2015 - prezent 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octorand, UMF Victor Babeș Timișoara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2017-2020 Angajat SCJUPB Timișoara, Centrul Oncogen, proiect de cercetare INSPIRED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 Doctorand, Website inspired.oncogen.r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58" w:right="58" w:hanging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8" w:right="58" w:hanging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ctombrie 2015 – 202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Asistent universitar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și responsabilități princip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ate didactică, disciplinele Fiziologie, Alergologi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Numele si adresa angajatorulu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UMF Victor Babeș Timișoara</w:t>
            </w:r>
          </w:p>
          <w:p>
            <w:pPr>
              <w:pStyle w:val="CVNormal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ta Eftimie Murgu Nr. 2, Timișoara, Romani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15/03/2013 – 15/08/2016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Rezident, Alergologie si Imunologie Clini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și responsabilități princip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tode și activități clinice și de laborator, specifice alergologiei si imunologiei clinic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Numele și adresa angajatorulu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Spitalul Clinic Județean de Urgenta Pius Brânzeu Timișoara</w:t>
            </w:r>
          </w:p>
          <w:p>
            <w:pPr>
              <w:pStyle w:val="CVNormal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Str Iosif Bulbuca nr. 10, Timișoara, Romani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2012 - prezent 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mbru CMR – Colegiul Medicilor Timiș, cu drept de libera practica</w:t>
            </w:r>
          </w:p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2012 - 2021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ate didactica – disciplina Fiziologie UMF Victor Babeș Timișoara</w:t>
            </w:r>
          </w:p>
          <w:p>
            <w:pPr>
              <w:pStyle w:val="CVNormal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01/01/2008 - 01/01/2011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Rezident, Medicina de Famili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și responsabilități princip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tode specifice practicii medicinei de famil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clinice generale de medicina interna, chirurg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de medicina muncii (in special domeniul construcții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Numele și adresa angajatorulu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Spitalul Clinic Municipal Arad</w:t>
            </w:r>
          </w:p>
          <w:p>
            <w:pPr>
              <w:pStyle w:val="CVNormal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ihai Viteazul nr. 7-8, Arad, Romani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Educație și formar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Specialist in specialitatea Medicina de Familie, Ordin MS 1535/2010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Specialist in specialitatea Alergologie si Imunologie Clinica, Ordin MS 1443/2017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ina de Famil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lergologie, Imunologie Clini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inisterul Sănătăți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2008-2010</w:t>
            </w:r>
          </w:p>
        </w:tc>
      </w:tr>
      <w:tr>
        <w:trPr/>
        <w:tc>
          <w:tcPr>
            <w:tcW w:w="3116" w:type="dxa"/>
            <w:gridSpan w:val="2"/>
            <w:tcBorders/>
            <w:vAlign w:val="bottom"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aster în Sănătate - Medicina Sociala si Management Sanitar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anagement general si strategic, Economie sanitara, Management financiar, Epidemiolog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olitici și sisteme de sănătate, Evaluarea proiectelor și programelor de sănătat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Universitatea de Vest Vasile Goldiș Arad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1997 - 2004 </w:t>
            </w:r>
          </w:p>
        </w:tc>
      </w:tr>
      <w:tr>
        <w:trPr/>
        <w:tc>
          <w:tcPr>
            <w:tcW w:w="3116" w:type="dxa"/>
            <w:gridSpan w:val="2"/>
            <w:tcBorders/>
            <w:vAlign w:val="bottom"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iploma de Licență</w:t>
            </w:r>
          </w:p>
        </w:tc>
      </w:tr>
      <w:tr>
        <w:trPr>
          <w:trHeight w:val="76" w:hRule="atLeast"/>
        </w:trPr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ina Generala/Doctor-Medic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Universitatea de Medicina si Farmacie ”Victor Babeș” Timișoar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1993 - 1997 </w:t>
            </w:r>
          </w:p>
        </w:tc>
      </w:tr>
      <w:tr>
        <w:trPr/>
        <w:tc>
          <w:tcPr>
            <w:tcW w:w="3116" w:type="dxa"/>
            <w:gridSpan w:val="2"/>
            <w:tcBorders/>
            <w:vAlign w:val="bottom"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iploma de Bacalaureat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Real/Chimie-Biologi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Colegiul National Bănățean, Timișoara, Romani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Competente pers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Limba matern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color w:val="262626"/>
              </w:rPr>
            </w:pPr>
            <w:r>
              <w:rPr>
                <w:bCs/>
                <w:color w:val="262626"/>
                <w:szCs w:val="22"/>
              </w:rPr>
              <w:t xml:space="preserve">Română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Alte limb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Engleza (av.), Germana (incep.), Rusa (incep.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lte activităț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articipant la EAACI Winter School Sierra Nevada, Spania, 26-29 Jan 2017 (prin selectie)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articipant la "Biostatistical Analysis in Epidemiological Research", Sibiu 1-2 octombrie 2015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Participant la </w:t>
            </w:r>
            <w:r>
              <w:rPr>
                <w:color w:val="262626"/>
                <w:sz w:val="22"/>
                <w:szCs w:val="22"/>
                <w:lang w:val="en-US"/>
              </w:rPr>
              <w:t>“</w:t>
            </w:r>
            <w:r>
              <w:rPr>
                <w:color w:val="262626"/>
                <w:sz w:val="22"/>
                <w:szCs w:val="22"/>
              </w:rPr>
              <w:t>EFIS-EJI South Eastern European Immunology School” (SEEIS 2014), 26 - 29 Sept. 2014 in Timisoara, Romania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articipant la 1st TRAINING FOR TRAINERS, International Network of Universities for Molecular Allergology and Immunology, Viena, 3-4 dec. 2013, organizat sub auspiciile OGAI si EFIS (European Federation of Immunological Societies). Participant la EAACI – ISMA 2013 : 5th International Symposium on Molecular Allergology, 5-7 dec. 2013, Viena, Austria.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mbru ISCB din 2014, Membru EAACI din 2013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Locul 2 la Concursul Studentesc „MEDIS 2001”, cu lucrarea: „Modificari induse de hipersensibilizarea cu ovalbumina in muschiul neted traheal la sobolanii Sprague-Dowley”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lte articole medicale publicate in reviste naționale, sau prezentate ca poster/extenso/abstract la simpozioane științifice, congrese, conferințe</w:t>
            </w:r>
          </w:p>
        </w:tc>
      </w:tr>
      <w:tr>
        <w:trPr/>
        <w:tc>
          <w:tcPr>
            <w:tcW w:w="3116" w:type="dxa"/>
            <w:gridSpan w:val="2"/>
            <w:tcBorders/>
            <w:vAlign w:val="center"/>
          </w:tcPr>
          <w:p>
            <w:pPr>
              <w:pStyle w:val="CVSpacer"/>
              <w:snapToGrid w:val="false"/>
              <w:jc w:val="right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Permis de conducer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B</w:t>
            </w:r>
          </w:p>
        </w:tc>
      </w:tr>
    </w:tbl>
    <w:p>
      <w:pPr>
        <w:pStyle w:val="CVNormal"/>
        <w:ind w:left="0" w:right="113" w:hanging="0"/>
        <w:rPr>
          <w:color w:val="262626"/>
        </w:rPr>
      </w:pPr>
      <w:r>
        <w:rPr>
          <w:color w:val="262626"/>
        </w:rPr>
      </w:r>
    </w:p>
    <w:p>
      <w:pPr>
        <w:pStyle w:val="CVNormal"/>
        <w:ind w:left="0" w:right="113" w:hanging="0"/>
        <w:rPr>
          <w:color w:val="262626"/>
        </w:rPr>
      </w:pPr>
      <w:r>
        <w:rPr>
          <w:color w:val="262626"/>
          <w:sz w:val="28"/>
          <w:szCs w:val="28"/>
        </w:rPr>
        <w:t>Timișoara,</w:t>
        <w:tab/>
        <w:tab/>
        <w:tab/>
        <w:tab/>
        <w:tab/>
        <w:tab/>
        <w:tab/>
        <w:tab/>
        <w:tab/>
        <w:tab/>
        <w:t>Tamaș Tudor Paul</w:t>
      </w:r>
    </w:p>
    <w:p>
      <w:pPr>
        <w:pStyle w:val="CVNormal"/>
        <w:ind w:left="0" w:right="113" w:hanging="0"/>
        <w:rPr/>
      </w:pPr>
      <w:r>
        <w:rPr>
          <w:color w:val="262626"/>
          <w:sz w:val="28"/>
          <w:szCs w:val="28"/>
        </w:rPr>
        <w:t>21 Ianuarie 2023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>
              <w:lang w:val="en-US"/>
            </w:rPr>
          </w:pPr>
          <w:r>
            <w:rPr>
              <w:lang w:val="en-US"/>
            </w:rPr>
            <w:t xml:space="preserve">Pagi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roid Sans" w:cs="FreeSans;Calibri"/>
      <w:b/>
      <w:bCs/>
      <w:sz w:val="48"/>
      <w:szCs w:val="48"/>
    </w:rPr>
  </w:style>
  <w:style w:type="character" w:styleId="WW8Num2z0">
    <w:name w:val="WW8Num2z0"/>
    <w:qFormat/>
    <w:rPr>
      <w:rFonts w:ascii="Arial Narrow" w:hAnsi="Arial Narrow" w:eastAsia="Times New Roman" w:cs="Arial Narrow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NumberingSymbols">
    <w:name w:val="Numbering Symbol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eastAsia="zh-CN" w:bidi="ar-SA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44:00Z</dcterms:created>
  <dc:creator>PHT</dc:creator>
  <dc:description/>
  <cp:keywords/>
  <dc:language>en-US</dc:language>
  <cp:lastModifiedBy>DCC</cp:lastModifiedBy>
  <cp:lastPrinted>2023-02-02T13:18:00Z</cp:lastPrinted>
  <dcterms:modified xsi:type="dcterms:W3CDTF">2023-02-24T11:36:00Z</dcterms:modified>
  <cp:revision>3</cp:revision>
  <dc:subject/>
  <dc:title>Curriculum vitae Europass</dc:title>
</cp:coreProperties>
</file>