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0"/>
        <w:gridCol w:w="236"/>
        <w:gridCol w:w="276"/>
        <w:gridCol w:w="1209"/>
        <w:gridCol w:w="279"/>
        <w:gridCol w:w="904"/>
        <w:gridCol w:w="308"/>
        <w:gridCol w:w="276"/>
        <w:gridCol w:w="1212"/>
        <w:gridCol w:w="173"/>
        <w:gridCol w:w="104"/>
        <w:gridCol w:w="1225"/>
        <w:gridCol w:w="263"/>
        <w:gridCol w:w="1224"/>
      </w:tblGrid>
      <w:tr>
        <w:trPr>
          <w:trHeight w:val="425" w:hRule="exact"/>
        </w:trPr>
        <w:tc>
          <w:tcPr>
            <w:tcW w:w="2803" w:type="dxa"/>
            <w:vMerge w:val="restart"/>
            <w:tcBorders>
              <w:top w:val="single" w:sz="12" w:space="0" w:color="000000"/>
            </w:tcBorders>
          </w:tcPr>
          <w:p>
            <w:pPr>
              <w:pStyle w:val="CVHeading3"/>
              <w:rPr>
                <w:rFonts w:eastAsia="Arial Narrow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80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Title"/>
              <w:rPr>
                <w:szCs w:val="28"/>
              </w:rPr>
            </w:pPr>
            <w:r>
              <w:rPr>
                <w:szCs w:val="28"/>
              </w:rPr>
              <w:t xml:space="preserve">Curriculum vitae </w:t>
            </w:r>
          </w:p>
          <w:p>
            <w:pPr>
              <w:pStyle w:val="CVTitle"/>
              <w:rPr>
                <w:sz w:val="20"/>
              </w:rPr>
            </w:pPr>
            <w:r>
              <w:rPr>
                <w:szCs w:val="28"/>
              </w:rPr>
              <w:t xml:space="preserve">Europass 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ţii person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HOGEA STANCA-PATRICI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904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Experienţa profesional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/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</w:t>
            </w:r>
          </w:p>
          <w:p>
            <w:pPr>
              <w:pStyle w:val="CVSpacer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Ianuarie 2023 - Prezent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Medic Specialist Pneumolog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Activitate clinică – medic colaborator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Spitalul Clinic de Boli Infecțioase și Pneumoftiziologie ”Victor Babeș” Timișoar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Noiembrie 2022 - Prezent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Cadru didactic asociat în regim plata cu ora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Departamentul XIII – Boli Infecțioase - Disciplina de Pneumologie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>
          <w:trHeight w:val="437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Ianuarie 2018 – Decembrie 2022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Medic rezident – specialitatea Pneumologie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Activitate clinică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Spitalul Clinic de Boli Infecțioase și Pneumoftiziologie ”Victor Babeș” Timiș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ucaţie şi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240" w:after="0"/>
              <w:rPr/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/>
            </w:pPr>
            <w:r>
              <w:rPr>
                <w:b/>
                <w:bCs/>
              </w:rPr>
              <w:t>Octombrie 2018 - prezen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ctorand – domeniul Medicin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sciplina de Pneumologie, Medicină Generală</w:t>
            </w:r>
          </w:p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 –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ctor - Medic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ină generală</w:t>
            </w:r>
          </w:p>
          <w:p>
            <w:pPr>
              <w:pStyle w:val="CVNormal"/>
              <w:rPr/>
            </w:pPr>
            <w:r>
              <w:rPr/>
              <w:t xml:space="preserve">Diplomă de licenț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7 - 201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Bacalaurea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Profil real, specializarea matematică – informatică </w:t>
            </w:r>
          </w:p>
        </w:tc>
      </w:tr>
      <w:tr>
        <w:trPr>
          <w:trHeight w:val="499" w:hRule="exac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Liceul Teoretic ”Traian Doda” Caransebe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0" w:leader="none"/>
              </w:tabs>
              <w:rPr/>
            </w:pPr>
            <w:r>
              <w:rPr/>
              <w:tab/>
            </w:r>
          </w:p>
        </w:tc>
      </w:tr>
      <w:tr>
        <w:trPr>
          <w:trHeight w:val="65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VHeading1"/>
              <w:rPr>
                <w:sz w:val="20"/>
              </w:rPr>
            </w:pPr>
            <w:r>
              <w:rPr>
                <w:szCs w:val="24"/>
              </w:rPr>
              <w:t>Aptitudini şi competenţe person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matern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omân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străină(e) cunoscut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nglez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Înţelegere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Vorbir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crier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cultare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itir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articipare la conversaţie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urs oral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Exprimare scris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Englez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*) Nivelul Cadrului European Comun de Referinţă Pentru Limbi Străin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dobândite la locul de munc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Activitate ştiinţifică şi didactică  - Catedra de Pneumolog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Universitatea de Medicină şi Farmacie „ </w:t>
            </w:r>
            <w:r>
              <w:rPr>
                <w:i/>
              </w:rPr>
              <w:t xml:space="preserve">Victor Babeş” </w:t>
            </w:r>
            <w:r>
              <w:rPr/>
              <w:t xml:space="preserve"> Timişoara, Facultatea de Medicină Generală</w:t>
            </w:r>
            <w:r>
              <w:rPr>
                <w:rFonts w:cs="Arial"/>
              </w:rPr>
              <w:t xml:space="preserve">               </w:t>
            </w:r>
            <w:r>
              <w:rPr>
                <w:rFonts w:cs="Arial"/>
                <w:color w:val="FFFFFF"/>
              </w:rPr>
              <w:t>T</w:t>
            </w:r>
            <w:r>
              <w:rPr>
                <w:rFonts w:cs="Arial"/>
              </w:rPr>
              <w:t>Timisoara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bilităţi soci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abilități de comunicare;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capacitate de adaptare la diverse condiții de lucru;</w:t>
            </w:r>
          </w:p>
          <w:p>
            <w:pPr>
              <w:pStyle w:val="Normal"/>
              <w:suppressAutoHyphens w:val="false"/>
              <w:rPr>
                <w:lang w:val="en-US" w:eastAsia="en-US"/>
              </w:rPr>
            </w:pPr>
            <w:r>
              <w:rPr>
                <w:rFonts w:eastAsia="Arial Narrow" w:cs="Arial Narrow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adaptare la nou;</w:t>
            </w:r>
          </w:p>
          <w:p>
            <w:pPr>
              <w:pStyle w:val="Normal"/>
              <w:suppressAutoHyphens w:val="false"/>
              <w:rPr>
                <w:lang w:val="en-US" w:eastAsia="en-US"/>
              </w:rPr>
            </w:pPr>
            <w:r>
              <w:rPr>
                <w:rFonts w:eastAsia="Arial Narrow" w:cs="Arial Narrow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non-conflictuală;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eastAsia="Arial Narrow" w:cs="Arial Narrow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 xml:space="preserve">- empatică cu persoanele din jur.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lucru în echipă;</w:t>
            </w:r>
          </w:p>
          <w:p>
            <w:pPr>
              <w:pStyle w:val="Normal"/>
              <w:suppressAutoHyphens w:val="false"/>
              <w:rPr>
                <w:lang w:val="en-US" w:eastAsia="en-US"/>
              </w:rPr>
            </w:pPr>
            <w:r>
              <w:rPr>
                <w:rFonts w:eastAsia="Arial Narrow" w:cs="Arial Narrow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capacitate de a soluționa diverse probleme;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eastAsia="Arial Narrow" w:cs="Arial Narrow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- asumarea responsabilității.</w:t>
            </w:r>
          </w:p>
          <w:p>
            <w:pPr>
              <w:pStyle w:val="CV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de utilizare a calcul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o bună stăpânire a instrumentelor Microsoft Office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Alte competenţe şi aptitudin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Persoană organizată și punctuală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2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ermis(e) de conduce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ategoria B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308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ă</w:t>
            </w:r>
          </w:p>
          <w:p>
            <w:pPr>
              <w:pStyle w:val="CV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partenență la organizații profes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rări științifice publicate (prim autor și co-aut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</w:t>
            </w:r>
            <w:r>
              <w:rPr/>
              <w:t>Autor de carte</w:t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itole de carte în cărți de medicină naț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rări publicate în reviste medicale naț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ări la conferințe naționale cu participare internațională (prim autor și co-autor)</w:t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Membră a Colegiului Medicilor din România. 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Membră a Societății Române de Pneumologie (SRP).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lang w:val="en-GB"/>
              </w:rPr>
              <w:t>Membra a European Respiratory Society (ERS).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  <w:t xml:space="preserve">Risk factors of chronic obstructive pulmonary disease exacerbations. </w:t>
            </w:r>
            <w:r>
              <w:rPr>
                <w:rFonts w:eastAsia="STIX-Regular;MS Gothic" w:cs="Arial Narrow" w:ascii="Arial Narrow" w:hAnsi="Arial Narrow"/>
                <w:b/>
                <w:sz w:val="20"/>
                <w:szCs w:val="20"/>
              </w:rPr>
              <w:t>Hogea S-P</w:t>
            </w: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  <w:t xml:space="preserve">, Tudorache E, Fildan AP, Fira-Mladinescu O, Marc M, Oancea C. </w:t>
            </w:r>
            <w:r>
              <w:rPr>
                <w:rFonts w:eastAsia="STIX-Regular;MS Gothic" w:cs="Arial Narrow" w:ascii="Arial Narrow" w:hAnsi="Arial Narrow"/>
                <w:i/>
                <w:iCs/>
                <w:sz w:val="20"/>
                <w:szCs w:val="20"/>
              </w:rPr>
              <w:t>Clin Respir J</w:t>
            </w: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  <w:t xml:space="preserve">. 2020;14:183–197; </w:t>
            </w:r>
            <w:r>
              <w:rPr>
                <w:rStyle w:val="Citationdoi"/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doi:10.1111/crj.13129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Secondarydate"/>
                <w:rFonts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Epub 2020 Jan 21</w:t>
            </w:r>
            <w:r>
              <w:rPr>
                <w:rStyle w:val="Secondarydate"/>
                <w:rFonts w:cs="Segoe UI" w:ascii="Arial Narrow" w:hAnsi="Arial Narrow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Fonts w:eastAsia="STIX-Regular;MS Gothic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  <w:t>(FI=1,514)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ronchoalveolar lavage: role in the evaluation of pulmonary interstitial disease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tanca-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 Emanuela Tudorache, Camelia Pescaru, Monica Marc &amp; Cristian Oancea (2020). Expert Review of Respiratory Medicine, DOI: 10.1080/17476348.2020.1806063. (FI=3,772)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ypersensitivity pneumonitis – acceptance of the diagnosis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 Emanuela Tudorache, Zsolt Vastag, Andrada Gârjoabă, Cristian Oancea. Pneumologia, Clinical Cases • DOI: 10.2478/pneum-2021-0009 • 69 • 2021 • 186-189. BDI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ffectiveness of pulmonary rehabilitation in improving quality of life in patients with different COPD stages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MARC Monica, PESCARU Camelia, ILIE Adrian Cosmin, CRIŞAN Alexandru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HOGEA STANCA Patricia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, TRĂILĂ Daniel. Balneo Research Journal DOI: </w:t>
            </w:r>
            <w:hyperlink r:id="rId3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0"/>
                  <w:szCs w:val="20"/>
                </w:rPr>
                <w:t>http://dx.doi.org/10.12680/balneo.2020.307</w:t>
              </w:r>
            </w:hyperlink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Style w:val="InternetLink"/>
                <w:rFonts w:ascii="Arial Narrow" w:hAnsi="Arial Narrow" w:cs="Arial Narrow"/>
                <w:color w:val="000000"/>
                <w:sz w:val="20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</w:rPr>
              <w:t xml:space="preserve">Neuromuscular electrostimulation as an adjuvant therapy to pulmonary rehabilitation programs in chronic obstructive pulmonary disease. TRĂILĂ Daniel, PESCARU Camelia, SUPPINI POROJAN Noemi, MIHUTA Camil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HOGEA Patricia</w:t>
            </w:r>
            <w:r>
              <w:rPr>
                <w:rFonts w:cs="Arial Narrow" w:ascii="Arial Narrow" w:hAnsi="Arial Narrow"/>
                <w:bCs/>
                <w:color w:val="000000"/>
                <w:sz w:val="20"/>
              </w:rPr>
              <w:t xml:space="preserve">, CRIŞAN Alexandru, CIUMARNEAN Lorena, MARC Monica. Balneo Research Journal DOI: </w:t>
            </w:r>
            <w:hyperlink r:id="rId4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0"/>
                </w:rPr>
                <w:t>http://dx.doi.org/10.12680/balneo.2020.320</w:t>
              </w:r>
            </w:hyperlink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 complex case of pulmonary tuberculosis with superimposed chronic cavitary pulmonary aspergillosis: clinical, cytopathological, and genetic contributions G. Olteanu*, V. Tudorache, O. Fira-Mladinescu, N. Suppini, </w:t>
            </w:r>
            <w:r>
              <w:rPr>
                <w:rFonts w:cs="Arial Narrow" w:ascii="Arial Narrow" w:hAnsi="Arial Narrow"/>
                <w:b/>
                <w:sz w:val="20"/>
              </w:rPr>
              <w:t>P. Hogea</w:t>
            </w:r>
            <w:r>
              <w:rPr>
                <w:rFonts w:cs="Arial Narrow" w:ascii="Arial Narrow" w:hAnsi="Arial Narrow"/>
                <w:sz w:val="20"/>
              </w:rPr>
              <w:t>, I. Mihai, A. Chiriță-Emandi. Poster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hd w:fill="FFFFFF" w:val="clear"/>
              </w:rPr>
              <w:t xml:space="preserve">Vastag, Zsolt, Tudorache, Emanuela, </w:t>
            </w:r>
            <w:r>
              <w:rPr>
                <w:rFonts w:cs="Arial" w:ascii="Arial Narrow" w:hAnsi="Arial Narrow"/>
                <w:b/>
                <w:sz w:val="20"/>
                <w:shd w:fill="FFFFFF" w:val="clear"/>
              </w:rPr>
              <w:t>Hogea, Stanca-Patricia</w:t>
            </w:r>
            <w:r>
              <w:rPr>
                <w:rFonts w:cs="Arial" w:ascii="Arial Narrow" w:hAnsi="Arial Narrow"/>
                <w:sz w:val="20"/>
                <w:shd w:fill="FFFFFF" w:val="clear"/>
              </w:rPr>
              <w:t>, Garjoaba, Andrada and Fira-Mladinescu, Ovidiu. "</w:t>
            </w:r>
            <w:r>
              <w:rPr>
                <w:rFonts w:cs="Arial Narrow" w:ascii="Arial Narrow" w:hAnsi="Arial Narrow"/>
                <w:sz w:val="20"/>
              </w:rPr>
              <w:t>Cryptogenic organising pneumonia – a continuous challenge. Case report</w:t>
            </w:r>
            <w:r>
              <w:rPr>
                <w:rFonts w:cs="Arial" w:ascii="Arial Narrow" w:hAnsi="Arial Narrow"/>
                <w:sz w:val="20"/>
                <w:shd w:fill="FFFFFF" w:val="clear"/>
              </w:rPr>
              <w:t>" Pneumologia, vol.70, no.3, 2021, pp.150-155. </w:t>
            </w:r>
            <w:hyperlink r:id="rId5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hd w:fill="FFFFFF" w:val="clear"/>
                </w:rPr>
                <w:t>https://doi.org/10.2478/pneum-2022-0026</w:t>
              </w:r>
            </w:hyperlink>
            <w:r>
              <w:rPr>
                <w:rFonts w:cs="Arial Narrow" w:ascii="Arial Narrow" w:hAnsi="Arial Narrow"/>
                <w:sz w:val="20"/>
              </w:rPr>
              <w:t>. BDI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role of neuromuscular electrostimulation in patients with advanced COPD included in pulmonary rehabilitation programs. </w:t>
            </w:r>
            <w:r>
              <w:rPr>
                <w:rFonts w:cs="Arial Narrow" w:ascii="Arial Narrow" w:hAnsi="Arial Narrow"/>
                <w:sz w:val="20"/>
                <w:szCs w:val="20"/>
              </w:rPr>
              <w:t>Emanuela Tudorache, Daniel Traila, Monica Marc, Camelia Pescaru,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 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 Noemi Porojan Suppini, Ariadna Petronela Fildan, Ovidiu Fira Mladinescu, Cristian Oancea. European Respiratory Journal Sep 2020, 56 (suppl 64) 83; 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I:</w:t>
            </w:r>
            <w:r>
              <w:rPr>
                <w:rFonts w:cs="Arial Narrow" w:ascii="Arial Narrow" w:hAnsi="Arial Narrow"/>
                <w:sz w:val="20"/>
                <w:szCs w:val="20"/>
              </w:rPr>
              <w:t> 10.1183/13993003.congress-2020.83.</w:t>
            </w:r>
          </w:p>
          <w:p>
            <w:pPr>
              <w:pStyle w:val="Default"/>
              <w:ind w:left="6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ind w:left="6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Boala bronșiectazică non-fibroză chistică a adultului. Ce știi, ce nu știi și ce ai mai vrea să știi? Tudorache V.,    Vastag E.,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Hogea P</w:t>
            </w:r>
            <w:r>
              <w:rPr>
                <w:rFonts w:cs="Arial Narrow" w:ascii="Arial Narrow" w:hAnsi="Arial Narrow"/>
                <w:bCs/>
                <w:sz w:val="20"/>
              </w:rPr>
              <w:t>., Oancea C. Editura Mirton Timișoara 2022. ISBN 978-973-52-2042-6.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urs de pneumologie pentru studenți. Editura ”Victor Babeș” 2019, Timișoara. ISBN 978-606-786-152-5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eumology course for students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ditura ”Victor Babeș” 2019, Timișoara. ISBN 978-606-786-157-0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Tratat de pneumologie pentru medicii reziden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ro-RO"/>
              </w:rPr>
              <w:t xml:space="preserve">ți. Sub redacția Cristian Oancea, Ovidiu Fira-Mlădinescu, Voicu Tudorache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ditura ”Victor Babeș” 2021, Timișoara. ISBN 978-606-786-225-6.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PIR 2020. Noutăți în pneumologie. Editori: Voicu Tudorache, Antoniu Petriș, Traian Mihăescu, Radu Crișan Dabija. Editura Tahnopress, Iași 2021. ISBN 978-606-687-447-2. Aspecte ale aportului lavajului bronhoalveolar în patologia pulmonara –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 Emanuela Tudorache, Cristian Oancea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ctualități în tratamentul bronșiectaziilor. Vastag Emanuela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ogea Patricia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, Oancea Cristian. Viața medical. Pneumologie 2022 – Noutăți pneumologice – un respiro post-COVID. 2022. </w:t>
            </w:r>
            <w:r>
              <w:rPr>
                <w:rFonts w:cs="Arial Narrow" w:ascii="Arial Narrow" w:hAnsi="Arial Narrow"/>
                <w:sz w:val="20"/>
                <w:szCs w:val="20"/>
              </w:rPr>
              <w:t>ISBN 978-606-95339-5-6 ISBN 978-606-95260-7-1. Pag 50-56.</w:t>
            </w:r>
          </w:p>
          <w:p>
            <w:pPr>
              <w:pStyle w:val="ListParagraph"/>
              <w:autoSpaceDE w:val="false"/>
              <w:ind w:left="420" w:hanging="0"/>
              <w:jc w:val="both"/>
              <w:rPr>
                <w:rFonts w:ascii="Arial Narrow" w:hAnsi="Arial Narrow" w:eastAsia="STIX-Regular;MS Gothic" w:cs="Arial Narrow"/>
                <w:sz w:val="20"/>
                <w:szCs w:val="20"/>
              </w:rPr>
            </w:pPr>
            <w:r>
              <w:rPr>
                <w:rFonts w:eastAsia="STIX-Regular;MS Gothic"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broza pulmonară idiopatică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 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iana Manolescu, Emanuela Tudorache, Cristian Oancea. A VIII-a Conferință a Medicilor Rezidenți Pneumologi. 14-15 Decembrie 2018, Sibiu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canismul de coping în diagnosticul cancerului pulmonar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Emanuela Tudorache, Cristian Oancea. Conferințele Naționale ale Secțiunilor Societății Române de Pneumologie. A IV-a Conferință Națională de Cancer Pulmonar. 13-15 Noiembrie 2019, București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eumotorax secundar sindromului Birt-Hogg-Dube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Emanuela Tudorache, Camil Mihuța, Cristian Oancea. A IX-a Conferință a Medicilor Rezidenți Pneumologi. 13-14 Decembrie 2019, Sibiu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pecte ale aportului lavajului bronhoalveolar 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î</w:t>
            </w:r>
            <w:r>
              <w:rPr>
                <w:rFonts w:cs="Arial Narrow" w:ascii="Arial Narrow" w:hAnsi="Arial Narrow"/>
                <w:sz w:val="20"/>
                <w:szCs w:val="20"/>
              </w:rPr>
              <w:t>n patologia pulmonar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ă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 Emanuela Tudorache, Cristian Oancea. Conferin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ța de Pneumologie INSPIR. 21-25 Septembrie 2020 – Online.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Explorarea disfuncției musculare respiratorii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Cristian Oancea. Conferințele Naționale ale Secțiunilor și Grupurilor de Lucru din cadrul Societății Române de Pneumologie. 24-26 Septembrie 2020 – Online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eumonita de hipersensibilitate – Caz clinic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tricia Hoge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Emanuela Tudorache. A X-a Conferință a Medicilor Rezidenți Pneumologi. 11-12 Decembrie 2020 – Online. 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Neoplasmul bronhiolo-alveolar. Caz clinic. </w:t>
            </w:r>
            <w:r>
              <w:rPr>
                <w:b/>
              </w:rPr>
              <w:t>Hogea Patricia</w:t>
            </w:r>
            <w:r>
              <w:rPr/>
              <w:t>. Educație pentru Performanță. Grupul de lucru – Cercul de Pneumologie al SRP. 25 – 26 Iunie 2021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Severitatea bolii bronșiectatice în funcție de fenotipul bronșiectaziilor. </w:t>
            </w:r>
            <w:r>
              <w:rPr>
                <w:b/>
              </w:rPr>
              <w:t>Hogea Patricia</w:t>
            </w:r>
            <w:r>
              <w:rPr/>
              <w:t>. Al XXVI-lea Congres Național al Societății de Pneumologie. 4-8 Noiembrie 2020 – Online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ntroducere în universul microbiomului pulmonar.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Hogea Patrici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, Vastag Emanuela, Tudorache Voicu. Al 27-lea Congres Național al SRP. 2-6 Noiembrie 2022, Sinaia. 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Sarcoidoza pulmonară cu aspect imagistic miliar – caz clinic. </w:t>
            </w:r>
            <w:r>
              <w:rPr>
                <w:b/>
              </w:rPr>
              <w:t>Hogea Patricia</w:t>
            </w:r>
            <w:r>
              <w:rPr/>
              <w:t>, Vastag Emanuela, Oancea Cristian. Al 27-lea Congres Național al SRP. 2-6 Noiembrie 2022, Sinai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Boala bronșiectatică și hemoptizia. Voicu Tudorache, Vastag Zsolt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 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. Webinar ”Hemoptizia”. 12-13 Martie 2021 – Online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3"/>
                <w:shd w:fill="FFFFFF" w:val="clear"/>
              </w:rPr>
              <w:t xml:space="preserve">Aportul endoscopiei bronșice și a pneumologiei intervenționale în diagnosticul bolilor respiratorii. Emaluela Tudorache, </w:t>
            </w:r>
            <w:r>
              <w:rPr>
                <w:rFonts w:cs="Arial Narrow" w:ascii="Arial Narrow" w:hAnsi="Arial Narrow"/>
                <w:b/>
                <w:sz w:val="20"/>
                <w:szCs w:val="23"/>
                <w:shd w:fill="FFFFFF" w:val="clear"/>
              </w:rPr>
              <w:t>Patricia Hogea.</w:t>
            </w:r>
            <w:r>
              <w:rPr>
                <w:rFonts w:cs="Arial" w:ascii="Arial Narrow" w:hAnsi="Arial Narrow"/>
                <w:sz w:val="20"/>
                <w:szCs w:val="23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ongresul </w:t>
            </w:r>
            <w:r>
              <w:rPr>
                <w:rFonts w:cs="Arial Narrow" w:ascii="Arial Narrow" w:hAnsi="Arial Narrow"/>
                <w:sz w:val="20"/>
                <w:lang w:val="ro-RO"/>
              </w:rPr>
              <w:t>Național de Medicină Internă. 2-5 Iunie 2021 – Online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To be or not to be lung cancer/A fi sau a nu fi cancer pulmonar. Emanuela Vastag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 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. Conferințele secțiunilor și grupurilor de lucru din cadrul Societății Române de Pneumologie. 10-13 Noiembrie 2021 – Online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Aportul LBA în diagnosticul PID. Emanuela Vastag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 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. Conferințele secțiunilor și grupurilor de lucru din cadrul Societății Române de Pneumologie. 10-13 Noiembrie 2021 – Online.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Management-ul bronșiectaziilor non-FC. </w:t>
            </w:r>
            <w:r>
              <w:rPr>
                <w:rFonts w:cs="Arial Narrow" w:ascii="Arial Narrow" w:hAnsi="Arial Narrow"/>
                <w:bCs/>
                <w:color w:val="000000"/>
                <w:sz w:val="20"/>
              </w:rPr>
              <w:t xml:space="preserve">Vastag Emanuela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Hogea Patricia</w:t>
            </w:r>
            <w:r>
              <w:rPr>
                <w:rFonts w:cs="Arial Narrow" w:ascii="Arial Narrow" w:hAnsi="Arial Narrow"/>
                <w:bCs/>
                <w:color w:val="000000"/>
                <w:sz w:val="20"/>
              </w:rPr>
              <w:t>, Oancea Cristian. A XI-a conferință Managementul bolilor pulmonare. 3-4 Iunie 2022 – Online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 fi sau a nu fi cancer. Ioniță Roberta, </w:t>
            </w:r>
            <w:r>
              <w:rPr>
                <w:rFonts w:cs="Arial Narrow" w:ascii="Arial Narrow" w:hAnsi="Arial Narrow"/>
                <w:b/>
                <w:sz w:val="20"/>
              </w:rPr>
              <w:t>Hogea Patricia</w:t>
            </w:r>
            <w:r>
              <w:rPr>
                <w:rFonts w:cs="Arial Narrow" w:ascii="Arial Narrow" w:hAnsi="Arial Narrow"/>
                <w:sz w:val="20"/>
              </w:rPr>
              <w:t xml:space="preserve">, Vastag Emanuela. </w:t>
            </w:r>
            <w:r>
              <w:rPr>
                <w:rFonts w:cs="Arial Narrow" w:ascii="Arial Narrow" w:hAnsi="Arial Narrow"/>
                <w:sz w:val="20"/>
                <w:lang w:val="ro-RO"/>
              </w:rPr>
              <w:t>Al 27-lea Congres Național al SRP. 2-6 Noiembrie 2022, Sinai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Importanța lavajului bronhoalveolar în diagnosticul pneumopatiilor interstițiale difuze. Vastag Zsolt,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Hogea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Patricia</w:t>
            </w:r>
            <w:r>
              <w:rPr>
                <w:rFonts w:cs="Arial Narrow" w:ascii="Arial Narrow" w:hAnsi="Arial Narrow"/>
                <w:sz w:val="20"/>
                <w:lang w:val="ro-RO"/>
              </w:rPr>
              <w:t>, Fira-Mlădinescu Ovidiu. Al 27-lea Congres Național al SRP. 2-6 Noiembrie 2022, Sinaia.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>
            <w:top w:val="single" w:sz="4" w:space="0" w:color="000000"/>
          </w:tcBorders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top w:val="single" w:sz="4" w:space="0" w:color="000000"/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Citationdoi">
    <w:name w:val="citation-doi"/>
    <w:qFormat/>
    <w:rPr/>
  </w:style>
  <w:style w:type="character" w:styleId="Secondarydate">
    <w:name w:val="secondary-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x.doi.org/10.12680/balneo.2020.307" TargetMode="External"/><Relationship Id="rId4" Type="http://schemas.openxmlformats.org/officeDocument/2006/relationships/hyperlink" Target="http://dx.doi.org/10.12680/balneo.2020.320" TargetMode="External"/><Relationship Id="rId5" Type="http://schemas.openxmlformats.org/officeDocument/2006/relationships/hyperlink" Target="https://doi.org/10.2478/pneum-2022-0026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8:02:00Z</dcterms:created>
  <dc:creator>PHT</dc:creator>
  <dc:description/>
  <cp:keywords/>
  <dc:language>en-US</dc:language>
  <cp:lastModifiedBy>PC10</cp:lastModifiedBy>
  <cp:lastPrinted>2005-01-20T17:27:00Z</cp:lastPrinted>
  <dcterms:modified xsi:type="dcterms:W3CDTF">2023-06-15T07:46:00Z</dcterms:modified>
  <cp:revision>26</cp:revision>
  <dc:subject/>
  <dc:title>Curriculum vitae Europass</dc:title>
</cp:coreProperties>
</file>