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12"/>
          <w:szCs w:val="12"/>
          <w:lang w:val="ro-RO"/>
        </w:rPr>
      </w:pPr>
      <w:r>
        <w:rPr>
          <w:rFonts w:cs="Arial" w:ascii="Arial" w:hAnsi="Arial"/>
          <w:b/>
          <w:color w:val="0000FF"/>
          <w:sz w:val="12"/>
          <w:szCs w:val="12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ȘEF DE LUCRĂRI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18"/>
          <w:szCs w:val="18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18"/>
          <w:szCs w:val="18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71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V Medicină Intern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de Medicin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a(ele) postului Semiologie medicală; Nursing general; Principii generale de îngrijre, Îngrijiri speciale în specialități medicle; Medicină intern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16"/>
          <w:szCs w:val="16"/>
          <w:lang w:val="ro-RO" w:eastAsia="ro-RO"/>
        </w:rPr>
      </w:pPr>
      <w:r>
        <w:rPr>
          <w:rFonts w:cs="Arial Narrow" w:ascii="Arial Narrow" w:hAnsi="Arial Narrow"/>
          <w:b/>
          <w:sz w:val="16"/>
          <w:szCs w:val="1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Turi Vladiana Romin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asistent universitar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 doctor în domeniul medical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 medic specialist cardiolog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  <w:lang w:val="ro-RO" w:eastAsia="ro-RO"/>
        </w:rPr>
      </w:pPr>
      <w:r>
        <w:rPr>
          <w:rFonts w:cs="Arial Narrow" w:ascii="Arial Narrow" w:hAnsi="Arial Narrow"/>
          <w:b/>
          <w:sz w:val="24"/>
          <w:szCs w:val="24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aprilie-iulie 202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Cs w:val="28"/>
          <w:lang w:val="ro-RO"/>
        </w:rPr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în științe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titlului de medic/farmacist specialist sau a unui titlu medical/farmaceutic superior în specialitatea postului scos la concurs (dacă este cazul)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deținerea diplomei de absolvire a modulului de pregătire psihopedagogic care să corespundă unui număr de minimum 60 de credite de studii transferabile/ dovada înscrierii la un modul psihopedagogi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0"/>
          <w:szCs w:val="24"/>
          <w:lang w:val="ro-RO"/>
        </w:rPr>
      </w:pPr>
      <w:r>
        <w:rPr>
          <w:rFonts w:cs="Arial" w:ascii="Arial" w:hAnsi="Arial"/>
          <w:b/>
          <w:color w:val="0000FF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405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40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Standardele ştiinţifice, specifice UMFVBT - vor fi inserate în a doua parte în tabel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1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FF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lang w:val="ro-RO"/>
              </w:rPr>
              <w:t xml:space="preserve">Minim 3 articole originale în reviste cotate ISI 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cu factor de impact </w:t>
            </w: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peste 0,5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 xml:space="preserve">2 articole în calitate de prim-autor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(poziția 1 din lista autorilor);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1 articol în calitate de co-autor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5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din domeniul postul</w:t>
            </w:r>
            <w:r>
              <w:rPr>
                <w:rFonts w:cs="Times New Roman" w:ascii="Times New Roman" w:hAnsi="Times New Roman"/>
                <w:bCs/>
                <w:lang w:val="ro-RO"/>
              </w:rPr>
              <w:t>ui</w:t>
            </w:r>
            <w:r>
              <w:rPr>
                <w:rFonts w:eastAsia="Arial" w:cs="Times New Roman" w:ascii="Times New Roman" w:hAnsi="Times New Roman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7" w:before="0" w:after="44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cu afilierea  candidatului la UMFVBT (nu se aplică candidaților care vin din afara universității)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Existența unui singur articol original ISI cu factor de impact peste 1,5 echivalează cu îndeplinirea condițiilor de mai sus, candidatul fiind obligatoriu prim-autor (poziția 1 din lista autorilor). 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lang w:val="ro-RO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 xml:space="preserve">Partea a II-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>CERTIFICAREA STANDARDELOR ŞTIINŢIFICE MINIMALE SPECIFICE UMFVBT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ind w:left="-105" w:hanging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 xml:space="preserve">1. Minimum două articole ISI prim autor cu factor de impact peste 0,5, din domeniul postului, </w:t>
      </w:r>
      <w:r>
        <w:rPr/>
        <w:t>cu afilierea candidatu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257"/>
        <w:gridCol w:w="1649"/>
        <w:gridCol w:w="4311"/>
        <w:gridCol w:w="972"/>
        <w:gridCol w:w="1543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0"/>
                <w:lang w:val="ro-RO"/>
              </w:rPr>
              <w:t>Vladiana-Romina Turi</w:t>
            </w: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  <w:lang w:val="ro-RO"/>
              </w:rPr>
              <w:t>, Constantin Tudor Luca, Dan Gaita, Stela Iurciuc, Izabella Petre, Mircea Iurciuc, Tunde Horvath, Dragos Cozm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  <w:lang w:val="ro-RO"/>
              </w:rPr>
              <w:t>Diagnosing Arterial Stiffness in Pregnancy and Its Implications in the Cardio-Renal-Metabolic Chai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181818"/>
                <w:sz w:val="20"/>
                <w:szCs w:val="20"/>
              </w:rPr>
              <w:t>Diagnostics</w:t>
            </w: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</w:rPr>
              <w:t> 2022, </w:t>
            </w:r>
            <w:r>
              <w:rPr>
                <w:rFonts w:cs="Times New Roman" w:ascii="Times New Roman" w:hAnsi="Times New Roman"/>
                <w:bCs/>
                <w:i/>
                <w:iCs/>
                <w:color w:val="181818"/>
                <w:sz w:val="20"/>
                <w:szCs w:val="20"/>
              </w:rPr>
              <w:t>12</w:t>
            </w: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</w:rPr>
              <w:t>(9), 2221; 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szCs w:val="20"/>
                </w:rPr>
                <w:t>https://doi.org/10.3390/diagnostics12092221</w:t>
              </w:r>
            </w:hyperlink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o-RO"/>
              </w:rPr>
              <w:t>3.99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</w:rPr>
              <w:br/>
              <w:t xml:space="preserve">Department of Cardiology, “Victor Babes” University of Medicine and Pharmacy, 300041 Timisoara, Romania, </w:t>
              <w:br/>
              <w:t>Research Center of the Institute of Cardiovascular Diseases Timisoara, “Victor Babes” University of Medicine and Pharmacy, 300041 Timisoara, Romania</w:t>
            </w:r>
          </w:p>
        </w:tc>
      </w:tr>
      <w:tr>
        <w:trPr>
          <w:trHeight w:val="27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0"/>
                <w:lang w:val="ro-RO"/>
              </w:rPr>
              <w:t xml:space="preserve">Vladiana Turi, </w:t>
            </w: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  <w:lang w:val="ro-RO"/>
              </w:rPr>
              <w:t>Stela Iurciuc, Octavian Marius Cretu, Delia Mirela Tit, Simona Bungau, Adrian Apostol, Radu Dumitru Moleriu, Cristiana Bustea, Tapan Behl, Camelia Cristina Diaconu, Izabella Petr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  <w:lang w:val="ro-RO"/>
              </w:rPr>
              <w:t>Arterial function in hypertensive pregnant women. Is arterial stiffness a marker for the outcomes in pregnancy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181818"/>
                <w:sz w:val="20"/>
                <w:szCs w:val="20"/>
                <w:lang w:val="ro-RO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i/>
                  <w:iCs/>
                  <w:sz w:val="20"/>
                  <w:szCs w:val="20"/>
                  <w:lang w:val="ro-RO"/>
                </w:rPr>
                <w:t>Life Sciences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181818"/>
                <w:sz w:val="20"/>
                <w:szCs w:val="20"/>
                <w:lang w:val="ro-RO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i/>
                  <w:iCs/>
                  <w:sz w:val="20"/>
                  <w:szCs w:val="20"/>
                  <w:lang w:val="ro-RO"/>
                </w:rPr>
                <w:t>Volume 264</w:t>
              </w:r>
            </w:hyperlink>
            <w:r>
              <w:rPr>
                <w:rFonts w:cs="Times New Roman" w:ascii="Times New Roman" w:hAnsi="Times New Roman"/>
                <w:bCs/>
                <w:i/>
                <w:iCs/>
                <w:color w:val="181818"/>
                <w:sz w:val="20"/>
                <w:szCs w:val="20"/>
                <w:lang w:val="ro-RO"/>
              </w:rPr>
              <w:t xml:space="preserve">, 1 January 2021, 118723, 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bCs/>
                  <w:i/>
                  <w:iCs/>
                  <w:sz w:val="20"/>
                  <w:szCs w:val="20"/>
                </w:rPr>
                <w:t>https://doi.org/10.1016/j.lfs.2020.118723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o-RO"/>
              </w:rPr>
              <w:t>6.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</w:rPr>
              <w:t>Department of Cardiology, “Victor Babes” University of Medicine and Pharmacy, 300041 Timisoara, Romania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*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0"/>
                <w:lang w:val="ro-RO"/>
              </w:rPr>
              <w:t xml:space="preserve">Vladiana Turi, </w:t>
            </w: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  <w:lang w:val="ro-RO"/>
              </w:rPr>
              <w:t>Simona Dragan, Mircea Iurciuc, Lavinia Moleriu, Simona Bungau, Delia Mirela Tit, Daniela-Oana Toader, Camelia Cristina Diaconu, Tapan Behl, Izabella Petr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lang w:val="ro-RO"/>
              </w:rPr>
              <w:t>Arterial Function in Healthy Pregnant Women vs. Non-Pregnant Women—A 10-Year Stud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181818"/>
                <w:sz w:val="20"/>
                <w:szCs w:val="20"/>
              </w:rPr>
              <w:t>Diagnostics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181818"/>
                <w:sz w:val="20"/>
                <w:szCs w:val="20"/>
              </w:rPr>
              <w:t>2020</w:t>
            </w:r>
            <w:r>
              <w:rPr>
                <w:rFonts w:cs="Times New Roman" w:ascii="Times New Roman" w:hAnsi="Times New Roman"/>
                <w:bCs/>
                <w:i/>
                <w:iCs/>
                <w:color w:val="181818"/>
                <w:sz w:val="20"/>
                <w:szCs w:val="20"/>
              </w:rPr>
              <w:t>, 10(6), 374; 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iCs/>
                  <w:sz w:val="20"/>
                  <w:szCs w:val="20"/>
                </w:rPr>
                <w:t>https://doi.org/10.3390/diagnostics10060374</w:t>
              </w:r>
            </w:hyperlink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o-RO"/>
              </w:rPr>
              <w:t>3.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</w:rPr>
              <w:br/>
              <w:t>Department of Cardiology, “Victor Babeş” University of Medicine and Pharmacy, 2 Eftimie Murgu Sq., 300041 Timisoara, Romani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20"/>
          <w:szCs w:val="20"/>
          <w:lang w:val="ro-RO"/>
        </w:rPr>
        <w:t>2. Minimum un articol ISI coautor cu factor de impact peste 0,5, din domeniul postului, cu afilierea candidatului la UMFVBT (nu se aplică candidaților care vin din afara universității)</w:t>
      </w:r>
    </w:p>
    <w:tbl>
      <w:tblPr>
        <w:tblW w:w="10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150"/>
        <w:gridCol w:w="1505"/>
        <w:gridCol w:w="4445"/>
        <w:gridCol w:w="936"/>
        <w:gridCol w:w="2071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21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  <w:lang w:val="ro-RO"/>
              </w:rPr>
              <w:t xml:space="preserve">Emilia-Violeta Goanta, Constantin-Tudor Luca, Cristina Vacarescu, Simina Crisan, Lucian Petrescu, Radu Vatasescu, Mihai-Andrei Lazar, Andra Gurgu, </w:t>
            </w:r>
            <w:r>
              <w:rPr>
                <w:rFonts w:cs="Times New Roman" w:ascii="Times New Roman" w:hAnsi="Times New Roman"/>
                <w:b/>
                <w:color w:val="181818"/>
                <w:sz w:val="20"/>
                <w:szCs w:val="20"/>
                <w:lang w:val="ro-RO"/>
              </w:rPr>
              <w:t>Vladiana-Romina Turi</w:t>
            </w: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  <w:lang w:val="ro-RO"/>
              </w:rPr>
              <w:t>, Dragos Cozma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lang w:val="ro-RO"/>
              </w:rPr>
              <w:t>Nonischemic Super-Responders in Fusion CRT Pacing with Normal Atrioventricular Conductio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181818"/>
                <w:sz w:val="20"/>
                <w:szCs w:val="20"/>
              </w:rPr>
              <w:t>Diagnostics</w:t>
            </w: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181818"/>
                <w:sz w:val="20"/>
                <w:szCs w:val="20"/>
              </w:rPr>
              <w:t>2022</w:t>
            </w: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</w:rPr>
              <w:t>, </w:t>
            </w:r>
            <w:r>
              <w:rPr>
                <w:rFonts w:cs="Times New Roman" w:ascii="Times New Roman" w:hAnsi="Times New Roman"/>
                <w:bCs/>
                <w:i/>
                <w:iCs/>
                <w:color w:val="181818"/>
                <w:sz w:val="20"/>
                <w:szCs w:val="20"/>
              </w:rPr>
              <w:t>12</w:t>
            </w: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</w:rPr>
              <w:t>(9), 2032; 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0"/>
                  <w:szCs w:val="20"/>
                </w:rPr>
                <w:t>https://doi.org/10.3390/diagnostics12092032</w:t>
              </w:r>
            </w:hyperlink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o-RO"/>
              </w:rPr>
              <w:t>3.99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07" w:hanging="0"/>
              <w:jc w:val="both"/>
              <w:rPr>
                <w:rFonts w:ascii="Times New Roman" w:hAnsi="Times New Roman" w:cs="Times New Roman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  <w:lang w:val="ro-RO"/>
              </w:rPr>
              <w:br/>
              <w:t>Cardiology Department, “Victor Babes” University of Medicine and Pharmacy, 2 Eftimie Murgu Sq., 300041 Timisoara, Romania,</w:t>
            </w:r>
          </w:p>
          <w:p>
            <w:pPr>
              <w:pStyle w:val="Normal"/>
              <w:spacing w:lineRule="auto" w:line="240" w:before="0" w:after="0"/>
              <w:ind w:right="207" w:hanging="0"/>
              <w:jc w:val="both"/>
              <w:rPr>
                <w:rFonts w:ascii="Times New Roman" w:hAnsi="Times New Roman" w:cs="Times New Roman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  <w:lang w:val="ro-RO"/>
              </w:rPr>
              <w:t>Research Center of the Institute of Cardiovascular Diseases Timisoara, 13A Gheorghe Adam Street, 300310 Timisoara,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</w:r>
          </w:p>
        </w:tc>
      </w:tr>
      <w:tr>
        <w:trPr>
          <w:trHeight w:val="19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  <w:lang w:val="ro-RO"/>
              </w:rPr>
              <w:t xml:space="preserve">Cristina Vacarescu, Constantin-Tudor Luca, Horea Feier, Dan Gaita, Simina Crisan, Alina-Gabriela Negru, Stela Iurciuc, Emilia-Violeta Goanta, Cristian Mornos, Mihai-Andrei Lazar, Caius-Glad Streian, Diana-Aurora Arnautu, </w:t>
            </w:r>
            <w:r>
              <w:rPr>
                <w:rFonts w:cs="Times New Roman" w:ascii="Times New Roman" w:hAnsi="Times New Roman"/>
                <w:b/>
                <w:color w:val="181818"/>
                <w:sz w:val="20"/>
                <w:szCs w:val="20"/>
                <w:lang w:val="ro-RO"/>
              </w:rPr>
              <w:t>Vladiana-Romina Turi</w:t>
            </w: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  <w:lang w:val="ro-RO"/>
              </w:rPr>
              <w:t>, Dragos Cozma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lang w:val="ro-RO"/>
              </w:rPr>
              <w:t>Betablockers and Ivabradine Titration According to Exercise Test in LV Only Fusion CRT Pacin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181818"/>
                <w:sz w:val="20"/>
                <w:szCs w:val="20"/>
              </w:rPr>
              <w:t>Diagnostics</w:t>
            </w: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181818"/>
                <w:sz w:val="20"/>
                <w:szCs w:val="20"/>
              </w:rPr>
              <w:t>2022</w:t>
            </w: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</w:rPr>
              <w:t>, </w:t>
            </w:r>
            <w:r>
              <w:rPr>
                <w:rFonts w:cs="Times New Roman" w:ascii="Times New Roman" w:hAnsi="Times New Roman"/>
                <w:bCs/>
                <w:i/>
                <w:iCs/>
                <w:color w:val="181818"/>
                <w:sz w:val="20"/>
                <w:szCs w:val="20"/>
              </w:rPr>
              <w:t>12</w:t>
            </w: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</w:rPr>
              <w:t>(5), 1096; 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0"/>
                  <w:szCs w:val="20"/>
                </w:rPr>
                <w:t>https://doi.org/10.3390/diagnostics12051096</w:t>
              </w:r>
            </w:hyperlink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  <w:lang w:val="ro-RO"/>
              </w:rPr>
              <w:t>3.99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07" w:hanging="0"/>
              <w:jc w:val="both"/>
              <w:rPr>
                <w:rFonts w:ascii="Times New Roman" w:hAnsi="Times New Roman" w:cs="Times New Roman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  <w:lang w:val="ro-RO"/>
              </w:rPr>
              <w:t>Cardiology Department, “Victor Babes” University of Medicine and Pharmacy, 2 Eftimie Murgu Sq., 300041 Timisoara, Romania,</w:t>
            </w:r>
          </w:p>
          <w:p>
            <w:pPr>
              <w:pStyle w:val="Normal"/>
              <w:spacing w:lineRule="auto" w:line="240" w:before="0" w:after="0"/>
              <w:ind w:right="207" w:hanging="0"/>
              <w:jc w:val="both"/>
              <w:rPr>
                <w:rFonts w:ascii="Times New Roman" w:hAnsi="Times New Roman" w:cs="Times New Roman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  <w:lang w:val="ro-RO"/>
              </w:rPr>
              <w:t>Research Center of the Institute of Cardiovascular Diseases Timisoara, 13A Gheorghe Adam Street, 300310 Timisoara, Roma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</w:r>
          </w:p>
        </w:tc>
      </w:tr>
      <w:tr>
        <w:trPr>
          <w:trHeight w:val="19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*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  <w:lang w:val="ro-RO"/>
              </w:rPr>
              <w:t xml:space="preserve">Gina Gheorghe, Simona Bungau, Madalina Ilie, Tapan Behl, Cosmin Mihai Vesa, Ciprian Brisc, Nicolae Bacalbasa, </w:t>
            </w:r>
            <w:r>
              <w:rPr>
                <w:rFonts w:cs="Times New Roman" w:ascii="Times New Roman" w:hAnsi="Times New Roman"/>
                <w:b/>
                <w:color w:val="181818"/>
                <w:sz w:val="20"/>
                <w:szCs w:val="20"/>
                <w:lang w:val="ro-RO"/>
              </w:rPr>
              <w:t>Vladiana Turi</w:t>
            </w: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  <w:lang w:val="ro-RO"/>
              </w:rPr>
              <w:t xml:space="preserve">, Raluca Simona Costache, Camelia Cristina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lang w:val="ro-RO"/>
              </w:rPr>
              <w:t>Early Diagnosis of Pancreatic Cancer: The Key for Surviv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181818"/>
                <w:sz w:val="20"/>
                <w:szCs w:val="20"/>
              </w:rPr>
              <w:t>Diagnostics</w:t>
            </w: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181818"/>
                <w:sz w:val="20"/>
                <w:szCs w:val="20"/>
              </w:rPr>
              <w:t>2020</w:t>
            </w: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</w:rPr>
              <w:t>, </w:t>
            </w:r>
            <w:r>
              <w:rPr>
                <w:rFonts w:cs="Times New Roman" w:ascii="Times New Roman" w:hAnsi="Times New Roman"/>
                <w:bCs/>
                <w:i/>
                <w:iCs/>
                <w:color w:val="181818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</w:rPr>
              <w:t>(11), 869; 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0"/>
                  <w:szCs w:val="20"/>
                </w:rPr>
                <w:t>https://doi.org/10.3390/diagnostics10110869</w:t>
              </w:r>
            </w:hyperlink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o-RO"/>
              </w:rPr>
              <w:t>3.7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  <w:lang w:val="ro-RO"/>
              </w:rPr>
              <w:t>Cardiology Department, “Victor Babes” University of Medicine and Pharmacy, 2 Eftimie Murgu Sq., 300041 Timisoara, Romania</w:t>
            </w:r>
          </w:p>
        </w:tc>
      </w:tr>
      <w:tr>
        <w:trPr>
          <w:trHeight w:val="19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*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  <w:lang w:val="ro-RO"/>
              </w:rPr>
              <w:t xml:space="preserve">Larisa Renata Pantea-Rosan, Vlad Alin Pantea, Simona Bungau, Delia Mirela Tit, Tapan Behl, Cosmin Mihai Vesa, Cristiana Bustea, Radu Dumitru Moleriu, Marius Rus, Mircea Ioachim Popescu, </w:t>
            </w:r>
            <w:r>
              <w:rPr>
                <w:rFonts w:cs="Times New Roman" w:ascii="Times New Roman" w:hAnsi="Times New Roman"/>
                <w:b/>
                <w:color w:val="181818"/>
                <w:sz w:val="20"/>
                <w:szCs w:val="20"/>
                <w:lang w:val="ro-RO"/>
              </w:rPr>
              <w:t>Vladiana Turi</w:t>
            </w: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  <w:lang w:val="ro-RO"/>
              </w:rPr>
              <w:t>, Camelia Cristina Diaconu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lang w:val="ro-RO"/>
              </w:rPr>
              <w:t>No-Reflow after PPCI—A Predictor of Short-Term Outcomes in STEMI Patient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181818"/>
                <w:sz w:val="20"/>
                <w:szCs w:val="20"/>
              </w:rPr>
              <w:t>J. Clin. Med.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181818"/>
                <w:sz w:val="20"/>
                <w:szCs w:val="20"/>
              </w:rPr>
              <w:t>2020</w:t>
            </w:r>
            <w:r>
              <w:rPr>
                <w:rFonts w:cs="Times New Roman" w:ascii="Times New Roman" w:hAnsi="Times New Roman"/>
                <w:bCs/>
                <w:i/>
                <w:iCs/>
                <w:color w:val="181818"/>
                <w:sz w:val="20"/>
                <w:szCs w:val="20"/>
              </w:rPr>
              <w:t>, 9(9), 2956; 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iCs/>
                  <w:sz w:val="20"/>
                  <w:szCs w:val="20"/>
                </w:rPr>
                <w:t>https://doi.org/10.3390/jcm9092956</w:t>
              </w:r>
            </w:hyperlink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o-RO"/>
              </w:rPr>
              <w:t>4.24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</w:rPr>
              <w:br/>
              <w:t>Department of Cardiology, Faculty of Medicine, “Victor Babes” University of Medicine and Pharmacy, 30041 Timisoara, Romania</w:t>
            </w:r>
          </w:p>
        </w:tc>
      </w:tr>
      <w:tr>
        <w:trPr>
          <w:trHeight w:val="19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5.*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  <w:lang w:val="ro-RO"/>
              </w:rPr>
              <w:t>Stela Iurciuc, Claudiu Avram, Vladiana Turi, Anda Militaru, Adina Avram, Anca Maria Cimpean, Mircea Iurciuc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</w:rPr>
              <w:t>Physical Training, Hemodynamic Parameters and Arterial Stiffness: Friends or Foes of the Hypertensive Patient?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181818"/>
                <w:sz w:val="20"/>
                <w:szCs w:val="20"/>
              </w:rPr>
              <w:t>in vivo 30: 521-528 (2016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o-RO"/>
              </w:rPr>
              <w:t>0.95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</w:rPr>
              <w:t>Cardiology Department/Preventive Medicine and Cardiovascular Rehabilitation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FF0000"/>
          <w:sz w:val="18"/>
          <w:szCs w:val="24"/>
          <w:lang w:val="ro-RO"/>
        </w:rPr>
      </w:pPr>
      <w:r>
        <w:rPr>
          <w:rFonts w:cs="Arial" w:ascii="Arial" w:hAnsi="Arial"/>
          <w:b/>
          <w:i/>
          <w:color w:val="FF0000"/>
          <w:sz w:val="18"/>
          <w:szCs w:val="24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 Se vor înscrie în tabel MINIM DOUĂ ARTICOLE prim-autor şi UNUL co-autor din categoria ISI.</w:t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Existența unui singur articol original ISI cu factor de impact peste 1,5 echivalează cu îndeplinirea condițiilor de mai sus, candidatul fiind obligatoriu prim-autor (poziția 1 din lista autorilor)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/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Se vor anexa în capitol distinct copii ale acestor articole, însoţite de coperta revistei şi/sau a site-ului electronic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4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181818"/>
          <w:sz w:val="1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i/>
          <w:color w:val="181818"/>
          <w:sz w:val="18"/>
          <w:szCs w:val="24"/>
          <w:u w:val="single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UME Turi                           PRENUME Vladiana Romin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Verificat îndeplinirea standardelor minimale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specifice UMFVBT necesare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Turi Vladiana Romin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8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8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și Farmacie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lang w:val="ro-RO"/>
      </w:rPr>
      <w:t>Anexa 7A - Cod:</w:t>
    </w:r>
    <w:r>
      <w:rPr>
        <w:rFonts w:cs="Arial" w:ascii="Arial" w:hAnsi="Arial"/>
        <w:i/>
        <w:sz w:val="18"/>
        <w:szCs w:val="18"/>
      </w:rPr>
      <w:t>UMFVBT-REG/PD/DFM/120/2021 – 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FF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5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 Narrow" w:hAnsi="Arial Narrow" w:eastAsia="Calibri" w:cs="ArialNarrow,Ital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6z0">
    <w:name w:val="WW8Num16z0"/>
    <w:qFormat/>
    <w:rPr>
      <w:rFonts w:ascii="Times New Roman" w:hAnsi="Times New Roman" w:eastAsia="Times New Roman" w:cs="Times New Roman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i.org/10.3390/diagnostics12092221" TargetMode="External"/><Relationship Id="rId4" Type="http://schemas.openxmlformats.org/officeDocument/2006/relationships/hyperlink" Target="https://www.sciencedirect.com/journal/life-sciences" TargetMode="External"/><Relationship Id="rId5" Type="http://schemas.openxmlformats.org/officeDocument/2006/relationships/hyperlink" Target="https://www.sciencedirect.com/journal/life-sciences/vol/264/suppl/C" TargetMode="External"/><Relationship Id="rId6" Type="http://schemas.openxmlformats.org/officeDocument/2006/relationships/hyperlink" Target="https://doi.org/10.1016/j.lfs.2020.118723" TargetMode="External"/><Relationship Id="rId7" Type="http://schemas.openxmlformats.org/officeDocument/2006/relationships/hyperlink" Target="https://doi.org/10.3390/diagnostics10060374" TargetMode="External"/><Relationship Id="rId8" Type="http://schemas.openxmlformats.org/officeDocument/2006/relationships/hyperlink" Target="https://doi.org/10.3390/diagnostics12092032" TargetMode="External"/><Relationship Id="rId9" Type="http://schemas.openxmlformats.org/officeDocument/2006/relationships/hyperlink" Target="https://doi.org/10.3390/diagnostics12051096" TargetMode="External"/><Relationship Id="rId10" Type="http://schemas.openxmlformats.org/officeDocument/2006/relationships/hyperlink" Target="https://doi.org/10.3390/diagnostics10110869" TargetMode="External"/><Relationship Id="rId11" Type="http://schemas.openxmlformats.org/officeDocument/2006/relationships/hyperlink" Target="https://doi.org/10.3390/jcm9092956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5:45:00Z</dcterms:created>
  <dc:creator>Sasa</dc:creator>
  <dc:description/>
  <cp:keywords/>
  <dc:language>en-US</dc:language>
  <cp:lastModifiedBy>Gabi</cp:lastModifiedBy>
  <cp:lastPrinted>2020-09-23T14:19:00Z</cp:lastPrinted>
  <dcterms:modified xsi:type="dcterms:W3CDTF">2023-06-08T06:07:00Z</dcterms:modified>
  <cp:revision>3</cp:revision>
  <dc:subject/>
  <dc:title>Anexa 3</dc:title>
</cp:coreProperties>
</file>