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2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Neuroștiințe (VIII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 GENERAL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PSIHIATR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ROMOȘAN ANA-MARI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Doctor în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Medic specialist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: aprilie-iulie 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eținerea diplomei de absolvire a modulului de pregătire psihopedagogic care să corespundă unui număr de minimum 60 de credite de studii transferabile/ dovada înscrierii la un modul psihopedagogi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 specifice UMFVBT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/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535"/>
        <w:gridCol w:w="2353"/>
        <w:gridCol w:w="3042"/>
        <w:gridCol w:w="1035"/>
        <w:gridCol w:w="1745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Romosan AM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Dehelean L, Romosan RS, Andor M, Bredicean AC, Simu MA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ffective theory of mind in Parkinson’s disease: the effect of cognitive performanc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Neuropsychiatric Disease and Treatment. 2019;15:252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hyperlink r:id="rId3">
              <w:r>
                <w:rPr>
                  <w:rStyle w:val="InternetLink"/>
                  <w:rFonts w:cs="Arial" w:ascii="Arial Narrow" w:hAnsi="Arial Narrow"/>
                  <w:b/>
                  <w:sz w:val="20"/>
                  <w:szCs w:val="20"/>
                  <w:lang w:val="ro-RO"/>
                </w:rPr>
                <w:t>https://doi.org/10.2147/NDT.S219288</w:t>
              </w:r>
            </w:hyperlink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15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Neurosciences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iscipline of Psychiatry, “Victor Babes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y of Medicine and Pharmac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206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363"/>
        <w:gridCol w:w="2046"/>
        <w:gridCol w:w="3671"/>
        <w:gridCol w:w="991"/>
        <w:gridCol w:w="1656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Liana Dehelean, Minodora Andor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Ana Maria Romoşan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Minodora Marinela Manea, Radu Ştefan Romoşan, Ion Papavă, Ana Cristina Bredicean, Valentina Oana Buda, Mirela Cleopatra Tomescu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harmacological and disorder associated cardiovascular changes in patients with psychosis. A comparison between olanzapine and risperidone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armacia 2018, Vol. 66, Nr. 1, p. 129-134, ISSN 0014-82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52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ş” University of Medicine and Pharmacy, 2 E. Murgu Square, Timişoara, Romania</w:t>
            </w:r>
          </w:p>
        </w:tc>
      </w:tr>
      <w:tr>
        <w:trPr>
          <w:trHeight w:val="21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Romosan RS, Dehelean L, Enatescu VR, Bredicean AC, Papava I, Giurgi-Oncu C, 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Romosan AM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rofiling undergraduate students from a Romanian medical university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Neuropsychiatric Disease and Treatment 2018:14 1891–189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http://dx.doi.org/10.2147/NDT.S165797. ISSN: 1178-202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22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Neurosciences, “Victor Babes” University of Medicine and Pharmacy, Timisoara, Romania</w:t>
            </w:r>
          </w:p>
        </w:tc>
      </w:tr>
      <w:tr>
        <w:trPr>
          <w:trHeight w:val="21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Minodora Andor, Liana Dehelean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Ana-Maria Romosan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Valentina Buda, Gabriela Radu, Florina Caruntu, Aurora Bordejevic, Minodora Marinela Manea, Ion Papava, Cristina Ana Bredicean, Radu Stefan Romosan, Mirela Tomescu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 novel approach to cardiovascular disturbances in patients with schizophrenia spectrum disorders treated with long-acting injectable medication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Neuropsychiatric Disease and Treatment 2019:15 349–355. ISSN: 1178-202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ttp://dx.doi.org/10.2147/NDT.S1868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15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iscipline of Psychiatry, Departm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of Neurosciences, “Victor Babeş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niversity of Medicine and Pharmac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imisoara, Romania</w:t>
            </w:r>
          </w:p>
        </w:tc>
      </w:tr>
      <w:tr>
        <w:trPr>
          <w:trHeight w:val="19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Dehelean L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 xml:space="preserve">Romosan AM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anea MM, Papava I, Andor M, Romosan RS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 metabolic syndrome in outpatients with psychosis: a comparative study between long-acting injectable olanzapine and risperidone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cta Endocrinologica (Bucharest). 2019 Jul;15(3):342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ttps://doi.org/10.4183/aeb.2019.3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0.5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s”University of Medicine and Pharmacy, Dept. of Neuroscience</w:t>
            </w:r>
          </w:p>
        </w:tc>
      </w:tr>
      <w:tr>
        <w:trPr>
          <w:trHeight w:val="19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Dehelean L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Romosan AM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Andor M, Buda VO, Bredicean AC, Manea MM, Papava I, Romosan RS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linical factors influencing antipsychotic choice, dose and augmentation in patients treated with long acting antipsychotics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ARMACIA, 2020, Vol. 68, 1, p. 35-41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https://doi.org/10.31925/farmacia.2020.1.6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43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Psychiatry, “Victor Babeş” University of Medicine and Pharmacy, 2 E. Murgu Square, Timişoara, Romania</w:t>
            </w:r>
          </w:p>
        </w:tc>
      </w:tr>
      <w:tr>
        <w:trPr>
          <w:trHeight w:val="19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6.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Dehelean L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Romosan AM,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 Papava I, Bredicean CA, Dumitrascu V, Ursoniu S, Romosan RS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rolactin response to antipsychotics: An inpatient study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LoS ONE 15(2) 2020: e022864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ttps://doi.org/10.1371/journal.pone.02286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2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s”University of Medicine and Pharmacy, Dept. of Neuroscience</w:t>
            </w:r>
          </w:p>
        </w:tc>
      </w:tr>
      <w:tr>
        <w:trPr>
          <w:trHeight w:val="19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7.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Dehelean L, Papava I, Musat MI, Bondrescu M, Bratosin F, Bucatos BO, Bortun AC, Mager DV, Romosan RS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Romosan AM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, Paczeyka R, Cut TG, Pescariu SA, Laza R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oping Strategies and Stress Related Disorders in Patients with COVID-19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Brain Sci. 2021, 11, 1287. https://doi.org/10.3390/brainsci1110128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33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Neurosciences-Psychiatry, “Victor Babes” University of Medicine and Pharmacy, E. Murgu Square, Nr. 2, 300041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octoral School, University of Medicine and Pharmacy ‘’Victor Babes’’ Timisoara, E. Murgu Square, Nr. 2, 300041 Timisoara, Romania</w:t>
            </w:r>
          </w:p>
        </w:tc>
      </w:tr>
      <w:tr>
        <w:trPr>
          <w:trHeight w:val="19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8.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Dehelean L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Romosan AM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, Bucatos BO, Papava I, Balint R, Bortun AMC, Toma MM, Bungau S, Romosan RS.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ocial and Neurocognitive Deficits in Remitted Patients with Schizophrenia, Schizoaffective and Bipolar Disorder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Healthcare 2021, 9, 365. https://doi.org/10.3390/healthcare90403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</w:t>
            </w: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.16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Department of Neurosciences-Psychiatry, “Victor Babes” University of Medicine and Pharmacy, 300041 Timisoara, Romania</w:t>
            </w:r>
          </w:p>
        </w:tc>
      </w:tr>
      <w:tr>
        <w:trPr>
          <w:trHeight w:val="19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9.*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Liana Dehelean, Ileana Marinescu, Puiu Olivian Stovicek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u w:val="single"/>
                <w:lang w:val="ro-RO"/>
              </w:rPr>
              <w:t>Ana Maria Romosan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, Radu Stefan Romosan, Rita Balint, Bianca Oana Bucatos, Andra Vera Livia Ciobanu, Mariana Bondrescu, Dragos Marinescu, Marinela Minodora Manea, Valentina Oana Buda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inodora Andor, Adela Magdalena Ciobanu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mpairment of the cardiac ejection fraction by blocking dopamine D2 receptors induced by long-acting injectable antipsychotic treatment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Romanian Journal of Morphology and Embryology. 2021; 62(2):497. https://www.doi.org/10.47162/RJME.62.2.16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0.83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hD Student, Discipline of Psychiatry, Department of Neurosciences, Victor Babeş University of Medicine and Pharmacy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imiş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:                                                              PRENUME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6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Arial" w:ascii="Arial" w:hAnsi="Arial"/>
        <w:i/>
        <w:sz w:val="18"/>
        <w:szCs w:val="18"/>
      </w:rPr>
      <w:t>UMFVBT-REG/PD/DFM/120/2021 – 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2147/NDT.S21928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0:37:00Z</dcterms:created>
  <dc:creator>Sasa</dc:creator>
  <dc:description/>
  <cp:keywords/>
  <dc:language>en-US</dc:language>
  <cp:lastModifiedBy>R R</cp:lastModifiedBy>
  <cp:lastPrinted>2023-06-07T09:34:00Z</cp:lastPrinted>
  <dcterms:modified xsi:type="dcterms:W3CDTF">2023-06-07T06:37:00Z</dcterms:modified>
  <cp:revision>20</cp:revision>
  <dc:subject/>
  <dc:title>Anexa 3</dc:title>
</cp:coreProperties>
</file>