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ALE UNIVERSITĂȚII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3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: CARDIOLOGIE V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Medicina General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: Nursing general; Stagiu de abilități practice.</w:t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TOICHESCU HOGEA GHEORGH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IN DOMENIUL MEDIC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PRIMAR MEDICINA INTERNA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reziden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14"/>
          <w:szCs w:val="24"/>
          <w:lang w:val="ro-RO"/>
        </w:rPr>
      </w:pPr>
      <w:r>
        <w:rPr>
          <w:rFonts w:cs="Arial" w:ascii="Arial" w:hAnsi="Arial"/>
          <w:b/>
          <w:color w:val="0000FF"/>
          <w:sz w:val="1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387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b/>
          <w:b/>
          <w:color w:val="0000FF"/>
          <w:sz w:val="24"/>
          <w:szCs w:val="24"/>
          <w:lang w:val="ro-RO"/>
        </w:rPr>
      </w:pPr>
      <w:r>
        <w:rPr>
          <w:rFonts w:eastAsia="Arial" w:cs="Arial" w:ascii="Arial" w:hAnsi="Arial"/>
          <w:b/>
          <w:color w:val="0000FF"/>
          <w:sz w:val="24"/>
          <w:szCs w:val="24"/>
          <w:lang w:val="ro-RO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 xml:space="preserve">Standardele ştiinţifice, specifice UMFVBT - vor fi inserate în a doua parte  în tabele                                                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 xml:space="preserve">1. 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44"/>
              <w:ind w:left="47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0"/>
                <w:lang w:val="ro-RO"/>
              </w:rPr>
              <w:t xml:space="preserve">Minimum 1 articol original în reviste cotate ISI cu FI peste 0,5 ca prim-autor (poziția 1 din lista autorilor)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4"/>
                <w:lang w:val="ro-RO"/>
              </w:rPr>
              <w:t>2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7" w:hanging="0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lang w:val="ro-RO"/>
              </w:rPr>
              <w:t xml:space="preserve">Minimum 2 articole în reviste BDI (sau ISI) în calitate de co-autor, </w:t>
            </w:r>
            <w:r>
              <w:rPr>
                <w:rFonts w:eastAsia="Arial" w:cs="Times New Roman" w:ascii="Times New Roman" w:hAnsi="Times New Roman"/>
                <w:color w:val="181818"/>
                <w:sz w:val="20"/>
                <w:lang w:val="ro-RO"/>
              </w:rPr>
              <w:t>din domeniul postului, cu afilierea  candidatului la UMFVBT (aceasta nu se aplică candidaților care vin din afara universității).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2060"/>
                <w:sz w:val="24"/>
                <w:szCs w:val="24"/>
                <w:lang w:val="ro-RO" w:eastAsia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szCs w:val="24"/>
                <w:lang w:val="ro-RO" w:eastAsia="en-GB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a II-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>1. Minimum 1 articol original în reviste cotate ISI cu FI peste 0,5 ca prim-autor (poziția 1 din lista autorilor), din domeniul postului, cu afilierea  candidatului la UMFVBT (aceasta nu se aplică candidaților care vin d</w:t>
      </w:r>
      <w:r>
        <w:rPr/>
        <w:t>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809"/>
        <w:gridCol w:w="2253"/>
        <w:gridCol w:w="2945"/>
        <w:gridCol w:w="1023"/>
        <w:gridCol w:w="1686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4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64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Gheorghe Stoichescu-Hogea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, Florina Nicoleta Buleu, Gheorghe Nicusor Pop, Daniel Duda-Seiman, Andree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mber,Anca Tudor, Petru Baneu, Nilima Rajpal Kundnani, Ruxandra  Christodorescu, Simona Ruxanda  Drăga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entricular-arterial coupling assessed by PWV/GLS ratio in hyperten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tient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28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ur Rev Med Pharmacol Sci 2022; 26 (19): 7024-7035, DOI:</w:t>
            </w:r>
          </w:p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26355/eurrev_202210_298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,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ment of Cardiology, “Victor Babes” University of Medicine and Pharmacy, Timisoara, Romania</w:t>
            </w:r>
          </w:p>
        </w:tc>
      </w:tr>
      <w:tr>
        <w:trPr>
          <w:trHeight w:val="43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color w:val="22222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22222"/>
                <w:sz w:val="20"/>
                <w:szCs w:val="20"/>
              </w:rPr>
              <w:t>Gheorghe Stoichescu-Hogea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, Florina Nicoleta Buleu, Ruxandra</w:t>
            </w:r>
          </w:p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hristodorescu, Raluca Sosdean, Anca Tudor, Andreea Ember, Danie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iron Brie, Simona Ruxanda Drăgan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ntribution of Global and Regional</w:t>
            </w:r>
          </w:p>
          <w:p>
            <w:pPr>
              <w:pStyle w:val="Textbody1"/>
              <w:spacing w:lineRule="auto" w:line="254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ngitudinal Strain for Clinical Assessment of HFpEF in Coronary a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ypertensive Patient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dicina 57, no. 12: 13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ment of Cardiology, “Victor Babes” University of Medicine and Pharmacy, E. Murgu Square No. 2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16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16"/>
          <w:szCs w:val="20"/>
          <w:lang w:val="ro-RO"/>
        </w:rPr>
        <w:t>2. Minimum 2 articole în reviste BDI (sau ISI) în calitate de co-autor, din domeniul postului, cu afilierea  candidatului la UMFVBT (aceasta nu se aplică candidaților care vin din afara universității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772"/>
        <w:gridCol w:w="2832"/>
        <w:gridCol w:w="2046"/>
        <w:gridCol w:w="1191"/>
        <w:gridCol w:w="1859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h, A.M.; Buleu, N.F.; Tudor, A.; Christodorescu, R.; Velimirovici, D.; Iurciuc, S.; Rada, M.;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oichescu-Hogea, G</w:t>
            </w:r>
            <w:r>
              <w:rPr>
                <w:rFonts w:cs="Arial Narrow" w:ascii="Arial Narrow" w:hAnsi="Arial Narrow"/>
                <w:sz w:val="20"/>
                <w:szCs w:val="20"/>
              </w:rPr>
              <w:t>.; Badalica-Petrescu, M.; Georgescu, D.; Nutiu, D.; Iurciuc, M.; Dragan, 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ion of Psychological Stress Parameters in Coronary Patients by Three Different Questionnaires as Pre-Requisite for Comprehensive Rehabilitation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rain Sci. 2020, 10, 3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2.7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DPI16affiliation"/>
              <w:ind w:left="-49" w:firstLine="49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partment of Cardiology, “Victor Babes” University of Medicine and Pharmacy, 300041 </w:t>
            </w:r>
            <w:bookmarkStart w:id="0" w:name="OLE_LINK1"/>
            <w:r>
              <w:rPr>
                <w:rFonts w:cs="Arial Narrow" w:ascii="Arial Narrow" w:hAnsi="Arial Narrow"/>
                <w:sz w:val="20"/>
                <w:szCs w:val="20"/>
              </w:rPr>
              <w:t>Timisoara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 xml:space="preserve">, Romania; </w:t>
            </w:r>
          </w:p>
          <w:p>
            <w:pPr>
              <w:pStyle w:val="MDPI16affiliation"/>
              <w:ind w:left="-49" w:firstLine="49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39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aria-Corina Serban, Amirhossein Sahebkar, Simona Dragan,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Gheorghe Stoichescu 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Sorin Ursoniu, Florina Andrica, Maciej BanachD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 Systematic Review And Meta-Analysis Of The Impact Of Spirulina Supplementation On Plasma Lipid Concentration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nical Nutrition August 2016 35(4):842-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4,47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partment of Cardiology, “Victor Babes” University of Medicine and Pharmacy, Timisoara, Romania</w:t>
            </w:r>
          </w:p>
        </w:tc>
      </w:tr>
      <w:tr>
        <w:trPr>
          <w:trHeight w:val="43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Buleu F, Gurban C., Sarbu E, Serban MC, Tudor A, Ardelean F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Stoichescu-Hogea G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, Dragan 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The Relationship between Vitamin D, Inflammation and the Activity of Systemic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  <w:lang w:val="en-US" w:eastAsia="en-US" w:bidi="en-US"/>
              </w:rPr>
              <w:t>Lupu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Erythematosus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ziologia - Physiology 2015, 25.3(87) 16-21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ty of Medicine and Pharmacy „Victor Babes” Timisoara</w:t>
            </w:r>
          </w:p>
        </w:tc>
      </w:tr>
      <w:tr>
        <w:trPr>
          <w:trHeight w:val="43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lorina Ardelean*, Gheorghe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toichescu-Hogea</w:t>
            </w:r>
            <w:r>
              <w:rPr>
                <w:rFonts w:cs="Arial Narrow" w:ascii="Arial Narrow" w:hAnsi="Arial Narrow"/>
                <w:sz w:val="20"/>
                <w:szCs w:val="20"/>
              </w:rPr>
              <w:t>, Camelia Gurban, Maria-Corina Şerban, Florina Petcu, Diana S. Antal, Simona Drăga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fects of resveratrol and coenzyme Q10 supplementation in metabolic syndrom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ziologia - Physiology. 2015, Vol. 25 Issue 2, p32-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BDI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versity of Medicine and Pharmacy „Victor Babes” Timisoar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0"/>
          <w:szCs w:val="28"/>
          <w:lang w:val="ro-RO"/>
        </w:rPr>
      </w:pPr>
      <w:r>
        <w:rPr>
          <w:rFonts w:cs="Times New Roman" w:ascii="Times New Roman" w:hAnsi="Times New Roman"/>
          <w:color w:val="002060"/>
          <w:sz w:val="20"/>
          <w:szCs w:val="28"/>
          <w:lang w:val="ro-RO"/>
        </w:rPr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 Se vor înscrie în tabel MINIMUM TREI ARTICOLE din categoria solicitată (sau categorie superioară).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8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8"/>
          <w:szCs w:val="24"/>
          <w:lang w:val="ro-RO"/>
        </w:rPr>
        <w:t xml:space="preserve">Se vor anexa în capitol distinct copii ale acestor articole, însoţite de coperta revistei şi/sau a site-ului electronic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2060"/>
          <w:sz w:val="20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20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4"/>
          <w:lang w:val="ro-RO"/>
        </w:rPr>
      </w:pPr>
      <w:r>
        <w:rPr>
          <w:rFonts w:cs="Times New Roman" w:ascii="Times New Roman" w:hAnsi="Times New Roman"/>
          <w:i/>
          <w:sz w:val="20"/>
          <w:szCs w:val="24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STOICHESCU HOGEA                                          PRENUME: GHEORGHE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 necesar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ASISTENT UNIVERSIT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TOICHESCU HOGEA GHEORGHE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28"/>
          <w:lang w:val="ro-RO"/>
        </w:rPr>
      </w:pPr>
      <w:r>
        <w:rPr>
          <w:rFonts w:cs="Arial" w:ascii="Arial" w:hAnsi="Arial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</w:rPr>
  </w:style>
  <w:style w:type="character" w:styleId="SubsolCaracter">
    <w:name w:val="Subsol Caracter"/>
    <w:qFormat/>
    <w:rPr>
      <w:rFonts w:eastAsia="Times New Roman"/>
      <w:sz w:val="22"/>
      <w:szCs w:val="22"/>
    </w:rPr>
  </w:style>
  <w:style w:type="character" w:styleId="AntetCaracter">
    <w:name w:val="Antet Caracte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before="0" w:after="140"/>
      <w:textAlignment w:val="baseline"/>
    </w:pPr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MDPI16affiliation">
    <w:name w:val="MDPI_1.6_affiliation"/>
    <w:qFormat/>
    <w:pPr>
      <w:widowControl/>
      <w:bidi w:val="0"/>
      <w:snapToGrid w:val="false"/>
      <w:spacing w:lineRule="atLeast" w:line="260"/>
      <w:ind w:left="311" w:hanging="198"/>
    </w:pPr>
    <w:rPr>
      <w:rFonts w:ascii="Palatino Linotype" w:hAnsi="Palatino Linotype" w:eastAsia="Times New Roman" w:cs="Palatino Linotype"/>
      <w:color w:val="000000"/>
      <w:sz w:val="18"/>
      <w:szCs w:val="18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7:29:00Z</dcterms:created>
  <dc:creator>Sasa</dc:creator>
  <dc:description/>
  <cp:keywords/>
  <dc:language>en-US</dc:language>
  <cp:lastModifiedBy>User</cp:lastModifiedBy>
  <cp:lastPrinted>2020-09-23T14:19:00Z</cp:lastPrinted>
  <dcterms:modified xsi:type="dcterms:W3CDTF">2023-06-03T11:42:00Z</dcterms:modified>
  <cp:revision>6</cp:revision>
  <dc:subject/>
  <dc:title>Anexa 3</dc:title>
</cp:coreProperties>
</file>