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sz w:val="32"/>
          <w:szCs w:val="36"/>
          <w:lang w:val="ro-RO" w:eastAsia="ro-RO"/>
        </w:rPr>
        <w:t>DOMENIUL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57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: Patologie orală; Oral pathology (MD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0000"/>
          <w:sz w:val="36"/>
          <w:szCs w:val="36"/>
          <w:lang w:val="ro-RO" w:eastAsia="ro-RO"/>
        </w:rPr>
        <w:t>Nume și prenume: ROI ALEXANDR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0000"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0000"/>
          <w:sz w:val="36"/>
          <w:szCs w:val="36"/>
          <w:lang w:val="ro-RO" w:eastAsia="ro-RO"/>
        </w:rPr>
        <w:t>Titlul științific:   DOCTOR ÎN MEDICINĂ DENTAR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 CHIRURGIE DENTO-ALVEOLAR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  <w:lang w:val="ro-RO" w:bidi="en-US"/>
              </w:rPr>
              <w:t>deținerea diplomei de doctor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o-RO" w:bidi="en-US"/>
              </w:rPr>
              <w:t xml:space="preserve"> în științe: </w:t>
            </w: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  <w:t xml:space="preserve">Seria J, Nr. 005924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o-RO" w:bidi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o-RO" w:bidi="en-US"/>
              </w:rPr>
              <w:t>deținerea titlului de medic/farmacist rezident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ro-RO" w:bidi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ro-RO" w:bidi="en-US"/>
              </w:rPr>
              <w:t xml:space="preserve">sau a unui titlu medical/farmaceutic superior în specialitatea postului scos la concurs (dacă este cazul): </w:t>
            </w: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  <w:t>Seria S1, Nr. 0317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0"/>
                <w:szCs w:val="24"/>
                <w:lang w:val="ro-RO"/>
              </w:rPr>
              <w:t xml:space="preserve">deținerea diplomei de absolvire a modulului de pregătire psihopedagogic care să corespundă unui număr de minimum 60 de credite de studii transferabile/ dovada înscrierii la un modul psihopedagogic nivelul II: </w:t>
            </w: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  <w:t>Seria Ad, Nr. 001799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lang w:val="ro-RO"/>
              </w:rPr>
              <w:t>Standardele ştiinţifice,</w:t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2060"/>
                <w:lang w:val="ro-RO"/>
              </w:rPr>
              <w:t>specifice UMFVBT</w:t>
            </w:r>
            <w:r>
              <w:rPr>
                <w:rFonts w:cs="Times New Roman;Times New Roman" w:ascii="Times New Roman;Times New Roman" w:hAnsi="Times New Roman;Times New Roman"/>
                <w:b/>
                <w:color w:val="FF0000"/>
                <w:lang w:val="ro-RO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2060"/>
                <w:lang w:val="ro-RO"/>
              </w:rPr>
              <w:t xml:space="preserve">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;Times New Roman" w:ascii="Times New Roman;Times New Roman" w:hAnsi="Times New Roman;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;Times New Roman" w:ascii="Times New Roman;Times New Roman" w:hAnsi="Times New Roman;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</w:t>
      </w:r>
      <w:r>
        <w:rPr/>
        <w:t>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630"/>
        <w:gridCol w:w="2591"/>
        <w:gridCol w:w="2633"/>
        <w:gridCol w:w="1048"/>
        <w:gridCol w:w="180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Simina Boia, Laura-Cristina Rusu, Ciprian Ioan Roi, Eugen Radu Boia, Mircea Riviș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irculating miRNA as a Biomarker in Oral Cancer Liquid Biops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iomedicines, 2023;11(3):9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biomedicines1103096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75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Nicoleta Ioana Andreescu, Ciprian Ioan Roi, Meda-Lavinia Negruțiu, Cosmin Sinescu, Mircea Riviș, Madalina Veronica Boruga, Laura-Cristina Rus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mparative Analysis of COL9A1 Genotyping in Oral Squamous Cell Carcinoma Diagnosis: A Pilot Stud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pplied Science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; 11(23):11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  10.3390/app112311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8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Victor Babeş University of Medicine and Pharmacy, Eftimie Murgu Sq. no.2, 300041 Timisoara, Romania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iprian Ioan Roi, Nicoleta Ioana Andreescu, Mircea Rivi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ş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Ioana Daniela Badea, Noemi Meszaros, Laura Cristina Rusu, Stela Iurciuc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ral cancer histopathological subtypes in association with risk factors: A 5-year retrospective study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m J Morphol Embryo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; 61(4): 1213–12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47162/RJME.61.4.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03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culty of Dental Medicine, Victor Babeş University of Medicine and Pharmacy, Timişoara, Romania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iprian Ioan Roi, Meda Lavinia Negruțiu, Mircea Riviș, Cosmin Sinescu, Laura-Cristina Rus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challenges of OSCC diagnosis: Salivary Cytokines as potential biomarker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Journal of Clinical Medic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;9(9):28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90928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9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ș” University of Medicine and Pharmacy Timisoara, Romania, Eftimie Murgu Sq. no.2, 300041 Timisoara, Romania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Laura C Rusu, Ciprian I Roi, Ruxandra E Luca, Simina Boia, Roxana I Muntean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new approach for the diagnosis of systemic and oral diseases based on salivary biomolecule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isease marke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9; 2019:87618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10.1155/2019/87618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7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ș” University of Medicine and Pharmacy Timisoara, Romania, Eftimie Murgu Sq. no.2, 300041 Timisoara, Romania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Lavinia Cosmina Ardelean, Ciprian Ioan Roi, Eugen-Radu Boia, Simina Boia, Laura-Cristina Rusu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ral bone tissue engineering: Advanced biomaterials for cell adhesion, proliferation and differentiation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terial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9; 12(14):22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ma1214229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,05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s” University of Medicine and Pharmacy Timisoara, 2 Eftimie Murgu Sq.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2"/>
        <w:gridCol w:w="2240"/>
        <w:gridCol w:w="3106"/>
        <w:gridCol w:w="1009"/>
        <w:gridCol w:w="188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arius Traian Leretter, Dan Dumitru Vulcanescu, Florin George Horhat, Anamaria Matichescu, Mircea Rivis, Laura-Cristina Rusu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Robert Racea, Ioana Badea, Cristina Adriana Dehelean, Alexandra Mocanu, Delia Ioana Horha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VID</w:t>
            </w:r>
            <w:r>
              <w:rPr>
                <w:rFonts w:cs="Cambria Math" w:ascii="Cambria Math" w:hAnsi="Cambria Math"/>
                <w:b/>
                <w:color w:val="181818"/>
                <w:sz w:val="20"/>
                <w:szCs w:val="20"/>
                <w:lang w:val="ro-RO"/>
              </w:rPr>
              <w:noBreakHyphen/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9: Main findings after a year and half of unease and the proper scientific progres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xperimental and Therapeutic Medici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; 23(6):1-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892/etm.2022.113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75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agnosis and Therapies in Oral Medicine</w:t>
            </w:r>
          </w:p>
        </w:tc>
      </w:tr>
      <w:tr>
        <w:trPr>
          <w:trHeight w:val="3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prian Roi, Pușa Nela Gaje, Raluca Amalia Ceaușu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Laura Cristina Rusu, Eugen Radu Boia, Simina Boia, Ruxandra Elena Luca, Mircea Riviș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terogeneity of Blood Vessels and Assessment of Microvessel Density-MVD in Gingiviti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Journal of clinical medicin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2; 13;11(10):27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3390/jcm1110275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,9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lin Viorel Istodor, Laura-Cristina Rusu, Gratiela Georgiana Noja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Ciprian Roi, Emanuel Bratu, Georgiana Moise, Maria Puiu, Simona Sorina Farcas, Nicoleta Ioana Andreesc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n observational study on cephalometric characteristics and patterns associated with the Prader–Willi Syndrome: A structural equation modelling and network approach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pplied science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; 11(7):31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390/app110731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83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rcea Riviş, Ciprian Ioan Ro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Ovidiu Alexandru Mederle, Diana Florina Nica, Doina Chioran, Laura Cristina Rusu, Stela Iurciuc, Adina Vălean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ntribution of the cyto-histopathological diagnosis and ultrastructural parameters to the evaluation of maxillary cysts–a 10-year multidisciplinary approach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Morphology and Embryology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; 61(4):12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I: 10.47162/RJME.61.4.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03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 Evaluation, Diagnosis and Therapies in Oral Medicine, “Victor Babes” University of Medicine and Pharmacy, 2 Eftimie Murgu Sq.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rcea Riviș, Ciprian Ro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Diana Nica, Adina Văleanu, Laura-Cristina Rus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implications of titanium alloys applied in maxillofacial osteosynthesi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plied scienc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0, 10(9):32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390/app1009320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,6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“Victor Babes” University of Medicine and Pharmacy Timisoara, 2 Eftimie Murgu Square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Oana M Aburel, Ioana Z Pavel, Maria D Dănilă, Theia Lelcu, </w:t>
            </w:r>
            <w:r>
              <w:rPr>
                <w:rFonts w:cs="Arial" w:ascii="Arial Narrow" w:hAnsi="Arial Narrow"/>
                <w:b/>
                <w:i/>
                <w:iCs/>
                <w:color w:val="000000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, Rodica Lighezan, Danina M Muntean, Laura C Rus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Pleiotropic effects of eugenol: the good, the bad, and the unknown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 xml:space="preserve">Oxidative Medicine and Cellular Longevity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2021; 2021: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  <w:lang w:val="ro-RO"/>
              </w:rPr>
              <w:t>https://doi.org/10.1155/2021/31651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,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 Med &amp; Pharm, Fac Dent, Dept Oral Pathol, Eftimie Murgu Sq 2, Timisoara 300041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Ciprian Ioan Roi, Emilia Ianes, Pusa Nela Gaje, Diana Florina Nica, Andrei Ro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predictability of difficultness of lower third molar odontectom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evista de chimie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2019, 70(4):1342-134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37358/RC.19.4.71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7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, Department of Oral Pathology, 2 Eftimie Murgu Sq., 300041, Timisoar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Tigmeanu, Codruta Victoria, Ramona Amina Popovici, Anca Porumb, Angela Codruta Podariu, Lavinia Ardelean, Iustin Olariu, Ion Virgil Corlan, Mihaela Florica Adomnica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adioactivity-Risk Factor in Oral Health and of Structural Dental Anomalie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8, 69(7):1901-19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37358/RC.18.7.64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6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Timisoara, Faculty of Dental Medicine, Department I, 2 Eftimie Murgu Sq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00041,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Stana, Ademir Horia, OTILIA LAVINIA STANA GAG, Gheorghe Ciobanu, Anca Porumb, Calin Gheorghe Cioban, Ramona Amina Popovici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Moga(ROI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pplications of Imaging Technologies in Maxillary Cyst Assessment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vista de Chimi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7, 5:1130-11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,4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 Timisoara, Faculty of Dental Medicine, Department I, 2 Eftimie Murgu Sq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00041,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i Ciprian, Rivis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̦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M.*, Badea I.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Roi A.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Monea A., Nica D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management of the inferior third molar in the mandibular fracture lin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e in Evolutio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; XXVII(4):34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Evaluation, Diagnosis and Therapies in Oral Medicine,”Victor Babes,” University of Medicine and Pharmacy Timisoara, Romania, Eftimie Murgu Sq.no.2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iviș  M., Chioran D, Monea A, Roi Ciprian*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Roi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Sauciur I, Badea I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rrelation of the treatment method according to the time elapsed since the occurrence of oro-sinusal communication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e in Evolutio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; XXVII(4):3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Oral Pathology, Multidisciplinary Center for Research,Evaluation, Diagnosis and Therapies in Oral Medicine,”Victor Babes,” University of Medicine and Pharmacy Timisoara, Romania, Eftimie Murgu Sq.no.2, 300041 Timisoara, Romania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Roi A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, Rusu L.C., Roi Ciprian, Podariu A.C., Urechescu H., Pricop M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etrospective study of mandible fractures complication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e in Evolutio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8; XXIV(1):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 “Victor Babeş” Timişoara (Oral Pathology Department, Den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, UMFVBT, Timisoara)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3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ălean O.I., Podariu A.C., Galuscan A., Jumanca D., Chioran D., Matichesc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A.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Roi A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level of knowledge of rural dentists regarding bisphosphon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rap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edicine in Evolutio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18; XXIV(1):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 “Victor Babeş” Timişoara (Oral Pathology Department, Dent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edicine, UMFVBT, Timisoara)</w:t>
            </w:r>
          </w:p>
        </w:tc>
      </w:tr>
      <w:tr>
        <w:trPr>
          <w:trHeight w:val="4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4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umel, Ramona Camelia, Mariana Miron, </w:t>
            </w:r>
            <w:r>
              <w:rPr>
                <w:rFonts w:cs="Arial" w:ascii="Arial Narrow" w:hAnsi="Arial Narrow"/>
                <w:b/>
                <w:i/>
                <w:iCs/>
                <w:color w:val="181818"/>
                <w:sz w:val="20"/>
                <w:szCs w:val="20"/>
                <w:lang w:val="ro-RO"/>
              </w:rPr>
              <w:t>Alexandra Roi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Cristina Ioana Talpoș Niculescu, Alina Doina Tănase, Raluca Mioara Cosoroaba, Marius Raic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creening Oral Cancer or Premalignant Lesions of Oral Cavity by VELscope Method at Dentistry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esearch and Clinical Medicine Journal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021; 5(2):14-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 University of Medicine and Pharmacy, Faculty of Dental Medicine, 1stDepartment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2060"/>
          <w:sz w:val="20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b/>
          <w:i/>
          <w:color w:val="002060"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ROI                                      ALEXAND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181818"/>
          <w:sz w:val="24"/>
          <w:szCs w:val="24"/>
          <w:lang w:val="ro-RO"/>
        </w:rPr>
      </w:pPr>
      <w:r>
        <w:rPr>
          <w:rFonts w:cs="Times New Roman;Times New Roman" w:ascii="Times New Roman;Times New Roman" w:hAnsi="Times New Roman;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ro-RO"/>
        </w:rPr>
      </w:pPr>
      <w:r>
        <w:rPr>
          <w:rFonts w:cs="Times New Roman;Times New Roman" w:ascii="Times New Roman;Times New Roman" w:hAnsi="Times New Roman;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o-RO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 New Roman"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;Times New Roman" w:ascii="Times New Roman;Times New Roman" w:hAnsi="Times New Roman;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;Times New Roman" w:cs="Segoe UI"/>
      <w:sz w:val="18"/>
      <w:szCs w:val="18"/>
    </w:rPr>
  </w:style>
  <w:style w:type="character" w:styleId="FooterChar">
    <w:name w:val="Footer Char"/>
    <w:qFormat/>
    <w:rPr>
      <w:rFonts w:eastAsia="Times New Roman;Times New Roman"/>
      <w:sz w:val="22"/>
      <w:szCs w:val="22"/>
    </w:rPr>
  </w:style>
  <w:style w:type="character" w:styleId="HeaderChar">
    <w:name w:val="Header Char"/>
    <w:qFormat/>
    <w:rPr>
      <w:rFonts w:eastAsia="Times New Roman;Times New Roman"/>
      <w:sz w:val="22"/>
      <w:szCs w:val="2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00:00Z</dcterms:created>
  <dc:creator>Sasa</dc:creator>
  <dc:description/>
  <cp:keywords/>
  <dc:language>en-US</dc:language>
  <cp:lastModifiedBy>Ciprian Roi</cp:lastModifiedBy>
  <cp:lastPrinted>2023-05-11T12:35:00Z</cp:lastPrinted>
  <dcterms:modified xsi:type="dcterms:W3CDTF">2023-05-13T05:57:00Z</dcterms:modified>
  <cp:revision>30</cp:revision>
  <dc:subject/>
  <dc:title>Anexa 3</dc:title>
</cp:coreProperties>
</file>