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 xml:space="preserve">DOMENIUL: MEDICINĂ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36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V (Medicină Internă 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MEDICIN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a postului Semiologie Medicală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ARNĂUTU SERGIU FLORIN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 DOCTOR ÎN ȘTIINȚE MEDIC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medical:  MEDIC SPECIALIST NEUROLOG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Cs w:val="28"/>
          <w:lang w:val="ro-RO"/>
        </w:rPr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 (Seia J Nr 0059232 din 2022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 specialist sau a unui titlu medical/farmaceutic superior în specialitatea postului scos la concurs (dacă este cazul); Seria S1 Nr 048081 din 20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 xml:space="preserve">deținerea diplomei de absolvire a modulului de pregătire psihopedagogic care să corespundă unui număr de minimum 60 de credite de studii transferabile/ dovada înscrierii la un modul psihopedagogic Adev Nivel I Studii Postuniversitare 2022-2023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Adev de înmatriculare la Nivelul II de studii postuniversitare DPPD2/248/FCBGMED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>
                <w:rFonts w:ascii="Times New Roman" w:hAnsi="Times New Roman" w:eastAsia="Arial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20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ergiu Florin Arnăutu</w:t>
            </w:r>
            <w:r>
              <w:rPr>
                <w:rFonts w:cs="Arial"/>
                <w:sz w:val="20"/>
                <w:szCs w:val="20"/>
              </w:rPr>
              <w:t>, Vlad Ioan Morariu, Diana Aurora Arnăutu, Mirela Cleopatra Tomescu, Traian Flavius Dan, Cătălin Dragos Jia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0" w:name="_Hlk98783751"/>
            <w:r>
              <w:rPr>
                <w:rFonts w:eastAsia="Calibri" w:cs="Arial"/>
                <w:sz w:val="20"/>
                <w:lang w:val="en-GB"/>
              </w:rPr>
              <w:t>Left Atrial Strain Helps Identifying the Cardioembolic Risk in Transient Ischemic Attacks Patients with Silent Paroxysmal Atrial Fibrillation</w:t>
            </w:r>
            <w:bookmarkEnd w:id="0"/>
            <w:r>
              <w:rPr>
                <w:rFonts w:eastAsia="Calibri" w:cs="Arial"/>
                <w:lang w:val="en-GB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  <w:bCs/>
                <w:iCs/>
                <w:sz w:val="20"/>
              </w:rPr>
              <w:t>Therapeutics and Clinical Risk Management</w:t>
            </w:r>
            <w:r>
              <w:rPr>
                <w:rFonts w:cs="Arial"/>
                <w:sz w:val="20"/>
              </w:rPr>
              <w:t xml:space="preserve"> 2022:18 213–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</w:rPr>
              <w:t>2.4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  <w:tr>
        <w:trPr>
          <w:trHeight w:val="273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/>
                <w:b/>
                <w:bCs/>
                <w:lang w:val="en-GB"/>
              </w:rPr>
              <w:t>Sergiu Florin Arnăutu</w:t>
            </w:r>
            <w:r>
              <w:rPr>
                <w:rFonts w:eastAsia="Calibri"/>
                <w:lang w:val="en-GB"/>
              </w:rPr>
              <w:t>, Vlad Ioan Morariu, Diana Aurora Arnăutu, Mirela Cleopatra Tomesc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</w:rPr>
              <w:t>The predictive value of carotid artery strain and strain-rate in assessing the 3-year risk for stroke and acute coronary syndrome in patients with metabolic syndrom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  <w:bCs/>
                <w:iCs/>
              </w:rPr>
              <w:t>Reviews in Cardiovascular Medicine</w:t>
            </w:r>
            <w:r>
              <w:rPr>
                <w:rFonts w:cs="Arial"/>
              </w:rPr>
              <w:t>. 2022,</w:t>
            </w:r>
            <w:r>
              <w:rPr/>
              <w:t xml:space="preserve">  23(4), 146</w:t>
            </w:r>
            <w:r>
              <w:rPr>
                <w:rFonts w:cs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</w:rPr>
              <w:t xml:space="preserve">2.930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Sergiu Florin Arnautu</w:t>
            </w:r>
            <w:r>
              <w:rPr/>
              <w:t>, Diana Aurora Arnautu, Ana Lascu, Andrei A. Hajevschi, Ciprian Ilie Rosca, Abhinav Sharma, Dragos Catalin Jia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A Review of the Role of Transthoracic and Transesophageal Echocardiography, Computed Tomography, and Magnetic Resonance Imaging in Cardioembolic Strok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Medical Science Monitor;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3.3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77"/>
        <w:gridCol w:w="2835"/>
        <w:gridCol w:w="2151"/>
        <w:gridCol w:w="1075"/>
        <w:gridCol w:w="186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Marc-Dan Blajovan,Diana-Aurora Arnăutu,Daniel-Claudiu Malita, Mirela-Cleopatra Tomescu,Cosmin Faur,</w:t>
            </w:r>
            <w:r>
              <w:rPr>
                <w:b/>
                <w:bCs/>
              </w:rPr>
              <w:t>Sergiu-Florin Arnău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Fall Risk in Elderly with Insomnia in Western Romania—A Retrospective cross-sectional Study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59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7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2.94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</w:rPr>
              <w:t xml:space="preserve">Tudor Parvanescu, Andrei Vitel, Ioan Sporea ,Ruxandra Mare ,Bogdan Buz, Diana Aurora Bordejevic,  Mirela Cleopatra Tomescu </w:t>
            </w:r>
            <w:r>
              <w:rPr>
                <w:rFonts w:cs="Arial"/>
                <w:b/>
                <w:bCs/>
              </w:rPr>
              <w:t>,Sergiu Florin Arnautu,</w:t>
            </w:r>
            <w:r>
              <w:rPr>
                <w:rFonts w:cs="Arial"/>
              </w:rPr>
              <w:t xml:space="preserve"> Vlad Ioan Morariu,Ioana Mihaela Ci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bookmarkStart w:id="1" w:name="_Hlk98783575"/>
            <w:r>
              <w:rPr>
                <w:rFonts w:cs="Arial"/>
              </w:rPr>
              <w:t>Significant Association between Left Ventricular Diastolic Dysfunction, Left Atrial Performance and Liver Stiffness in Patients with Metabolic Syndrome and Non-Alcoholic Fatty Liver Disease</w:t>
            </w:r>
            <w:bookmarkEnd w:id="1"/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bCs/>
                <w:i/>
                <w:iCs/>
              </w:rPr>
              <w:t>Diabetes, Metabolic Syndrome and Obesity: Targets and Therapy</w:t>
            </w:r>
            <w:r>
              <w:rPr>
                <w:rFonts w:cs="Arial"/>
              </w:rPr>
              <w:t>.2021:14; 1535—15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Arial" w:hAnsi="Arial" w:cs="Arial"/>
                <w:b/>
                <w:b/>
                <w:sz w:val="24"/>
                <w:szCs w:val="24"/>
                <w:lang w:val="ro-RO" w:eastAsia="en-GB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en-GB" w:eastAsia="en-GB"/>
              </w:rPr>
              <w:t>2,8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 w:eastAsia="en-GB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 w:eastAsia="en-GB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Jianu, D.C.; Jianu, S.N.; Dan, T.F.; Munteanu, G.; Copil, A.; Birdac, C.D.; Motoc, A.G.M.; Docu Axelerad, A.; Petrica, L.; </w:t>
            </w:r>
            <w:r>
              <w:rPr>
                <w:b/>
                <w:bCs/>
              </w:rPr>
              <w:t>Arnautu, S.F</w:t>
            </w:r>
            <w:r>
              <w:rPr/>
              <w:t>.; et 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color w:val="1A1A1A"/>
                <w:kern w:val="2"/>
                <w:lang w:val="ro-RO" w:eastAsia="ro-RO"/>
              </w:rPr>
              <w:t>An Integrated Approach on the Diagnosis of Cerebral Veins and Dural Sinuses Thrombosi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Life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2022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12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(5), 7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25"/>
              <w:contextualSpacing/>
              <w:outlineLvl w:val="0"/>
              <w:rPr>
                <w:rFonts w:ascii="Times New Roman" w:hAnsi="Times New Roman" w:cs="Times New Roman"/>
                <w:color w:val="1A1A1A"/>
                <w:kern w:val="2"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GB"/>
              </w:rPr>
              <w:t>3,817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 Narrow" w:hAnsi="Arial Narrow"/>
                <w:b/>
                <w:color w:val="181818"/>
                <w:kern w:val="2"/>
                <w:sz w:val="20"/>
                <w:szCs w:val="20"/>
                <w:lang w:val="ro-RO" w:eastAsia="ro-R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  <w:tr>
        <w:trPr>
          <w:trHeight w:val="19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357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*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 xml:space="preserve">Alexandru Apostu , Daniel Malita , </w:t>
            </w:r>
            <w:r>
              <w:rPr>
                <w:b/>
                <w:bCs/>
              </w:rPr>
              <w:t>Sergiu-Florin Arnautu</w:t>
            </w:r>
            <w:r>
              <w:rPr/>
              <w:t xml:space="preserve"> , Mirela-Cleopatra Tomescu, Dan Gaită , Alina Popescu , Ruxandra Mare  , Ramona Gidea, Diana-Aurora Arnau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Significant Association between Subclinical Left Cardiac Dysfunction and Liver Stiffness in Metabolic Syndrome Patients with Diabetes Mellitus and Non-Alcoholic Fatty Liver Diseas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edicin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2023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59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2), 32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/>
              <w:t>2,84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UMFVB Timișoar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RNĂUTU SERGIU FLORI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Verificat îndeplinirea standardelor minimale 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DR. ARNĂUTU SERGIU FLORIN</w:t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OVEZILE ÎN FORMAT TIPĂRIT A MATERIALELOR ÎNSCRISE ÎN TABEL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5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62940</wp:posOffset>
          </wp:positionH>
          <wp:positionV relativeFrom="paragraph">
            <wp:posOffset>-33464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Dentară – Cod:</w:t>
    </w:r>
    <w:r>
      <w:rPr>
        <w:rFonts w:cs="Times New Roman" w:ascii="Times New Roman" w:hAnsi="Times New Roman"/>
        <w:b/>
        <w:i/>
        <w:sz w:val="16"/>
        <w:szCs w:val="16"/>
      </w:rPr>
      <w:t>UMFVBT-REG/PD/DFM/120/2021 – 7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18"/>
        <w:lang w:val="ro-RO"/>
      </w:rPr>
      <w:t xml:space="preserve">Anexa 7A – </w:t>
    </w:r>
    <w:r>
      <w:rPr>
        <w:rFonts w:cs="Arial" w:ascii="Arial" w:hAnsi="Arial"/>
        <w:i/>
        <w:sz w:val="18"/>
        <w:szCs w:val="18"/>
        <w:lang w:val="ro-RO"/>
      </w:rPr>
      <w:t>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Arial Narrow" w:hAnsi="Arial Narrow" w:eastAsia="Calibri" w:cs="ArialNarrow,Ital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0:00Z</dcterms:created>
  <dc:creator>Sasa</dc:creator>
  <dc:description/>
  <dc:language>en-US</dc:language>
  <cp:lastModifiedBy>User</cp:lastModifiedBy>
  <cp:lastPrinted>2023-05-18T08:52:00Z</cp:lastPrinted>
  <dcterms:modified xsi:type="dcterms:W3CDTF">2023-05-18T09:00:00Z</dcterms:modified>
  <cp:revision>2</cp:revision>
  <dc:subject/>
  <dc:title>Anexa 3</dc:title>
</cp:coreProperties>
</file>