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39" w:type="dxa"/>
        <w:jc w:val="left"/>
        <w:tblInd w:w="-142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974"/>
        <w:gridCol w:w="427"/>
        <w:gridCol w:w="23"/>
        <w:gridCol w:w="280"/>
        <w:gridCol w:w="1220"/>
        <w:gridCol w:w="279"/>
        <w:gridCol w:w="888"/>
        <w:gridCol w:w="23"/>
        <w:gridCol w:w="313"/>
        <w:gridCol w:w="276"/>
        <w:gridCol w:w="1061"/>
        <w:gridCol w:w="162"/>
        <w:gridCol w:w="277"/>
        <w:gridCol w:w="1237"/>
        <w:gridCol w:w="263"/>
        <w:gridCol w:w="1211"/>
        <w:gridCol w:w="25"/>
      </w:tblGrid>
      <w:tr>
        <w:trPr>
          <w:trHeight w:val="425" w:hRule="exact"/>
          <w:cantSplit w:val="true"/>
        </w:trPr>
        <w:tc>
          <w:tcPr>
            <w:tcW w:w="2974" w:type="dxa"/>
            <w:vMerge w:val="restart"/>
            <w:tcBorders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14"/>
            <w:vMerge w:val="restart"/>
            <w:tcBorders/>
          </w:tcPr>
          <w:p>
            <w:pPr>
              <w:pStyle w:val="CVNormal"/>
              <w:snapToGrid w:val="false"/>
              <w:ind w:left="0" w:right="11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9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urriculum vitae </w:t>
            </w:r>
          </w:p>
          <w:p>
            <w:pPr>
              <w:pStyle w:val="CVTit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Informaţii personale</w:t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ume/Prenume</w:t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MajorFirstLine"/>
              <w:spacing w:before="0" w:after="0"/>
              <w:ind w:left="0" w:right="113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MIRCEA IONUT POPITIU </w:t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0" w:type="dxa"/>
            <w:gridSpan w:val="5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CVHeading3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0" w:type="dxa"/>
            <w:gridSpan w:val="8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Experienţa profesională</w:t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ioada</w:t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Funcţia sau postul ocup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</w:rPr>
              <w:t>Experienţa universita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13- 2017 Medic rezident Chirurgie Vasculara Spitalul Clinic Judetean de Urgenta 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,,Pius     Branzeu’’, Clinica de Chirurgie Vasculara Timisoara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18 Ian.-iulie – Medic specialist – Spitalul European Polisano, Sibiu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8 Ian.-iulie – Cercetator in cadrul proiectului international NextCardio ULBS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18 Aug. –prezent Medic specialist Chirurgie Vasculara, voluntar si in contract de garzi -   Clinica de Chirurgie Vasculara Timisoara, Spital Clinic Judetean de Urgenta Pius Branzeu 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7- prezent: Asistent Universitar – Disciplina de Chirurgie Vasculară, Microchirurgie   Reconstructiva si Metodologia Cercetării  Științifice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iversitatea de Medicină și Farmacie Victor Babeș Timișoara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</w:p>
          <w:p>
            <w:pPr>
              <w:pStyle w:val="CV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le şi adresa angajatorului</w:t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01.01.2013- 31.12.2017 – Medic rezident, Spitalul Clinic Judetean de Urgenta ,,Pius  Branzeu’’ Timisoara </w:t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18 Ian-Iulie – Medic specialist, Spitalul European Polisano, Sibiu 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18 Ian-Iulie –Cercetator in cadrul proiectului ,,NextCardio’’ ULBS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8 Aug- prezent- medic voluntar in contract de garzi - Spitalul Clinic Judetean de Urgenta ,,Pius  Branzeu’’ Timisoara</w:t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  <w:t>Educaţie şi formare</w:t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rioada</w:t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6-2012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ind w:left="0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lificarea / diploma obţinută</w:t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iploma Medic Doctor</w:t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sciplinele principale studiate / competenţe profesionale dobândite</w:t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dicina Generala</w:t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cs="Times New Roman" w:ascii="Times New Roman" w:hAnsi="Times New Roman"/>
                <w:b/>
              </w:rPr>
              <w:t>Numele şi tipul instituţiei de învăţământ / furnizorului de formare</w:t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iversitatea de medicina si farmacie ,,Victor Babes”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velul în clasificarea naţională sau internaţională</w:t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2-2006</w:t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olegiul National ,,Decebal” - Deva</w:t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FirstLine"/>
              <w:spacing w:before="0" w:after="0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ematica-Informatica bilingv Engleza</w:t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Aptitudini şi competenţe person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Limba materna</w:t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Pictura </w:t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Sculptura </w:t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Judo de performanta, 1994-2006, Campion Judetean CSS-Deva</w:t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perare PC</w:t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rta fotografica</w:t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omana</w:t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ind w:left="0" w:right="113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Limbi străine cunoscute</w:t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MediumFirstLine"/>
              <w:spacing w:before="0" w:after="0"/>
              <w:ind w:left="0" w:right="113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Engleza. 1</w:t>
            </w:r>
          </w:p>
          <w:p>
            <w:pPr>
              <w:pStyle w:val="CVMedium"/>
              <w:ind w:left="0" w:right="113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Franceza. 2</w:t>
            </w:r>
          </w:p>
          <w:p>
            <w:pPr>
              <w:pStyle w:val="CVMedium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Germana. 3</w:t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toevaluare</w:t>
            </w:r>
          </w:p>
        </w:tc>
        <w:tc>
          <w:tcPr>
            <w:tcW w:w="23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00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Vorbire</w:t>
            </w:r>
          </w:p>
        </w:tc>
        <w:tc>
          <w:tcPr>
            <w:tcW w:w="14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criere</w:t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vel european (*)</w:t>
            </w:r>
          </w:p>
        </w:tc>
        <w:tc>
          <w:tcPr>
            <w:tcW w:w="23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Ascultare</w:t>
            </w:r>
          </w:p>
        </w:tc>
        <w:tc>
          <w:tcPr>
            <w:tcW w:w="150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Citire</w:t>
            </w:r>
          </w:p>
        </w:tc>
        <w:tc>
          <w:tcPr>
            <w:tcW w:w="14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Times New Roman" w:hAnsi="Times New Roman" w:cs="Times New Roman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lang w:val="ro-RO"/>
              </w:rPr>
              <w:t>Discurs oral</w:t>
            </w:r>
          </w:p>
        </w:tc>
        <w:tc>
          <w:tcPr>
            <w:tcW w:w="14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Limba 1</w:t>
            </w:r>
          </w:p>
        </w:tc>
        <w:tc>
          <w:tcPr>
            <w:tcW w:w="23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2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4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2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3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2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2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2</w:t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Limba 2</w:t>
            </w:r>
          </w:p>
        </w:tc>
        <w:tc>
          <w:tcPr>
            <w:tcW w:w="23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1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4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1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3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1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1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1</w:t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Limba 3</w:t>
            </w:r>
          </w:p>
        </w:tc>
        <w:tc>
          <w:tcPr>
            <w:tcW w:w="23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2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4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2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23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2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2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2</w:t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13" w:type="dxa"/>
            <w:gridSpan w:val="14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Competenţe şi abilităţi sociale</w:t>
            </w:r>
          </w:p>
          <w:p>
            <w:pPr>
              <w:pStyle w:val="CVHeading2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u w:val="single"/>
              </w:rPr>
              <w:t>Congrese si Conferi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Membru Rotary Club Ripensis Timisoara 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mbru fondator Societatea Romana de Chirurgie Vasculara (SRCV)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mbru activ European Society for Vascular Surgery (ESVS)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Membru in consiliul European Vascular Surgeon in Training (EVST) 2017-2020 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VNormal"/>
              <w:ind w:left="111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7 - Congres Medis, Timisoara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07 - Conferinta Prime Course ,,Whole Person medicine’’, Timisoara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08 - Conferinta ,,Aspecte privind debutul cancerului la copil’’, Timisoara   </w:t>
            </w:r>
          </w:p>
          <w:p>
            <w:pPr>
              <w:pStyle w:val="Default"/>
              <w:spacing w:before="6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011 - Implicatii pentru practicianul din ambulator, Timisoara</w:t>
            </w:r>
          </w:p>
          <w:p>
            <w:pPr>
              <w:pStyle w:val="Default"/>
              <w:spacing w:before="6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014 - Curs practic de Suturi Vasculara, Timisoara.</w:t>
            </w:r>
          </w:p>
          <w:p>
            <w:pPr>
              <w:pStyle w:val="Default"/>
              <w:spacing w:before="6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014 - Congres de Chirurgie Vasculara, Sibiu</w:t>
            </w:r>
          </w:p>
          <w:p>
            <w:pPr>
              <w:pStyle w:val="Default"/>
              <w:spacing w:before="6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2014 - Cursul de Proceduri Endovasculare </w:t>
            </w:r>
          </w:p>
          <w:p>
            <w:pPr>
              <w:pStyle w:val="Default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4 -  Workshop ,,Aortic simulator sesion’’, Sibiu</w:t>
            </w:r>
          </w:p>
          <w:p>
            <w:pPr>
              <w:pStyle w:val="Default"/>
              <w:spacing w:before="60" w:after="0"/>
              <w:ind w:left="111" w:hanging="1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4 - 35 th International Seminar Practical Of Microsurgery in  vessel and nerves, Timisoara</w:t>
            </w:r>
          </w:p>
          <w:p>
            <w:pPr>
              <w:pStyle w:val="Default"/>
              <w:spacing w:before="60" w:after="0"/>
              <w:ind w:left="111" w:hanging="11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2014 - Al 10-lea Congres National al Societatii Romane de  Chirurgie Cardiovasculara, Iasi </w:t>
            </w:r>
          </w:p>
          <w:p>
            <w:pPr>
              <w:pStyle w:val="Default"/>
              <w:spacing w:before="60" w:after="0"/>
              <w:ind w:left="111" w:hanging="11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4 - Workshop- Clinical Ultrasound, Timisoara</w:t>
            </w:r>
          </w:p>
          <w:p>
            <w:pPr>
              <w:pStyle w:val="Default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- Diploma de participare- 2 nd Ed. of The Annual Conference: Respiratory system- Lung Cancer. </w:t>
            </w:r>
          </w:p>
          <w:p>
            <w:pPr>
              <w:pStyle w:val="Default"/>
              <w:spacing w:before="60" w:after="0"/>
              <w:ind w:left="111" w:hanging="11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4 - A XVIII-a Conferinta Nationala a Societatii Romane de Ultrasonografie in Medicina si Biologie, Timisoara</w:t>
            </w:r>
          </w:p>
          <w:p>
            <w:pPr>
              <w:pStyle w:val="Default"/>
              <w:spacing w:before="60" w:after="0"/>
              <w:ind w:left="111" w:hanging="11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4 - A practical introduction to peripheral vascular interventions 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odule,  Sibiu</w:t>
            </w:r>
          </w:p>
          <w:p>
            <w:pPr>
              <w:pStyle w:val="Default"/>
              <w:spacing w:before="60" w:after="0"/>
              <w:ind w:left="111" w:hanging="1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5 - 19 th European Vascular Course, Mastricht, Olanda.</w:t>
            </w:r>
          </w:p>
          <w:p>
            <w:pPr>
              <w:pStyle w:val="Default"/>
              <w:spacing w:before="6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- Conferinta ,,Terapia plagilor cu presiune negativa’’, Timisoara </w:t>
            </w:r>
          </w:p>
          <w:p>
            <w:pPr>
              <w:pStyle w:val="Default"/>
              <w:spacing w:before="6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015 - Conferinta ,,Tulburari depressive si anxioase’’, UMFT, Timisoara</w:t>
            </w:r>
          </w:p>
          <w:p>
            <w:pPr>
              <w:pStyle w:val="Default"/>
              <w:spacing w:before="6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2015 - Curs practic de suture vasculare, Timisoara </w:t>
            </w:r>
          </w:p>
          <w:p>
            <w:pPr>
              <w:pStyle w:val="Default"/>
              <w:spacing w:before="6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015 - Al 11-lea Congres National al Societatii Romane de Chirurgie Cardiovasculara,  Poiana Brasov</w:t>
            </w:r>
          </w:p>
          <w:p>
            <w:pPr>
              <w:pStyle w:val="Default"/>
              <w:spacing w:before="6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015 - Curs practic de ultrasonografie carotidiana, Timisoara</w:t>
            </w:r>
          </w:p>
          <w:p>
            <w:pPr>
              <w:pStyle w:val="Default"/>
              <w:spacing w:before="6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015, 15-16 mai- Terapia plagilor cu presiune negativa- aplicabilitate clinica, Timisoara</w:t>
            </w:r>
          </w:p>
          <w:p>
            <w:pPr>
              <w:pStyle w:val="Default"/>
              <w:spacing w:before="6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015 20-31.07 Saving Hearts: Innovative Methods and Tehniques in Cardiovascular Disease Treatment</w:t>
            </w:r>
          </w:p>
          <w:p>
            <w:pPr>
              <w:pStyle w:val="Default"/>
              <w:spacing w:before="6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01513-14 Nov. Curs practic de suturi vasculare - instructor</w:t>
            </w:r>
          </w:p>
          <w:p>
            <w:pPr>
              <w:pStyle w:val="Default"/>
              <w:spacing w:before="60" w:after="0"/>
              <w:ind w:left="111" w:hanging="11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016 - CACVS Congres (Controversis and Updates in Vascular Surgery), Paris, Franta</w:t>
            </w:r>
          </w:p>
          <w:p>
            <w:pPr>
              <w:pStyle w:val="Default"/>
              <w:spacing w:before="6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2016 - 20 th European Vascular Course, Mastricht, Olanda.</w:t>
            </w:r>
          </w:p>
          <w:p>
            <w:pPr>
              <w:pStyle w:val="Default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6 - Certificat de participare- ,,SavingHearts: Innovative methods and tehniques in Cardiovascular Disease Treatment.</w:t>
            </w:r>
          </w:p>
          <w:p>
            <w:pPr>
              <w:pStyle w:val="Default"/>
              <w:spacing w:before="6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016 - Curs practice de suturi vasculare- Instructor, Timisoara</w:t>
            </w:r>
          </w:p>
          <w:p>
            <w:pPr>
              <w:pStyle w:val="Default"/>
              <w:spacing w:before="6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016 - National Congress CardioCare, Timisoara</w:t>
            </w:r>
          </w:p>
          <w:p>
            <w:pPr>
              <w:pStyle w:val="Default"/>
              <w:spacing w:before="6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016 - Certificat de participare Al XI-lea Congres National al Societatii Romane de   Angiologie si Chirurgie Vasculara, Cluj-Napoca</w:t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16 11-12 Martie Curs practic de suturi vasculare- instructor</w:t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2016 - Actualitati in Angiologia interventionala si Chirurgia Vasculara, Cluj-Napoca </w:t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16 - ASWF Meeting- Roma- 9 CPD points by the Association of Surgeons of Great Britain and Ireland (ASGBI), Roma</w:t>
            </w:r>
          </w:p>
          <w:p>
            <w:pPr>
              <w:pStyle w:val="Default"/>
              <w:spacing w:before="6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016 - Certificat de participare- Dezvoltarea abilitatilor de suture vasculare, Cluj-Napoca.</w:t>
            </w:r>
          </w:p>
          <w:p>
            <w:pPr>
              <w:pStyle w:val="Default"/>
              <w:spacing w:before="6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6, 4-11.09 Gynaecology school, Oradea, Romania- speaker.</w:t>
            </w:r>
          </w:p>
          <w:p>
            <w:pPr>
              <w:pStyle w:val="Default"/>
              <w:spacing w:before="6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016 20-22 oct. Cursul de ecografie Doppler carotidiana, Sibiu, Romania</w:t>
            </w:r>
          </w:p>
          <w:p>
            <w:pPr>
              <w:pStyle w:val="Default"/>
              <w:spacing w:before="6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6 20-22 oct. Al II lea Congres SRCV Sibiu, Romania.</w:t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17 23-35 noiembrie Workshop SRCV- Certificat de participare</w:t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17 19-22.07 East Meets West Congress</w:t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2017 23-25 noiembrie Workshop SRCV- Cursul practic de ecografie carotidiana. </w:t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18- Workshop ,,NextCardio’’, Sibiu</w:t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Default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Lucrari stintifice</w:t>
            </w:r>
          </w:p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CVSpacer"/>
              <w:ind w:left="0" w:right="113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014.</w:t>
            </w:r>
            <w:r>
              <w:rPr>
                <w:rFonts w:cs="Times New Roman" w:ascii="Times New Roman" w:hAnsi="Times New Roman"/>
                <w:bCs/>
              </w:rPr>
              <w:t xml:space="preserve"> L. Mehrab, S. Rosu, G. Patrut, G. Taranu, A. Tursie, E. Puscasu, L. Comsa, S. Comsa,  D. Taran, D. Trabaris, R. Boieru, M. Musat, M. Manda, M. Popitiu, A. Popescu, F. Goanta, C.Popa, S. Barac, A. Rata, M. Ionac. E nevoie sa redefinim factorii de risc in boala arteriala? Primul Congres National de Chirurgie Vasculara, Sibiu, 2014. </w:t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2016</w:t>
            </w:r>
            <w:r>
              <w:rPr>
                <w:rFonts w:cs="Times New Roman" w:ascii="Times New Roman" w:hAnsi="Times New Roman"/>
                <w:sz w:val="20"/>
              </w:rPr>
              <w:t xml:space="preserve"> - Poster   ,,Negative Pressure Wound Therapy for Wounds with  Lymphatic Fistulae: Case Presentation’’- Prof. Dr.  Mihai Ionac, Dr. Mircea Ionut Popitiu, ASWF Meeting- Roma.</w:t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16</w:t>
            </w:r>
            <w:r>
              <w:rPr>
                <w:rFonts w:cs="Times New Roman" w:ascii="Times New Roman" w:hAnsi="Times New Roman"/>
                <w:sz w:val="20"/>
              </w:rPr>
              <w:t xml:space="preserve"> 4-11.09- ,,Tromboza venoasa profunda in sarcina’’ – Scoala de ginecologie, Oradea- Lector </w:t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2016</w:t>
            </w:r>
            <w:r>
              <w:rPr>
                <w:rFonts w:cs="Times New Roman" w:ascii="Times New Roman" w:hAnsi="Times New Roman"/>
                <w:sz w:val="20"/>
              </w:rPr>
              <w:t>- Prezentare de caz ,,Terapia cu presiune negativa in fistulele limfatice’’- Al II lea Congres al Societatii Romane de Chirurgie Vasculara, Sibiu, Romania</w:t>
            </w:r>
          </w:p>
          <w:p>
            <w:pPr>
              <w:pStyle w:val="CVSpacer"/>
              <w:ind w:left="111" w:right="113" w:hanging="111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2017 </w:t>
            </w:r>
            <w:r>
              <w:rPr>
                <w:rFonts w:cs="Times New Roman" w:ascii="Times New Roman" w:hAnsi="Times New Roman"/>
                <w:sz w:val="20"/>
              </w:rPr>
              <w:t>– Prezentare de caz, ,,Conceptul angiozoamelor in boala arteriala periferica’’, Workshop SRCV, - Premiu I pentru cea mai buna lucrare a unui medic rezident.</w:t>
            </w:r>
          </w:p>
          <w:p>
            <w:pPr>
              <w:pStyle w:val="CVSpacer"/>
              <w:ind w:left="111" w:right="113" w:hanging="11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2018</w:t>
            </w:r>
            <w:r>
              <w:rPr>
                <w:rFonts w:cs="Times New Roman" w:ascii="Times New Roman" w:hAnsi="Times New Roman"/>
                <w:sz w:val="20"/>
              </w:rPr>
              <w:t xml:space="preserve">. 17-19 mai- The role of multilayer stents in the treatment of aortic dissection: A single-center experience. Multilayer Flow Modulator Stents in Aortic Dissection. </w:t>
            </w:r>
          </w:p>
          <w:p>
            <w:pPr>
              <w:pStyle w:val="CVSpacer"/>
              <w:ind w:left="111" w:right="113" w:hanging="11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.Melnic M.D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. , V. Costache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M.D PhD. , M. Popitiu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 xml:space="preserve"> M.D, A. Costache M.D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, C. Solomon M.D1, F.Farcas M.D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 II-lea Congres National Progrese in Cardiologie si Chirurgie CardioVasculara</w:t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2020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omplex Lower Limb Revascularization Based on Angiosomes Concept: A Case Report. Mircea I. Popitiu</w:t>
            </w:r>
            <w:r>
              <w:rPr>
                <w:rFonts w:cs="Times New Roman" w:ascii="Times New Roman" w:hAnsi="Times New Roman"/>
                <w:position w:val="8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*, Mihai Ionac</w:t>
            </w:r>
            <w:r>
              <w:rPr>
                <w:rFonts w:cs="Times New Roman" w:ascii="Times New Roman" w:hAnsi="Times New Roman"/>
                <w:position w:val="8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, Crina Solomon</w:t>
            </w:r>
            <w:r>
              <w:rPr>
                <w:rFonts w:cs="Times New Roman" w:ascii="Times New Roman" w:hAnsi="Times New Roman"/>
                <w:position w:val="8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, Vlad Alexandrescu</w:t>
            </w:r>
            <w:r>
              <w:rPr>
                <w:rFonts w:cs="Times New Roman" w:ascii="Times New Roman" w:hAnsi="Times New Roman"/>
                <w:position w:val="8"/>
                <w:sz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</w:rPr>
              <w:t>and Bogdan Timar</w:t>
            </w:r>
            <w:r>
              <w:rPr>
                <w:rFonts w:cs="Times New Roman" w:ascii="Times New Roman" w:hAnsi="Times New Roman"/>
                <w:position w:val="8"/>
                <w:sz w:val="20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position w:val="8"/>
                <w:sz w:val="20"/>
              </w:rPr>
              <w:t xml:space="preserve"> </w:t>
            </w:r>
          </w:p>
          <w:p>
            <w:pPr>
              <w:pStyle w:val="CVSpacer"/>
              <w:ind w:left="0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20</w:t>
            </w:r>
            <w:r>
              <w:rPr>
                <w:rFonts w:cs="Times New Roman" w:ascii="Times New Roman" w:hAnsi="Times New Roman"/>
                <w:sz w:val="20"/>
              </w:rPr>
              <w:t xml:space="preserve"> A Tale of Two Pandemics: COVID-19 and Misinformation. Richard Stein</w:t>
            </w:r>
            <w:r>
              <w:rPr>
                <w:rFonts w:cs="Times New Roman" w:ascii="Times New Roman" w:hAnsi="Times New Roman"/>
                <w:position w:val="8"/>
                <w:sz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</w:rPr>
              <w:t>, Oana Ometa</w:t>
            </w:r>
            <w:r>
              <w:rPr>
                <w:rFonts w:cs="Times New Roman" w:ascii="Times New Roman" w:hAnsi="Times New Roman"/>
                <w:position w:val="8"/>
                <w:sz w:val="20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</w:rPr>
              <w:t>, Sarah Pachtman</w:t>
            </w:r>
            <w:r>
              <w:rPr>
                <w:rFonts w:cs="Times New Roman" w:ascii="Times New Roman" w:hAnsi="Times New Roman"/>
                <w:position w:val="8"/>
                <w:sz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</w:rPr>
              <w:t>, Adi Katz</w:t>
            </w:r>
            <w:r>
              <w:rPr>
                <w:rFonts w:cs="Times New Roman" w:ascii="Times New Roman" w:hAnsi="Times New Roman"/>
                <w:position w:val="8"/>
                <w:sz w:val="20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</w:rPr>
              <w:t>, Mircea Ionut Popitiu</w:t>
            </w:r>
            <w:r>
              <w:rPr>
                <w:rFonts w:cs="Times New Roman" w:ascii="Times New Roman" w:hAnsi="Times New Roman"/>
                <w:position w:val="8"/>
                <w:sz w:val="20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</w:rPr>
              <w:t>, and Robert Brotherton</w:t>
            </w:r>
            <w:r>
              <w:rPr>
                <w:rFonts w:cs="Times New Roman" w:ascii="Times New Roman" w:hAnsi="Times New Roman"/>
                <w:position w:val="8"/>
                <w:sz w:val="20"/>
              </w:rPr>
              <w:t>6 International Journal of Clinical Practice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en-GB"/>
              </w:rPr>
              <w:t>20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GB"/>
              </w:rPr>
              <w:t xml:space="preserve">The role of hybrid femoropopliteal revascularization in high-risk (ASA 3-4) patients: A decade of dual center clinical experience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GB"/>
              </w:rPr>
              <w:t xml:space="preserve">Book: </w:t>
            </w:r>
            <w:r>
              <w:rPr>
                <w:rFonts w:eastAsia="Times New Roman" w:cs="Times New Roman" w:ascii="Times New Roman" w:hAnsi="Times New Roman"/>
                <w:color w:val="1D2228"/>
                <w:sz w:val="20"/>
                <w:szCs w:val="20"/>
                <w:shd w:fill="FFFFFF" w:val="clear"/>
                <w:lang w:eastAsia="en-GB"/>
              </w:rPr>
              <w:t>Current Topics in Medicine and Medical Research Vol. 2 (e-ISBN: 978-93-90206-18-6 and Print ISBN: 978-93-90206-17-9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GB"/>
              </w:rPr>
              <w:t xml:space="preserve">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val="en-U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val="en-US" w:eastAsia="en-GB"/>
              </w:rPr>
              <w:t>2022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en-U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en-GB"/>
              </w:rPr>
              <w:t xml:space="preserve">Anda Maria Baroi, Mircea Popitiu, Irina Fierascu, Ionela-Daniela Sărdărescu </w:t>
            </w:r>
            <w:r>
              <w:rPr>
                <w:rFonts w:eastAsia="Times New Roman" w:cs="Times New Roman" w:ascii="Times New Roman" w:hAnsi="Times New Roman"/>
                <w:iCs/>
                <w:position w:val="8"/>
                <w:sz w:val="20"/>
                <w:szCs w:val="20"/>
                <w:lang w:eastAsia="en-GB"/>
              </w:rPr>
              <w:t xml:space="preserve">4,5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en-GB"/>
              </w:rPr>
              <w:t>and Radu Claudiu Fierascu.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GB"/>
              </w:rPr>
              <w:t xml:space="preserve">Grapevine Wastes: A Rich Source of Antioxidants and Other Biologically Active Compounds. Antioxidants 2022 11(2),393 </w:t>
            </w:r>
            <w:r>
              <w:rPr>
                <w:rStyle w:val="Appleconvertedspace"/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4F5671"/>
                  <w:sz w:val="20"/>
                  <w:szCs w:val="20"/>
                </w:rPr>
                <w:t>https://doi.org/10.3390/antiox11020393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bCs/>
                <w:color w:val="4F5671"/>
                <w:sz w:val="20"/>
                <w:szCs w:val="20"/>
                <w:lang w:val="fr-F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en-GB"/>
              </w:rPr>
              <w:t xml:space="preserve">(autor corespondent) 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fr-FR"/>
              </w:rPr>
              <w:t>2022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trisor, G.; Ficai, D.;Motelica, L.; Trusca, R.D.; Bîrca ̆, A.C.; Vasile, B.S.; Voicu, G.; Oprea, O.C.; Semenescu, A.; Ficai, A.; et al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esoporous Silica Materials Loaded with Gallic Acid with Antimicrobial Potential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Nanomaterial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648. https://doi.org/10.3390/ nano12101648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Web"/>
              <w:spacing w:lineRule="auto" w:line="276" w:before="0" w:after="0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2</w:t>
            </w:r>
            <w:r>
              <w:rPr>
                <w:sz w:val="20"/>
                <w:szCs w:val="20"/>
              </w:rPr>
              <w:t>. Mircea Popitiu</w:t>
            </w:r>
            <w:r>
              <w:rPr>
                <w:bCs/>
                <w:sz w:val="20"/>
                <w:szCs w:val="20"/>
              </w:rPr>
              <w:t xml:space="preserve">, Sorin Barac, Florin Borcan, Giacomo Clerici, Andreea Rata, </w:t>
            </w:r>
            <w:r>
              <w:rPr>
                <w:b/>
                <w:sz w:val="20"/>
                <w:szCs w:val="20"/>
              </w:rPr>
              <w:t>Comparative investigation on polymer drug-coating balloons used in infrapopliteal angioplasty based on angiosomes concept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bCs/>
                <w:i/>
                <w:sz w:val="20"/>
                <w:szCs w:val="20"/>
              </w:rPr>
              <w:t xml:space="preserve">Materiale </w:t>
            </w:r>
            <w:r>
              <w:rPr>
                <w:bCs/>
                <w:i/>
                <w:color w:val="000000"/>
                <w:sz w:val="20"/>
                <w:szCs w:val="20"/>
              </w:rPr>
              <w:t>Plastice</w:t>
            </w:r>
            <w:r>
              <w:rPr>
                <w:bCs/>
                <w:color w:val="000000"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Cs/>
                  <w:iCs/>
                  <w:color w:val="000000"/>
                  <w:sz w:val="20"/>
                  <w:szCs w:val="20"/>
                </w:rPr>
                <w:t>https://doi.org/10.37358/mat.plast.1964</w:t>
              </w:r>
            </w:hyperlink>
            <w:r>
              <w:rPr>
                <w:bCs/>
                <w:iCs/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Web"/>
              <w:spacing w:lineRule="auto" w:line="276" w:before="0" w:after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ListParagraph"/>
              <w:spacing w:lineRule="auto" w:line="276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0"/>
                <w:szCs w:val="20"/>
                <w:lang w:val="en-US"/>
              </w:rPr>
              <w:t>202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Vlad Adrian Alexandrescu, MD, PhD, Lionel Van Overmeire MD, Georgios Makrygiannis MD, PhD, Khalid Azdad MD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0"/>
                <w:szCs w:val="20"/>
              </w:rPr>
              <w:t>Mircea Popitiu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 MD, Séverine Paquet MD, Laura Poppe MD, Mihaela Nodit MD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kern w:val="2"/>
                <w:sz w:val="20"/>
                <w:szCs w:val="20"/>
              </w:rPr>
              <w:t>Clinical Implications of Diabetic Peripheral Neuropathy in Primary Infrapopliteal Angioplasty Approach for Neuro-Ischemic Foot Wounds</w:t>
            </w:r>
            <w:r>
              <w:rPr>
                <w:rFonts w:cs="Times New Roman" w:ascii="Times New Roman" w:hAnsi="Times New Roman"/>
                <w:color w:val="000000"/>
                <w:spacing w:val="-4"/>
                <w:kern w:val="2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pacing w:val="-4"/>
                <w:kern w:val="2"/>
                <w:sz w:val="20"/>
                <w:szCs w:val="20"/>
              </w:rPr>
              <w:t xml:space="preserve">Journal of Endovascular </w:t>
            </w:r>
            <w:r>
              <w:rPr>
                <w:rFonts w:cs="Times New Roman" w:ascii="Times New Roman" w:hAnsi="Times New Roman"/>
                <w:i/>
                <w:color w:val="000000"/>
                <w:spacing w:val="4"/>
                <w:kern w:val="2"/>
                <w:sz w:val="20"/>
                <w:szCs w:val="20"/>
              </w:rPr>
              <w:t>Therapy</w:t>
            </w:r>
            <w:r>
              <w:rPr>
                <w:rFonts w:cs="Times New Roman" w:ascii="Times New Roman" w:hAnsi="Times New Roman"/>
                <w:color w:val="000000"/>
                <w:spacing w:val="4"/>
                <w:kern w:val="2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  <w:shd w:fill="FFFFFF" w:val="clear"/>
              </w:rPr>
              <w:t xml:space="preserve">July 2, 2022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4"/>
                  <w:sz w:val="20"/>
                  <w:szCs w:val="20"/>
                </w:rPr>
                <w:t>https://doi.org/10.1177/15266028221106312</w:t>
              </w:r>
            </w:hyperlink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val="en-US" w:eastAsia="en-GB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GB"/>
              </w:rPr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GB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Competenţe şi aptitudini organizatorice</w:t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6 - Diploma organizator AG FASMR  Cluj-Napoca</w:t>
            </w:r>
          </w:p>
          <w:p>
            <w:pPr>
              <w:pStyle w:val="Default"/>
              <w:spacing w:before="60" w:after="0"/>
              <w:ind w:left="111" w:hanging="11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6 - Diploma organizator ,,Video-Assisted Microsurgery’’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7 - Diploma de organizator Adunarea Generala a Societatiilor studentesti de medicina, Sinaia</w:t>
            </w:r>
          </w:p>
          <w:p>
            <w:pPr>
              <w:pStyle w:val="Default"/>
              <w:spacing w:before="6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7 - Diploma organizator  proiect ,, Initiativa pentru orfani,, </w:t>
            </w:r>
          </w:p>
          <w:p>
            <w:pPr>
              <w:pStyle w:val="Default"/>
              <w:spacing w:before="60" w:after="0"/>
              <w:ind w:left="111" w:hanging="11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o-RO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7 - Organizator congres Medis-SSMT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0 - Coordonator local al proiectului Initiativa pentru orfani –SSMT-2010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14 - Organizator actiune Rotary Ripensis in scop caritabil pentru renovarea Clinicii de Chirurgie Vasculara Timisoara 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 - Diploma de excelenta in Campania Nationala ,,Premiatii fara premii’’, Deva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6 – Initiator Campanie Nationala ,,Rezident de nota10’’, Timisoara</w:t>
            </w:r>
          </w:p>
          <w:p>
            <w:pPr>
              <w:pStyle w:val="Default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8- Organizator workshop ,,NextCardio’’</w:t>
            </w:r>
          </w:p>
          <w:p>
            <w:pPr>
              <w:pStyle w:val="Default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Spacer"/>
              <w:snapToGrid w:val="false"/>
              <w:spacing w:lineRule="auto" w:line="276"/>
              <w:ind w:left="0" w:right="113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Competenţe şi aptitudini tehnice</w:t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"/>
              <w:spacing w:lineRule="auto" w:line="276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06 - Atestat Informatica –Colegiul  National Decebal</w:t>
            </w:r>
          </w:p>
          <w:p>
            <w:pPr>
              <w:pStyle w:val="CVNormal"/>
              <w:spacing w:lineRule="auto" w:line="276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06 - Atestat - Limba Engleza </w:t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Competenţe şi aptitudini de utilizare a calculatorului</w:t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 - ECDL Certificat -permis de utilizare a calculatorului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</w:rPr>
              <w:t>2006 - Locul I - Sesiune de Comunicari stintifice -realizare website ,,Galerie virtuala de arta’’</w:t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Activitate de cercetare</w:t>
            </w:r>
          </w:p>
          <w:p>
            <w:pPr>
              <w:pStyle w:val="CVSpacer"/>
              <w:jc w:val="right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Granturi obtinute prin competitie</w:t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Spacer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doZom - ,,Conceptul Angiozoamelor in Boala arteriala periferica’’</w:t>
            </w:r>
          </w:p>
          <w:p>
            <w:pPr>
              <w:pStyle w:val="CVSpacer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iversitatea de Medicină și Farmacie Victor Babeș Timișoara 2016</w:t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Premii, distinctii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</w:t>
            </w:r>
          </w:p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CVHeading2FirstLine"/>
              <w:spacing w:before="0" w:after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CVHeading2FirstLine"/>
              <w:spacing w:before="0" w:after="0"/>
              <w:ind w:left="0" w:right="113" w:hanging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CVHeading2FirstLine"/>
              <w:spacing w:before="0" w:after="0"/>
              <w:ind w:left="0" w:right="113" w:hanging="0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CVHeading2FirstLine"/>
              <w:spacing w:before="0" w:after="0"/>
              <w:ind w:left="0" w:right="113" w:hanging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Competenţe şi aptitudini artistice</w:t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Premiul pentru cea mai buna lucrare a unui medic rezident- Prezentare de caz’’- ,,Conceptul angiozoamelor in boala arteriala periferica’’ 2017, Timisoara, Romania</w:t>
            </w:r>
          </w:p>
          <w:p>
            <w:pPr>
              <w:pStyle w:val="CV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 - Expozitie personala de pictura-acuarele in scop caritabil in cadrul proiectului ,,Initiativa pentru orfani’’ , Timisoara</w:t>
            </w:r>
          </w:p>
          <w:p>
            <w:pPr>
              <w:pStyle w:val="CV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- Expozitie de pictura si sculptura in cadrul SSMT, cu scop caritabil, Timsioara</w:t>
            </w:r>
          </w:p>
          <w:p>
            <w:pPr>
              <w:pStyle w:val="CV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- Expozitie de pictura cu tematica chirurgicala in scop caritabil pentru renovararea Clinici de Chirurgie Vasculara, Timisoara</w:t>
            </w:r>
          </w:p>
          <w:p>
            <w:pPr>
              <w:pStyle w:val="CV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- Diploma locul I pentru Pictura la actiunea Oktoberfest Rotary Ripensis Herneacova Ed. I.</w:t>
            </w:r>
          </w:p>
          <w:p>
            <w:pPr>
              <w:pStyle w:val="CV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- Expozitie de pictura si fotografie in scop caritabil pentru SRCV in cadrul primului congres de Chirurgie Vasculara din Sibiu, Hotel Ramada</w:t>
            </w:r>
          </w:p>
          <w:p>
            <w:pPr>
              <w:pStyle w:val="CV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– Expozitie de pictura, Timisoara</w:t>
            </w:r>
          </w:p>
          <w:p>
            <w:pPr>
              <w:pStyle w:val="CV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– Expozitie de pictura in scop caritabil, Timisoara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3401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ind w:left="0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Permis de conducere</w:t>
            </w:r>
          </w:p>
        </w:tc>
        <w:tc>
          <w:tcPr>
            <w:tcW w:w="7513" w:type="dxa"/>
            <w:gridSpan w:val="14"/>
            <w:tcBorders/>
          </w:tcPr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t. B din anul 2005</w:t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764" w:type="dxa"/>
            <w:gridSpan w:val="11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gridSpan w:val="6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764" w:type="dxa"/>
            <w:gridSpan w:val="11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gridSpan w:val="6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764" w:type="dxa"/>
            <w:gridSpan w:val="11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gridSpan w:val="6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764" w:type="dxa"/>
            <w:gridSpan w:val="11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gridSpan w:val="6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764" w:type="dxa"/>
            <w:gridSpan w:val="11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gridSpan w:val="6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VNormal"/>
        <w:ind w:left="0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Curriculum vitae </w:t>
          </w:r>
        </w:p>
        <w:p>
          <w:pPr>
            <w:pStyle w:val="CVFooterLeft"/>
            <w:rPr/>
          </w:pPr>
          <w:r>
            <w:rPr/>
            <w:t>Mircea Ionut Popitiu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  <w:p>
          <w:pPr>
            <w:pStyle w:val="CVFooterRight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fr-C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libri Light" w:hAnsi="Calibri Light" w:cs="Calibri Light"/>
      <w:color w:val="2E74B5"/>
      <w:sz w:val="32"/>
      <w:szCs w:val="32"/>
      <w:lang w:val="fr-C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Calibri" w:cs="Arial Narrow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/antiox11020393" TargetMode="External"/><Relationship Id="rId3" Type="http://schemas.openxmlformats.org/officeDocument/2006/relationships/hyperlink" Target="https://doi.org/10.37358/Mat.Plast.1964" TargetMode="External"/><Relationship Id="rId4" Type="http://schemas.openxmlformats.org/officeDocument/2006/relationships/hyperlink" Target="https://doi.org/10.1177%2F1526602822110631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9:16:00Z</dcterms:created>
  <dc:creator>PHT</dc:creator>
  <dc:description/>
  <cp:keywords/>
  <dc:language>en-US</dc:language>
  <cp:lastModifiedBy>Windows User</cp:lastModifiedBy>
  <cp:lastPrinted>2016-06-21T09:00:00Z</cp:lastPrinted>
  <dcterms:modified xsi:type="dcterms:W3CDTF">2023-06-09T05:05:00Z</dcterms:modified>
  <cp:revision>22</cp:revision>
  <dc:subject/>
  <dc:title>Curriculum vitae Europass</dc:title>
</cp:coreProperties>
</file>