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1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1"/>
        <w:gridCol w:w="284"/>
        <w:gridCol w:w="10"/>
        <w:gridCol w:w="142"/>
        <w:gridCol w:w="282"/>
        <w:gridCol w:w="1225"/>
        <w:gridCol w:w="280"/>
        <w:gridCol w:w="907"/>
        <w:gridCol w:w="323"/>
        <w:gridCol w:w="277"/>
        <w:gridCol w:w="1228"/>
        <w:gridCol w:w="278"/>
        <w:gridCol w:w="1243"/>
        <w:gridCol w:w="264"/>
        <w:gridCol w:w="1198"/>
        <w:gridCol w:w="46"/>
      </w:tblGrid>
      <w:tr>
        <w:trPr>
          <w:trHeight w:val="425" w:hRule="exact"/>
          <w:cantSplit w:val="true"/>
        </w:trPr>
        <w:tc>
          <w:tcPr>
            <w:tcW w:w="2831" w:type="dxa"/>
            <w:vMerge w:val="restart"/>
            <w:tcBorders/>
          </w:tcPr>
          <w:p>
            <w:pPr>
              <w:pStyle w:val="CVHeading3"/>
              <w:spacing w:lineRule="auto" w:line="276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spacing w:lineRule="auto" w:line="276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spacing w:lineRule="auto" w:line="276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sz w:val="20"/>
              </w:rPr>
            </w:pPr>
            <w:r>
              <w:rPr>
                <w:rFonts w:eastAsia="Arial Narrow"/>
              </w:rPr>
              <w:t xml:space="preserve">  </w:t>
            </w:r>
            <w:r>
              <w:rPr>
                <w:sz w:val="22"/>
              </w:rPr>
              <w:t>MOLERIU  RADU – DUMITRU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6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4857" w:type="dxa"/>
            <w:gridSpan w:val="8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Locul de muncă </w:t>
            </w:r>
          </w:p>
          <w:p>
            <w:pPr>
              <w:pStyle w:val="CVHeading1"/>
              <w:spacing w:before="0" w:after="0"/>
              <w:rPr/>
            </w:pPr>
            <w:r>
              <w:rPr/>
              <w:t>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Lector  Universitar, </w:t>
            </w:r>
          </w:p>
          <w:p>
            <w:pPr>
              <w:pStyle w:val="CVMajor"/>
              <w:rPr>
                <w:b w:val="false"/>
                <w:b w:val="false"/>
              </w:rPr>
            </w:pPr>
            <w:r>
              <w:rPr>
                <w:b w:val="false"/>
              </w:rPr>
              <w:t>Cadru didactic universitar, UVT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Funcţia sau postul ocupat</w:t>
            </w:r>
          </w:p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  <w:p>
            <w:pPr>
              <w:pStyle w:val="CVHeading3FirstLine"/>
              <w:spacing w:lineRule="auto" w:line="276" w:before="0" w:after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                                      </w:t>
            </w: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Octombrie 2011 – prezent 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Lector Universitar, Poziţia 36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Am tinut cursuri la următoarele discipline: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Statistică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odele Computaționale în Biologi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lgebră 1,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Procese Stohastic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atematici Financiar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lgebra Computațională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naliză Stohastica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Ecuații Diferențiale Stohastic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odele de Evaluare a Activelor Financiar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odele Econometric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 xml:space="preserve">Modele Aleatoare în Informatica       </w:t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ebruarie  2003 – Octombrie 2011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Asistent Universitar, Poziţia 38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Am tinut seminarii la următoarele discipline: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lgebră 1,2,3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ritmetică şi teoria numerelor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naliză Matematică 1,2,3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Funcţii real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Procese stocastic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Informatică 1,2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Sisteme dinamice discret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Elemente de teoria calitativă a ecuaţii algebric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etode şi tipuri de probleme de algebră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Informatică (seminar pentru studenţii de la EFK+IFR )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Am ţinut cursuri la următoarele discipline: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Algebră computaţională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atematici financiare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Matematică I</w:t>
            </w:r>
          </w:p>
          <w:p>
            <w:pPr>
              <w:pStyle w:val="CVNormal"/>
              <w:spacing w:lineRule="auto" w:line="276"/>
              <w:ind w:left="818" w:right="113" w:hanging="0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(format din două cursuri Algebră – Analiză şi Geometrie ţinute pentru studenţii străini), 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uto" w:line="276"/>
              <w:ind w:left="1115" w:right="113" w:hanging="360"/>
              <w:rPr/>
            </w:pPr>
            <w:r>
              <w:rPr/>
              <w:t>Informatică (curs pentru studenţii de la EFK+IFR )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 xml:space="preserve">Universitatea de Vest din Timişoara, Facultatea de Matematică şi Informatică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Departamentului de Matematică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Bd. Vasile Parvan, Nr.4, Timişoara, Jud.Timiş, Cod poştal 300223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Predare şi cercetare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ebruarie 2001 – Februarie 2003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Preparator Universitar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Am tinut seminarii la următoarele discipline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lgebră liniar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lgebr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Software matematic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 xml:space="preserve">Matematici 1 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lgebră şi geometrie (în cadrul Facultăţii de Fizică a Universităţii de Vest din Timişoara)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 xml:space="preserve">Universitatea de Vest din Timişoara, Facultatea de Matematică şi Informatică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Departamentului de Matematică</w:t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Bd. Vasile Parvan, Nr.4, Timişoara, Jud.Timiş, Cod poştal 300223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Predare şi cercetare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lineRule="auto" w:line="276"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/>
              <w:t xml:space="preserve">2002 – 2008 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octor în Matematică  , Titlul tezei: „Ecuaţii diferenţiale stocastice cu aplicaţii în economie şi</w:t>
            </w:r>
          </w:p>
          <w:p>
            <w:pPr>
              <w:pStyle w:val="CVNormal"/>
              <w:spacing w:lineRule="auto" w:line="276"/>
              <w:ind w:left="125" w:right="113" w:hanging="0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inanţe”</w:t>
            </w:r>
          </w:p>
          <w:p>
            <w:pPr>
              <w:pStyle w:val="CVNormal"/>
              <w:spacing w:lineRule="auto" w:line="276"/>
              <w:ind w:left="125" w:right="113" w:hanging="0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bsolvit cu calificativul „Foarte bine”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isciplinele de bază studiate sunt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sisteme liniare cu control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ecuaţii diferenţiale stocastic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control stocastic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teoria portofoliilor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modele matematice aplicate în economie şi finanţe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Universitatea de Vest din Timişoara, Facultatea de Matematică şi Informatică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Bd. Vasile Parvan, Nr.4, Timişoara, Jud.Timiş, Cod poştal 300223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6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2007 – 2009 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Studii Postuniversitare,  „Informatică – Tehnologii asistate de calculator”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Absolvite cu media 10 (zece), nota examenului de absolvire 10 (zece)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Disciplinele de bază studiate sunt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sisteme de operar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programare în limbaje de nivel înalt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baze de dat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structuri de date şi tehnici de programar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reţele de calculatoar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multimedia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plicatii grafice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Universitatea „Politehnică” din Timişoara, Departamentul de Educaţie Permanentă,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Piaţă Victoriei, Nr.2, Timişoara, Jud. Timiş, Cod poştal 300006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5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2007 – 2008 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Studii Postuniversitare, „Management competitiv – resurse umane, financiare şi marketing”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bsolvite cu media 10 (zece), nota examenului de absolvire 10 (zece)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isciplinele de bază studiate sunt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management general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management financiar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marketing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proiecte de finanţere. Managementul proiectelor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tehnologii IT în management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Universitatea „Politehnică” din Timişoara, Departamentul de Educaţie Permanentă,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Piaţă Victoriei, Nr.2, Timişoara, Jud. Timiş, Cod poştal 300006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5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1999 – 2001 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Studii masterale , Masterat de „Modele operatoriale şi control optimal”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bsolvite cu media 10 (zece), nota examenului de disertaţie 10 (zece)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isciplinele de bază studiate sunt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operatori nemărginiţi pe spaţii Banach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sisteme liniare cu control 1,2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control robust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operatori de intervertire şi dilatări pentru multicontracţii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interpolarea funcţiilor operatorial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procese stocastice staţionare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Universitatea de Vest din Timişoara, Facultatea de Matematică şi Informatică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Bd. Vasile Parvan, Nr.4, Timişoara, Jud.Timiş, Cod poştal 300223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</w:t>
            </w:r>
            <w:r>
              <w:rPr/>
              <w:t>5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1995 – 1999 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Studii universitare, Universitatea de Vest din Timişoara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Facultatea de Matematică şi Informatică, Specializarea Matematică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bsolvite cu media 9,47 (noua 47%), nota examenului de licenţă 9,12 (nouă 12%)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isciplinele de bază studiate sunt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lgebră 1,2,3, algebră liniar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lgoritmi şi programar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naliză matematică 1,2,3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geometrie 1,2,3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ecuaţii diferenţial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funcţii real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funcţii complex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probabilităţi si statistic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naliză funcţional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ecuaţii cu derivate parţial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analiză numeric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complemente de algebr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teorie calitativa pentru sisteme cu control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Universitatea de Vest din Timişoara, Facultatea de Matematică şi Informatică,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Bd. Vasile Parvan, Nr.4, Timişoara, Jud.Timiş, Cod poştal 300223, Romania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4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lineRule="auto" w:line="276" w:before="0" w:after="0"/>
              <w:rPr/>
            </w:pPr>
            <w:r>
              <w:rPr/>
            </w:r>
          </w:p>
          <w:p>
            <w:pPr>
              <w:pStyle w:val="CVHeading3FirstLine"/>
              <w:spacing w:lineRule="auto" w:line="276" w:before="0" w:after="0"/>
              <w:rPr/>
            </w:pPr>
            <w:r>
              <w:rPr/>
              <w:t>Perioada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1991 – 1995 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Calificarea / diploma obţinută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Studii liceale, la Liceul ” Ioan Slavici” din Arad (în prezent Colegiul Naţional „Moise Nicoară” ), 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Secţia Matematică – Fizică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bsolvit cu media 7,80 (şapte 80%), media generală la bacalaureat 9,32 (nouă 32%)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Disciplinele de bază studiate sunt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matematic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fizic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economi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biologie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englez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1115" w:right="113" w:hanging="360"/>
              <w:rPr/>
            </w:pPr>
            <w:r>
              <w:rPr/>
              <w:t>franceză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 xml:space="preserve">Liceul ” Ioan Slavici” din Arad (în prezent Colegiul Naţional „Moise Nicoară” ),  </w:t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P-ţa. Moise Nicoară nr. 1, Arad, Jud. Arad, Cod poştal 310126, Romania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3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1"/>
              <w:spacing w:lineRule="auto" w:line="276"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FirstLine"/>
              <w:snapToGrid w:val="false"/>
              <w:spacing w:lineRule="auto" w:line="276" w:before="0" w:after="0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Limba(i) maternă(e)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MediumFirstLine"/>
              <w:spacing w:lineRule="auto" w:line="276"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MediumFirstLine"/>
              <w:snapToGrid w:val="false"/>
              <w:spacing w:lineRule="auto" w:line="276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"/>
              <w:spacing w:lineRule="auto" w:line="276"/>
              <w:rPr/>
            </w:pPr>
            <w:r>
              <w:rPr/>
              <w:t>Autoevaluare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0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pacing w:lineRule="auto" w:line="276"/>
              <w:rPr/>
            </w:pPr>
            <w:r>
              <w:rPr/>
              <w:t>Înţelegere</w:t>
            </w:r>
          </w:p>
        </w:tc>
        <w:tc>
          <w:tcPr>
            <w:tcW w:w="30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pacing w:lineRule="auto" w:line="276"/>
              <w:rPr/>
            </w:pPr>
            <w:r>
              <w:rPr/>
              <w:t>Vorbire</w:t>
            </w:r>
          </w:p>
        </w:tc>
        <w:tc>
          <w:tcPr>
            <w:tcW w:w="15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pacing w:lineRule="auto" w:line="276"/>
              <w:rPr/>
            </w:pPr>
            <w:r>
              <w:rPr/>
              <w:t>Scriere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evel"/>
              <w:spacing w:lineRule="auto" w:line="276"/>
              <w:rPr/>
            </w:pPr>
            <w:r>
              <w:rPr/>
              <w:t>Nivel european (*)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pacing w:lineRule="auto" w:line="276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1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pacing w:lineRule="auto" w:line="276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pacing w:lineRule="auto" w:line="276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pacing w:lineRule="auto" w:line="276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anguage"/>
              <w:spacing w:lineRule="auto" w:line="276"/>
              <w:rPr/>
            </w:pPr>
            <w:r>
              <w:rPr/>
              <w:t>Limba engleză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B2</w:t>
            </w:r>
          </w:p>
        </w:tc>
        <w:tc>
          <w:tcPr>
            <w:tcW w:w="122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independent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B2</w:t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B2</w:t>
            </w:r>
          </w:p>
        </w:tc>
        <w:tc>
          <w:tcPr>
            <w:tcW w:w="122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independent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B2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independent</w:t>
            </w:r>
          </w:p>
        </w:tc>
        <w:tc>
          <w:tcPr>
            <w:tcW w:w="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B2</w:t>
            </w:r>
          </w:p>
        </w:tc>
        <w:tc>
          <w:tcPr>
            <w:tcW w:w="12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independent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Language"/>
              <w:spacing w:lineRule="auto" w:line="276"/>
              <w:rPr/>
            </w:pPr>
            <w:r>
              <w:rPr/>
              <w:t>Limba franceză</w:t>
            </w:r>
          </w:p>
        </w:tc>
        <w:tc>
          <w:tcPr>
            <w:tcW w:w="142" w:type="dxa"/>
            <w:tcBorders/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A2</w:t>
            </w:r>
          </w:p>
        </w:tc>
        <w:tc>
          <w:tcPr>
            <w:tcW w:w="122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elementar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A2</w:t>
            </w:r>
          </w:p>
        </w:tc>
        <w:tc>
          <w:tcPr>
            <w:tcW w:w="123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elementar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A2</w:t>
            </w:r>
          </w:p>
        </w:tc>
        <w:tc>
          <w:tcPr>
            <w:tcW w:w="122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elementar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A2</w:t>
            </w:r>
          </w:p>
        </w:tc>
        <w:tc>
          <w:tcPr>
            <w:tcW w:w="124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elementar</w:t>
            </w:r>
          </w:p>
        </w:tc>
        <w:tc>
          <w:tcPr>
            <w:tcW w:w="2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pacing w:lineRule="auto" w:line="276"/>
              <w:rPr/>
            </w:pPr>
            <w:r>
              <w:rPr/>
              <w:t>A2</w:t>
            </w:r>
          </w:p>
        </w:tc>
        <w:tc>
          <w:tcPr>
            <w:tcW w:w="1244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pacing w:lineRule="auto" w:line="276"/>
              <w:rPr/>
            </w:pPr>
            <w:r>
              <w:rPr/>
              <w:t>Utilizator elementar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spacing w:lineRule="auto" w:line="276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jc w:val="both"/>
              <w:rPr/>
            </w:pPr>
            <w:r>
              <w:rPr/>
              <w:t>Capacitatea de integrare într-un colectiv</w:t>
            </w:r>
          </w:p>
          <w:p>
            <w:pPr>
              <w:pStyle w:val="CVNormal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 </w:t>
            </w:r>
            <w:r>
              <w:rPr>
                <w:b/>
                <w:bCs/>
              </w:rPr>
              <w:t>2013 – prezent -</w:t>
            </w:r>
            <w:r>
              <w:rPr/>
              <w:t>Colaborare cu Universitatea de Medicină și Farmacie „Victor Babes” Timișoara, colaborare concretizată în peste 50 de articole științifice și participări la congrese și conferinte de specialitate.</w:t>
            </w:r>
          </w:p>
          <w:p>
            <w:pPr>
              <w:pStyle w:val="CVNormal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Membru responsabil din partea Universităţii de Vest,Timişoara în granturi şi contracte de cercetare: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755" w:right="113" w:hanging="270"/>
              <w:jc w:val="both"/>
              <w:rPr/>
            </w:pPr>
            <w:r>
              <w:rPr>
                <w:b/>
              </w:rPr>
              <w:t>2007 – 2010</w:t>
            </w:r>
            <w:r>
              <w:rPr/>
              <w:t xml:space="preserve"> grantul de cercetare Program Parteneriate cod nr. 1178 – „Modelarea şi simularea morţii celulare în timus”, Director proiect: dr. Aurel Felix Mic</w:t>
            </w:r>
          </w:p>
          <w:p>
            <w:pPr>
              <w:pStyle w:val="CVNormal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Membru în granturi şi contracte de cercetare:</w:t>
            </w:r>
          </w:p>
          <w:p>
            <w:pPr>
              <w:pStyle w:val="CVNormal"/>
              <w:numPr>
                <w:ilvl w:val="0"/>
                <w:numId w:val="3"/>
              </w:numPr>
              <w:shd w:fill="FFFFFF" w:val="clear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– 2020/2021 </w:t>
            </w:r>
            <w:r>
              <w:rPr/>
              <w:t>grantul de cercetare PN-III_P1-I.2-PCCDI-2017-0361, cu titlul ”Abordarea bioeconomică a agenților antimicrobieni – utilizare și rezistență (BIO – AMR)”, finanțator UEFISCDI, Director proiect: Prof. Dr. Horia Cernescu.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ind w:left="755" w:right="113" w:hanging="270"/>
              <w:jc w:val="both"/>
              <w:rPr/>
            </w:pPr>
            <w:r>
              <w:rPr>
                <w:b/>
              </w:rPr>
              <w:t>2012 – 2015</w:t>
            </w:r>
            <w:r>
              <w:rPr/>
              <w:t xml:space="preserve">  grantul de cercetare PN-II-ID-PCE cod 2011-3-0571, cu titlul „Modelarea si simularea dinamicii populatiilor de timocite si componentelor celulare ale medularei timusului in conditii normale si patologice”. Director proiect: dr. Aurel Felix Mic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55" w:hanging="27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o-RO" w:eastAsia="ar-SA"/>
              </w:rPr>
              <w:t>2007 – 2008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 grantul de cercetare CNCSIS  de tip AT cod CNCSIS 60 – „Cercetări avansate privind aspecte calitative în teoria sistemelor cu control şi aplicaţii”, Director proiect: conf. univ. dr. Adina Luminiţa Sasu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55" w:hanging="270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o-RO" w:eastAsia="ar-SA"/>
              </w:rPr>
              <w:t>2006 – 2008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 grantul de cercetare de excelenţă CEEX cod ET 3 – „Comportări asimptotice ale sistemelor variaţionale şi aplicaţii în teoria controlului”, Director proiect: conf. univ. dr. Adina Luminiţa Sasu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55" w:hanging="243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o-RO" w:eastAsia="ar-SA"/>
              </w:rPr>
              <w:t>2005 – 2007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 grantul de cercetare CNCSIS  de tip A cod CNCSIS 1379 – „Comportări asimptotice pentru ecuaţii de evolutie deterministe şi stochastice în spaţii infinit-dimensionale”, Director proiect: prof. univ. dr. Mihail Megan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55" w:hanging="252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ro-RO" w:eastAsia="ar-SA"/>
              </w:rPr>
              <w:t>2002 – 2004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 grantul de cercetare CNCSIS  de tip A cod CNCSIS 246/2002, </w:t>
              <w:br/>
              <w:t>cod 249/2003, cod 124/2004 – „Proprietăţi calitative ale proceselor evolutive cu control în spaţii Banach”,  Director proiect: prof. univ. dr. Mihail Megan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/>
                <w:sz w:val="20"/>
                <w:szCs w:val="20"/>
                <w:lang w:val="ro-RO" w:eastAsia="ar-SA"/>
              </w:rPr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/>
              <w:t>Am fost membru în comisia de organizare la diferite conferinţe internaţionale şi concursuri judeţene, naţionale şi internaţional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în comitetul de organizare la The 23 International Conference on Operator Theory, Timişoara, 29 iunie – 5  iulie 2010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în comitetul de organizare la The 22 International Conference on Operator Theory, Timişoara, 30 iunie – 7  iulie 2008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în comitetul de organizare la The 21 International Conference on Operator Theory, Timişoara, 27 iunie – 4  iulie 2006 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în comitetul de organizare şi propunere de subiecte la concursurile de matematică: „Traian Lalescu”, în anii: 2006, 2008 ; „TM Mate” în anii 2005, 2007 şi „Georghe Popescu” în anul 2006, făcând parte din comisia de concur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în comitetele de organizare 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/>
              <w:t>a 8 – a Conferinţă Naţională de Analiză Matematică şi Aplicaţii – Timişoara 2006</w:t>
            </w:r>
          </w:p>
          <w:p>
            <w:pPr>
              <w:pStyle w:val="Normal"/>
              <w:suppressAutoHyphens w:val="false"/>
              <w:spacing w:lineRule="auto" w:line="276"/>
              <w:ind w:left="75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Membru în societăţi ştiinţific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al Societăţii de Ştiinţe Matematice din Romania, 2005 – prezen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ind w:left="755" w:hanging="360"/>
              <w:jc w:val="both"/>
              <w:rPr/>
            </w:pPr>
            <w:r>
              <w:rPr/>
              <w:t>Membru al Societăţii de Probabilităţi şi Statistică din Romania, 2008 – prezent</w:t>
            </w:r>
          </w:p>
          <w:p>
            <w:pPr>
              <w:pStyle w:val="Normal"/>
              <w:suppressAutoHyphens w:val="false"/>
              <w:spacing w:lineRule="auto" w:line="276"/>
              <w:ind w:left="755" w:hanging="0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 xml:space="preserve">Membru al seminarului de Analiză Matematică şi Aplicaţii în Teoria Controlului în cadrul </w:t>
              <w:br/>
              <w:t xml:space="preserve">   Facultăţii de  Matematică şi Informatică a Universităţii de Vest din Timişoara, 2000 – prezent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ind w:left="0" w:right="113" w:hanging="0"/>
              <w:rPr/>
            </w:pPr>
            <w:r>
              <w:rPr/>
            </w:r>
          </w:p>
        </w:tc>
      </w:tr>
      <w:tr>
        <w:trPr>
          <w:trHeight w:val="43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/>
              <w:t>Operare şi programare pe calculator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ind w:left="0" w:right="113" w:hanging="0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ind w:left="0" w:right="113" w:hanging="0"/>
              <w:rPr/>
            </w:pPr>
            <w:r>
              <w:rPr/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/>
              <w:t>Dans (modern şi contemporan)</w:t>
            </w:r>
          </w:p>
          <w:p>
            <w:pPr>
              <w:pStyle w:val="CVNormal"/>
              <w:spacing w:lineRule="auto" w:line="276"/>
              <w:rPr/>
            </w:pPr>
            <w:r>
              <w:rPr/>
              <w:t>Construcţii de incinte acustice</w:t>
            </w:r>
          </w:p>
        </w:tc>
      </w:tr>
      <w:tr>
        <w:trPr>
          <w:trHeight w:val="1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356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Am participat la diverse conferinţe naţionale şi internaţionale de specialitat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The 15</w:t>
            </w:r>
            <w:r>
              <w:rPr>
                <w:vertAlign w:val="superscript"/>
              </w:rPr>
              <w:t>th</w:t>
            </w:r>
            <w:r>
              <w:rPr/>
              <w:t xml:space="preserve"> International Symposium on Symbolic and Numerical Algorithms for Science Computing (Synasc), West University of Timisoara,Timișoara, România 23 – 26 septembrie 2013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/>
              <w:t>The 14th International Symposium on Symbolic and Numerical Algorithms for Science Computing (Synasc), West University of Timisoara, Timișoara, România, 26 - 29 septembrie 201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The 23 International Conference on Operator Theory, Timişoara, 29 iunie – 5  iulie 201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Seiunea de comunicări  Zilele Academice Timişene, 28-29  Mai  2009, Timişoar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6th  International Conference on Applied Mathematics of Baia Mare – septembrie 2008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Le 9eme Colloque Franco-Roumain de Mathematiques Appliquees, Braşov – august 200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Differential Equations and Applications in Life Science , Iaşi – august 200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The 22 International Conference on Operator Theory, Timişoara, 30 iunie – 7  iulie 2008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Sesiunea de Comunicări Ştiinţifice – „International Symposion Research and Education in Involution Era” - “Zilele Academice Arădene”, Arad, ediţia 2008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Conferinţă a Societăţii de Probabilităţi şi Statistică din România,  ediţia a 11–a , Bucureşti aprilie 2008 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International Conference on Nonlinear Operators, Differential Equations and Applications, ICNODEA  iulie 2007, Cluj – Napoc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6th Congress of Romanian Mathematicians, Bucureşti iunie 2007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International Workshop on Soft Computing Applications IEEA, SOFA, Szeged, 2007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Sesiunea de Comunicări Ştiinţifice  “Piaţa de Capital” Timişoara – Arad, ediţiile 2007, 2006, 2005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Conferinţă a Societăţii de Probabilităţi şi Statistică din România,  ediţia a 9 –a , Bucureşti  </w:t>
              <w:br/>
              <w:t>mai 2006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Sesiunea de Comunicări Ştiinţifice “Zilele Academice Arădene”, Arad, ediţia 20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 xml:space="preserve">The 21 International Conference on Operator Theory, Timişoara, 27 iunie – 4  iulie 2006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Conferinţa de Analiză şi Matematică Aplicată, CAMA ediţia a VIII – a , Timisoara 2006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/>
              <w:jc w:val="both"/>
              <w:rPr/>
            </w:pPr>
            <w:r>
              <w:rPr/>
              <w:t>Conferinţa Naţională a Societăţii de Ştiinţe Matematice din Romania, Ediţia a X – a Bucureşti 2006 şi ediţia a IX – a Lugoj 2005</w:t>
            </w:r>
          </w:p>
        </w:tc>
      </w:tr>
      <w:tr>
        <w:trPr>
          <w:trHeight w:val="65" w:hRule="atLeast"/>
          <w:cantSplit w:val="true"/>
        </w:trPr>
        <w:tc>
          <w:tcPr>
            <w:tcW w:w="3125" w:type="dxa"/>
            <w:gridSpan w:val="3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93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/>
              <w:t>Carnet de conducere categoria B.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lineRule="auto" w:line="276" w:before="0" w:after="0"/>
              <w:rPr/>
            </w:pPr>
            <w:r>
              <w:rPr/>
              <w:t>Informaţii supliment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ţii pentru recunoașterea prestigiului profes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jc w:val="both"/>
              <w:rPr/>
            </w:pPr>
            <w:r>
              <w:rPr/>
              <w:t>Căsătorit , un copi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obby-uri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muzica şi sisteme de sonorizare high-end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ansu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inematografi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ititu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călătoriile</w:t>
            </w:r>
          </w:p>
          <w:p>
            <w:pPr>
              <w:pStyle w:val="Normal"/>
              <w:spacing w:lineRule="auto" w:line="276"/>
              <w:ind w:left="86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Domenii ştiinţifice abordat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55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val="ro-RO" w:eastAsia="ar-SA"/>
              </w:rPr>
              <w:t>Matematică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115" w:hanging="360"/>
              <w:contextualSpacing/>
              <w:jc w:val="both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>teoria operatorilor şi control optim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115" w:hanging="36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>sisteme dinamice deterministe şi stochastice cu valori în spaţii infinit dimensionale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55" w:hanging="360"/>
              <w:contextualSpacing/>
              <w:jc w:val="both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val="ro-RO" w:eastAsia="ar-SA"/>
              </w:rPr>
              <w:t xml:space="preserve">Matematică aplicată: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>modelarea numerică a modelelor matematice financiare, inginerie financiară, teoria portofoliilor, studiul pieţelor de capital şi a burselor de valori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modelarea şi simularea populaţiilor de celule cu aplicaţii în biologie şi medicină,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>statistica aplicată în medicină, în domeniul farmaceutic și în biologie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H-index=12,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 xml:space="preserve">56 articole publicate în ISI Web of Science, total lucrări științifice publicare 76; 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>338 citări, în ISI Web of Science</w:t>
            </w:r>
          </w:p>
          <w:p>
            <w:pPr>
              <w:pStyle w:val="ListParagraph"/>
              <w:spacing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ro-RO" w:eastAsia="ar-SA"/>
              </w:rPr>
              <w:t>4 cărți</w:t>
            </w:r>
          </w:p>
          <w:p>
            <w:pPr>
              <w:pStyle w:val="Normal"/>
              <w:ind w:left="863" w:hanging="0"/>
              <w:jc w:val="both"/>
              <w:rPr>
                <w:rFonts w:ascii="Arial Narrow" w:hAnsi="Arial Narrow" w:eastAsia="Times New Roman" w:cs="Arial Narrow"/>
                <w:sz w:val="20"/>
                <w:szCs w:val="20"/>
                <w:lang w:val="ro-RO" w:eastAsia="ar-SA"/>
              </w:rPr>
            </w:pPr>
            <w:r>
              <w:rPr>
                <w:rFonts w:eastAsia="Times New Roman" w:cs="Arial Narrow"/>
                <w:sz w:val="20"/>
                <w:szCs w:val="20"/>
                <w:lang w:val="ro-RO" w:eastAsia="ar-SA"/>
              </w:rPr>
            </w:r>
          </w:p>
          <w:p>
            <w:pPr>
              <w:pStyle w:val="Normal"/>
              <w:ind w:left="863" w:hanging="0"/>
              <w:jc w:val="both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lineRule="auto" w:line="276"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pacing w:lineRule="auto" w:line="276"/>
              <w:rPr/>
            </w:pPr>
            <w:r>
              <w:rPr/>
              <w:t xml:space="preserve">Lista cu lucrări </w:t>
            </w:r>
          </w:p>
        </w:tc>
        <w:tc>
          <w:tcPr>
            <w:tcW w:w="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spacing w:lineRule="auto" w:line="276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0" w:right="0" w:hanging="0"/>
            <w:jc w:val="left"/>
            <w:rPr>
              <w:lang w:val="en-US"/>
            </w:rPr>
          </w:pPr>
          <w:r>
            <w:rPr>
              <w:rFonts w:eastAsia="Arial Narrow"/>
            </w:rPr>
            <w:t xml:space="preserve">                         </w:t>
          </w: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lang w:val="en-US"/>
            </w:rPr>
            <w:t>/7</w:t>
          </w:r>
        </w:p>
        <w:p>
          <w:pPr>
            <w:pStyle w:val="CVFooterLeft"/>
            <w:ind w:left="0" w:right="0" w:hanging="0"/>
            <w:jc w:val="left"/>
            <w:rPr/>
          </w:pPr>
          <w:r>
            <w:rPr/>
            <w:t>Curriculum vitae – Moleriu  Radu  Dumitru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818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0"/>
        </w:tabs>
        <w:ind w:left="863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Streetaddress">
    <w:name w:val="street-addres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0:54:00Z</dcterms:created>
  <dc:creator>PHT</dc:creator>
  <dc:description/>
  <cp:keywords/>
  <dc:language>en-US</dc:language>
  <cp:lastModifiedBy>Windows User</cp:lastModifiedBy>
  <cp:lastPrinted>2021-06-03T14:11:00Z</cp:lastPrinted>
  <dcterms:modified xsi:type="dcterms:W3CDTF">2023-06-08T11:41:00Z</dcterms:modified>
  <cp:revision>18</cp:revision>
  <dc:subject/>
  <dc:title>Curriculum vitae Europass</dc:title>
</cp:coreProperties>
</file>