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 DENTAR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0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Ă DENTAR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Arial" w:ascii="Arial" w:hAnsi="Arial"/>
          <w:b/>
          <w:color w:val="181818"/>
          <w:sz w:val="24"/>
          <w:szCs w:val="24"/>
          <w:lang w:val="ro-RO"/>
        </w:rPr>
        <w:t>Legislație profesională în medicina dentară; Organizare și legislație profesională; Etică și integritate academică; Aspecte juridice în malpraxisul medical; Comunicare medicală; Managementul laboratorului de tehnică dentară; Aspecte juridice ale profesiei. Legislație socială și sanitară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 w:eastAsia="ro-RO"/>
        </w:rPr>
      </w:pPr>
      <w:r>
        <w:rPr>
          <w:rFonts w:cs="Arial" w:ascii="Arial" w:hAnsi="Arial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ĂNASE ALINA-DO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DREPT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 -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</w:t>
      </w:r>
      <w:r>
        <w:rPr>
          <w:rFonts w:eastAsia="Arial"/>
        </w:rPr>
        <w:t xml:space="preserve">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374"/>
        <w:gridCol w:w="1936"/>
        <w:gridCol w:w="3808"/>
        <w:gridCol w:w="1001"/>
        <w:gridCol w:w="1599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ina Tănas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Aniko Manea, Alexandra Denisa Scurtu, Lavinia Melania Bratu, Doina Chioran Alina Dolghi, Iren Alexoi, Hazzaa AAbed, Voichița Lăzureanu, Cristina Adriana Dehelean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The"Invisible Enemy" SARS-CoV-2: Viral Spread and Drug Treatment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222222"/>
                <w:sz w:val="20"/>
                <w:szCs w:val="20"/>
                <w:shd w:fill="FFFFFF" w:val="clear"/>
              </w:rPr>
              <w:t>2022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58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2), 261; </w:t>
            </w:r>
            <w:hyperlink r:id="rId3">
              <w:r>
                <w:rPr>
                  <w:rStyle w:val="InternetLink"/>
                  <w:rFonts w:cs="Arial" w:ascii="Arial Narrow" w:hAnsi="Arial Narrow"/>
                  <w:b/>
                  <w:bCs/>
                  <w:color w:val="4F5671"/>
                  <w:sz w:val="20"/>
                  <w:szCs w:val="20"/>
                  <w:shd w:fill="FFFFFF" w:val="clear"/>
                </w:rPr>
                <w:t>https://doi.org/10.3390/medicina58020261</w:t>
              </w:r>
            </w:hyperlink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2,4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</w:rPr>
              <w:br/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epartment of Management, Legislation and Communication in Dentistry, Faculty of Dental Medicine, “Victor Babes” University of Medicine and Pharmacy, Eftimie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45"/>
        <w:gridCol w:w="2612"/>
        <w:gridCol w:w="2606"/>
        <w:gridCol w:w="1053"/>
        <w:gridCol w:w="179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Iulia Pinzar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ina Tanas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Virgil Enatescu, Dorina Coricovac, Flavia Bociort, Iamina Marcovici, Claudia Watz, Lavinia Vlaia, Codruta Soica, Cristina Dehelea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0"/>
              <w:rPr/>
            </w:pPr>
            <w:r>
              <w:rPr>
                <w:rFonts w:cs="Arial Narrow" w:ascii="Arial Narrow" w:hAnsi="Arial Narrow"/>
                <w:bCs/>
                <w:color w:val="212121"/>
                <w:kern w:val="2"/>
                <w:sz w:val="20"/>
                <w:szCs w:val="20"/>
              </w:rPr>
              <w:t>Proniosomal Gel for Topical Delivery of Rutin: Preparation, Physicochemical Characterization and In Vitro Toxicological Profile Using 3D Reconstructed Human Epidermis</w:t>
            </w:r>
            <w:r>
              <w:rPr>
                <w:rFonts w:cs="Georgia" w:ascii="Georgia" w:hAnsi="Georgia"/>
                <w:b/>
                <w:bCs/>
                <w:color w:val="212121"/>
                <w:kern w:val="2"/>
                <w:sz w:val="48"/>
                <w:szCs w:val="48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212121"/>
                <w:kern w:val="2"/>
                <w:sz w:val="20"/>
                <w:szCs w:val="20"/>
              </w:rPr>
              <w:t>Tissue and 2D Cell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kern w:val="2"/>
                <w:sz w:val="20"/>
                <w:szCs w:val="20"/>
                <w:lang w:val="ro-RO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Antioxidants, 2021, </w:t>
            </w:r>
            <w:r>
              <w:rPr>
                <w:rFonts w:cs="Segoe UI" w:ascii="Arial Narrow" w:hAnsi="Arial Narrow"/>
                <w:color w:val="000000"/>
                <w:sz w:val="20"/>
                <w:szCs w:val="20"/>
                <w:shd w:fill="FFFFFF" w:val="clear"/>
              </w:rPr>
              <w:t>Jan 10;10(1):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color w:val="000000"/>
                <w:shd w:fill="FFFFFF" w:val="clear"/>
              </w:rPr>
              <w:t>doi:10.3390/antiox100100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5.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>Faculty of Dental Medicine, "Victor Babeș" University of Medicine and Pharmacy Timisoara, 9 Revolutiei Bv., Sq., 300041 Timișoara, Romani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aluca Adriana Milutinovici, Doina Chioran, Roxana Buzatu, Ioana Macasoi, Susan Razvan, Raul Chioibas, Ion Virgil Corl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lina Tanas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Calniceanu Horia, Ramona Amina Popovici, Stefania Dinu, Cristina Dehelean, Alexandra Scurtu, Iulia Pinzaru, Codruta Soic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280"/>
              <w:jc w:val="center"/>
              <w:rPr>
                <w:rFonts w:ascii="Georgia" w:hAnsi="Georgia" w:cs="Georgia"/>
                <w:b w:val="false"/>
                <w:b w:val="false"/>
                <w:color w:val="212121"/>
              </w:rPr>
            </w:pPr>
            <w:r>
              <w:rPr>
                <w:rFonts w:cs="Arial Narrow" w:ascii="Arial Narrow" w:hAnsi="Arial Narrow"/>
                <w:b w:val="false"/>
                <w:color w:val="212121"/>
                <w:sz w:val="20"/>
                <w:szCs w:val="20"/>
              </w:rPr>
              <w:t>Vegetal Compounds as Sources of Prophylactic and Therapeutic Agents in</w:t>
            </w:r>
            <w:r>
              <w:rPr>
                <w:rFonts w:cs="Georgia" w:ascii="Georgia" w:hAnsi="Georgia"/>
                <w:b w:val="false"/>
                <w:color w:val="212121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color w:val="212121"/>
                <w:sz w:val="20"/>
                <w:szCs w:val="20"/>
              </w:rPr>
              <w:t>Dentistry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color w:val="212121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12121"/>
                <w:kern w:val="2"/>
                <w:sz w:val="20"/>
                <w:szCs w:val="2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 xml:space="preserve">Plants, 2021, </w:t>
            </w:r>
            <w:r>
              <w:rPr>
                <w:rFonts w:cs="Segoe UI" w:ascii="Arial Narrow" w:hAnsi="Arial Narrow"/>
                <w:color w:val="000000"/>
                <w:sz w:val="20"/>
                <w:szCs w:val="20"/>
              </w:rPr>
              <w:t>10(10):21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Segoe UI" w:ascii="Arial Narrow" w:hAnsi="Arial Narrow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Segoe UI" w:ascii="Arial Narrow" w:hAnsi="Arial Narrow"/>
                <w:color w:val="000000"/>
                <w:sz w:val="20"/>
                <w:szCs w:val="20"/>
                <w:shd w:fill="FFFFFF" w:val="clear"/>
              </w:rPr>
              <w:t>doi: 10.3390/plants1010214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ro-RO"/>
              </w:rPr>
              <w:t>4.65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Segoe UI"/>
                <w:color w:val="212121"/>
                <w:sz w:val="20"/>
                <w:szCs w:val="20"/>
                <w:shd w:fill="FFFFFF" w:val="clear"/>
              </w:rPr>
            </w:pPr>
            <w:r>
              <w:rPr>
                <w:rFonts w:cs="Segoe UI" w:ascii="Arial Narrow" w:hAnsi="Arial Narrow"/>
                <w:color w:val="212121"/>
                <w:sz w:val="20"/>
                <w:szCs w:val="20"/>
                <w:shd w:fill="FFFFFF" w:val="clear"/>
              </w:rPr>
              <w:t>Department of Management, Legislation and Communication in Dentistry, Faculty of Dental Medicine, Victor Babeș University of Medicine and Pharmacy, Eftimie Murgu Square No. 2, 300041 Timisoara, Romania</w:t>
            </w:r>
          </w:p>
        </w:tc>
      </w:tr>
      <w:tr>
        <w:trPr>
          <w:trHeight w:val="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Mihaela Adomnicai, Angela Codruța Podariu, Ruxandra Sava Roșianu, Andrada Christine Serafin, Mioara Raluca Cosoroabă, Sergiu Alexandru Tofan,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lina Doina Tănas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moting Oral Health through Education and Prevention Program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vista de Cercetare si Interventie Sociala, 2020, vol. 71, 137-148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s://doi.org/10.33788/rcis.71.9</w:t>
              </w:r>
            </w:hyperlink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0,73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y of Medicine and Pharmacy “Victor Babes”, Faculty of Dentistry, Timisoara, ROMANIA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TĂNASE                  PRENUME ALINA-DO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Dat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OVEZILE ÎN FORMAT TIPĂRIT A MATERIALELOR ÎNSCRISE ÎN TABEL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lina Tănas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, Aniko Manea, Alexandra Denisa Scurtu, Lavinia Melania Bratu, Doina Chioran Alina Dolghi, Iren Alexoi, Hazzaa AAbed, Voichița Lăzureanu, Cristina Adriana Dehelean. The"Invisible Enemy" SARS-CoV-2: Viral Spread and Drug Treatment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Medicina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shd w:fill="FFFFFF" w:val="clear"/>
        </w:rPr>
        <w:t>2022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58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2), 261; </w:t>
      </w:r>
      <w:hyperlink r:id="rId5">
        <w:r>
          <w:rPr>
            <w:rStyle w:val="InternetLink"/>
            <w:rFonts w:cs="Times New Roman" w:ascii="Times New Roman" w:hAnsi="Times New Roman"/>
            <w:bCs/>
            <w:i/>
            <w:color w:val="000000"/>
            <w:sz w:val="24"/>
            <w:szCs w:val="24"/>
            <w:shd w:fill="FFFFFF" w:val="clear"/>
          </w:rPr>
          <w:t>https://doi.org/10.3390/medicina58020261</w:t>
        </w:r>
      </w:hyperlink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>IF 2.43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Iulia Pinzaru, </w:t>
      </w: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Alina Tanase</w:t>
      </w: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, Virgil Enatescu, Dorina Coricovac, Flavia Bociort, Iamina Marcovici, Claudia Watz, Lavinia Vlaia, Codruta Soica, Cristina Dehelean. </w:t>
      </w:r>
      <w:r>
        <w:rPr>
          <w:rFonts w:cs="Times New Roman" w:ascii="Times New Roman" w:hAnsi="Times New Roman"/>
          <w:bCs/>
          <w:color w:val="212121"/>
          <w:kern w:val="2"/>
          <w:sz w:val="24"/>
          <w:szCs w:val="24"/>
        </w:rPr>
        <w:t>Proniosomal Gel for Topical Delivery of Rutin: Preparation, Physicochemical Characterization and In Vitro Toxicological Profile Using 3D Reconstructed Human Epidermis</w:t>
      </w:r>
      <w:r>
        <w:rPr>
          <w:rFonts w:cs="Times New Roman" w:ascii="Times New Roman" w:hAnsi="Times New Roman"/>
          <w:b/>
          <w:bCs/>
          <w:color w:val="212121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12121"/>
          <w:kern w:val="2"/>
          <w:sz w:val="24"/>
          <w:szCs w:val="24"/>
        </w:rPr>
        <w:t xml:space="preserve">Tissue and 2D Cells.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ntioxidants, 2021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0(1):85 doi:10.3390/antiox10010085; </w:t>
      </w:r>
      <w:r>
        <w:rPr>
          <w:rFonts w:cs="Times New Roman" w:ascii="Times New Roman" w:hAnsi="Times New Roman"/>
          <w:color w:val="000000"/>
          <w:sz w:val="24"/>
          <w:szCs w:val="24"/>
        </w:rPr>
        <w:t>IF 5.01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Raluca Adriana Milutinovici, Doina Chioran, Roxana Buzatu, Ioana Macasoi, Susan Razvan, Raul Chioibas, Ion Virgil Corlan, </w:t>
      </w: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Alina Tanase</w:t>
      </w: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, Calniceanu Horia, Ramona Amina Popovici, Stefania Dinu, Cristina Dehelean, Alexandra Scurtu, Iulia Pinzaru, Codruta Soica. </w:t>
      </w:r>
      <w:r>
        <w:rPr>
          <w:rFonts w:cs="Times New Roman" w:ascii="Times New Roman" w:hAnsi="Times New Roman"/>
          <w:color w:val="212121"/>
          <w:sz w:val="24"/>
          <w:szCs w:val="24"/>
        </w:rPr>
        <w:t xml:space="preserve">Vegetal Compounds as Sources of Prophylactic and Therapeutic Agents in Dentistry.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lants, 2021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0(10):2148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oi: 10.3390/plants10102148; IF 4.658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Mihaela Adomnicai, Angela Codruța Podariu, Ruxandra Sava Roșianu, Andrada Christine Serafin, Mioara Raluca Cosoroabă, Sergiu Alexandru Tofan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 xml:space="preserve">Alina Doina Tănase. </w:t>
      </w:r>
      <w:r>
        <w:rPr>
          <w:rFonts w:cs="Times New Roman" w:ascii="Times New Roman" w:hAnsi="Times New Roman"/>
          <w:color w:val="000000"/>
          <w:sz w:val="24"/>
          <w:szCs w:val="24"/>
        </w:rPr>
        <w:t>Promoting Oral Health through Education and Prevention Programs. Revista de Cercetare și Intervenție Socială, 2020, Vol. 71, 137-148, https://doi.org/10.33788/rcis.71.9; IF 0,7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it">
    <w:name w:val="cit"/>
    <w:qFormat/>
    <w:rPr/>
  </w:style>
  <w:style w:type="character" w:styleId="Citationdoi">
    <w:name w:val="citation-doi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medicina58020261" TargetMode="External"/><Relationship Id="rId4" Type="http://schemas.openxmlformats.org/officeDocument/2006/relationships/hyperlink" Target="https://doi.org/10.33788/rcis.71.9" TargetMode="External"/><Relationship Id="rId5" Type="http://schemas.openxmlformats.org/officeDocument/2006/relationships/hyperlink" Target="https://doi.org/10.3390/medicina5802026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22:00Z</dcterms:created>
  <dc:creator>Sasa</dc:creator>
  <dc:description/>
  <cp:keywords/>
  <dc:language>en-US</dc:language>
  <cp:lastModifiedBy>user</cp:lastModifiedBy>
  <cp:lastPrinted>2020-09-23T14:19:00Z</cp:lastPrinted>
  <dcterms:modified xsi:type="dcterms:W3CDTF">2023-05-24T09:43:00Z</dcterms:modified>
  <cp:revision>8</cp:revision>
  <dc:subject/>
  <dc:title>Anexa 3</dc:title>
</cp:coreProperties>
</file>