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 de posturi didactice și de cerceta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______, gradul didactic___________________________, Instituția:__________________________________________,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Șef de lucrări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__, Disciplina ___________________________________________, Facultatea de _______________________________, din cadrul Universității de Medicină și Farmacie „Victor Babeș” din Timișoara, sesiunea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în urma Deciziei Rectorului Universității de Medicină și Farmacie „Victor Babeș” din Timișoara nr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di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 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susținute de către candidatul: ________________________________________________________, am constatat următoarel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ÎNDEPLINIREA STANDARDELOR MINIMALE </w:t>
      </w:r>
      <w:r>
        <w:rPr>
          <w:rFonts w:cs="Times New Roman" w:ascii="Times New Roman" w:hAnsi="Times New Roman"/>
          <w:b/>
          <w:sz w:val="20"/>
          <w:lang w:val="ro-RO"/>
        </w:rPr>
        <w:t>NAȚIONAL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îndeplinește / NU îndeplinește criteriile pentru ocuparea postulu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A. EVALUAREA ACTIVITĂȚII DIDACTIC, ȘTIINȚIFICE ȘI PROFESIONALE </w:t>
      </w:r>
      <w:r>
        <w:rPr>
          <w:rFonts w:cs="Times New Roman" w:ascii="Times New Roman" w:hAnsi="Times New Roman"/>
          <w:b/>
          <w:sz w:val="20"/>
          <w:lang w:val="ro-RO"/>
        </w:rPr>
        <w:t>PE BAZA ANALIZEI DOSARULUI DE CONCURS - maxim 100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I. ACTIVITATEA DIDACTICĂ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a) competențele didactice ale candidatului (20 puncte)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capacitatea candidatului de a îndruma studenți sau tineri cercetători (20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40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II. ACTIVITATEA DE CERCETARE ȘTIINȚIFICĂ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a) relevanța și impactul rezultatelor științifice ale candidatului (15 puncte)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capacitatea candidatului de a transfera cunoștințele și rezultatele sale către mediul economic sau social sau de a populariza propriile rezultate științifice (10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c) capacitatea candidatului de a conduce proiecte de cercetare-dezvoltare (15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d) capacitatea candidatului de a lucra în echipă și eficiența colaborărilor științifice ale acestuia (10 puncte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50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III. PRESTIGIUL PROFESIONAL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a) experiența profesională a candidatului în alte instituții decât instituția care a scos postul la concurs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10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ul TOTAL al probei A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are / NU are o activitate didactică, științifică și profesională corespunzătoare ocupării postului d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B. EVALUAREA PROBEI ORALE – maxim 100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I. Susținerea cursului</w:t>
      </w: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 (durata 25 min) – </w:t>
      </w: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maxim 60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a) </w:t>
      </w:r>
      <w:r>
        <w:rPr>
          <w:rFonts w:cs="Times New Roman" w:ascii="Times New Roman" w:hAnsi="Times New Roman"/>
          <w:color w:val="181818"/>
          <w:sz w:val="20"/>
          <w:lang w:val="ro-RO"/>
        </w:rPr>
        <w:t>calitatea expunerii 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40 puncte)  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modul de răspuns la întrebările comisiei 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20 de puncte)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II. Prezentarea planului de dezvoltare a carierei</w:t>
      </w:r>
      <w:r>
        <w:rPr>
          <w:rFonts w:cs="Times New Roman" w:ascii="Times New Roman" w:hAnsi="Times New Roman"/>
          <w:bCs/>
          <w:color w:val="181818"/>
          <w:sz w:val="20"/>
          <w:lang w:val="ro-RO"/>
        </w:rPr>
        <w:t xml:space="preserve"> (durata 20 min) – </w:t>
      </w:r>
      <w:r>
        <w:rPr>
          <w:rFonts w:cs="Times New Roman" w:ascii="Times New Roman" w:hAnsi="Times New Roman"/>
          <w:b/>
          <w:bCs/>
          <w:color w:val="181818"/>
          <w:sz w:val="20"/>
          <w:lang w:val="ro-RO"/>
        </w:rPr>
        <w:t>maxim 40 punct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a) conținutul prezentării, realism, mijloace, identificare oportunități, riscuri 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30 puncte)  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calitatea expunerii ___________________________________________________________________________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obținut (maxim 10 puncte)  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ul TOTAL al probei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B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____________________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Candidatul deține / NU deține calitățile necesare ocupării postului de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NOTA FINALĂ</w:t>
      </w:r>
      <w:r>
        <w:rPr>
          <w:rFonts w:cs="Times New Roman" w:ascii="Times New Roman" w:hAnsi="Times New Roman"/>
          <w:color w:val="181818"/>
          <w:sz w:val="24"/>
          <w:lang w:val="ro-RO"/>
        </w:rPr>
        <w:t xml:space="preserve"> obținută de candidat este de 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alculează prin media aritmetică a punctajelor totale A și B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lang w:val="ro-RO"/>
        </w:rPr>
        <w:t>(punctaj de promovare: minim 70 d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NOTĂ: Dacă Nota finală este egală departajarea se va face pe baza punctajului obținut la proba orală I Susținerea cursulu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 xml:space="preserve">Semnătura,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ro-RO" w:eastAsia="en-US"/>
      </w:rPr>
    </w:pPr>
    <w:r>
      <w:rPr>
        <w:rFonts w:cs="Times New Roman" w:ascii="Times New Roman" w:hAnsi="Times New Roman"/>
        <w:lang w:val="ro-RO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2367280</wp:posOffset>
          </wp:positionH>
          <wp:positionV relativeFrom="paragraph">
            <wp:posOffset>-277495</wp:posOffset>
          </wp:positionV>
          <wp:extent cx="3061335" cy="76644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  <w:p>
    <w:pPr>
      <w:pStyle w:val="Header"/>
      <w:jc w:val="right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  <w:p>
    <w:pPr>
      <w:pStyle w:val="Header"/>
      <w:jc w:val="right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  <w:lang w:val="ro-RO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06755</wp:posOffset>
          </wp:positionH>
          <wp:positionV relativeFrom="paragraph">
            <wp:posOffset>-72390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lang w:val="ro-RO"/>
      </w:rPr>
      <w:t xml:space="preserve">Anexa 8B - </w:t>
    </w:r>
    <w:r>
      <w:rPr>
        <w:rFonts w:cs="Times New Roman" w:ascii="Times New Roman" w:hAnsi="Times New Roman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>UMFVBT-REG/PD/DFM/1</w:t>
    </w:r>
    <w:r>
      <w:rPr>
        <w:rFonts w:cs="Times New Roman" w:ascii="Times New Roman" w:hAnsi="Times New Roman"/>
        <w:i/>
        <w:sz w:val="18"/>
        <w:szCs w:val="18"/>
        <w:lang w:val="ro-RO"/>
      </w:rPr>
      <w:t>7</w:t>
    </w:r>
    <w:r>
      <w:rPr>
        <w:rFonts w:cs="Times New Roman" w:ascii="Times New Roman" w:hAnsi="Times New Roman"/>
        <w:i/>
        <w:sz w:val="18"/>
        <w:szCs w:val="18"/>
      </w:rPr>
      <w:t>/202</w:t>
    </w:r>
    <w:r>
      <w:rPr>
        <w:rFonts w:cs="Times New Roman" w:ascii="Times New Roman" w:hAnsi="Times New Roman"/>
        <w:i/>
        <w:sz w:val="18"/>
        <w:szCs w:val="18"/>
        <w:lang w:val="ro-RO"/>
      </w:rPr>
      <w:t>3</w:t>
    </w:r>
    <w:r>
      <w:rPr>
        <w:rFonts w:cs="Times New Roman" w:ascii="Times New Roman" w:hAnsi="Times New Roman"/>
        <w:i/>
        <w:sz w:val="18"/>
        <w:szCs w:val="18"/>
      </w:rPr>
      <w:t xml:space="preserve"> – </w:t>
    </w:r>
    <w:r>
      <w:rPr>
        <w:rFonts w:cs="Times New Roman" w:ascii="Times New Roman" w:hAnsi="Times New Roman"/>
        <w:i/>
        <w:sz w:val="18"/>
        <w:szCs w:val="18"/>
        <w:lang w:val="ro-RO"/>
      </w:rPr>
      <w:t>8B</w:t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  <w:lang w:val="ro-RO"/>
      </w:rPr>
    </w:pPr>
    <w:r>
      <w:rPr>
        <w:rFonts w:cs="Times New Roman" w:ascii="Times New Roman" w:hAnsi="Times New Roman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9:00Z</dcterms:created>
  <dc:creator>Sasa</dc:creator>
  <dc:description/>
  <cp:keywords/>
  <dc:language>en-US</dc:language>
  <cp:lastModifiedBy>PC</cp:lastModifiedBy>
  <cp:lastPrinted>2013-06-19T12:12:00Z</cp:lastPrinted>
  <dcterms:modified xsi:type="dcterms:W3CDTF">2023-05-08T11:35:00Z</dcterms:modified>
  <cp:revision>9</cp:revision>
  <dc:subject/>
  <dc:title/>
</cp:coreProperties>
</file>