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en-US"/>
        </w:rPr>
      </w:pPr>
      <w:r>
        <w:rPr>
          <w:lang w:val="ro-RO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06095</wp:posOffset>
            </wp:positionH>
            <wp:positionV relativeFrom="paragraph">
              <wp:posOffset>133350</wp:posOffset>
            </wp:positionV>
            <wp:extent cx="2141855" cy="536575"/>
            <wp:effectExtent l="0" t="0" r="0" b="0"/>
            <wp:wrapNone/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sz w:val="20"/>
          <w:lang w:val="ro-RO"/>
        </w:rPr>
        <w:t xml:space="preserve">Anexa 18 - </w:t>
      </w:r>
      <w:r>
        <w:rPr>
          <w:rFonts w:cs="Times New Roman" w:ascii="Times New Roman" w:hAnsi="Times New Roman"/>
          <w:i/>
          <w:sz w:val="18"/>
          <w:szCs w:val="18"/>
          <w:lang w:val="ro-RO"/>
        </w:rPr>
        <w:t>Cod:</w:t>
      </w:r>
      <w:r>
        <w:rPr>
          <w:rFonts w:cs="Times New Roman" w:ascii="Times New Roman" w:hAnsi="Times New Roman"/>
          <w:i/>
          <w:sz w:val="18"/>
          <w:szCs w:val="18"/>
        </w:rPr>
        <w:t>UMFVBT-REG/PD/DFM/17/2023 - 18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18"/>
          <w:lang w:val="ro-RO"/>
        </w:rPr>
      </w:pPr>
      <w:r>
        <w:rPr>
          <w:rFonts w:cs="Times New Roman" w:ascii="Times New Roman" w:hAnsi="Times New Roman"/>
          <w:b/>
          <w:i/>
          <w:sz w:val="20"/>
          <w:szCs w:val="18"/>
          <w:lang w:val="ro-RO"/>
        </w:rPr>
      </w:r>
    </w:p>
    <w:tbl>
      <w:tblPr>
        <w:tblW w:w="10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2189"/>
        <w:gridCol w:w="5125"/>
      </w:tblGrid>
      <w:tr>
        <w:trPr/>
        <w:tc>
          <w:tcPr>
            <w:tcW w:w="365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Număr de înregistrare dosar de concurs</w:t>
            </w:r>
          </w:p>
        </w:tc>
        <w:tc>
          <w:tcPr>
            <w:tcW w:w="21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lang w:val="ro-RO"/>
              </w:rPr>
              <w:t>DRU: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lang w:val="ro-RO"/>
              </w:rPr>
              <w:t>________________/ 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lang w:val="ro-RO"/>
              </w:rPr>
            </w:r>
          </w:p>
        </w:tc>
      </w:tr>
      <w:tr>
        <w:trPr/>
        <w:tc>
          <w:tcPr>
            <w:tcW w:w="36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Registratura UMFVBT: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________________/ ______________________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ro-RO"/>
        </w:rPr>
        <w:t xml:space="preserve">FORMULAR DE VERIFICARE A NUMĂRULUI DE PAGINI DIN DOSARUL DE CONCURS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Subsemnatul/a_____________________________________________________, candidat/candidată la concursul pentru ocuparea postului didactic de _______________________________, poziția _____, din statul de funcții al Departamentului ______________________________, Facultatea de ___________________________, în sesiunea de concurs __________________,  declar pe propria răspundere, cunoscând prevederile art. 326 privind falsul în declarații din Noul Cod Penal, că prezentul dosar de concurs conține un număr de _________pagini, din care ___________pagini albe, după cum urmeaz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tbl>
      <w:tblPr>
        <w:tblW w:w="11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1080"/>
        <w:gridCol w:w="990"/>
        <w:gridCol w:w="3623"/>
        <w:gridCol w:w="967"/>
        <w:gridCol w:w="990"/>
      </w:tblGrid>
      <w:tr>
        <w:trPr/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sz w:val="24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4"/>
                <w:szCs w:val="20"/>
                <w:lang w:val="ro-RO"/>
              </w:rPr>
              <w:t>Conținut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0"/>
                <w:szCs w:val="20"/>
                <w:lang w:val="ro-RO"/>
              </w:rPr>
              <w:t>Număr de pagini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sz w:val="24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4"/>
                <w:szCs w:val="20"/>
                <w:lang w:val="ro-RO"/>
              </w:rPr>
              <w:t>Conținut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0"/>
                <w:szCs w:val="20"/>
                <w:lang w:val="ro-RO"/>
              </w:rPr>
              <w:t>Număr de pagini</w:t>
            </w:r>
          </w:p>
        </w:tc>
      </w:tr>
      <w:tr>
        <w:trPr/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18"/>
                <w:szCs w:val="20"/>
                <w:lang w:val="ro-RO"/>
              </w:rPr>
              <w:t>De la pag. … - până la pag.  …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18"/>
                <w:szCs w:val="20"/>
                <w:lang w:val="ro-RO"/>
              </w:rPr>
              <w:t>De la pag. … - până la pag.  …</w:t>
            </w:r>
          </w:p>
        </w:tc>
      </w:tr>
      <w:tr>
        <w:trPr/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  <w:t>Candid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  <w:t>Verificat DRU</w:t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  <w:t>Candid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  <w:t>Verificat DRU</w:t>
            </w:r>
          </w:p>
        </w:tc>
      </w:tr>
      <w:tr>
        <w:trPr>
          <w:trHeight w:val="13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16"/>
                <w:szCs w:val="16"/>
                <w:vertAlign w:val="superscript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  <w:t>1. Coperta dosarului de concurs (Anexa 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16"/>
                <w:szCs w:val="16"/>
                <w:vertAlign w:val="superscript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16"/>
                <w:szCs w:val="16"/>
                <w:vertAlign w:val="superscript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  <w:t>16. Rezumatul, în limba română și într-o limbă de circulație internațională a tezei de doctorat, pe maximum o pagină pentru fiecare limbă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</w:tr>
      <w:tr>
        <w:trPr>
          <w:trHeight w:val="136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  <w:t>2. Cererea de înscriere la concurs (Anexa 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  <w:t>3. Curriculum vitae semnat pe fiecare pagin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  <w:t>17. Copie după atestatul de abilitare (pentru posturile de profesor universitar)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</w:tr>
      <w:tr>
        <w:trPr>
          <w:trHeight w:val="184" w:hRule="atLeast"/>
        </w:trPr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  <w:t>4. Lista completă a publicațiilor, urmată de lista cu maximum 10 publicații, brevete sau alte lucrări ale candidatului, selecționate de acesta și considerate a fi cele mai relevante pentru realizările profesionale proprii  (incluse în mapa depusă în format electronic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  <w:t>18. Rezumatul, în limba română și într-o limbă de circulație internațională a tezei de abilitare, pe maximum o pagină pentru fiecare limbă  (pentru posturile de profesor universitar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</w:tr>
      <w:tr>
        <w:trPr>
          <w:trHeight w:val="184" w:hRule="atLeast"/>
        </w:trPr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  <w:t>19. Copie după titlul de medic, medic dentist, farmacist rezident / specialist / primar, altele, după caz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  <w:t xml:space="preserve">5. Propunerea de dezvoltare a carierei universitare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</w:tr>
      <w:tr>
        <w:trPr>
          <w:trHeight w:val="552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>6. Memoriul de activitate clinică sau practică (pentru posturile de conferențiar universitar și profesor universita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>20. 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</w:tr>
      <w:tr>
        <w:trPr>
          <w:trHeight w:val="184" w:hRule="atLeast"/>
        </w:trPr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>7. Copia certificatului de naștere; copia certificatului de căsătorie sau a altor documente de schimbare a numelui/prenumelui (dacă este cazul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</w:tr>
      <w:tr>
        <w:trPr>
          <w:trHeight w:val="375" w:hRule="atLeast"/>
        </w:trPr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>21. Copie după certificatul de competență lingvistică (dacă este cazul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</w:tr>
      <w:tr>
        <w:trPr>
          <w:trHeight w:val="375" w:hRule="atLeast"/>
        </w:trPr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>8. Copia cărții de identitate / pașaportului, sau a unui alt document de identitate întocmit într-un scop echivalent cărții de identitate ori pașaportulu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>22. Dovada de plată a taxei de înscriere la concurs (original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</w:tr>
      <w:tr>
        <w:trPr>
          <w:trHeight w:val="184" w:hRule="atLeast"/>
        </w:trPr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>23. Lista cu referenții (Anexa 6) și scrisorile de recomandare (pentru posturile de conferențiar universitar și profesor universitar)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</w:tr>
      <w:tr>
        <w:trPr>
          <w:trHeight w:val="146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>9. Adeverință medical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>10. Adeverință psihologic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>24. Fișa de verificare a îndeplinirii standardelor minimale naționale și specifice UMFVBT (Anexa 7A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</w:tr>
      <w:tr>
        <w:trPr>
          <w:trHeight w:val="27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>11. Certificatul de integritate comportamental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</w:tr>
      <w:tr>
        <w:trPr>
          <w:trHeight w:val="276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>12. Declarație pe propria răspundere privind situațiile de incompatibilitate (Anexa 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>25. Fișa de evaluare pentru ocuparea posturilor didactice și de cercetare (Anexa 7B)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>13. Copia diplomei de licență sau echivalente, inclusiv a foii matricole/suplimentului la diplom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>26. Formularul de verificare a numărului de pagini (Anexa 18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>14. Copia diplomei de master sau echivalente, inclusiv a foii matricole/suplimentului la diplomă (dacă este cazu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>27. CD / DVD / Memorystick USB cu întregul dosar scanat (5 exemplare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/>
              </w:rPr>
              <w:t>15. Copia diplomei de doctor în științe sau dovada de a fi înmatriculat la un program de studii doctorale, fără depășirea perioadei maxime de studii, care include prelungirile admisibile conform legii, pentru posturile de asistent universit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" w:hanging="11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>28. CD / DVD / Memorystick USB cu documente în format word (1 exemplar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16"/>
                <w:lang w:val="ro-RO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/>
              </w:rPr>
              <w:t>29. Alte documente relevante (dacă este cazul)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u w:val="single"/>
          <w:lang w:val="ro-RO"/>
        </w:rPr>
        <w:t>Certific exactitatea completării formularului:</w:t>
        <w:tab/>
      </w:r>
      <w:r>
        <w:rPr>
          <w:rFonts w:cs="Times New Roman" w:ascii="Times New Roman" w:hAnsi="Times New Roman"/>
          <w:sz w:val="24"/>
          <w:lang w:val="ro-RO"/>
        </w:rPr>
        <w:tab/>
        <w:t xml:space="preserve">    </w:t>
      </w:r>
      <w:r>
        <w:rPr>
          <w:rFonts w:cs="Times New Roman" w:ascii="Times New Roman" w:hAnsi="Times New Roman"/>
          <w:sz w:val="24"/>
          <w:u w:val="single"/>
          <w:lang w:val="ro-RO"/>
        </w:rPr>
        <w:t>Certific verificarea conținutului dosarului</w:t>
      </w:r>
      <w:r>
        <w:rPr>
          <w:rFonts w:cs="Times New Roman" w:ascii="Times New Roman" w:hAnsi="Times New Roman"/>
          <w:sz w:val="24"/>
          <w:lang w:val="ro-RO"/>
        </w:rPr>
        <w:t>:</w:t>
      </w:r>
    </w:p>
    <w:tbl>
      <w:tblPr>
        <w:tblW w:w="11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201"/>
        <w:gridCol w:w="270"/>
        <w:gridCol w:w="2340"/>
        <w:gridCol w:w="3240"/>
      </w:tblGrid>
      <w:tr>
        <w:trPr/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CANDIDAT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Data: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DIRECȚIA RESURSE UMA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Data: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Semnătura: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Semnătura: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sectPr>
      <w:type w:val="nextPage"/>
      <w:pgSz w:w="12240" w:h="15840"/>
      <w:pgMar w:left="720" w:right="540" w:gutter="0" w:header="0" w:top="142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20:00Z</dcterms:created>
  <dc:creator>Windows User</dc:creator>
  <dc:description/>
  <cp:keywords/>
  <dc:language>en-US</dc:language>
  <cp:lastModifiedBy>PC</cp:lastModifiedBy>
  <dcterms:modified xsi:type="dcterms:W3CDTF">2023-10-11T08:38:00Z</dcterms:modified>
  <cp:revision>13</cp:revision>
  <dc:subject/>
  <dc:title/>
</cp:coreProperties>
</file>