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6"/>
          <w:lang w:val="ro-RO"/>
        </w:rPr>
      </w:pPr>
      <w:r>
        <w:rPr>
          <w:rFonts w:cs="Times New Roman" w:ascii="Times New Roman" w:hAnsi="Times New Roman"/>
          <w:b/>
          <w:color w:val="1A1A1A"/>
          <w:sz w:val="36"/>
          <w:lang w:val="ro-RO"/>
        </w:rPr>
        <w:t xml:space="preserve">R A P O R 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A1A1A"/>
          <w:sz w:val="28"/>
          <w:lang w:val="ro-RO"/>
        </w:rPr>
      </w:pPr>
      <w:r>
        <w:rPr>
          <w:rFonts w:cs="Times New Roman" w:ascii="Times New Roman" w:hAnsi="Times New Roman"/>
          <w:color w:val="1A1A1A"/>
          <w:sz w:val="28"/>
          <w:lang w:val="ro-RO"/>
        </w:rPr>
        <w:t>asupra concursului pentru ocuparea postului didactic de Conferențiar universitar/ Profesor universita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2"/>
          <w:lang w:val="ro-RO"/>
        </w:rPr>
      </w:pPr>
      <w:r>
        <w:rPr>
          <w:rFonts w:cs="Times New Roman" w:ascii="Times New Roman" w:hAnsi="Times New Roman"/>
          <w:b/>
          <w:color w:val="1A1A1A"/>
          <w:sz w:val="32"/>
          <w:lang w:val="ro-RO"/>
        </w:rPr>
        <w:t>Sesiunea de concurs 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Membrii comisiei de concurs </w:t>
      </w:r>
      <w:r>
        <w:rPr>
          <w:rFonts w:cs="Times New Roman" w:ascii="Times New Roman" w:hAnsi="Times New Roman"/>
          <w:i/>
          <w:color w:val="1A1A1A"/>
          <w:sz w:val="24"/>
          <w:lang w:val="ro-RO"/>
        </w:rPr>
        <w:t>(titlul didactic, nume, prenume, afiliere instituțională)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10"/>
      </w:tblGrid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numiți prin Decizia Rectorului Universității de Medicină și Farmacie „Victor Babeș” din Timișoara nr. ____ din data de _________, pentru evaluarea candidaților înscriși la Concursul pentru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Conferențiar universitar / Profesor universitar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, poziția __, Departamentul _______________________, din cadrul Facultății de ___________________, în urma desfășurării procedurii de concurs în conformitate cu prevederile legale în vigoare, întocmesc următorul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Raport asupra concursului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800"/>
        <w:gridCol w:w="1800"/>
      </w:tblGrid>
      <w:tr>
        <w:trPr/>
        <w:tc>
          <w:tcPr>
            <w:tcW w:w="102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A. DATE DESPRE CANDIDAȚI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lang w:val="ro-RO"/>
              </w:rPr>
              <w:t>Candidați înscriș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zența la proba orală - Prezentarea memoriului de activitate clinică/practic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zența la proba orală – Prezentarea planului de dezvoltare a cariere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</w:tr>
      <w:tr>
        <w:trPr>
          <w:trHeight w:val="377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0"/>
          <w:lang w:val="ro-RO"/>
        </w:rPr>
      </w:pPr>
      <w:r>
        <w:rPr>
          <w:rFonts w:cs="Times New Roman" w:ascii="Times New Roman" w:hAnsi="Times New Roman"/>
          <w:color w:val="1A1A1A"/>
          <w:sz w:val="20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B. REZULTATE OBȚINUT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533"/>
        <w:gridCol w:w="540"/>
        <w:gridCol w:w="540"/>
        <w:gridCol w:w="1440"/>
        <w:gridCol w:w="1350"/>
        <w:gridCol w:w="1350"/>
        <w:gridCol w:w="1080"/>
      </w:tblGrid>
      <w:tr>
        <w:trPr>
          <w:trHeight w:val="71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Nr crt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36"/>
                <w:lang w:val="ro-RO"/>
              </w:rPr>
              <w:t xml:space="preserve">Candidaț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6"/>
                <w:lang w:val="ro-RO"/>
              </w:rPr>
              <w:t>Îndeplinirea standardelor minimale și obligatori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18"/>
                <w:lang w:val="ro-RO"/>
              </w:rPr>
              <w:t>Criteriul A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din referatele de aprecier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18"/>
                <w:lang w:val="ro-RO"/>
              </w:rPr>
              <w:t>Criteriul B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din referatele de aprecier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18"/>
                <w:lang w:val="ro-RO"/>
              </w:rPr>
              <w:t>Criteriul C*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din referatele de aprecier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NOTA FINALĂ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**</w:t>
            </w:r>
          </w:p>
        </w:tc>
      </w:tr>
      <w:tr>
        <w:trPr>
          <w:trHeight w:val="33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NU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73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72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69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0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hd w:fill="FFFFFF" w:val="clear"/>
          <w:lang w:val="ro-RO"/>
        </w:rPr>
        <w:t>* Punctajul total este media aritmetică a celor 5 evaluări de către membrii comisiei de concurs</w:t>
      </w: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0"/>
          <w:highlight w:val="darkRed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** Se completează doar pentru proba eliminatorie de susținere a cursului pentru candidații care nu au ocupat anterior o poziție didactică de predare (șef de lucrări, conferențiar sau profesor universitar) într-o instituție de învățământ superior acreditată în cadrul UE/CH/EEA. Punctajul obținut la această probă nu este inclus în departajarea candidaților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0"/>
          <w:lang w:val="ro-RO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0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*** Nota finală se obține prin media aritmetică a criteriilor A și B (conform precizărilor din Regulamentul de concurs și a Notei/Punctajului din Referatele de aprecier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1A1A1A"/>
          <w:sz w:val="20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0"/>
          <w:lang w:val="ro-RO"/>
        </w:rPr>
        <w:t xml:space="preserve">C. IERARHIA CANDIDAȚILOR </w:t>
      </w:r>
      <w:r>
        <w:rPr>
          <w:rFonts w:cs="Times New Roman" w:ascii="Times New Roman" w:hAnsi="Times New Roman"/>
          <w:i/>
          <w:color w:val="1A1A1A"/>
          <w:sz w:val="20"/>
          <w:lang w:val="ro-RO"/>
        </w:rPr>
        <w:t>(se vor trece candidații în ordinea descrescătoare a punctajului total obținut)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51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D</w:t>
      </w:r>
      <w:r>
        <w:rPr/>
        <w:t>. EVENIMENTE DE RAPORTAT ÎN TIMPUL DERULĂRII CONCURSULUI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42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E. DECIZIA COMISIEI DE CONCU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Comisia de concurs propune ca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Conferențiar universitar/ Profesor universitar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 pentru care s-a organizat concursul, să fie făcută de către candidatul care a avut rezultatele cele mai bune în urma susținerii probelor de concurs, respectiv domnul/doamn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lang w:val="ro-RO"/>
        </w:rPr>
        <w:t xml:space="preserve"> </w:t>
      </w:r>
      <w:r>
        <w:rPr>
          <w:rFonts w:cs="Times New Roman" w:ascii="Times New Roman" w:hAnsi="Times New Roman"/>
          <w:color w:val="1A1A1A"/>
          <w:sz w:val="24"/>
          <w:lang w:val="ro-RO"/>
        </w:rPr>
        <w:t>_______________________________________________________________________________, conform votului secret cu ____ voturi PENTRU, _____voturi ÎMPOTRIVĂ,  _____ ABȚINER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>Data ___________________</w:t>
      </w:r>
    </w:p>
    <w:p>
      <w:pPr>
        <w:pStyle w:val="Normal"/>
        <w:spacing w:before="0" w:after="0"/>
        <w:jc w:val="right"/>
        <w:rPr/>
      </w:pPr>
      <w:r>
        <w:rPr/>
        <w:t>Semnătura,</w:t>
        <w:tab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0"/>
      </w:tblGrid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 comisie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70" w:right="10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42950</wp:posOffset>
          </wp:positionH>
          <wp:positionV relativeFrom="paragraph">
            <wp:posOffset>5715</wp:posOffset>
          </wp:positionV>
          <wp:extent cx="2065020" cy="51689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9120</wp:posOffset>
          </wp:positionH>
          <wp:positionV relativeFrom="paragraph">
            <wp:posOffset>-2203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</w:rPr>
      <w:t xml:space="preserve">Anexa 9C - </w:t>
    </w:r>
    <w:r>
      <w:rPr>
        <w:rFonts w:cs="Times New Roman" w:ascii="Times New Roman" w:hAnsi="Times New Roman"/>
        <w:i/>
        <w:sz w:val="18"/>
        <w:szCs w:val="18"/>
        <w:lang w:val="ro-RO"/>
      </w:rPr>
      <w:t>Cod:</w:t>
    </w:r>
    <w:r>
      <w:rPr>
        <w:rFonts w:cs="Times New Roman" w:ascii="Times New Roman" w:hAnsi="Times New Roman"/>
        <w:i/>
        <w:sz w:val="18"/>
        <w:szCs w:val="18"/>
      </w:rPr>
      <w:t>UMFVBT-REG/PD/DFM/17/2023 – 9C</w:t>
    </w:r>
  </w:p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16:00Z</dcterms:created>
  <dc:creator>Sasa</dc:creator>
  <dc:description/>
  <cp:keywords/>
  <dc:language>en-US</dc:language>
  <cp:lastModifiedBy>PC</cp:lastModifiedBy>
  <cp:lastPrinted>2020-09-28T12:48:00Z</cp:lastPrinted>
  <dcterms:modified xsi:type="dcterms:W3CDTF">2023-05-08T11:39:00Z</dcterms:modified>
  <cp:revision>7</cp:revision>
  <dc:subject/>
  <dc:title/>
</cp:coreProperties>
</file>